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ب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قائ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ن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قائق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خ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ث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زيلع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نفي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313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هرة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</w:rPr>
              <w:t>*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خْ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ي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أْ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ي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خ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ي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ْرُ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ي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عْتِقَا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نِي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وَر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ر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ايِ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كّ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ذ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نَاز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د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ْز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غَنِّ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ئِ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جِ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ي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نِي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ر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لْ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رِف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ي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ذِّم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غْنَا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ق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ق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ذِّم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َّا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قُو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ذ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ذِّم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جَّ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ِن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ع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َاز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أْ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ي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م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َرُّع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ك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د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م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رْ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تَ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بَاي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تَأْ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ب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لْ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لْتِز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ُد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ك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ُبُو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ل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ط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ِر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ر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ب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تَ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ض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َص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صَرّ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د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تَفَ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سِق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ب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وَق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َكُّ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اد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ع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ْرِج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م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د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ات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ا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ف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َث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َث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عَد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مْ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جَز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زِئ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ط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بِ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ِص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َّا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بِ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ِص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جَز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ْي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رِب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ع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ك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ف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بْ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ع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ف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ز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يْس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ك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س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ص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جِ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ا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َكُّ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اق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ص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ز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ص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فْو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َا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و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َ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ْكَا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ي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بَيّ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َا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ثْن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ا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ي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ف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تِّ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اك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ر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فِ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ي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ان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د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د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صُو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ذ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ائ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ج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صَرِّ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قُو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ق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ّ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وِّ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ض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ر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ق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ق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ق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عَ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ن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ضّ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ْتَ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َ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ض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ص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ْم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ك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ص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فْو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ك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ُ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رُو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لِي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ْر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فُوظ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مِّ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ضَم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ه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ر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ظ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فْر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و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م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ز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ْر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د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ك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بَ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ز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د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ي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و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ُرَم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سْ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َد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َ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هْ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ذ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سَ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ه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ط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ل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ز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تَعَط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ُ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ص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ق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ي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قُو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ر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ح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رُّ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سِ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رَاؤ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ح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رّ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ذ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ر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قَي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ح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ي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ظْه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غ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ِ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ض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سَا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س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حْفُوظ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جَز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ا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نْ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َوّ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حِ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ي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فَ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ر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ْرَا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كَّ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ص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تِن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مْكِ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ر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ص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ب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ب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ْفُ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قِط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قَا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ه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يِّ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رُو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ي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ِر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ق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ْل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مَك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ْل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ط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ر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تَفَاح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ه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اق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اح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ئ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ثْ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ْبِ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َس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ن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ث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ضَاد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شْتِ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ر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ل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َيّ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م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كّ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ْسَن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ض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ض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سْب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ض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ج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جّ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ض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رَجّ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س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ض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َث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ج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ر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اه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وَاقِ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ر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ج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لَا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ل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ُق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ذ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ه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حْو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حْو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ن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لُو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بْت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مْلُو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ي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ف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و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تَن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وّ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تَن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ف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طْل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َش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رِ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ر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ِك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ه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ح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د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يَق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هْ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ه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ز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د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سّ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س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تَو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يَم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س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ج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ُر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ج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َخ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ف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ُ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ف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ف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ف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و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ف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ر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ض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ز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ه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ق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شْه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يَقّ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َل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زَاح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يَقَّن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ِيص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يَقّ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ُو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ِ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ُ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ُو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َمْس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ك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زَوَّ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اه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زَو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ُ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وّ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اد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وّ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ارَ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ي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ذِ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ب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ت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ذِ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جْب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ت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ر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ط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لُو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يَق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م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وّ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ص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حْ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وَحِّ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هُو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رِي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ي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َّف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َا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مُرْتَاش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ط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ر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ج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ص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ط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س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ب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ِط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ز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ْ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ا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ب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س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نْو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د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ن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ب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س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د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غ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ْ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ض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شْ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ْ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جْر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حْ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ه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ب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م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دَ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ُبْ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د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ذ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ذ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يَق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ذ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ذ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ر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دّ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فْ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عَا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بْ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طْ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م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بْ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لِ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ج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بْ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ْ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ه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ش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تَكَل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ط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خ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م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عْتَ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ت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عْتَ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بُو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يِّ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بُو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ر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حَر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بُو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ر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َا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و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ر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غْص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او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رُّ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ط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ن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َا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ر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ط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ه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ُو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اط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و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دَا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غِين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ه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ط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ط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ط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اب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ط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ب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خَا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عّ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و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ط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ج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بِ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ج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لَطِّ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غُس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َا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ي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طْهُ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الِاسْت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ر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ْخِن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مْل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ج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ّ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ه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جّ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جّ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ْسَ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ّ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ه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مْلُو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ر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ج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د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ر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ْ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ّ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ك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ط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ت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ج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ر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ع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و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ت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و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لِّ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ْ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َّا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ز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ج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ط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ف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ل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ا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عَ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م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ث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هَي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و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َايِ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وْ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ْي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بَه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ه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زَاح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ل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د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َوَات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ط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لُو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صُ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يَالِي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و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اصِي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تَر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ع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ع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ئ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ك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خَا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ز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ِي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ز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ِي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تَقْذ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ج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ف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َه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ف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ذ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ث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س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ك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ُو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ش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ب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نْقُ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شِز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ص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ك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َكّ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ط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ْ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تَن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شِز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ق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ك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ُ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و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ن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خش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ج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ر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ب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ب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ثْب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ذ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نَا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رْه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تَصْد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ض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ر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هَ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َاي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ِي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ي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ُفُو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ِ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أْن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ِ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ِ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ز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جْتِه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م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ئ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م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ه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غ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غ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خ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ر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َا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َم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ايِخ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ِ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ضُو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فْص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ط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ض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ي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ر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د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ك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غ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غ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حْف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عَاق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نَاق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د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و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و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نَاقُ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خ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ا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وَاد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تِّ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س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بْط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َّ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ز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ضَرُّ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د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غْي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ض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ُر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ُو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ظ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لَا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جَّز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جَّ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زَل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جَّ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جَّ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ه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ز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عَز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ط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ئ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فْتِر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ه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ل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ال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ي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فْتِر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ل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ل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ي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رُّ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ر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كّ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صّ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َابِ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غَا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مَكُّ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ْ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ِّ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ف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س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ف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قَ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ف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قْ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ب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ع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ع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ب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ِي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ْ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ّ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َا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رَا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و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وِي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ب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ِتِّخ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ِ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طَوّ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أْ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ص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ْ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غ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فْرِي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ِ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طَو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طَوّ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ر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ز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ز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ب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ُو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د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ْط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ط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رِب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َ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ه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ج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رُو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َط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رَدّ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ي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ف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ُص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ُ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ث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ف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ب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ُ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ث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حْر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خْب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ف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رَ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ائ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نْف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ائ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ِ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قَ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خْل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لْتَق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جِز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خْل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ي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تَق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َط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شْ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َف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ت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شْ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َيْ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نْكَش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َ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َ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ت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ل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ت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صَائِ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رِ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ت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ه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ص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ي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َلُّ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ه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ت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ق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ق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َاي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ذ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ص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صَال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َح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او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ف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ج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رَّ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ر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ُ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ج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ج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بَ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ذ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ئ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َاب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م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ب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ر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ب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ك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ز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ر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ه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م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م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قَ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م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م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ف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زْدِي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نْتِق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ْت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ْص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ِي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ْص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م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م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ع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غ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ب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ب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م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ط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ط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َا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ْ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لّ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ل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رَس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ق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م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ْخ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ل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ْن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ا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م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ُم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سّ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لِ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أَم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ه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ز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ر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عْ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ب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ظ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ُن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ف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ف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جَاو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َح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ظ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ص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ن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و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ز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لِ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تَه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ض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تِ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غْف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جَاو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َاو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ن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ِم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عْ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يْر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هْرَج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يْر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ب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يْر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ظ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بُّ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ب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يْر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ظ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ظ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َعّ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َان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ان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د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رْس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ي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د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مَا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رً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َو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ْق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س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تِ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ب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م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ت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يّ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عَج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َامَت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مّ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م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ص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زَع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ص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شَّا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ل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ط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حَافِ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ا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عْتِب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لَا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ب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ف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ت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ز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ز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آ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وِّ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س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صُو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ْم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ِي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حَث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لُّ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ك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ِ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ُؤ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بُو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ف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ش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ِسّ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ا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جْهِي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س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ِي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ذ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ف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ز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م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ِي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ظ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ظ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ء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د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د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ال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ل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ق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ل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ب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بْر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تِ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ر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تَز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قْص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تَزِ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ل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ضّ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ص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د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قْد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ْه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ك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نَاح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ئ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ل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عْ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ه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ش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ِن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و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ْل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و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حْ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ز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و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اكِ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ئ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ف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رّ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ِ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َض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فْضِي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ضِّ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ل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اذِ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ِي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حَو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َحِي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س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حَاذِ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د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حَاذِ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مَاع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د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د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د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ط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سَا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ّ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سِ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بَاقِ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زَائ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ط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سَا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َّف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رُو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رَاث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م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ن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خ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َخْ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د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َد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ع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ع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عَك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ِل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ع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ع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ع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خ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ِيّ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ب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ْح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ب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اح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كَا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س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وْن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ّ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ظ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َح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ْ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فْظ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ن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ن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ف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ح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لْحَاق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شْتِرَاك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صِ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ط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َا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ل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جُ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َا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ُ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شَار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خُول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جِ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ب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ط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وْرِيث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ذ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نْ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سِم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و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ض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ج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رَاث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كْم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َم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ط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يَق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ْتَظ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بْه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صُلْب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شَارِك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ر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ف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ذ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حْظ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ز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ز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فْل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ص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ذ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ة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ف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و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اث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ا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ل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ي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ب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ُل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ب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ِي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سِي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زْيِي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وَاط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بَبْتُ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يَّج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تِف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ل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ثّ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ُؤ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صُلْب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صُلْب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ثّ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قُط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صِ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س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ر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غْن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ُؤ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رْ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تِر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ر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َا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طَل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و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جِ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تْح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َا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سْم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قُ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ق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حَا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كْ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حَاط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فْظ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حَاط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خ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ع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زْد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ن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جُ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ِ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حِق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عْ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ق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ط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ط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ر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َب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َسَ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َب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ُو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اص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اص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جُو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ث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ت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خ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ب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ض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و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س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ْم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ص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عْم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تِّص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ج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ارَ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َاوُ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ُ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ْل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عْت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صَ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صَ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عُل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َاوُ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ُوب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ص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م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وْ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ح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يْرُور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جُ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وْلَا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ْ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جُب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ق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ر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ْلَا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ي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ه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صُو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ْص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صَ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هّ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هّ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هّ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ح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خ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ب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ن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ن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ق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َق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ْت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و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طْ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ص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غ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ع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د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ر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سْ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َصْر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ُوس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ب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ث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ار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جُوس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َث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ِ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قِط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َاص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ل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م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َق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اج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ثْب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ك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قْو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رْج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اح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ك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فَاس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َط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خْو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خْو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ي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ه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لّ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ح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يَق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ِص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ك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ر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ت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ق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رّ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جَز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هِد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ط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صُو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ِ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و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د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ارَ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ار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س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ق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حْدَا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ص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رْمِذ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حَا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خ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وْر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َط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وَار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خ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ُص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ُو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ه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ه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َت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ر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ر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رْث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تِي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رْت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ج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م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ج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ع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ن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د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ْ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ن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ُو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ب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ه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ِه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ر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عَدُّ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ُو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ص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ْع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ع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ع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خَارِ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مِي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خْتِل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خْتِل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ص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ر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ر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م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و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و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و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ِع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ضِ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ُم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ضِع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ضِع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و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خْرَج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ل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ل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ل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ل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ئ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َ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ئ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رْتِف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ز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رْتِف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و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ك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ت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ش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ت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ت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ِ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ر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ْص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اث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َا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َاف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اي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تَمَك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اث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اخ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ا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ا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سَا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اث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سَا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اخ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وّ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اخ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ْمُمَاث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َاث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حَق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و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و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َا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َا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س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ث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ث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اث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اث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غ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ف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و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س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ل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ا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ي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كَس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َوَّ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فِ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ُن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ُر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د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و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اب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إ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جِ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جّ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ر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رَجَّ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ُو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د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ع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ْح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ب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ج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ض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فَض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دْ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رْث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د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رّ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ف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ثْ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بَت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صُو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ثْبِ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صُوب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ِي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ثْبِ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أ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ئ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ات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َائ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ق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ض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زَوْ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غَي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حْتِي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ن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سَخ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اع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خ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ال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خ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عْ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اف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اي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ق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ي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بْل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َا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بَاي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س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ُغ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ا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ْ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غ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حّ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اسُ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ق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َمّ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و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ب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ِاخْتِ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ط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َ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ث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سَخ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ث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ه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قِ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ِي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ه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ب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وَاف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ِنْ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زَو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بِنْ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ر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ر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ظ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ْر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ر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س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هَّ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س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ه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خْ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ه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س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ا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ال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بِ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ّ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ْت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س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س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ء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ر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ل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ت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ه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جْم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ا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م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ال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وْف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س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ِب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رِّ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ل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آ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ِ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ح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ه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و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ه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فَائ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يْ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َّه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ت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فَيْت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لَص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لْت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َّظْته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نْبَ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بَاد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مَد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شْكُر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ث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فُر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ظ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فَعْ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د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ِب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ز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س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ام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سِخ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وَّن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بَ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رُو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َّن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ِيد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نَّاض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نْد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ِّد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لَ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ت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ُ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ل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تَ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َئ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ِي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ْد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ه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وِي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ق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ن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ُل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ائِ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َص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ائِ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غ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صّ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ب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و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ِز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شّ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ك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ِي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جِو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ه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خ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ِيو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مُو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وَ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نْد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ظ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ش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ع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حُو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ا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ث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ِي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َّم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6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01:00Z</dcterms:created>
  <dc:creator>www.arabswell.com</dc:creator>
  <dc:description/>
  <cp:keywords/>
  <dc:language>en-US</dc:language>
  <cp:lastModifiedBy>www.arabswell.com</cp:lastModifiedBy>
  <dcterms:modified xsi:type="dcterms:W3CDTF">2008-03-18T19:01:00Z</dcterms:modified>
  <cp:revision>2</cp:revision>
  <dc:subject/>
  <dc:title>المكتبة الشاملة - تبيين الحقائق</dc:title>
</cp:coreProperties>
</file>