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أم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شيخ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خالد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محمد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اش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ث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اتك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سن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سنا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ز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غ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ع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غ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ذر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ق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ك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ر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ز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فظ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صال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ز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فع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في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ق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ا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د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ا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ان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ظل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الث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اب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لأم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أدراك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لأم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ت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س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ق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ه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اه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أ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غ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*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*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_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ص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فضـ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ـ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ـ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خض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 </w:t>
      </w:r>
      <w:r>
        <w:rPr>
          <w:rFonts w:cs="Traditional Arabic"/>
          <w:sz w:val="40"/>
          <w:sz w:val="40"/>
          <w:szCs w:val="40"/>
          <w:rtl w:val="true"/>
        </w:rPr>
        <w:t>ف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حنان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ف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روح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وب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بـدعـ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* </w:t>
      </w:r>
      <w:r>
        <w:rPr>
          <w:rFonts w:cs="Traditional Arabic"/>
          <w:sz w:val="40"/>
          <w:sz w:val="40"/>
          <w:szCs w:val="40"/>
          <w:rtl w:val="true"/>
        </w:rPr>
        <w:t>فدع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وت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ـد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ـ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ـافي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و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ح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حذر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دعوة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ص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نا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سَ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ُونَ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َد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ِع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ُ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ق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مح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ع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طع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ش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hadow/>
          <w:color w:val="FF0000"/>
          <w:sz w:val="40"/>
          <w:szCs w:val="40"/>
        </w:rPr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أصدق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أنهم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فعلو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بك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أماه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ج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د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غرا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ست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صار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ذ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ه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د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FF0000"/>
          <w:sz w:val="40"/>
          <w:szCs w:val="40"/>
        </w:rPr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لماذ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يبكي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رق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رو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ت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غلظ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ي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ك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وَالِد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رت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ن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ي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ع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ج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تشد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أ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ال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ح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الأ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رف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hadow/>
          <w:color w:val="FF0000"/>
          <w:sz w:val="40"/>
          <w:szCs w:val="40"/>
        </w:rPr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خيال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ج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ض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ص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د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ا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هَر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اخْف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حَم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ي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غ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َّ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ْحَمْ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يَا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غِ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))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ل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hadow/>
          <w:color w:val="FF0000"/>
          <w:sz w:val="40"/>
          <w:szCs w:val="40"/>
        </w:rPr>
      </w:pP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أذهلني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بر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لوالدين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حب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ش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دهش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ت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ل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ه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ب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زَكّ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لِّم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ك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ب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ؤ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ك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أ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ش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ْسَ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hyperlink r:id="rId2">
        <w:r>
          <w:rPr>
            <w:rStyle w:val="InternetLink"/>
            <w:rFonts w:cs="Traditional Arabic"/>
            <w:sz w:val="40"/>
            <w:szCs w:val="40"/>
          </w:rPr>
          <w:t>http://www.islamcvoice.com/mas/open.php?cat=9&amp;book=1986&amp;PHPSESSID=528e3d732b166ee773bc133865246a5a</w:t>
        </w:r>
      </w:hyperlink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hyperlink r:id="rId3">
        <w:r>
          <w:rPr>
            <w:rStyle w:val="InternetLink"/>
            <w:rFonts w:cs="Traditional Arabic"/>
            <w:sz w:val="40"/>
            <w:szCs w:val="40"/>
          </w:rPr>
          <w:t>http://www.gafelh.com/modules.php?op=modload&amp;name=Cards&amp;file=create&amp;imgfile=upimg/Ommi-Flash.swf&amp;template</w:t>
        </w:r>
      </w:hyperlink>
      <w:r>
        <w:rPr>
          <w:rFonts w:cs="Traditional Arabic"/>
          <w:sz w:val="40"/>
          <w:szCs w:val="40"/>
          <w:rtl w:val="true"/>
        </w:rPr>
        <w:t>=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/>
        <w:iCs/>
        <w:color w:val="008000"/>
        <w:u w:val="single"/>
        <w:rtl w:val="true"/>
      </w:rPr>
      <w:t>أمي                                                                                                              الشيخ</w:t>
    </w:r>
    <w:r>
      <w:rPr>
        <w:i/>
        <w:iCs/>
        <w:color w:val="008000"/>
        <w:u w:val="single"/>
        <w:rtl w:val="true"/>
      </w:rPr>
      <w:t xml:space="preserve">/ </w:t>
    </w:r>
    <w:r>
      <w:rPr>
        <w:i/>
        <w:i/>
        <w:iCs/>
        <w:color w:val="008000"/>
        <w:u w:val="single"/>
        <w:rtl w:val="true"/>
      </w:rPr>
      <w:t>خالد الراشد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HTML">
    <w:name w:val="آلة كاتبة لـ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cvoice.com/mas/open.php?cat=9&amp;book=1986&amp;PHPSESSID=528e3d732b166ee773bc133865246a5a" TargetMode="External"/><Relationship Id="rId3" Type="http://schemas.openxmlformats.org/officeDocument/2006/relationships/hyperlink" Target="http://www.gafelh.com/modules.php?op=modload&amp;name=Cards&amp;file=create&amp;imgfile=upimg/Ommi-Flash.swf&amp;templat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05:00Z</dcterms:created>
  <dc:creator>amjd</dc:creator>
  <dc:description/>
  <cp:keywords/>
  <dc:language>en-US</dc:language>
  <cp:lastModifiedBy>***</cp:lastModifiedBy>
  <dcterms:modified xsi:type="dcterms:W3CDTF">2006-12-21T15:48:00Z</dcterms:modified>
  <cp:revision>37</cp:revision>
  <dc:subject/>
  <dc:title>أمي</dc:title>
</cp:coreProperties>
</file>