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Traditional Arabic"/>
          <w:color w:val="000000"/>
          <w:sz w:val="36"/>
          <w:szCs w:val="36"/>
          <w:lang w:val="en-US" w:eastAsia="en-US"/>
        </w:rPr>
      </w:pPr>
      <w:r>
        <w:rPr>
          <w:rFonts w:cs="Traditional Arabic"/>
          <w:color w:val="000000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673100</wp:posOffset>
            </wp:positionH>
            <wp:positionV relativeFrom="paragraph">
              <wp:posOffset>228600</wp:posOffset>
            </wp:positionV>
            <wp:extent cx="3752850" cy="1514475"/>
            <wp:effectExtent l="0" t="0" r="0" b="0"/>
            <wp:wrapSquare wrapText="bothSides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49250</wp:posOffset>
            </wp:positionH>
            <wp:positionV relativeFrom="paragraph">
              <wp:posOffset>2286000</wp:posOffset>
            </wp:positionV>
            <wp:extent cx="4191000" cy="1543050"/>
            <wp:effectExtent l="0" t="0" r="0" b="0"/>
            <wp:wrapSquare wrapText="bothSides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981710</wp:posOffset>
            </wp:positionH>
            <wp:positionV relativeFrom="paragraph">
              <wp:posOffset>4914900</wp:posOffset>
            </wp:positionV>
            <wp:extent cx="2872740" cy="7696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margin">
              <wp:posOffset>1741170</wp:posOffset>
            </wp:positionH>
            <wp:positionV relativeFrom="margin">
              <wp:posOffset>5829300</wp:posOffset>
            </wp:positionV>
            <wp:extent cx="1198880" cy="49403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margin">
              <wp:posOffset>1741170</wp:posOffset>
            </wp:positionH>
            <wp:positionV relativeFrom="margin">
              <wp:posOffset>4343400</wp:posOffset>
            </wp:positionV>
            <wp:extent cx="1198880" cy="49403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َلَقْت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جِ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ْإِنس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يَعْبُد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ذا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ُمِر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يَعْبُد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ُخْلِص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دّ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ُنَفَا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</w:t>
      </w:r>
      <w:r>
        <w:rPr>
          <w:rFonts w:cs="Traditional Arabic"/>
          <w:sz w:val="40"/>
          <w:szCs w:val="40"/>
          <w:rtl w:val="true"/>
        </w:rPr>
        <w:t xml:space="preserve">                    [ 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>:-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َ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ِتَاب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ُحْكِمَت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يَاتُ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ثُم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ُصِّلَت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َّدُ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َكِيم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َبِير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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لا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عْبُدُوا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ا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ه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ن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كُ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ِنْ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َذِير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بَشِيرٌ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د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 – </w:t>
      </w: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 ]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تح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تم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وضح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جب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همّ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ّ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ّ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توحي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 xml:space="preserve">:-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أَيُّهَا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النَّاسُ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اعْبُدُواْ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رَبَّكُمُ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الَّذِي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خَلَقَكُمْ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وَالَّذِينَ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مِن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قَبْلِكُمْ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لَعَلَّكُمْ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تَتَّقُو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ahoma" w:hAnsi="Tahoma"/>
          <w:sz w:val="40"/>
          <w:szCs w:val="40"/>
          <w:rtl w:val="true"/>
        </w:rPr>
        <w:t xml:space="preserve">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sz w:val="40"/>
          <w:szCs w:val="40"/>
        </w:rPr>
        <w:t>21</w:t>
      </w:r>
      <w:r>
        <w:rPr>
          <w:rFonts w:cs="Traditional Arabic" w:ascii="Tahoma" w:hAnsi="Tahoma"/>
          <w:sz w:val="40"/>
          <w:szCs w:val="40"/>
          <w:rtl w:val="true"/>
        </w:rPr>
        <w:t xml:space="preserve"> ]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وّ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 xml:space="preserve">:-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فَلاَ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تَجْعَلُواْ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لِلّهِ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أَندَاداً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وَأَنتُمْ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تَعْلَمُونَ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ahoma" w:hAnsi="Tahoma"/>
          <w:sz w:val="40"/>
          <w:szCs w:val="40"/>
          <w:rtl w:val="true"/>
        </w:rPr>
        <w:t>[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sz w:val="40"/>
          <w:szCs w:val="40"/>
        </w:rPr>
        <w:t>22</w:t>
      </w:r>
      <w:r>
        <w:rPr>
          <w:rFonts w:cs="Traditional Arabic" w:ascii="Tahoma" w:hAnsi="Tahoma"/>
          <w:sz w:val="40"/>
          <w:szCs w:val="40"/>
          <w:rtl w:val="true"/>
        </w:rPr>
        <w:t xml:space="preserve"> ].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ث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ب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زك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د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ج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م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باء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ثو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ّ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خل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ُ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ّ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 w:ascii="Tahoma" w:hAnsi="Tahoma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ه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ّ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ي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ؤت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ك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قــ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ّ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ـ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يـ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ـ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ــ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 .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دخ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ا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ت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جب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ّ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ط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ز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ط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 xml:space="preserve">:-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وَقَاتِلُوهُمْ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حَتَّى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لاَ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تَكُونَ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فِتْنَة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sz w:val="40"/>
          <w:szCs w:val="40"/>
        </w:rPr>
        <w:t>193</w:t>
      </w:r>
      <w:r>
        <w:rPr>
          <w:rFonts w:cs="Traditional Arabic" w:ascii="Tahoma" w:hAnsi="Tahoma"/>
          <w:sz w:val="40"/>
          <w:szCs w:val="40"/>
          <w:rtl w:val="true"/>
        </w:rPr>
        <w:t xml:space="preserve"> ]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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وَيَكُونَ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الدِّينُ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لِلّه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جو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بد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قت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قٍ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سل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عو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رك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حي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ف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كر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ّا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ثن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حي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م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ه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ّ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ل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ّ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ب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ث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م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جل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با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عدت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ح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 w:ascii="Tahoma" w:hAnsi="Tahoma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خفياً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رآء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م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لطّف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خ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</w:p>
    <w:p>
      <w:pPr>
        <w:pStyle w:val="Normal"/>
        <w:tabs>
          <w:tab w:val="clear" w:pos="720"/>
          <w:tab w:val="left" w:pos="4240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س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س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ح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"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ب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جه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ص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ْعْبُدُوا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ْلله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ُشْرِكُوا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َيْ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يفتت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</w:t>
      </w:r>
      <w:r>
        <w:rPr>
          <w:rFonts w:cs="Traditional Arabic"/>
          <w:sz w:val="40"/>
          <w:szCs w:val="40"/>
        </w:rPr>
        <w:t xml:space="preserve"> - 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ال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اقَوْم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َذِير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ُبِين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.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ْعْبُدُوا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ْلله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ْتَّقُو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أَطِيعُ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...</w:t>
      </w:r>
      <w:r>
        <w:rPr>
          <w:rFonts w:eastAsia="AGA Arabesque" w:cs="AGA Arabesque" w:ascii="AGA Arabesque" w:hAnsi="AGA Arabesque"/>
          <w:sz w:val="40"/>
          <w:szCs w:val="40"/>
        </w:rPr>
        <w:t>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ف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س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قَد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رْسَلْن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ُوح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وْمِ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قَال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وْم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عْبُدُوا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كُ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ِ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َـه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غَيْرُ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ِي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خَاف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يْ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ذَاب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وْم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ظِي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إِل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اد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خَا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ُود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ال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وْم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عْبُدُوا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ه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كُ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ِ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َـه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غَيْرُ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فَلا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تَّ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إِل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ثَمُود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خَا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صَالِح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ال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وْم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عْبُدُوا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ه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كُ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ِ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َـه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غَيْرُ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.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2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إِل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دْيَ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خَا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ُعَيْب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ال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وْم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عْبُدُوا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ه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كُ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ِ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َـه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غَيْرُ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.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5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ذْكُر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كِتَاب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بْرَاهِيم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ا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صِدِّيق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َّبِيّ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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ذ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ال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أَبِي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بَت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م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عْبُد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سْمَع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بْصِر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غْن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ن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َيْئاً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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بَت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د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َاءن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عِلْم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أْتِ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اتَّبِعْن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هْدِ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صِرَاط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وِيّاً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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بَت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عْبُد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شَّيْطَا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شَّيْطَا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ا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لرَّحْمَن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صِيّاً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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بَت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خَاف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مَسَّ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ذَاب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ِ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رَّحْمَ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تَك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لشَّيْطَان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ِيّ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ؤ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قَد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تَيْن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بْرَاهِيم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ُشْد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بْل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كُن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الِمِينَ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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ذ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ال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أَبِي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قَوْمِ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َذِ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تَّمَاثِيل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َّت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ت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اكِفُونَ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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ال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جَدْن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بَاءن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ابِدِينَ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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ال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قَد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ُنت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ت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آبَاؤُ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ضَلَال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ُبِينٍ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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ال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جِئْتَن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الْحَقّ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ت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اعِبِينَ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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ال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َ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َّبُّ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َبّ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َّمَاوَات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ْأَرْض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َّذ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طَرَهُ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أَن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ذَلِكُ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ِ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شَّاهِد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5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-: ((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قَد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َعَثْن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ُلّ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ُمَّة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َّسُول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عْبُدُوا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ه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جْتَنِبُوا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طَّاغُوت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رْسَلْن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بْلِ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َّسُول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ُوح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َيْ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َه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اعْبُد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/6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ث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حوا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ل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ضو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ر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ات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َّذ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دْع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دُونِ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مْلِك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ِطْمِير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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دْعُو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سْمَع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دُعَاء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و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مِع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سْتَجَاب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يَوْم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قِيَامَة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كْفُر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شِرْكِ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نَبِّئُ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ثْل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َبِ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فاط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َّذ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دْع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دُون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ِبَاد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مْثَالُ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ادْعُو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لْيَسْتَجِيبُوا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ُنت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صَادِقِينَ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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ل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رْجُل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مْش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ه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يْد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بْطِش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ه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عْيُن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بْصِر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ه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ذَان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سْمَع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ه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ُل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دْعُوا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ُرَكَاء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ثُم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ِيدُون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لا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ُنظِر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94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195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فو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اض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و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ث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بو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ؤ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ي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ف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ب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او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لي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ص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رم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ذ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ش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س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نق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ب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ز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ز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ئ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ف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يُّه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َّذ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مَنُوا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ثِير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ِ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َحْبَار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رُّهْبَان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يَأْكُل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مْوَال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َّاس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الْبَاطِل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يَصُدّ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بِيل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.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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 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ه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ك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ساه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ؤ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ع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ص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اس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ب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غ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. </w:t>
      </w:r>
      <w:r>
        <w:rPr>
          <w:rFonts w:cs="Traditional Arabic"/>
          <w:sz w:val="40"/>
          <w:sz w:val="40"/>
          <w:szCs w:val="40"/>
          <w:rtl w:val="true"/>
        </w:rPr>
        <w:t>س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خَلَف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َعْدِهِ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َلْف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رِثُوا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كِتَاب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أْخُذ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رَض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َـذ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دْن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يَقُول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يُغْفَر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ن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إِ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أْتِهِ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رَض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ِثْلُ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أْخُذُو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لَ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ؤْخَذ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يْهِ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ِيثَاق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كِتَاب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ِقُولُوا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ا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حَق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دَرَسُوا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دَّار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آخِرَة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َيْر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ِّلَّذ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تَّق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فَلا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عْقِ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69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د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ئِ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أَلْتَهُ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َ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َلَق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َّمَاوَات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ْأَرْض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يَقُولُ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ُل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حَمْد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لَّ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َل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كْثَرُ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لق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ُل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رْزُقُكُ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ِ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َّمَاء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أَرْض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مَّ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مْلِك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َّمْع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أَبْصَار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مَ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خْرِج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حَي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مَيِّت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يُخْرِج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مَيَّت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حَيّ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مَ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دَبِّر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َمْر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سَيَقُول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قُل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فَلا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تَّ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ع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ه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ق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ك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س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مَ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كْفُر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الطَّاغُوت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يُؤْمِ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اللّ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قَد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سْتَمْسَ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الْعُرْوَة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وُثْقَى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56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غ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ز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 -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ط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د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انَت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ُسْوَة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َسَنَة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بْرَاهِيم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َّذ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ع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ذ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ال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قَوْمِهِ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ُرَا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مِم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عْبُد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دُون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فَرْن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بَد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َيْنَن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بَيْنَكُم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عَدَاوَة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ْبَغْضَا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بَد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َتّ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ُؤْمِن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اللَّ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حْدَهُ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متح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إِذ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ال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بْرَاهِيم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أَبِي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قَوْمِ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ن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َرَا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ِم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عْبُدُونَ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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َّذ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طَرَن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إِن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يَهْدِينِ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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جَعَلَه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لِمَة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َاقِيَة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قِبِ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عَلّ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رْجِع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زخ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لا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صَلّ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رَبِّ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نْحَرْ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كو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ُل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صَلاَت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نُسُك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مَحْيَاي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مَمَات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لّ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َبّ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عَالَمِي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62</w:t>
      </w:r>
      <w:r>
        <w:rPr>
          <w:rFonts w:cs="Traditional Arabic"/>
          <w:sz w:val="40"/>
          <w:szCs w:val="40"/>
          <w:rtl w:val="true"/>
        </w:rPr>
        <w:t xml:space="preserve">] . </w:t>
      </w:r>
      <w:r>
        <w:rPr>
          <w:rFonts w:cs="Traditional Arabic"/>
          <w:sz w:val="40"/>
          <w:sz w:val="40"/>
          <w:szCs w:val="40"/>
          <w:rtl w:val="true"/>
        </w:rPr>
        <w:t>و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)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: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ئِ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أَلْتَهُ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َ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َلَق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َّمَاوَات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ْأَرْض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يَقُولُ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ُل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فَرَأَيْتُ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دْع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دُون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رَادَنِي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ضُرّ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َل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ُ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اشِفَات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ضُرِّ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و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رَادَن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رَحْمَة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َل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ُ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ُمْسِكَات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َحْمَتِ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ُل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َسْبِي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يْ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تَوَكَّل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مُتَوَكِّ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ي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إِذ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َكِب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فُلْك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دَعَوُ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ُخْلِص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دّ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لَم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َجَّا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بَرّ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ذ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شْرِ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قَال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َبُّكُم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دْعُون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سْتَجِب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َّذ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سْتَكْبِر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ِبَادَت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يَدْخُل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َهَنَّم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دَاخ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غ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إِذ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أَلَ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ِبَاد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نّ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إِنّ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رِيب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ُجِيب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دَعْوَة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دَّاع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ذ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دَعَان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لْيَسْتَجِيبُوا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ْيُؤْمِنُوا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عَلّ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رْشُ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86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قَال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َبُّكُم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دْعُون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سْتَجِب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َّذ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سْتَكْبِر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ِبَادَت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يَدْخُل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َهَنَّم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دَاخ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ئ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ن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الْأَنْعَام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َل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ضَلّ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بِ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َّذ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دْع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دُونِ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مْلِك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ِطْمِير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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دْعُو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سْمَع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دُعَاء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و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مِع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سْتَجَاب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يَوْم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قِيَامَة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كْفُر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شِرْكِ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نَبِّئُ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ثْل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َبِ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فاط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يُّه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َّاس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ضُرِب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ثَل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اسْتَمِع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َّذ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دْع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دُون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خْلُق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ذُبَاب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و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جْتَمَع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إِ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سْلُبْهُم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ذُّبَاب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َيْئ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سْتَنقِذُو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ْ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ضَعُف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طَّالِب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ْمَطْلُ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73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ؤ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ؤ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ه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غْفِر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شْرَ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يَغْفِر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د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ذَلِ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مَ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شَاء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مَ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شْرِك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اللّ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قَد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فْتَر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ثْم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ظِ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</w:rPr>
        <w:t>َ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دْع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ع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َه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خَر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ُرْهَا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إِنَّ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ِسَابُ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ِند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َبِّ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فْلِح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كَافِرُو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17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مَ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شْرِك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اللَّ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كَأَنَّ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َر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َّمَا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تَخْطَفُ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طَّيْر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و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هْو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رِّيح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كَان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حِيقٍ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شر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ث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ث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بو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ف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ع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ك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اعْبُدْ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تَوَكَّل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23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تَوَكَّل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حَيّ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َّذ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مُ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عَل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تَوَكَّلُوا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ُنتُ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إِذ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زَمْت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تَوَكَّل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ه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حِبّ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مُتَوَكِّل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59</w:t>
      </w:r>
      <w:r>
        <w:rPr>
          <w:rFonts w:cs="Traditional Arabic"/>
          <w:sz w:val="40"/>
          <w:szCs w:val="40"/>
          <w:rtl w:val="true"/>
        </w:rPr>
        <w:t>].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و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ك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ك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ز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ا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واغ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د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125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ا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(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/257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مَ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شْرِك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اللَّ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كَأَنَّ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َر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َّمَا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تَخْطَفُ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طَّيْر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و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هْو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رِّيح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كَان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حِيقٍ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ذ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ك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ذ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خ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وف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النَّذْر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د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ي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ع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>:-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eastAsia="Tahoma" w:cs="Tahoma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وَلاَ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تَأْكُلُواْ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مِمَّا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لَمْ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يُذْكَرِ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اسْمُ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هِ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sz w:val="40"/>
          <w:szCs w:val="40"/>
        </w:rPr>
        <w:t>121</w:t>
      </w:r>
      <w:r>
        <w:rPr>
          <w:rFonts w:cs="Traditional Arabic" w:ascii="Tahoma" w:hAnsi="Tahoma"/>
          <w:sz w:val="40"/>
          <w:szCs w:val="40"/>
          <w:rtl w:val="true"/>
        </w:rPr>
        <w:t xml:space="preserve"> ].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مرت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بيح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بيح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ب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رف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ذر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ّ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ّ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ص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فا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ّ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خا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ي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ئش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 w:ascii="Tahoma" w:hAnsi="Tahoma"/>
          <w:sz w:val="40"/>
          <w:szCs w:val="40"/>
          <w:rtl w:val="true"/>
        </w:rPr>
        <w:t xml:space="preserve"> -: (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يط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ص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ص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))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خت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ص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ّ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ارة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م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ح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ما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 w:ascii="Tahoma" w:hAnsi="Tahoma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(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ّ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ّ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اّ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ّ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: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نا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ص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هين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حد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/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ّ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ذ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/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ّ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ّهه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ي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ّ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ص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ن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ز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ص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ص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هذ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9/118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–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ب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و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رف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ك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جود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 xml:space="preserve">:-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أَيُّهَا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الَّذِينَ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آمَنُوا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ارْكَعُوا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وَاسْجُدُوا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وَاعْبُدُوا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رَبَّكُمْ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وَافْعَلُوا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الْخَيْرَ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لَعَلَّكُمْ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تُفْلِحُو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sz w:val="40"/>
          <w:szCs w:val="40"/>
        </w:rPr>
        <w:t>77</w:t>
      </w:r>
      <w:r>
        <w:rPr>
          <w:rFonts w:cs="Traditional Arabic" w:ascii="Tahoma" w:hAnsi="Tahoma"/>
          <w:sz w:val="40"/>
          <w:szCs w:val="40"/>
          <w:rtl w:val="true"/>
        </w:rPr>
        <w:t xml:space="preserve"> ]. 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 xml:space="preserve">:-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مُّحَمَّدٌ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رَّسُولُ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وَالَّذِينَ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مَعَهُ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أَشِدَّاء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عَلَى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الْكُفَّارِ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رُحَمَاء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بَيْنَهُمْ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تَرَاهُمْ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رُكَّعاً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سُجَّداً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يَبْتَغُونَ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فَضْلاً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مِّنَ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8000"/>
          <w:sz w:val="40"/>
          <w:sz w:val="40"/>
          <w:szCs w:val="40"/>
          <w:rtl w:val="true"/>
        </w:rPr>
        <w:t>وَرِضْوَان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                          </w:t>
      </w:r>
      <w:r>
        <w:rPr>
          <w:rFonts w:cs="Traditional Arabic" w:ascii="Tahoma" w:hAnsi="Tahoma"/>
          <w:sz w:val="40"/>
          <w:szCs w:val="40"/>
          <w:rtl w:val="true"/>
        </w:rPr>
        <w:t xml:space="preserve">[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ّد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sz w:val="40"/>
          <w:szCs w:val="40"/>
        </w:rPr>
        <w:t>29</w:t>
      </w:r>
      <w:r>
        <w:rPr>
          <w:rFonts w:cs="Traditional Arabic" w:ascii="Tahoma" w:hAnsi="Tahoma"/>
          <w:sz w:val="40"/>
          <w:szCs w:val="40"/>
          <w:rtl w:val="true"/>
        </w:rPr>
        <w:t xml:space="preserve"> ].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ك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ه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رك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يعت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ّ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ك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ودية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ل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وديّ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راً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ك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جود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نحناء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ح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ّ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ّ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نح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قبح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رك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نح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رف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ك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فعال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ن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ش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تب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لتتب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ر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بعتم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ب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17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76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Cs w:val="40"/>
        </w:rPr>
        <w:t>2/17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ك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يب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ذ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َلَو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َا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َبُّ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آمَ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َرْض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ُلُّ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َمِيع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فَأَنت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ُكْرِ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َّاس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َتّ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كُونُوا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ُؤْمِن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ا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نَفْس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ُؤْمِ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ا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إِذْن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يَجْعَل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رِّجْس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َّذ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عْقِل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ُل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نظُرُوا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ذ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َّمَاوَات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أَرْض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ُغْن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آيَات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نُّذُر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وْم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ؤْمِن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/>
          <w:sz w:val="40"/>
          <w:sz w:val="40"/>
          <w:szCs w:val="40"/>
          <w:rtl w:val="true"/>
        </w:rPr>
        <w:t>يون</w:t>
      </w: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rFonts w:cs="Traditional Arabic"/>
          <w:sz w:val="40"/>
          <w:szCs w:val="40"/>
        </w:rPr>
        <w:t>9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01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د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اه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. </w:t>
      </w:r>
      <w:r>
        <w:rPr>
          <w:rFonts w:cs="Traditional Arabic"/>
          <w:sz w:val="40"/>
          <w:sz w:val="40"/>
          <w:szCs w:val="40"/>
          <w:rtl w:val="true"/>
        </w:rPr>
        <w:t>فل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فسد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س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قَد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ُوحِي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َيْ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إِل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َّذ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بْلِ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ئِ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شْرَكْت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يَحْبَطَ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مَلُ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تَكُونَ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خَاس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ن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ي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ز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ل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ِزْب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شَّيْطَان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ُم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خَاس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/>
          <w:sz w:val="40"/>
          <w:sz w:val="40"/>
          <w:szCs w:val="40"/>
          <w:rtl w:val="true"/>
        </w:rPr>
        <w:t>المجادلة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ا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و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د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غ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/42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ل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د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-: ((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با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: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ب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با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.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/>
          <w:sz w:val="40"/>
          <w:szCs w:val="40"/>
          <w:rtl w:val="true"/>
        </w:rPr>
        <w:t xml:space="preserve">-:((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و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( </w:t>
      </w:r>
      <w:r>
        <w:rPr>
          <w:rFonts w:cs="Traditional Arabic"/>
          <w:sz w:val="40"/>
          <w:sz w:val="40"/>
          <w:szCs w:val="40"/>
          <w:rtl w:val="true"/>
        </w:rPr>
        <w:t>أ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أ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ه</w:t>
      </w:r>
      <w:r>
        <w:rPr>
          <w:rFonts w:cs="Traditional Arabic"/>
          <w:sz w:val="40"/>
          <w:szCs w:val="40"/>
          <w:rtl w:val="true"/>
        </w:rPr>
        <w:t xml:space="preserve">)) 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أ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أ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ه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ح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/533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لج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ا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ئت</w:t>
      </w:r>
      <w:r>
        <w:rPr>
          <w:rFonts w:cs="Traditional Arabic"/>
          <w:sz w:val="40"/>
          <w:szCs w:val="40"/>
          <w:rtl w:val="true"/>
        </w:rPr>
        <w:t xml:space="preserve">",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ن</w:t>
      </w:r>
      <w:r>
        <w:rPr>
          <w:rFonts w:cs="Traditional Arabic"/>
          <w:sz w:val="40"/>
          <w:szCs w:val="40"/>
          <w:rtl w:val="true"/>
        </w:rPr>
        <w:t xml:space="preserve">" ,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د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د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ن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ت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ئ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ال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ت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طيالس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طح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  <w:tab/>
      </w:r>
      <w:r>
        <w:rPr>
          <w:rFonts w:cs="Traditional Arabic"/>
          <w:sz w:val="40"/>
          <w:sz w:val="40"/>
          <w:szCs w:val="40"/>
          <w:rtl w:val="true"/>
        </w:rPr>
        <w:t>و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(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تع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طو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ي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ل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ب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تي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ج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ق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ش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ش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ش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و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ُنت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سْتَتِر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شْهَد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يْ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مْعُ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بْصَارُ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ُلُودُ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كِ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ظَنَنت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عْلَم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ثِير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ِم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عْمَل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ذَلِ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ظَنُّكُم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َّذ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ظَنَنتُ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رَبِّ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رْدَا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أَصْبَحْتُ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ِ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خَاس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/>
          <w:sz w:val="40"/>
          <w:sz w:val="40"/>
          <w:szCs w:val="40"/>
          <w:rtl w:val="true"/>
        </w:rPr>
        <w:t>ف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يْهِ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دَائِرَة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َّوْء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غَضِب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يْهِ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عَن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أَعَد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َهَنَّم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سَاءت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صِير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.) </w:t>
      </w:r>
      <w:r>
        <w:rPr>
          <w:rFonts w:cs="Traditional Arabic"/>
          <w:sz w:val="40"/>
          <w:sz w:val="40"/>
          <w:szCs w:val="40"/>
          <w:rtl w:val="true"/>
        </w:rPr>
        <w:t>مد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363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يْس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مِثْلِ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َيْء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هُو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َّمِيع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بَص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ز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ف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غ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ص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ت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ا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ري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28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تس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غ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28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وا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و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يْس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مِثْلِ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َيْء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هُو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َّمِيع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بَص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29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ا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ز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ج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إ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ش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8000"/>
          <w:sz w:val="40"/>
          <w:szCs w:val="40"/>
          <w:rtl w:val="true"/>
        </w:rPr>
        <w:t>: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كُ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ُفُو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حَدٌ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لا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ضْرِبُوا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لّ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َمْث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َل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عْلَم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مِي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يْس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مِثْلِ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َيْء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هُو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َّمِيع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بَص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ل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ا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لف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ستقرا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rFonts w:cs="Traditional Arabic"/>
          <w:sz w:val="40"/>
          <w:szCs w:val="40"/>
          <w:rtl w:val="true"/>
        </w:rPr>
        <w:t>. . .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ا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)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ام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ائ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لي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وين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) </w:t>
      </w:r>
      <w:r>
        <w:rPr>
          <w:rFonts w:cs="Traditional Arabic"/>
          <w:sz w:val="40"/>
          <w:sz w:val="40"/>
          <w:szCs w:val="40"/>
          <w:rtl w:val="true"/>
        </w:rPr>
        <w:t>فج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ته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ا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ه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النبي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شه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ت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و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ت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خ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ُ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ه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أَمِنتُ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َ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َّمَاء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َيْ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صْعَد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كَلِم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طَّيِّب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ْعَمَل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صَّالِح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رْفَع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اطر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هُو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قَاهِر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وْق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ِبَا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               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ُتَوَفِّي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رَافِعُ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َيّ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5</w:t>
      </w:r>
      <w:r>
        <w:rPr>
          <w:rFonts w:cs="Traditional Arabic"/>
          <w:sz w:val="40"/>
          <w:szCs w:val="40"/>
          <w:rtl w:val="true"/>
        </w:rPr>
        <w:t xml:space="preserve">  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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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عت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 xml:space="preserve">وأما إنكار استواء الله على عرشه فهو أيضا مذهب الجهمية المنكرين للعلو ، وفي سبعة مواضع من القرآن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 xml:space="preserve">يثبت الله استواءه على العرش وهذا الاستواء استواء حقيقي معلوم ، ولكن الكيف مجهول ومن أنكر استواء الله على عرشه استواءً حقيقياً فهو جهمي وقد كفر الجهمية خمسمائة عالم من سائر البلدان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 xml:space="preserve">قال العلامة المحقق  ابن القيم – في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 xml:space="preserve">نونيته </w:t>
      </w:r>
      <w:r>
        <w:rPr>
          <w:rFonts w:cs="Traditional Arabic"/>
          <w:sz w:val="40"/>
          <w:szCs w:val="40"/>
          <w:rtl w:val="true"/>
        </w:rPr>
        <w:t xml:space="preserve">)) : </w:t>
      </w:r>
    </w:p>
    <w:tbl>
      <w:tblPr>
        <w:bidiVisual w:val="true"/>
        <w:tblW w:w="7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01"/>
        <w:gridCol w:w="3364"/>
      </w:tblGrid>
      <w:tr>
        <w:trPr>
          <w:trHeight w:val="561" w:hRule="exact"/>
        </w:trPr>
        <w:tc>
          <w:tcPr>
            <w:tcW w:w="33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لق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قل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فره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خمسو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raditional Arabic"/>
                <w:b/>
                <w:bCs/>
                <w:color w:val="000000"/>
                <w:spacing w:val="-4"/>
                <w:sz w:val="36"/>
                <w:szCs w:val="34"/>
                <w:rtl w:val="true"/>
              </w:rPr>
              <w:br/>
              <w:t>(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pacing w:val="-4"/>
                <w:sz w:val="36"/>
                <w:szCs w:val="34"/>
              </w:rPr>
            </w:pPr>
            <w:r>
              <w:rPr>
                <w:rFonts w:cs="Traditional Arabic"/>
                <w:b/>
                <w:bCs/>
                <w:color w:val="000000"/>
                <w:spacing w:val="-4"/>
                <w:sz w:val="36"/>
                <w:szCs w:val="34"/>
                <w:rtl w:val="true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لم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بلدان</w:t>
            </w:r>
            <w:r>
              <w:rPr>
                <w:rFonts w:cs="Traditional Arabic"/>
                <w:b/>
                <w:bCs/>
                <w:color w:val="000000"/>
                <w:spacing w:val="-4"/>
                <w:sz w:val="36"/>
                <w:szCs w:val="34"/>
                <w:rtl w:val="true"/>
              </w:rPr>
              <w:br/>
              <w:t>(</w:t>
            </w:r>
          </w:p>
        </w:tc>
      </w:tr>
      <w:tr>
        <w:trPr>
          <w:trHeight w:val="561" w:hRule="exact"/>
        </w:trPr>
        <w:tc>
          <w:tcPr>
            <w:tcW w:w="33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للالكائ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إما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كا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نهم</w:t>
            </w:r>
            <w:r>
              <w:rPr>
                <w:rFonts w:cs="Traditional Arabic"/>
                <w:b/>
                <w:bCs/>
                <w:color w:val="000000"/>
                <w:spacing w:val="-4"/>
                <w:sz w:val="36"/>
                <w:szCs w:val="34"/>
                <w:rtl w:val="true"/>
              </w:rPr>
              <w:br/>
              <w:t>(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pacing w:val="-4"/>
                <w:sz w:val="36"/>
                <w:szCs w:val="34"/>
              </w:rPr>
            </w:pPr>
            <w:r>
              <w:rPr>
                <w:rFonts w:cs="Traditional Arabic"/>
                <w:b/>
                <w:bCs/>
                <w:color w:val="000000"/>
                <w:spacing w:val="-4"/>
                <w:sz w:val="36"/>
                <w:szCs w:val="34"/>
                <w:rtl w:val="true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كا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بل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طبراني</w:t>
            </w:r>
            <w:r>
              <w:rPr>
                <w:rFonts w:cs="Traditional Arabic"/>
                <w:b/>
                <w:bCs/>
                <w:color w:val="000000"/>
                <w:spacing w:val="-4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من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غت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به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اط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ه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ك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را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ع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   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آ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فق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: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8000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فَلا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تَدَبَّر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قُرْآ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...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8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فَلَ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دَّبَّر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قَو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/>
          <w:sz w:val="40"/>
          <w:szCs w:val="40"/>
        </w:rPr>
        <w:t>6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يْس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مِثْلِ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َيْء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هُو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َّمِيع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بَص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د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مِع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وْل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َّت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ُجَادِلُ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زَوْجِه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تَشْتَك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ل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سْمَع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حَاوُرَكُ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مِيع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َص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/>
          <w:sz w:val="40"/>
          <w:sz w:val="40"/>
          <w:szCs w:val="40"/>
          <w:rtl w:val="true"/>
        </w:rPr>
        <w:t>المجادلة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حْسَب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َسْمَع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ِرّ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نَجْوَاهُ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َل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رُسُلُن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دَيْهِ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كْتُ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/>
          <w:sz w:val="40"/>
          <w:sz w:val="40"/>
          <w:szCs w:val="40"/>
          <w:rtl w:val="true"/>
        </w:rPr>
        <w:t>الزخرف</w:t>
      </w:r>
      <w:r>
        <w:rPr>
          <w:rFonts w:cs="Traditional Arabic"/>
          <w:sz w:val="40"/>
          <w:szCs w:val="40"/>
        </w:rPr>
        <w:t>80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ُلّ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َيْء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َالِك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جْهَهُ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rFonts w:cs="Traditional Arabic"/>
          <w:sz w:val="40"/>
          <w:szCs w:val="40"/>
        </w:rPr>
        <w:t>88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س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ئ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ع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ب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س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ع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17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ََ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ه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ه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</w:p>
    <w:p>
      <w:pPr>
        <w:pStyle w:val="Normal"/>
        <w:tabs>
          <w:tab w:val="clear" w:pos="720"/>
          <w:tab w:val="left" w:pos="765" w:leader="none"/>
          <w:tab w:val="left" w:pos="3491" w:leader="none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تري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ع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</w:t>
      </w:r>
      <w:r>
        <w:rPr>
          <w:rFonts w:cs="Traditional Arabic"/>
          <w:sz w:val="40"/>
          <w:sz w:val="40"/>
          <w:szCs w:val="40"/>
          <w:rtl w:val="true"/>
        </w:rPr>
        <w:t>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لى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" w:leader="none"/>
          <w:tab w:val="left" w:pos="3491" w:leader="none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" w:leader="none"/>
          <w:tab w:val="left" w:pos="3491" w:leader="none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يق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ق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طر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رض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ذَلِ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جْعَل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رِّجْس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َّذ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</w:rPr>
        <w:t>125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ُع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ص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ص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ت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ن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ائ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ه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فت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س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غ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لس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ح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ص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عز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بت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8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: (</w:t>
      </w:r>
      <w:r>
        <w:rPr>
          <w:rFonts w:cs="Traditional Arabic"/>
          <w:sz w:val="40"/>
          <w:szCs w:val="40"/>
        </w:rPr>
        <w:t>1/216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ص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ش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جا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خ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ض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ذ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ج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 xml:space="preserve">وقد أخبر الشهرستاني وهو أحد المتكلمين بما آل إليه أمره بعدما طاف البلاد وعلم خطورة علم الكلام وعدم ثمرته للإنسان فقال </w:t>
      </w:r>
      <w:r>
        <w:rPr>
          <w:rFonts w:cs="Traditional Arabic"/>
          <w:sz w:val="40"/>
          <w:szCs w:val="40"/>
          <w:rtl w:val="true"/>
        </w:rPr>
        <w:t>:</w:t>
      </w:r>
    </w:p>
    <w:tbl>
      <w:tblPr>
        <w:bidiVisual w:val="true"/>
        <w:tblW w:w="7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01"/>
        <w:gridCol w:w="3364"/>
      </w:tblGrid>
      <w:tr>
        <w:trPr>
          <w:trHeight w:val="561" w:hRule="exact"/>
        </w:trPr>
        <w:tc>
          <w:tcPr>
            <w:tcW w:w="33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عمر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ق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طف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عاه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لها</w:t>
            </w:r>
            <w:r>
              <w:rPr>
                <w:rFonts w:cs="Traditional Arabic"/>
                <w:b/>
                <w:bCs/>
                <w:color w:val="000000"/>
                <w:spacing w:val="-4"/>
                <w:sz w:val="36"/>
                <w:szCs w:val="34"/>
                <w:rtl w:val="true"/>
              </w:rPr>
              <w:br/>
              <w:t>(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pacing w:val="-4"/>
                <w:sz w:val="36"/>
                <w:szCs w:val="34"/>
              </w:rPr>
            </w:pPr>
            <w:r>
              <w:rPr>
                <w:rFonts w:cs="Traditional Arabic"/>
                <w:b/>
                <w:bCs/>
                <w:color w:val="000000"/>
                <w:spacing w:val="-4"/>
                <w:sz w:val="36"/>
                <w:szCs w:val="34"/>
                <w:rtl w:val="true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سير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طر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لك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عالم</w:t>
            </w:r>
            <w:r>
              <w:rPr>
                <w:rFonts w:cs="Traditional Arabic"/>
                <w:b/>
                <w:bCs/>
                <w:color w:val="000000"/>
                <w:spacing w:val="-4"/>
                <w:sz w:val="36"/>
                <w:szCs w:val="34"/>
                <w:rtl w:val="true"/>
              </w:rPr>
              <w:br/>
              <w:t>(</w:t>
            </w:r>
          </w:p>
        </w:tc>
      </w:tr>
      <w:tr>
        <w:trPr>
          <w:trHeight w:val="561" w:hRule="exact"/>
        </w:trPr>
        <w:tc>
          <w:tcPr>
            <w:tcW w:w="33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ل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ر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ضع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ائر</w:t>
            </w:r>
            <w:r>
              <w:rPr>
                <w:rFonts w:cs="Traditional Arabic"/>
                <w:b/>
                <w:bCs/>
                <w:color w:val="000000"/>
                <w:spacing w:val="-4"/>
                <w:sz w:val="36"/>
                <w:szCs w:val="34"/>
                <w:rtl w:val="true"/>
              </w:rPr>
              <w:br/>
              <w:t>(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pacing w:val="-4"/>
                <w:sz w:val="36"/>
                <w:szCs w:val="34"/>
              </w:rPr>
            </w:pPr>
            <w:r>
              <w:rPr>
                <w:rFonts w:cs="Traditional Arabic"/>
                <w:b/>
                <w:bCs/>
                <w:color w:val="000000"/>
                <w:spacing w:val="-4"/>
                <w:sz w:val="36"/>
                <w:szCs w:val="34"/>
                <w:rtl w:val="true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ذق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ارع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نادم</w:t>
            </w:r>
            <w:r>
              <w:rPr>
                <w:rFonts w:cs="Traditional Arabic"/>
                <w:b/>
                <w:bCs/>
                <w:color w:val="000000"/>
                <w:spacing w:val="-4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 xml:space="preserve">وقال شقيقه في الخوض بعلم الكلام والجدل في الدين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 xml:space="preserve">الرازي </w:t>
      </w:r>
      <w:r>
        <w:rPr>
          <w:rFonts w:cs="Traditional Arabic"/>
          <w:sz w:val="40"/>
          <w:szCs w:val="40"/>
          <w:rtl w:val="true"/>
        </w:rPr>
        <w:t>:</w:t>
      </w:r>
    </w:p>
    <w:tbl>
      <w:tblPr>
        <w:bidiVisual w:val="true"/>
        <w:tblW w:w="7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01"/>
        <w:gridCol w:w="3364"/>
      </w:tblGrid>
      <w:tr>
        <w:trPr>
          <w:trHeight w:val="561" w:hRule="exact"/>
        </w:trPr>
        <w:tc>
          <w:tcPr>
            <w:tcW w:w="33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نها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قدا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قو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قال</w:t>
            </w:r>
            <w:r>
              <w:rPr>
                <w:rFonts w:cs="Traditional Arabic"/>
                <w:b/>
                <w:bCs/>
                <w:color w:val="000000"/>
                <w:spacing w:val="-4"/>
                <w:sz w:val="36"/>
                <w:szCs w:val="34"/>
                <w:rtl w:val="true"/>
              </w:rPr>
              <w:br/>
              <w:t>(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pacing w:val="-4"/>
                <w:sz w:val="36"/>
                <w:szCs w:val="34"/>
              </w:rPr>
            </w:pPr>
            <w:r>
              <w:rPr>
                <w:rFonts w:cs="Traditional Arabic"/>
                <w:b/>
                <w:bCs/>
                <w:color w:val="000000"/>
                <w:spacing w:val="-4"/>
                <w:sz w:val="36"/>
                <w:szCs w:val="34"/>
                <w:rtl w:val="true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أكث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ع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المي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ضلال</w:t>
            </w:r>
            <w:r>
              <w:rPr>
                <w:rFonts w:cs="Traditional Arabic"/>
                <w:b/>
                <w:bCs/>
                <w:color w:val="000000"/>
                <w:spacing w:val="-4"/>
                <w:sz w:val="36"/>
                <w:szCs w:val="34"/>
                <w:rtl w:val="true"/>
              </w:rPr>
              <w:br/>
              <w:t>(</w:t>
            </w:r>
          </w:p>
        </w:tc>
      </w:tr>
      <w:tr>
        <w:trPr>
          <w:trHeight w:val="561" w:hRule="exact"/>
        </w:trPr>
        <w:tc>
          <w:tcPr>
            <w:tcW w:w="33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أرواح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حش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جسوم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ab/>
            </w:r>
            <w:r>
              <w:rPr>
                <w:rFonts w:cs="Traditional Arabic"/>
                <w:b/>
                <w:bCs/>
                <w:color w:val="000000"/>
                <w:spacing w:val="-4"/>
                <w:sz w:val="36"/>
                <w:szCs w:val="34"/>
                <w:rtl w:val="true"/>
              </w:rPr>
              <w:br/>
              <w:t>(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pacing w:val="-4"/>
                <w:sz w:val="36"/>
                <w:szCs w:val="34"/>
              </w:rPr>
            </w:pPr>
            <w:r>
              <w:rPr>
                <w:rFonts w:cs="Traditional Arabic"/>
                <w:b/>
                <w:bCs/>
                <w:color w:val="000000"/>
                <w:spacing w:val="-4"/>
                <w:sz w:val="36"/>
                <w:szCs w:val="34"/>
                <w:rtl w:val="true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حا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نيا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ذ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وبال</w:t>
            </w:r>
            <w:r>
              <w:rPr>
                <w:rFonts w:cs="Traditional Arabic"/>
                <w:b/>
                <w:bCs/>
                <w:color w:val="000000"/>
                <w:spacing w:val="-4"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61" w:hRule="exact"/>
        </w:trPr>
        <w:tc>
          <w:tcPr>
            <w:tcW w:w="3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pacing w:val="-4"/>
                <w:sz w:val="36"/>
                <w:szCs w:val="34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نستف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حث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طول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مرنا</w:t>
            </w:r>
          </w:p>
        </w:tc>
        <w:tc>
          <w:tcPr>
            <w:tcW w:w="6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pacing w:val="-4"/>
                <w:sz w:val="36"/>
                <w:szCs w:val="34"/>
              </w:rPr>
            </w:pPr>
            <w:r>
              <w:rPr>
                <w:rFonts w:cs="Traditional Arabic"/>
                <w:b/>
                <w:bCs/>
                <w:color w:val="000000"/>
                <w:spacing w:val="-4"/>
                <w:sz w:val="36"/>
                <w:szCs w:val="34"/>
                <w:rtl w:val="true"/>
              </w:rPr>
            </w:r>
          </w:p>
        </w:tc>
        <w:tc>
          <w:tcPr>
            <w:tcW w:w="3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سو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جمع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ي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قالوا</w:t>
            </w:r>
            <w:r>
              <w:rPr>
                <w:rFonts w:cs="Traditional Arabic"/>
                <w:b/>
                <w:bCs/>
                <w:color w:val="000000"/>
                <w:spacing w:val="-4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رَّحْمَن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عَرْش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سْت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َيْ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صْعَد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كَلِم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طَّيّ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/>
          <w:sz w:val="40"/>
          <w:sz w:val="40"/>
          <w:szCs w:val="40"/>
          <w:rtl w:val="true"/>
        </w:rPr>
        <w:t>فاطر</w:t>
      </w:r>
      <w:r>
        <w:rPr>
          <w:rFonts w:cs="Traditional Arabic"/>
          <w:sz w:val="40"/>
          <w:szCs w:val="40"/>
        </w:rPr>
        <w:t>10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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يْس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مِثْلِ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َيْء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حِيط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ِل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10</w:t>
      </w:r>
      <w:r>
        <w:rPr>
          <w:rFonts w:cs="Traditional Arabic"/>
          <w:sz w:val="40"/>
          <w:szCs w:val="40"/>
          <w:rtl w:val="true"/>
        </w:rPr>
        <w:t xml:space="preserve">]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: 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) ,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لاء</w:t>
      </w:r>
      <w:r>
        <w:rPr>
          <w:rFonts w:cs="Traditional Arabic"/>
          <w:sz w:val="40"/>
          <w:szCs w:val="40"/>
          <w:rtl w:val="true"/>
        </w:rPr>
        <w:t>)) : (</w:t>
      </w:r>
      <w:r>
        <w:rPr>
          <w:rFonts w:cs="Traditional Arabic"/>
          <w:sz w:val="40"/>
          <w:szCs w:val="40"/>
        </w:rPr>
        <w:t>21/501</w:t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عية</w:t>
      </w:r>
      <w:r>
        <w:rPr>
          <w:rFonts w:cs="Traditional Arabic"/>
          <w:sz w:val="40"/>
          <w:szCs w:val="40"/>
          <w:rtl w:val="true"/>
        </w:rPr>
        <w:t>)) : (</w:t>
      </w:r>
      <w:r>
        <w:rPr>
          <w:rFonts w:cs="Traditional Arabic"/>
          <w:sz w:val="40"/>
          <w:szCs w:val="40"/>
        </w:rPr>
        <w:t>8/96</w:t>
      </w:r>
      <w:r>
        <w:rPr>
          <w:rFonts w:cs="Traditional Arabic"/>
          <w:sz w:val="40"/>
          <w:szCs w:val="40"/>
          <w:rtl w:val="true"/>
        </w:rPr>
        <w:t>)-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لَم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زَاغ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زَاغ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ُلُوب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ل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هْد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قَوْم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فَاسِقِينَ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ابذ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ن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ا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ن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اه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لس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ه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ع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</w:rPr>
        <w:t>َ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مَ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شَاقِق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رَّسُول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َعْد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بَيَّ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هُد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يَتَّبِع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غَيْر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بِيل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مُؤْمِن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ُوَلِّ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وَلّ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نُصْلِ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َهَنَّم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سَاءت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صِير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15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جِد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وْم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ؤْمِن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اللَّ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ْيَوْم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آخِر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وَادّ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َاد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رَسُول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و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ان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بَاء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و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بْنَاء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و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خْوَان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و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شِيرَت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ُوْلَئِ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تَب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ُلُوبِهِم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إِيمَا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أَيَّدَهُ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رُوح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ِنْ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يُدْخِلُ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َنَّات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جْر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حْتِه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أَنْهَار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َالِد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ه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َضِي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نْ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رَض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نْ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ُوْلَئِ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ِزْب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ل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ِزْب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ُم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مُفْلِح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rFonts w:cs="Traditional Arabic"/>
          <w:sz w:val="40"/>
          <w:sz w:val="40"/>
          <w:szCs w:val="40"/>
          <w:rtl w:val="true"/>
        </w:rPr>
        <w:t>المجادلة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ج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و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ل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د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مس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rFonts w:cs="Traditional Arabic"/>
          <w:sz w:val="40"/>
          <w:szCs w:val="40"/>
          <w:rtl w:val="true"/>
        </w:rPr>
        <w:t>)): (</w:t>
      </w:r>
      <w:r>
        <w:rPr>
          <w:rFonts w:cs="Traditional Arabic"/>
          <w:sz w:val="40"/>
          <w:szCs w:val="40"/>
        </w:rPr>
        <w:t>1/1208</w:t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و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110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ل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د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ج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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ج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:(</w:t>
      </w:r>
      <w:r>
        <w:rPr>
          <w:rFonts w:cs="Traditional Arabic"/>
          <w:sz w:val="40"/>
          <w:szCs w:val="40"/>
        </w:rPr>
        <w:t>1/227</w:t>
      </w:r>
      <w:r>
        <w:rPr>
          <w:rFonts w:cs="Traditional Arabic"/>
          <w:sz w:val="40"/>
          <w:szCs w:val="40"/>
          <w:rtl w:val="true"/>
        </w:rPr>
        <w:t>): (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اج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يخ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وش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: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8000"/>
          <w:sz w:val="40"/>
          <w:szCs w:val="40"/>
        </w:rPr>
        <w:t>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لا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رَبِّ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ؤْمِن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َتَّى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حَكِّمُو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َجَر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َيْن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ثُم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جِدُوا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فُسِهِ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َرَج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ِّم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ضَيْت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يُسَلِّمُوا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سْلِيم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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5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ج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eastAsia="AGA Arabesque" w:cs="AGA Arabesque" w:ascii="AGA Arabesque" w:hAnsi="AGA Arabesque"/>
          <w:sz w:val="40"/>
          <w:szCs w:val="40"/>
        </w:rPr>
        <w:t>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ف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: (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ر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خرف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: (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)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ضيئ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جؤ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ظ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اف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س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ي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ط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را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د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كا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غ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/8/1413</w:t>
      </w:r>
      <w:r>
        <w:rPr>
          <w:rFonts w:cs="Traditional Arabic"/>
          <w:sz w:val="40"/>
          <w:sz w:val="40"/>
          <w:szCs w:val="40"/>
          <w:rtl w:val="true"/>
        </w:rPr>
        <w:t>هـ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لقص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دة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ا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فهرس </w:t>
      </w:r>
      <w:r>
        <w:rPr>
          <w:rtl w:val="true"/>
        </w:rPr>
        <w:t>الموضوعات</w:t>
      </w:r>
    </w:p>
    <w:tbl>
      <w:tblPr>
        <w:bidiVisual w:val="true"/>
        <w:tblW w:w="6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9"/>
      </w:tblGrid>
      <w:tr>
        <w:trPr/>
        <w:tc>
          <w:tcPr>
            <w:tcW w:w="6849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قدمة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ب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وحيد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هي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س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فتتح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عوت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قوم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توحيد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وحيد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جو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فر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عبودية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ب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زم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ص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وح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سا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ل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حق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وحيد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ف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ع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نبي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حقق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وحيد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ه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بو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ث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ه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م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م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وء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ص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و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وحيد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وح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بوبية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ك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قر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توح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بوب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خ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ب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سلام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و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و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وح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وح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ب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ب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أم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توح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ب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بو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ن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دي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ف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عب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.. )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راء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بو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ضيع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قوق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زمان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و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باد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ذبح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ث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ذب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زمان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و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باد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عاء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ع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ج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بادات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اج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وت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كب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وح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شرك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مان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ش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كث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ذ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ز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بي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كهم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و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باد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وكل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قا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وح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كمل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وكلا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و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ع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لب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ه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زم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حقيق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و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ع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ث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سم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س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ق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و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ب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نق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وحيده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ستق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و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ب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ص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وحيد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.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خ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د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و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سب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ذلان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و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ب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جوز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رف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ذر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ذ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كب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جوز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ب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تف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لم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ذ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ص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جوز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ف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اج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ذ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ص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فارة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و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ب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صرف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كو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سجود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ر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ركو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سجو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يعت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عظيم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نحن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ث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كو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سجود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ف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كاب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رؤساء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عز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زم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ع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حق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ستب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تباع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وعان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حي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ندرا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ض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صغر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كب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غف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توبة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عرا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ص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قو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رك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صغ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خل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اح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ار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ترق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صغ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صاح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كب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حق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وح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باع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ؤ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و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صغ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ل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تفص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ل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د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عظ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ث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ل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ذب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فن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به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ستد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حل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ستدل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متشا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حك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فع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ذ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لوب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يغ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ل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ف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قص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قيق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سم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ثب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صوص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ف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ل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عي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و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صغ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ج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شئت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و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صغ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ل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ني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د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ض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لوب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و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و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وح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وح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سم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صفات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دخ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ب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ؤ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أسم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صفاته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ف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علا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اب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ذه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ل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سم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صفات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ط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فو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قي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عظ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ط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همي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اش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تض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زرقا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اح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اه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رف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ع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ف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تشابه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ظواه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ف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شار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طع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بط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ع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ف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واج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امة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بط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ع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ش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إشا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سية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ضلا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ك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ل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استواء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حذ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اه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رفان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ناز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ث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حك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تنازع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ي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ف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كث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ذاه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ضا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يوع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ذه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شاعرة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شاع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س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جماعة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بط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ع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شاع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نة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مك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عا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ق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عقل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ق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ستق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حد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د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إثب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ص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ص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قي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أحك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شاع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ثبت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فات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س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ق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شاعرة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شاع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غير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د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دع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صو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ريح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و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..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ذه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شاع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ذه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ل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خف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حذ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ابوني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ق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ح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د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هاد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ص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طو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لام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تف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ل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ه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د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خصوم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فات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م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دا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ر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ضل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..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خ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ض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كث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ا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لام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ص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ج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دع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بط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به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اصرين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جالس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د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رسوله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ع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رج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كثرة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جر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تاب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ن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–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-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باط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بوبا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ق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ح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ا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حر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لالا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اتمة</w:t>
            </w:r>
          </w:p>
        </w:tc>
      </w:tr>
      <w:tr>
        <w:trPr/>
        <w:tc>
          <w:tcPr>
            <w:tcW w:w="6849" w:type="dxa"/>
            <w:tcBorders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هر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وضوعات</w:t>
            </w:r>
          </w:p>
        </w:tc>
      </w:tr>
    </w:tbl>
    <w:p>
      <w:pPr>
        <w:pStyle w:val="Normal"/>
        <w:tabs>
          <w:tab w:val="clear" w:pos="720"/>
          <w:tab w:val="left" w:pos="1452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autoSpaceDE w:val="false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928" w:right="1928" w:gutter="0" w:header="720" w:top="1701" w:footer="720" w:bottom="1701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  <w:b/>
        <w:bCs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b/>
        <w:szCs w:val="28"/>
        <w:bCs/>
      </w:rPr>
      <w:instrText xml:space="preserve"> PAGE </w:instrText>
    </w:r>
    <w:r>
      <w:rPr>
        <w:rtl w:val="true"/>
        <w:rStyle w:val="PageNumber"/>
        <w:sz w:val="28"/>
        <w:b/>
        <w:szCs w:val="28"/>
        <w:bCs/>
      </w:rPr>
      <w:fldChar w:fldCharType="separate"/>
    </w:r>
    <w:r>
      <w:rPr>
        <w:rtl w:val="true"/>
        <w:rStyle w:val="PageNumber"/>
        <w:sz w:val="28"/>
        <w:b/>
        <w:szCs w:val="28"/>
        <w:bCs/>
      </w:rPr>
      <w:t>61</w:t>
    </w:r>
    <w:r>
      <w:rPr>
        <w:rtl w:val="true"/>
        <w:rStyle w:val="PageNumber"/>
        <w:sz w:val="28"/>
        <w:b/>
        <w:szCs w:val="2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  <w:b/>
        <w:bCs/>
        <w:color w:val="000080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b/>
        <w:szCs w:val="28"/>
        <w:bCs/>
        <w:color w:val="000080"/>
      </w:rPr>
      <w:instrText xml:space="preserve"> PAGE </w:instrText>
    </w:r>
    <w:r>
      <w:rPr>
        <w:rtl w:val="true"/>
        <w:rStyle w:val="PageNumber"/>
        <w:sz w:val="28"/>
        <w:b/>
        <w:szCs w:val="28"/>
        <w:bCs/>
        <w:color w:val="000080"/>
      </w:rPr>
      <w:fldChar w:fldCharType="separate"/>
    </w:r>
    <w:r>
      <w:rPr>
        <w:rtl w:val="true"/>
        <w:rStyle w:val="PageNumber"/>
        <w:sz w:val="28"/>
        <w:b/>
        <w:szCs w:val="28"/>
        <w:bCs/>
        <w:color w:val="000080"/>
      </w:rPr>
      <w:t>60</w:t>
    </w:r>
    <w:r>
      <w:rPr>
        <w:rtl w:val="true"/>
        <w:rStyle w:val="PageNumber"/>
        <w:sz w:val="28"/>
        <w:b/>
        <w:szCs w:val="28"/>
        <w:bCs/>
        <w:color w:val="00008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000080"/>
        <w:sz w:val="28"/>
        <w:szCs w:val="28"/>
        <w:lang w:bidi="ar-EG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454275</wp:posOffset>
              </wp:positionH>
              <wp:positionV relativeFrom="paragraph">
                <wp:posOffset>22860</wp:posOffset>
              </wp:positionV>
              <wp:extent cx="5105400" cy="24892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05520" cy="248760"/>
                        <a:chOff x="0" y="0"/>
                        <a:chExt cx="5105520" cy="24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8760"/>
                          <a:ext cx="5105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3.25pt;margin-top:1.8pt;width:401.95pt;height:19.55pt" coordorigin="3865,36" coordsize="8039,391">
              <v:line id="shape_0" from="3865,36" to="11904,36" stroked="t" o:allowincell="f" style="position:absolute;mso-position-horizontal-relative:page">
                <v:stroke color="navy" weight="38160" joinstyle="miter" endcap="flat"/>
                <v:fill o:detectmouseclick="t" on="false"/>
                <w10:wrap type="none"/>
              </v:line>
              <v:line id="shape_0" from="3865,428" to="11904,428" stroked="t" o:allowincell="f" style="position:absolute;mso-position-horizontal-relative:page">
                <v:stroke color="navy" weight="381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raditional Arabic"/>
        <w:b/>
        <w:b/>
        <w:bCs/>
        <w:color w:val="000080"/>
        <w:sz w:val="28"/>
        <w:sz w:val="28"/>
        <w:szCs w:val="28"/>
        <w:rtl w:val="true"/>
        <w:lang w:bidi="ar-EG"/>
      </w:rPr>
      <w:t>سليمان</w:t>
    </w:r>
    <w:r>
      <w:rPr>
        <w:b/>
        <w:b/>
        <w:bCs/>
        <w:color w:val="000080"/>
        <w:sz w:val="28"/>
        <w:sz w:val="28"/>
        <w:szCs w:val="28"/>
        <w:rtl w:val="true"/>
        <w:lang w:bidi="ar-EG"/>
      </w:rPr>
      <w:t xml:space="preserve"> </w:t>
    </w:r>
    <w:r>
      <w:rPr>
        <w:rFonts w:cs="Traditional Arabic"/>
        <w:b/>
        <w:b/>
        <w:bCs/>
        <w:color w:val="000080"/>
        <w:sz w:val="28"/>
        <w:sz w:val="28"/>
        <w:szCs w:val="28"/>
        <w:rtl w:val="true"/>
        <w:lang w:bidi="ar-EG"/>
      </w:rPr>
      <w:t>العلو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color w:val="000080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454275</wp:posOffset>
              </wp:positionH>
              <wp:positionV relativeFrom="paragraph">
                <wp:posOffset>22860</wp:posOffset>
              </wp:positionV>
              <wp:extent cx="5105400" cy="24892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05520" cy="248760"/>
                        <a:chOff x="0" y="0"/>
                        <a:chExt cx="5105520" cy="24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8760"/>
                          <a:ext cx="5105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3.25pt;margin-top:1.8pt;width:401.95pt;height:19.55pt" coordorigin="3865,36" coordsize="8039,391">
              <v:line id="shape_0" from="3865,36" to="11904,36" stroked="t" o:allowincell="f" style="position:absolute;mso-position-horizontal-relative:page">
                <v:stroke color="navy" weight="38160" joinstyle="miter" endcap="flat"/>
                <v:fill o:detectmouseclick="t" on="false"/>
                <w10:wrap type="none"/>
              </v:line>
              <v:line id="shape_0" from="3865,428" to="11904,428" stroked="t" o:allowincell="f" style="position:absolute;mso-position-horizontal-relative:page">
                <v:stroke color="navy" weight="381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raditional Arabic"/>
        <w:b/>
        <w:b/>
        <w:bCs/>
        <w:color w:val="000080"/>
        <w:sz w:val="28"/>
        <w:sz w:val="28"/>
        <w:szCs w:val="28"/>
        <w:rtl w:val="true"/>
      </w:rPr>
      <w:t>القول</w:t>
    </w:r>
    <w:r>
      <w:rPr>
        <w:b/>
        <w:b/>
        <w:bCs/>
        <w:color w:val="000080"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color w:val="000080"/>
        <w:sz w:val="28"/>
        <w:sz w:val="28"/>
        <w:szCs w:val="28"/>
        <w:rtl w:val="true"/>
      </w:rPr>
      <w:t>الرشيد</w:t>
    </w:r>
    <w:r>
      <w:rPr>
        <w:b/>
        <w:b/>
        <w:bCs/>
        <w:color w:val="000080"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color w:val="000080"/>
        <w:sz w:val="28"/>
        <w:sz w:val="28"/>
        <w:szCs w:val="28"/>
        <w:rtl w:val="true"/>
      </w:rPr>
      <w:t>في</w:t>
    </w:r>
    <w:r>
      <w:rPr>
        <w:b/>
        <w:b/>
        <w:bCs/>
        <w:color w:val="000080"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color w:val="000080"/>
        <w:sz w:val="28"/>
        <w:sz w:val="28"/>
        <w:szCs w:val="28"/>
        <w:rtl w:val="true"/>
      </w:rPr>
      <w:t>حقيقة</w:t>
    </w:r>
    <w:r>
      <w:rPr>
        <w:b/>
        <w:b/>
        <w:bCs/>
        <w:color w:val="000080"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color w:val="000080"/>
        <w:sz w:val="28"/>
        <w:sz w:val="28"/>
        <w:szCs w:val="28"/>
        <w:rtl w:val="true"/>
      </w:rPr>
      <w:t>التوحيد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0">
    <w:name w:val="نمط0"/>
    <w:basedOn w:val="Style14"/>
    <w:qFormat/>
    <w:rPr>
      <w:rFonts w:cs="Traditional Arabic"/>
      <w:color w:val="000000"/>
      <w:szCs w:val="36"/>
      <w:lang w:bidi="ar-EG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raditional Arabic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homa18">
    <w:name w:val="نص أساسي بمسافة بادئة + (لاتيني) Tahoma، ‏18 نقطة، غامق، تلقائي"/>
    <w:basedOn w:val="Normal"/>
    <w:qFormat/>
    <w:pPr>
      <w:widowControl w:val="false"/>
      <w:spacing w:lineRule="exact" w:line="460"/>
      <w:ind w:left="0" w:right="0" w:hanging="0"/>
      <w:jc w:val="center"/>
    </w:pPr>
    <w:rPr>
      <w:rFonts w:ascii="Tahoma" w:hAnsi="Tahoma" w:eastAsia="MS Mincho;ＭＳ 明朝" w:cs="Traditional Arabic"/>
      <w:b/>
      <w:bCs/>
      <w:color w:val="000000"/>
      <w:sz w:val="36"/>
      <w:szCs w:val="4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7:55:00Z</dcterms:created>
  <dc:creator>www</dc:creator>
  <dc:description/>
  <cp:keywords/>
  <dc:language>en-US</dc:language>
  <cp:lastModifiedBy>***</cp:lastModifiedBy>
  <dcterms:modified xsi:type="dcterms:W3CDTF">2007-09-06T03:20:00Z</dcterms:modified>
  <cp:revision>2179</cp:revision>
  <dc:subject/>
  <dc:title>بسم الله الرحمن الرحيم </dc:title>
</cp:coreProperties>
</file>