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كفاي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خيارف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حل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غاي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إختصار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ق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دي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سين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صين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دمشق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شافعي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لاد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فا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حمي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لطج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وهب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ليمان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خير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994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دمشق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ج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لث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نو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ص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دن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ي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ت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ح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ذ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ط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لي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ا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ق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/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ه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ست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د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ذ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دق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س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غ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ف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ن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با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ن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ح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ست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أمسك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غ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مر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د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ي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ا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ار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ء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ت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ق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كي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= </w:t>
        <w:br/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م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ائ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و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و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ر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ب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ن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كات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ستس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ات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اتب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تد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ك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ا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ئ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آ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آ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ه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آ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&amp;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ر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ك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س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1/5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7:02:00Z</dcterms:created>
  <dc:creator>se</dc:creator>
  <dc:description/>
  <cp:keywords/>
  <dc:language>en-US</dc:language>
  <cp:lastModifiedBy>se</cp:lastModifiedBy>
  <dcterms:modified xsi:type="dcterms:W3CDTF">2008-08-14T17:02:00Z</dcterms:modified>
  <cp:revision>2</cp:revision>
  <dc:subject/>
  <dc:title>برنامج المكتبة الشاملة - http://www.shamela.ws</dc:title>
</cp:coreProperties>
</file>