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88.9pt;width:501.9pt;height:188.8pt;mso-wrap-style:none;v-text-anchor:middle;mso-position-vertical:top" type="_x0000_t136">
            <v:path textpathok="t"/>
            <v:textpath on="t" fitshape="t" string="الجامع لأحكام الأضحية " style="font-family:&quot;Times New Roman&quot;;font-size:7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fillcolor="#333399" stroked="f" o:allowincell="f" style="position:absolute;margin-left:71.7pt;margin-top:6.05pt;width:357.45pt;height:111.3pt;mso-wrap-style:none;v-text-anchor:middle" type="_x0000_t136">
            <v:path textpathok="t"/>
            <v:textpath on="t" fitshape="t" string="للشيخ / ندا أبو أحمد" style="font-family:&quot;Times New Roman&quot;;font-size:40pt"/>
            <v:fill o:detectmouseclick="t" type="solid" color2="#cccc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Diwani Bent"/>
          <w:sz w:val="44"/>
          <w:szCs w:val="44"/>
          <w:rtl w:val="true"/>
        </w:rPr>
        <w:drawing>
          <wp:inline distT="0" distB="0" distL="0" distR="0">
            <wp:extent cx="268605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PT Bold Heading"/>
          <w:b/>
          <w:b/>
          <w:bCs/>
          <w:color w:val="0000FF"/>
          <w:sz w:val="48"/>
          <w:sz w:val="48"/>
          <w:szCs w:val="48"/>
          <w:rtl w:val="true"/>
        </w:rPr>
        <w:t>الجامع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rtl w:val="true"/>
        </w:rPr>
        <w:t>لأحكام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rtl w:val="true"/>
        </w:rPr>
        <w:t>الأضحية</w:t>
      </w:r>
    </w:p>
    <w:p>
      <w:pPr>
        <w:pStyle w:val="Normal"/>
        <w:jc w:val="left"/>
        <w:rPr>
          <w:rFonts w:cs="Simplified Arabic"/>
          <w:color w:val="FF6600"/>
          <w:sz w:val="8"/>
          <w:szCs w:val="8"/>
        </w:rPr>
      </w:pPr>
      <w:r>
        <w:rPr>
          <w:rFonts w:eastAsia="AGA Arabesque" w:cs="AGA Arabesque" w:ascii="AGA Arabesque" w:hAnsi="AGA Arabesque"/>
          <w:color w:val="FF6600"/>
          <w:sz w:val="92"/>
          <w:szCs w:val="92"/>
        </w:rPr>
        <w:t></w:t>
      </w:r>
    </w:p>
    <w:p>
      <w:pPr>
        <w:pStyle w:val="Normal"/>
        <w:jc w:val="left"/>
        <w:rPr>
          <w:rFonts w:cs="DecoType Naskh Special"/>
          <w:b/>
          <w:b/>
          <w:bCs/>
          <w:i/>
          <w:i/>
          <w:iCs/>
          <w:color w:val="333333"/>
          <w:sz w:val="38"/>
          <w:szCs w:val="3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ح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نحم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عين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غفر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عوذ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ب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ور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فسن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سيئات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عمالنا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ض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ضل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اد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ح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يك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حمداً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ب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رس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</w:t>
      </w:r>
      <w:r>
        <w:rPr>
          <w:rFonts w:cs="DecoType Naskh Special"/>
          <w:b/>
          <w:bCs/>
          <w:i/>
          <w:iCs/>
          <w:color w:val="333333"/>
          <w:sz w:val="38"/>
          <w:szCs w:val="38"/>
          <w:rtl w:val="true"/>
        </w:rPr>
        <w:t>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قَات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مُوت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ت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ق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َّفْس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حِدَة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خَلَ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زَوْج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بَث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ُ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ثِير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ِس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سَاء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أَرْحَا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قُو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وْل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دِيد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ecoType Naskh Special"/>
          <w:b/>
          <w:bCs/>
          <w:color w:val="FF0000"/>
          <w:sz w:val="36"/>
          <w:szCs w:val="36"/>
        </w:rPr>
        <w:t>7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صْلِح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عْمَا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نُوب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طِع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ز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وْز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ظِيم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     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Simplified Arabic"/>
          <w:b/>
          <w:bCs/>
          <w:sz w:val="36"/>
          <w:szCs w:val="36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،،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جز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ا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ـ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ـ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ـمـد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آمــ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168"/>
        <w:ind w:left="385" w:right="0" w:hanging="357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تـعـريـ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ُضـحـيـ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spacing w:lineRule="auto" w:line="228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ضْحِ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ِ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َح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ُ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168"/>
        <w:ind w:left="385" w:right="0" w:hanging="357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د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شروع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ح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spacing w:lineRule="auto" w:line="192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206" w:leader="none"/>
        </w:tabs>
        <w:spacing w:lineRule="auto" w:line="192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رَبّ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نْحَرْ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(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spacing w:lineRule="auto" w:line="192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</w:p>
    <w:p>
      <w:pPr>
        <w:pStyle w:val="Normal"/>
        <w:tabs>
          <w:tab w:val="clear" w:pos="720"/>
          <w:tab w:val="left" w:pos="206" w:leader="none"/>
        </w:tabs>
        <w:spacing w:lineRule="auto" w:line="192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ِ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سَك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ذْكُ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زَق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هِيم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206" w:leader="none"/>
        </w:tabs>
        <w:spacing w:lineRule="auto" w:line="192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–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192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بش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لح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رن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سم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بّ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وض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فاح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192"/>
        <w:ind w:left="2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ط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ن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س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حاب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ا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بق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َتُو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ذك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نب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206" w:leader="none"/>
        </w:tabs>
        <w:spacing w:lineRule="auto" w:line="192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192"/>
        <w:ind w:left="38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45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11"/>
        </w:numPr>
        <w:spacing w:lineRule="auto" w:line="180"/>
        <w:ind w:left="385" w:right="0" w:hanging="357"/>
        <w:jc w:val="left"/>
        <w:rPr/>
      </w:pPr>
      <w:r>
        <w:rPr>
          <w:rFonts w:cs="PT Bold Heading"/>
          <w:sz w:val="44"/>
          <w:sz w:val="44"/>
          <w:szCs w:val="44"/>
          <w:rtl w:val="true"/>
        </w:rPr>
        <w:t>الحك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ح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461" w:right="0" w:hanging="435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قر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لاَ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ُسُك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حْيَاي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مَا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62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رِي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بِ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مِرْ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َ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َّ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سْلِم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63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2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‘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ن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ن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ُحُوم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ِمَاؤ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ك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نَال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 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61" w:right="0" w:hanging="435"/>
        <w:jc w:val="left"/>
        <w:rPr>
          <w:rFonts w:cs="Simplified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حي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حدي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لي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</w:p>
    <w:p>
      <w:pPr>
        <w:pStyle w:val="Normal"/>
        <w:ind w:left="26" w:right="0" w:hanging="0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سْل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تَ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ْجَبِين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3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َادَيْنَ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بْرَاهِيم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4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دَّق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رُّؤْ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جْز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5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ل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بِين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6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فَدَيْنَ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ذِبْح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02:107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جَأَ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61" w:right="0" w:hanging="435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ك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خ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يم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طْع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َانِ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ُعْتَر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خَّرْنَا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شْكُرُونَ</w:t>
      </w:r>
      <w:r>
        <w:rPr>
          <w:rFonts w:cs="DecoType Naskh Special"/>
          <w:b/>
          <w:bCs/>
          <w:color w:val="FF0000"/>
          <w:sz w:val="36"/>
          <w:szCs w:val="36"/>
        </w:rPr>
        <w:t>36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4"/>
          <w:szCs w:val="34"/>
        </w:rPr>
        <w:t>4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توحيد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الصف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ونشر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الألفة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والمحبة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والتعاون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بينهما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البر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>والتقوى</w:t>
      </w:r>
      <w:r>
        <w:rPr>
          <w:rFonts w:eastAsia="Times New Roman"/>
          <w:b/>
          <w:b/>
          <w:bCs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</w:rPr>
        <w:t>5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ام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عَظّ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عَائ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ُلُوب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</w:rPr>
        <w:t>6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و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ُضحي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بُد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ْنَا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عَائِ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/221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ٌ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</w:rPr>
        <w:t>7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وسع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ه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عيا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جيرا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تيْش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ُذَبى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ش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ز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PT Bold Heading"/>
          <w:sz w:val="44"/>
          <w:szCs w:val="44"/>
        </w:rPr>
        <w:t>4</w:t>
      </w:r>
      <w:r>
        <w:rPr>
          <w:rFonts w:cs="PT Bold Heading"/>
          <w:sz w:val="44"/>
          <w:sz w:val="44"/>
          <w:szCs w:val="44"/>
          <w:rtl w:val="true"/>
        </w:rPr>
        <w:t>ـ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حُــكــ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ــحـيـ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3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جب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س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ُ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ُم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َلا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اغْسِ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ج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تع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وج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ه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م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ق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نطل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ج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زَ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ط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7/519</w:t>
      </w:r>
      <w:r>
        <w:rPr>
          <w:rFonts w:cs="Simplified Arabic"/>
          <w:sz w:val="32"/>
          <w:szCs w:val="32"/>
          <w:rtl w:val="true"/>
        </w:rPr>
        <w:t xml:space="preserve"> ) 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28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ـ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رَبّ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نْحَرْ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و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ت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/317</w:t>
      </w:r>
      <w:r>
        <w:rPr>
          <w:rFonts w:cs="Simplified Arabic"/>
          <w:sz w:val="32"/>
          <w:szCs w:val="32"/>
          <w:rtl w:val="true"/>
        </w:rPr>
        <w:t xml:space="preserve"> ) :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ت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ْ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Style w:val="FootnoteCharacters"/>
          <w:rFonts w:eastAsia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نة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Style w:val="FootnoteCharacters"/>
          <w:rFonts w:cs="Simplified Arabic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جع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زئ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َع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ضَح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َقْرَب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ُصَلا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ل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ب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ز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ا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و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..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</w:p>
    <w:p>
      <w:pPr>
        <w:pStyle w:val="Normal"/>
        <w:spacing w:lineRule="auto" w:line="216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ز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26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سْو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سَن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ِ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يَو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آخ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ذَكَ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386" w:right="0" w:hanging="0"/>
        <w:jc w:val="left"/>
        <w:rPr>
          <w:rFonts w:cs="Simplified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يست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جب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ميعاً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/394</w:t>
      </w:r>
      <w:r>
        <w:rPr>
          <w:rFonts w:cs="Simplified Arabic"/>
          <w:sz w:val="32"/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خ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مس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ش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/227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ي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ج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م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ظفا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ض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/9</w:t>
      </w:r>
      <w:r>
        <w:rPr>
          <w:rFonts w:cs="Simplified Arabic"/>
          <w:sz w:val="32"/>
          <w:szCs w:val="32"/>
          <w:rtl w:val="true"/>
        </w:rPr>
        <w:t xml:space="preserve"> ) 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ُ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/85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فريق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سن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الرد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د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وجوب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رَبّ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نْحَرْ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و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ــرد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ُ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ــرد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/6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ْد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يَار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جع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زئ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ــرد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.. 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83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ب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ز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ا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و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... 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ز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زئ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ــرد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ز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</w:rPr>
        <w:t>20/167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ضَح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ُصلا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ــرد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490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/6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8" w:right="0" w:hanging="0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الرا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أضحية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461</w:t>
      </w:r>
      <w:r>
        <w:rPr>
          <w:rFonts w:cs="Simplified Arabic"/>
          <w:sz w:val="32"/>
          <w:szCs w:val="32"/>
          <w:rtl w:val="true"/>
        </w:rPr>
        <w:t xml:space="preserve"> )  :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40"/>
          <w:sz w:val="40"/>
          <w:szCs w:val="40"/>
          <w:rtl w:val="true"/>
        </w:rPr>
        <w:t>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س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ُ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6/305</w:t>
      </w:r>
      <w:r>
        <w:rPr>
          <w:rFonts w:cs="Simplified Arabic"/>
          <w:sz w:val="32"/>
          <w:szCs w:val="32"/>
          <w:rtl w:val="true"/>
        </w:rPr>
        <w:t xml:space="preserve"> )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68"/>
        <w:ind w:left="28" w:right="0" w:hanging="0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</w:rPr>
        <w:t>5</w:t>
      </w:r>
      <w:r>
        <w:rPr>
          <w:rFonts w:cs="PT Bold Heading"/>
          <w:sz w:val="44"/>
          <w:sz w:val="44"/>
          <w:szCs w:val="44"/>
          <w:rtl w:val="true"/>
        </w:rPr>
        <w:t>ـ</w:t>
      </w:r>
      <w:r>
        <w:rPr>
          <w:rFonts w:eastAsia="Times New Roman"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sz w:val="44"/>
          <w:sz w:val="44"/>
          <w:szCs w:val="44"/>
          <w:rtl w:val="true"/>
        </w:rPr>
        <w:t>مـ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يـُضَـحَّـ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ـ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28"/>
        <w:ind w:left="476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ز</w:t>
      </w:r>
    </w:p>
    <w:p>
      <w:pPr>
        <w:pStyle w:val="Normal"/>
        <w:spacing w:lineRule="auto" w:line="180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ذْكُ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زَق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هِيم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/39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/18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</w:p>
    <w:p>
      <w:pPr>
        <w:pStyle w:val="Normal"/>
        <w:spacing w:lineRule="auto" w:line="228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386" w:right="0" w:hanging="0"/>
        <w:jc w:val="left"/>
        <w:rPr/>
      </w:pP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) 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ـ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بـ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ـبـق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َ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ْ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بد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ص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رج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ن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ت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ن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ِن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ِي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ق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نح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د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س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</w:p>
    <w:p>
      <w:pPr>
        <w:pStyle w:val="Normal"/>
        <w:spacing w:lineRule="auto" w:line="180"/>
        <w:ind w:left="28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فــوائــد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88</w:t>
      </w:r>
      <w:r>
        <w:rPr>
          <w:rFonts w:cs="Simplified Arabic"/>
          <w:sz w:val="32"/>
          <w:szCs w:val="32"/>
          <w:rtl w:val="true"/>
        </w:rPr>
        <w:t xml:space="preserve"> ) 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ُ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ش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ح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ا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ذ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أتوض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وض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وض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أتوض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ش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8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س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جتو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مر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لحق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اع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شر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ب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بوا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حق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اع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شر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ب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بوا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ح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د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..)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/28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36"/>
          <w:sz w:val="36"/>
          <w:szCs w:val="36"/>
          <w:rtl w:val="true"/>
        </w:rPr>
        <w:t>ملحو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64</w:t>
      </w:r>
      <w:r>
        <w:rPr>
          <w:rFonts w:cs="Simplified Arabic"/>
          <w:sz w:val="32"/>
          <w:szCs w:val="32"/>
          <w:rtl w:val="true"/>
        </w:rPr>
        <w:t xml:space="preserve"> ) 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461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ر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386" w:right="0" w:hanging="0"/>
        <w:jc w:val="left"/>
        <w:rPr/>
      </w:pP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مـ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ـضـأ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و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2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ب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ر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ط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و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بر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و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و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ضح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مّ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ُدْ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شحذ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ح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فع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ذ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خ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كب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ضجع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آ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ّ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.</w:t>
      </w:r>
    </w:p>
    <w:p>
      <w:pPr>
        <w:pStyle w:val="Normal"/>
        <w:spacing w:lineRule="auto" w:line="180"/>
        <w:ind w:left="2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ك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ط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ind w:left="26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: </w:t>
      </w:r>
      <w:r>
        <w:rPr>
          <w:rFonts w:cs="PT Bold Heading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ي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ض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ي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ي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386" w:right="0" w:hanging="0"/>
        <w:jc w:val="left"/>
        <w:rPr>
          <w:rFonts w:cs="PT Bold Heading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مـ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ـمـعـز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180"/>
        <w:ind w:left="-153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اجنِّ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ذ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ذبح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ل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غير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ِّ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ود</w:t>
      </w:r>
      <w:r>
        <w:rPr>
          <w:rFonts w:eastAsia="Times New Roman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ضَح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ضح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ؤ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8" w:right="0" w:hanging="0"/>
        <w:jc w:val="left"/>
        <w:rPr/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</w:rPr>
        <w:t>6</w:t>
      </w:r>
      <w:r>
        <w:rPr>
          <w:rFonts w:cs="PT Bold Heading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ـ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فض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اح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غ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28"/>
        <w:ind w:left="28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28"/>
        <w:ind w:left="28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8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8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2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ذهب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فض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ضحاي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ب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قر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سُبع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دن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سُبع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قر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0" w:hanging="18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 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فَدَيْنَ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ذِبْح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/159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ْ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غ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</w:rPr>
        <w:t>7</w:t>
      </w:r>
      <w:r>
        <w:rPr>
          <w:rFonts w:cs="PT Bold Heading"/>
          <w:sz w:val="44"/>
          <w:sz w:val="44"/>
          <w:szCs w:val="44"/>
          <w:rtl w:val="true"/>
        </w:rPr>
        <w:t>ـ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جزئ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ح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غير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ِن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مُسنّة</w:t>
      </w:r>
      <w:r>
        <w:rPr>
          <w:rFonts w:eastAsia="Times New Roman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/378</w:t>
      </w:r>
      <w:r>
        <w:rPr>
          <w:rFonts w:cs="Simplified Arabic"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ُ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800000"/>
          <w:sz w:val="44"/>
          <w:sz w:val="44"/>
          <w:szCs w:val="44"/>
          <w:rtl w:val="true"/>
        </w:rPr>
        <w:t>وقـفـة</w:t>
      </w:r>
      <w:r>
        <w:rPr>
          <w:rFonts w:eastAsia="Times New Roman"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ن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ذ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/15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أظه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/274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كت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لح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sz w:val="44"/>
          <w:szCs w:val="44"/>
        </w:rPr>
        <w:t>8</w:t>
      </w:r>
      <w:r>
        <w:rPr>
          <w:rFonts w:cs="PT Bold Heading"/>
          <w:sz w:val="44"/>
          <w:szCs w:val="44"/>
          <w:rtl w:val="true"/>
        </w:rPr>
        <w:t xml:space="preserve">- </w:t>
      </w:r>
      <w:r>
        <w:rPr>
          <w:rFonts w:cs="PT Bold Heading"/>
          <w:sz w:val="44"/>
          <w:sz w:val="44"/>
          <w:szCs w:val="44"/>
          <w:rtl w:val="true"/>
        </w:rPr>
        <w:t>اخــتيـ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ـحـيـ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س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للأمر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أول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ستحسان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أضحية</w:t>
      </w:r>
    </w:p>
    <w:p>
      <w:pPr>
        <w:pStyle w:val="Normal"/>
        <w:ind w:left="-154" w:right="0" w:hanging="0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عَظّ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عَائ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ُلُوب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ظ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يفض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يستحب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يستحس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PT Bold Heading"/>
          <w:color w:val="0000FF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ـتـضـحـيـ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بـالأســمــن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-154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عَظّ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عَائ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ُلُوب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ك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ً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نَا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ِر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نفِ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PT Bold Heading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ويستحب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بيضاء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عفراء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سوداء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1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6/305</w:t>
      </w:r>
      <w:r>
        <w:rPr>
          <w:rFonts w:cs="Simplified Arabic"/>
          <w:sz w:val="32"/>
          <w:szCs w:val="32"/>
          <w:rtl w:val="true"/>
        </w:rPr>
        <w:t xml:space="preserve"> ) 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ُ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</w:p>
    <w:p>
      <w:pPr>
        <w:pStyle w:val="Normal"/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لحو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6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PT Bold Heading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بالذكر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أفضل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نثى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hanging="0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غلا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فس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     (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-154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ind w:left="-153" w:right="0" w:hanging="0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تن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ذْكُ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زَق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هِيم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ل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ت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را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ن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اث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/397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اف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/161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ا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ind w:left="-153" w:right="0" w:hanging="0"/>
        <w:jc w:val="left"/>
        <w:rPr>
          <w:rFonts w:cs="PT Bold Heading"/>
          <w:color w:val="800000"/>
          <w:sz w:val="40"/>
          <w:szCs w:val="40"/>
        </w:rPr>
      </w:pPr>
      <w:r>
        <w:rPr>
          <w:rFonts w:cs="PT Bold Heading"/>
          <w:color w:val="800000"/>
          <w:sz w:val="40"/>
          <w:sz w:val="40"/>
          <w:szCs w:val="40"/>
          <w:rtl w:val="true"/>
        </w:rPr>
        <w:t>فـائــد</w:t>
      </w:r>
      <w:r>
        <w:rPr>
          <w:rFonts w:eastAsia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ة</w:t>
      </w:r>
      <w:r>
        <w:rPr>
          <w:rFonts w:eastAsia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Cs w:val="40"/>
          <w:rtl w:val="true"/>
        </w:rPr>
        <w:t>:</w:t>
      </w:r>
    </w:p>
    <w:p>
      <w:pPr>
        <w:pStyle w:val="Normal"/>
        <w:ind w:left="-154" w:right="0" w:hanging="0"/>
        <w:jc w:val="left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SA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SA"/>
        </w:rPr>
        <w:t>الأضح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SA"/>
        </w:rPr>
        <w:t>بالخصيّ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جُوء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-154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جُوء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ح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جُوءين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PT Bold Heading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ــلاصـ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ـ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ـبــ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لأمر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سلام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عيوب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يَمَّم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خَبِيث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نفِق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سْت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آخِذِي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غْمِض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عْلَم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َنِي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مِي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(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7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غم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سام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ساهلوا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ضا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rtl w:val="true"/>
        </w:rPr>
        <w:t>)</w:t>
      </w:r>
      <w:r>
        <w:rPr>
          <w:rFonts w:cs="PT Bold Heading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PT Bold Heading"/>
          <w:color w:val="0000FF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قسم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ول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عيوب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تردُّ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به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تجزئ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معه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و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و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ز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ُئ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ق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ضحا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ش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ب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ص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َلْع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عو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ريض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ض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عجف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ُنْقِ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ب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ز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اح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و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ريض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ض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عر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لع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كسي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ُنْقِ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ض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كس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/168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/120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color w:val="0000FF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قسم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ثانى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عيوب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تكره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لكنه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تجزئ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فقد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تشر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364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آمُرَنّ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َيُبَتِّك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ذ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آمُرَنّ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َيُغَيِّر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ْ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     (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َ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بَ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كَّ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ضب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لا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/34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/199</w:t>
      </w:r>
      <w:r>
        <w:rPr>
          <w:rFonts w:cs="Simplified Arabic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ِ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قسم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ثالث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عيوب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أثر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ك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ت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ت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/131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م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4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PT Bold Heading"/>
          <w:sz w:val="44"/>
          <w:szCs w:val="44"/>
        </w:rPr>
        <w:t>9</w:t>
      </w:r>
      <w:r>
        <w:rPr>
          <w:rFonts w:cs="PT Bold Heading"/>
          <w:sz w:val="44"/>
          <w:szCs w:val="44"/>
          <w:rtl w:val="true"/>
        </w:rPr>
        <w:t xml:space="preserve">- </w:t>
      </w:r>
      <w:r>
        <w:rPr>
          <w:rFonts w:cs="PT Bold Heading"/>
          <w:sz w:val="44"/>
          <w:sz w:val="44"/>
          <w:szCs w:val="44"/>
          <w:rtl w:val="true"/>
        </w:rPr>
        <w:t>وق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ضح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ختلف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بداية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وقت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مختار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للذبح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قولين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ول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ني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‘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04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فس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ٌسك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بد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رج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ن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ت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دم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ه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د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ن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ذ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جع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زئ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                         (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/162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لحو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خط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ق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نح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ظ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ي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ح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/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-56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س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/191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ت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ُسُكَ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-56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</w:rPr>
        <w:t>فـائــ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ذ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ك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ك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168"/>
        <w:ind w:left="357" w:right="0" w:hanging="0"/>
        <w:jc w:val="left"/>
        <w:rPr/>
      </w:pPr>
      <w:r>
        <w:rPr>
          <w:rFonts w:cs="PT Bold Heading"/>
          <w:sz w:val="48"/>
          <w:sz w:val="48"/>
          <w:szCs w:val="48"/>
          <w:rtl w:val="true"/>
        </w:rPr>
        <w:t>آخـر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قـت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ـذبـح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ول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قت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ind w:left="720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476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80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ش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-56" w:right="0" w:hanging="0"/>
        <w:jc w:val="left"/>
        <w:rPr>
          <w:rFonts w:cs="PT Bold Heading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2/46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أن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أشاه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ع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نا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يذبح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ض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ظه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ع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أ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ق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هذ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صحي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؟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68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ني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يوم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عد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ع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غرو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م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ج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َ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ستدلو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أد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صحه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/>
        <w:ind w:left="124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40"/>
          <w:sz w:val="40"/>
          <w:szCs w:val="40"/>
          <w:rtl w:val="true"/>
        </w:rPr>
        <w:t>والاحتي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68"/>
        <w:ind w:left="357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sz w:val="40"/>
          <w:sz w:val="40"/>
          <w:szCs w:val="40"/>
          <w:rtl w:val="true"/>
        </w:rPr>
        <w:t>ملا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فو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7/504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قض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ل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ر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ض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/>
        <w:ind w:left="357" w:right="0" w:hanging="0"/>
        <w:jc w:val="left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خلاصة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ا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سبق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شروط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ضحية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هي</w:t>
      </w:r>
      <w:r>
        <w:rPr>
          <w:rFonts w:cs="PT Bold Heading"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1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ِملْك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للمُضَحي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2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جنس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عينه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شارع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3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بلوغ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س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4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عيوب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مانع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إ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نخن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ط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5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وقت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ذبحه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صلا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عيد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قبلها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40"/>
          <w:szCs w:val="40"/>
        </w:rPr>
        <w:t>6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أجر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جازره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غيره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0"/>
          <w:szCs w:val="40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ِلَّتِ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168"/>
        <w:ind w:left="-57" w:right="0" w:hanging="0"/>
        <w:jc w:val="center"/>
        <w:rPr>
          <w:rFonts w:cs="Simplified Arabic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rtl w:val="true"/>
        </w:rPr>
        <w:t>الذكاة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شروطها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الذكاة</w:t>
      </w:r>
      <w:r>
        <w:rPr>
          <w:rFonts w:eastAsia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180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صَ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رَبّ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نْحَر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spacing w:lineRule="auto" w:line="180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أْمُر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ذْبَح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قَر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spacing w:lineRule="auto" w:line="180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فَدَيْنَ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ذِبْح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حدث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ُ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-57" w:right="0" w:hanging="0"/>
        <w:jc w:val="left"/>
        <w:rPr/>
      </w:pPr>
      <w:r>
        <w:rPr>
          <w:rFonts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شـــروط</w:t>
      </w:r>
      <w:r>
        <w:rPr>
          <w:rFonts w:eastAsia="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ـــذكـــاة</w:t>
      </w:r>
      <w:r>
        <w:rPr>
          <w:rFonts w:eastAsia="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Cs/>
          <w:i/>
          <w:iCs/>
          <w:sz w:val="48"/>
          <w:szCs w:val="48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ول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حي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قت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PT Bold Heading"/>
          <w:color w:val="0000FF"/>
          <w:sz w:val="16"/>
          <w:szCs w:val="16"/>
        </w:rPr>
      </w:pPr>
      <w:r>
        <w:rPr>
          <w:rFonts w:cs="PT Bold Heading"/>
          <w:color w:val="0000FF"/>
          <w:sz w:val="16"/>
          <w:szCs w:val="16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ني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ذك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ّ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كَّي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MS Mincho;ＭＳ 明朝" w:cs="Simplified Arabic"/>
          <w:color w:val="FF0000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</w:p>
    <w:p>
      <w:pPr>
        <w:pStyle w:val="Normal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س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ا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يدي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ي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ر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/75</w:t>
      </w:r>
      <w:r>
        <w:rPr>
          <w:rFonts w:cs="Simplified Arabic"/>
          <w:sz w:val="32"/>
          <w:szCs w:val="32"/>
          <w:rtl w:val="true"/>
        </w:rPr>
        <w:t xml:space="preserve">) : 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ind w:left="-57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</w:rPr>
        <w:t>فـتـ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ص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41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180"/>
        <w:ind w:left="-57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غض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ح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ؤ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بي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-57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صوم؟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جواب 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شْرَك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حَبِط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MS Mincho;ＭＳ 明朝"/>
          <w:color w:val="FF0000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 xml:space="preserve">الأنعام 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88</w:t>
      </w:r>
      <w:r>
        <w:rPr>
          <w:sz w:val="28"/>
          <w:szCs w:val="28"/>
          <w:rtl w:val="true"/>
          <w:lang w:eastAsia="en-US"/>
        </w:rPr>
        <w:t xml:space="preserve"> )</w:t>
      </w:r>
      <w:r>
        <w:rPr>
          <w:rFonts w:eastAsia="MS Mincho;ＭＳ 明朝"/>
          <w:color w:val="FF0000"/>
          <w:rtl w:val="true"/>
          <w:lang w:eastAsia="en-US"/>
        </w:rPr>
        <w:t xml:space="preserve"> </w:t>
      </w:r>
    </w:p>
    <w:p>
      <w:pPr>
        <w:pStyle w:val="Style16"/>
        <w:jc w:val="left"/>
        <w:rPr>
          <w:rFonts w:eastAsia="MS Mincho;ＭＳ 明朝" w:cs="Simplified Arabic"/>
          <w:color w:val="FF0000"/>
          <w:sz w:val="32"/>
          <w:szCs w:val="32"/>
          <w:lang w:eastAsia="en-US" w:bidi="ar-EG"/>
        </w:rPr>
      </w:pP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م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Simplified Arabic"/>
          <w:sz w:val="32"/>
          <w:sz w:val="32"/>
          <w:szCs w:val="32"/>
          <w:rtl w:val="true"/>
          <w:lang w:eastAsia="zh-CN" w:bidi="ar-EG"/>
        </w:rPr>
        <w:t>الآ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Style16"/>
        <w:jc w:val="left"/>
        <w:rPr>
          <w:rFonts w:eastAsia="MS Mincho;ＭＳ 明朝" w:cs="Simplified Arabic"/>
          <w:color w:val="FF0000"/>
          <w:sz w:val="16"/>
          <w:szCs w:val="16"/>
          <w:lang w:eastAsia="en-US" w:bidi="ar-EG"/>
        </w:rPr>
      </w:pPr>
      <w:r>
        <w:rPr>
          <w:rFonts w:eastAsia="MS Mincho;ＭＳ 明朝" w:cs="Simplified Arabic"/>
          <w:color w:val="FF0000"/>
          <w:sz w:val="16"/>
          <w:szCs w:val="1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قص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ذك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color w:val="FF0000"/>
          <w:sz w:val="32"/>
          <w:szCs w:val="32"/>
          <w:rtl w:val="true"/>
        </w:rPr>
        <w:t xml:space="preserve">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كَّي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تذك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ص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ذك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بيح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ي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ذبح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دفا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ind w:left="-56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ذك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أذون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كات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رع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أذ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نو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أحد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ُر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ص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حر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ّ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ف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ْعُقُو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حِلّ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هِيم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تْ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ُحِلّ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َيْ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ُرُم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ح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يْ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ح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تَا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ِلسَّيَّار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حُرِّ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يْ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ر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ُم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ُرُ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حْشَر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96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ُر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لو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مغصو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رو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اص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ر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ِلِّ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زك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سلم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تابي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يح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ث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وس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ف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كتا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ل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ب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ص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جوس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بيح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سو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21/184</w:t>
      </w:r>
      <w:r>
        <w:rPr>
          <w:rFonts w:cs="Simplified Arabic"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ل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يحت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ل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عام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ائح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يؤ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طعام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ائح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خصي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بائ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طع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ئ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ل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ت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ذبائ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طع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دخ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بائ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ك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لال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     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دائ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5/45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ن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3/535</w:t>
      </w:r>
      <w:r>
        <w:rPr>
          <w:rFonts w:cs="Simplified Arabic"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PT Bold Heading"/>
          <w:sz w:val="40"/>
          <w:sz w:val="40"/>
          <w:szCs w:val="40"/>
          <w:rtl w:val="true"/>
          <w:lang w:bidi="ar-SA"/>
        </w:rPr>
        <w:t>تـنـبـيـهـات</w:t>
      </w:r>
      <w:r>
        <w:rPr>
          <w:rFonts w:eastAsia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sz w:val="40"/>
          <w:szCs w:val="40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lang w:bidi="ar-SA"/>
        </w:rPr>
        <w:t>1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ؤ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نط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هو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أل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ثب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خا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م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م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تون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ح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د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كر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ت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SA"/>
        </w:rPr>
        <w:t>2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ُق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يح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ياد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د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قرار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قا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ك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SA"/>
        </w:rPr>
        <w:t>3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بائ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ص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Cs w:val="32"/>
          <w:lang w:bidi="ar-SA"/>
        </w:rPr>
        <w:t>1/56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ئ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ل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28"/>
          <w:szCs w:val="28"/>
          <w:rtl w:val="true"/>
          <w:lang w:bidi="ar-SA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ع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تسب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نصران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يهودي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روب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ريك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نح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ط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ديا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صطن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م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اه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كثر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حد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من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نبي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تب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خبار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دي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ان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باح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حل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لا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عراض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ك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ائ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فقدا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عام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ب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بح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د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ب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و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دي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ذيب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حيو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زا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تل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و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طر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عم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ف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حيوا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حو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يت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س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و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ل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28"/>
          <w:szCs w:val="28"/>
          <w:rtl w:val="true"/>
          <w:lang w:bidi="ar-SA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ائح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  <w:lang w:bidi="ar-IQ"/>
        </w:rPr>
        <w:t xml:space="preserve">            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قَالَت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يَهُو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غْلُول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ُلّ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ُعِ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64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ب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ائح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و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و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ت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32/39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ائ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عا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بائ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ح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طَّيِّبَا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ل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عَام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ل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ن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زي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ه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غَي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سادس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ه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ا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غي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اُ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ُرِّم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يْت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ه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غَي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 w:val="28"/>
          <w:szCs w:val="28"/>
          <w:lang w:bidi="ar-SA"/>
        </w:rPr>
        <w:t>،</w:t>
      </w: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غي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رك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شر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180"/>
        <w:jc w:val="left"/>
        <w:rPr/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س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عا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ي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ك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آيَات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ُؤْمِن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ع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سَك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ذْكُر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ا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ي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ذْكَ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ي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5/239</w:t>
      </w:r>
      <w:r>
        <w:rPr>
          <w:rFonts w:cs="Simplified Arabic"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ا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7/481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ذْكَ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ذْكَ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وج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فِسْق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ل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بائ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س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7/485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بيح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تون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ح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در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َيَق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ِى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ج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آ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ذْكَ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فِسْق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ه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غَي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فِسْق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سْ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هِ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غَي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م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left"/>
        <w:rPr>
          <w:rFonts w:cs="PT Bold Heading"/>
        </w:rPr>
      </w:pPr>
      <w:r>
        <w:rPr>
          <w:rFonts w:cs="PT Bold Heading"/>
          <w:sz w:val="40"/>
          <w:sz w:val="40"/>
          <w:szCs w:val="40"/>
          <w:rtl w:val="true"/>
        </w:rPr>
        <w:t>والرا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ت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ذب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ؤَاخِذ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َّسِي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خْطَأ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و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ىَ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كَلِّف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فْس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ُسْعَ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لو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ب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2/29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800000"/>
          <w:sz w:val="40"/>
          <w:sz w:val="40"/>
          <w:szCs w:val="40"/>
          <w:rtl w:val="true"/>
        </w:rPr>
        <w:t>فــوائــ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حة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ب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20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غ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غ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20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ُرِّم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يْتَة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بِح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ُصُب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اس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ك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محد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نه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د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حدي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حجا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زجاج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غير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ظف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سأحدث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ظ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ظ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بش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ظ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ظ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ظ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بش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ع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ن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سل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بص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ت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س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ج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ذبح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ذك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مر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ك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3/75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ص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ا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اد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ن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هر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ُرِّم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يْتَة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ُنْخَنِق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َوْقُوذ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ُتَرَدِّي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نَّطِيح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ك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سَّبُع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كَّي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بِح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ُصُب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/259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ل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و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ف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/57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ه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اج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/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عاش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نها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د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جراؤ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تفجير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التذك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ها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/62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180"/>
        <w:jc w:val="center"/>
        <w:rPr/>
      </w:pPr>
      <w:r>
        <w:rPr>
          <w:rFonts w:cs="PT Bold Heading"/>
          <w:sz w:val="48"/>
          <w:sz w:val="48"/>
          <w:szCs w:val="48"/>
          <w:rtl w:val="true"/>
        </w:rPr>
        <w:t>آداب</w:t>
      </w:r>
      <w:r>
        <w:rPr>
          <w:rFonts w:eastAsia="Times New Roman"/>
          <w:sz w:val="48"/>
          <w:sz w:val="48"/>
          <w:szCs w:val="48"/>
          <w:rtl w:val="true"/>
        </w:rPr>
        <w:t xml:space="preserve">  </w:t>
      </w:r>
      <w:r>
        <w:rPr>
          <w:rFonts w:cs="PT Bold Heading"/>
          <w:sz w:val="48"/>
          <w:sz w:val="48"/>
          <w:szCs w:val="48"/>
          <w:rtl w:val="true"/>
        </w:rPr>
        <w:t>الــذبــــح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1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ستح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نفس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ستطا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إ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ليشه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بح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ط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شهد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ط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ل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ن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/407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،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187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يُ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اط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2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يح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ض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فح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فر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لحظ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بص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تري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مي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تتان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دد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فر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ضجعه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3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ضجا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يحة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حذ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ج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ي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92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لحوظة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ض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بُد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ْنَا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عَائِ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ذْكُ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وَاف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ماً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َب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ُنُوبُهَا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ع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حرون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دنة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قولة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سري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ئمة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ي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ائمها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82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4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ض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دم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صفح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نقها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ئ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5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وجي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يح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ب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بش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رن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لح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جوء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ط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ماو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نيف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سك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حيا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م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ر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ُم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6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ستح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مرا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سك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قو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تحام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هاب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عود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ه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تل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ت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بح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يُ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فر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ُير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يحته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/390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PT Bold Heading"/>
          <w:color w:val="0000FF"/>
          <w:sz w:val="36"/>
          <w:szCs w:val="36"/>
        </w:rPr>
        <w:t>7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ع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ؤلم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ذك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قب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زهو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روح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2/359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Cs w:val="36"/>
        </w:rPr>
        <w:t>8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سم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تكبي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يسأ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بول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آ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و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04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ـوائـ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ب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...."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ت؟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َّ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ض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ت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spacing w:lineRule="auto" w:line="216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خ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ول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: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ُتَوَف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تهين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فض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د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اب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eastAsia="Times New Roman" w:cs="Times New Roman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م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آداب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ذابح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PT Bold Heading"/>
          <w:color w:val="0000FF"/>
          <w:sz w:val="36"/>
          <w:szCs w:val="36"/>
          <w:rtl w:val="true"/>
        </w:rPr>
        <w:t xml:space="preserve">*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ص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شع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تقلي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ظاف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را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ضح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ي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ج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م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ظفا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خ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م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ش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ئاً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ر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ِهْ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فو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تنبي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َل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662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ض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خ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شر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ف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ئاً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ذ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ف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ش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ب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PT Bold Heading"/>
          <w:sz w:val="44"/>
          <w:szCs w:val="44"/>
        </w:rPr>
        <w:t>16</w:t>
      </w:r>
      <w:r>
        <w:rPr>
          <w:rFonts w:cs="PT Bold Heading"/>
          <w:sz w:val="44"/>
          <w:szCs w:val="44"/>
          <w:rtl w:val="true"/>
        </w:rPr>
        <w:t xml:space="preserve">- </w:t>
      </w:r>
      <w:r>
        <w:rPr>
          <w:rFonts w:cs="PT Bold Heading"/>
          <w:sz w:val="44"/>
          <w:sz w:val="44"/>
          <w:szCs w:val="44"/>
          <w:rtl w:val="true"/>
        </w:rPr>
        <w:t>وأخيراً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وائ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مسائ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تفر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تعل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الذب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أضحية</w:t>
      </w:r>
      <w:r>
        <w:rPr>
          <w:rFonts w:cs="PT Bold Heading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1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صد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ثمنها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ح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</w:t>
      </w:r>
      <w:r>
        <w:rPr>
          <w:rFonts w:cs="Simplified Arabic"/>
          <w:sz w:val="32"/>
          <w:szCs w:val="32"/>
          <w:rtl w:val="true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ضع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/425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ح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ع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2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ك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جن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ك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ُم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365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ن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ط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لق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أكله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ا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ه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ُم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43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199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204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0000FF"/>
          <w:sz w:val="36"/>
          <w:szCs w:val="36"/>
        </w:rPr>
        <w:t>3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اذ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تمك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يذبحه؟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و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ن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4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ـكـ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ـذبـ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ي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لي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5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وزي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خ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يَشْهَد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َافِ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ذْكُ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َام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َعْلُومَات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زَق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هِيم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نْعَا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طْع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ائِس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فَقِي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طْع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َانِ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ُعْتَر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بح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الث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ق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اضي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دخ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ه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رد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ي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قس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لحو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2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PT Bold Heading"/>
          <w:sz w:val="40"/>
          <w:sz w:val="40"/>
          <w:szCs w:val="40"/>
          <w:rtl w:val="true"/>
        </w:rPr>
        <w:t>وقــفــ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/119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ن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ئ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طْع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ائِس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فَقِير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فع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496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خ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ج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6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عط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جاز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جرت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ُد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ُد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و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ود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ا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ط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زار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ح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ط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و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ِلَّتِها</w:t>
      </w:r>
      <w:r>
        <w:rPr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/65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قلا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ض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/65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209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/650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7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ي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بيع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ضاحي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,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دق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ستمتع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جلود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بيع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/6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61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493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ضح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/35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/38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ُ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طْع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بَائِس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فَقِير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/119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دخرو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َد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ر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ب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ل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ر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ق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حاجته</w:t>
      </w:r>
      <w:r>
        <w:rPr>
          <w:rFonts w:cs="PT Bold Heading"/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/203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رك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ج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هراً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ك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د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رك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دن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!!!!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رك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PT Bold Heading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Cs w:val="36"/>
        </w:rPr>
        <w:t>9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خذ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فقي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جلود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حم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صرف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البي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Cs w:val="36"/>
        </w:rPr>
        <w:t>10</w:t>
      </w:r>
      <w:r>
        <w:rPr>
          <w:rFonts w:cs="PT Bold Heading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–</w:t>
      </w:r>
      <w:r>
        <w:rPr>
          <w:rFonts w:cs="PT Bold Heading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عي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/40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ي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ـسـألـ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بد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عيي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أول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ثاني</w:t>
      </w:r>
      <w:r>
        <w:rPr>
          <w:rFonts w:cs="PT Bold Heading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349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color w:val="0000FF"/>
          <w:sz w:val="36"/>
          <w:szCs w:val="36"/>
        </w:rPr>
        <w:t>11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عط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ضح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لفقراء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سليم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ب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ص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ضحيت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ثوا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12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نق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اح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ل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/496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هد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ن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ُحُوم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ِمَاؤ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ك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نَال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ا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زود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ك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زود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ستمتع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فا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13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حذ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واظب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ك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ح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ظ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14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شراء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حو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تصد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دل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تصد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ثمن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</w:rPr>
        <w:t>15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جوز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طع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عاه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أسي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/231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هـ</w:t>
      </w:r>
    </w:p>
    <w:p>
      <w:pPr>
        <w:pStyle w:val="Normal"/>
        <w:jc w:val="left"/>
        <w:rPr>
          <w:rFonts w:cs="PT Bold Heading"/>
          <w:color w:val="0000FF"/>
          <w:sz w:val="16"/>
          <w:szCs w:val="16"/>
        </w:rPr>
      </w:pPr>
      <w:r>
        <w:rPr>
          <w:rFonts w:cs="PT Bold Heading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ضحي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ع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اس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نْهَا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قَاتِلُو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خْرِجُو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ِيَارِ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بَرُّو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تُقْسِط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قْسِط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نة</w:t>
      </w:r>
      <w:r>
        <w:rPr>
          <w:rFonts w:cs="Simplified Arabic"/>
          <w:sz w:val="32"/>
          <w:szCs w:val="32"/>
          <w:rtl w:val="true"/>
        </w:rPr>
        <w:t xml:space="preserve">.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/4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color w:val="0000FF"/>
          <w:sz w:val="36"/>
          <w:szCs w:val="36"/>
        </w:rPr>
        <w:t>16</w:t>
      </w:r>
      <w:r>
        <w:rPr>
          <w:rFonts w:cs="PT Bold Heading"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لطيخ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ي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قد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جب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وائ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سيارات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دماء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56" w:right="0" w:hanging="0"/>
        <w:jc w:val="left"/>
        <w:rPr>
          <w:rFonts w:cs="PT Bold Heading"/>
        </w:rPr>
      </w:pPr>
      <w:r>
        <w:rPr>
          <w:rFonts w:cs="PT Bold Heading"/>
          <w:color w:val="0000FF"/>
          <w:sz w:val="36"/>
          <w:szCs w:val="36"/>
        </w:rPr>
        <w:t>17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لحاج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ضح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هد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مني؟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-56" w:right="0" w:firstLine="4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6" w:right="0" w:firstLine="4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ind w:left="-56" w:right="0" w:firstLine="4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ح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6" w:right="0" w:firstLine="4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56" w:right="0" w:firstLine="41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48"/>
          <w:szCs w:val="48"/>
        </w:rPr>
        <w:t>13</w:t>
      </w:r>
      <w:r>
        <w:rPr>
          <w:rFonts w:cs="PT Bold Heading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ـ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حاديث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ضعيفة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ت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ردت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ضل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ضاحي</w:t>
      </w:r>
      <w:r>
        <w:rPr>
          <w:rFonts w:cs="PT Bold Heading"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دم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هرا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تأ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قرو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شعار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ظلاف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طي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س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ا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ي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سنة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لصو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س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ط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شهد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ط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ط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ن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لت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و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سك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حيا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م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ر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ا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مة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3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ط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ط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شه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ضحي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ط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ط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غف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ن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ح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د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وض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يزا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بع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عف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عي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آ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ُصّ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آ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يب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تس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جا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17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ّ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حتس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دمائ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ر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17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ي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بش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ط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نيف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سك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حيا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ما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ر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48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</w:t>
      </w:r>
      <w:r>
        <w:rPr>
          <w:rFonts w:cs="Simplified Arabic"/>
          <w:sz w:val="32"/>
          <w:szCs w:val="32"/>
        </w:rPr>
        <w:t>2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ستشر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ض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ور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قاب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داب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رق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رقاء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41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ب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نس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م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بيح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لال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-5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/2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/13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/3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/18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فَجْ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يَال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شْرٍ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ضح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وت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ف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/40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09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نكر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ج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زه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/28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114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/228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ق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5/75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وذي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color w:val="993366"/>
          <w:sz w:val="48"/>
          <w:szCs w:val="48"/>
          <w:lang w:eastAsia="ar-SA" w:bidi="ar-SA"/>
        </w:rPr>
      </w:pPr>
      <w:r>
        <w:rPr>
          <w:rFonts w:cs="PT Bold Heading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>وبعد</w:t>
      </w:r>
      <w:r>
        <w:rPr>
          <w:rFonts w:cs="PT Bold Heading"/>
          <w:b/>
          <w:bCs/>
          <w:i/>
          <w:iCs/>
          <w:color w:val="993366"/>
          <w:sz w:val="48"/>
          <w:szCs w:val="48"/>
          <w:rtl w:val="true"/>
          <w:lang w:eastAsia="ar-SA" w:bidi="ar-SA"/>
        </w:rPr>
        <w:t>...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color w:val="993366"/>
          <w:sz w:val="48"/>
          <w:szCs w:val="48"/>
          <w:lang w:eastAsia="ar-SA"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ر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من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راء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شر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يعتريه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صواباً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ادع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التوفيق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فاستغف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 w:cs="Simplified Arabic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لا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جه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  <w:lang w:bidi="ar-SA"/>
        </w:rPr>
        <w:t xml:space="preserve">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 w:ascii="Courier New" w:hAnsi="Courier New"/>
          <w:sz w:val="32"/>
          <w:szCs w:val="32"/>
          <w:rtl w:val="true"/>
          <w:lang w:eastAsia="ar-SA" w:bidi="ar-SA"/>
        </w:rPr>
        <w:tab/>
      </w:r>
      <w:r>
        <w:rPr>
          <w:rFonts w:cs="Courier New" w:ascii="Courier New" w:hAnsi="Courier New"/>
          <w:b/>
          <w:bCs/>
          <w:i/>
          <w:iCs/>
          <w:sz w:val="40"/>
          <w:szCs w:val="40"/>
          <w:rtl w:val="true"/>
          <w:lang w:eastAsia="ar-SA" w:bidi="ar-SA"/>
        </w:rPr>
        <w:t xml:space="preserve">                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>هذا والله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 xml:space="preserve"> تعالى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 xml:space="preserve"> أعلى و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i/>
          <w:i/>
          <w:iCs/>
          <w:sz w:val="40"/>
          <w:szCs w:val="40"/>
          <w:lang w:eastAsia="ar-SA" w:bidi="ar-SA"/>
        </w:rPr>
      </w:pPr>
      <w:r>
        <w:rPr>
          <w:rFonts w:eastAsia="Courier New" w:cs="Courier New" w:ascii="Courier New" w:hAnsi="Courier New"/>
          <w:b/>
          <w:bCs/>
          <w:i/>
          <w:iCs/>
          <w:sz w:val="44"/>
          <w:szCs w:val="44"/>
          <w:rtl w:val="true"/>
          <w:lang w:eastAsia="ar-SA" w:bidi="ar-SA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  <w:rtl w:val="true"/>
          <w:lang w:eastAsia="ar-SA" w:bidi="ar-SA"/>
        </w:rPr>
        <w:t xml:space="preserve">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>سبحانك اللهم وبحمدك ، أشهد أن لا إله إلا أنت ، أستغفرك وأتوب إليك</w:t>
      </w:r>
    </w:p>
    <w:p>
      <w:pPr>
        <w:pStyle w:val="Style16"/>
        <w:jc w:val="left"/>
        <w:rPr>
          <w:rFonts w:ascii="Courier New" w:hAnsi="Courier New" w:eastAsia="MS Mincho;ＭＳ 明朝" w:cs="Simplified Arabic"/>
          <w:b/>
          <w:b/>
          <w:bCs/>
          <w:i/>
          <w:i/>
          <w:iCs/>
          <w:color w:val="FF0000"/>
          <w:sz w:val="32"/>
          <w:szCs w:val="32"/>
          <w:lang w:eastAsia="en-US" w:bidi="ar-EG"/>
        </w:rPr>
      </w:pPr>
      <w:r>
        <w:rPr>
          <w:rFonts w:eastAsia="MS Mincho;ＭＳ 明朝" w:cs="Simplified Arabic"/>
          <w:b/>
          <w:bCs/>
          <w:i/>
          <w:iCs/>
          <w:color w:val="FF0000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eastAsia="MS Mincho;ＭＳ 明朝" w:cs="Simplified Arabic"/>
          <w:color w:val="FF0000"/>
          <w:sz w:val="32"/>
          <w:szCs w:val="32"/>
          <w:lang w:eastAsia="en-US" w:bidi="ar-SA"/>
        </w:rPr>
      </w:pPr>
      <w:r>
        <w:rPr>
          <w:rFonts w:eastAsia="MS Mincho;ＭＳ 明朝" w:cs="Simplified Arabic"/>
          <w:color w:val="FF0000"/>
          <w:sz w:val="32"/>
          <w:szCs w:val="32"/>
          <w:rtl w:val="true"/>
          <w:lang w:eastAsia="en-US"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977640</wp:posOffset>
              </wp:positionH>
              <wp:positionV relativeFrom="paragraph">
                <wp:posOffset>36195</wp:posOffset>
              </wp:positionV>
              <wp:extent cx="685800" cy="342900"/>
              <wp:effectExtent l="5080" t="5080" r="115570" b="1155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3.2pt;margin-top:2.85pt;width:53.95pt;height:26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align>center</wp:align>
              </wp:positionH>
              <wp:positionV relativeFrom="paragraph">
                <wp:posOffset>74930</wp:posOffset>
              </wp:positionV>
              <wp:extent cx="4572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279.6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حر</w:t>
      </w:r>
    </w:p>
    <w:p>
      <w:pPr>
        <w:pStyle w:val="Normal"/>
        <w:spacing w:lineRule="auto" w:line="168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اوى</w:t>
      </w:r>
    </w:p>
    <w:p>
      <w:pPr>
        <w:pStyle w:val="Normal"/>
        <w:spacing w:lineRule="auto" w:line="168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مر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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ض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فتق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مأن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ك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ر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FF"/>
          <w:rtl w:val="true"/>
        </w:rPr>
        <w:t xml:space="preserve">: ( </w:t>
      </w:r>
      <w:r>
        <w:rPr>
          <w:rFonts w:cs="Simplified Arabic"/>
          <w:b/>
          <w:b/>
          <w:bCs/>
          <w:color w:val="FF00FF"/>
          <w:rtl w:val="true"/>
        </w:rPr>
        <w:t>قل</w:t>
      </w:r>
      <w:r>
        <w:rPr>
          <w:rFonts w:eastAsia="Times New Roman"/>
          <w:b/>
          <w:b/>
          <w:bCs/>
          <w:color w:val="FF00FF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rtl w:val="true"/>
        </w:rPr>
        <w:t>إن</w:t>
      </w:r>
      <w:r>
        <w:rPr>
          <w:rFonts w:eastAsia="Times New Roman"/>
          <w:b/>
          <w:b/>
          <w:bCs/>
          <w:color w:val="FF00FF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rtl w:val="true"/>
        </w:rPr>
        <w:t>صلاتى</w:t>
      </w:r>
      <w:r>
        <w:rPr>
          <w:rFonts w:eastAsia="Times New Roman"/>
          <w:b/>
          <w:b/>
          <w:bCs/>
          <w:color w:val="FF00FF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rtl w:val="true"/>
        </w:rPr>
        <w:t>ونسكي</w:t>
      </w:r>
      <w:r>
        <w:rPr>
          <w:rFonts w:eastAsia="Times New Roman"/>
          <w:b/>
          <w:b/>
          <w:bCs/>
          <w:color w:val="FF00FF"/>
          <w:rtl w:val="true"/>
        </w:rPr>
        <w:t xml:space="preserve"> </w:t>
      </w:r>
      <w:r>
        <w:rPr>
          <w:rFonts w:cs="Simplified Arabic"/>
          <w:b/>
          <w:bCs/>
          <w:color w:val="FF00FF"/>
          <w:rtl w:val="true"/>
        </w:rPr>
        <w:t>...))</w:t>
      </w:r>
    </w:p>
    <w:p>
      <w:pPr>
        <w:pStyle w:val="Normal"/>
        <w:spacing w:lineRule="auto" w:line="168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أ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ن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3">
    <w:p>
      <w:pPr>
        <w:pStyle w:val="Normal"/>
        <w:spacing w:lineRule="auto" w:line="1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بي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ض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ه</w:t>
      </w:r>
      <w:r>
        <w:rPr>
          <w:rFonts w:eastAsia="Times New Roman"/>
          <w:b/>
          <w:b/>
          <w:bCs/>
          <w:rtl w:val="true"/>
        </w:rPr>
        <w:t xml:space="preserve"> </w:t>
      </w:r>
    </w:p>
  </w:footnote>
  <w:footnote w:id="4">
    <w:p>
      <w:pPr>
        <w:pStyle w:val="Normal"/>
        <w:spacing w:lineRule="auto" w:line="1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دلان</w:t>
      </w:r>
    </w:p>
  </w:footnote>
  <w:footnote w:id="5">
    <w:p>
      <w:pPr>
        <w:pStyle w:val="Normal"/>
        <w:spacing w:lineRule="auto" w:line="1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حه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صف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يض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ت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</w:footnote>
  <w:footnote w:id="6">
    <w:p>
      <w:pPr>
        <w:pStyle w:val="Normal"/>
        <w:spacing w:lineRule="auto" w:line="168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تُودُ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ق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جذعة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ا لها ستة أشهر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مسنة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ى الثنى من كل صنف ، فالثنية من الإبل ما لها خمس سنوات ، والثنى من البقر ما لها سنتان والثني من الغنم ماله سنة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9/65</w:t>
      </w:r>
      <w:r>
        <w:rPr>
          <w:rFonts w:cs="Simplified Arabic"/>
          <w:b/>
          <w:bCs/>
          <w:sz w:val="24"/>
          <w:szCs w:val="24"/>
          <w:rtl w:val="true"/>
        </w:rPr>
        <w:t xml:space="preserve"> 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ُمي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ن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ظم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طلق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نث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طلق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ب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ق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غن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ظمه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عمل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ت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ب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تو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ذ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0/17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أملح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الأبيض الخالص البياض ، وقيل الذى بياضه أكثر من سواده </w:t>
      </w:r>
      <w:r>
        <w:rPr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vertAlign w:val="superscript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أعفر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ياض يعلوه حُمرة ، أي ليس بشديد البياض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موْجُوءين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وجوء منزوع الأنثيين يعني الخصيتين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الشرح الممتع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/476</w:t>
      </w:r>
      <w:r>
        <w:rPr>
          <w:b/>
          <w:bCs/>
          <w:sz w:val="24"/>
          <w:szCs w:val="24"/>
          <w:rtl w:val="true"/>
        </w:rPr>
        <w:t xml:space="preserve">)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تنقى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أى التى لا نقى لها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وهو المخ الذى فى العظام </w:t>
      </w:r>
      <w:r>
        <w:rPr>
          <w:b/>
          <w:bCs/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عضب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النصف فما زاد ، كذا قال سعيد ابن المسيب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tl w:val="true"/>
        </w:rPr>
        <w:t>?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نيل الأوطار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/12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، وشرح مسلم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3/11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، وانظر فتوي ابن بازـ رحمه الله ـ السابقة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2/464</w:t>
      </w:r>
      <w:r>
        <w:rPr>
          <w:b/>
          <w:bCs/>
          <w:sz w:val="24"/>
          <w:szCs w:val="24"/>
          <w:rtl w:val="true"/>
        </w:rPr>
        <w:t xml:space="preserve">)  </w:t>
      </w:r>
    </w:p>
  </w:footnote>
  <w:footnote w:id="19"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ِلَّتِهَ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ِلَّتِ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مع جُلال ، وهو ما تلبسه الدابة ويطرح علي ظهرها من كساء ونحوه لتصان به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45210</wp:posOffset>
              </wp:positionH>
              <wp:positionV relativeFrom="paragraph">
                <wp:posOffset>-180340</wp:posOffset>
              </wp:positionV>
              <wp:extent cx="194310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الجامع لأحكام الأضحية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0.3pt;mso-wrap-distance-left:9.05pt;mso-wrap-distance-right:9.05pt;mso-wrap-distance-top:0pt;mso-wrap-distance-bottom:0pt;margin-top:-14.2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الجامع لأحكام الأضحية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1"/>
        </w:tabs>
        <w:ind w:left="461" w:hanging="43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206"/>
        </w:tabs>
        <w:ind w:left="206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76"/>
        </w:tabs>
        <w:ind w:left="476" w:hanging="450"/>
      </w:pPr>
      <w:rPr/>
    </w:lvl>
  </w:abstractNum>
  <w:abstractNum w:abstractNumId="10">
    <w:lvl w:ilvl="0">
      <w:start w:val="1"/>
      <w:numFmt w:val="arabicAlpha"/>
      <w:lvlText w:val="%1)"/>
      <w:lvlJc w:val="right"/>
      <w:pPr>
        <w:tabs>
          <w:tab w:val="num" w:pos="776"/>
        </w:tabs>
        <w:ind w:left="776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86"/>
        </w:tabs>
        <w:ind w:left="386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EG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GA Arabesque" w:hAnsi="AGA Arabesque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lang w:bidi="ar-E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44:00Z</dcterms:created>
  <dc:creator>محمد عزيز</dc:creator>
  <dc:description/>
  <cp:keywords/>
  <dc:language>en-US</dc:language>
  <cp:lastModifiedBy>***</cp:lastModifiedBy>
  <dcterms:modified xsi:type="dcterms:W3CDTF">2008-11-30T15:44:00Z</dcterms:modified>
  <cp:revision>17</cp:revision>
  <dc:subject/>
  <dc:title> وقف لله تعالي </dc:title>
</cp:coreProperties>
</file>