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صاي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عام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</w:t>
      </w:r>
      <w:r>
        <w:rPr>
          <w:rtl w:val="true"/>
        </w:rPr>
        <w:t xml:space="preserve">.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اً</w:t>
      </w:r>
      <w:r>
        <w:rPr>
          <w:rtl w:val="true"/>
        </w:rPr>
        <w:t xml:space="preserve">, </w:t>
      </w:r>
      <w:r>
        <w:rPr>
          <w:rtl w:val="true"/>
        </w:rPr>
        <w:t>وأيق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؟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و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غ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,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ز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مو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ها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ف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..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-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َقِ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[[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ه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َ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د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!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tl w:val="true"/>
        </w:rPr>
        <w:t>: ''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''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غ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ناها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ج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1:07:00Z</dcterms:modified>
  <cp:revision>1</cp:revision>
  <dc:subject/>
  <dc:title>وصايا عامة</dc:title>
</cp:coreProperties>
</file>