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Cs w:val="false"/>
        </w:rPr>
      </w:pPr>
      <w:r>
        <w:rPr>
          <w:bCs w:val="false"/>
          <w:rtl w:val="true"/>
        </w:rPr>
      </w:r>
    </w:p>
    <w:p>
      <w:pPr>
        <w:pStyle w:val="Heading"/>
        <w:jc w:val="center"/>
        <w:rPr>
          <w:b/>
          <w:b/>
          <w:sz w:val="72"/>
          <w:szCs w:val="72"/>
        </w:rPr>
      </w:pPr>
      <w:r>
        <w:rPr>
          <w:rFonts w:cs="Traditional Arabic"/>
          <w:b/>
          <w:b/>
          <w:sz w:val="72"/>
          <w:sz w:val="72"/>
          <w:szCs w:val="72"/>
          <w:rtl w:val="true"/>
        </w:rPr>
        <w:t>مقدمة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sz w:val="72"/>
          <w:sz w:val="72"/>
          <w:szCs w:val="72"/>
          <w:rtl w:val="true"/>
        </w:rPr>
        <w:t>تطور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sz w:val="72"/>
          <w:sz w:val="72"/>
          <w:szCs w:val="72"/>
          <w:rtl w:val="true"/>
        </w:rPr>
        <w:t>الفكر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sz w:val="72"/>
          <w:sz w:val="72"/>
          <w:szCs w:val="72"/>
          <w:rtl w:val="true"/>
        </w:rPr>
        <w:t>الغربي</w:t>
      </w:r>
      <w:r>
        <w:rPr>
          <w:rFonts w:cs="Times New Roman"/>
          <w:b/>
          <w:b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sz w:val="72"/>
          <w:sz w:val="72"/>
          <w:szCs w:val="72"/>
          <w:rtl w:val="true"/>
        </w:rPr>
        <w:t>والحداثة</w:t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Cs/>
        </w:rPr>
      </w:pPr>
      <w:r>
        <w:rPr>
          <w:bCs/>
          <w:rtl w:val="true"/>
        </w:rPr>
        <w:t>فضيل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شيخ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كتور</w:t>
      </w:r>
      <w:r>
        <w:rPr>
          <w:bCs/>
          <w:rtl w:val="true"/>
        </w:rPr>
        <w:t xml:space="preserve">/ </w:t>
      </w:r>
      <w:r>
        <w:rPr>
          <w:bCs/>
          <w:rtl w:val="true"/>
        </w:rPr>
        <w:t>سفر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ب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عبد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رحم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والي</w:t>
      </w:r>
    </w:p>
    <w:p>
      <w:pPr>
        <w:pStyle w:val="Normal"/>
        <w:jc w:val="left"/>
        <w:rPr>
          <w:rFonts w:cs="DecoType Naskh Variants"/>
          <w:bCs/>
        </w:rPr>
      </w:pPr>
      <w:r>
        <w:rPr>
          <w:rFonts w:cs="DecoType Naskh Variants"/>
          <w:bCs/>
          <w:rtl w:val="true"/>
        </w:rPr>
      </w:r>
    </w:p>
    <w:p>
      <w:pPr>
        <w:pStyle w:val="Normal"/>
        <w:jc w:val="left"/>
        <w:rPr>
          <w:rFonts w:cs="DecoType Naskh Variants"/>
          <w:bCs/>
        </w:rPr>
      </w:pPr>
      <w:r>
        <w:rPr>
          <w:rFonts w:cs="DecoType Naskh Variants"/>
          <w:bCs/>
          <w:rtl w:val="true"/>
        </w:rPr>
      </w:r>
    </w:p>
    <w:p>
      <w:pPr>
        <w:pStyle w:val="Normal"/>
        <w:jc w:val="left"/>
        <w:rPr>
          <w:rFonts w:cs="DecoType Naskh Variants"/>
          <w:bCs/>
        </w:rPr>
      </w:pPr>
      <w:r>
        <w:rPr>
          <w:rFonts w:cs="DecoType Naskh Variants"/>
          <w:bCs/>
          <w:rtl w:val="true"/>
        </w:rPr>
      </w:r>
    </w:p>
    <w:p>
      <w:pPr>
        <w:pStyle w:val="Normal"/>
        <w:jc w:val="left"/>
        <w:rPr>
          <w:rFonts w:cs="DecoType Naskh Variants"/>
          <w:bCs/>
        </w:rPr>
      </w:pPr>
      <w:r>
        <w:rPr>
          <w:rFonts w:cs="DecoType Naskh Variants"/>
          <w:bCs/>
          <w:rtl w:val="true"/>
        </w:rPr>
      </w:r>
    </w:p>
    <w:p>
      <w:pPr>
        <w:pStyle w:val="Normal"/>
        <w:jc w:val="left"/>
        <w:rPr>
          <w:rFonts w:cs="DecoType Naskh Variants"/>
          <w:bCs/>
        </w:rPr>
      </w:pPr>
      <w:r>
        <w:rPr>
          <w:rFonts w:cs="DecoType Naskh Variants"/>
          <w:bCs/>
          <w:rtl w:val="true"/>
        </w:rPr>
      </w:r>
    </w:p>
    <w:p>
      <w:pPr>
        <w:pStyle w:val="Normal"/>
        <w:jc w:val="left"/>
        <w:rPr>
          <w:rFonts w:cs="DecoType Naskh Variants"/>
          <w:bCs/>
        </w:rPr>
      </w:pPr>
      <w:r>
        <w:rPr>
          <w:rFonts w:cs="DecoType Naskh Variants"/>
          <w:bCs/>
          <w:rtl w:val="true"/>
        </w:rPr>
      </w:r>
    </w:p>
    <w:p>
      <w:pPr>
        <w:pStyle w:val="Normal"/>
        <w:jc w:val="left"/>
        <w:rPr>
          <w:rFonts w:cs="DecoType Naskh Variants"/>
          <w:bCs/>
        </w:rPr>
      </w:pPr>
      <w:r>
        <w:rPr>
          <w:rFonts w:cs="DecoType Naskh Variants"/>
          <w:bCs/>
          <w:rtl w:val="true"/>
        </w:rPr>
      </w:r>
    </w:p>
    <w:p>
      <w:pPr>
        <w:pStyle w:val="Normal"/>
        <w:jc w:val="left"/>
        <w:rPr>
          <w:rFonts w:cs="DecoType Naskh Variants"/>
          <w:bCs/>
        </w:rPr>
      </w:pPr>
      <w:r>
        <w:rPr>
          <w:rFonts w:cs="DecoType Naskh Variants"/>
          <w:bCs/>
          <w:rtl w:val="true"/>
        </w:rPr>
      </w:r>
    </w:p>
    <w:p>
      <w:pPr>
        <w:pStyle w:val="Normal"/>
        <w:jc w:val="left"/>
        <w:rPr>
          <w:rFonts w:cs="DecoType Naskh Variants"/>
          <w:bCs/>
        </w:rPr>
      </w:pPr>
      <w:r>
        <w:rPr>
          <w:rFonts w:cs="DecoType Naskh Variants"/>
          <w:bCs/>
          <w:rtl w:val="true"/>
        </w:rPr>
      </w:r>
    </w:p>
    <w:p>
      <w:pPr>
        <w:pStyle w:val="Normal"/>
        <w:jc w:val="left"/>
        <w:rPr>
          <w:rFonts w:cs="DecoType Naskh Variants"/>
          <w:bCs/>
        </w:rPr>
      </w:pPr>
      <w:r>
        <w:rPr>
          <w:rFonts w:cs="DecoType Naskh Variants"/>
          <w:bCs/>
          <w:rtl w:val="true"/>
        </w:rPr>
      </w:r>
    </w:p>
    <w:p>
      <w:pPr>
        <w:pStyle w:val="Normal"/>
        <w:jc w:val="left"/>
        <w:rPr>
          <w:rFonts w:cs="DecoType Naskh Variants"/>
          <w:bCs/>
        </w:rPr>
      </w:pPr>
      <w:r>
        <w:rPr>
          <w:rFonts w:cs="DecoType Naskh Variants"/>
          <w:bCs/>
          <w:rtl w:val="true"/>
        </w:rPr>
      </w:r>
    </w:p>
    <w:p>
      <w:pPr>
        <w:pStyle w:val="TextBody"/>
        <w:spacing w:lineRule="auto" w:line="36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</w:t>
      </w:r>
      <w:r>
        <w:rPr>
          <w:sz w:val="44"/>
          <w:sz w:val="44"/>
          <w:szCs w:val="44"/>
          <w:rtl w:val="true"/>
        </w:rPr>
        <w:t>ال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ض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إي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ا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س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ح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ح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ح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جم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ف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غ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يئ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أ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ش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ي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ك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و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را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ب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ك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ي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تص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زيت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ط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بل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ين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2"/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الاستكب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شر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غ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تم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ص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اي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أ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رض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ر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خب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و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م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ض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و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جتم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ا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ضا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ه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ائ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سوم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شو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عو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غري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م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صف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ضا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ب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قا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س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بع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م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ش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ح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ر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ت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ـزلة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3"/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ونف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ب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ث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ش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ُقِّ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م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اط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صن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ضل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ه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ض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ه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الروم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اعتن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صر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بول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منسو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و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ل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براط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سطنط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325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تق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ص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براطو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زن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القسطنطي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ويش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ح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فج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ح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مت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410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قو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ي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ابرة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210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ج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ك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سط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ثم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م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ض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صطل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ؤرخ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ب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م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ز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عص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ظل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فاض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نحط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ا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ئ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ق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ف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ن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وان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ن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ح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غ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ر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ما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ب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ث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صر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ه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نتش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ر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س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نائ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نظ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هب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ة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4"/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تطي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نت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ص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سطنطي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ق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جتي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ب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ر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مبراطو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د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ناق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= </w:t>
      </w:r>
      <w:r>
        <w:rPr>
          <w:sz w:val="44"/>
          <w:sz w:val="44"/>
          <w:szCs w:val="44"/>
          <w:rtl w:val="true"/>
        </w:rPr>
        <w:t>انه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ضار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لم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تش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ن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ؤرخ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وم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ؤرخ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ت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ط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ادوا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يب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ب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ه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براطو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و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ث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ر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الط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ع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ئ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( </w:t>
      </w:r>
      <w:r>
        <w:rPr>
          <w:sz w:val="44"/>
          <w:sz w:val="44"/>
          <w:szCs w:val="44"/>
          <w:rtl w:val="true"/>
        </w:rPr>
        <w:t>اللاشع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) </w:t>
      </w:r>
      <w:r>
        <w:rPr>
          <w:sz w:val="44"/>
          <w:sz w:val="44"/>
          <w:szCs w:val="44"/>
          <w:rtl w:val="true"/>
        </w:rPr>
        <w:t>ارتبط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ث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حض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ق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رتب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هز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نحط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ا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44"/>
          <w:rtl w:val="true"/>
        </w:rPr>
        <w:footnoteReference w:id="5"/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أع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ا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ع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اب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اب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ي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ث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ت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رد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ت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متـزج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نص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ح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تق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ئ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قد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ار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حضارت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جد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اس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ف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ي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-</w:t>
      </w:r>
    </w:p>
    <w:p>
      <w:pPr>
        <w:pStyle w:val="Normal"/>
        <w:numPr>
          <w:ilvl w:val="0"/>
          <w:numId w:val="8"/>
        </w:numPr>
        <w:ind w:left="825" w:right="0" w:hanging="36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>–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ك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ضا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م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مدينة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بالمفه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ئ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رف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بيزن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اللت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و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يت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أخرت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رنت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نذ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بغد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مش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ه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ط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…ال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</w:t>
      </w:r>
      <w:r>
        <w:rPr>
          <w:rStyle w:val="FootnoteCharacters"/>
          <w:rStyle w:val="FootnoteAnchor"/>
          <w:sz w:val="44"/>
          <w:szCs w:val="44"/>
          <w:rtl w:val="true"/>
        </w:rPr>
        <w:footnoteReference w:id="6"/>
      </w:r>
      <w:r>
        <w:rPr>
          <w:sz w:val="44"/>
          <w:szCs w:val="44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ind w:left="825" w:right="0" w:hanging="36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>-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ؤ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و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ل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ش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ئ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صن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ن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ي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ج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سط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ر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ظل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ض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صران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ش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وف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198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نص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ا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ه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تق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بط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ح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فع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فاجئ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نكسا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-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ظل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ب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ظل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نا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و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ح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ص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ظل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راك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م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= </w:t>
      </w:r>
      <w:r>
        <w:rPr>
          <w:sz w:val="44"/>
          <w:sz w:val="44"/>
          <w:szCs w:val="44"/>
          <w:rtl w:val="true"/>
        </w:rPr>
        <w:t>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sz w:val="44"/>
          <w:sz w:val="44"/>
          <w:szCs w:val="44"/>
          <w:rtl w:val="true"/>
        </w:rPr>
        <w:t>واست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ل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تن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Cs w:val="44"/>
          <w:rtl w:val="true"/>
        </w:rPr>
        <w:t xml:space="preserve">{ </w:t>
      </w:r>
      <w:r>
        <w:rPr>
          <w:rFonts w:cs="DecoType Naskh Variants"/>
          <w:bCs/>
          <w:sz w:val="44"/>
          <w:sz w:val="44"/>
          <w:szCs w:val="44"/>
          <w:rtl w:val="true"/>
        </w:rPr>
        <w:t>وما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كان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لنفس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أن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تؤمن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إلا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بإذن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الله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ويجعل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الرجس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على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الذين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 w:val="44"/>
          <w:szCs w:val="44"/>
          <w:rtl w:val="true"/>
        </w:rPr>
        <w:t>لايعقلون</w:t>
      </w:r>
      <w:r>
        <w:rPr>
          <w:rFonts w:cs="Times New Roman"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Cs/>
          <w:sz w:val="44"/>
          <w:szCs w:val="44"/>
          <w:rtl w:val="true"/>
        </w:rPr>
        <w:t>}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هض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سلام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مع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اك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جام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ل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ع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فظ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عص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ثن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هتد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د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سك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وا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ه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وق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ائ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ج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!! . 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جحاف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سل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اب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(  </w:t>
      </w:r>
      <w:r>
        <w:rPr>
          <w:sz w:val="44"/>
          <w:sz w:val="44"/>
          <w:szCs w:val="44"/>
          <w:rtl w:val="true"/>
        </w:rPr>
        <w:t>القو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ورماند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ايكن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) </w:t>
      </w:r>
      <w:r>
        <w:rPr>
          <w:sz w:val="44"/>
          <w:sz w:val="44"/>
          <w:szCs w:val="44"/>
          <w:rtl w:val="true"/>
        </w:rPr>
        <w:t>ب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د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ختل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ك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داع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و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رض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ر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غر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را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د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اب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ع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- !! 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ه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م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لي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د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ضا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حظ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-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ا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غ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ي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ض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بل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ضع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ص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حض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د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و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ج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رئ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س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ذ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كت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ائ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ختـز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غ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خا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ن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تط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تغف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ص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با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توس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ا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هن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تط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ر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فس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رج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( </w:t>
      </w:r>
      <w:r>
        <w:rPr>
          <w:sz w:val="44"/>
          <w:sz w:val="44"/>
          <w:szCs w:val="44"/>
          <w:rtl w:val="true"/>
        </w:rPr>
        <w:t>القر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)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حض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لو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ا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ا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بي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س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خل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ي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99</w:t>
      </w:r>
      <w:r>
        <w:rPr>
          <w:sz w:val="44"/>
          <w:szCs w:val="44"/>
          <w:rtl w:val="true"/>
        </w:rPr>
        <w:t xml:space="preserve"> %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ي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ق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لا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تط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د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و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قطاعي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ي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ري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ط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ب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بي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يش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تنقل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را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س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ي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ا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ي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طل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تاج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ن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فري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د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كندناف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ز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اري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فض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موذ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حد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دا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كو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الكوميون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يطال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ي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ق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دا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ما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بل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اح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ا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حك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باط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ك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بداد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طل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عت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عا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ي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له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ط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شر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ورث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سلا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د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فاج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سل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اطي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مال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ال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44"/>
          <w:rtl w:val="true"/>
        </w:rPr>
        <w:footnoteReference w:id="7"/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ار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م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وحش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خالف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تفن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ذ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شق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ذ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هو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ه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يثا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به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44"/>
          <w:rtl w:val="true"/>
        </w:rPr>
        <w:footnoteReference w:id="8"/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طر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كتشافاً</w:t>
      </w:r>
      <w:r>
        <w:rPr>
          <w:rStyle w:val="FootnoteCharacters"/>
          <w:rStyle w:val="FootnoteAnchor"/>
          <w:sz w:val="44"/>
          <w:sz w:val="44"/>
          <w:szCs w:val="44"/>
          <w:rtl w:val="true"/>
        </w:rPr>
        <w:footnoteReference w:id="9"/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[ </w:t>
      </w:r>
      <w:r>
        <w:rPr>
          <w:sz w:val="44"/>
          <w:sz w:val="44"/>
          <w:szCs w:val="44"/>
          <w:rtl w:val="true"/>
        </w:rPr>
        <w:t>وظ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س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] </w:t>
      </w:r>
      <w:r>
        <w:rPr>
          <w:sz w:val="44"/>
          <w:sz w:val="44"/>
          <w:szCs w:val="44"/>
          <w:rtl w:val="true"/>
        </w:rPr>
        <w:t>فوجئ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سل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وب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ن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ر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غر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ا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ح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دع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ا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دو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ل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جز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رف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نس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ح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44"/>
          <w:rtl w:val="true"/>
        </w:rPr>
        <w:footnoteReference w:id="10"/>
      </w:r>
      <w:r>
        <w:rPr>
          <w:sz w:val="44"/>
          <w:sz w:val="44"/>
          <w:szCs w:val="44"/>
          <w:rtl w:val="true"/>
        </w:rPr>
        <w:t>،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ا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كتش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ز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اري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ر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ولمب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آ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(</w:t>
      </w:r>
      <w:r>
        <w:rPr>
          <w:sz w:val="44"/>
          <w:sz w:val="44"/>
          <w:szCs w:val="44"/>
          <w:rtl w:val="true"/>
        </w:rPr>
        <w:t>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هي</w:t>
      </w:r>
      <w:r>
        <w:rPr>
          <w:sz w:val="44"/>
          <w:szCs w:val="44"/>
          <w:rtl w:val="true"/>
        </w:rPr>
        <w:t xml:space="preserve">!!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اب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اجد؟</w:t>
      </w:r>
      <w:r>
        <w:rPr>
          <w:sz w:val="44"/>
          <w:szCs w:val="44"/>
          <w:rtl w:val="true"/>
        </w:rPr>
        <w:t xml:space="preserve">!!))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وا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ب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دا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رك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ب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شل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ش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ي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فاج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اخ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ستشف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عا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ئ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جر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ستق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ب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ح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شر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شخي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جرا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رك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و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سو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خ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ص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نه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br/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ز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افد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جدد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44"/>
          <w:rtl w:val="true"/>
        </w:rPr>
        <w:footnoteReference w:id="11"/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إجما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ول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و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د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ريخ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ع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ا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و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د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فول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ه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نبع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مّ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لاَّ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ع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بد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ريخ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ع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ب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كتش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ضار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ظم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حظ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بح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ك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ه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غري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كتش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سط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لي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شعو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ذ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ا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ف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ناقض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ارخ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يش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مث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د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ع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-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/>
      </w:pPr>
      <w:r>
        <w:rPr>
          <w:sz w:val="44"/>
          <w:sz w:val="44"/>
          <w:szCs w:val="44"/>
          <w:rtl w:val="true"/>
        </w:rPr>
        <w:t>تعص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ي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ط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اوس</w:t>
      </w:r>
      <w:r>
        <w:rPr>
          <w:rStyle w:val="FootnoteCharacters"/>
          <w:rStyle w:val="FootnoteAnchor"/>
          <w:sz w:val="44"/>
          <w:sz w:val="44"/>
          <w:szCs w:val="44"/>
          <w:rtl w:val="true"/>
        </w:rPr>
        <w:footnoteReference w:id="12"/>
      </w:r>
      <w:r>
        <w:rPr>
          <w:sz w:val="44"/>
          <w:sz w:val="44"/>
          <w:szCs w:val="44"/>
          <w:rtl w:val="true"/>
        </w:rPr>
        <w:t>يواز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خل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م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ل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إزد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عص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سط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عتبا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ي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از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ي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ض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ر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ظ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ريخ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سذا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بد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غري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عتبا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ق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د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ض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از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عظ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بد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نس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حض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           </w:t>
      </w:r>
      <w:r>
        <w:rPr>
          <w:sz w:val="44"/>
          <w:sz w:val="44"/>
          <w:szCs w:val="44"/>
          <w:rtl w:val="true"/>
        </w:rPr>
        <w:t>و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د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فك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ب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ناق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(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سط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لع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ن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حد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)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ناق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لم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حض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لئ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سط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نـز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غ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ذ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فل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ج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ي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ظ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إ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ص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ه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غري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خ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ح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ضي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صط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هي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نس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طلا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ؤو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حد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إن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تجاو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نن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ل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لا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ر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شك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ي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للإج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جم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-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تفا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ؤرخ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ه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عائ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رك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ثل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-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/>
      </w:pPr>
      <w:r>
        <w:rPr>
          <w:sz w:val="44"/>
          <w:sz w:val="44"/>
          <w:szCs w:val="44"/>
          <w:rtl w:val="true"/>
        </w:rPr>
        <w:t>النـز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( </w:t>
      </w:r>
      <w:r>
        <w:rPr>
          <w:sz w:val="44"/>
          <w:szCs w:val="44"/>
        </w:rPr>
        <w:t>Humanism</w:t>
      </w:r>
      <w:r>
        <w:rPr>
          <w:sz w:val="44"/>
          <w:szCs w:val="44"/>
          <w:rtl w:val="true"/>
        </w:rPr>
        <w:t xml:space="preserve"> )) </w:t>
      </w:r>
      <w:r>
        <w:rPr>
          <w:sz w:val="44"/>
          <w:sz w:val="44"/>
          <w:szCs w:val="44"/>
          <w:rtl w:val="true"/>
        </w:rPr>
        <w:t>وإح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د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نتك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جاه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غري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ص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نظ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جري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ك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اه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از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ـز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ات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را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ي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رغ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ط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ل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ستبدا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واز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وا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س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طا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ه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يط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تف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سبا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ات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م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ها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سد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ج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ثي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ه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ن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sz w:val="44"/>
          <w:sz w:val="44"/>
          <w:szCs w:val="44"/>
          <w:rtl w:val="true"/>
        </w:rPr>
        <w:t>فالنـز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حض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ح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[ </w:t>
      </w:r>
      <w:r>
        <w:rPr>
          <w:sz w:val="44"/>
          <w:sz w:val="44"/>
          <w:szCs w:val="44"/>
          <w:rtl w:val="true"/>
        </w:rPr>
        <w:t>إقتب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ر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مث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ن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ب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ف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]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ش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براط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در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اط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سط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إ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عت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فك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دث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ائ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ه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ك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اط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ل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ا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يو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صل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حت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رج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تهم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ي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م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الزند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عظ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!!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13"/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ص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ل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لو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كالف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ذ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تط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غف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ل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( </w:t>
      </w:r>
      <w:r>
        <w:rPr>
          <w:sz w:val="44"/>
          <w:sz w:val="44"/>
          <w:szCs w:val="44"/>
          <w:rtl w:val="true"/>
        </w:rPr>
        <w:t>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ط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ماث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)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جتا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براطو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يزنط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يلا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ري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-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ص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سو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مبراطو</w:t>
      </w:r>
      <w:r>
        <w:rPr>
          <w:sz w:val="44"/>
          <w:sz w:val="44"/>
          <w:szCs w:val="44"/>
          <w:rtl w:val="true"/>
        </w:rPr>
        <w:t>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لي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ل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14"/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صح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ور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ر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15"/>
      </w:r>
      <w:r>
        <w:rPr>
          <w:sz w:val="44"/>
          <w:sz w:val="44"/>
          <w:szCs w:val="44"/>
          <w:rtl w:val="true"/>
        </w:rPr>
        <w:t>و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ي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ر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ر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وصاي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ع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و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صو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ظ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نيو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صو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قديس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جر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ز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ه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عث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ظاه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ساؤ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فتر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س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أي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د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جر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ع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جاليليو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سق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س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ماث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ز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دلي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ط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أرسط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16"/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الس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صة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ف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سط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فض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طلق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دع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صر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ب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ل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لف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أ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لك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ماوا</w:t>
      </w:r>
      <w:r>
        <w:rPr>
          <w:sz w:val="44"/>
          <w:sz w:val="44"/>
          <w:szCs w:val="44"/>
          <w:rtl w:val="true"/>
        </w:rPr>
        <w:t>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ن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فا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نف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ع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جاليلي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بالنس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جر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ما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ز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ط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و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غري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خل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17"/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طل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هض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ي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تت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تص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ن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ص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ذ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( </w:t>
      </w:r>
      <w:r>
        <w:rPr>
          <w:sz w:val="44"/>
          <w:sz w:val="44"/>
          <w:szCs w:val="44"/>
          <w:rtl w:val="true"/>
        </w:rPr>
        <w:t>الأ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ف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)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عك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فح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يط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ما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عا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اح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ريخ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ت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د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زء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ي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وبالأص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اء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كت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منحص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سو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ي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لاتي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ق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ل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قوا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ك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ج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ث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با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ي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أ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بلا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ش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سر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صفَّ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آ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سط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ظري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غ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بق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بد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ج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تنب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سط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يئ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ف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ر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فالملح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ع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دب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وّ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ظ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سط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كو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ا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ـزم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قال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ب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ر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سته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تض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كليو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لشا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غري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ميروس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يتض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لحم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ض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نو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هزيود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ثر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دانتي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مسيح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ض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أبولو</w:t>
      </w:r>
      <w:r>
        <w:rPr>
          <w:sz w:val="44"/>
          <w:szCs w:val="44"/>
          <w:rtl w:val="true"/>
        </w:rPr>
        <w:t xml:space="preserve">" ( </w:t>
      </w:r>
      <w:r>
        <w:rPr>
          <w:sz w:val="44"/>
          <w:sz w:val="44"/>
          <w:szCs w:val="44"/>
          <w:rtl w:val="true"/>
        </w:rPr>
        <w:t>إ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وميد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ضر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ميلتون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أورانيا</w:t>
      </w:r>
      <w:r>
        <w:rPr>
          <w:sz w:val="44"/>
          <w:szCs w:val="44"/>
          <w:rtl w:val="true"/>
        </w:rPr>
        <w:t>" (</w:t>
      </w:r>
      <w:r>
        <w:rPr>
          <w:sz w:val="44"/>
          <w:sz w:val="44"/>
          <w:szCs w:val="44"/>
          <w:rtl w:val="true"/>
        </w:rPr>
        <w:t>ر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لحم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الفرد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فقود</w:t>
      </w:r>
      <w:r>
        <w:rPr>
          <w:sz w:val="44"/>
          <w:szCs w:val="44"/>
          <w:rtl w:val="true"/>
        </w:rPr>
        <w:t xml:space="preserve">" !! </w:t>
      </w:r>
      <w:r>
        <w:rPr>
          <w:sz w:val="44"/>
          <w:sz w:val="44"/>
          <w:szCs w:val="44"/>
          <w:rtl w:val="true"/>
        </w:rPr>
        <w:t>تعا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شر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ث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ضم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ش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لتـز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قاط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ب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ط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فعي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ض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سط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ق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اك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خ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ستو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ه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اس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بي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ضح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عتق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عمال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غر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أس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سط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الم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ر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اتي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دي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اي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سط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دي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غري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حر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صو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د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إلح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زند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دع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سل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غام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جر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ر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ي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ك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ب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ئ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حز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ث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دب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بير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-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أول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" </w:t>
      </w:r>
      <w:r>
        <w:rPr>
          <w:sz w:val="44"/>
          <w:sz w:val="44"/>
          <w:szCs w:val="44"/>
          <w:rtl w:val="true"/>
        </w:rPr>
        <w:t>الكوميد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له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للشا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يطا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ن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321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ر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ه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م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بتر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فينش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شوس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ي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ج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ج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ترا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وث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ح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ث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ح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-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ظ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صل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مارت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ثر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أ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ظائ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اب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ث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حتج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شه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17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ع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م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سع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لق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ني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تنب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ي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ث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حر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ر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ك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بث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ج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ج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الله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الألم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ار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ر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ب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وتنب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لم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ب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جيل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مترج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اتي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ث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ئ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الب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</w:t>
      </w:r>
      <w:r>
        <w:rPr>
          <w:sz w:val="44"/>
          <w:szCs w:val="44"/>
          <w:rtl w:val="true"/>
        </w:rPr>
        <w:t>)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18"/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ئ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موديرنـز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بمصطلح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ل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كني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وث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ذا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ل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س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و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تش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ج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غ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ث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د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تح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الكالفي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= </w:t>
      </w:r>
      <w:r>
        <w:rPr>
          <w:sz w:val="44"/>
          <w:sz w:val="44"/>
          <w:szCs w:val="44"/>
          <w:rtl w:val="true"/>
        </w:rPr>
        <w:t>كالف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( </w:t>
      </w:r>
      <w:r>
        <w:rPr>
          <w:sz w:val="44"/>
          <w:sz w:val="44"/>
          <w:szCs w:val="44"/>
          <w:rtl w:val="true"/>
        </w:rPr>
        <w:t>الجزو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= </w:t>
      </w:r>
      <w:r>
        <w:rPr>
          <w:sz w:val="44"/>
          <w:sz w:val="44"/>
          <w:szCs w:val="44"/>
          <w:rtl w:val="true"/>
        </w:rPr>
        <w:t>اجناثي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  (</w:t>
      </w:r>
      <w:r>
        <w:rPr>
          <w:sz w:val="44"/>
          <w:sz w:val="44"/>
          <w:szCs w:val="44"/>
          <w:rtl w:val="true"/>
        </w:rPr>
        <w:t>الكويكر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= </w:t>
      </w:r>
      <w:r>
        <w:rPr>
          <w:sz w:val="44"/>
          <w:sz w:val="44"/>
          <w:szCs w:val="44"/>
          <w:rtl w:val="true"/>
        </w:rPr>
        <w:t>جو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وك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( </w:t>
      </w:r>
      <w:r>
        <w:rPr>
          <w:sz w:val="44"/>
          <w:sz w:val="44"/>
          <w:szCs w:val="44"/>
          <w:rtl w:val="true"/>
        </w:rPr>
        <w:t>الويز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= </w:t>
      </w:r>
      <w:r>
        <w:rPr>
          <w:sz w:val="44"/>
          <w:sz w:val="44"/>
          <w:szCs w:val="44"/>
          <w:rtl w:val="true"/>
        </w:rPr>
        <w:t>ج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ز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و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تجه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ري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حار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ي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اثول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خالف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ز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ا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او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إع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ح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وا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ذ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ائ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ي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نسا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يئ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لا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ئ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م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نع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حو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مو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ي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و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ه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-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ن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يهم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-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وبالد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+ </w:t>
      </w:r>
      <w:r>
        <w:rPr>
          <w:sz w:val="44"/>
          <w:sz w:val="44"/>
          <w:szCs w:val="44"/>
          <w:rtl w:val="true"/>
        </w:rPr>
        <w:t>م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ي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م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ي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را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ي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طا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رش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وض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و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اغ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سط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ظري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ف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حي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 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د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با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-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وبرن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جر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ما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40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تطو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يك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ا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75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ليلي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ن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ق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97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قوا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بل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ل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20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ذ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وا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نيوت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87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و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ض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بل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80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صاح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أث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ا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قتصا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جتم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ا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ان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-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كيافيل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مكيافيل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ؤ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513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س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ي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ك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50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بي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دو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جت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التنين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هوب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79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سبينوز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677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ؤس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ر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ريخ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ك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ر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دسة</w:t>
      </w:r>
      <w:r>
        <w:rPr>
          <w:rStyle w:val="FootnoteCharacters"/>
          <w:rStyle w:val="FootnoteAnchor"/>
          <w:sz w:val="44"/>
          <w:sz w:val="44"/>
          <w:szCs w:val="44"/>
          <w:rtl w:val="true"/>
        </w:rPr>
        <w:footnoteReference w:id="19"/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ج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ب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ر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خ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عتق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وح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تطو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ب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لس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ك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04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فيك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44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ا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إح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ح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ل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آ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ط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بارك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53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رف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ر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ي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ش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هي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76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ل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أسم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ثر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آ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م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76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جتماع</w:t>
      </w:r>
      <w:r>
        <w:rPr>
          <w:sz w:val="44"/>
          <w:sz w:val="44"/>
          <w:szCs w:val="44"/>
          <w:rtl w:val="true"/>
        </w:rPr>
        <w:t>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قد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ط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روس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78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فولت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84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كف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أد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جت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ديدر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84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وسوع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نس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ضع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ئ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ي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كت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51</w:t>
      </w:r>
      <w:r>
        <w:rPr>
          <w:sz w:val="44"/>
          <w:szCs w:val="44"/>
          <w:rtl w:val="true"/>
        </w:rPr>
        <w:t>-</w:t>
      </w:r>
      <w:r>
        <w:rPr>
          <w:sz w:val="44"/>
          <w:szCs w:val="44"/>
        </w:rPr>
        <w:t>1777</w:t>
      </w:r>
      <w:r>
        <w:rPr>
          <w:sz w:val="44"/>
          <w:szCs w:val="44"/>
          <w:rtl w:val="true"/>
        </w:rPr>
        <w:t xml:space="preserve"> ) 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ه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قترب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تي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ف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789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ث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أض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ل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ص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من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ه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كلاس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ئ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ق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اسيك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ضمو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لا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ـز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ر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ديث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ائ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بغ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sz w:val="44"/>
          <w:sz w:val="44"/>
          <w:szCs w:val="44"/>
          <w:rtl w:val="true"/>
        </w:rPr>
        <w:t>فالنها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اس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ر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لح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تأ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ئ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تصا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فض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ع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ك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م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ك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خاط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س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ر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وان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هد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عط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قار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غ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و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سن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فظ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ث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ذل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ر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حتك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ب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رستقراط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الملو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نبلاء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تفو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ائ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فح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با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غمز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ئ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جا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نتي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غيي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ارئ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ر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ذبذ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اس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قيض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روما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 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الروما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رتد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ضو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هب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ا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طب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هد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وج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ر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ك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شب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ط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إ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زي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أ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هب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هر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د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ظه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ت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آ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ه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و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ائ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ؤ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ؤ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فرد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فقود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20"/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ؤ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لا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بؤس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21"/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ؤ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ط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نف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روس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 !! 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فلئ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عتن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ر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بد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ج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شج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حي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كواك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ما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ار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ر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ث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ي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ن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م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طب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جع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رات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شع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د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عش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ب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مز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س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را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ف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ح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ما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ا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ط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ه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فك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ه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تي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اه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علا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طل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ائ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ش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طق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ستطل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يتافيزيق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ب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!!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د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هر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لتز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عاي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ل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ستطاع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ح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ي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ما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لاذ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ولئ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زعج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دي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هد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44"/>
          <w:rtl w:val="true"/>
        </w:rPr>
        <w:footnoteReference w:id="22"/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ت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وي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ن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غتر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ر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بر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همنغوا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دا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وا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س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غي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-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ن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م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وار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جتم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رأسم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وجه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ال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يط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حف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تنا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ضا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ي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ه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توس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ستعما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حتك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جا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ثو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ا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ت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زلز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ا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قط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نظ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كية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فلس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ث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وخا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لمان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والم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يط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جلت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خار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ش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غيي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فاجئ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لاح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إمبراطور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ق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ولا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ص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مبراطور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كم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ختفي…</w:t>
      </w:r>
      <w:r>
        <w:rPr>
          <w:sz w:val="44"/>
          <w:szCs w:val="44"/>
          <w:rtl w:val="true"/>
        </w:rPr>
        <w:t>)</w:t>
      </w:r>
      <w:r>
        <w:rPr>
          <w:rStyle w:val="FootnoteCharacters"/>
          <w:rStyle w:val="FootnoteAnchor"/>
          <w:sz w:val="44"/>
          <w:szCs w:val="44"/>
          <w:rtl w:val="true"/>
        </w:rPr>
        <w:footnoteReference w:id="23"/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تعص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بل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رو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جذ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اش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ذ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ز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هيو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 .</w:t>
      </w:r>
    </w:p>
    <w:p>
      <w:pPr>
        <w:pStyle w:val="Normal"/>
        <w:numPr>
          <w:ilvl w:val="1"/>
          <w:numId w:val="8"/>
        </w:numPr>
        <w:ind w:left="1545" w:right="0" w:hanging="36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ك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ط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المارك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د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وض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 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ل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د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س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ض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ا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كو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Cs w:val="44"/>
        </w:rPr>
        <w:t>1857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ا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او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داؤ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ح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حد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قلا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فك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آ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عتقد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ارث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و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و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ج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دارو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أ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نو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مشت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ط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ض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نتق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بي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م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ذف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م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تي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ه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ظ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عدد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تجا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ك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فق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وا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بد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رز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ه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ل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مارك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و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وركا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24"/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بع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ط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ائ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غر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ي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! )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ذ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ث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فيظ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ع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د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الأخ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ي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ستجمع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ا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ستنجد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م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خاض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ف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قش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ب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قو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ل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ني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خرو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يد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ر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دح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ع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لاق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دع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لتز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ب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راذ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sz w:val="44"/>
          <w:szCs w:val="44"/>
          <w:rtl w:val="true"/>
        </w:rPr>
        <w:br/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حز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جيل</w:t>
      </w:r>
      <w:r>
        <w:rPr>
          <w:sz w:val="44"/>
          <w:szCs w:val="44"/>
          <w:rtl w:val="true"/>
        </w:rPr>
        <w:t>)</w:t>
      </w:r>
      <w:r>
        <w:rPr>
          <w:rStyle w:val="FootnoteCharacters"/>
          <w:rStyle w:val="FootnoteAnchor"/>
          <w:sz w:val="44"/>
          <w:szCs w:val="44"/>
          <w:rtl w:val="true"/>
        </w:rPr>
        <w:footnoteReference w:id="25"/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شبه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ه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ث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ه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كتشا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ذه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ئذ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ه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س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شرين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Cs w:val="44"/>
        </w:rPr>
        <w:t>1905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نت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خ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ا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ط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ع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أوا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اب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ام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قال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ب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م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أرج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ستق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تج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ض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واق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 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الواق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ض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ن</w:t>
      </w:r>
      <w:r>
        <w:rPr>
          <w:sz w:val="44"/>
          <w:sz w:val="44"/>
          <w:szCs w:val="44"/>
          <w:rtl w:val="true"/>
        </w:rPr>
        <w:t>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قو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السقو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ي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ما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لمح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ا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ف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وظ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النـز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ق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أن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حتض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ج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بتذ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الصرا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ار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لحبي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لاك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شو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ث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س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ظم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غ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وار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…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القضا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ع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غ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د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و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ف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…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ت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طل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ش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ا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ض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جتم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رو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اح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الأ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اب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حتر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اه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عه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واث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لتز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باد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لا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و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قا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ي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و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م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خ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طر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أسف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ف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ك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صي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قل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فاؤ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ي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شاؤ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ف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خ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ش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ا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د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ل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ل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وتيبيا</w:t>
      </w:r>
      <w:r>
        <w:rPr>
          <w:rStyle w:val="FootnoteCharacters"/>
          <w:rStyle w:val="FootnoteAnchor"/>
          <w:sz w:val="44"/>
          <w:sz w:val="44"/>
          <w:szCs w:val="44"/>
          <w:rtl w:val="true"/>
        </w:rPr>
        <w:footnoteReference w:id="26"/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ص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ر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ختف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ش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بروميثوس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ش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سيزيف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27"/>
      </w:r>
      <w:r>
        <w:rPr>
          <w:sz w:val="44"/>
          <w:szCs w:val="44"/>
          <w:rtl w:val="true"/>
        </w:rPr>
        <w:t>.</w:t>
      </w:r>
    </w:p>
    <w:p>
      <w:pPr>
        <w:pStyle w:val="2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ن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ا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صو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عو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ل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ب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لتزا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ظه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ق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يلس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أر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لت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ت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ظ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ق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جا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را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س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يد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ضار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عا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تجا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ظه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ذا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عاي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جمو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جتم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ريبة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يج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اه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جليز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أ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إلي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28"/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ر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ع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ن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3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ن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ف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جري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فز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ائ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ظ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كتش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93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تد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ن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غز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كتش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فج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ن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ر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ش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الح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ه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جحاف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تل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د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ر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ذائف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غط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ند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تائ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نينجر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ه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نتص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قط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نب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روشيما</w:t>
      </w:r>
      <w:r>
        <w:rPr>
          <w:rStyle w:val="FootnoteCharacters"/>
          <w:rStyle w:val="FootnoteAnchor"/>
          <w:sz w:val="44"/>
          <w:sz w:val="44"/>
          <w:szCs w:val="44"/>
          <w:rtl w:val="true"/>
        </w:rPr>
        <w:footnoteReference w:id="29"/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ع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تص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لف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ع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ا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جو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ن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شا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ظ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ل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ذا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ت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بوس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عو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تفاه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بث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ه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ث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!!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ا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د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ه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ب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ن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بو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با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تق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ن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وحش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أس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ف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ب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طاعو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30"/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تسع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ئ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ل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واسط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ائ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تص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قد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د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يط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علو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ص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ز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ح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و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از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حرا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فري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ي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أس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ست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ت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ه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ل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أ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خ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ح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م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ب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اب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اس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شاؤم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ث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شبنجل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رويل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يعي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ز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ن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ه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يتش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دم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وبنها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لجأ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لست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ف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ر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هر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ال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يا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ل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شغ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وم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ر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وج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وض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د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حد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طرط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دم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ناز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أمثا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31"/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إ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صر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= </w:t>
      </w:r>
      <w:r>
        <w:rPr>
          <w:sz w:val="44"/>
          <w:sz w:val="44"/>
          <w:szCs w:val="44"/>
          <w:rtl w:val="true"/>
        </w:rPr>
        <w:t>مأس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ه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سمائ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س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ف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ن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عاص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د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نـز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ج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و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ل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إلح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ر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د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ج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ج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ي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ائ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ضطرب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تس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أ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نوط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عضل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تعص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ر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ض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مو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نس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ل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س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رت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س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صد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با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( </w:t>
      </w:r>
      <w:r>
        <w:rPr>
          <w:sz w:val="44"/>
          <w:sz w:val="44"/>
          <w:szCs w:val="44"/>
          <w:rtl w:val="true"/>
        </w:rPr>
        <w:t>إ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رث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هد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خل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رث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) </w:t>
      </w:r>
      <w:r>
        <w:rPr>
          <w:sz w:val="44"/>
          <w:sz w:val="44"/>
          <w:szCs w:val="44"/>
          <w:rtl w:val="true"/>
        </w:rPr>
        <w:t>وتس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ا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ضم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ج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س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امع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أ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خ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ن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س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و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ض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ئ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ج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س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در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تن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لاح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ري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ض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سي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رك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رغ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مول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غ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عتساف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أ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طار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واق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شترا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ز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و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موذج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رس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اص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رو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- 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ه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هت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وبخا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نس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ض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أ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و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ع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خ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رك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م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ط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و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فك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لي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س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ه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ل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رك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وج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رو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ناف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ل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ج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ض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ه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يلا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و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ع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 !!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ف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تين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ز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افس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وج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ه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طوي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ا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د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ه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غلغل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ا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التفكيكية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بعين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اختل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ذه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دث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تي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وض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ـز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غ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ل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ؤسس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تجا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كتظ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لا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رائ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و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ض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ا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ف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ا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نظ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ظ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ز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لم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كو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ا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ح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س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ح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هتمام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فص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ار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لق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طبيق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-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در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ن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س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ا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ا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جتما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هو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دوركا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بال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ماة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ع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دع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ظوا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جتم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عتبا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أش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تق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تب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ا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ويس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فردين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سي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بنظري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ظاه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لال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شا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ألو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ا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مو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ا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ن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ب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ر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سي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د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عتباط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م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32"/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شك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وا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ظ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مو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ا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عسف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ا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تب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رتباط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بيع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طق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ظيف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دلو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بي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33"/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غ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ت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د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عتباط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م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عسف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ما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تب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دوركا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يتعس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ف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وا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بعث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سيمولوج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ل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يح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طو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مدر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ك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وير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حل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سك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وية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لح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رك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س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دمج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ا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س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ق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شترا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ا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اجر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ور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ل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ه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جاكوبس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رائ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تح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ع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تجا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سف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دي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34"/>
      </w:r>
      <w:r>
        <w:rPr>
          <w:sz w:val="44"/>
          <w:szCs w:val="44"/>
          <w:rtl w:val="true"/>
        </w:rPr>
        <w:t xml:space="preserve">.   </w:t>
      </w:r>
      <w:r>
        <w:rPr>
          <w:sz w:val="44"/>
          <w:sz w:val="44"/>
          <w:szCs w:val="44"/>
          <w:rtl w:val="true"/>
        </w:rPr>
        <w:t>والانط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ف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ؤك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جاو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دع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كت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ض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و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ت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35"/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sz w:val="44"/>
          <w:sz w:val="44"/>
          <w:szCs w:val="44"/>
          <w:rtl w:val="true"/>
        </w:rPr>
        <w:t>وتؤك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طاب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ش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ي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ؤ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ل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" </w:t>
      </w:r>
      <w:r>
        <w:rPr>
          <w:sz w:val="44"/>
          <w:sz w:val="44"/>
          <w:szCs w:val="44"/>
          <w:rtl w:val="true"/>
        </w:rPr>
        <w:t>موخاروفسك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ف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أ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ا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طب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خص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ع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لمو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خص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ؤ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ك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ص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ض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36"/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اعتم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ح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و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س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فكا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ؤ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خط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قائ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ب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ي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ا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رو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رت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ا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صف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كت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ذ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م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ؤلف</w:t>
      </w:r>
      <w:r>
        <w:rPr>
          <w:sz w:val="44"/>
          <w:szCs w:val="44"/>
          <w:rtl w:val="true"/>
        </w:rPr>
        <w:t>" !!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ه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تدأ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ك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عو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ق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ع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شي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ئم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ذ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ته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ق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ؤلف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ا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ض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جتما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ش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دو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جراء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ا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37"/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أك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ر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قل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ارض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الأفك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كادي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ليدية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ط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سا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د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نك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وا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بي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ذا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ال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رص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بر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ستقر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شك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38"/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غاي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ر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ك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تجا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ق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هت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ضم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رف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هت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ع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ي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و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ج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ؤ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وظي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عط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ؤ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صو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ع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بي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ضو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ستخد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طر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د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ج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ل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طم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رت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جو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كاش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39"/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ه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م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ؤلف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ا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رو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رت</w:t>
      </w:r>
      <w:r>
        <w:rPr>
          <w:sz w:val="44"/>
          <w:szCs w:val="44"/>
          <w:rtl w:val="true"/>
        </w:rPr>
        <w:t>"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40"/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حل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برا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وبنهاج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يويو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لغ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يهم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وجز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-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ي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ك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خصوص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جاكبس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مح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ا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ا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لح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قاف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روس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41"/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وا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ر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كوبنهاج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42"/>
      </w:r>
      <w:r>
        <w:rPr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ل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نيويو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ج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جاكوبس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إ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ـ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كل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تراوس</w:t>
      </w:r>
      <w:r>
        <w:rPr>
          <w:sz w:val="44"/>
          <w:szCs w:val="44"/>
          <w:rtl w:val="true"/>
        </w:rPr>
        <w:t>"</w:t>
      </w:r>
      <w:r>
        <w:rPr>
          <w:b/>
          <w:bCs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43"/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ن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اقت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ا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ي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ركا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ب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ترا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ع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أ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نب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ل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نع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ومسك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أبر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مث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ر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توقف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جاكوبس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ك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أس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طو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احث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لخ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(</w:t>
      </w:r>
      <w:r>
        <w:rPr>
          <w:sz w:val="44"/>
          <w:sz w:val="44"/>
          <w:szCs w:val="44"/>
          <w:rtl w:val="true"/>
        </w:rPr>
        <w:t>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ش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شكل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ختل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خصي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غامر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بتداء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طل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ب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سك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خ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جي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احث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مريك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ص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ر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يث</w:t>
      </w:r>
      <w:r>
        <w:rPr>
          <w:sz w:val="44"/>
          <w:szCs w:val="44"/>
          <w:rtl w:val="true"/>
        </w:rPr>
        <w:t xml:space="preserve">))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44"/>
      </w:r>
      <w:r>
        <w:rPr>
          <w:sz w:val="44"/>
          <w:szCs w:val="44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ف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صاد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ق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شه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س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اء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اء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  <w:r>
        <w:rPr>
          <w:sz w:val="44"/>
          <w:szCs w:val="44"/>
          <w:rtl w:val="tru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sz w:val="44"/>
          <w:sz w:val="44"/>
          <w:szCs w:val="44"/>
          <w:rtl w:val="true"/>
        </w:rPr>
        <w:t>ل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ج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أت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عي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رست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ر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فر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جومسك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شتراوس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يهو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ومسك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ب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ر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ت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45"/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ج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ث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د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جاكوبسون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من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و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عل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ؤس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ي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حتض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فك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اذ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وجيه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ض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ارك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46"/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ه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ع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تر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تمائ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تساء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ذا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غ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ذه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هو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موز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رات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ح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صاد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؟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نز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ألي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ف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ه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ل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ض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ؤو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فاس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شر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وا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شتر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ف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إفس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ضر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ر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فا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ه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ما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يح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لك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ر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روتوكو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إيق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ح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ر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ر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نيويو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: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ق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كت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ض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47"/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ل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ص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-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ش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-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رب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ضا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ا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ر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ك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ب</w:t>
      </w:r>
      <w:r>
        <w:rPr>
          <w:sz w:val="44"/>
          <w:szCs w:val="44"/>
          <w:rtl w:val="true"/>
        </w:rPr>
        <w:t xml:space="preserve">"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48"/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ط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كت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ذ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لمي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ريح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44"/>
          <w:rtl w:val="true"/>
        </w:rPr>
        <w:footnoteReference w:id="49"/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تجا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طوي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sz w:val="44"/>
          <w:sz w:val="44"/>
          <w:szCs w:val="44"/>
          <w:rtl w:val="true"/>
        </w:rPr>
        <w:footnoteReference w:id="50"/>
      </w:r>
      <w:r>
        <w:rPr>
          <w:sz w:val="44"/>
          <w:szCs w:val="44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sz w:val="44"/>
          <w:sz w:val="44"/>
          <w:szCs w:val="44"/>
          <w:rtl w:val="true"/>
        </w:rPr>
        <w:t>انبث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تجا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تطو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س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رو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يوي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صيا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فلس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نظر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شه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تجا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إض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ترا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طوي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درا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نتربولو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 :-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ل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وسير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أع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يا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رك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ر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ظ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ي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ظ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جلي</w:t>
      </w:r>
      <w:r>
        <w:rPr>
          <w:sz w:val="44"/>
          <w:szCs w:val="44"/>
          <w:rtl w:val="true"/>
        </w:rPr>
        <w:t xml:space="preserve">!! </w:t>
      </w:r>
      <w:r>
        <w:rPr>
          <w:sz w:val="44"/>
          <w:sz w:val="44"/>
          <w:szCs w:val="44"/>
          <w:rtl w:val="true"/>
        </w:rPr>
        <w:t>وقر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هن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فيفر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زع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رك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رك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جا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أع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يا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وي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م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سا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د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وا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اك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عن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و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د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ذ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 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ميش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وك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ا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ص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راكي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وظيف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صد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ستكن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ي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الجن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معل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ن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ؤ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ؤم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أديان</w:t>
      </w:r>
      <w:r>
        <w:rPr>
          <w:sz w:val="44"/>
          <w:szCs w:val="44"/>
          <w:rtl w:val="true"/>
        </w:rPr>
        <w:t xml:space="preserve">!!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51"/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رو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صا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ز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المو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ز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طو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آ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دوركا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د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ث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غ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خا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ضو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[ </w:t>
      </w:r>
      <w:r>
        <w:rPr>
          <w:sz w:val="44"/>
          <w:szCs w:val="44"/>
        </w:rPr>
        <w:t>TELQUE</w:t>
      </w:r>
      <w:r>
        <w:rPr>
          <w:sz w:val="44"/>
          <w:szCs w:val="44"/>
          <w:rtl w:val="true"/>
        </w:rPr>
        <w:t xml:space="preserve"> ] </w:t>
      </w:r>
      <w:r>
        <w:rPr>
          <w:sz w:val="44"/>
          <w:sz w:val="44"/>
          <w:szCs w:val="44"/>
          <w:rtl w:val="true"/>
        </w:rPr>
        <w:t>ص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تج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م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التفكيك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الذ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ت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ذ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ك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0"/>
          <w:numId w:val="8"/>
        </w:numPr>
        <w:ind w:left="825" w:right="0" w:hanging="36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 xml:space="preserve">- </w:t>
      </w:r>
      <w:r>
        <w:rPr>
          <w:sz w:val="44"/>
          <w:sz w:val="44"/>
          <w:szCs w:val="44"/>
          <w:rtl w:val="true"/>
        </w:rPr>
        <w:t>المدر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ن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و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در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ائ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غ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نتش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ش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ب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نتش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وج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تجاه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</w:p>
    <w:p>
      <w:pPr>
        <w:pStyle w:val="Normal"/>
        <w:numPr>
          <w:ilvl w:val="2"/>
          <w:numId w:val="8"/>
        </w:numPr>
        <w:ind w:left="2550" w:right="0" w:hanging="465"/>
        <w:jc w:val="left"/>
        <w:rPr/>
      </w:pP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نتربولو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(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ط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اد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جتم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وزعيم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هو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كل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تراوس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سا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تجا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وركا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ريز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اط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عاد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جتم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بدائ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ظو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ثي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ل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ئ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رك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عتنا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باد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د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رنام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شتراك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اس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قتصاد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ت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عا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ه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نتص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شترا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52"/>
      </w:r>
      <w:r>
        <w:rPr>
          <w:sz w:val="44"/>
          <w:szCs w:val="44"/>
          <w:rtl w:val="true"/>
        </w:rPr>
        <w:t>.</w:t>
      </w:r>
    </w:p>
    <w:p>
      <w:pPr>
        <w:pStyle w:val="Normal"/>
        <w:numPr>
          <w:ilvl w:val="2"/>
          <w:numId w:val="8"/>
        </w:numPr>
        <w:ind w:left="2550" w:right="0" w:hanging="465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اتج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ركس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ويمث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هاج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نس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نس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ركس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شهر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لوس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ولدم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لوكا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هاجر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سم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يويت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كوي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ولي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م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ومسك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تحوي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!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مد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ج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اج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مؤس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ص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كن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ولا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رك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53"/>
      </w:r>
      <w:r>
        <w:rPr>
          <w:sz w:val="44"/>
          <w:szCs w:val="44"/>
          <w:rtl w:val="true"/>
        </w:rPr>
        <w:t>.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س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هج</w:t>
      </w:r>
    </w:p>
    <w:p>
      <w:pPr>
        <w:pStyle w:val="Normal"/>
        <w:ind w:left="465" w:right="0" w:hanging="0"/>
        <w:jc w:val="left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زع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كت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لي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س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ك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ر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ؤ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ا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عت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ف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لغذ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ريح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صريح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اس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نته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عل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دع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54"/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مج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ذ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تج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ر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يت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كر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براه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اس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غي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ط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ائ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ظو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ص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55"/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دكت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كر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براه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نصراني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خصص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عم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مشك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ة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د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( </w:t>
      </w:r>
      <w:r>
        <w:rPr>
          <w:sz w:val="44"/>
          <w:sz w:val="44"/>
          <w:szCs w:val="44"/>
          <w:rtl w:val="true"/>
        </w:rPr>
        <w:t>انـزل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ه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أيدلوجي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آ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ظ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ط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ؤك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دع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ئ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ضاع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تج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س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كا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قد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ن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ريخ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فض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ـز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ؤك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د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تحد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ع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)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56"/>
      </w:r>
      <w:r>
        <w:rPr>
          <w:sz w:val="44"/>
          <w:szCs w:val="44"/>
          <w:rtl w:val="true"/>
        </w:rPr>
        <w:t xml:space="preserve"> 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أ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ما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س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ر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ؤ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ا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  <w:r>
        <w:rPr>
          <w:sz w:val="44"/>
          <w:szCs w:val="44"/>
          <w:rtl w:val="true"/>
        </w:rPr>
        <w:t xml:space="preserve">!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ي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ج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: (( </w:t>
      </w:r>
      <w:r>
        <w:rPr>
          <w:sz w:val="44"/>
          <w:sz w:val="44"/>
          <w:szCs w:val="44"/>
          <w:rtl w:val="true"/>
        </w:rPr>
        <w:t>إ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خلص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ف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ج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س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خل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) 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((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صد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ك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ختف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ما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ص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مو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ا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يميوليج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فر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لا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ح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ص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ب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فراز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غو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ان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) 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إ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ب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ر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ش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يراً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(( </w:t>
      </w:r>
      <w:r>
        <w:rPr>
          <w:sz w:val="44"/>
          <w:sz w:val="44"/>
          <w:szCs w:val="44"/>
          <w:rtl w:val="true"/>
        </w:rPr>
        <w:t>ور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ل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كتس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ظ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ك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ائ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ج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أس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لي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تراو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سارت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الوجود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دح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راء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باد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ريخ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تج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اب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ائ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ض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او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أس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توس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إعط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فس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ارك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و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و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تك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ج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ؤك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لط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) 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كت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ض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بحث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نو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( </w:t>
      </w:r>
      <w:r>
        <w:rPr>
          <w:sz w:val="44"/>
          <w:sz w:val="44"/>
          <w:szCs w:val="44"/>
          <w:rtl w:val="true"/>
        </w:rPr>
        <w:t>محاو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وا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ارك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)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57"/>
      </w:r>
      <w:r>
        <w:rPr>
          <w:sz w:val="44"/>
          <w:szCs w:val="44"/>
          <w:rtl w:val="true"/>
        </w:rPr>
        <w:t>.</w:t>
      </w:r>
      <w:r>
        <w:rPr>
          <w:sz w:val="44"/>
          <w:szCs w:val="44"/>
          <w:rtl w:val="true"/>
        </w:rPr>
        <w:t xml:space="preserve"> 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ش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ض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ريح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غذ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ف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ضف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إر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خا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اعر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فظ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58"/>
      </w:r>
      <w:r>
        <w:rPr>
          <w:sz w:val="44"/>
          <w:sz w:val="44"/>
          <w:szCs w:val="44"/>
          <w:rtl w:val="true"/>
        </w:rPr>
        <w:t>ف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بو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ه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ؤل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علو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ؤك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س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طبيق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و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ق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رتباط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د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ا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قيض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التفكيكية</w:t>
      </w:r>
      <w:r>
        <w:rPr>
          <w:sz w:val="44"/>
          <w:szCs w:val="44"/>
          <w:rtl w:val="true"/>
        </w:rPr>
        <w:t>" 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</w:t>
      </w:r>
      <w:r>
        <w:rPr>
          <w:sz w:val="44"/>
          <w:sz w:val="44"/>
          <w:szCs w:val="44"/>
          <w:rtl w:val="true"/>
        </w:rPr>
        <w:t>التفك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نه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نس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د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96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ف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فرا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بي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ح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حب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كف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نظر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ام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ماس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رك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جتا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نس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و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ط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تماس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و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تغي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دم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عل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د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لا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ص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ا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بعين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نس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ص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ص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968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د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ل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زي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نظر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ثبت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ي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ح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ثبت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ا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رنس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ارض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صبح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دو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فكر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رت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ثي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ول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اب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ت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ثي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ج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نظ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نظر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ائ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خن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د</w:t>
      </w:r>
      <w:r>
        <w:rPr>
          <w:sz w:val="44"/>
          <w:szCs w:val="44"/>
          <w:rtl w:val="true"/>
        </w:rPr>
        <w:t>)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59"/>
      </w:r>
      <w:r>
        <w:rPr>
          <w:sz w:val="44"/>
          <w:szCs w:val="44"/>
          <w:rtl w:val="true"/>
        </w:rPr>
        <w:t xml:space="preserve"> . 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ري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ذكر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ه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ك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زي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967</w:t>
      </w:r>
      <w:r>
        <w:rPr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سؤ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ه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تأث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د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ا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ا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ر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س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يا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ف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م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ا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س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جا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لفاظ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ل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ظ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مو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سق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عقيدة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وال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ؤ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ع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كت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ض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وا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( </w:t>
      </w:r>
      <w:r>
        <w:rPr>
          <w:sz w:val="44"/>
          <w:sz w:val="44"/>
          <w:szCs w:val="44"/>
          <w:rtl w:val="true"/>
        </w:rPr>
        <w:t>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ائ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ش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يس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) 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60"/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سب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شأ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ط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ريخ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ر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غا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اق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ت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تنـز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فرض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را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د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نسأ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أليس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ج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طر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قوان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حلي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مو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ط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تث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ئ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ص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( </w:t>
      </w:r>
      <w:r>
        <w:rPr>
          <w:sz w:val="44"/>
          <w:sz w:val="44"/>
          <w:szCs w:val="44"/>
          <w:rtl w:val="true"/>
        </w:rPr>
        <w:t>الم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لس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س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دا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ما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مو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ش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ح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س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ع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)</w:t>
      </w:r>
      <w:r>
        <w:rPr>
          <w:rStyle w:val="FootnoteCharacters"/>
          <w:rStyle w:val="FootnoteAnchor"/>
          <w:sz w:val="44"/>
          <w:szCs w:val="44"/>
          <w:rtl w:val="true"/>
        </w:rPr>
        <w:footnoteReference w:id="61"/>
      </w:r>
      <w:r>
        <w:rPr>
          <w:sz w:val="44"/>
          <w:szCs w:val="44"/>
          <w:rtl w:val="true"/>
        </w:rPr>
        <w:t xml:space="preserve"> . 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ش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جا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ؤ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إيج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د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د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جع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لي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ت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مولي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طر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نو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خل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ا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اتجا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طق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زعم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قد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خ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نظري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ب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را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ور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إنج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يو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و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د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ط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ع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طبيق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م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ذرو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صوص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تف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اط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ح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س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سلم</w:t>
      </w:r>
      <w:r>
        <w:rPr>
          <w:rStyle w:val="FootnoteCharacters"/>
          <w:rStyle w:val="FootnoteAnchor"/>
          <w:sz w:val="44"/>
          <w:sz w:val="44"/>
          <w:szCs w:val="44"/>
          <w:rtl w:val="true"/>
        </w:rPr>
        <w:footnoteReference w:id="62"/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sz w:val="44"/>
          <w:sz w:val="44"/>
          <w:szCs w:val="44"/>
          <w:rtl w:val="true"/>
        </w:rPr>
        <w:t>ك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طب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ر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ؤ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ستقل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ي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و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تق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ذا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فه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ر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ش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ن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فسي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فان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كت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ذ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- </w:t>
      </w:r>
      <w:r>
        <w:rPr>
          <w:sz w:val="44"/>
          <w:sz w:val="44"/>
          <w:szCs w:val="44"/>
          <w:rtl w:val="true"/>
        </w:rPr>
        <w:t>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ط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ر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جع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ظ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يز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سم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صائص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- :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Cs w:val="44"/>
          <w:rtl w:val="true"/>
        </w:rPr>
        <w:t xml:space="preserve">(( </w:t>
      </w:r>
      <w:r>
        <w:rPr>
          <w:sz w:val="44"/>
          <w:sz w:val="44"/>
          <w:szCs w:val="44"/>
          <w:rtl w:val="true"/>
        </w:rPr>
        <w:t>الكا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اغ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ج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لس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ج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ح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ريخ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ي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تنوع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ا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غ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ائ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ه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ا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غ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ظ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ب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ريخيا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قار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ت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لقا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ج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ج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تو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كل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ختل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ا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ا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د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ص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تن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لا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تضاع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ت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كتشا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ار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خت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تن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ر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آ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ارئ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زم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فاو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نو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ل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اقض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)</w:t>
      </w:r>
      <w:r>
        <w:rPr>
          <w:rStyle w:val="FootnoteCharacters"/>
          <w:rStyle w:val="FootnoteAnchor"/>
          <w:b/>
          <w:bCs/>
          <w:sz w:val="44"/>
          <w:szCs w:val="44"/>
          <w:rtl w:val="true"/>
        </w:rPr>
        <w:footnoteReference w:id="63"/>
      </w:r>
      <w:r>
        <w:rPr>
          <w:b/>
          <w:bCs/>
          <w:sz w:val="44"/>
          <w:szCs w:val="44"/>
          <w:rtl w:val="true"/>
        </w:rPr>
        <w:t xml:space="preserve"> 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أيق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طب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؟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قر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طبيق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غ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واعد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ح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بلاغ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ؤ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س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اء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خ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ق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ع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شيوخ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تشرق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اد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آ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ص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تخذ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ري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ك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ه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صوص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ن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قوا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أ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عاي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ح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لغ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فط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ا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تبق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و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شباح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لام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!! 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فالأول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ر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ف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ري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ع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آ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ـز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بنيو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ك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اط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فسي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يشاؤ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اب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لك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ير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ركية</w:t>
      </w:r>
      <w:r>
        <w:rPr>
          <w:rStyle w:val="FootnoteCharacters"/>
          <w:rStyle w:val="FootnoteAnchor"/>
          <w:b/>
          <w:b/>
          <w:bCs/>
          <w:sz w:val="44"/>
          <w:sz w:val="44"/>
          <w:szCs w:val="44"/>
          <w:rtl w:val="true"/>
        </w:rPr>
        <w:footnoteReference w:id="64"/>
      </w:r>
      <w:r>
        <w:rPr>
          <w:sz w:val="44"/>
          <w:sz w:val="44"/>
          <w:szCs w:val="44"/>
          <w:rtl w:val="true"/>
        </w:rPr>
        <w:t>ل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س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ا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ج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ه</w:t>
      </w:r>
      <w:r>
        <w:rPr>
          <w:sz w:val="44"/>
          <w:szCs w:val="44"/>
          <w:rtl w:val="true"/>
        </w:rPr>
        <w:t xml:space="preserve">. 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ال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و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اج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سب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اس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-</w:t>
      </w:r>
    </w:p>
    <w:p>
      <w:pPr>
        <w:pStyle w:val="Normal"/>
        <w:numPr>
          <w:ilvl w:val="0"/>
          <w:numId w:val="7"/>
        </w:numPr>
        <w:ind w:left="1185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جنو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ر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أل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هاث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عصر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 !!</w:t>
      </w:r>
    </w:p>
    <w:p>
      <w:pPr>
        <w:pStyle w:val="Normal"/>
        <w:numPr>
          <w:ilvl w:val="0"/>
          <w:numId w:val="7"/>
        </w:numPr>
        <w:ind w:left="1185" w:right="0" w:hanging="72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خل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ئ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ج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ه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جع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ش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عيش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ط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س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شتر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ي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ب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خط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عتق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ق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عتب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ز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د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يا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حك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ش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ج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ؤك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فه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اضر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sz w:val="44"/>
          <w:sz w:val="44"/>
          <w:szCs w:val="44"/>
          <w:rtl w:val="true"/>
        </w:rPr>
        <w:t>ف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أي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رب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موذ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بروتستان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اسيك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دان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اث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بي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م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اس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كا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اث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ما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نس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فلس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ومانس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موذ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ئ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ل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م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! 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ا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ر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س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مز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اث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تجاه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ي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ل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ا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لامع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متنو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السوري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بث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د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جود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كت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ق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عتبا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كب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نقل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ر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اث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سم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رت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ج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العص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يثة</w:t>
      </w:r>
      <w:r>
        <w:rPr>
          <w:sz w:val="44"/>
          <w:szCs w:val="44"/>
          <w:rtl w:val="true"/>
        </w:rPr>
        <w:t>" !!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تين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لف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زع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يو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ش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ل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قيض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تفك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سرع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ا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دع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ع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ريك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و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(</w:t>
      </w:r>
      <w:r>
        <w:rPr>
          <w:sz w:val="44"/>
          <w:sz w:val="44"/>
          <w:szCs w:val="44"/>
          <w:rtl w:val="true"/>
        </w:rPr>
        <w:t>الهيبيز</w:t>
      </w:r>
      <w:r>
        <w:rPr>
          <w:sz w:val="44"/>
          <w:szCs w:val="44"/>
          <w:rtl w:val="true"/>
        </w:rPr>
        <w:t xml:space="preserve">)) </w:t>
      </w:r>
      <w:r>
        <w:rPr>
          <w:sz w:val="44"/>
          <w:sz w:val="44"/>
          <w:szCs w:val="44"/>
          <w:rtl w:val="true"/>
        </w:rPr>
        <w:t>آ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صر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فك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اش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رت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ثي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أصو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نجي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رك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قب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عند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لينين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صاغ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ش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قد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حداث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تا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ب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تح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وفي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راء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كث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وب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عا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ن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"</w:t>
      </w:r>
      <w:r>
        <w:rPr>
          <w:sz w:val="44"/>
          <w:sz w:val="44"/>
          <w:szCs w:val="44"/>
          <w:rtl w:val="true"/>
        </w:rPr>
        <w:t>الغورباتشوفية</w:t>
      </w:r>
      <w:r>
        <w:rPr>
          <w:sz w:val="44"/>
          <w:szCs w:val="44"/>
          <w:rtl w:val="true"/>
        </w:rPr>
        <w:t xml:space="preserve">" 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تبع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ص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يوع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ريت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ديدة</w:t>
      </w:r>
      <w:r>
        <w:rPr>
          <w:rFonts w:cs="Times New Roman"/>
          <w:sz w:val="44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بأنها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حداث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غ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!! </w:t>
      </w:r>
      <w:r>
        <w:rPr>
          <w:sz w:val="44"/>
          <w:sz w:val="44"/>
          <w:szCs w:val="44"/>
          <w:rtl w:val="true"/>
        </w:rPr>
        <w:t>وه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شر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د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ضع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خ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ح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راح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ه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د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عظ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ط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فقه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تط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جر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قي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ك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ذكائ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م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س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طراد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جد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ه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ريخ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= </w:t>
      </w:r>
      <w:r>
        <w:rPr>
          <w:sz w:val="44"/>
          <w:sz w:val="44"/>
          <w:szCs w:val="44"/>
          <w:rtl w:val="true"/>
        </w:rPr>
        <w:t>نه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ك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أز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فترا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ختف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ص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قي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رح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ر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ب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ؤد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ه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دو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ل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ج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ؤل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ط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طالب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آ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و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ع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اش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باللغ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ريد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بتعب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(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معر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ئ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نمط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اشي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ن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حتم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ظه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ر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اتيك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ثا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وسيظ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نفج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ر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سائ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وح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ها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) !!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حسب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تيج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ط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=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ك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دائ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فض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ق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لا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س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 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فالنش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ز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شا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ي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خ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بدأ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ص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لام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الحر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ح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اب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" </w:t>
      </w:r>
      <w:r>
        <w:rPr>
          <w:sz w:val="44"/>
          <w:sz w:val="44"/>
          <w:szCs w:val="44"/>
          <w:rtl w:val="true"/>
        </w:rPr>
        <w:t>فالتر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ل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ح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اصر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حر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تم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( </w:t>
      </w:r>
      <w:r>
        <w:rPr>
          <w:sz w:val="44"/>
          <w:sz w:val="44"/>
          <w:szCs w:val="44"/>
          <w:rtl w:val="true"/>
        </w:rPr>
        <w:t>ديناميك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) </w:t>
      </w:r>
      <w:r>
        <w:rPr>
          <w:sz w:val="44"/>
          <w:sz w:val="44"/>
          <w:szCs w:val="44"/>
          <w:rtl w:val="true"/>
        </w:rPr>
        <w:t>ولك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ركت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صو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اب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لتز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عاي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ابتة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هك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ج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ر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ا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ستقر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رو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ص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د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ي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لا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بد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عبق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أ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د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ت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ماذ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ائ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تطي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ت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ث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زام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نف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ي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سال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عرف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! 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يظه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و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ثي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اخ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ح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ض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ايير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ض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بد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ستلز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جم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ك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بدا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اب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, </w:t>
      </w:r>
      <w:r>
        <w:rPr>
          <w:sz w:val="44"/>
          <w:sz w:val="44"/>
          <w:szCs w:val="44"/>
          <w:rtl w:val="true"/>
        </w:rPr>
        <w:t>و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ا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ا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حواجز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ضواب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ش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ارع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متساب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نأخذ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ثال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لتز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البح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شع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رو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ّ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ها؟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طلق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ع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التز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ق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معاي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ظ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فالعرو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أل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ت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بح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اح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ال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جزو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مشط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صنيف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ي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و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حو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ل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فعي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فس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غيي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رو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تف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غير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ذكر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إ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ع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سم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لموهب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بد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ش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ش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ضب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م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تس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طفيلي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ولو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فت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فه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لطف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غ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لغ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كل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تمت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ائ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اب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ين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شعرو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خب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وض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قوا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لف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راك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ش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ض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ط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جم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ط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آخ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ثلا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طر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ث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رج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دي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ت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سو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اح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بي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ور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غثي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ن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النائ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حل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هم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لفا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س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جمع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. </w:t>
      </w:r>
      <w:r>
        <w:rPr>
          <w:sz w:val="44"/>
          <w:sz w:val="44"/>
          <w:szCs w:val="44"/>
          <w:rtl w:val="true"/>
        </w:rPr>
        <w:t>والحشاش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.. </w:t>
      </w:r>
      <w:r>
        <w:rPr>
          <w:sz w:val="44"/>
          <w:sz w:val="44"/>
          <w:szCs w:val="44"/>
          <w:rtl w:val="true"/>
        </w:rPr>
        <w:t>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…</w:t>
      </w:r>
      <w:r>
        <w:rPr>
          <w:sz w:val="44"/>
          <w:szCs w:val="44"/>
          <w:rtl w:val="true"/>
        </w:rPr>
        <w:t xml:space="preserve">- </w:t>
      </w:r>
      <w:r>
        <w:rPr>
          <w:sz w:val="44"/>
          <w:sz w:val="44"/>
          <w:szCs w:val="44"/>
          <w:rtl w:val="true"/>
        </w:rPr>
        <w:t>ك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ئ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اث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نطب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اي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و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</w:rPr>
        <w:t>100</w:t>
      </w:r>
      <w:r>
        <w:rPr>
          <w:sz w:val="44"/>
          <w:szCs w:val="44"/>
          <w:rtl w:val="true"/>
        </w:rPr>
        <w:t xml:space="preserve">% - </w:t>
      </w:r>
      <w:r>
        <w:rPr>
          <w:sz w:val="44"/>
          <w:sz w:val="44"/>
          <w:szCs w:val="44"/>
          <w:rtl w:val="true"/>
        </w:rPr>
        <w:t>وبعبا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ض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د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د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ن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سك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مك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رف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لاش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طل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عاط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خط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بدعت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بقر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اق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هلوسة</w:t>
      </w:r>
      <w:r>
        <w:rPr>
          <w:sz w:val="44"/>
          <w:szCs w:val="44"/>
          <w:rtl w:val="true"/>
        </w:rPr>
        <w:t>!!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تس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عرض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ماذ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ي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ثاب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رشد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عرض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ي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ن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فكر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كتب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نظم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اض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ا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دثو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شخصي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بو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ذ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حد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قط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عذ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لئ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ع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ليب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وراتي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راد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ك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قاف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رب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ئ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مط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ورا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ضمون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أسلو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،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ذك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ستخدم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قول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بع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اط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ي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حي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الي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تب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دس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يس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ب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لدت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اخل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راء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ح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ض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له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ر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طري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يهد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قائ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رب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حق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له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حفوظ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عو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يمان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ع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اعج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أ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هز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زم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ياس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جتما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ب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الأز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داهم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ر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لي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يخر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دباؤ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مبدعو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يسود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صفح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ز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((</w:t>
      </w:r>
      <w:r>
        <w:rPr>
          <w:sz w:val="44"/>
          <w:sz w:val="44"/>
          <w:szCs w:val="44"/>
          <w:rtl w:val="true"/>
        </w:rPr>
        <w:t>إشكال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ن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)) !!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ئ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بش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ذ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علو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ه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سباباً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خر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مط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طحي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!!</w:t>
      </w:r>
    </w:p>
    <w:p>
      <w:pPr>
        <w:pStyle w:val="Normal"/>
        <w:ind w:left="465" w:right="0" w:hanging="0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Cs w:val="44"/>
          <w:rtl w:val="true"/>
        </w:rPr>
        <w:t xml:space="preserve">(( </w:t>
      </w:r>
      <w:r>
        <w:rPr>
          <w:sz w:val="44"/>
          <w:sz w:val="44"/>
          <w:szCs w:val="44"/>
          <w:rtl w:val="true"/>
        </w:rPr>
        <w:t>لق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ن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نحس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عقلاء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جميعه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–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ز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و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ت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داث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تا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قاع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غفل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ت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.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rFonts w:cs="Times New Roman"/>
          <w:sz w:val="44"/>
          <w:szCs w:val="44"/>
          <w:rtl w:val="true"/>
        </w:rPr>
        <w:t xml:space="preserve">   </w:t>
      </w:r>
      <w:r>
        <w:rPr>
          <w:sz w:val="44"/>
          <w:sz w:val="44"/>
          <w:szCs w:val="44"/>
          <w:rtl w:val="true"/>
        </w:rPr>
        <w:t>أ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ح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ذل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لمبر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وضوع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ع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قض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ح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تدف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لون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و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كمنت</w:t>
      </w:r>
      <w:r>
        <w:rPr>
          <w:rFonts w:cs="Times New Roman"/>
          <w:sz w:val="44"/>
          <w:sz w:val="44"/>
          <w:szCs w:val="44"/>
          <w:rtl w:val="true"/>
        </w:rPr>
        <w:t xml:space="preserve">  </w:t>
      </w:r>
      <w:r>
        <w:rPr>
          <w:sz w:val="44"/>
          <w:sz w:val="44"/>
          <w:szCs w:val="44"/>
          <w:rtl w:val="true"/>
        </w:rPr>
        <w:t>ولضرو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إقا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حج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بان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بي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رم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لاب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جد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إسهام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أه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خبر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فرس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يدا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جا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. </w:t>
      </w:r>
      <w:r>
        <w:rPr>
          <w:sz w:val="44"/>
          <w:sz w:val="44"/>
          <w:szCs w:val="44"/>
          <w:rtl w:val="true"/>
        </w:rPr>
        <w:t>وإنم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طر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ذ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قدم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تذكي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إعذار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له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توفق</w:t>
      </w:r>
      <w:r>
        <w:rPr>
          <w:sz w:val="44"/>
          <w:szCs w:val="44"/>
          <w:rtl w:val="true"/>
        </w:rPr>
        <w:t>.</w:t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ind w:left="465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1701" w:gutter="0" w:header="851" w:top="1701" w:footer="0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ي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ش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لا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ت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ض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ص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ع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شو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ني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ث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ل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ا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عو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!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ائ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هب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ند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ولوم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نيف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ميو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ن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ت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وار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ح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ا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ا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ن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ر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غر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و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جل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بو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عبيد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لق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فاطمي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أشباه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بو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م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ط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اغ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!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ا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ئ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ا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أ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ـ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د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ص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!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ك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م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ا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!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و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ي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ص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مس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قي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ع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براط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زن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س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آ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ي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ر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ض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ن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ز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Footnote"/>
        <w:jc w:val="left"/>
        <w:rPr/>
      </w:pPr>
      <w:r>
        <w:rPr>
          <w:rtl w:val="true"/>
        </w:rPr>
        <w:t>(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tl w:val="true"/>
        </w:rPr>
        <w:t>)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يد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زن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رًّ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برا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إي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ش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ص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87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اث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غر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َّ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ه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تف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ث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ل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بو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فس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ن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ث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ي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ا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و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ع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سج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ح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سط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س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ليل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ول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ث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فر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ل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سط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ت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ل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هي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ل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د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ئ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</w:t>
      </w:r>
      <w:r>
        <w:rPr>
          <w:sz w:val="24"/>
          <w:szCs w:val="24"/>
          <w:rtl w:val="true"/>
        </w:rPr>
        <w:t xml:space="preserve">" : </w:t>
      </w:r>
      <w:r>
        <w:rPr>
          <w:sz w:val="24"/>
          <w:sz w:val="24"/>
          <w:szCs w:val="24"/>
          <w:rtl w:val="true"/>
        </w:rPr>
        <w:t>بر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و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ن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صل</w:t>
      </w:r>
      <w:r>
        <w:rPr>
          <w:rtl w:val="true"/>
        </w:rPr>
        <w:t>"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ج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Cs w:val="24"/>
        </w:rPr>
        <w:t>133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ن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ريطان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مئز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و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نب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اه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ن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ه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ا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!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راره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ذ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خريط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مأن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!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ب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فل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نيت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ب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( </w:t>
      </w:r>
      <w:r>
        <w:rPr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sz w:val="24"/>
          <w:sz w:val="24"/>
          <w:szCs w:val="24"/>
          <w:rtl w:val="true"/>
        </w:rPr>
        <w:t>فن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وبر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است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ارو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و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ذ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ل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ت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=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و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راد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Cs/>
          <w:sz w:val="24"/>
          <w:szCs w:val="24"/>
          <w:rtl w:val="true"/>
        </w:rPr>
        <w:t xml:space="preserve">{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يشت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الضل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ويقو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أهد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آمنو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/>
          <w:bCs/>
          <w:sz w:val="24"/>
          <w:sz w:val="24"/>
          <w:szCs w:val="24"/>
          <w:rtl w:val="true"/>
        </w:rPr>
        <w:t>سبي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"/>
          <w:b/>
          <w:bCs/>
          <w:sz w:val="24"/>
          <w:szCs w:val="24"/>
          <w:rtl w:val="true"/>
        </w:rPr>
        <w:t>}!!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00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ينتون</w:t>
      </w:r>
      <w:r>
        <w:rPr>
          <w:rtl w:val="true"/>
        </w:rPr>
        <w:t xml:space="preserve">"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توب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ضلة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ي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ا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ال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افض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ي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وغسط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ل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ال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وميث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م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ط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ل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(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ش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ن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سيز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غر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ضم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ك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ز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حرج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ح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تدح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ا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لس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!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ثول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ا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ص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ح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اث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غاف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ظ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جرا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ين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ر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شترا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ثول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ن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ك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!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ت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ر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ش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ن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ش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ب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ت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ح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سكر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و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فا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!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ي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ه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طا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ط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له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ل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نا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ر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ي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مث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اث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س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سي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! </w:t>
      </w:r>
      <w:r>
        <w:rPr>
          <w:sz w:val="24"/>
          <w:sz w:val="24"/>
          <w:szCs w:val="24"/>
          <w:rtl w:val="true"/>
        </w:rPr>
        <w:t>و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ص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الب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 xml:space="preserve"> . 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4</w:t>
      </w:r>
      <w:r>
        <w:rPr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احتذ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ذ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مي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ري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و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ج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ع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!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 xml:space="preserve"> . </w:t>
      </w:r>
      <w:r>
        <w:rPr>
          <w:sz w:val="24"/>
          <w:sz w:val="24"/>
          <w:szCs w:val="24"/>
          <w:rtl w:val="true"/>
        </w:rPr>
        <w:t>و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 xml:space="preserve">~ 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ج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ديك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وي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حا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ب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هي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ه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ت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مارك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خ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خ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خ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رؤ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ن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خط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و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!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ترا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: </w:t>
      </w:r>
      <w:r>
        <w:rPr>
          <w:sz w:val="24"/>
          <w:sz w:val="24"/>
          <w:szCs w:val="24"/>
          <w:rtl w:val="true"/>
        </w:rPr>
        <w:t>آد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ريز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ص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م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ف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6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ن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ك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شت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لسف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س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فرو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ع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ط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أح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مي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ارت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أساط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تراو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سح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ه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جس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ح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وك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ج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ال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ع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ب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4</w:t>
      </w:r>
      <w:r>
        <w:rPr>
          <w:sz w:val="24"/>
          <w:szCs w:val="24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بن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و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: </w:t>
      </w:r>
      <w:r>
        <w:rPr>
          <w:sz w:val="24"/>
          <w:sz w:val="24"/>
          <w:szCs w:val="24"/>
          <w:rtl w:val="true"/>
        </w:rPr>
        <w:t>الفص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الواق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عن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سا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و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نائ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8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–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86</w:t>
      </w:r>
      <w:r>
        <w:rPr>
          <w:b/>
          <w:bCs/>
          <w:sz w:val="24"/>
          <w:szCs w:val="24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ذ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لي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طر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ريح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در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اجست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كتو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ض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ل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صيا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دي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ل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ع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ه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!!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b/>
          <w:bCs/>
          <w:sz w:val="24"/>
          <w:szCs w:val="24"/>
          <w:rtl w:val="true"/>
        </w:rPr>
        <w:t>?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9</w:t>
      </w:r>
      <w:r>
        <w:rPr>
          <w:sz w:val="24"/>
          <w:szCs w:val="24"/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5</w:t>
      </w:r>
      <w:r>
        <w:rPr>
          <w:sz w:val="24"/>
          <w:szCs w:val="24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اث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3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b/>
          <w:bCs/>
          <w:sz w:val="24"/>
          <w:szCs w:val="24"/>
          <w:rtl w:val="true"/>
        </w:rPr>
        <w:t xml:space="preserve">{ </w:t>
      </w:r>
      <w:r>
        <w:rPr>
          <w:rFonts w:cs="DecoType Naskh Variants"/>
          <w:b/>
          <w:b/>
          <w:bCs/>
          <w:sz w:val="24"/>
          <w:sz w:val="24"/>
          <w:szCs w:val="24"/>
          <w:rtl w:val="true"/>
        </w:rPr>
        <w:t>واخف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b/>
          <w:b/>
          <w:bCs/>
          <w:sz w:val="24"/>
          <w:sz w:val="24"/>
          <w:szCs w:val="24"/>
          <w:rtl w:val="true"/>
        </w:rPr>
        <w:t>له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b/>
          <w:b/>
          <w:bCs/>
          <w:sz w:val="24"/>
          <w:sz w:val="24"/>
          <w:szCs w:val="24"/>
          <w:rtl w:val="true"/>
        </w:rPr>
        <w:t>جن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b/>
          <w:b/>
          <w:bCs/>
          <w:sz w:val="24"/>
          <w:sz w:val="24"/>
          <w:szCs w:val="24"/>
          <w:rtl w:val="true"/>
        </w:rPr>
        <w:t>الذ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b/>
          <w:b/>
          <w:bCs/>
          <w:sz w:val="24"/>
          <w:sz w:val="24"/>
          <w:szCs w:val="24"/>
          <w:rtl w:val="true"/>
        </w:rPr>
        <w:t>الرحمة</w:t>
      </w:r>
      <w:r>
        <w:rPr>
          <w:rFonts w:cs="DecoType Naskh Variants"/>
          <w:b/>
          <w:bCs/>
          <w:sz w:val="24"/>
          <w:szCs w:val="24"/>
          <w:rtl w:val="true"/>
        </w:rPr>
        <w:t>}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ن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ع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ا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سف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خر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مثلاً</w:t>
      </w:r>
      <w:r>
        <w:rPr>
          <w:sz w:val="24"/>
          <w:szCs w:val="24"/>
          <w:rtl w:val="true"/>
        </w:rPr>
        <w:t>!!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ط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جيت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لان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-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أ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ث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ثر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9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ر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ث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5"/>
        </w:numPr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ا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ل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ند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ص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ن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( 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يحي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ش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8"/>
        <w:szCs w:val="20"/>
      </w:rPr>
    </w:pPr>
    <w:r>
      <w:rPr>
        <w:sz w:val="28"/>
        <w:szCs w:val="2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185"/>
        </w:tabs>
        <w:ind w:left="1185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825"/>
        </w:tabs>
        <w:ind w:left="825" w:hanging="360"/>
      </w:pPr>
      <w:rPr/>
    </w:lvl>
    <w:lvl w:ilvl="1">
      <w:start w:val="2"/>
      <w:numFmt w:val="bullet"/>
      <w:lvlText w:val=""/>
      <w:lvlJc w:val="righ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  <w:lvl w:ilvl="2">
      <w:start w:val="1"/>
      <w:numFmt w:val="decimal"/>
      <w:lvlText w:val="%3-"/>
      <w:lvlJc w:val="left"/>
      <w:pPr>
        <w:tabs>
          <w:tab w:val="num" w:pos="2550"/>
        </w:tabs>
        <w:ind w:left="2550" w:hanging="465"/>
      </w:pPr>
      <w:rPr/>
    </w:lvl>
    <w:lvl w:ilvl="3">
      <w:start w:val="1"/>
      <w:numFmt w:val="decimal"/>
      <w:lvlText w:val="%4."/>
      <w:lvlJc w:val="left"/>
      <w:pPr>
        <w:tabs>
          <w:tab w:val="num" w:pos="2985"/>
        </w:tabs>
        <w:ind w:left="2985" w:hanging="360"/>
      </w:pPr>
    </w:lvl>
    <w:lvl w:ilvl="4">
      <w:start w:val="1"/>
      <w:numFmt w:val="lowerLetter"/>
      <w:lvlText w:val="%5."/>
      <w:lvlJc w:val="left"/>
      <w:pPr>
        <w:tabs>
          <w:tab w:val="num" w:pos="3705"/>
        </w:tabs>
        <w:ind w:left="3705" w:hanging="360"/>
      </w:pPr>
    </w:lvl>
    <w:lvl w:ilvl="5">
      <w:start w:val="1"/>
      <w:numFmt w:val="lowerRoman"/>
      <w:lvlText w:val="%6."/>
      <w:lvlJc w:val="right"/>
      <w:pPr>
        <w:tabs>
          <w:tab w:val="num" w:pos="4425"/>
        </w:tabs>
        <w:ind w:left="4425" w:hanging="180"/>
      </w:pPr>
    </w:lvl>
    <w:lvl w:ilvl="6">
      <w:start w:val="1"/>
      <w:numFmt w:val="decimal"/>
      <w:lvlText w:val="%7."/>
      <w:lvlJc w:val="left"/>
      <w:pPr>
        <w:tabs>
          <w:tab w:val="num" w:pos="5145"/>
        </w:tabs>
        <w:ind w:left="5145" w:hanging="360"/>
      </w:pPr>
    </w:lvl>
    <w:lvl w:ilvl="7">
      <w:start w:val="1"/>
      <w:numFmt w:val="lowerLetter"/>
      <w:lvlText w:val="%8."/>
      <w:lvlJc w:val="left"/>
      <w:pPr>
        <w:tabs>
          <w:tab w:val="num" w:pos="5865"/>
        </w:tabs>
        <w:ind w:left="5865" w:hanging="360"/>
      </w:pPr>
    </w:lvl>
    <w:lvl w:ilvl="8">
      <w:start w:val="1"/>
      <w:numFmt w:val="lowerRoman"/>
      <w:lvlText w:val="%9."/>
      <w:lvlJc w:val="right"/>
      <w:pPr>
        <w:tabs>
          <w:tab w:val="num" w:pos="6585"/>
        </w:tabs>
        <w:ind w:left="6585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raditional Arabic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bCs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2:01:00Z</dcterms:created>
  <dc:creator>win</dc:creator>
  <dc:description/>
  <dc:language>en-US</dc:language>
  <cp:lastModifiedBy>2003</cp:lastModifiedBy>
  <dcterms:modified xsi:type="dcterms:W3CDTF">2003-11-22T04:39:00Z</dcterms:modified>
  <cp:revision>3</cp:revision>
  <dc:subject/>
  <dc:title>بسم الله الرحمن الرحيم</dc:title>
</cp:coreProperties>
</file>