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تيارات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تهدف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لهد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إسلا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مَص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جَانِ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: (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خْرُ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12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tl w:val="true"/>
        </w:rPr>
        <w:t>: {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ط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افِظ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 xml:space="preserve">: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</w:t>
      </w:r>
      <w:r>
        <w:rPr>
          <w:rtl w:val="true"/>
        </w:rPr>
        <w:t xml:space="preserve">- </w:t>
      </w:r>
      <w:r>
        <w:rPr>
          <w:rtl w:val="true"/>
        </w:rPr>
        <w:t>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>/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</w:t>
      </w:r>
      <w:r>
        <w:rPr>
          <w:rtl w:val="true"/>
        </w:rPr>
        <w:t xml:space="preserve">: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فْت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89</w:t>
      </w:r>
      <w:r>
        <w:rPr>
          <w:rtl w:val="true"/>
        </w:rPr>
        <w:t xml:space="preserve">]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د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''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''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و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هُد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و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''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ر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''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''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و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ص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ئ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ة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tl w:val="true"/>
        </w:rPr>
        <w:t xml:space="preserve">: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د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ت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ُر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tl w:val="true"/>
        </w:rPr>
        <w:t xml:space="preserve">-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ش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ني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tl w:val="true"/>
        </w:rPr>
        <w:t>"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ولو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مؤ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tl w:val="true"/>
        </w:rPr>
        <w:t xml:space="preserve">-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شـ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tl w:val="true"/>
        </w:rPr>
        <w:t xml:space="preserve">: </w:t>
      </w:r>
      <w:r>
        <w:rPr>
          <w:rtl w:val="true"/>
        </w:rPr>
        <w:t>أَ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>]^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َف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بْتَلِي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52</w:t>
      </w:r>
      <w:r>
        <w:rPr>
          <w:rtl w:val="true"/>
        </w:rPr>
        <w:t xml:space="preserve">]^ : ]]^ </w:t>
      </w:r>
      <w:r>
        <w:rPr>
          <w:rtl w:val="true"/>
        </w:rPr>
        <w:t>ف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قش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ن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قش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در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ة</w:t>
      </w:r>
      <w:r>
        <w:rPr>
          <w:rtl w:val="true"/>
        </w:rPr>
        <w:t xml:space="preserve">- </w:t>
      </w:r>
      <w:r>
        <w:rPr>
          <w:rtl w:val="true"/>
        </w:rPr>
        <w:t>ف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ذي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-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ح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ة</w:t>
      </w:r>
      <w:r>
        <w:rPr>
          <w:rtl w:val="true"/>
        </w:rPr>
        <w:t xml:space="preserve">''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tl w:val="true"/>
        </w:rPr>
        <w:t xml:space="preserve">: ''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ف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tl w:val="true"/>
        </w:rPr>
        <w:t xml:space="preserve">: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كتور</w:t>
      </w:r>
      <w:r>
        <w:rPr>
          <w:rtl w:val="true"/>
        </w:rPr>
        <w:t>/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-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''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tl w:val="true"/>
        </w:rPr>
        <w:t xml:space="preserve">''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''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''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tl w:val="true"/>
        </w:rPr>
        <w:t xml:space="preserve">''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 xml:space="preserve">-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ختلط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ا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مي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: ''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ِّ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ق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: ''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ات؟</w:t>
      </w:r>
      <w:r>
        <w:rPr>
          <w:rtl w:val="true"/>
        </w:rPr>
        <w:t xml:space="preserve">!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ل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ولدز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ولدز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-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؟</w:t>
      </w:r>
      <w:r>
        <w:rPr>
          <w:rtl w:val="true"/>
        </w:rPr>
        <w:t xml:space="preserve">!''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ه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</w:t>
      </w:r>
      <w:r>
        <w:rPr>
          <w:rtl w:val="true"/>
        </w:rPr>
        <w:t xml:space="preserve">: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مأ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ق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''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و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ق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زعمهم</w:t>
      </w:r>
      <w:r>
        <w:rPr>
          <w:rtl w:val="true"/>
        </w:rPr>
        <w:t xml:space="preserve">-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زعمهم</w:t>
      </w:r>
      <w:r>
        <w:rPr>
          <w:rtl w:val="true"/>
        </w:rPr>
        <w:t xml:space="preserve">-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كـ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: </w:t>
      </w:r>
      <w:r>
        <w:rPr>
          <w:rtl w:val="true"/>
        </w:rPr>
        <w:t>الانف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فا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ـ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ها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-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ه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ش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- </w:t>
      </w:r>
      <w:r>
        <w:rPr>
          <w:rtl w:val="true"/>
        </w:rPr>
        <w:t>و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-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-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%)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 xml:space="preserve">: {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tl w:val="true"/>
        </w:rPr>
        <w:t xml:space="preserve">-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ر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tl w:val="true"/>
        </w:rPr>
        <w:t xml:space="preserve">-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خرى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tl w:val="true"/>
        </w:rPr>
        <w:t xml:space="preserve">-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-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اته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tl w:val="true"/>
        </w:rPr>
        <w:t xml:space="preserve">: {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{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[[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tl w:val="true"/>
        </w:rPr>
        <w:t xml:space="preserve">-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صُر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ه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42:00Z</dcterms:modified>
  <cp:revision>1</cp:revision>
  <dc:subject/>
  <dc:title>تيارات تهدف لهدم الإسلام</dc:title>
</cp:coreProperties>
</file>