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فق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إلاجراء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والمرافع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إلاسلامي</w:t>
      </w:r>
    </w:p>
    <w:p>
      <w:pPr>
        <w:pStyle w:val="Normal"/>
        <w:jc w:val="center"/>
        <w:rPr>
          <w:rFonts w:ascii="Arial" w:hAnsi="Arial" w:cs="Monotype Koufi"/>
          <w:color w:val="FF0000"/>
          <w:sz w:val="40"/>
          <w:szCs w:val="40"/>
        </w:rPr>
      </w:pP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بقلم</w:t>
      </w:r>
      <w:r>
        <w:rPr>
          <w:rFonts w:cs="Monotype Koufi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عزام</w:t>
      </w:r>
    </w:p>
    <w:p>
      <w:pPr>
        <w:pStyle w:val="Normal"/>
        <w:jc w:val="left"/>
        <w:rPr>
          <w:rFonts w:ascii="Arial" w:hAnsi="Arial" w:cs="Traditional Arabic"/>
          <w:color w:val="0000FF"/>
          <w:sz w:val="40"/>
          <w:szCs w:val="40"/>
        </w:rPr>
      </w:pP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لخيص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حك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مباحث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ق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قضاء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إجرائ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جمع مذاه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مختلف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دارسه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ترتي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لس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منهج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دل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لمراجع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فقه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 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ضع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هج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واد 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قضائ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يكو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عي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من ابتل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وظيف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 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جراء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رافع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سلام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</w:t>
      </w:r>
      <w:r>
        <w:rPr>
          <w:rFonts w:cs="Traditional Arabic" w:ascii="Arial" w:hAnsi="Arial"/>
          <w:b/>
          <w:bCs/>
          <w:sz w:val="40"/>
          <w:szCs w:val="40"/>
        </w:rPr>
        <w:t>1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ي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شد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سأ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ف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ز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ش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ام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جام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باد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: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352</w:t>
      </w:r>
      <w:r>
        <w:rPr>
          <w:rFonts w:cs="Traditional Arabic" w:ascii="Arial" w:hAnsi="Arial"/>
          <w:sz w:val="40"/>
          <w:szCs w:val="40"/>
          <w:rtl w:val="true"/>
        </w:rPr>
        <w:t>)]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ات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صوص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ز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>: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86</w:t>
      </w:r>
      <w:r>
        <w:rPr>
          <w:rFonts w:cs="Traditional Arabic" w:ascii="Arial" w:hAnsi="Arial"/>
          <w:sz w:val="40"/>
          <w:szCs w:val="40"/>
          <w:rtl w:val="true"/>
        </w:rPr>
        <w:t>]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زام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خل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ا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س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rial" w:hAnsi="Arial"/>
          <w:sz w:val="40"/>
          <w:szCs w:val="40"/>
          <w:rtl w:val="true"/>
        </w:rPr>
        <w:t>).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ؤ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در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فت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>: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72</w:t>
      </w:r>
      <w:r>
        <w:rPr>
          <w:rFonts w:cs="Traditional Arabic" w:ascii="Arial" w:hAnsi="Arial"/>
          <w:sz w:val="40"/>
          <w:szCs w:val="40"/>
          <w:rtl w:val="true"/>
        </w:rPr>
        <w:t>]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إلى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ع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72</w:t>
      </w:r>
      <w:r>
        <w:rPr>
          <w:rFonts w:cs="Traditional Arabic" w:ascii="Arial" w:hAnsi="Arial"/>
          <w:sz w:val="40"/>
          <w:szCs w:val="40"/>
          <w:rtl w:val="true"/>
        </w:rPr>
        <w:t>]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ظه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ضاؤ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ظه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طع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ات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ظه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فت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مان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سلام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و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زق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ق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ش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دايا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و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د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خاصمي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ر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0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ذ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خا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ق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باب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ضب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انت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6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ا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وي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ج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د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ر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حك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جما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لمي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ظ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س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ز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يز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سط</w:t>
      </w:r>
      <w:r>
        <w:rPr>
          <w:rFonts w:cs="Traditional Arabic" w:ascii="Arial" w:hAnsi="Arial"/>
          <w:sz w:val="40"/>
          <w:szCs w:val="40"/>
          <w:rtl w:val="true"/>
        </w:rPr>
        <w:t xml:space="preserve">.....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5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وظ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بياء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ذ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ض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ج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قو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Arial" w:hAnsi="Arial"/>
          <w:sz w:val="40"/>
          <w:szCs w:val="40"/>
          <w:rtl w:val="true"/>
        </w:rPr>
        <w:t>: (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اءهم</w:t>
      </w:r>
      <w:r>
        <w:rPr>
          <w:rFonts w:cs="Traditional Arabic" w:ascii="Arial" w:hAnsi="Arial"/>
          <w:sz w:val="40"/>
          <w:szCs w:val="40"/>
          <w:rtl w:val="true"/>
        </w:rPr>
        <w:t xml:space="preserve">...)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9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ز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5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</w:rPr>
        <w:t>2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-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وج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لع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اط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ا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قه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95</w:t>
      </w:r>
      <w:r>
        <w:rPr>
          <w:rFonts w:cs="Traditional Arabic" w:ascii="Arial" w:hAnsi="Arial"/>
          <w:sz w:val="40"/>
          <w:szCs w:val="40"/>
          <w:rtl w:val="true"/>
        </w:rPr>
        <w:t>]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ية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2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ر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9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رو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ض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ه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/20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0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مته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/20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0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ما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غل</w:t>
      </w:r>
      <w:r>
        <w:rPr>
          <w:rFonts w:cs="Traditional Arabic" w:ascii="Arial" w:hAnsi="Arial"/>
          <w:sz w:val="40"/>
          <w:szCs w:val="40"/>
          <w:rtl w:val="true"/>
        </w:rPr>
        <w:t>).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8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و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ب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ب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وا</w:t>
      </w:r>
      <w:r>
        <w:rPr>
          <w:rFonts w:cs="Traditional Arabic" w:ascii="Arial" w:hAnsi="Arial"/>
          <w:sz w:val="40"/>
          <w:szCs w:val="40"/>
          <w:rtl w:val="true"/>
        </w:rPr>
        <w:t xml:space="preserve">...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ز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ص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ض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ا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أ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ين</w:t>
      </w:r>
      <w:r>
        <w:rPr>
          <w:rFonts w:cs="Traditional Arabic" w:ascii="Arial" w:hAnsi="Arial"/>
          <w:sz w:val="40"/>
          <w:szCs w:val="40"/>
          <w:rtl w:val="true"/>
        </w:rPr>
        <w:t>)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ل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ن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9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ض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ض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الح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.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يث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بر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ز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9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ئ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قي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6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Arial" w:hAnsi="Arial"/>
          <w:sz w:val="40"/>
          <w:szCs w:val="40"/>
          <w:rtl w:val="true"/>
        </w:rPr>
        <w:t>).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106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/11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لاحا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غب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ل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سط</w:t>
      </w:r>
      <w:r>
        <w:rPr>
          <w:rFonts w:cs="Traditional Arabic" w:ascii="Arial" w:hAnsi="Arial"/>
          <w:sz w:val="40"/>
          <w:szCs w:val="40"/>
          <w:rtl w:val="true"/>
        </w:rPr>
        <w:t>. 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ب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ف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ف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ال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/19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سط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ا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</w:rPr>
        <w:t>12/21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جت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جت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8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/1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ول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حص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ف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ف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شا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ختلاف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خاص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ا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حص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خاص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ج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ت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ز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كم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ب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ه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ح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ه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ه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دو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كرو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في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ه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هر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اه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ع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ق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ت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ب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تشي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غ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دعو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ك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ون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م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ي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ض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ت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ا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ا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ك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عتها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صطلاح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ر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اية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ي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رتي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اية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م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137</w:t>
      </w:r>
      <w:r>
        <w:rPr>
          <w:rFonts w:cs="Traditional Arabic" w:ascii="Arial" w:hAnsi="Arial"/>
          <w:sz w:val="40"/>
          <w:szCs w:val="40"/>
          <w:rtl w:val="true"/>
        </w:rPr>
        <w:t>]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ه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ص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خلص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ود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م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ود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عر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تا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خبر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ض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ت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2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27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دعو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ث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ت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كت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0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دعوى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خر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مح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م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ش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قرار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ث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ت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رض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ق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ع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ف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ي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ت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ع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ي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ت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/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شرح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صاص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خت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مل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و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ي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و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ر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ر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ل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ئ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با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إلاحتط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ط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ي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ان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ليف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مل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و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طلا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صا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تكليف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يا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ل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لاحظ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ستئ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رض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</w:rPr>
        <w:t>1/10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</w:rPr>
        <w:t>12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ظف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تي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بي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ت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بار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فيذ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ف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استيف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جبار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ا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ذ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ز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سباب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ائ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تي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ئ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ثب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رأ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به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ف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طعتم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ه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و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ع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ض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س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ستثناء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وبات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ستث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ز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ء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فرد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ود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19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ت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ت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94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ط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لمت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ت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عز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ثنان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ط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ؤ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ي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رو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ض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ي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ج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لا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لث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سد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ي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ض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اب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ذ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ق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غص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ر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ص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ح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ث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ص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ا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ع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ل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ل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اف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ست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ن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ق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فقة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ر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عضو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ار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ولاد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دب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ح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ك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14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و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/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3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شت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يزو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كث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يي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ز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ت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ز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ان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 w:ascii="Arial" w:hAnsi="Arial"/>
          <w:sz w:val="40"/>
          <w:szCs w:val="40"/>
          <w:rtl w:val="true"/>
        </w:rPr>
        <w:t xml:space="preserve">.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صو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نان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س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ا</w:t>
      </w:r>
      <w:r>
        <w:rPr>
          <w:rFonts w:cs="Traditional Arabic" w:ascii="Arial" w:hAnsi="Arial"/>
          <w:sz w:val="40"/>
          <w:szCs w:val="40"/>
          <w:rtl w:val="true"/>
        </w:rPr>
        <w:t>. 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38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ور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نف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س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ور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Arial" w:hAnsi="Arial"/>
          <w:sz w:val="40"/>
          <w:szCs w:val="40"/>
          <w:rtl w:val="true"/>
        </w:rPr>
        <w:t>: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اور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8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7539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225</w:t>
      </w:r>
      <w:r>
        <w:rPr>
          <w:rFonts w:cs="Traditional Arabic" w:ascii="Arial" w:hAnsi="Arial"/>
          <w:sz w:val="40"/>
          <w:szCs w:val="40"/>
          <w:rtl w:val="true"/>
        </w:rPr>
        <w:t>)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ئتم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نك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3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ت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أخ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جنس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ه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ائ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لكه</w:t>
      </w:r>
      <w:r>
        <w:rPr>
          <w:rFonts w:cs="Traditional Arabic" w:ascii="Arial" w:hAnsi="Arial"/>
          <w:sz w:val="40"/>
          <w:szCs w:val="40"/>
          <w:rtl w:val="true"/>
        </w:rPr>
        <w:t xml:space="preserve">.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نفية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32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او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وض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ك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اطل</w:t>
      </w:r>
      <w:r>
        <w:rPr>
          <w:rFonts w:cs="Traditional Arabic" w:ascii="Arial" w:hAnsi="Arial"/>
          <w:sz w:val="40"/>
          <w:szCs w:val="40"/>
          <w:rtl w:val="true"/>
        </w:rPr>
        <w:t xml:space="preserve">...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9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ت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Fonts w:cs="Traditional Arabic" w:ascii="Arial" w:hAnsi="Arial"/>
          <w:sz w:val="40"/>
          <w:szCs w:val="40"/>
          <w:rtl w:val="true"/>
        </w:rPr>
        <w:t xml:space="preserve">...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94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ب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اق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قب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...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6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ي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ث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ث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2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ي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تن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جن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ف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ذ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2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تيف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وط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26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46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319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تن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ف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إل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ب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فل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هون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لاف</w:t>
      </w:r>
      <w:r>
        <w:rPr>
          <w:rFonts w:cs="Traditional Arabic" w:ascii="Arial" w:hAnsi="Arial"/>
          <w:sz w:val="40"/>
          <w:szCs w:val="40"/>
          <w:rtl w:val="true"/>
        </w:rPr>
        <w:t xml:space="preserve">.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46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ق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خ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غاثة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9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وط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ض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9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يان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ث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ن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8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39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ار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393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94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بت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cs="Traditional Arabic" w:ascii="Arial" w:hAnsi="Arial"/>
          <w:sz w:val="40"/>
          <w:szCs w:val="40"/>
        </w:rPr>
        <w:t>536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11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ض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قبلو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ذ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ظ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289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أخ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ظف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أخ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س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ف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46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ت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0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وط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ظ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ح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تن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ي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دا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29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46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ح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ح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ض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29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46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ح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ث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إلات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1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ي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ض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م</w:t>
      </w:r>
      <w:r>
        <w:rPr>
          <w:rFonts w:cs="Traditional Arabic" w:ascii="Arial" w:hAnsi="Arial"/>
          <w:sz w:val="40"/>
          <w:szCs w:val="40"/>
          <w:rtl w:val="true"/>
        </w:rPr>
        <w:t xml:space="preserve">...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</w:rPr>
        <w:t>3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لاحظة</w:t>
      </w:r>
      <w:r>
        <w:rPr>
          <w:rFonts w:cs="Traditional Arabic" w:ascii="Arial" w:hAnsi="Arial"/>
          <w:sz w:val="40"/>
          <w:szCs w:val="40"/>
          <w:rtl w:val="true"/>
        </w:rPr>
        <w:t>: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ي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ت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ه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رت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ك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ل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32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رج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ذك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جيز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ج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سج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سباب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ي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طي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ازع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سول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سر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حيت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ا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ج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ظاه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ر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كن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طراف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كانها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قيه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هيته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ز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ض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إلاموا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ه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ك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ه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دلول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طرا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هما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صر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دودين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يز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يدي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عهو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ال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ق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ض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داع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ر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ر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cs="Traditional Arabic" w:ascii="Arial" w:hAnsi="Arial"/>
          <w:sz w:val="40"/>
          <w:szCs w:val="40"/>
          <w:rtl w:val="true"/>
        </w:rPr>
        <w:t>. .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د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ي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ر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ر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لاحظ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ر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9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ف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ل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بول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ر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28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صغ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فؤ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س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ل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ص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ج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و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قر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ي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ز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يق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ي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ف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ت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ه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ستف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ف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د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رض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ي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ج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رج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ا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ز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ز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وك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ا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ي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ط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/31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ترج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ب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ق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ع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ح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تما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لت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ج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طبي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ع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ر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ر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ي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ف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ل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5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89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ـ</w:t>
      </w:r>
      <w:r>
        <w:rPr>
          <w:rFonts w:cs="Traditional Arabic" w:ascii="Arial" w:hAnsi="Arial"/>
          <w:sz w:val="40"/>
          <w:szCs w:val="40"/>
        </w:rPr>
        <w:t>3/2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هدات</w:t>
      </w:r>
      <w:r>
        <w:rPr>
          <w:rFonts w:cs="Traditional Arabic" w:ascii="Arial" w:hAnsi="Arial"/>
          <w:sz w:val="40"/>
          <w:szCs w:val="40"/>
        </w:rPr>
        <w:t>2/316</w:t>
      </w:r>
      <w:r>
        <w:rPr>
          <w:rFonts w:cs="Traditional Arabic" w:ascii="Arial" w:hAnsi="Arial"/>
          <w:sz w:val="40"/>
          <w:szCs w:val="40"/>
          <w:rtl w:val="true"/>
        </w:rPr>
        <w:t xml:space="preserve">].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،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م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ه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اج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غي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ي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س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تحاكم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حت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ل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ق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قت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47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ـ</w:t>
      </w:r>
      <w:r>
        <w:rPr>
          <w:rFonts w:cs="Traditional Arabic" w:ascii="Arial" w:hAnsi="Arial"/>
          <w:sz w:val="40"/>
          <w:szCs w:val="40"/>
        </w:rPr>
        <w:t>5/36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ب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يس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6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زدح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ست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خا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راء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ل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ع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ظ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عيف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ا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199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وا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8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فص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2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لس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ت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ط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ر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ائ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عيف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13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خاص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حائ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رك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جد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ا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اني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صومات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ات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وف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كم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10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ا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خاص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ؤ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سب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ع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ى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ط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9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3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/86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6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40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اج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ط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طلوب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29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ج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ح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انة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74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سوق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64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8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صب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ج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ج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ؤ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و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خف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ق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او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ات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لاف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حتها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و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روط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قص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و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رج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د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د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ظ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تكم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ف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سمون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قص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هو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اس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ول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صر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ق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ق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نز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يت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ور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وس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دي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و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ئ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نز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با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جل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ل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م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س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نت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ل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ب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سم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كل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راس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ل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ل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ق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او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صبها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تها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لث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وق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د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ت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ق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4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ورد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ج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قت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ـ</w:t>
      </w:r>
      <w:r>
        <w:rPr>
          <w:rFonts w:cs="Traditional Arabic" w:ascii="Arial" w:hAnsi="Arial"/>
          <w:sz w:val="40"/>
          <w:szCs w:val="40"/>
        </w:rPr>
        <w:t>1/24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507682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</w:t>
      </w: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259080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ىءالمدع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سة</w:t>
      </w:r>
      <w:r>
        <w:rPr>
          <w:rFonts w:cs="Traditional Arabic" w:ascii="Arial" w:hAnsi="Arial"/>
          <w:sz w:val="40"/>
          <w:szCs w:val="40"/>
          <w:rtl w:val="true"/>
        </w:rPr>
        <w:t>)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ض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م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مة</w:t>
      </w:r>
      <w:r>
        <w:rPr>
          <w:rFonts w:cs="Traditional Arabic" w:ascii="Arial" w:hAnsi="Arial"/>
          <w:sz w:val="40"/>
          <w:szCs w:val="40"/>
          <w:rtl w:val="true"/>
        </w:rPr>
        <w:t xml:space="preserve">)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ا</w:t>
      </w:r>
      <w:r>
        <w:rPr>
          <w:rFonts w:cs="Traditional Arabic" w:ascii="Arial" w:hAnsi="Arial"/>
          <w:sz w:val="40"/>
          <w:szCs w:val="40"/>
          <w:rtl w:val="true"/>
        </w:rPr>
        <w:t>. 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cs="Traditional Arabic" w:ascii="Arial" w:hAnsi="Arial"/>
          <w:sz w:val="40"/>
          <w:szCs w:val="40"/>
        </w:rPr>
        <w:t>1/24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قسي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س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راء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ص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ك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ل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راء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اذ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ز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حي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س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تائ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ر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ز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ا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إ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در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ز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ط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ا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ش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سته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cs="Traditional Arabic" w:ascii="Arial" w:hAnsi="Arial"/>
          <w:sz w:val="40"/>
          <w:szCs w:val="40"/>
        </w:rPr>
        <w:t>2/15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نائية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ن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فع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ومي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راف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اش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ا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Arial" w:hAnsi="Arial"/>
          <w:sz w:val="40"/>
          <w:szCs w:val="40"/>
          <w:rtl w:val="true"/>
        </w:rPr>
        <w:t xml:space="preserve">)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عين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سا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دين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ية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لا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يل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زون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رو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سات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ارب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 xml:space="preserve">)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تزا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لالتزا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ت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ض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ي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خ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طل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ط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نون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فسخ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طا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س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س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ف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طا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س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ين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لي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قا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ائص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نت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و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ظ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ئ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ض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عة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5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24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لاحظ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بر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قسي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ل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هر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بغ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جحهما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نا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ج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ا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ياز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طر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شد</w:t>
      </w:r>
      <w:r>
        <w:rPr>
          <w:rFonts w:cs="Traditional Arabic" w:ascii="Arial" w:hAnsi="Arial"/>
          <w:sz w:val="40"/>
          <w:szCs w:val="40"/>
          <w:rtl w:val="true"/>
        </w:rPr>
        <w:t>: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25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اء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ب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ستغ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ك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حي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cs="Traditional Arabic" w:ascii="Arial" w:hAnsi="Arial"/>
          <w:sz w:val="40"/>
          <w:szCs w:val="40"/>
        </w:rPr>
        <w:t>2/141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ص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س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كب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ق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كن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 w:ascii="Arial" w:hAnsi="Arial"/>
          <w:sz w:val="40"/>
          <w:szCs w:val="40"/>
          <w:rtl w:val="true"/>
        </w:rPr>
        <w:t>)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رث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78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26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در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ان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ف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-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ر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7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م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ز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4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ائ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انة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ئ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رخ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ت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اء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ك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ط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قطة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3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وا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149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حياز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ث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ار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عرض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د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ي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ل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ستع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ه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لاحظة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ا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زع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عت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ى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إلا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ق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ز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ب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ز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قا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أ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ز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ص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/4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8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غ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456247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</w:t>
      </w: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20764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4219575" cy="402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ردا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ياز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ن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وف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ز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ص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ل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ز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او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ت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اق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ق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اك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ف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آخر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س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/3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25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3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2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غة</w:t>
      </w:r>
      <w:r>
        <w:rPr>
          <w:rFonts w:cs="Traditional Arabic" w:ascii="Arial" w:hAnsi="Arial"/>
          <w:sz w:val="40"/>
          <w:szCs w:val="40"/>
          <w:rtl w:val="true"/>
        </w:rPr>
        <w:t>)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ش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س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ط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ه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ط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خ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ول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قه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و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هي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ود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ش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6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وض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م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ك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وص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قا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ث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ي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تفا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د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ر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29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در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بط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اد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ش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ب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cs="Traditional Arabic" w:ascii="Arial" w:hAnsi="Arial"/>
          <w:sz w:val="40"/>
          <w:szCs w:val="40"/>
        </w:rPr>
        <w:t>27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ه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ع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و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ام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[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3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ييز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ييز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و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ل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تمي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ل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ط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3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عوا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د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0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سمان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اط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ل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س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ق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14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ن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9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321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اد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اد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و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اض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فاق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ثب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ي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ر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هد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اطؤ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اطؤ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ياط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واب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اطؤ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ذ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ئ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ه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فر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قول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27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ط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اء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ل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ث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ب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شتر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أذ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ه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33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ن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بي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جو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ة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12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0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و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ج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ج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ت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و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بي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وبي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</w:t>
      </w:r>
      <w:r>
        <w:rPr>
          <w:rFonts w:cs="Traditional Arabic" w:ascii="Arial" w:hAnsi="Arial"/>
          <w:sz w:val="40"/>
          <w:szCs w:val="40"/>
        </w:rPr>
        <w:t>16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29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1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و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ه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ذف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808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cs="Traditional Arabic" w:ascii="Arial" w:hAnsi="Arial"/>
          <w:sz w:val="40"/>
          <w:szCs w:val="40"/>
        </w:rPr>
        <w:t>4/27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ب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ب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جا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ض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ل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ظهار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رأ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ز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،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لاسه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14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صالح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صو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ة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اه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ها</w:t>
      </w:r>
      <w:r>
        <w:rPr>
          <w:rFonts w:cs="Traditional Arabic" w:ascii="Arial" w:hAnsi="Arial"/>
          <w:sz w:val="40"/>
          <w:szCs w:val="40"/>
          <w:rtl w:val="true"/>
        </w:rPr>
        <w:t>).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م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27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ذ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ك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ج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</w:t>
      </w:r>
      <w:r>
        <w:rPr>
          <w:rFonts w:cs="Traditional Arabic" w:ascii="Arial" w:hAnsi="Arial"/>
          <w:sz w:val="40"/>
          <w:szCs w:val="40"/>
        </w:rPr>
        <w:t>7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ص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9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تي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ميت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نك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تفا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ث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ثنا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ادق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نة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14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از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ئ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ع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ص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طل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ب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قرا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ش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ئب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حض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ضاع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ا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ن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ت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</w:t>
      </w:r>
      <w:r>
        <w:rPr>
          <w:rFonts w:cs="Traditional Arabic" w:ascii="Arial" w:hAnsi="Arial"/>
          <w:sz w:val="40"/>
          <w:szCs w:val="40"/>
          <w:rtl w:val="true"/>
        </w:rPr>
        <w:t>. 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</w:rPr>
        <w:t>1/30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ما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أ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ا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ح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ج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يا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خ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خر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لب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ل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س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س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خ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س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ضحاك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م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ك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س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ز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زام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ع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قا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ى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مك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ا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هب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ج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ا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ح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3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ي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3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20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448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0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ي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ا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س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نا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لح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خ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يج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و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223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لاحظ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ت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رغين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9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و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هي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د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س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م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فع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زر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ف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سي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ت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و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هو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مايت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بل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86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لو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ور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ي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صدار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ه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صالحت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ر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ز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ط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يكة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ه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7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5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22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شت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قص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ا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ثناء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عتب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صلح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ءالمحك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ج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ك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صو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غ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مدع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قو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اح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هو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هو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54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ي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22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278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1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ي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ش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ي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الحنف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الك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ص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دي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صف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زالي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غ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68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</w:rPr>
        <w:t>22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ح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وان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نف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المنقو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قا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ت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تنت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ا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ذ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1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20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ب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ي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ي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باب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بد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بد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يف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مر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و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غا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غا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شت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ي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54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26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35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ب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ؤ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ص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قارب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ا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و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ي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زو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د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روعات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ت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ح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cs="Traditional Arabic" w:ascii="Arial" w:hAnsi="Arial"/>
          <w:sz w:val="40"/>
          <w:szCs w:val="40"/>
        </w:rPr>
        <w:t>4/7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ا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مام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ق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ذب</w:t>
      </w:r>
      <w:r>
        <w:rPr>
          <w:rFonts w:cs="Traditional Arabic" w:ascii="Arial" w:hAnsi="Arial"/>
          <w:sz w:val="40"/>
          <w:szCs w:val="40"/>
        </w:rPr>
        <w:t>2/31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9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7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399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لث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ئ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ق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زو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راب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وص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به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خامس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ث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تحقاق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59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ستثناء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لومية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بط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وصية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ا</w:t>
      </w:r>
      <w:r>
        <w:rPr>
          <w:rFonts w:cs="Traditional Arabic" w:ascii="Arial" w:hAnsi="Arial"/>
          <w:sz w:val="40"/>
          <w:szCs w:val="40"/>
          <w:rtl w:val="true"/>
        </w:rPr>
        <w:t xml:space="preserve">.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ة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3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0/8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و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قو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ر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حقوه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cs="Traditional Arabic" w:ascii="Arial" w:hAnsi="Arial"/>
          <w:sz w:val="40"/>
          <w:szCs w:val="40"/>
        </w:rPr>
        <w:t>4/7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ب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ب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ق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ا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54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/29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0/8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هول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54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هو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ين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54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ه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ت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38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ج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ت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ب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د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ز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ث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لغ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ملاحظ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48</w:t>
      </w:r>
      <w:r>
        <w:rPr>
          <w:rFonts w:cs="Traditional Arabic" w:ascii="Arial" w:hAnsi="Arial"/>
          <w:sz w:val="40"/>
          <w:szCs w:val="40"/>
          <w:rtl w:val="true"/>
        </w:rPr>
        <w:t xml:space="preserve">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ستحقاق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1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يخ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فرو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طا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و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داعي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ستح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ستح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ا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دلو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اب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وء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مانهما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سو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4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809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ق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ه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قار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ا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عد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اوته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12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ث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أج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ك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ق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و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عبي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ز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طعة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ه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ناقض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ساو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ه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1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808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0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2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لي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34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ك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يد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اك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فع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ا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22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 w:ascii="Arial" w:hAnsi="Arial"/>
          <w:sz w:val="40"/>
          <w:szCs w:val="40"/>
          <w:rtl w:val="true"/>
        </w:rPr>
        <w:t xml:space="preserve">. 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19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ناقض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ح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ح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ق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ه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3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قض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د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ك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ثا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يان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ائ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نفية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إلاع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رج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ع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تان</w:t>
      </w:r>
      <w:r>
        <w:rPr>
          <w:rFonts w:cs="Traditional Arabic" w:ascii="Arial" w:hAnsi="Arial"/>
          <w:sz w:val="40"/>
          <w:szCs w:val="40"/>
          <w:rtl w:val="true"/>
        </w:rPr>
        <w:t>)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إقرار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ا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زع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زاع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2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34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ر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ع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ه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قض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صي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ف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ق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س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ف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ك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ع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كذ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ناقض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د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د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غ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اقضه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قض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قض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ش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دع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ث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ث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20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808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وب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ي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6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ثناء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ناقض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بها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ضاع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ت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ت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طلا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قا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لار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لم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ذو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ك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دقه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طر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</w:t>
      </w:r>
      <w:r>
        <w:rPr>
          <w:rFonts w:cs="Traditional Arabic" w:ascii="Arial" w:hAnsi="Arial"/>
          <w:sz w:val="40"/>
          <w:szCs w:val="40"/>
        </w:rPr>
        <w:t>22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25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شب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ظ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3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عط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طا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وح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م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لتز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و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ور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س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ب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ورد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4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ن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كت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لبة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8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لث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صومة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يف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ل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ح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/22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1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33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ر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44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حض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شتر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ح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7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/19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لا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را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كتم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rial" w:hAnsi="Arial"/>
          <w:sz w:val="40"/>
          <w:szCs w:val="40"/>
          <w:rtl w:val="true"/>
        </w:rPr>
        <w:t>-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خامسا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ستح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ه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38</w:t>
      </w:r>
      <w:r>
        <w:rPr>
          <w:rFonts w:cs="Traditional Arabic" w:ascii="Arial" w:hAnsi="Arial"/>
          <w:sz w:val="40"/>
          <w:szCs w:val="40"/>
          <w:rtl w:val="true"/>
        </w:rPr>
        <w:t>]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ث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ب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وط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ص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و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ل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ع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د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لزم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ع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ح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فع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ير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م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د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يف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ع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ح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حث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حاكمة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ع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ص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ع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شا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وج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ح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ادى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مس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و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عض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فا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40"/>
          <w:szCs w:val="40"/>
        </w:rPr>
        <w:t>1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-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ست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و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وبها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ي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ص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رتي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بتس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شار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ا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</w:t>
      </w:r>
      <w:r>
        <w:rPr>
          <w:rFonts w:cs="Traditional Arabic" w:ascii="Arial" w:hAnsi="Arial"/>
          <w:sz w:val="40"/>
          <w:szCs w:val="40"/>
          <w:rtl w:val="true"/>
        </w:rPr>
        <w:t>).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براني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ق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ك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ضائك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فك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ي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لك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و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89</w:t>
      </w:r>
      <w:r>
        <w:rPr>
          <w:rFonts w:cs="Traditional Arabic" w:ascii="Arial" w:hAnsi="Arial"/>
          <w:sz w:val="40"/>
          <w:szCs w:val="40"/>
          <w:rtl w:val="true"/>
        </w:rPr>
        <w:t>]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و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ق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شاش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لمه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راف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ي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س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6/7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8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وا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و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ات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ا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ت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 w:ascii="Arial" w:hAnsi="Arial"/>
          <w:sz w:val="40"/>
          <w:szCs w:val="40"/>
          <w:rtl w:val="true"/>
        </w:rPr>
        <w:t xml:space="preserve">.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ع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ع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ل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ه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898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داء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دي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رام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/7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ئ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ى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تس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اف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ا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بل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وس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لم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ي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أخر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افعي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وط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ا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اح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ي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مامي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ط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40"/>
          <w:szCs w:val="40"/>
        </w:rPr>
        <w:t>2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-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حاكم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نص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85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ن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او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او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). 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/467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40"/>
          <w:szCs w:val="40"/>
        </w:rPr>
        <w:t>3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-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ا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ر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8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4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6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ئ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ئ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40"/>
          <w:szCs w:val="40"/>
        </w:rPr>
        <w:t>4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-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فاع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قد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ذر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س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6/63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ن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ص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كار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5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د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شا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ه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ظ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ج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ب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40"/>
          <w:szCs w:val="40"/>
        </w:rPr>
        <w:t>5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-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عتد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د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مأن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ضبان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117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/15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41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غ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ع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ط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خ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ز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دا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خبث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شو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و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ج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ط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نة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6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117</w:t>
      </w:r>
      <w:r>
        <w:rPr>
          <w:rFonts w:cs="Traditional Arabic" w:ascii="Arial" w:hAnsi="Arial"/>
          <w:sz w:val="40"/>
          <w:szCs w:val="40"/>
          <w:rtl w:val="true"/>
        </w:rPr>
        <w:t>]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نب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م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/117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غ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نب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رق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عاني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63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صن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را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و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/395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ح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ب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ت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ب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ابي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رت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س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ر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ئ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ا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ي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جو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/38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سأ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ضر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 w:ascii="Arial" w:hAnsi="Arial"/>
          <w:sz w:val="40"/>
          <w:szCs w:val="40"/>
          <w:rtl w:val="true"/>
        </w:rPr>
        <w:t>/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/15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ك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حضار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ض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ئ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/101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ن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ل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ضرة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/198</w:t>
      </w:r>
      <w:r>
        <w:rPr>
          <w:rFonts w:cs="Traditional Arabic" w:ascii="Arial" w:hAnsi="Arial"/>
          <w:sz w:val="40"/>
          <w:szCs w:val="40"/>
          <w:rtl w:val="true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ج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ا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خ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ئف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صل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. 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واهم</w:t>
      </w:r>
      <w:r>
        <w:rPr>
          <w:rFonts w:cs="Traditional Arabic" w:ascii="Arial" w:hAnsi="Arial"/>
          <w:sz w:val="40"/>
          <w:szCs w:val="40"/>
          <w:rtl w:val="true"/>
        </w:rPr>
        <w:t xml:space="preserve">. 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ي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ع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ظ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غم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ع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ظ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ظ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 w:ascii="Arial" w:hAnsi="Arial"/>
          <w:sz w:val="40"/>
          <w:szCs w:val="40"/>
          <w:rtl w:val="true"/>
        </w:rPr>
        <w:t>.(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ق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0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زك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ف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ام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ما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فع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ق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08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ه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ح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ئ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ئ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ض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ط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ج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ل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مى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ي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ب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شف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ه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ي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ار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قط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ق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/166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ن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هو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دق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ت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ي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عذ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وجه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د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نة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رين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فاض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إض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زوج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ال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ب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او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و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يد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غيابه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ثن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ش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و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ج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تن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ت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ص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ض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خص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ضاره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ب</w:t>
      </w:r>
    </w:p>
    <w:p>
      <w:pPr>
        <w:pStyle w:val="Normal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خصمه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ع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لئ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ز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ثم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ور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هر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غ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رجمها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غم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headerReference w:type="default" r:id="rId7"/>
      <w:type w:val="nextPage"/>
      <w:pgSz w:w="11906" w:h="16838"/>
      <w:pgMar w:left="993" w:right="9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Traditional Arabic"/>
        <w:b/>
        <w:b/>
        <w:bCs/>
        <w:color w:val="FF0000"/>
        <w:sz w:val="40"/>
        <w:szCs w:val="40"/>
      </w:rPr>
    </w:pP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فقه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إلاجراءات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والمرافعات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في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القضاء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إلاسلامي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                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مكتبة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مشكاة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ascii="Arial" w:hAnsi="Arial" w:cs="Traditional Arabic"/>
        <w:b/>
        <w:b/>
        <w:bCs/>
        <w:color w:val="FF0000"/>
        <w:sz w:val="40"/>
        <w:sz w:val="40"/>
        <w:szCs w:val="40"/>
        <w:rtl w:val="true"/>
      </w:rPr>
      <w:t>الإسلامية</w:t>
    </w:r>
    <w:r>
      <w:rPr>
        <w:rFonts w:ascii="Arial" w:hAnsi="Arial" w:eastAsia="Arial" w:cs="Arial"/>
        <w:b/>
        <w:b/>
        <w:bCs/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ascii="Arial" w:hAnsi="Arial" w:cs="Traditional Arabic"/>
        <w:b/>
        <w:b/>
        <w:bCs/>
        <w:color w:val="FF0000"/>
        <w:sz w:val="40"/>
        <w:szCs w:val="40"/>
      </w:rPr>
    </w:pPr>
    <w:r>
      <w:rPr>
        <w:rFonts w:cs="Traditional Arabic" w:ascii="Arial" w:hAnsi="Arial"/>
        <w:b/>
        <w:bCs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22:51:00Z</dcterms:created>
  <dc:creator>غير معروف</dc:creator>
  <dc:description/>
  <cp:keywords/>
  <dc:language>en-US</dc:language>
  <cp:lastModifiedBy>*0*</cp:lastModifiedBy>
  <dcterms:modified xsi:type="dcterms:W3CDTF">2004-04-14T14:34:00Z</dcterms:modified>
  <cp:revision>13</cp:revision>
  <dc:subject/>
  <dc:title>فقه الاجراءات والمرافعات</dc:title>
</cp:coreProperties>
</file>