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ق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ه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دين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وس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طب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0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463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07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د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ا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ج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د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ه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ذ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ن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ز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ض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ئ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ا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أذ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د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ي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فظ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ز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ن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ه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ف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لأ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أ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خ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ب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ا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ا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ط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اف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ه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ي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ك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ذ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اء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ك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ن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ج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ؤ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ث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ع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7:43:00Z</dcterms:created>
  <dc:creator>www.arabswell.com</dc:creator>
  <dc:description/>
  <cp:keywords/>
  <dc:language>en-US</dc:language>
  <cp:lastModifiedBy>www.arabswell.com</cp:lastModifiedBy>
  <dcterms:modified xsi:type="dcterms:W3CDTF">2008-03-15T17:43:00Z</dcterms:modified>
  <cp:revision>2</cp:revision>
  <dc:subject/>
  <dc:title>المكتبة الشاملة - الكافي لابن عبدالبر</dc:title>
</cp:coreProperties>
</file>