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4" w:leader="none"/>
        </w:tabs>
        <w:jc w:val="left"/>
        <w:rPr>
          <w:rFonts w:cs="Traditional Arabic"/>
          <w:b/>
          <w:b/>
          <w:bCs/>
          <w:color w:val="FF00FF"/>
          <w:sz w:val="48"/>
          <w:szCs w:val="48"/>
          <w:lang w:bidi="ar-LB"/>
        </w:rPr>
      </w:pPr>
      <w:r>
        <w:rPr>
          <w:rFonts w:cs="Times New Roman"/>
          <w:b/>
          <w:bCs/>
          <w:color w:val="FF00FF"/>
          <w:sz w:val="48"/>
          <w:szCs w:val="48"/>
          <w:rtl w:val="true"/>
          <w:lang w:bidi="ar-LB"/>
        </w:rPr>
        <w:t xml:space="preserve">         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  <w:lang w:bidi="ar-LB"/>
        </w:rPr>
        <w:t>تقدمة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8"/>
          <w:szCs w:val="48"/>
          <w:lang w:bidi="ar-LB"/>
        </w:rPr>
      </w:pPr>
      <w:r>
        <w:rPr>
          <w:rFonts w:cs="Times New Roman"/>
          <w:b/>
          <w:bCs/>
          <w:color w:val="FF00FF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  <w:lang w:bidi="ar-LB"/>
        </w:rPr>
        <w:t>مركز</w:t>
      </w:r>
      <w:r>
        <w:rPr>
          <w:b/>
          <w:b/>
          <w:bCs/>
          <w:color w:val="FF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  <w:lang w:bidi="ar-LB"/>
        </w:rPr>
        <w:t>أبي</w:t>
      </w:r>
      <w:r>
        <w:rPr>
          <w:b/>
          <w:b/>
          <w:bCs/>
          <w:color w:val="FF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  <w:lang w:bidi="ar-LB"/>
        </w:rPr>
        <w:t>بكر</w:t>
      </w:r>
      <w:r>
        <w:rPr>
          <w:b/>
          <w:b/>
          <w:bCs/>
          <w:color w:val="FF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  <w:lang w:bidi="ar-LB"/>
        </w:rPr>
        <w:t>الصديق</w:t>
      </w:r>
    </w:p>
    <w:p>
      <w:pPr>
        <w:pStyle w:val="Normal"/>
        <w:tabs>
          <w:tab w:val="clear" w:pos="720"/>
          <w:tab w:val="left" w:pos="2934" w:leader="none"/>
        </w:tabs>
        <w:jc w:val="left"/>
        <w:rPr>
          <w:rFonts w:cs="Traditional Arabic"/>
          <w:color w:val="FF00FF"/>
          <w:sz w:val="48"/>
          <w:szCs w:val="48"/>
          <w:lang w:bidi="ar-LB"/>
        </w:rPr>
      </w:pPr>
      <w:r>
        <w:rPr>
          <w:rFonts w:cs="Times New Roman"/>
          <w:color w:val="FF00FF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color w:val="FF00FF"/>
          <w:sz w:val="48"/>
          <w:sz w:val="48"/>
          <w:szCs w:val="48"/>
          <w:rtl w:val="true"/>
          <w:lang w:bidi="ar-LB"/>
        </w:rPr>
        <w:t>نهر</w:t>
      </w:r>
      <w:r>
        <w:rPr>
          <w:color w:val="FF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color w:val="FF00FF"/>
          <w:sz w:val="48"/>
          <w:sz w:val="48"/>
          <w:szCs w:val="48"/>
          <w:rtl w:val="true"/>
          <w:lang w:bidi="ar-LB"/>
        </w:rPr>
        <w:t>البارد</w:t>
      </w:r>
      <w:r>
        <w:rPr>
          <w:color w:val="FF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color w:val="FF00FF"/>
          <w:sz w:val="48"/>
          <w:sz w:val="48"/>
          <w:szCs w:val="48"/>
          <w:rtl w:val="true"/>
          <w:lang w:bidi="ar-LB"/>
        </w:rPr>
        <w:t>–</w:t>
      </w:r>
      <w:r>
        <w:rPr>
          <w:rFonts w:cs="Traditional Arabic"/>
          <w:color w:val="FF00FF"/>
          <w:sz w:val="48"/>
          <w:sz w:val="48"/>
          <w:szCs w:val="48"/>
          <w:rtl w:val="true"/>
          <w:lang w:bidi="ar-LB"/>
        </w:rPr>
        <w:t>لبنان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48"/>
          <w:szCs w:val="48"/>
          <w:lang w:bidi="ar-LB"/>
        </w:rPr>
      </w:pPr>
      <w:r>
        <w:rPr>
          <w:rFonts w:cs="Traditional Arabic"/>
          <w:b/>
          <w:bCs/>
          <w:color w:val="FF00FF"/>
          <w:sz w:val="48"/>
          <w:szCs w:val="48"/>
          <w:rtl w:val="true"/>
          <w:lang w:bidi="ar-LB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imes New Roman"/>
          <w:b/>
          <w:bCs/>
          <w:color w:val="0000FF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0pt;margin-top:-46.05pt;width:414.7pt;height:45.95pt;mso-wrap-style:none;v-text-anchor:middle;mso-position-vertical:top" type="_x0000_t136">
            <v:path textpathok="t"/>
            <v:textpath on="t" fitshape="t" string=" السحر والشعوذة في ضوء الكتاب والسنة" style="font-family:&quot;Arial Black&quot;;font-size:12pt"/>
            <v:fill o:detectmouseclick="t" type="solid" color2="#0099ff"/>
            <v:stroke color="red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ألي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دكتور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>: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ح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ب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غني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  <w:lang w:bidi="ar-LB"/>
        </w:rPr>
      </w:pPr>
      <w:r>
        <w:rPr>
          <w:rFonts w:cs="Times New Roman"/>
          <w:b/>
          <w:bCs/>
          <w:color w:val="0000FF"/>
          <w:sz w:val="48"/>
          <w:szCs w:val="48"/>
          <w:rtl w:val="true"/>
          <w:lang w:bidi="ar-LB"/>
        </w:rPr>
        <w:t xml:space="preserve">       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دا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علو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عربية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  <w:lang w:bidi="ar-LB"/>
        </w:rPr>
      </w:pPr>
      <w:r>
        <w:rPr>
          <w:rFonts w:cs="Times New Roman"/>
          <w:b/>
          <w:bCs/>
          <w:color w:val="0000FF"/>
          <w:sz w:val="48"/>
          <w:szCs w:val="48"/>
          <w:rtl w:val="true"/>
          <w:lang w:bidi="ar-LB"/>
        </w:rPr>
        <w:t xml:space="preserve">        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لطباع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لنشر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  <w:lang w:bidi="ar-LB"/>
        </w:rPr>
      </w:pPr>
      <w:r>
        <w:rPr>
          <w:rFonts w:cs="Times New Roman"/>
          <w:b/>
          <w:bCs/>
          <w:color w:val="0000FF"/>
          <w:sz w:val="48"/>
          <w:szCs w:val="48"/>
          <w:rtl w:val="true"/>
          <w:lang w:bidi="ar-LB"/>
        </w:rPr>
        <w:t xml:space="preserve">                              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يروت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</w:r>
    </w:p>
    <w:p>
      <w:pPr>
        <w:pStyle w:val="Normal"/>
        <w:jc w:val="both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color w:val="008000"/>
          <w:sz w:val="144"/>
          <w:szCs w:val="144"/>
        </w:rPr>
      </w:pPr>
      <w:r>
        <w:rPr>
          <w:rFonts w:eastAsia="AGA Arabesque" w:cs="AGA Arabesque" w:ascii="AGA Arabesque" w:hAnsi="AGA Arabesque"/>
          <w:color w:val="008000"/>
          <w:sz w:val="144"/>
          <w:szCs w:val="144"/>
        </w:rPr>
        <w:t>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b/>
          <w:bCs/>
          <w:color w:val="FF00FF"/>
          <w:sz w:val="48"/>
          <w:szCs w:val="48"/>
        </w:rPr>
        <w:t>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يا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أيها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الذين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آمنوا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تتبعوا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خطوات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يتبع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خطوات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فإنه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يأمر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بالفحشاء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والمنكر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FF"/>
          <w:sz w:val="48"/>
          <w:sz w:val="48"/>
          <w:szCs w:val="48"/>
        </w:rPr>
        <w:t></w:t>
      </w:r>
      <w:r>
        <w:rPr>
          <w:rFonts w:cs="Traditional Arabic"/>
          <w:b/>
          <w:bCs/>
          <w:color w:val="FF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FF00FF"/>
          <w:sz w:val="48"/>
          <w:szCs w:val="48"/>
        </w:rPr>
      </w:pPr>
      <w:r>
        <w:rPr>
          <w:rFonts w:cs="Traditional Arabic"/>
          <w:b/>
          <w:bCs/>
          <w:color w:val="FF00FF"/>
          <w:sz w:val="48"/>
          <w:szCs w:val="48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/>
          <w:bCs/>
          <w:color w:val="FF00FF"/>
          <w:sz w:val="48"/>
          <w:sz w:val="48"/>
          <w:szCs w:val="48"/>
          <w:rtl w:val="true"/>
        </w:rPr>
        <w:t>النور</w:t>
      </w:r>
      <w:r>
        <w:rPr>
          <w:rFonts w:cs="Traditional Arabic"/>
          <w:b/>
          <w:bCs/>
          <w:color w:val="FF00FF"/>
          <w:sz w:val="48"/>
          <w:szCs w:val="48"/>
          <w:rtl w:val="true"/>
        </w:rPr>
        <w:t>/</w:t>
      </w:r>
      <w:r>
        <w:rPr>
          <w:rFonts w:cs="Traditional Arabic"/>
          <w:b/>
          <w:bCs/>
          <w:color w:val="FF00FF"/>
          <w:sz w:val="48"/>
          <w:szCs w:val="48"/>
        </w:rPr>
        <w:t>21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color w:val="0000FF"/>
          <w:sz w:val="48"/>
          <w:szCs w:val="4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هذ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رسالة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رسال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وجز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و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شكل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هم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بدأت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تفشى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بسطاء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توقع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عداداً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طيبي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برآء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إنه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شعوذة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خصل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شيطانية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خُّل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إبليسي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لوث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كفرية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دسيس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يهودية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ت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عاطيه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إتيا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ربابه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بيوت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هُدِّمت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علاقات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زوجي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َصرمت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حبا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ود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قطعت</w:t>
      </w:r>
      <w:r>
        <w:rPr>
          <w:rFonts w:cs="Traditional Arabic"/>
          <w:b/>
          <w:bCs/>
          <w:color w:val="008000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م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قيق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حر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نواعه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ك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علمه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ه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قيق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صفاتهم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كيق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يُحضِّ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جنياً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كيف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نعالج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ضوء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كتاب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سن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صحيحة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ك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تفرغ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للقراء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تخاذه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رف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مهنة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قيق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عين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كيفي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إصاب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عائ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للمعيون؟</w:t>
      </w:r>
    </w:p>
    <w:p>
      <w:pPr>
        <w:pStyle w:val="Normal"/>
        <w:jc w:val="both"/>
        <w:rPr>
          <w:rFonts w:cs="Traditional Arabic"/>
          <w:b/>
          <w:b/>
          <w:bCs/>
          <w:color w:val="008000"/>
          <w:sz w:val="48"/>
          <w:szCs w:val="48"/>
          <w:lang w:bidi="ar-LB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جواب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هذه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كلمات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طيب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عجال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شافي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بإذ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عالى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نصوص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شرعي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ثابتة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  <w:lang w:bidi="ar-LB"/>
        </w:rPr>
      </w:pPr>
      <w:r>
        <w:rPr>
          <w:rFonts w:cs="Times New Roman"/>
          <w:b/>
          <w:bCs/>
          <w:color w:val="008000"/>
          <w:sz w:val="48"/>
          <w:szCs w:val="48"/>
          <w:rtl w:val="true"/>
          <w:lang w:bidi="ar-LB"/>
        </w:rPr>
        <w:t xml:space="preserve">                                                          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المؤلف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color w:val="008000"/>
          <w:sz w:val="48"/>
          <w:szCs w:val="48"/>
          <w:rtl w:val="true"/>
          <w:lang w:bidi="ar-LB"/>
        </w:rPr>
        <w:t xml:space="preserve">                         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color w:val="FF0000"/>
          <w:sz w:val="48"/>
          <w:szCs w:val="48"/>
          <w:rtl w:val="true"/>
          <w:lang w:bidi="ar-LB"/>
        </w:rPr>
        <w:t xml:space="preserve">                                                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LB"/>
        </w:rPr>
        <w:t>د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LB"/>
        </w:rPr>
        <w:t>محمد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LB"/>
        </w:rPr>
        <w:t>عبد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LB"/>
        </w:rPr>
        <w:t>الغني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LB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52"/>
          <w:szCs w:val="52"/>
          <w:lang w:bidi="ar-LB"/>
        </w:rPr>
      </w:pPr>
      <w:r>
        <w:rPr>
          <w:rFonts w:cs="Times New Roman"/>
          <w:b/>
          <w:bCs/>
          <w:color w:val="FF0000"/>
          <w:sz w:val="52"/>
          <w:szCs w:val="52"/>
          <w:rtl w:val="true"/>
          <w:lang w:bidi="ar-LB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  <w:lang w:bidi="ar-LB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مهيد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حو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ح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الشعوذة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52"/>
          <w:szCs w:val="52"/>
          <w:lang w:bidi="ar-LB"/>
        </w:rPr>
      </w:pPr>
      <w:r>
        <w:rPr>
          <w:rFonts w:cs="Traditional Arabic"/>
          <w:b/>
          <w:bCs/>
          <w:color w:val="FF0000"/>
          <w:sz w:val="52"/>
          <w:szCs w:val="52"/>
          <w:rtl w:val="true"/>
          <w:lang w:bidi="ar-LB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الم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خض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عظم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مو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رضو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خش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جلا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بادُ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ؤمنو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شه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د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ي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ير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جناب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جز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طيع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ظي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واب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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غ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ُظه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ي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رتض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ف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ص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ع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لغ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ال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ب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حا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دي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حص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ددا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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2"/>
        <w:t>1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شه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حم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بد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رس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ص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خلي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ل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آ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صح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بع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إحسا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ل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تعاق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ن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طرا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ها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سلِّ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سليم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ثير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عد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د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س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فو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اص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ياض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ج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و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قول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ظ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و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مو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نشغ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ا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فتوحا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متد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متدا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ث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دو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رنس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هن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روسي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ظ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و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باس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دا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خل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س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اج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ر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هند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مل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لاسم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ادات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ن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و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سلام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ل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فاه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ان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لاد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دخ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دجال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رو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واو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دم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تلاعب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سح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اء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و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ثمان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جلب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جلب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صو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نتش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طبع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ظ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تب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ع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و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ه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ب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فس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وا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ط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ق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ب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كاي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الت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تواض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د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شك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ه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جتمع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دأ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تفش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وق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دا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ي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برآ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د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ات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جع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شباح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رواح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د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شعوذ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ي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ذ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ا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ح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جل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نو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ر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ال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دجل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ج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قدم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عوذت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لُّ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رد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س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تلفظ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آي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ست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روق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ظه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رائ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ال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قرآ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ُر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ل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شيطا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تقرى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تاريخ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شر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تأ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ترا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نسا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ي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ر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ؤلم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شر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رض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عملي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غتي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طي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ب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ويل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ر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ماق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ناج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خراف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لغ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شعوذ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ص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لمو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حاده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ص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ر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هر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ستا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ساتذ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الم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شيخ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جدد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ج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الم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قارى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قر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تا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يا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خالف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ك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ضط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تل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اط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عيش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ح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يا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ع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ع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سد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اص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قل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وا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كر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عنو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حر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قيق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غل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آص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مث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يا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حك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در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اق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حص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ص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ح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و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نسا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ص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ق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يالا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فظ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ك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رافات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ار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قي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ر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نسان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صا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ِطَ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صاد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ك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غت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بادى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قي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صد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دعي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غ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تي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رمَّال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نجِّم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شعوذ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زعم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خب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غيبا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و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ار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طيع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ال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ح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ض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ف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ضل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ظي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ب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م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عوذ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ص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طان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خ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بليس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وث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دسيس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هود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د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ظ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طر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طا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ستفح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ر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ك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و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دم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لاق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ج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صرم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ب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و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قطع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سببه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قا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بلغ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ه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قاضو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ضعا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فو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ديم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خلا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س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لوب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تفرج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و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تشفّ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رؤيت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ان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ث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خيم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ؤل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غاش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أمت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أت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و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ت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ا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لا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ع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داو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ط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رب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خر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ألي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ح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وج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م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تَّوَلَ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ا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انتق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صم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ا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دع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را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تظاهر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وار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وهم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ُدّ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خسى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د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ار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هو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ش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زعم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ض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روا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نوي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غناطيس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بّس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مو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طري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فنج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غير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م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هلوا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ل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وبق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هلكا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شر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بلا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سيئات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أت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اج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ظي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كثي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صا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قيد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يمان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ض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م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ي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اج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ض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ئ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ضال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ث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ط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خل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عقائد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ستها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ع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بتزا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أمو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ب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رج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لم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رَّط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قيدت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قا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ائه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رو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اط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وه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اطى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ج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ساح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ما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تعريف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حر</w:t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لغة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ط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غ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مّ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بع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ورو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تعمال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ض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خاط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مو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ح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خد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خف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استما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لطافة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id="3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با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ط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خ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ببه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id="4"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سل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ي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سحر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5"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</w:rPr>
        <w:footnoteReference w:id="6"/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ف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له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اصطلاح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شرع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ف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ؤث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قلو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بدا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ام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ُقَد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َرُقَ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لام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كلم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ت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ئ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ؤث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د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ح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ل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ق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باش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ي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ت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مر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أخ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مرأ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منع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طأ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فر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زوج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بغ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ه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آخ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ب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ثن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افع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7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ه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لل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حقيق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تأثي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واقع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وو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صحي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يق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ط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مهو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لم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د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ت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س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حيح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شهور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8"/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ول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أدل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قرآنية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اء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..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لمو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9"/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وكان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سنا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فر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ع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بب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ل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أثي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لو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ح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بغ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ج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فر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ق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بع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10"/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و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ضار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إذ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ل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أث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شيئ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في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ثور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قض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"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ح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سحاق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تخل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را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س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صر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ع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لط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ش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ل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طيع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إذ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و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لق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...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ق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11"/>
        <w:t>1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ي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استعاذ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12"/>
        <w:t>2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فاث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ن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ات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نفث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ي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رق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ا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id="13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ثاني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أدل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نة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و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خار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حيح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ري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جتنب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وبقات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سح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14"/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افظ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نكت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قتصا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ثنت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ب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م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أك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15"/>
        <w:t>4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و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خار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حيح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ئش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ت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</w:t>
      </w:r>
      <w:r>
        <w:rPr>
          <w:rFonts w:cs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جل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ُر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ب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ص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ُخيَّل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فع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ع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ك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ع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ع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ع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ئش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شعر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فتا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تفتي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تا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جلا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ه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أس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آخ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جل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ه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صاحب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ل؟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طبوب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بّه؟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ب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ص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ء؟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ش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شاط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ل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خ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ك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و؟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ئ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روا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أتا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صحاب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ج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ئش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ء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قا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ن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ؤو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خل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ؤو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اط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لت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تخرجت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فا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كره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ث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دفنت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"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وا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ل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لت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رقت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16"/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عن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يهو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تفق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ب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ص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عر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ساقط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أس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حي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رجيله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ص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ار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غي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ذه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و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ع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ض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ئ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روا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طي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ا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حد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جا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قت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ط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دع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لحّ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ع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ستج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عاء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نز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لك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لما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ستخرا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دفن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واي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رق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و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و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ج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م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ق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لوكيا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صرفات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ي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وز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ح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فاث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قد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د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ئش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أث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ن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يق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17"/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فرق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عجز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كرام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سحر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وار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ا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رها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عجز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لول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رام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نو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جتمع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ص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حم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بئك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تنز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اط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نز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فا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ثي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18"/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ي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قو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</w:rPr>
        <w:t>1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إرهاص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ار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عا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ظه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ث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أسيس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نبو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مهي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رهاص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وس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ري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اض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رهاص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يس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د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كل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ه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رهاص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ح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ظه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حلي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عد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ر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دي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خضر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رض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</w:rPr>
        <w:t>2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عجز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ار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عا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ر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ب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حد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ثب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د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عوا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جز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وس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ص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عب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ظي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رف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و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جز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يس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هيئ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نفخ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ي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إذ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برى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م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بر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حي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و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إذ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جز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ح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نشقا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م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نب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صابع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بر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ض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مس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</w:rPr>
        <w:t>3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كرام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ار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عا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ر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الح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قر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تحد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را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ه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ض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ذان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ه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ن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د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ث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كث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ع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أ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ك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رس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اس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ر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أكل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جعل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رفع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ق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ب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سفل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كث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د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طلق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ب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ئ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مي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ذ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ار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يش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ر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أنق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يش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هلاك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م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ي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رها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عجز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نب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كرا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ول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درك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ع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واح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طان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ظ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وار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ا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تدراج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</w:rPr>
        <w:t>4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استدراج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ار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عا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ظه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س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قي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ج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مل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يد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تين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19"/>
        <w:t>1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ضلا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يمد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ح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دا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20"/>
        <w:t>2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نستدرج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لمو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21"/>
        <w:t>3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ثب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حاد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ج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ر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ر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س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طر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مط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لأر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بت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نب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ع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جل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متل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باب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ضر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سي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طع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طعت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ناد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و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أمر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و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شا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آمن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؟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ا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ف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أقتلك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س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سم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دعو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عود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م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و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د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سل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كث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لاث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ب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درج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تحدا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قتل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ثالث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تحدا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ثالث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ت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بي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استدراج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ص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قي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تفا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شيطا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ال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وص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شر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ق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روا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بيث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عن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فع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حرم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كيِّ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قا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اع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طاع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ط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وسائ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ق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شياط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ثي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نك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ج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صن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ت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و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ب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نم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ا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اح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قا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دم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نو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جتمع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ص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حم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ق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ذك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وا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دث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خ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س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خ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ب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م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ش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ح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ري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مام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سج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رج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جائ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غرائ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ديد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ناز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ا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رتفع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يد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صا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شيع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د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كب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أ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م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م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د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ات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ال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ر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طلع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ك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لم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خرج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زا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ثال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غي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اب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ا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ر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ج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ج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ن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ض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را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ح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ي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رآن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و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خ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حا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حذ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ج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عيا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ف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ضلا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م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افع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أيت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مش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ط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هو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غتر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نظر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تابع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أنواع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السحر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ك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خ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از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فسي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قسام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ثي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نقل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ث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فسي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لًّ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ض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1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عتم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فلك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حس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ت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لك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واك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نج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دب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شؤ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و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نظ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ركت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ماك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ود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ستد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حو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حواد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مخلوقا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نب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س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نح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ظ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جو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رص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وال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نقيط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عل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و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اف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أن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قرب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واك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ق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لم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22"/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2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عتم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خلوقات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غي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نظور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كالشياط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ق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ي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رق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عزائ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دخ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تنقا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اط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غ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أث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لو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بد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نسا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3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عتم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قو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إيحاء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استخدا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تنوي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غناطيسي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ك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س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ت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ف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فراس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ؤث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سيط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سل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عو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لنائ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فع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اء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4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عتم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اد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خصائص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ائل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خ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خ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صائ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مد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ئب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مس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را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زدا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جم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التال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ؤد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رك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ختلف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5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عتم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قوى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نفس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جس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هتما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أخبار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ر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ق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إخبار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ثو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ار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أحوال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طل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رائره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قسيم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از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ج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قح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سب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عتماد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ن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غو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ط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خ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بب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ني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ح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ت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شياط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و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أثي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ح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ل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ول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تفريق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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تعلم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فرق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زوج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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id="23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فر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ديق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يك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جار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راض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بد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حو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جأ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غض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ث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كو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م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ذا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عاظ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سب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لاف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نب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راه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لو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أعم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ر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آخ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مسح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ظ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جت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داء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احب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ث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ث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حو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لشع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ثياب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ح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ك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ر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ا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ض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عا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لعص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شا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قهو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ثاني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حب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تِّوَلة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ثي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ِّول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كس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ت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او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ب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أ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ج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غير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ع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عتقاد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ؤث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فع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ا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24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راض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ح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ائ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زوج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له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د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رؤيت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رغ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دي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ث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ماع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ب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راق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طاعت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ا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ياء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ث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ث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و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ت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غسو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ع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يوط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دف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هجو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ُصنَ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طان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ع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ط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ض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زوج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لهذ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آثا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كسي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ن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مر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و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نق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ك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ج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سب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ث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راه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جمي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س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ك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و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خوا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ما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جت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ف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ب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ح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شو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لا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وج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أ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و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وج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ا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ج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ثاني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ل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وج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مك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ج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كث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ز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ج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ق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ي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بيح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ش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ط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يح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الابتسا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شرق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الكل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ي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س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شر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تز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حلي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تخر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أ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فاف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عو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ت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تجر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ينت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رتد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ثي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بتذل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فو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ائح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عا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ل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قا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خصا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قل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أ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علم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ج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زينت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عمر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ل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ثالث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جنون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ارج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ل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أسل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ق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اجع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جن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وث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حديد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ه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ُدِّث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احبك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خي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ك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داوو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؟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رقي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فاتح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تاب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برأ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أعطو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ئ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ا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أتي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أخبرت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ل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؟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ذ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عمر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َمَ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طلٍ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كل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رُ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عراض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و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ذه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نسي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ديد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خب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لا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شخو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ص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زوغان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استقر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كا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استمر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م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د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مرك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خ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حو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رابع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خمو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كسل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راض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ح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عزل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صم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ائ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شرو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هن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انطو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ام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كراه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قاءا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صد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ائ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خامس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هواتف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أحلام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راض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ح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فزع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ث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سوس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شكوك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رؤ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ن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ادي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نادي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يسق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لٍ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يوان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حشر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هو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طارد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سادس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رض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راض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ائ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ض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ض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نوي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صبي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شا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را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مرا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ضو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ت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فر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ه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قراء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ق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ع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دوخ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داع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هتزا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طراف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ر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ضو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ال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طباء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سابع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تعطي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زواج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ت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فت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تزوج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و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ني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لازم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واسط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خ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أ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جعل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رف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ا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زواج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واسط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خي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ار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أ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بيح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سو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مرأ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اسب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ِطب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شع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ه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اه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ض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د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نف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آخ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عراض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ض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د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صد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أس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شرو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هن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ق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و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د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قر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ظه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ف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  <w:r>
        <w:br w:type="page"/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52"/>
          <w:szCs w:val="52"/>
          <w:lang w:bidi="ar-LB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ثامناً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سح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عطي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جماع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ج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حي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د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تي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ج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كس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ل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قت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ج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قص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اش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طَّ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رك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ثا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خ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نتف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إ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تص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د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مرأ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ربوط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ا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د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و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م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كي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م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قو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ارج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رادت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تمكي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فس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خد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سد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ر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حساس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حدو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زي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م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ع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مك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تيان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نو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ق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بو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مت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نشا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حيو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باش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ج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ي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قت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نكمش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ضو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لب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حساس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فتر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ج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س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نت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د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س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ضع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س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ت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باش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س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ر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انتص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خمو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يف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حضِّ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اح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جنّياً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رَّف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لماء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عقيد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أن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تفا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فع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حرم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كيا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قا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اع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طاع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ط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وسائ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ق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اط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تعد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رق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1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طريق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إقسا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تعظي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رف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ظل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ا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ض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خور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ل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زيم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ك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كتن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قس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سيد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سؤا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ظيم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استغاث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حض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يئ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وا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صو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ري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2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طريق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ذبح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وان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الب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سود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ذبح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ك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رم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هجو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و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رفت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زي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ك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ري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3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طريق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فلي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رتد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صح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م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يئ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ذ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خ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ل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بد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لاو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لا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فر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ل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خ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رفت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سارع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اعت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4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طريق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نجاس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كتا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يض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لو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ر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زيم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ك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حض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أم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ري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5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طريق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تنكيس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كتا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حرو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فر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كوس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ر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زيم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ك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حض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أم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مطلو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6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طريق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تنجي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رص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ترص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لو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ج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خاطب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تلاو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حرك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لوان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كتن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با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عظي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غ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ق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اط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تلبيت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7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طريق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كف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حض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بلغ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ل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الب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أخ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يس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ر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ربع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ت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لا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ك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ض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س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ب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يت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زهر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رق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يت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ب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زرق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ت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لا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ر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ر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تطي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ضع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ب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رتد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وق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لنسو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غط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ف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ثو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قي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ف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نظ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ر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زي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طف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ر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و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تحر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رى؟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ر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ب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ر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ج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ذ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تحر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س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وا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ترش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غالب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ستخ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ري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ح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شي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فقود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ه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اح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افر؟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إما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نوو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ر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بائ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إجماع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ص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بير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ع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تض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25"/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شنقيطي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ظ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لكواك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غ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ؤد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ف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ز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ليم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ك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اط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لم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26"/>
        <w:t>2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لم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ح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كف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27"/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فل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ت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28"/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تض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لاستعا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خوا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شي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هان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غير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ر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ر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ديد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ك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بلغ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صاح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ف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29"/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أم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حيث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حكمه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شريع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مه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ل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قت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افع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ح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و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(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ت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عتر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ت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سح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ت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30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راج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ت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رج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خار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حيح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ر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ينا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جا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بد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ت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ط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قتل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ساح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تل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لا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اح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31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imes New Roman"/>
          <w:b/>
          <w:bCs/>
          <w:color w:val="0000FF"/>
          <w:sz w:val="48"/>
          <w:szCs w:val="48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صح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حفص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مؤمن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سحرته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جاري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لها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فأمرت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ه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فقتلت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إما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حم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لاث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صح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ت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32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قدام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رحمه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دّ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ت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و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ثم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فا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فص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جند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بدال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ند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عب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ي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عد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ب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زيز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نيف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لك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ج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ح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قت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ب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نب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33"/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ه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يجوز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تعل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ح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دو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عم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ه؟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حق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مه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و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طلا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34"/>
        <w:t>4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ق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تعلم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ضر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نفعه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35"/>
        <w:t>5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ضر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ين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ي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ف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از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ضرر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نيف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حم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صح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نيف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ل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تق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تن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ف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ل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تق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واز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نفع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افع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ل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ك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ص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ج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ث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عتقد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ق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واك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بع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فع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ُلتمس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ج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ف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عت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باح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ف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36"/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بو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حيا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ب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حيط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ك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ُعظَّم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واك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شياط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ضاف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دثُ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ي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جماع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لُّ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مل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ُص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تعلُّ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ف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فر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وج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صدق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ت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لظاه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ل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مل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و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خي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دج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نبغ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ل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اط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ص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لع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فري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ف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نع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كر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37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قلت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ذ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اص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يد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س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نبغ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عو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م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ي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ل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لم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را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عتقد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فر؟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الجوا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لم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تخل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ضر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احترا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ري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زج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س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ع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طا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ن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ر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جد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لوس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إبتل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ميي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جز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سح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زه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ليم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احر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اكم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م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عم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سرائ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ع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ذ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ط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خر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سليم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سحر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38"/>
        <w:t>2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حقيقة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الج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وصفاتهم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الم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نبه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كو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ير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خلوقا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رك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د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لا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ين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وال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نو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ق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أت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ق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ط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بت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ق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ي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طا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لائك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فعل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ؤم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ص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د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إنس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ظه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عيا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ك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ا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ثمان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ر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بد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د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صفات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جن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1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نه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خُلق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نار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جان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قنا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مو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39"/>
        <w:t>1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خ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ان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رج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ا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40"/>
        <w:t>2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ق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لائك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و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خ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ر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ا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خ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ص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ك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41"/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ول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بي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ين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و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ه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ُلق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س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ار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دل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وا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سائ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إسنا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حي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ئش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صل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أتا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أخذ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صرع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خنق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د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ر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سا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"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س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ار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ا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س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رد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2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نه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صناف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ثلاث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لاث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صناف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ن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جنح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طير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هو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صن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قارب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صن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لُّ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ظعنو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3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نه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فضلو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أماك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خالي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ط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زا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قمام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خل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شقو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جح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ع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ب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ب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اد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حيح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4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اف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نس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جاه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هابونك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هابون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ش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َرَق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وف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ك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ر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ك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َفرُق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خاف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ركبك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ك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دّ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ذه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FF0000"/>
          <w:sz w:val="48"/>
          <w:szCs w:val="48"/>
        </w:rPr>
        <w:t>5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إنه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نتشرو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جنح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ليل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ن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كف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بيانك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اط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نتش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نئذٍ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ه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ا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حلُّو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غلق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بو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ذكر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.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42"/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6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إنه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أكلو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يشربون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أ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شما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ش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شما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43"/>
        <w:t>4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طعام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ب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عو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الو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ح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ه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ت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نج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ظ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وث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ُمَمَ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ع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زق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نه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44"/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حمم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حم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7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تناكحو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يتناسلو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له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ذري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"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فتتخذو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ذري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لي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وني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45"/>
        <w:t>2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جاه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ريت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اط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46"/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8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نه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سل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كاف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صالح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فاسد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الح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رائ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دا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47"/>
        <w:t>4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ماع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تفرق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صناف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ختلف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جاه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لم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افر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لم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اسط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س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أولئ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ر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ش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اسط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كان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جهن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طبا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48"/>
        <w:t>5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9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حاول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شياطي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نه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ستراق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إعا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اط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ن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ل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طف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ر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ذ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ر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جاج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خلط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كث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ئ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ذب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49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ل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ذ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ذ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ظي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10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نه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علمو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غي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ضي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و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و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ا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ر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أ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سأ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رّ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بين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لم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غ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بث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ذ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ه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50"/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م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غ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علم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و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ليم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ا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</w:rPr>
        <w:t>1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ظهور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ورت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قي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نب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افع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ع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أ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ق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ها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بي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51"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أي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زر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ح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ذب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تيان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ش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د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ث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بلي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ج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ث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أ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ري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خار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12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إتيانه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صور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كلب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أسو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حي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لاز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يو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ص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هو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شر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ضار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ي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خ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خ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خناز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سرائي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52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13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نه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ؤذو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كو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ر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أذ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آذا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ص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ب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نتقمو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جر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ظ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ظ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ا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نسا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ب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يذ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إنس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حد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نصار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تمث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ت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نتق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تلو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ع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در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ُدر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يه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سر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وت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اح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ت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"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ف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حادث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نصار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حي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ليل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14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نه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سكنو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يوت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إن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ب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د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نصار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ن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ص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ك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يو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اق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تل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باط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غ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ض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إشا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ذ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روجو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قص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ائ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ِ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رث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ثل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إنس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خ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خ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ش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تخد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رس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فض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لي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سليم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وس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براهي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وس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يس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ح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لو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سلا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ميع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تعم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نه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رس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حك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نب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تخد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قت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عص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دو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تمريض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فر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زوج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يع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اص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دا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ثي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خ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خد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ف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ثم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ث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ر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سلا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أم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كتا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جاس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ل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بو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ق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رو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غ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فريات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ر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ن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اذ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اط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ن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ج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ب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خبائث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ق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سو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سو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د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يف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نعالج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حر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ظ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كث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الج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آو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آخي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ع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دعاء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عالج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ض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ر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كها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ذب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تغل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ذ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غ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فك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بساط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دبي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زام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ي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داو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حفظ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فس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ك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ع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غ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خالف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الأص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جواز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تداو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تفاقاً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ك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ع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ف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باد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ر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اح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شرع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و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ط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و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د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ال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لاج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طان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مائ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عويذ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ك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قر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ص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ج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ر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شف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ث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ط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و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ج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رمض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عليه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جوز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استعان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الساح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ح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حر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جو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ح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ث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قرا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و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استعا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وا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حيح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راف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سأ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ق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ل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رب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م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53"/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راف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هن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صدق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ز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ح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54"/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لله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د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قائل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Cs/>
          <w:color w:val="008000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تى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كاهناً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عرافاً</w:t>
      </w:r>
      <w:r>
        <w:rPr>
          <w:rFonts w:cs="Traditional Arabic"/>
          <w:b/>
          <w:bCs/>
          <w:color w:val="008000"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كاف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ضم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عترافاً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Cs/>
          <w:color w:val="008000"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تاه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دونه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رفع</w:t>
      </w:r>
      <w:r>
        <w:rPr>
          <w:rFonts w:cs="Traditional Arabic"/>
          <w:b/>
          <w:bCs/>
          <w:color w:val="008000"/>
          <w:sz w:val="48"/>
          <w:szCs w:val="48"/>
          <w:rtl w:val="true"/>
        </w:rPr>
        <w:tab/>
        <w:tab/>
        <w:tab/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صلاته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عشر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ربع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ئ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كي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مسؤ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جيب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جو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شعوذ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ر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تو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اعتما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يتو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توكلو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id="55"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و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مس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ذه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سح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ماس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دو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قت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ف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ناس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و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مس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ض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زع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اج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تمتمت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طلا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صاص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و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ه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ي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سأ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ق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ح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وج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زع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سترش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رو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ضال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غ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ل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ئ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دق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م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دثو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يان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ل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ق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طف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قر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ذ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خلط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ئ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ذب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.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56"/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د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خ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ج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تفس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تي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ه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ئل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أتيه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57"/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قي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كيف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نعرف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ساحر؟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نمي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ال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ق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شعو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ي؟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قو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و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ا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ح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لام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ال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الج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جع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شعوذ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ذ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لام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أ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ط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ث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ث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د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نيل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.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ط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وان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صف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ي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ذبح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4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ت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لا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ك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زائ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لو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مت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5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عط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س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ئ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ف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ر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راق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رق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تبخ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6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ب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س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د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7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ت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روف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قط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ر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غ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بت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شرب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8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عط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جاب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تو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م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شك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روف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9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ت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حرو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فر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كوس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0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رص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لو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ج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ح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رش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رو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شي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فقو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طري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ف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م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ا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هن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صدق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ز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حم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58"/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م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تي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ه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عراف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سح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ك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ظي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خط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سي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ال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فس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عباد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ع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ق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وع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ُعال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وع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ح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حسان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ي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ي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ل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صف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واء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لاز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باد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ل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صي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و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إنا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استغفا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rFonts w:cs="Traditional Arabic"/>
        </w:rPr>
      </w:pPr>
      <w:r>
        <w:rPr>
          <w:rFonts w:cs="Traditional Arabic"/>
          <w:b/>
          <w:bCs/>
          <w:color w:val="FF0000"/>
          <w:sz w:val="48"/>
          <w:szCs w:val="48"/>
        </w:rPr>
        <w:t>2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تخرا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بطا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رق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دف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فع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ب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ص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ي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ه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إبط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و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سائ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شرو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ستخرا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بطيله؟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58" w:leader="none"/>
        </w:tabs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قو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أم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الي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دعاء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كا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أ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ب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ص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د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ستخرج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رؤي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نام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ر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ر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كان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ع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صا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ج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وفق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لرؤي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واسط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ح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نق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كان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عرف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كانه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طريق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ج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ث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ر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ح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لبس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نطق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سا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خبر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ق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عا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واد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تلبس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نك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اه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ذ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د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كا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غ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ت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ه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إستخراج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وك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واسط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ق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ع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ر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ط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إذ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حجامة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ك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ب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تا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ر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ديث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حتج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أس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قر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"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ي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وزي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ز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ح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علا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قيق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تخراج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بطا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فض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حجا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حتج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سب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ش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ه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س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ش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حد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شر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ف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اء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59"/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3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نشر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الرقية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تعوذات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أدوي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دعوات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باحة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ول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قراء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لسا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رب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ب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راء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اتح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بقر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آي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117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119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راف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79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8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نس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65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69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عوذت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إخلاص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ب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حاد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الي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right" w:pos="658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0000FF"/>
          <w:sz w:val="48"/>
          <w:szCs w:val="48"/>
        </w:rPr>
        <w:t></w:t>
      </w:r>
      <w:r>
        <w:rPr>
          <w:rFonts w:cs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جعل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وتك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قاب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ن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ي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قر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قر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.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60"/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00FF"/>
          <w:sz w:val="48"/>
          <w:szCs w:val="48"/>
        </w:rPr>
        <w:t>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ر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آيت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خ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ق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تا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.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61"/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00FF"/>
          <w:sz w:val="48"/>
          <w:szCs w:val="48"/>
        </w:rPr>
        <w:t>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ر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رس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ز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افظ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تر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صبح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62"/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00FF"/>
          <w:sz w:val="48"/>
          <w:szCs w:val="48"/>
        </w:rPr>
        <w:t>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ئش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ت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راش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ف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ق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المعوذت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ميع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مس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ه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غ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ا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سد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صف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ب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ب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م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ه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أخ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ب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رق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د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خض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دق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حج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حو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جعل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ص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غس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قر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عوذت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آي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را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118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125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آي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ن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79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8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آي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65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69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راء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ك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ش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غتس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باق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ز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"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ك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ث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يم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63"/>
        <w:t>1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وه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غيره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ب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ن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او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ت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ر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صبّ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التال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لعلا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ف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كلّ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آي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درج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ننز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ف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مؤمن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64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ئش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خ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مرأ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ُعالج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رقي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لجي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كت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65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نط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ج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الج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ع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وسع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ر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ب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ك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أس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ف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س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مَّ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ين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ترص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جمو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ُرق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قو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ض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أ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قر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ذ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ترتي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اتحة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color w:val="0000FF"/>
          <w:sz w:val="48"/>
          <w:szCs w:val="48"/>
        </w:rPr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ق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5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10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163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164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255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285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Cs/>
          <w:color w:val="0000FF"/>
          <w:sz w:val="48"/>
          <w:szCs w:val="48"/>
        </w:rPr>
        <w:t>286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ر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18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19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4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را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54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56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117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12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5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ن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8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8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6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69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7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ؤمن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115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118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8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اف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10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9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حقا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29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3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0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ح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3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36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ش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2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24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Cs/>
          <w:color w:val="0000FF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</w:rPr>
        <w:t>9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خلا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ف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ناس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ثاني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أذكا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تعوذات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شرعية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ذلك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ز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ك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زل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يق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و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كلم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ام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ق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ض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رتح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66"/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ض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ر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مي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لي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.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67"/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صح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رغ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ه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لا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رات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ه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اس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شف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ن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اف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ف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فاؤك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ف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غاد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قم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.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68"/>
        <w:t>4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رقيك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ؤذيك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ف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اس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شفيك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رقيك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.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69"/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يكر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لا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رات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ض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أ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سدك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لاث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ب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رات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و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ر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ج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حاذ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70"/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و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كلم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ا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ام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م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71"/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ثالث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عجوة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رفوع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صب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سب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ر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جو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ض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ي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72"/>
        <w:t>4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عجو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و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دين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م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اد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رس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د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صار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ناف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برك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ر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اص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ز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ا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ت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يام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إطلا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د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يف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يض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ي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اص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عجو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مي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دي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قو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ب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ر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بتي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صب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ض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مس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customMarkFollows="1" w:id="73"/>
        <w:t>5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رشادات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معالجة</w:t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ول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تعلق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المرأة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1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نع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خلو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رج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عالج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مرأ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أجنبي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ريض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و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خار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ب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م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ل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مرأ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حر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74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وجو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حر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من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هواج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ح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زا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ؤد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ريم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اق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ص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حص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رتك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دع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لا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جري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ن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2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التزا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اللباس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شرع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عد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تبرج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سفور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ب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ات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جمي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د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ه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في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ي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فس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فاف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ضيِّق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ص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د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لبنط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شابه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ب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ا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حك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خت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ثير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س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فات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غريز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الج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ثي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عو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رش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يذاء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3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د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جو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رجا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غي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حار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بي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س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مرأ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ختل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ضر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اج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ضرو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اج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جتم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حج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اع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ال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اء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ثاني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تعلق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المعالج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تق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عقي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ال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ضو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حقق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توح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ال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أنواع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م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لم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حقي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صفات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س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حيح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4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لازم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ذك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ظي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لم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أذك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و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يو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حقق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5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لازم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طا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جتنب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معص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رغ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6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أك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رو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إعا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عي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7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خ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ض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ب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ك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رف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وع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ض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كتا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ردا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طراف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8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غت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إخرا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ق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رجت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رج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غر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داخ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ثالث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تعلق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معرف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حضو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جني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غم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شخ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م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غطيه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دي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دو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عش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دي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سد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فيف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طراف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يا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صراخ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نتفاض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سد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كاؤ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رابع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تعلق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المكان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هيئ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يما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حي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ت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الج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إخرا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ماث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حرم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سن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ملائك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دخ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دخ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لائك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ت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اث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صاوي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75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زم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آ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حرم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خالف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ع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لب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هب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ش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خان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عاط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ركيل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لأس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تش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الج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خامس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تعلق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تشخيص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داء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ر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ي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ج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عط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وعظ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و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ع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غير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ر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سئ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تشخي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ضوي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ال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بيب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ين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سادس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تعلق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الرقية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ع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شافه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س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ذك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عويذ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باح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قر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اه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د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صغ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كب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سابع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تعلق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سؤا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عالج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للجن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أ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ال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ئل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مك؟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يانتك؟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ع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خال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إسلا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ر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س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اف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س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نع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كرا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4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أ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وط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ك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س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5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صدق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رش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6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أ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د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و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س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ير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7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صد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رش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ذ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ر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ق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داو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هاد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ردو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فسق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تعاو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اح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اق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طع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ب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و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صرم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قا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تيج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ذ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ا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8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أخ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ه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و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أم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خرو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9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ف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رو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لج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موعظ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سن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الترغ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رهي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0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ر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سب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وف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هد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رنائ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ُعط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لاح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اك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م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رس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رشد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خرو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ف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ذ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صاب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جلي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حذ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روج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نج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ط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أخ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ه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د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و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س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حك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تخاذ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قراء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ناس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حرفة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َ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شته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راء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ذك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ع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ضى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تزاح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قد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واب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لب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دو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متلى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يوب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أمو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فع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مته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فرغ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قراء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تخاذ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ه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رف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وسع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ور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لمشف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رتب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واع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مرض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ل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باح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ضوابط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ع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ج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با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ق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ديغ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فاتح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ت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خ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ا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ذت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ج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ت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76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باح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قى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باح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ج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نحص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وضو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فرغ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مل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تخاذ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ه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رف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ظر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رت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فاس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ثي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نس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قارى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قرو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1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عتقا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للقارىء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خصوصي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عين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تطغى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ه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قرو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ص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قرو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قارى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ب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ذلك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نك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صلا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ارى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أثي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مد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ارى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قرو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عتب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ننز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ف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رح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مؤمن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2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د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تخاذ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صحاب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خلفاء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حرف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قراء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إن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رأ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فس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ت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ر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ه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خ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سل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ي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ح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كان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قراء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رضى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تط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ت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د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ض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خرافات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3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تزدا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ثقته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الشخص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قارى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نج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قص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كث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قت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مقرو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ي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ك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اط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ناس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4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حتراف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قراء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تفرغ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له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د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أموا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طائ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صحابه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جع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ث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فتح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كاك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اق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ختلط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باط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ع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ج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س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بدع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ع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تعاوي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صع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ميي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اق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تق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شرع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راق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بتدع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5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تفرغ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للرقي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شابه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المتفرغ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للدع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ناس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ل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دع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ن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ح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شته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حا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إجا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ع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س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حاب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وي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ابع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شته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فرغ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دع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ناس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ط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أ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ي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ستغ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استغف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ادث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حد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ه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ل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اق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نا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دع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كم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ط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غي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حا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اب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كره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ط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دع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قولو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أنبي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حن؟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ر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ج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customMarkFollows="1" w:id="77"/>
        <w:t>1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6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نتشا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هذه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ظاهر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يعط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سُنَّ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رقي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أفرا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لأنفسه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نطراح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ماو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ر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سؤا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فاء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الإصابة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72"/>
          <w:sz w:val="72"/>
          <w:szCs w:val="72"/>
          <w:rtl w:val="true"/>
        </w:rPr>
        <w:t>بالعين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عين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ظ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ستحب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شو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حس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ب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بع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ص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منظ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ضر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78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ه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اق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ش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ؤث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نط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ظ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ائ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ا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جرا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شتدا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س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لب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ؤث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ض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يو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ك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سد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ش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وا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سد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جس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روا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و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طبائ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ختلف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ع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واص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يفي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ؤثر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مك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عاق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ك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أث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روا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جس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شاه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حسوس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أن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ر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وج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ي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مَّ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م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دي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ظ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حتش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ستح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صفَّ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ف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ديد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ظ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اف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ي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تأثي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حقيقي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ض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ي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إذ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ر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خار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رير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79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ُدخ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ب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ُدخ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د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80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ناو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قت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دف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ب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صي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م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و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شرا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و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ذبح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لك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طبخ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د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81"/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تول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ر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إذ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ص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القاً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ترد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82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ستنز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الق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83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الي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اب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د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بق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84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لك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سب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د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دَّ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قاد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ث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خ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لق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د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بي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بالغ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ق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صا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طبي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كث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مو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ت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ت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ضائ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أنفس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85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ع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دا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رَّ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دع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حفظ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و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ثر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ع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و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ثر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1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استعاذة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جو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س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بيث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تعيذ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86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ينبغ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عو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وِّ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س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حس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و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يذ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كلم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ا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يط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ام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م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87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ها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مو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لا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ام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ش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يو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ند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زل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عوذت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ذه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ر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واهما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ن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عو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غ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ات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ورتي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د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ولو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افظ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ج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88"/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FF0000"/>
          <w:sz w:val="48"/>
          <w:szCs w:val="48"/>
        </w:rPr>
        <w:t>2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دعاء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البركة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 "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أ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ك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فس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عجبه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ليد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برك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89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رك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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و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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id="90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FF0000"/>
          <w:sz w:val="48"/>
          <w:szCs w:val="48"/>
        </w:rPr>
        <w:t>3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علاج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الرُّقى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أحاديث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ق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ثير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ل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أ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جار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ه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ف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ق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ترق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ظر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91"/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ائش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ت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أم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سترق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48"/>
          <w:szCs w:val="48"/>
          <w:rtl w:val="true"/>
        </w:rPr>
        <w:footnoteReference w:id="92"/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رقى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شيطاني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أعما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حظورة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1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صوير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ك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بواب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جل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ف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رف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لاء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2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ج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صاح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خرز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زرقاء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ع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رآ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يا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ثي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طفا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3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ج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م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حص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ص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مسطو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اللغ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ارس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عجمي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أس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اط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4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لي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غرا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بو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دو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رس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حذ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ج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5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سخ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صا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ذو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تقليب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ب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رات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6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ش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ل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ي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غس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ثي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يا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ح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الحة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غس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ي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ل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قص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خلص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ث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حر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ضع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لح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ز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ئيس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بيت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معت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ع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س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أن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اف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سحر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7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س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بي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بص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ف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شياء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ظ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يون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حسود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8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ر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س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ائ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حاس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فاء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</w:rPr>
        <w:t>9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كر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ـ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هرة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ه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خرز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لق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ج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ص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زواج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زعم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ق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و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ا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را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ر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همر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همر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قب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سر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دب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ضر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رج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ه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مائ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رك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تعاويذ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طان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ت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زي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إ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هقاً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ab/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خو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يمان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صن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فسك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طاع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بكم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س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هج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بيك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لوا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سلا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علم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قول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b/>
          <w:bCs/>
          <w:color w:val="0000FF"/>
          <w:sz w:val="48"/>
          <w:szCs w:val="48"/>
        </w:rPr>
        <w:t>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رض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كر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إ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عيش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ضنك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نحشر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يام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م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شرت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عم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نت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صي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تت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يات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نسيته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كذ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يوم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نس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footnoteReference w:id="93"/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حم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الم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8"/>
          <w:szCs w:val="48"/>
          <w:lang w:bidi="ar-LB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  <w:lang w:bidi="ar-LB"/>
        </w:rPr>
        <w:pict>
          <v:shape id="shape_0" fillcolor="blue" stroked="t" o:allowincell="f" style="position:absolute;margin-left:0pt;margin-top:-45.05pt;width:157.85pt;height:44.95pt;mso-wrap-style:none;v-text-anchor:middle;mso-position-vertical:top" type="_x0000_t136">
            <v:path textpathok="t"/>
            <v:textpath on="t" fitshape="t" string=" سؤال وجواب" style="font-family:&quot;Impact&quot;;font-size:12pt"/>
            <v:fill o:detectmouseclick="t" type="solid" color2="yellow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color w:val="FF0000"/>
          <w:sz w:val="48"/>
          <w:szCs w:val="48"/>
          <w:rtl w:val="true"/>
          <w:lang w:bidi="ar-LB"/>
        </w:rPr>
        <w:t xml:space="preserve">           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FF0000"/>
          <w:sz w:val="48"/>
          <w:szCs w:val="48"/>
          <w:rtl w:val="true"/>
          <w:lang w:bidi="ar-LB"/>
        </w:rPr>
        <w:t xml:space="preserve">    </w:t>
      </w:r>
      <w:r>
        <w:rPr>
          <w:rFonts w:cs="Times New Roman"/>
          <w:b/>
          <w:bCs/>
          <w:color w:val="FF0000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هل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الربط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حقيق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أو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وهم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ليل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الزفاف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؟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ثقاف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ختلط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ه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وها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الحقائق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لخرافا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لعادا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سقط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عريس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ضحي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جه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جشع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دجال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بتزاز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سحر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ذ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كتشف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زوج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قد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رجولت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كتشف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زوج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قد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نوثته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وتبدأ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رحل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بحث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نوث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مسروق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لرجول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مفقود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>.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قائ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خلو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زوجت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فوجئ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ن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اجزجنسي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استشر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طبيب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طمأنن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ذهب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دجا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أخبرن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ن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ربوط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كت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يض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سلوق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كتابا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غي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فهوم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حب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شب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لو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د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قرأ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ليه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عاويذ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ث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طل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قتسامه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زوجت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ولك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حدث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شيء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ذهب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(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شيخ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)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عالج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القرآ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قرأ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ل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يا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ث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كت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خذ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آيا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ع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كف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د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يمن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أعطان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حجاب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مرن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وضعهم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حجر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نو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بعده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صبح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مارس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حيات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شك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طبيع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8000"/>
          <w:sz w:val="48"/>
          <w:szCs w:val="48"/>
          <w:lang w:bidi="ar-LB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هذة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الحالة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وأشباهه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تدور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أمرين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8000"/>
          <w:sz w:val="48"/>
          <w:szCs w:val="48"/>
          <w:rtl w:val="true"/>
          <w:lang w:bidi="ar-LB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LB"/>
        </w:rPr>
        <w:t>الاو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LB"/>
        </w:rPr>
        <w:t>العامل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LB"/>
        </w:rPr>
        <w:t>النفس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ذ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دخ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ح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زوج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دائر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خوف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فش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م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زي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قلق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ؤد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فش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محاول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و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هو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وح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لزوج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ن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اش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ستسل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ذلك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علي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علاج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يد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مشعوذ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لسحر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ت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الايحاء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نفس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مم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دل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عض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زواج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ح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ذهبو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دجا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ساعده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شفاء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ذهبو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آخ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دي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قدر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قناع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لايحاء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خلا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توافق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ع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يو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زوج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ثقافت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نحو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رج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تعل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قب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علاج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بيض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نتيج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ضغوط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نفسي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ه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ع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د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قتناع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العلاج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فلم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ذه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آخ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تلو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صادف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هو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نفس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ن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توافق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ع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يو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شف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الايحاء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ان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حقيقت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شو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لاوت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الشعوذ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م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ؤي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نظري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يحاء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حم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م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قراقص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ستاذ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ط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جراح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ذكور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لعق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كلي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ط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جامع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زه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LB"/>
        </w:rPr>
        <w:t>الثاني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LB"/>
        </w:rPr>
        <w:t>عامل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LB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ذلك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تأثي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شيط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علاج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الرقي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شرعي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ت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جمع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تحص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لاطمئن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قلب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لايحاء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نفس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أم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طريق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سحر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خسار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لدني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لد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52"/>
          <w:szCs w:val="52"/>
          <w:lang w:bidi="ar-LB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ما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العلاق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بين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السحر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وظاهر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العنوس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8000"/>
          <w:sz w:val="48"/>
          <w:szCs w:val="48"/>
          <w:lang w:bidi="ar-LB"/>
        </w:rPr>
      </w:pPr>
      <w:r>
        <w:rPr>
          <w:rFonts w:cs="Traditional Arabic"/>
          <w:b/>
          <w:bCs/>
          <w:color w:val="008000"/>
          <w:sz w:val="48"/>
          <w:szCs w:val="48"/>
          <w:rtl w:val="true"/>
          <w:lang w:bidi="ar-LB"/>
        </w:rPr>
        <w:t xml:space="preserve">_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أن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فتاة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أواخر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العشرينات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كلم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تقدم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أحد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لخطبتي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ذهب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مع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الريح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راجعت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فقيل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أن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مربوطة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8000"/>
          <w:sz w:val="48"/>
          <w:szCs w:val="48"/>
          <w:rtl w:val="true"/>
          <w:lang w:bidi="ar-LB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48"/>
          <w:szCs w:val="48"/>
          <w:lang w:bidi="ar-LB"/>
        </w:rPr>
      </w:pPr>
      <w:r>
        <w:rPr>
          <w:rFonts w:cs="Times New Roman"/>
          <w:b/>
          <w:bCs/>
          <w:color w:val="0000FF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>_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سحرحقيق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أم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قع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ننكر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لك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يس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عن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ذلك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نعلق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ك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شكلاتن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ق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مكث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شا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ربع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مر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بحث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شريك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حيات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لو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سألنا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ماذ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اتتزوج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ع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؟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قا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: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ج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ن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حلا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>.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الواج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لين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نخرج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ظن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سح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نعيش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دوام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مجهو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كثير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عامل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حق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شعوذ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ه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مصلح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يها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جاء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يه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ن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سحو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س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ج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حت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أخذو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د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تعابه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بالنظ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عال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عرب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نج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lang w:bidi="ar-LB"/>
        </w:rPr>
        <w:t>37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>%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مصري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lang w:bidi="ar-LB"/>
        </w:rPr>
        <w:t>31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%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جزائريا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وانس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كم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وج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قار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lang w:bidi="ar-LB"/>
        </w:rPr>
        <w:t>199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/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لف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از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عازب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مارت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خليجيت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>.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ترجع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ظاهر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عنوس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د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طرف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د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وام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همه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>: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قبا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ادي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جتماعي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نفسي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الواج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مرأ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لق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ا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كلا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خداع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عو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ربه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ؤمن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أن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نافع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لضا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b/>
          <w:bCs/>
          <w:color w:val="FF0000"/>
          <w:sz w:val="52"/>
          <w:szCs w:val="52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أثر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السحر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عدم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سقوط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الحمل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b/>
          <w:bCs/>
          <w:color w:val="008000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8000"/>
          <w:sz w:val="48"/>
          <w:szCs w:val="48"/>
          <w:rtl w:val="true"/>
          <w:lang w:bidi="ar-LB"/>
        </w:rPr>
        <w:t xml:space="preserve">_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ان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فتاة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ل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أحمل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ال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بحجاب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خاص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يلازمني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طول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الحمل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فهل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ان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ممسوسة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؟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_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رازق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هو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حرج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الذها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مختص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ه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ط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معرف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أخ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حم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سقوط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جوز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ذها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دجال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ذ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تضرع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الدعاء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(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ر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ذرن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رد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أن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خي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وارث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) 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أم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حجا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لاق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الحم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و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د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سقوط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ذ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ذه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عض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علماء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د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جواز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عليق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عمو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نه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عليق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تمائ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سد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لذريع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عليق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ؤد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عليق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غير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ل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عليق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ق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ؤد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متهان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ن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قضاء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حاج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م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سائل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راجع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ذو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ختصاص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ط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لاكثا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دعي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ق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دع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براهي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قو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: (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ر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ه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صالح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)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دع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زكري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قو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: (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ر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ه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دنك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ذري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طيب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نك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سميع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دعاء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)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دع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أنس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قا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له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كث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ا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ولد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بارك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ي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ذ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نع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الحم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انع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دعاء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حفظ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ق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ر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نب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: (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ذ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ستودع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شيئ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حفظ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>)  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أثر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الاتهام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بالسحر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على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العلاقات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الاجتماعية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8000"/>
          <w:sz w:val="48"/>
          <w:szCs w:val="48"/>
          <w:lang w:bidi="ar-LB"/>
        </w:rPr>
      </w:pPr>
      <w:r>
        <w:rPr>
          <w:rFonts w:cs="Traditional Arabic"/>
          <w:b/>
          <w:bCs/>
          <w:color w:val="008000"/>
          <w:sz w:val="48"/>
          <w:szCs w:val="48"/>
          <w:rtl w:val="true"/>
          <w:lang w:bidi="ar-LB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8000"/>
          <w:sz w:val="48"/>
          <w:szCs w:val="48"/>
          <w:rtl w:val="true"/>
          <w:lang w:bidi="ar-LB"/>
        </w:rPr>
        <w:t xml:space="preserve">_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أن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فتاة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متزوجة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أعيش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مع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زوجي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بيت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يسكنه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أهله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،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وكلم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أقدم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كوب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الشاي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لوالدة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زوجي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 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تعتذر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عن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أخذه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8000"/>
          <w:sz w:val="48"/>
          <w:szCs w:val="48"/>
          <w:lang w:bidi="ar-LB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فلم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سألته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صارحتني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بأنه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مرضت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مرض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شديد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يوم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تناولت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كوب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قدمته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له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وأنه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تعتقد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انني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وضعت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له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شيئا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فيه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8000"/>
          <w:sz w:val="48"/>
          <w:szCs w:val="48"/>
          <w:rtl w:val="true"/>
          <w:lang w:bidi="ar-LB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8000"/>
          <w:sz w:val="48"/>
          <w:szCs w:val="48"/>
          <w:lang w:bidi="ar-LB"/>
        </w:rPr>
      </w:pPr>
      <w:r>
        <w:rPr>
          <w:rFonts w:cs="Traditional Arabic"/>
          <w:b/>
          <w:bCs/>
          <w:color w:val="008000"/>
          <w:sz w:val="48"/>
          <w:szCs w:val="48"/>
          <w:rtl w:val="true"/>
          <w:lang w:bidi="ar-LB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_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تها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الباط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ش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نواع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ظل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في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هد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لبيو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48"/>
          <w:szCs w:val="48"/>
          <w:lang w:bidi="ar-LB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وأ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للعلاقا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يته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مسل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خا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ذ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ت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ثبا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ام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بطريق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قطع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ق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قا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رسو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 xml:space="preserve">:  (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ياك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الظ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ف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ظ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أكذ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الحديث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LB"/>
        </w:rPr>
        <w:t>) .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وم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LB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LB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8"/>
          <w:szCs w:val="48"/>
          <w:lang w:bidi="ar-LB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  <w:lang w:bidi="ar-LB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8"/>
          <w:szCs w:val="48"/>
          <w:lang w:bidi="ar-LB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  <w:lang w:bidi="ar-LB"/>
        </w:rPr>
      </w:r>
      <w:r>
        <w:br w:type="page"/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color w:val="FF0000"/>
          <w:sz w:val="52"/>
          <w:szCs w:val="52"/>
          <w:rtl w:val="true"/>
          <w:lang w:bidi="ar-LB"/>
        </w:rPr>
        <w:t xml:space="preserve">                        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فهرس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LB"/>
        </w:rPr>
        <w:t>الموضوعات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LB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08000"/>
          <w:sz w:val="48"/>
          <w:szCs w:val="48"/>
          <w:lang w:bidi="ar-LB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قدمة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مهي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و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شعوذة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عريف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حر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ه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للسح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قيق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تأث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واقع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فرق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معجز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كرام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سحر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نواع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حر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كيف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يحضِّ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جنياً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ه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كافر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ه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يجوز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دو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عم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به؟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قيق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صفاتهم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كيف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نعالج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حر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إشادات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معالجة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ك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تخاذ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قراء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رفة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إصاب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بالعين</w:t>
      </w:r>
    </w:p>
    <w:p>
      <w:pPr>
        <w:pStyle w:val="Normal"/>
        <w:jc w:val="both"/>
        <w:rPr>
          <w:rFonts w:cs="Traditional Arabic"/>
          <w:b/>
          <w:b/>
          <w:bCs/>
          <w:color w:val="008000"/>
          <w:sz w:val="48"/>
          <w:szCs w:val="48"/>
          <w:lang w:bidi="ar-LB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رقى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شيطاني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أعما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محظورة</w:t>
      </w:r>
    </w:p>
    <w:p>
      <w:pPr>
        <w:pStyle w:val="Normal"/>
        <w:jc w:val="both"/>
        <w:rPr>
          <w:rFonts w:cs="Traditional Arabic"/>
          <w:b/>
          <w:b/>
          <w:bCs/>
          <w:color w:val="008000"/>
          <w:sz w:val="48"/>
          <w:szCs w:val="48"/>
          <w:lang w:bidi="ar-LB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سؤال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وجواب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من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وافع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الحياة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LB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هذ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رسالة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رسال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وجز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و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شكل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هم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بدأت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تفشى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بي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بسطاء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توقع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عداداً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طيبي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برآء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إنه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شعوذة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خصل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شيطانية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خُّل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إبليسي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لوث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كفرية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دسيس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يهودية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ت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عاطيه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إتيا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ربابه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بيوت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هُدِّمت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علاقات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زوجي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ق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َصرمت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حبا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ود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قطعت</w:t>
      </w:r>
      <w:r>
        <w:rPr>
          <w:rFonts w:cs="Traditional Arabic"/>
          <w:b/>
          <w:bCs/>
          <w:color w:val="008000"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م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قيق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حر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نواعه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ك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علمه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ه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قيق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ج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صفاتهم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كيق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يُحضِّ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اح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جنياً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كيف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نعالج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ح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ضوء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كتاب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سن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صحيحة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ك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تفرغ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للقراء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ناس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تخاذه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رف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مهنة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م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قيق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عين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كيفي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إصاب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عائ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للمعيون؟</w:t>
      </w:r>
    </w:p>
    <w:p>
      <w:pPr>
        <w:pStyle w:val="Normal"/>
        <w:jc w:val="both"/>
        <w:rPr>
          <w:rFonts w:cs="Traditional Arabic"/>
          <w:b/>
          <w:b/>
          <w:bCs/>
          <w:color w:val="008000"/>
          <w:sz w:val="48"/>
          <w:szCs w:val="48"/>
          <w:lang w:bidi="ar-LB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جواب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هذه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كلمات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طيب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عجال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شافي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بإذ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عالى،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نصوص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شرعي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ثابتة</w:t>
      </w:r>
    </w:p>
    <w:p>
      <w:pPr>
        <w:pStyle w:val="Normal"/>
        <w:jc w:val="both"/>
        <w:rPr>
          <w:b/>
          <w:b/>
          <w:bCs/>
          <w:color w:val="008000"/>
          <w:sz w:val="48"/>
          <w:szCs w:val="48"/>
          <w:lang w:bidi="ar-LB"/>
        </w:rPr>
      </w:pPr>
      <w:r>
        <w:rPr>
          <w:rFonts w:cs="Times New Roman"/>
          <w:b/>
          <w:bCs/>
          <w:color w:val="008000"/>
          <w:sz w:val="48"/>
          <w:szCs w:val="48"/>
          <w:rtl w:val="true"/>
          <w:lang w:bidi="ar-LB"/>
        </w:rPr>
        <w:t xml:space="preserve">                                            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  <w:lang w:bidi="ar-LB"/>
        </w:rPr>
        <w:t>المؤلف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color w:val="FF0000"/>
          <w:sz w:val="48"/>
          <w:szCs w:val="48"/>
          <w:rtl w:val="true"/>
          <w:lang w:bidi="ar-LB"/>
        </w:rPr>
        <w:t xml:space="preserve">                                      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LB"/>
        </w:rPr>
        <w:t>د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LB"/>
        </w:rPr>
        <w:t>.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LB"/>
        </w:rPr>
        <w:t>محمدعبد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LB"/>
        </w:rPr>
        <w:t>الغني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LB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8"/>
          <w:szCs w:val="48"/>
          <w:lang w:bidi="ar-LB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  <w:lang w:bidi="ar-LB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985" w:footer="720" w:bottom="198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89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6pt;mso-wrap-distance-left:0pt;mso-wrap-distance-right:0pt;mso-wrap-distance-top:0pt;mso-wrap-distance-bottom:0pt;margin-top:0.05pt;mso-position-vertical-relative:text;margin-left:19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 الج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آيات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فه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غريب القرآن، ص </w:t>
      </w:r>
      <w:r>
        <w:rPr>
          <w:b/>
          <w:bCs/>
          <w:sz w:val="28"/>
          <w:szCs w:val="28"/>
        </w:rPr>
        <w:t>226</w:t>
      </w:r>
      <w:r>
        <w:rPr>
          <w:b/>
          <w:b/>
          <w:bCs/>
          <w:sz w:val="28"/>
          <w:sz w:val="28"/>
          <w:szCs w:val="28"/>
          <w:rtl w:val="true"/>
        </w:rPr>
        <w:t xml:space="preserve">، وانظر الجوهر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/678</w:t>
      </w:r>
      <w:r>
        <w:rPr>
          <w:b/>
          <w:bCs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 كثير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/147</w:t>
      </w:r>
      <w:r>
        <w:rPr>
          <w:b/>
          <w:bCs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البخاري مع فتح الباري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237</w:t>
      </w:r>
      <w:r>
        <w:rPr>
          <w:b/>
          <w:bCs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أعراف،  الآية رق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6</w:t>
      </w:r>
      <w:r>
        <w:rPr>
          <w:b/>
          <w:bCs/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 قدام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غن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/150</w:t>
      </w:r>
      <w:r>
        <w:rPr>
          <w:b/>
          <w:bCs/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حجر العسقلاني، فتح الباري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222</w:t>
      </w:r>
      <w:r>
        <w:rPr>
          <w:b/>
          <w:bCs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بقرة، الآيات </w:t>
      </w:r>
      <w:r>
        <w:rPr>
          <w:b/>
          <w:bCs/>
          <w:sz w:val="28"/>
          <w:szCs w:val="28"/>
        </w:rPr>
        <w:t>1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وكاني، تفسير فتح القدي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120</w:t>
      </w:r>
      <w:r>
        <w:rPr>
          <w:b/>
          <w:bCs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فلق، الآيات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قدامة، المغني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/150</w:t>
      </w:r>
      <w:r>
        <w:rPr>
          <w:b/>
          <w:bCs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نظر القرطبي في التفسير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/257</w:t>
      </w:r>
      <w:r>
        <w:rPr>
          <w:b/>
          <w:bCs/>
          <w:sz w:val="28"/>
          <w:szCs w:val="28"/>
          <w:rtl w:val="true"/>
        </w:rPr>
        <w:t xml:space="preserve">), </w:t>
      </w:r>
      <w:r>
        <w:rPr>
          <w:b/>
          <w:b/>
          <w:bCs/>
          <w:sz w:val="28"/>
          <w:sz w:val="28"/>
          <w:szCs w:val="28"/>
          <w:rtl w:val="true"/>
        </w:rPr>
        <w:t xml:space="preserve">وابن كثي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</w:rPr>
        <w:t>57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والقاسم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302</w:t>
      </w:r>
      <w:r>
        <w:rPr>
          <w:b/>
          <w:bCs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البخاري، كتاب الطب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232</w:t>
      </w:r>
      <w:r>
        <w:rPr>
          <w:b/>
          <w:bCs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 حجر العسقل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تح الباري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232</w:t>
      </w:r>
      <w:r>
        <w:rPr>
          <w:b/>
          <w:bCs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البخاري، كتاب الطب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22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وميل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89</w:t>
      </w:r>
      <w:r>
        <w:rPr>
          <w:b/>
          <w:bCs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قيم الجوزية، بدائع الفوائ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227</w:t>
      </w:r>
      <w:r>
        <w:rPr>
          <w:b/>
          <w:bCs/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شعراء، الآيات 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Cs/>
          <w:sz w:val="28"/>
          <w:szCs w:val="28"/>
        </w:rPr>
        <w:t>222</w:t>
      </w:r>
      <w:r>
        <w:rPr>
          <w:b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قلم، الآية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مريم، الآية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أعراف الآية </w:t>
      </w:r>
      <w:r>
        <w:rPr>
          <w:b/>
          <w:bCs/>
          <w:sz w:val="28"/>
          <w:szCs w:val="28"/>
        </w:rPr>
        <w:t>182</w:t>
      </w:r>
      <w:r>
        <w:rPr>
          <w:b/>
          <w:bCs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نقيط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ضزاء البيان، </w:t>
      </w:r>
      <w:r>
        <w:rPr>
          <w:b/>
          <w:bCs/>
          <w:sz w:val="28"/>
          <w:szCs w:val="28"/>
        </w:rPr>
        <w:t>4/443</w:t>
      </w:r>
      <w:r>
        <w:rPr>
          <w:b/>
          <w:bCs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بقرة، الآي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هاية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200</w:t>
      </w:r>
      <w:r>
        <w:rPr>
          <w:b/>
          <w:bCs/>
          <w:sz w:val="28"/>
          <w:szCs w:val="28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 حجر العسقل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تح الباري </w:t>
      </w:r>
      <w:r>
        <w:rPr>
          <w:b/>
          <w:bCs/>
          <w:sz w:val="28"/>
          <w:szCs w:val="28"/>
        </w:rPr>
        <w:t>10/224</w:t>
      </w:r>
      <w:r>
        <w:rPr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بقرة، الآية 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بقرة، الآية 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طه، الآية </w:t>
      </w:r>
      <w:r>
        <w:rPr>
          <w:b/>
          <w:bCs/>
          <w:sz w:val="28"/>
          <w:szCs w:val="28"/>
        </w:rPr>
        <w:t>69</w:t>
      </w:r>
      <w:r>
        <w:rPr>
          <w:b/>
          <w:bCs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نقيط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ضواء البيان</w:t>
      </w:r>
      <w:r>
        <w:rPr>
          <w:b/>
          <w:bCs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 حج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تح البار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236</w:t>
      </w:r>
      <w:r>
        <w:rPr>
          <w:b/>
          <w:bCs/>
          <w:sz w:val="28"/>
          <w:szCs w:val="28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البخاري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/25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تح، دون ذكر قصة السواحر</w:t>
      </w:r>
      <w:r>
        <w:rPr>
          <w:b/>
          <w:bCs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كثير، التفسي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</w:rPr>
        <w:t>144</w:t>
      </w:r>
      <w:r>
        <w:rPr>
          <w:b/>
          <w:bCs/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حجر، فتح البار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236</w:t>
      </w:r>
      <w:r>
        <w:rPr>
          <w:b/>
          <w:bCs/>
          <w:sz w:val="28"/>
          <w:szCs w:val="28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نظر فتح البار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22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غن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151</w:t>
      </w:r>
      <w:r>
        <w:rPr>
          <w:b/>
          <w:bCs/>
          <w:sz w:val="28"/>
          <w:szCs w:val="28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بقرة، الآية 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 كثي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فسي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270</w:t>
      </w:r>
      <w:r>
        <w:rPr>
          <w:b/>
          <w:bCs/>
          <w:sz w:val="28"/>
          <w:szCs w:val="28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نظر روائع البيان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85</w:t>
      </w:r>
      <w:r>
        <w:rPr>
          <w:b/>
          <w:bCs/>
          <w:sz w:val="28"/>
          <w:szCs w:val="28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بو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تفسير آيات الأحكام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88</w:t>
      </w:r>
      <w:r>
        <w:rPr>
          <w:b/>
          <w:bCs/>
          <w:sz w:val="28"/>
          <w:szCs w:val="28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حجر، الآية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صف، الآية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 مسلم، كتاب الزهد والرقاق</w:t>
      </w:r>
      <w:r>
        <w:rPr>
          <w:b/>
          <w:bCs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البخاري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88</w:t>
      </w:r>
      <w:r>
        <w:rPr>
          <w:b/>
          <w:bCs/>
          <w:sz w:val="28"/>
          <w:szCs w:val="28"/>
          <w:rtl w:val="true"/>
        </w:rPr>
        <w:t xml:space="preserve">), </w:t>
      </w:r>
      <w:r>
        <w:rPr>
          <w:b/>
          <w:b/>
          <w:bCs/>
          <w:sz w:val="28"/>
          <w:sz w:val="28"/>
          <w:szCs w:val="28"/>
          <w:rtl w:val="true"/>
        </w:rPr>
        <w:t xml:space="preserve">فتح، ومسلم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3/18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نووي</w:t>
      </w:r>
      <w:r>
        <w:rPr>
          <w:b/>
          <w:bCs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 مسلم، كتاب الأشربة</w:t>
      </w:r>
      <w:r>
        <w:rPr>
          <w:b/>
          <w:bCs/>
          <w:sz w:val="28"/>
          <w:szCs w:val="28"/>
          <w:rtl w:val="true"/>
        </w:rPr>
        <w:t>, (</w:t>
      </w:r>
      <w:r>
        <w:rPr>
          <w:b/>
          <w:bCs/>
          <w:sz w:val="28"/>
          <w:szCs w:val="28"/>
        </w:rPr>
        <w:t>13/19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نووي</w:t>
      </w:r>
      <w:r>
        <w:rPr>
          <w:b/>
          <w:bCs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 أبي داود، كتاب الطهارة</w:t>
      </w:r>
      <w:r>
        <w:rPr>
          <w:b/>
          <w:bCs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أعراف، الآية 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 البيان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/237</w:t>
      </w:r>
      <w:r>
        <w:rPr>
          <w:b/>
          <w:bCs/>
          <w:sz w:val="28"/>
          <w:szCs w:val="28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جن، الآية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جن، الآيات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 ؟؟؟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سبأ، الآية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واه البيهقي في مناقب الشافعي بإسناد عن الربيع، وانظر فتح البار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/489</w:t>
      </w:r>
      <w:r>
        <w:rPr>
          <w:b/>
          <w:bCs/>
          <w:sz w:val="28"/>
          <w:szCs w:val="28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واه ابن حبان، وصححه الألباني في الصحيح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/43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824</w:t>
      </w:r>
      <w:r>
        <w:rPr>
          <w:b/>
          <w:bCs/>
          <w:sz w:val="28"/>
          <w:szCs w:val="28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مسلم، رق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230</w:t>
      </w:r>
      <w:r>
        <w:rPr>
          <w:b/>
          <w:bCs/>
          <w:sz w:val="28"/>
          <w:szCs w:val="28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سند أحم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40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وأبو داو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/15</w:t>
      </w:r>
      <w:r>
        <w:rPr>
          <w:b/>
          <w:bCs/>
          <w:sz w:val="28"/>
          <w:szCs w:val="28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>........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البخاري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18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مسل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228</w:t>
      </w:r>
      <w:r>
        <w:rPr>
          <w:b/>
          <w:bCs/>
          <w:sz w:val="28"/>
          <w:szCs w:val="28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مسلم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37</w:t>
      </w:r>
      <w:r>
        <w:rPr>
          <w:b/>
          <w:bCs/>
          <w:sz w:val="28"/>
          <w:szCs w:val="28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واه البزار وهو حديث حسن بشواهده، وصححه الألباني في صحيح الجامع رق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939</w:t>
      </w:r>
      <w:r>
        <w:rPr>
          <w:b/>
          <w:bCs/>
          <w:sz w:val="28"/>
          <w:szCs w:val="28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الجامع للألباني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1035</w:t>
      </w:r>
      <w:r>
        <w:rPr>
          <w:b/>
          <w:bCs/>
          <w:sz w:val="28"/>
          <w:szCs w:val="28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 مسلم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78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ترمذ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880</w:t>
      </w:r>
      <w:r>
        <w:rPr>
          <w:b/>
          <w:bCs/>
          <w:sz w:val="28"/>
          <w:szCs w:val="28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 البخاري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9/5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ومسل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08</w:t>
      </w:r>
      <w:r>
        <w:rPr>
          <w:b/>
          <w:bCs/>
          <w:sz w:val="28"/>
          <w:szCs w:val="28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.</w:t>
      </w:r>
      <w:r>
        <w:rPr>
          <w:b/>
          <w:b/>
          <w:bCs/>
          <w:sz w:val="28"/>
          <w:sz w:val="28"/>
          <w:szCs w:val="28"/>
          <w:rtl w:val="true"/>
        </w:rPr>
        <w:t>؟؟؟؟؟؟؟؟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القم، الطب النبوي، ص </w:t>
      </w:r>
      <w:r>
        <w:rPr>
          <w:b/>
          <w:bCs/>
          <w:sz w:val="28"/>
          <w:szCs w:val="28"/>
        </w:rPr>
        <w:t>269</w:t>
      </w:r>
      <w:r>
        <w:rPr>
          <w:b/>
          <w:bCs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إسراء، الآية </w:t>
      </w:r>
      <w:r>
        <w:rPr>
          <w:b/>
          <w:bCs/>
          <w:sz w:val="28"/>
          <w:szCs w:val="28"/>
        </w:rPr>
        <w:t>82</w:t>
      </w:r>
      <w:r>
        <w:rPr>
          <w:b/>
          <w:bCs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حه الألباني في السلسلة الصحيحة برق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931</w:t>
      </w:r>
      <w:r>
        <w:rPr>
          <w:b/>
          <w:bCs/>
          <w:sz w:val="28"/>
          <w:szCs w:val="28"/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مسلم مع النووي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/31</w:t>
      </w:r>
      <w:r>
        <w:rPr>
          <w:b/>
          <w:bCs/>
          <w:sz w:val="28"/>
          <w:szCs w:val="28"/>
          <w:rtl w:val="true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سند أحم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6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قال الألب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، وانظر صحيح ابن ماج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332</w:t>
      </w:r>
      <w:r>
        <w:rPr>
          <w:b/>
          <w:bCs/>
          <w:sz w:val="28"/>
          <w:szCs w:val="28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 مع الفتح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0/176</w:t>
      </w:r>
      <w:r>
        <w:rPr>
          <w:b/>
          <w:bCs/>
          <w:sz w:val="28"/>
          <w:szCs w:val="28"/>
          <w:rtl w:val="true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مسلم مع النووي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4/170</w:t>
      </w:r>
      <w:r>
        <w:rPr>
          <w:b/>
          <w:bCs/>
          <w:sz w:val="28"/>
          <w:szCs w:val="28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 مسلم مع النووي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4/170</w:t>
      </w:r>
      <w:r>
        <w:rPr>
          <w:b/>
          <w:bCs/>
          <w:sz w:val="28"/>
          <w:szCs w:val="28"/>
          <w:rtl w:val="true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 البخاري مع الفتح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6/293</w:t>
      </w:r>
      <w:r>
        <w:rPr>
          <w:b/>
          <w:bCs/>
          <w:sz w:val="28"/>
          <w:szCs w:val="28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البخاري برق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76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مسل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47</w:t>
      </w:r>
      <w:r>
        <w:rPr>
          <w:b/>
          <w:bCs/>
          <w:sz w:val="28"/>
          <w:szCs w:val="28"/>
          <w:rtl w:val="true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 مسلم</w:t>
      </w:r>
      <w:r>
        <w:rPr>
          <w:b/>
          <w:bCs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البخاري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/2005</w:t>
      </w:r>
      <w:r>
        <w:rPr>
          <w:b/>
          <w:bCs/>
          <w:sz w:val="28"/>
          <w:szCs w:val="28"/>
          <w:rtl w:val="true"/>
        </w:rPr>
        <w:t xml:space="preserve">), </w:t>
      </w:r>
      <w:r>
        <w:rPr>
          <w:b/>
          <w:b/>
          <w:bCs/>
          <w:sz w:val="28"/>
          <w:sz w:val="28"/>
          <w:szCs w:val="28"/>
          <w:rtl w:val="true"/>
        </w:rPr>
        <w:t xml:space="preserve">ومسل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978</w:t>
      </w:r>
      <w:r>
        <w:rPr>
          <w:b/>
          <w:bCs/>
          <w:sz w:val="28"/>
          <w:szCs w:val="28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مسلم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4/94</w:t>
      </w:r>
      <w:r>
        <w:rPr>
          <w:b/>
          <w:bCs/>
          <w:sz w:val="28"/>
          <w:szCs w:val="28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 البخاري مع الفتح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</w:rPr>
        <w:t>10/169</w:t>
      </w:r>
      <w:r>
        <w:rPr>
          <w:b/>
          <w:bCs/>
          <w:sz w:val="28"/>
          <w:szCs w:val="28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رجب، الحكم الجديدة بالإذاعة، ص </w:t>
      </w:r>
      <w:r>
        <w:rPr>
          <w:b/>
          <w:bCs/>
          <w:sz w:val="28"/>
          <w:szCs w:val="28"/>
        </w:rPr>
        <w:t>54</w:t>
      </w:r>
      <w:r>
        <w:rPr>
          <w:b/>
          <w:bCs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حجر العسقلاني، فتح الباري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203</w:t>
      </w:r>
      <w:r>
        <w:rPr>
          <w:b/>
          <w:bCs/>
          <w:sz w:val="28"/>
          <w:szCs w:val="28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البخاري، كتاب الطب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20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ومسل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19</w:t>
      </w:r>
      <w:r>
        <w:rPr>
          <w:b/>
          <w:bCs/>
          <w:sz w:val="28"/>
          <w:szCs w:val="28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خرجه أبو نعيم في الحلي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/9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 وقال الألب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سناده حسن في السلسلة الصحيح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49</w:t>
      </w:r>
      <w:r>
        <w:rPr>
          <w:b/>
          <w:bCs/>
          <w:sz w:val="28"/>
          <w:szCs w:val="28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ض القدير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/397</w:t>
      </w:r>
      <w:r>
        <w:rPr>
          <w:b/>
          <w:bCs/>
          <w:sz w:val="28"/>
          <w:szCs w:val="28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سند الإمام أحم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/14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وصححه الألبان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89</w:t>
      </w:r>
      <w:r>
        <w:rPr>
          <w:b/>
          <w:bCs/>
          <w:sz w:val="28"/>
          <w:szCs w:val="28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مسل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19</w:t>
      </w:r>
      <w:r>
        <w:rPr>
          <w:b/>
          <w:bCs/>
          <w:sz w:val="28"/>
          <w:szCs w:val="28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طيابس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6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 وقال الألب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سناده حسن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47</w:t>
      </w:r>
      <w:r>
        <w:rPr>
          <w:b/>
          <w:bCs/>
          <w:sz w:val="28"/>
          <w:szCs w:val="28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............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ماج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35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 وقال الألب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37</w:t>
      </w:r>
      <w:r>
        <w:rPr>
          <w:b/>
          <w:bCs/>
          <w:sz w:val="28"/>
          <w:szCs w:val="28"/>
          <w:rtl w:val="true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البخاري، كتاب الأنبياء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|</w:t>
      </w:r>
      <w:r>
        <w:rPr>
          <w:b/>
          <w:bCs/>
          <w:sz w:val="28"/>
          <w:szCs w:val="28"/>
        </w:rPr>
        <w:t>408</w:t>
      </w:r>
      <w:r>
        <w:rPr>
          <w:b/>
          <w:bCs/>
          <w:sz w:val="28"/>
          <w:szCs w:val="28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ض القدير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/302</w:t>
      </w:r>
      <w:r>
        <w:rPr>
          <w:b/>
          <w:bCs/>
          <w:sz w:val="28"/>
          <w:szCs w:val="28"/>
          <w:rtl w:val="true"/>
        </w:rPr>
        <w:t>)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خرجه أحمد، وصححه الألباني في الكلم الطيب ص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4</w:t>
      </w:r>
      <w:r>
        <w:rPr>
          <w:b/>
          <w:bCs/>
          <w:sz w:val="28"/>
          <w:szCs w:val="28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الكهف، الآية 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البخار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19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ومسل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25</w:t>
      </w:r>
      <w:r>
        <w:rPr>
          <w:b/>
          <w:bCs/>
          <w:sz w:val="28"/>
          <w:szCs w:val="28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ح البخاري، كتاب الطب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/199</w:t>
      </w:r>
      <w:r>
        <w:rPr>
          <w:b/>
          <w:bCs/>
          <w:sz w:val="28"/>
          <w:szCs w:val="28"/>
          <w:rtl w:val="true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ورة طه، الآيات </w:t>
      </w:r>
      <w:r>
        <w:rPr>
          <w:b/>
          <w:bCs/>
          <w:sz w:val="28"/>
          <w:szCs w:val="28"/>
        </w:rPr>
        <w:t>1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Cs/>
          <w:sz w:val="28"/>
          <w:szCs w:val="28"/>
        </w:rPr>
        <w:t>126</w:t>
      </w:r>
      <w:r>
        <w:rPr>
          <w:b/>
          <w:bCs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3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0:04:00Z</dcterms:created>
  <dc:creator>user</dc:creator>
  <dc:description/>
  <cp:keywords/>
  <dc:language>en-US</dc:language>
  <cp:lastModifiedBy>***</cp:lastModifiedBy>
  <dcterms:modified xsi:type="dcterms:W3CDTF">2007-12-11T12:44:00Z</dcterms:modified>
  <cp:revision>3</cp:revision>
  <dc:subject/>
  <dc:title>          تقدمة</dc:title>
</cp:coreProperties>
</file>