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لوي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وضي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ت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قي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ه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ي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سعو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بوب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خا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نفي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19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كري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يرا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16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1996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2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عز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ق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ا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ه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ي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ر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ل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ا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ل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ل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ا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ا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ي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ص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ق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هم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ائ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هم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ق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ط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خ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س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ب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@ </w:t>
      </w:r>
      <w:r>
        <w:rPr>
          <w:rFonts w:cs="Simplified Arabic"/>
          <w:sz w:val="27"/>
          <w:szCs w:val="27"/>
          <w:lang w:bidi="ar"/>
        </w:rPr>
        <w:t>2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ض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جن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فس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صي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شت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تب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أخ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ثب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ثب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ت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قر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ت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ض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دع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لو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ل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فض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م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ط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ط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ختصا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ا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شر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ط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ص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ض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إ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ن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ض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ض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ض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ض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ش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و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ي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س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ش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بل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ا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د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ا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ضاء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اب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دا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را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ض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ه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ض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د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بو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ن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اء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و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و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ع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رب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بع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قا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با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ف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م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فع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مو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ت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رر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لا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و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ترض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هل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ماو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كتس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ماو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من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ا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را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ا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ج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ت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كام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ف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دار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تقص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لو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رش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رك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ل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ل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ستدر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د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ت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ك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ك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د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ئ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@ 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و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غ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ك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@ </w:t>
      </w:r>
      <w:r>
        <w:rPr>
          <w:rFonts w:cs="Simplified Arabic"/>
          <w:sz w:val="27"/>
          <w:szCs w:val="27"/>
          <w:lang w:bidi="ar"/>
        </w:rPr>
        <w:t>3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ش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ش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عرا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ز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ج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ث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ز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هز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ذ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ق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ق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ص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ل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ط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خ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اوز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ذ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ا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و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48:00Z</dcterms:created>
  <dc:creator>www.arabswell.com</dc:creator>
  <dc:description/>
  <cp:keywords/>
  <dc:language>en-US</dc:language>
  <cp:lastModifiedBy>www.arabswell.com</cp:lastModifiedBy>
  <dcterms:modified xsi:type="dcterms:W3CDTF">2008-03-11T13:48:00Z</dcterms:modified>
  <cp:revision>2</cp:revision>
  <dc:subject/>
  <dc:title>المكتبة الشاملة - التوضيح في حل عوامض التنقيح</dc:title>
</cp:coreProperties>
</file>