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4</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 xml:space="preserve">ه‍ الجزء الرابع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الباب الخامس</w:t>
      </w:r>
      <w:r>
        <w:rPr>
          <w:rtl w:val="true"/>
        </w:rPr>
        <w:t>) * * (</w:t>
      </w:r>
      <w:r>
        <w:rPr>
          <w:rtl w:val="true"/>
        </w:rPr>
        <w:t>في شرائط الصلاة وهى ستة</w:t>
      </w:r>
      <w:r>
        <w:rPr>
          <w:rtl w:val="true"/>
        </w:rPr>
        <w:t>) * (</w:t>
      </w:r>
      <w:r>
        <w:rPr>
          <w:rtl w:val="true"/>
        </w:rPr>
        <w:t>الاول</w:t>
      </w:r>
      <w:r>
        <w:rPr>
          <w:rtl w:val="true"/>
        </w:rPr>
        <w:t xml:space="preserve">) </w:t>
      </w:r>
      <w:r>
        <w:rPr>
          <w:rtl w:val="true"/>
        </w:rPr>
        <w:t xml:space="preserve">الطهارة عن الحدث فلو احدث عمدا أو سهوا بطلت صلاته ولو سبقه الحدث بطلت </w:t>
      </w:r>
      <w:r>
        <w:rPr>
          <w:rtl w:val="true"/>
        </w:rPr>
        <w:t>(</w:t>
      </w:r>
      <w:r>
        <w:rPr>
          <w:rtl w:val="true"/>
        </w:rPr>
        <w:t>ح</w:t>
      </w:r>
      <w:r>
        <w:rPr>
          <w:rtl w:val="true"/>
        </w:rPr>
        <w:t xml:space="preserve">) </w:t>
      </w:r>
      <w:r>
        <w:rPr>
          <w:rtl w:val="true"/>
        </w:rPr>
        <w:t>علي الجديد وعلي القديم يتوضأ ويبني بشرط أن لا يتكلم ولا يحدث عمدا</w:t>
      </w:r>
      <w:r>
        <w:rPr>
          <w:rtl w:val="true"/>
        </w:rPr>
        <w:t xml:space="preserve">) * </w:t>
      </w:r>
      <w:r>
        <w:rPr>
          <w:rtl w:val="true"/>
        </w:rPr>
        <w:t xml:space="preserve">ترجم الباب بشروط الصلاة ولم يرد جميع شروطها لان منها الاستقبال وقد سبق له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منفرد ومنها ايقاع الصلاة بعد العلم بدخول وقتها أو بعد غلبة الظن به وقد صار ذلك مذكورا في باب المواقيت ولكن الغرض ههنا الكلام في ستة شروط سوى ما سبق </w:t>
      </w:r>
      <w:r>
        <w:rPr>
          <w:rtl w:val="true"/>
        </w:rPr>
        <w:t>(</w:t>
      </w:r>
      <w:r>
        <w:rPr>
          <w:rtl w:val="true"/>
        </w:rPr>
        <w:t>أحدها</w:t>
      </w:r>
      <w:r>
        <w:rPr>
          <w:rtl w:val="true"/>
        </w:rPr>
        <w:t xml:space="preserve">) </w:t>
      </w:r>
      <w:r>
        <w:rPr>
          <w:rtl w:val="true"/>
        </w:rPr>
        <w:t xml:space="preserve">طهارة الحدث وقد تبين في كتاب الطهارة أنها كيف تحصل فلو لم يكن عند الشروع في الصلاة متطهرا لم تنعقد صلاته بحال سواء كان عامدا أو ساهيا ولو شرع فيها وهو متطهر ثم احدث نظر إن ا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باختياره بطلت صلاته لانه قد بطلت طهارته </w:t>
      </w:r>
      <w:r>
        <w:rPr>
          <w:rtl w:val="true"/>
        </w:rPr>
        <w:t xml:space="preserve">" </w:t>
      </w:r>
      <w:r>
        <w:rPr>
          <w:rtl w:val="true"/>
        </w:rPr>
        <w:t xml:space="preserve">وقد قال رسول الله صلى الله عليه وسلم </w:t>
      </w:r>
      <w:r>
        <w:rPr>
          <w:rtl w:val="true"/>
        </w:rPr>
        <w:t xml:space="preserve">" </w:t>
      </w:r>
      <w:r>
        <w:rPr>
          <w:rtl w:val="true"/>
        </w:rPr>
        <w:t xml:space="preserve">لا صلاة الا بطهارة </w:t>
      </w:r>
      <w:r>
        <w:rPr>
          <w:rtl w:val="true"/>
        </w:rPr>
        <w:t>" (</w:t>
      </w:r>
      <w:r>
        <w:rPr/>
        <w:t>1</w:t>
      </w:r>
      <w:r>
        <w:rPr>
          <w:rtl w:val="true"/>
        </w:rPr>
        <w:t xml:space="preserve">) </w:t>
      </w:r>
      <w:r>
        <w:rPr>
          <w:rtl w:val="true"/>
        </w:rPr>
        <w:t xml:space="preserve">ولا فرق بين أن يكون ذاكرا للصلاة أو ناسيا لها وهو المراد من قوله في الكتاب فلو أحدث عمدا أو سهوا بطلت صلاته وان أحدث بغير اختياره كما لو سبقه الحدث فلا خلاف في بطلان طهارته وهل تبطل صلاته فيه قولان </w:t>
      </w:r>
      <w:r>
        <w:rPr>
          <w:rtl w:val="true"/>
        </w:rPr>
        <w:t>(</w:t>
      </w:r>
      <w:r>
        <w:rPr>
          <w:rtl w:val="true"/>
        </w:rPr>
        <w:t>الجديد</w:t>
      </w:r>
      <w:r>
        <w:rPr>
          <w:rtl w:val="true"/>
        </w:rPr>
        <w:t xml:space="preserve">) </w:t>
      </w:r>
      <w:r>
        <w:rPr>
          <w:rtl w:val="true"/>
        </w:rPr>
        <w:t xml:space="preserve">انها تبطل لانه لا صلاة إلا بطهارة و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عن علي بن ابى طالب قال </w:t>
      </w:r>
      <w:r>
        <w:rPr>
          <w:rtl w:val="true"/>
        </w:rPr>
        <w:t xml:space="preserve">" </w:t>
      </w:r>
      <w:r>
        <w:rPr>
          <w:rtl w:val="true"/>
        </w:rPr>
        <w:t xml:space="preserve">قال رسول الله صلي الله عليه وسلم إذا فسا احدكم في الصلاة فلينصرف وليتوضأ وليعد الصلاة </w:t>
      </w:r>
      <w:r>
        <w:rPr>
          <w:rtl w:val="true"/>
        </w:rPr>
        <w:t>" (</w:t>
      </w:r>
      <w:r>
        <w:rPr/>
        <w:t>1</w:t>
      </w:r>
      <w:r>
        <w:rPr>
          <w:rtl w:val="true"/>
        </w:rPr>
        <w:t xml:space="preserve">) </w:t>
      </w:r>
      <w:r>
        <w:rPr>
          <w:rtl w:val="true"/>
        </w:rPr>
        <w:t xml:space="preserve">وبهذا قال احمد ويروى عن مالك ايضا </w:t>
      </w:r>
      <w:r>
        <w:rPr>
          <w:rtl w:val="true"/>
        </w:rPr>
        <w:t>(</w:t>
      </w:r>
      <w:r>
        <w:rPr>
          <w:rtl w:val="true"/>
        </w:rPr>
        <w:t>والقديم</w:t>
      </w:r>
      <w:r>
        <w:rPr>
          <w:rtl w:val="true"/>
        </w:rPr>
        <w:t xml:space="preserve">) </w:t>
      </w:r>
      <w:r>
        <w:rPr>
          <w:rtl w:val="true"/>
        </w:rPr>
        <w:t xml:space="preserve">وبه قال أبو حنيفة انها لا تبطل بل يتوضأ ويبنى علي صلاته وهو أشهر الروايتين عن مالك لما روى انه صلي الله عليه وسلم قال </w:t>
      </w:r>
      <w:r>
        <w:rPr>
          <w:rtl w:val="true"/>
        </w:rPr>
        <w:t xml:space="preserve">" </w:t>
      </w:r>
      <w:r>
        <w:rPr>
          <w:rtl w:val="true"/>
        </w:rPr>
        <w:t xml:space="preserve">من قاء أو رعف أو امذى في صلاته فلينصرف وليتوضأ وليبن علي صلاته ما لم يتكلم </w:t>
      </w:r>
      <w:r>
        <w:rPr>
          <w:rtl w:val="true"/>
        </w:rPr>
        <w:t>" (</w:t>
      </w:r>
      <w:r>
        <w:rPr/>
        <w:t>2</w:t>
      </w:r>
      <w:r>
        <w:rPr>
          <w:rtl w:val="true"/>
        </w:rPr>
        <w:t xml:space="preserve">) </w:t>
      </w:r>
      <w:r>
        <w:rPr>
          <w:rtl w:val="true"/>
        </w:rPr>
        <w:t xml:space="preserve">وليس المراد ما إذا فعل ذلك باختياره بالاجماع فيتعين السبق مرادا فان فرعنا على الق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فلا فرق بين الحدث الاصغر والاكبر كما إذا غلب عليه النوم في صلاته فاحتلم فانه يغتسل ويبنى وقال أبو حنيفة تبطل صلاته ههنا وكيف يبنى ايعود الي الركن الذى سبقه الحدث فيه ام يشتغل بما بعده قال الصيدلاني لو سبقه الحدث في الركوع فيعود الي الركوع لا يجزئه غيره قال ووافقنا ابو حنيفة فيه وفصل امام الحرمين فقال ان سبقه الحدث قبل أن يطمئن في ركوعه فلا بد من العود إليه وان كان بعد أن يطمئن فالظاهر انه لا يعود إليه لان ركوعه قد تم في الطهارة وهذا التفصيل هو الذى أورده المصنف في الوسيط فيجوز أن يجزى كلام الصيدلانى علي اطلاقه ويقال لابد من العود إليه وان اطمأن قبل الحدث لينتقل منه الي الركن الذى بعده فان الانتقال من الركن إلى الركن واجب وقد قدمنا له نظائر ويجب علي المصلي إذا سبقه الحدث وأراد أن يتوض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يبنى أن يسعي في تقريب الزمان وتقليل الافعال بحسب الامكان فليس له أن يعود الي الموضع الذى كان يصلي فيه بعد ما تطهر أن كان يقدر على الصلاة في موضع أقرب منه الا إذا كان اماما لم يستخلف أو مأموما يبغى فضيلة الجماعة فهما معذوران في العود ذكره في التتمة وما لا يستغنى عنه من السعي إلى الماء والاستقاء وما اشبه ذلك فلا بأس به ولا يؤمر بالعود والبدار الخار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اقتصاد ويشترط أن لا يتكلم علي ما ورد في الخبر </w:t>
      </w:r>
      <w:r>
        <w:rPr>
          <w:rtl w:val="true"/>
        </w:rPr>
        <w:t>(</w:t>
      </w:r>
      <w:r>
        <w:rPr/>
        <w:t>1</w:t>
      </w:r>
      <w:r>
        <w:rPr>
          <w:rtl w:val="true"/>
        </w:rPr>
        <w:t xml:space="preserve">) </w:t>
      </w:r>
      <w:r>
        <w:rPr>
          <w:rtl w:val="true"/>
        </w:rPr>
        <w:t xml:space="preserve">الا إذا احتاج إليه في تحصيل الماء وهل يشترط أن يمتنع عن أسباب الحدث عمدا إلى أن يتوضأ حكى أصحابنا العراقيون وغيرهم عن نص الشافعي رضي الله عنه تفريعا على القديم انه لو سبقه البول فخرج واستتم الباقي لم يضر ذلك لان طهارته قد بطلت بما سبق ولم تتأثر الصلاة به فالبول بعده يطرأ على طهارة باطلة فلا يؤثر وقال امام الحرمين تبطل صلاته بما فعله إذا امكنه التماسك لان الفعل الكثير يبطل صلاته إذا كان مستغنى عنه فكذلك الحدث إذا كان مختارا فيه وهذا هو الذى اورده في الكتاب فقال ولا يحدث عمدا والذى أورده الجمهور هو الاول ونقل صاحب البيان هذه الصورة وحكمها عن النص قال واختلفوا في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منهم من علل بحاجته إلى اخراج البقية ومنهم من علل بان الطهارة قد بطلت بالقدر الذى سبقه فلا أثر لما بعده فعلي الاول لا يجوز ان يحدث حدثا آخر مستأنفا وعلي الثاني يجوز ولا يخفى ان جميع ما ذكرناه في طهارة الرفاهية فاما صاحب طهارة الضرورة كالمستحاضة فلا اثر لحدثه المتجدد لا عند الشروع ولا في اثناء ال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جرى هذا القول في دفع كل مناقض لا تقصير منه فيه كما إذا انحل ازاره فرده سريعا أو وقع عليه نجاسة يابسة فدفعها في الحال وانقضاء مدة المسح منسوب إلى تقصيره وفى تخرق الخف تردد لتقصيره بالذهول عنه</w:t>
      </w:r>
      <w:r>
        <w:rPr>
          <w:rtl w:val="true"/>
        </w:rPr>
        <w:t xml:space="preserve">) * </w:t>
      </w:r>
      <w:r>
        <w:rPr>
          <w:rtl w:val="true"/>
        </w:rPr>
        <w:t xml:space="preserve">ما سوى الحدث من الاسباب المناقضة للصلاة إذا طرأت في الصلاة باختياره بطلت صلاته كما لو احدث باختياره وكل ما يبطل الصلاة إذا طرأ باختياره يبطلها ايضا إذا طرأ لا باختياره لكن إذا كان منتسبا فيه إلى تقصير كما لو كان ماسحا علي الخف فانقضت مدة مسحه في اثناء الصلاة واحتاج في ذلك الي غسل القدمين أو استئناف الوضوء فتبطل صلاته ولا يخرج علي قول سبق الحدث لانه مقصر بايقاع الصلاة في الوقت الذى تن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دة المسح في اثنائها فاشبه المختار في الحدث وقضية هذا أن يقال لو شرع في الصلاة على مدافعة الاخبثين وهو يعلم أنه لا تبقى له قوة التماسك في اثنائها ووقع ما علمه تبطل صلاته لا محالة ولا يخرج علي القولين ولو تخرق خف الماسح في صلاته وظهر شئ من محل الفرض فوجهان </w:t>
      </w:r>
      <w:r>
        <w:rPr>
          <w:rtl w:val="true"/>
        </w:rPr>
        <w:t>(</w:t>
      </w:r>
      <w:r>
        <w:rPr>
          <w:rtl w:val="true"/>
        </w:rPr>
        <w:t>احدهما</w:t>
      </w:r>
      <w:r>
        <w:rPr>
          <w:rtl w:val="true"/>
        </w:rPr>
        <w:t xml:space="preserve">) </w:t>
      </w:r>
      <w:r>
        <w:rPr>
          <w:rtl w:val="true"/>
        </w:rPr>
        <w:t xml:space="preserve">أنه تبطل الصلاة بلا خلاف لانه مقصر من حديث ذهل عن الخف ولم يتعهده ليعرف قوته وضعفه فاشبه انقضاء المدة </w:t>
      </w:r>
      <w:r>
        <w:rPr>
          <w:rtl w:val="true"/>
        </w:rPr>
        <w:t>(</w:t>
      </w:r>
      <w:r>
        <w:rPr>
          <w:rtl w:val="true"/>
        </w:rPr>
        <w:t>وأظهرهما</w:t>
      </w:r>
      <w:r>
        <w:rPr>
          <w:rtl w:val="true"/>
        </w:rPr>
        <w:t xml:space="preserve">) </w:t>
      </w:r>
      <w:r>
        <w:rPr>
          <w:rtl w:val="true"/>
        </w:rPr>
        <w:t xml:space="preserve">أنه على قولي سبق الحدث لان الانسان لا يتعهد الخف كل ساعة فلا يعد مقصرا بترك البحث عنه وقد يفجأ الخرق لبعض العوارض ايضا أما إذا حدث مناقض في الصلاة لا باختياره ولا تقصير منه فان امكن ازالته علي الاتصال بحدوثه كما لو انكشف عورته فرد الثوب في الحال أو وقعت عليه نجاسة يابسة فنفض ثوبه وسقطت في الحال فلا يقدح في صحة الصلاة وكذا لو القي الثوب الذى وقعت عليه النجاسة في الحال ص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صلاته ولا يجوز أن ينحيها بيده أو كمه هكذا نقل صاحب التهذيب وغيره وان احتاج في الدفع إلى زمان يتخلل بين عروضه واندفاعه ففيه القولان المذكوران في سبق الحدث</w:t>
      </w:r>
      <w:r>
        <w:rPr>
          <w:rtl w:val="true"/>
        </w:rPr>
        <w:t xml:space="preserve">: </w:t>
      </w:r>
      <w:r>
        <w:rPr>
          <w:rtl w:val="true"/>
        </w:rPr>
        <w:t xml:space="preserve">وقوله يجرى هذا القول في دفع كل مناقض لا تقصير منه فيه يعني به هذه الحالة وان كان اللفظ مطلقا فاما إذا دفعه في الحال فالصلاة صحيحة بلا خلاف ومثال ما يحتاج في دفعه الي زمان ما إذا تنجس ثوبه أو بدنه واحتاج إلى الغسل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طيرت الريح ثوبه وابعدته ولو اصاب المصلي جرح وخرج منه دم علي سبيل الدفق ولم يلوث البشرة فقد قال في التتمة لا تبطل صلاته بحال لان المنفصل منه غير مضاف إليه ولعل هذا فيما إذا لم يمكن غسل موضع الانفتاق أو كان ما أصابه قليلا وقلنا القليل من الدم معفو عنه كما سيأتي والا فقد صار ذلك من الطاهر فيجب ؟ 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شرط الثاني طهارة الخبث وهي واجبة في الثوب والبدن والمكان أما الثوب فان أصاب أحد كميه نجاسة فادى اجتهاده الي احدهما فغسله لم تصح صلاته علي أحد الوجهين لانه استيقن نجاسة الثوب ولم يستيقن طهارته</w:t>
      </w:r>
      <w:r>
        <w:rPr>
          <w:rtl w:val="true"/>
        </w:rPr>
        <w:t xml:space="preserve">) * </w:t>
      </w:r>
      <w:r>
        <w:rPr>
          <w:rtl w:val="true"/>
        </w:rPr>
        <w:t xml:space="preserve">النجاسة قسمان </w:t>
      </w:r>
      <w:r>
        <w:rPr>
          <w:rtl w:val="true"/>
        </w:rPr>
        <w:t>(</w:t>
      </w:r>
      <w:r>
        <w:rPr>
          <w:rtl w:val="true"/>
        </w:rPr>
        <w:t>احدهما</w:t>
      </w:r>
      <w:r>
        <w:rPr>
          <w:rtl w:val="true"/>
        </w:rPr>
        <w:t xml:space="preserve">) </w:t>
      </w:r>
      <w:r>
        <w:rPr>
          <w:rtl w:val="true"/>
        </w:rPr>
        <w:t xml:space="preserve">النجاسة التي لا تقع في مظنة العذر والعفو </w:t>
      </w:r>
      <w:r>
        <w:rPr>
          <w:rtl w:val="true"/>
        </w:rPr>
        <w:t>(</w:t>
      </w:r>
      <w:r>
        <w:rPr>
          <w:rtl w:val="true"/>
        </w:rPr>
        <w:t>والثانى</w:t>
      </w:r>
      <w:r>
        <w:rPr>
          <w:rtl w:val="true"/>
        </w:rPr>
        <w:t xml:space="preserve">) </w:t>
      </w:r>
      <w:r>
        <w:rPr>
          <w:rtl w:val="true"/>
        </w:rPr>
        <w:t xml:space="preserve">التي تقع فيها أما الاول فيجب الاحتراز عنه في ثلاثة أشياء في الثوب والبدن والمكان ويجوز ان يعلم قوله فهي واجبة بالميم لان اصحابنا نقلوا عن مالك ان ازالة النجاسة عنده لا تجب للصلاة وانما يستحب ويدل على وجوب طه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ثوب قوله تعالي </w:t>
      </w:r>
      <w:r>
        <w:rPr>
          <w:rtl w:val="true"/>
        </w:rPr>
        <w:t>(</w:t>
      </w:r>
      <w:r>
        <w:rPr>
          <w:rtl w:val="true"/>
        </w:rPr>
        <w:t>وثيابك فطهر</w:t>
      </w:r>
      <w:r>
        <w:rPr>
          <w:rtl w:val="true"/>
        </w:rPr>
        <w:t xml:space="preserve">) </w:t>
      </w:r>
      <w:r>
        <w:rPr>
          <w:rtl w:val="true"/>
        </w:rPr>
        <w:t xml:space="preserve">وقد قال النبي صلى الله عليه وسلم لاسماء رضي الله عنها </w:t>
      </w:r>
      <w:r>
        <w:rPr>
          <w:rtl w:val="true"/>
        </w:rPr>
        <w:t xml:space="preserve">" </w:t>
      </w:r>
      <w:r>
        <w:rPr>
          <w:rtl w:val="true"/>
        </w:rPr>
        <w:t xml:space="preserve">حتيه ثم اقرضيه ثم اغسليه بالماء ثم صلي فيه </w:t>
      </w:r>
      <w:r>
        <w:rPr>
          <w:rtl w:val="true"/>
        </w:rPr>
        <w:t xml:space="preserve">" </w:t>
      </w:r>
      <w:r>
        <w:rPr>
          <w:rtl w:val="true"/>
        </w:rPr>
        <w:t xml:space="preserve">فان اصابه نجاسة وعرف موضعها منه فطريق ازالتها بالغسل ك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لو قطع موضع النجاسة حصل الغرض ويلزمه ذلك إذا تعذر الغسل وامكن ستر العورة بالطاهر منه ولم ينقص من قيمته بالقطع اكثر من اجرة مثل الثوب لو استأجره وان لم يعرف موضع النجاسة من الثوب وكان يجوزه في كل جرء منه وجب غسل جميعه وكذلك في البدن ولا يجوز الاقتصار على غسل البعض لا بالتحرى ولا دونه وان أفاد ذلك الشك في نجاسة الباقي لان حصول النجاسة في هذا الثوب متيقن وال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لا يدفع بالشك ولو شقه نصفين لم يجز التحريم فيهما لجواز ان يكون الشق في موضع النجاسة فيكونا نجسين ولو اصاب شئ رطب طرفا من هذا الثوب لا نحكم بنجاسته لانا لا نتيقن نجاسة موضع الاصابة ولو غسل احد نصفيه ثم غسل النصف الثاني فهو كما لو تيقن نجاسة لكل وغسله هكذا وفيه وجهان </w:t>
      </w:r>
      <w:r>
        <w:rPr>
          <w:rtl w:val="true"/>
        </w:rPr>
        <w:t>(</w:t>
      </w:r>
      <w:r>
        <w:rPr>
          <w:rtl w:val="true"/>
        </w:rPr>
        <w:t>احدهما</w:t>
      </w:r>
      <w:r>
        <w:rPr>
          <w:rtl w:val="true"/>
        </w:rPr>
        <w:t xml:space="preserve">) </w:t>
      </w:r>
      <w:r>
        <w:rPr>
          <w:rtl w:val="true"/>
        </w:rPr>
        <w:t xml:space="preserve">انه لا يطهر حتى يغسل الكل دفعة واحدة </w:t>
      </w:r>
      <w:r>
        <w:rPr>
          <w:rtl w:val="true"/>
        </w:rPr>
        <w:t>(</w:t>
      </w:r>
      <w:r>
        <w:rPr>
          <w:rtl w:val="true"/>
        </w:rPr>
        <w:t>واظهرهما</w:t>
      </w:r>
      <w:r>
        <w:rPr>
          <w:rtl w:val="true"/>
        </w:rPr>
        <w:t xml:space="preserve">) </w:t>
      </w:r>
      <w:r>
        <w:rPr>
          <w:rtl w:val="true"/>
        </w:rPr>
        <w:t xml:space="preserve">انه ان غسل مع النصف الثاني القدر الذى يجاوره من الاول طهر الكل وان لم يغسل الا النصف في الدفعة الثانية طهر الطرفان وبقى المنتصف نجسا في صورة التيقن ونجسا في الصورة الاولي ولو نحس واحد من موضعين منحصرين أو مواضع واشكل عليه كما لو تنجس أحد الكمين فادى اجتهاده إلى نجاسة أحدهما فغسله وصلي فيه فهذه مسألة الكتاب وفى صحة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احدهما</w:t>
      </w:r>
      <w:r>
        <w:rPr>
          <w:rtl w:val="true"/>
        </w:rPr>
        <w:t xml:space="preserve">) </w:t>
      </w:r>
      <w:r>
        <w:rPr>
          <w:rtl w:val="true"/>
        </w:rPr>
        <w:t xml:space="preserve">وينسب الي ابن سريج أنها تصح لحصول غلبة الظن بالطهارة </w:t>
      </w:r>
      <w:r>
        <w:rPr>
          <w:rtl w:val="true"/>
        </w:rPr>
        <w:t>(</w:t>
      </w:r>
      <w:r>
        <w:rPr>
          <w:rtl w:val="true"/>
        </w:rPr>
        <w:t>واصحهما</w:t>
      </w:r>
      <w:r>
        <w:rPr>
          <w:rtl w:val="true"/>
        </w:rPr>
        <w:t xml:space="preserve">) </w:t>
      </w:r>
      <w:r>
        <w:rPr>
          <w:rtl w:val="true"/>
        </w:rPr>
        <w:t xml:space="preserve">عند معظم الاصحاب أنها لا تصح لان الثوب واحد وقد تيقن نجاسته ولم يتيقن الطهارة فيستصحب اليقين وصار كما لو خفى موضع النجاسة ولم تنحصر في بعض المواضع ولو فصل أحد الكمين عن الثوب واجتهد فيهما فهما كالثوبين ان غسل ما ظنه نجسا وصلي فيه جاز وان صلي فيما ظنه طاهرا جاز أيضا لانه لم يستيقن نجاس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صلا فاجتهاده متأيد باستصحاب أصل الطهارة بخلاف ما قبل الفصل ويجرى الوجهان فيما إذا نجس احدى يديه أو احدى اصابعه وغسل النجس عنده وصلى وكذلك فيما لو اجتهد في ثوبين وغسل النجس عنده وصلي فيهما معا لانه استيقن النجاسة في المجموع ولم يستيقن الطهارة لكن الاظهر ههنا الجواز وفرقوا بأن محل الاجتهاد الاشتباه بين الشيئين فاما إذا اشتبه عليه اجزاء الشئ ال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فلا يؤمر فيه بالاجتهاد ولهذا لا يجتهد إذا خفى عليه موضع النجاسة ولم ينحصر في موضعين أو مواضع مخصوصة وإذا كان كذلك فتأثير الاجتهاد فيه أضعف ولو غسل احدى الكمين بالاجتهاد وفصله عن الباقي فجواز الصلاة فيما لم يغسله وحده على الخلاف وإذا غسل أحد الثوبين بالاجتهاد تجوز الصلاة في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احد منهما وحده بلا خلاف ولو اشتبه عليه ثوبان طاهر ونجس أو أثواب بعضها طاهر وبعضها نجس فيجتهد كما سبق في الاواني فان لم يغلب علي ظنه شئ وامكنه غسل واحد ليستصحبه في صلاته لزمه ذلك والا فهو كما لو لم يجد الا ثوبا نجسا وسيأتى حكمه في الشرط الثالث ولو غلب علي ظنه طهارة أحد الثوبين واستصحبه ثم تغير اجتهاده عمل بمقتضي الاجتهاد الثاني في أظهر الوجهين كما في القبلة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اواني حيث لا يعمل فيها بالاجتهاد الثاني علي النص لما سبق انه يلزم منه نقض الاجتهاد بالاجتهاد </w:t>
      </w:r>
      <w:r>
        <w:rPr>
          <w:rtl w:val="true"/>
        </w:rPr>
        <w:t xml:space="preserve">* </w:t>
      </w:r>
      <w:r>
        <w:rPr>
          <w:rtl w:val="true"/>
        </w:rPr>
        <w:t xml:space="preserve">قال </w:t>
      </w:r>
      <w:r>
        <w:rPr>
          <w:rtl w:val="true"/>
        </w:rPr>
        <w:t>(</w:t>
      </w:r>
      <w:r>
        <w:rPr>
          <w:rtl w:val="true"/>
        </w:rPr>
        <w:t xml:space="preserve">ولو القى طرف عمامته على نجاسة بطلت صلاته وان كان لا يتحرك بحركته ولو قبض طرف حبل ملقى علي نجاسة بطلت صلاته ان كان الملاقى للنجاسة يتحرك بحركته والا فوجههان ولو كان علي ساجور كلب أو عنق حمار عليه نجاسة فوجهان مرتبان واولي بالجواز ولو كان رأس الحبل تحت رجله فلا بأس لانه ليس حاملا ما لبسه المصلي يجب أن يكون طاهرا سواء كان يتحرك بحركته في قيامه وقعوده أو كان يتحرك بعض اطرافه كذبابة العمامة وكما لا يجوز ان يكون شئ من ملبوسه نجسا لا يجوز ان يكون ملاقيا للنجاسة فلو القى طرف عمامته علي ارض نجسة أو عين نجسة بطلت صلاته وان لم يتحرك بحركته لانها ملبوسة له ومعدودة من ثيابه فصار كما لو لبس قميصا طويلا لا يرتفع ذيله بارتفاعه وكان نجسا لا تصح صلاته وذكر الصيدلاني وآخرون ان عند أبي حنيفة ان لم يتحرك طرف العمامة الملقى علي النجاسة بحركته جازت صلاته فليكن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وان كان لا يتحرك بحركته معلما بالحاء لذلك ولو قبض طرف حبل أو ثوب وطرفه الآخر نجس أو ملقي على نجاسة فان كان يتحرك ذلك الطرف بارتفاعه وانخفاضه بطلت صلاته لانه حامل للشئ النجس أو لما هو متصل بالنجاسة وان كان لا يتحرك فوجهان </w:t>
      </w:r>
      <w:r>
        <w:rPr>
          <w:rtl w:val="true"/>
        </w:rPr>
        <w:t>(</w:t>
      </w:r>
      <w:r>
        <w:rPr>
          <w:rtl w:val="true"/>
        </w:rPr>
        <w:t>احدهما</w:t>
      </w:r>
      <w:r>
        <w:rPr>
          <w:rtl w:val="true"/>
        </w:rPr>
        <w:t xml:space="preserve">) </w:t>
      </w:r>
      <w:r>
        <w:rPr>
          <w:rtl w:val="true"/>
        </w:rPr>
        <w:t xml:space="preserve">تبطل صلاته كما في العمامة لانه حامل لشئ متصل بالنجاسة </w:t>
      </w:r>
      <w:r>
        <w:rPr>
          <w:rtl w:val="true"/>
        </w:rPr>
        <w:t>(</w:t>
      </w:r>
      <w:r>
        <w:rPr>
          <w:rtl w:val="true"/>
        </w:rPr>
        <w:t>والثانى</w:t>
      </w:r>
      <w:r>
        <w:rPr>
          <w:rtl w:val="true"/>
        </w:rPr>
        <w:t xml:space="preserve">) </w:t>
      </w:r>
      <w:r>
        <w:rPr>
          <w:rtl w:val="true"/>
        </w:rPr>
        <w:t xml:space="preserve">أنها لا تبطل لان الطرف الملاقى للنجاسة ليس محمولا له فانه لا يرتفع بارتفاعه بخلاف العمامة فانها منسوبة إليه لبسا والمصلى مأخوذ بطهارة ثيابه وكلام الاكثرين يدل علي أن الوجه الاول ارجح عندهم ولو كان طرف الحبل ملقى على ساجور كلب أو مشدودا به فوجهان مرتبان علي الصورة السابقة وهذه الصورة أولي بصحة الصلاة لان بين الكلب وطرف الحبل واسطة وهى الساجور فيكون ابعد عن النجاسة ولو كان طرف الحبل على الكلب فهو والصورة السابقة سواء ولو كان طرف الحبل علي موضع طاهر من حمار وعليه نجاسة في موضع آخر فالخلاف فيه مرتب وهذه الصورة أولي بالصحة من صورة الساجور لان الساجو قد يعد من توابع الحبل واجزائه بخلاف الحمار هكذا رتب المسائل امام الحرمين وصاحب الكتاب في الوسيط وأشار ههنا إلى معظم الغرض وإذا تركت الترتيب وقلت أخذ بطرف حبل طرفه الآخر نجس أو متصل بنجاسة حصل في الجواب ثلاثة اوجه </w:t>
      </w:r>
      <w:r>
        <w:rPr>
          <w:rtl w:val="true"/>
        </w:rPr>
        <w:t>(</w:t>
      </w:r>
      <w:r>
        <w:rPr>
          <w:rtl w:val="true"/>
        </w:rPr>
        <w:t>أحدها</w:t>
      </w:r>
      <w:r>
        <w:rPr>
          <w:rtl w:val="true"/>
        </w:rPr>
        <w:t xml:space="preserve">) </w:t>
      </w:r>
      <w:r>
        <w:rPr>
          <w:rtl w:val="true"/>
        </w:rPr>
        <w:t xml:space="preserve">تصح </w:t>
      </w:r>
      <w:r>
        <w:rPr>
          <w:rtl w:val="true"/>
        </w:rPr>
        <w:t>(</w:t>
      </w:r>
      <w:r>
        <w:rPr>
          <w:rtl w:val="true"/>
        </w:rPr>
        <w:t>والثاني</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ان كان ال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آخر نجسا أو متصلا بعين النجاسة كما لو كان في عنق كلب فلا تصح وإن كان متصلا بشئ طاهر وذلك الطاهر متصل بنجاسة كما لو كان مشدودا في ساجور أو خرقه وهما في عنق كلب أو كان عنق حمار وعليه حمل نجس فلا بأس وهكذا أورد الخلاف الصيدلانى وتابعه صاحب التهذيب ثم أعرف ههنا أمورا </w:t>
      </w:r>
      <w:r>
        <w:rPr>
          <w:rtl w:val="true"/>
        </w:rPr>
        <w:t>(</w:t>
      </w:r>
      <w:r>
        <w:rPr>
          <w:rtl w:val="true"/>
        </w:rPr>
        <w:t>أحدها</w:t>
      </w:r>
      <w:r>
        <w:rPr>
          <w:rtl w:val="true"/>
        </w:rPr>
        <w:t xml:space="preserve">) </w:t>
      </w:r>
      <w:r>
        <w:rPr>
          <w:rtl w:val="true"/>
        </w:rPr>
        <w:t xml:space="preserve">أن فرض صاحب الكتاب الصورة فيما إذا قبض بيده على طرف الحبل ليس لتخصيص الحكم بالقبض بل لو شده في يده أو رجله أو في وسطه كان كما لو قبض عليه علي أ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تهذيب جعل صورة الشد أولي بالمنع حيث الحقها بمسألة العمامة ولم يحك فيها خلافا وفي القبض باليد روى الوجوه الثلاثة </w:t>
      </w:r>
      <w:r>
        <w:rPr>
          <w:rtl w:val="true"/>
        </w:rPr>
        <w:t>(</w:t>
      </w:r>
      <w:r>
        <w:rPr>
          <w:rtl w:val="true"/>
        </w:rPr>
        <w:t xml:space="preserve">الثاني الفرق بين أن يكون الطرف الملقى على النجاسة يتحرك بحركته وبين أن لا يتحرك في الجزم بالمنع في الحالة الاولي وتخصيص الخلاف بالحالة الثانية لم أره إلا للمصنف وإمام الحرمين ومن تابعهما وعامة الاصحاب ارسلوا الكلام إرسالا سواء منهم من جزم بالمنع ومن أثبت الخلاف </w:t>
      </w:r>
      <w:r>
        <w:rPr>
          <w:rtl w:val="true"/>
        </w:rPr>
        <w:t>(</w:t>
      </w:r>
      <w:r>
        <w:rPr>
          <w:rtl w:val="true"/>
        </w:rPr>
        <w:t>الثالث</w:t>
      </w:r>
      <w:r>
        <w:rPr>
          <w:rtl w:val="true"/>
        </w:rPr>
        <w:t xml:space="preserve">) </w:t>
      </w:r>
      <w:r>
        <w:rPr>
          <w:rtl w:val="true"/>
        </w:rPr>
        <w:t xml:space="preserve">أطلق الكلام في الكلب وهكذا فعل الشيخ أبو محمد والصيدلاني وابن الصباغ وفصل الاكثرون وقالوا ان كان الكلب صغيرا أو ميتا وطرف الحبل مشدود عليه بطلت صلاته بلا خلاف لانه حامل للنجاسة ويعنون به انه لو مشى لجره وان كان الكلب كبيرا حيا فاصح الوجهين أنها تبطل ايضا لانه حامل لشئ متصل بالنجاسة والثاني لا لانه يمشى باختياره وله قوة الامتناع وإذا كان مشدودا في سفينة وموضع الشد طاهر وفى السفينة نجاسة فان كانت صغيرة تنجر بالجر فهى كالكلب وإن كانت كبيرة فلا بأس كما لو كان مشدودا في باب دار فيها نجاسة وحكوا وجها بعيدا في السفينة الكبيرة أيضا ويعرف من هذا الفصل صحة قولنا من قبل ان قضية كلام الاكثرين ترجيح وجه البطلان </w:t>
      </w:r>
      <w:r>
        <w:rPr>
          <w:rtl w:val="true"/>
        </w:rPr>
        <w:t>(</w:t>
      </w:r>
      <w:r>
        <w:rPr>
          <w:rtl w:val="true"/>
        </w:rPr>
        <w:t>الرابع</w:t>
      </w:r>
      <w:r>
        <w:rPr>
          <w:rtl w:val="true"/>
        </w:rPr>
        <w:t xml:space="preserve">) </w:t>
      </w:r>
      <w:r>
        <w:rPr>
          <w:rtl w:val="true"/>
        </w:rPr>
        <w:t xml:space="preserve">قوله علي ساجور كلب أو عنق حمار عليه نجاسة يفهم ان الشد ليس بشرط بل يجرى الخلاف عند حصول الاتصال والالتقاء والعراقيون من اصحابنا اطبقوا علي التصوير في الشد ولعل السبب فيه انهم ينظرون إلي الانجرار عند الجر ولا يكون ذلك إلا بتقدير الشد ثم اتفقت الطوائف على أنه لو جعل رأس الحبل تحت رجله صحت صلاته في الصور جميعها لانه ليس حاملا لنجاسة ولا لما هو متصل بنجاسة وما تحت قد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طاهر فاشبه ما لو صلى علي بساط طرفه الآخر نجس </w:t>
      </w:r>
      <w:r>
        <w:rPr>
          <w:rtl w:val="true"/>
        </w:rPr>
        <w:t xml:space="preserve">* </w:t>
      </w:r>
      <w:r>
        <w:rPr>
          <w:rtl w:val="true"/>
        </w:rPr>
        <w:t xml:space="preserve">قال </w:t>
      </w:r>
      <w:r>
        <w:rPr>
          <w:rtl w:val="true"/>
        </w:rPr>
        <w:t>(</w:t>
      </w:r>
      <w:r>
        <w:rPr>
          <w:rtl w:val="true"/>
        </w:rPr>
        <w:t xml:space="preserve">واما البدن فيجب تطهيره كما سبق في الطهارة وفيه مسألتان </w:t>
      </w:r>
      <w:r>
        <w:rPr>
          <w:rtl w:val="true"/>
        </w:rPr>
        <w:t>(</w:t>
      </w:r>
      <w:r>
        <w:rPr>
          <w:rtl w:val="true"/>
        </w:rPr>
        <w:t>أحداهما</w:t>
      </w:r>
      <w:r>
        <w:rPr>
          <w:rtl w:val="true"/>
        </w:rPr>
        <w:t xml:space="preserve">) </w:t>
      </w:r>
      <w:r>
        <w:rPr>
          <w:rtl w:val="true"/>
        </w:rPr>
        <w:t xml:space="preserve">إذا وصل عظمه بعظم نجس وجب </w:t>
      </w:r>
      <w:r>
        <w:rPr>
          <w:rtl w:val="true"/>
        </w:rPr>
        <w:t>(</w:t>
      </w:r>
      <w:r>
        <w:rPr>
          <w:rtl w:val="true"/>
        </w:rPr>
        <w:t>ح و</w:t>
      </w:r>
      <w:r>
        <w:rPr>
          <w:rtl w:val="true"/>
        </w:rPr>
        <w:t xml:space="preserve">) </w:t>
      </w:r>
      <w:r>
        <w:rPr>
          <w:rtl w:val="true"/>
        </w:rPr>
        <w:t>نزعه وإن كان يخاف الهلاك علي المنصوص ولكن إذا كان متعديا في الجبر بان وجد عظما طاهرا وإذا لم يكتس العظم باللحم فان استتر سقط حكم النجاسة عنه فان مات قبل النزع لم ينزع علي النص لانه ميت كله وفيه قول مخرج انه لا ينزع عند خوف الهلاك</w:t>
      </w:r>
      <w:r>
        <w:rPr>
          <w:rtl w:val="true"/>
        </w:rPr>
        <w:t xml:space="preserve">) * </w:t>
      </w:r>
      <w:r>
        <w:rPr>
          <w:rtl w:val="true"/>
        </w:rPr>
        <w:t xml:space="preserve">قوله فيجب تطهيره كما سبق في الطهارة لا اختصاص له بالبدن بل حكم ازالة النجاسة فيه وفى الثوب والمكان واحد فلو ذكر هذا الكلام عند قوله وهى واجبة في الثوب والبدن والمكان لكان أحسن الا أن يريد به الاشارة الي الاستنجاء أيضا فان النجاسة التى تصيب البدن تنقسم الي ما ي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بالماء لا غير وإلي ما يخفف بالحجر ونحوه وهذا من خاصية البدن ثم تكلم ههنا في مسألتين </w:t>
      </w:r>
      <w:r>
        <w:rPr>
          <w:rtl w:val="true"/>
        </w:rPr>
        <w:t>(</w:t>
      </w:r>
      <w:r>
        <w:rPr>
          <w:rtl w:val="true"/>
        </w:rPr>
        <w:t>أحداهما</w:t>
      </w:r>
      <w:r>
        <w:rPr>
          <w:rtl w:val="true"/>
        </w:rPr>
        <w:t xml:space="preserve">) </w:t>
      </w:r>
      <w:r>
        <w:rPr>
          <w:rtl w:val="true"/>
        </w:rPr>
        <w:t>وصل العظم ومن انكسر عظم من عظامه فجبره بعظم طاهر فلا بأس وإن جبره بعظم نجس وينبغى أن يتذكر أولا ان هذا يتفرع علي ظاهر المذهب في نجاسة العظام فينظر ان احتاج إلي الجبر ولم يجد عظما طاهرا يقوم مقامه فهو معذور للضرورة وليس عليه نزعه وإن لم يحتج إليه أو وجد طاهرا يقوم مقامه فيجب عليه النزع ان كان لا يخاف الهلاك ولا تلف عضو من أعضائه ولا شيئا من المحذورات المذكورة في التيمم فان لم يفعل أجبره السلطان عليه ولم تصح صلاته معه لانه حامل لنجاسة يمكنه ازالتها وقد تعدى بحملها ولا عبرة بالالم الذى يلحقه ولا يخاف منه ولا فرق بين ان يكتسي باللحم وبين ان لا يكتسي خلافا لابي حنيفة حيث قال إذا اكتسى باللحم لم يجب النزع وان كان لا يخاف الهلاك</w:t>
      </w:r>
      <w:r>
        <w:rPr>
          <w:rtl w:val="true"/>
        </w:rPr>
        <w:t xml:space="preserve">: </w:t>
      </w:r>
      <w:r>
        <w:rPr>
          <w:rtl w:val="true"/>
        </w:rPr>
        <w:t xml:space="preserve">لنا أنه حامل لنجاسة اصابته من خارج ولم تحصل في معدن النجاسة فيلزمه الازالة عند القدرة كما لو كانت علي ظاهر البدن ومال امام الحرمين الي ما ذكره أبو حنيفة وذكر القاضي ابن كج أن ابا الحسين حكاه عن بعض الاصحاب وان خاف من النزع الهلاك أو ما في معناه ففى وجوب النزع وجهان </w:t>
      </w:r>
      <w:r>
        <w:rPr>
          <w:rtl w:val="true"/>
        </w:rPr>
        <w:t>(</w:t>
      </w:r>
      <w:r>
        <w:rPr>
          <w:rtl w:val="true"/>
        </w:rPr>
        <w:t>أحدهما</w:t>
      </w:r>
      <w:r>
        <w:rPr>
          <w:rtl w:val="true"/>
        </w:rPr>
        <w:t xml:space="preserve">) </w:t>
      </w:r>
      <w:r>
        <w:rPr>
          <w:rtl w:val="true"/>
        </w:rPr>
        <w:t xml:space="preserve">يجب لتفريطه ولو لم ينزع لكان مصليا عمره مع النجاسة ونحن نحتمل سفك الدم في ترك صلاة واحدة </w:t>
      </w:r>
      <w:r>
        <w:rPr>
          <w:rtl w:val="true"/>
        </w:rPr>
        <w:t>(</w:t>
      </w:r>
      <w:r>
        <w:rPr>
          <w:rtl w:val="true"/>
        </w:rPr>
        <w:t>والثانى</w:t>
      </w:r>
      <w:r>
        <w:rPr>
          <w:rtl w:val="true"/>
        </w:rPr>
        <w:t xml:space="preserve">) </w:t>
      </w:r>
      <w:r>
        <w:rPr>
          <w:rtl w:val="true"/>
        </w:rPr>
        <w:t xml:space="preserve">وهو المذهب انه لا يجب ابقاء للروح كما لو كان عليه نجاسه يخاف من غسلها التلف لا يجب عليه غسلها بل يحرم وهذا في حالة الحياة اما لو مات قبل النزع فهل ينزع منه العظم الذى يجب نزعه في الحياة فيه وجهان أظهرهما وهو الذى نص عليه في المختصر وغيره انه لا ينزع لان فيه مثلة وهتكا لحرمة الميت ولان النزع في حالة الحياة انما أمر به محافظة على شرائط الصلاة فإذا مات زال التكليف وسقط التعبد </w:t>
      </w:r>
      <w:r>
        <w:rPr>
          <w:rtl w:val="true"/>
        </w:rPr>
        <w:t>(</w:t>
      </w:r>
      <w:r>
        <w:rPr>
          <w:rtl w:val="true"/>
        </w:rPr>
        <w:t>والثاني</w:t>
      </w:r>
      <w:r>
        <w:rPr>
          <w:rtl w:val="true"/>
        </w:rPr>
        <w:t xml:space="preserve">) </w:t>
      </w:r>
      <w:r>
        <w:rPr>
          <w:rtl w:val="true"/>
        </w:rPr>
        <w:t xml:space="preserve">انه ينزع لئلا يلقى الله تعالي حاملا للنجاسة ومنهم من خصص هذا الوجه بما إذا لم يستتر باللحم وقطع بنفي النزع بعد الموت عند استتاره ولنعد الي ما يتعلق بلفظ الكتاب قوله وجب نزعه وان كان يخاف الهلاك علي المنصوص الخلاف في وجوب النزع يرجع الي حالة خوف الهلاك وليس هو مختلفا فيه علي الاطلاق وقوله ولكن إذا كان متع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في الجبر لا يختص بقولنا يوجب النزع عند خوف الهلاك بل حيث وجب النزع أما وفاقا وهو حالة عدم الخوف أو علي أحد المدهبين في حالة الخوف فشرطه ان يكون متعديا في الجبر وقوله في آخر المسألة وفيه قول مخرج أنه لا ينزع عند خوف الهلاك هو المقابل لقوله ههنا وان كان يخاف الهلاك علي المنصوص ولا تعلق له بقوله لم ينزع علي النص لانه ميت كله وتعبيره عن الخلاف في وجوب النزع بالقولين المنصوص والمخرج من تفرداته وسائر الاصحاب لم يطلقوا في المسألة إلا وجهين كما قدمنا ورجحوا القول بعدم الوجوب وإيراده يشعر بترجيح الوجوب ويجوز أن يقال إنما عبر عن وجوب النزع بالمنصوص لان الشافعي رضي الله عنه قال في المختصر ولا يصل ما انكسر من عظمه الا بعظم ما يؤكل لحمه ذكيا وان رقعه بعظم ميتة أجبره السلطان علي قلعه وهذا مطلق يتناول حالة الخوف وعدمه ولك ان تعلم قوله وان كان يخاف الهلاك بالحاء لان الصيدلانى روى عن ابى حنيفة أنه لا ينزع عند خوف الهلاك سواء التحم أو لم يلتحم وعند الالتحام لا ينزع خيف الهلاك أم لم يخف وقوله بان وجد عظما طاهرا معناه عظما طاهرا يقوم مقام العظم النجس عند الحاجة الي الجبر وإلا فالتعدي لا يحصل بمجرد وجدان العظم الطاهر وقوله وإذا لم يستتر العظم باللحم فان استتر سقط حكم نجاسته جواب عن الوجه الذى ذكرنا أن إمام الحرمين مال إليه والظاهر عند الجمهور انه لا فرق بين ان يستتر أو لا يستتر حيث أوجبنا النزع فليكن قوله وإذا لم يستتر معلما بالواو لانه جعله مشروطا وكذا قوله سقط حكم نجاسته وقوله فان مات قبل النزع لم ينزع علي النص لعلك تقول ما معنى قوله لم ينزع معناه انه لا يجوز النزع ام انه لا يجب والجوا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قضية التعليل بهتك الحرمة انه لا يجوز وقضية التعليل الثاني انه لا يجب وقد اختلف كلام الناقلين في الوجه المقابل له وهو انه ينزع منهم من روى الوجوب ومنهم من قال الاولي النزع وقوله لانه ميت كله لفظ الشافعي رضي الله عنه قال في المختصر فان مات صار ميتا كله والله حسيبه أي محاسبه فان شاء عفا عنه وان شاء عذبه واختلفوا في معنى قوله صار ميتا منهم من قال اراد أنه صار نجسا كله مثل ذلك العظم فلا معنى لقلعه واستخرجوا من هذا اللفظ أن له قولا في نجاسة الادمى بالموت ومنهم من قال اراد انه سقط عنه حكم التكليف بالموت وكنا نأمره بالقلع لحق الصلاة فلا حاجة إلى النزع الآن واعلم أن مداواة الجرح بالدواء النجس والخيط النجس كالوصل بالعظم النجس فيجب النزع حيث يجب نزع العظم النجس وكذا لو شق موضعا من بدنه وجعل فيه دما وكذا لو وشم يده بالنؤورة أو العظلم فانه ينجس عند الغرز وحكى عن تعليق الفراء انه يزال الوشم بالعلاج فان لم يمكن إلا بالجرح لا يجرح ولا اثم عليه بعد التوبة </w:t>
      </w:r>
      <w:r>
        <w:rPr>
          <w:rtl w:val="true"/>
        </w:rPr>
        <w:t xml:space="preserve">* </w:t>
      </w:r>
      <w:r>
        <w:rPr>
          <w:rtl w:val="true"/>
        </w:rPr>
        <w:t xml:space="preserve">قال </w:t>
      </w:r>
      <w:r>
        <w:rPr>
          <w:rtl w:val="true"/>
        </w:rPr>
        <w:t>(</w:t>
      </w:r>
      <w:r>
        <w:rPr>
          <w:rtl w:val="true"/>
        </w:rPr>
        <w:t xml:space="preserve">الثانية قال صلي الله عليه وسلم </w:t>
      </w:r>
      <w:r>
        <w:rPr>
          <w:rtl w:val="true"/>
        </w:rPr>
        <w:t xml:space="preserve">" </w:t>
      </w:r>
      <w:r>
        <w:rPr>
          <w:rtl w:val="true"/>
        </w:rPr>
        <w:t xml:space="preserve">لعن الله الواصلة والمستوصلة والواشمة والمستوشمة والواشرة والمستوشرة وعلة تحريم الوصل ان الشعر أما ان يكون نجسا أو شعر اجنبي لا يحل النظر إليه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مبانا علي احد الوجهين فان كان شعر بهيمة ولم تكن المرأة ذات زوج فهى متعرضة للتهمة وان كانت ذات زوج فهى ملبسة عليه فان كان باذن الزوج لم يحرم على اقيس الوجهين وفى تحمير الوجنة تردد في الحاقه بالوصل</w:t>
      </w:r>
      <w:r>
        <w:rPr>
          <w:rtl w:val="true"/>
        </w:rPr>
        <w:t xml:space="preserve">) * </w:t>
      </w:r>
      <w:r>
        <w:rPr>
          <w:rtl w:val="true"/>
        </w:rPr>
        <w:t xml:space="preserve">المسألة الثانية وصل الشعر والاصل فيه ما روى عن رسول الله صلى الله عليه وسلم انه قال </w:t>
      </w:r>
      <w:r>
        <w:rPr>
          <w:rtl w:val="true"/>
        </w:rPr>
        <w:t xml:space="preserve">" </w:t>
      </w:r>
      <w:r>
        <w:rPr>
          <w:rtl w:val="true"/>
        </w:rPr>
        <w:t xml:space="preserve">لعن الله الواصلة والمستوصلة والواشمة والمستوشمة والواشرة والمستوشرة </w:t>
      </w:r>
      <w:r>
        <w:rPr>
          <w:rtl w:val="true"/>
        </w:rPr>
        <w:t>" (</w:t>
      </w:r>
      <w:r>
        <w:rPr/>
        <w:t>1</w:t>
      </w:r>
      <w:r>
        <w:rPr>
          <w:rtl w:val="true"/>
        </w:rPr>
        <w:t xml:space="preserve">) </w:t>
      </w:r>
      <w:r>
        <w:rPr>
          <w:rtl w:val="true"/>
        </w:rPr>
        <w:t xml:space="preserve">قال علماء العرب الواصلة هي التي تصل الشعر بشعر آخر والمستوصلة هي التي تسأل أن يفعل بها ذلك والوشم غرز ظهر الكف ونحوه بالابرة واشباعه بالعظلم ونحوه حتي يخضر والواشمة هي التى تفعل ذلك والمستوشمة هي التي تفعل بها والواشرة التى تشر الاسنان حتى يكون لها اشر وهو التحدد والرقة في 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اسنان تفعله الكبيرة تشبها بالصغائر ويروى بدل المستوشمة والمستوشرة المتوشمة والمتوشرة والمعنى واحد وإذا عرفت ذلك فاعلم ان وصل الشعر حرام وفاقا في بعض الاحوال وخلافا في بعضها ثم قد يحرم لمعنى واحد وقد يجتمع له معان وتفصيله ان الشعر أما نجس وأما طاهر وهذا التقسيم مفرع علي ظاهر المذهب وهو ان الشعر قد ينجس بالموت فاما الشعر النجس فيحرم وصله لانه لا يجوز استصحابه في الصلاة وفى غير الصلاة يكون مستعملا للشئ النجس العين في بدنه استعمال اتصال وذلك حرام في أصح القولين ومكروه في الثاني الا عند ضرورة أو حاجة حاقة ونظيره الادهان بالدهن النجس ولبس جلد الميتة والكلب والخنزير والامتشاط بمشط عاج كل ذلك حرام علي الاصح وأما غير النجس فينقسم إلى شعر الآدمى وغيره وهذا التقسيم مفرع علي ظاهر المذهب وهو ان شعر الادمى لا ينجس بالموت والابانة فاما شعر الادمى فيحرم وصله لان من كرامته أن لا ينتفع بشئ منه بعد موته وانفصاله عنه بل يدفن وايضا فلانه ان كان شعر رجل فيحرم على المرأة استصحابه والنظر إليه وان كان شعر امرأة فيحرم على زوجها أو سيدها النظر إليه وهذا بتقدير أن يكون شع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رجل اجنبي عنها أو شعر امرأة اجنبية عن زوجها أو سيدها وبتقدير أن يتفرع علي أن العضو المبان يحرم النظر إليه ومسه وفيه وجهان فان كان شعر رجل من محارمها أو شعر امرأة من محارم زوجها أو لم يكن لها زوج أو فرعنا على جواز النظر إلى العضو المبان فلا تكاد تطرد هذه العلة الاخيرة ويثبت التحريم بظاهر الخبر وبالمعني الاول ولا فرق في تحريم الوصل بالشعر النجس وشعر الادمى بين أن تكون المرأة خلية أو ذات زوج وأما شعر غير الادمى فينظر فيه الي حال المرأة ان لم يكن لها زوج ولا سيد فلا يجوز لها وصله للخبر ولانها تعرض نفسها للتهمة ولانها تغر الطالب وذكر الشيخ ابو حامد وطائفة انه يكره ولا يحرم والاول اظهر وبه قال القاضي ابن كج والاكثرون فان كان لها زوج أو سيد فلا يجوز لها الوصل بغير اذنه لانه تغرير له وتلبيس عليه وان وصلت باذنه فوجهان </w:t>
      </w:r>
      <w:r>
        <w:rPr>
          <w:rtl w:val="true"/>
        </w:rPr>
        <w:t>(</w:t>
      </w:r>
      <w:r>
        <w:rPr>
          <w:rtl w:val="true"/>
        </w:rPr>
        <w:t>احدهما</w:t>
      </w:r>
      <w:r>
        <w:rPr>
          <w:rtl w:val="true"/>
        </w:rPr>
        <w:t xml:space="preserve">) </w:t>
      </w:r>
      <w:r>
        <w:rPr>
          <w:rtl w:val="true"/>
        </w:rPr>
        <w:t xml:space="preserve">المنع ايضا لعموم الخبر </w:t>
      </w:r>
      <w:r>
        <w:rPr>
          <w:rtl w:val="true"/>
        </w:rPr>
        <w:t>(</w:t>
      </w:r>
      <w:r>
        <w:rPr>
          <w:rtl w:val="true"/>
        </w:rPr>
        <w:t>واقيسهما</w:t>
      </w:r>
      <w:r>
        <w:rPr>
          <w:rtl w:val="true"/>
        </w:rPr>
        <w:t xml:space="preserve">) </w:t>
      </w:r>
      <w:r>
        <w:rPr>
          <w:rtl w:val="true"/>
        </w:rPr>
        <w:t xml:space="preserve">واظهرهما الجواز كسائر وجوه الزينة المحببة الي الزوج وقال الشيخ أبو حامد ومتبعوه لا يحرم ولا يكره إذا كان لها زوج ولم يفرقوا بين أن ياذن أو لا ي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وسوى ابن كج بين حالتى الاذن وعدمه وحكي في الجواز وجهين فيهما هذا حاصل المسألة وقوله وعلة تحريم الوصل يوهم الجزم بالتحريم على الاطلاق ورد الكلام إلى العلة لكنه لم يرد ذلك الا تراه يقول آخر الم يحرم علي أقيس الوجهين وانما أراد أن يبين مواضع التحريم خلافا ووفاقا مع التعرض للمعانى الموجبة للتحريم فقوله اما أن يكون نجسا أي فيحرم وهو اشارة الي قسم النجس من الشعور وغير النجس علي ما ذكرناه أما شعر الآدمى وقوله أو شعر اجنبي إشارة واليه وأما شعر غيره وهو قوله أو شعر بهيمة وإنما قال أو شعر أجنبي لانه اراد التعليل بالمعني الثاني علي سبق دون المعنى الاول وهو كرامة الآدمى والشعر الموصول مبان فبين أن في تحريم النظر الي العضو المبان وجهين ليعرف أن التحريم معللا بهذا المعنى انما يستمر على قولنا بتحريم النظر واعلم انه نص في هذا الموضع على وجهين في تحريم النظر والذي أجاب به في أول كتاب النكاح انما هو التحريم حيث قال والعضو المبان كالمتصل وسنشرح المسألة ثم ان شاء الله تعالى </w:t>
      </w:r>
      <w:r>
        <w:rPr>
          <w:rtl w:val="true"/>
        </w:rPr>
        <w:t>(</w:t>
      </w:r>
      <w:r>
        <w:rPr>
          <w:rtl w:val="true"/>
        </w:rPr>
        <w:t>وقوله</w:t>
      </w:r>
      <w:r>
        <w:rPr>
          <w:rtl w:val="true"/>
        </w:rPr>
        <w:t xml:space="preserve">) </w:t>
      </w:r>
      <w:r>
        <w:rPr>
          <w:rtl w:val="true"/>
        </w:rPr>
        <w:t xml:space="preserve">فهى متعرضة للتهمة أي فيحرم عليها وكذا قوله فهى ملبسة عليه وكانه حذف ذكر التحريم اكتفاء بقوله أو لا وعلة تحريم الوصل ولا بأس لو اعلمت قوله اما ان يكون نجسا بالحاء والواو لان عنده الشعر لا يكون نجسا أصلا وهو قول لنا وأما قوله وفى تحمير الوجنة تردد فاعلم ان الصيدلاني والقاضي الحسين ذكرا في طريقهما ان تحمير الوجنة كوصل الشعر الطاهر فلا يجوز ان كانت المرأة خلية ولا إذا كانت ذات زوج ولم يأذن لها وان فعلته باذنه ففيه وجهان واستبعد امام الحرمين قدس الله روحه الخلاف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إذا كان بأذن الزوج وخصه بالوصل لانه ورد فيه النهي وفيه تغيير للخلقة وليس في التحمير نهى ولا تغيير ظاهر إذ الوجنة قد تحمر لعارض غضب أو فرح فعلي هذا لا يلتحق تحمير الوجنة بوصل الشعر الطاهر علي الاطلاق بل هو جائز عند الاذن بلا خلاف وعلي الاول يلتحق به مطلقا فهذا تنزيل التردد المذكور في الكتاب ومعناه ونسب في الوسيط التردد في المسألة الي الصيدلاني وليس في كلامه ما يقتضي ذلك ولا حكاه امام الحرمين عنه والخضاب بالسواد وتطريف الاصابع الحقوه بالتحمير قال في النهاية ويقرب منه تجعيد الشعر ولا بأس بتصفيف الطرة وتسويد الاصداغ واطلقوا القول بستحباب الخضاب بالحناء لها بكل حال وقد تنازع معنى التعرض للتهمة في بعض هذه الاحوال إذا كانت خلية فليكن الامر على تفصيل سنحكيه في فصل سنن الاحرام ان شاء الله تعالي واما الوشم المذكور في الخبر فلا يجوز بحال والوشر كوصل الشعر الطاهر </w:t>
      </w:r>
      <w:r>
        <w:rPr>
          <w:rtl w:val="true"/>
        </w:rPr>
        <w:t xml:space="preserve">* </w:t>
      </w:r>
      <w:r>
        <w:rPr>
          <w:rtl w:val="true"/>
        </w:rPr>
        <w:t xml:space="preserve">قال </w:t>
      </w:r>
      <w:r>
        <w:rPr>
          <w:rtl w:val="true"/>
        </w:rPr>
        <w:t>(</w:t>
      </w:r>
      <w:r>
        <w:rPr>
          <w:rtl w:val="true"/>
        </w:rPr>
        <w:t xml:space="preserve">وأما المكان فليكن كل ما يماس بدنه طاهرا </w:t>
      </w:r>
      <w:r>
        <w:rPr>
          <w:rtl w:val="true"/>
        </w:rPr>
        <w:t>(</w:t>
      </w:r>
      <w:r>
        <w:rPr>
          <w:rtl w:val="true"/>
        </w:rPr>
        <w:t>ح</w:t>
      </w:r>
      <w:r>
        <w:rPr>
          <w:rtl w:val="true"/>
        </w:rPr>
        <w:t xml:space="preserve">) </w:t>
      </w:r>
      <w:r>
        <w:rPr>
          <w:rtl w:val="true"/>
        </w:rPr>
        <w:t>وما لا يماس فلا بأس بنجاسته الا ما يحاذي صدره في السجود ففيه وجهان لانه كالمنسوب إليه</w:t>
      </w:r>
      <w:r>
        <w:rPr>
          <w:rtl w:val="true"/>
        </w:rPr>
        <w:t xml:space="preserve">) * </w:t>
      </w:r>
      <w:r>
        <w:rPr>
          <w:rtl w:val="true"/>
        </w:rPr>
        <w:t xml:space="preserve">يجب أن يكون ما يلاقى بدن المصلي وثيابه من موضع الصلاة طاهرا خلافا لابي حنيفة حيث قال لا يشترط الا طهارة موضع القدمين وفي رواية طهارة موضع القدمين والجبهة ولا يضر نجاسة ما عداه الا أن يتحرك بحركته لنا النهى عن الصلاة في المزبلة والمجزرة كما سيأتي ولا سبب له الا نجاستهما وكما يعتبر ذلك في جهة السفل يعتبر في جهة العلو والجوانب المحيطة به حتي لو وقف بحيث يحتك في صلاته بجدار نجس بط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صلاته ولو صلي علي بساط تحته نجاسة أو على طرف آخر منه نجاسة أو على سرير قوائمه على نجاسة لم يضر خلافا لابي حنيفة حيث قال ان كان يتحرك ذلك الموضع بحركته لم يجز وإذا نجس احد البيتين تحرى كما في الثياب والاواني وإذا اشتبه مكان من بيت أو بساط فوجهان </w:t>
      </w:r>
      <w:r>
        <w:rPr>
          <w:rtl w:val="true"/>
        </w:rPr>
        <w:t>(</w:t>
      </w:r>
      <w:r>
        <w:rPr>
          <w:rtl w:val="true"/>
        </w:rPr>
        <w:t>اصحهما</w:t>
      </w:r>
      <w:r>
        <w:rPr>
          <w:rtl w:val="true"/>
        </w:rPr>
        <w:t xml:space="preserve">) </w:t>
      </w:r>
      <w:r>
        <w:rPr>
          <w:rtl w:val="true"/>
        </w:rPr>
        <w:t xml:space="preserve">انه لا يجزى كما لو خفى موضع النجاسة من الثوب الواحد والثاني نعم كما لو اشتبه ذلك في الصحراء يتحرى ويصلي ولو كان ما يلاقى بدنه وثيابه من موضع الصلاة طاهر لكن كان ما يحاذي صدره أو بطنه أو شيئا من بدنه في السجود نجسا فهل تصح صلاته فيه وجهان </w:t>
      </w:r>
      <w:r>
        <w:rPr>
          <w:rtl w:val="true"/>
        </w:rPr>
        <w:t>(</w:t>
      </w:r>
      <w:r>
        <w:rPr>
          <w:rtl w:val="true"/>
        </w:rPr>
        <w:t>احدهما</w:t>
      </w:r>
      <w:r>
        <w:rPr>
          <w:rtl w:val="true"/>
        </w:rPr>
        <w:t xml:space="preserve">) </w:t>
      </w:r>
      <w:r>
        <w:rPr>
          <w:rtl w:val="true"/>
        </w:rPr>
        <w:t xml:space="preserve">لا لان القدر الذى يوازيه منسوب إليه بكونه مكان صلاته فيعتبر طهارته كقميصه الفوقاني الذى لا يلاقى بدنه لما كان منسوبا إليه نعتبر طهارته </w:t>
      </w:r>
      <w:r>
        <w:rPr>
          <w:rtl w:val="true"/>
        </w:rPr>
        <w:t>(</w:t>
      </w:r>
      <w:r>
        <w:rPr>
          <w:rtl w:val="true"/>
        </w:rPr>
        <w:t>واصحهما</w:t>
      </w:r>
      <w:r>
        <w:rPr>
          <w:rtl w:val="true"/>
        </w:rPr>
        <w:t xml:space="preserve">) </w:t>
      </w:r>
      <w:r>
        <w:rPr>
          <w:rtl w:val="true"/>
        </w:rPr>
        <w:t xml:space="preserve">ان صلاته صحيحة لانه ليس حاملا للنجاسة ولا ملاقيا لها فصار كما لو صلي علي بساط احد طرفيه نجس تصح صلاته وان عد ذلك مصلاه ونسب إليه وقوله فليكن كل ما يماس بدنه طاهرا ينبغي ان يعلم بالحاء وكذا قوله فلا بأس بنجاسته لما ذكرناه والمراد ما يماس بدنه وثيابه وقوله وما لا يماس أي لا يماسهما وفى لفظ المماسة اشارة الي انه لو كان تحت البساط الذى يصلي عليه نجاسة لم يضر وان كان يصلي علي نجاسة لانه لا مماسة ولو بسط علي النجاسة ثوبا مهلهل النسيج وصلى عليه فان كان يحصل المماسة والالتقاء في الفرج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تصح الصلاة وان كان لا يحصل الالتقاء لكن النجاسة تحاذى من الفرج يده الموضوعة عليه في السجود أو سائر بدنه فهذا علي الوجهين السابقين في نجاسة ما يحاذي صدره </w:t>
      </w:r>
      <w:r>
        <w:rPr>
          <w:rtl w:val="true"/>
        </w:rPr>
        <w:t xml:space="preserve">* </w:t>
      </w:r>
      <w:r>
        <w:rPr>
          <w:rtl w:val="true"/>
        </w:rPr>
        <w:t xml:space="preserve">قال </w:t>
      </w:r>
      <w:r>
        <w:rPr>
          <w:rtl w:val="true"/>
        </w:rPr>
        <w:t>(</w:t>
      </w:r>
      <w:r>
        <w:rPr>
          <w:rtl w:val="true"/>
        </w:rPr>
        <w:t xml:space="preserve">وقد نهى عليه السلام عن الصلاة في سبعة مواطن المزبلة والمجزرة وقارعة الطريق وبطن الوادي والحمام وظهر الكعبة وأعطان الابل </w:t>
      </w:r>
      <w:r>
        <w:rPr>
          <w:rtl w:val="true"/>
        </w:rPr>
        <w:t xml:space="preserve">* </w:t>
      </w:r>
      <w:r>
        <w:rPr>
          <w:rtl w:val="true"/>
        </w:rPr>
        <w:t xml:space="preserve">أما مسلخ الحمام ففيه تردد </w:t>
      </w:r>
      <w:r>
        <w:rPr>
          <w:rtl w:val="true"/>
        </w:rPr>
        <w:t xml:space="preserve">* </w:t>
      </w:r>
      <w:r>
        <w:rPr>
          <w:rtl w:val="true"/>
        </w:rPr>
        <w:t>واعطان الابل مجتمعها عند الصدر عن المنهل إذ لا يؤمن نفارها هذا حكم النجاسات التى لا عذر في استصحابها</w:t>
      </w:r>
      <w:r>
        <w:rPr>
          <w:rtl w:val="true"/>
        </w:rPr>
        <w:t xml:space="preserve">) * </w:t>
      </w:r>
      <w:r>
        <w:rPr>
          <w:rtl w:val="true"/>
        </w:rPr>
        <w:t xml:space="preserve">مما يتعلق بمكان الصلاة الكلام في الاماكن التى ورد النهى عن الصلاة فيها وقد روى عن ابن عمر رضي الله عنهما أن النبي صلي الله عليه وسلم نهي عن الصلاة في سبعة مواطن المزبلة والمجزرة وقارعة الطريق وبطن الوادي والحمام ومعاطن الابل وفوق ظهر بيت الله تعالي ويروى بدل بطن الوادي المقبرة </w:t>
      </w:r>
      <w:r>
        <w:rPr>
          <w:rtl w:val="true"/>
        </w:rPr>
        <w:t>(</w:t>
      </w:r>
      <w:r>
        <w:rPr/>
        <w:t>1</w:t>
      </w:r>
      <w:r>
        <w:rPr>
          <w:rtl w:val="true"/>
        </w:rPr>
        <w:t xml:space="preserve">) </w:t>
      </w:r>
      <w:r>
        <w:rPr>
          <w:rtl w:val="true"/>
        </w:rPr>
        <w:t xml:space="preserve">فاما المزبلة والمجزرة فالنهي فيهما لنجاسة المكان فلو فرش عليه ثوبا أو بساطا طاهرا فللنهى معنيان </w:t>
      </w:r>
      <w:r>
        <w:rPr>
          <w:rtl w:val="true"/>
        </w:rPr>
        <w:t>(</w:t>
      </w:r>
      <w:r>
        <w:rPr>
          <w:rtl w:val="true"/>
        </w:rPr>
        <w:t>احدهما</w:t>
      </w:r>
      <w:r>
        <w:rPr>
          <w:rtl w:val="true"/>
        </w:rPr>
        <w:t xml:space="preserve">) </w:t>
      </w:r>
      <w:r>
        <w:rPr>
          <w:rtl w:val="true"/>
        </w:rPr>
        <w:t xml:space="preserve">غلبة النجاسة في الطرق والثاني ان مرور الناس يشغله عن الصلاة قال في التتمة اختلفوا في ان العلة ماذا وبنى عليه الصلاة في جوار الطرق في البراري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قلنا النهي للمعنى الاول يثبت فيها ايضا وان قلنا للمعنى الثاني فلا وفى صحة الصلاة في الشوارع مع غلبة النجاسات فيها القولان اللذان ذكرناهما في باب الاجتهاد لتعارض الاصل والغالب فان صححناها فالنهى للتنزيه وإلا فللتحريم فلو بسط شيئا طاهرا صحت لا محالة وتبقى الكراهة بسبب الشغل</w:t>
      </w:r>
      <w:r>
        <w:rPr>
          <w:rtl w:val="true"/>
        </w:rPr>
        <w:t xml:space="preserve">: </w:t>
      </w:r>
      <w:r>
        <w:rPr>
          <w:rtl w:val="true"/>
        </w:rPr>
        <w:t>وأما بطن الوادي فسبب النهى فيه خوف السيل السالب للخشوع فان لم يتوقع السيل ثم فيجوز ان يقال لا كراهة ويجوز ان يتبع ظاهر النهي</w:t>
      </w:r>
      <w:r>
        <w:rPr>
          <w:rtl w:val="true"/>
        </w:rPr>
        <w:t xml:space="preserve">: </w:t>
      </w:r>
      <w:r>
        <w:rPr>
          <w:rtl w:val="true"/>
        </w:rPr>
        <w:t>وأما الحمام فقد اختلفوا في سبب النهي فيه</w:t>
      </w:r>
      <w:r>
        <w:rPr>
          <w:rtl w:val="true"/>
        </w:rPr>
        <w:t xml:space="preserve">: </w:t>
      </w:r>
      <w:r>
        <w:rPr>
          <w:rtl w:val="true"/>
        </w:rPr>
        <w:t>منهم من قال سببه انه يكثر فيه النجاسات والقاذورات فيخاف اصابة الرشاش اياه ومنهم من قال بل سببه انه مأوى الشيطان فلا يصلى فيه وفي المسلخ وجهان مبنيان على هذين المعنيين ان قلنا بالاول فلا تنكره الصلاة فيه وان قلنا بالثاني فتكره وأيضا فان دخول الناس يشغله وهذا الوجه أظهر وتصح الصلاة بكل حال في المسلخ وغيره إذا علم طهارة الموضع خلافا لاحمد</w:t>
      </w:r>
      <w:r>
        <w:rPr>
          <w:rtl w:val="true"/>
        </w:rPr>
        <w:t xml:space="preserve">: </w:t>
      </w:r>
      <w:r>
        <w:rPr>
          <w:rtl w:val="true"/>
        </w:rPr>
        <w:t xml:space="preserve">وأما ظهر الكعبة فحكمه ما سبق في باب الاستقبال وأما اعطان الابل فقد فسرها الشافعي رضي الله عنه بالمواضع التي تنحى إليها الابل الشاربة ليشرب غيرها فإذا اجتمعت استبقت وهو المراد من قوله مجتمعها عند الصدر من المنهل وليس النهي فيها لمكان النجاسة فانه لا كراهة في مراح الغنم وأمر النجاسة لا يختلف روى انه صلي الله عليه وسلم قال </w:t>
      </w:r>
      <w:r>
        <w:rPr>
          <w:rtl w:val="true"/>
        </w:rPr>
        <w:t xml:space="preserve">" </w:t>
      </w:r>
      <w:r>
        <w:rPr>
          <w:rtl w:val="true"/>
        </w:rPr>
        <w:t xml:space="preserve">إذا ادركتكم الصلاة وانتم في مراح الغنم فصلوا فيها فانها سكينة وبركة وإذا ادركتكم وانتم في أعطان الابل فاخرجوا منها وصلوا فانها جن خلقت من جن </w:t>
      </w:r>
      <w:r>
        <w:rPr>
          <w:rtl w:val="true"/>
        </w:rPr>
        <w:t>(</w:t>
      </w:r>
      <w:r>
        <w:rPr/>
        <w:t>1</w:t>
      </w:r>
      <w:r>
        <w:rPr>
          <w:rtl w:val="true"/>
        </w:rPr>
        <w:t xml:space="preserve">) </w:t>
      </w:r>
      <w:r>
        <w:rPr>
          <w:rtl w:val="true"/>
        </w:rPr>
        <w:t xml:space="preserve">ألا ترى إذا نف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كيف تشمخ بانفها </w:t>
      </w:r>
      <w:r>
        <w:rPr>
          <w:rtl w:val="true"/>
        </w:rPr>
        <w:t xml:space="preserve">" </w:t>
      </w:r>
      <w:r>
        <w:rPr>
          <w:rtl w:val="true"/>
        </w:rPr>
        <w:t xml:space="preserve">والفرق من وجهين </w:t>
      </w:r>
      <w:r>
        <w:rPr>
          <w:rtl w:val="true"/>
        </w:rPr>
        <w:t>(</w:t>
      </w:r>
      <w:r>
        <w:rPr>
          <w:rtl w:val="true"/>
        </w:rPr>
        <w:t>احدهما</w:t>
      </w:r>
      <w:r>
        <w:rPr>
          <w:rtl w:val="true"/>
        </w:rPr>
        <w:t xml:space="preserve">) </w:t>
      </w:r>
      <w:r>
        <w:rPr>
          <w:rtl w:val="true"/>
        </w:rPr>
        <w:t xml:space="preserve">قال الشافعي رضى الله عنه يبين الخبر انها خلقت من اجن والصلاة تكره في مأوى الجن والشياطين ولهذا قال صلي الله عليه وسلم </w:t>
      </w:r>
      <w:r>
        <w:rPr>
          <w:rtl w:val="true"/>
        </w:rPr>
        <w:t xml:space="preserve">" </w:t>
      </w:r>
      <w:r>
        <w:rPr>
          <w:rtl w:val="true"/>
        </w:rPr>
        <w:t xml:space="preserve">اخرجوا من هذا الوادي فان فيه شيطانا </w:t>
      </w:r>
      <w:r>
        <w:rPr>
          <w:rtl w:val="true"/>
        </w:rPr>
        <w:t>" (</w:t>
      </w:r>
      <w:r>
        <w:rPr/>
        <w:t>1</w:t>
      </w:r>
      <w:r>
        <w:rPr>
          <w:rtl w:val="true"/>
        </w:rPr>
        <w:t xml:space="preserve">) </w:t>
      </w:r>
      <w:r>
        <w:rPr>
          <w:rtl w:val="true"/>
        </w:rPr>
        <w:t xml:space="preserve">والثاني انه يخاف من نفارها وذلك يبطل الخشوع وهذا المعنى لا يوجد في الغنم ومراح الغنم هو مأواها ليلا وقد يصور في الغنم مثل ما صور في أعطان الابل وحكمهما واحد ومأوى الابل ليلا كالموضع المعبر عنه بالعطن نظرا الي انها مخلوقة من الجن ويخاف منها أيضا نعم النفار في الموضع الذى تقف فيه صادرة من المنهل اقرب لاجتماعها وازدحامها جائية وذاهبة فتكون الكراهة فيه اشد وكل واحد من العطن والمراح ا اكان نجسا بالابوال والابعار لم تجز الصلاة فيه وإن كانا طاهرين صحت مع افتراقهما في الكراهة وقال احمد لا تصح الصلاة في العطن بحال وأما المقبرة فالصلاة فيها مكروهة بكل حال روى أنه صلي الله عليه وسلم قال </w:t>
      </w:r>
      <w:r>
        <w:rPr>
          <w:rtl w:val="true"/>
        </w:rPr>
        <w:t xml:space="preserve">" </w:t>
      </w:r>
      <w:r>
        <w:rPr>
          <w:rtl w:val="true"/>
        </w:rPr>
        <w:t xml:space="preserve">الارض كلها مسجد الا المقبرة والحمام </w:t>
      </w:r>
      <w:r>
        <w:rPr>
          <w:rtl w:val="true"/>
        </w:rPr>
        <w:t>" (</w:t>
      </w:r>
      <w:r>
        <w:rPr/>
        <w:t>2</w:t>
      </w:r>
      <w:r>
        <w:rPr>
          <w:rtl w:val="true"/>
        </w:rPr>
        <w:t xml:space="preserve">) </w:t>
      </w:r>
      <w:r>
        <w:rPr>
          <w:rtl w:val="true"/>
        </w:rPr>
        <w:t xml:space="preserve">ثم ان كانت جديدة لم تنبش أو فرش على نبشها ثوبا طاهرا وصلى ص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صلاته خلافا لاحمد وإن صلي في مقبرة يعلم أن موضع الصلاة منها منبوش لم تصح الصلاة لاختلاط صديد الموتي به وإن شك في نبشه فقولان سبقا في نظائر المسألة اظهرهما الجواز لان الاصل الطهارة وبه قال مالك وابن ابى هريرة والثانى المنع لان الغالب في المقابر النبش وبه قال أبو اسحق ويكره استقبال القبور في الصلاة لما روى أنه صلى الله عليه وسلم </w:t>
      </w:r>
      <w:r>
        <w:rPr>
          <w:rtl w:val="true"/>
        </w:rPr>
        <w:t xml:space="preserve">" </w:t>
      </w:r>
      <w:r>
        <w:rPr>
          <w:rtl w:val="true"/>
        </w:rPr>
        <w:t xml:space="preserve">نهى ان تتخذ القبور محاريب </w:t>
      </w:r>
      <w:r>
        <w:rPr>
          <w:rtl w:val="true"/>
        </w:rPr>
        <w:t>" (</w:t>
      </w:r>
      <w:r>
        <w:rPr/>
        <w:t>1</w:t>
      </w:r>
      <w:r>
        <w:rPr>
          <w:rtl w:val="true"/>
        </w:rPr>
        <w:t xml:space="preserve">) </w:t>
      </w:r>
      <w:r>
        <w:rPr>
          <w:rtl w:val="true"/>
        </w:rPr>
        <w:t xml:space="preserve">هذا تمام الكلام في النجاسات التي ليست هي في مظنة العفو والعذر </w:t>
      </w:r>
      <w:r>
        <w:rPr>
          <w:rtl w:val="true"/>
        </w:rPr>
        <w:t xml:space="preserve">* </w:t>
      </w:r>
      <w:r>
        <w:rPr>
          <w:rtl w:val="true"/>
        </w:rPr>
        <w:t xml:space="preserve">قال </w:t>
      </w:r>
      <w:r>
        <w:rPr>
          <w:rtl w:val="true"/>
        </w:rPr>
        <w:t>(</w:t>
      </w:r>
      <w:r>
        <w:rPr>
          <w:rtl w:val="true"/>
        </w:rPr>
        <w:t xml:space="preserve">اما مظان الاعذار فخمسة الاولي الاثر علي محل النجو ولو حمل المصلى من استجمر لم يجز على أصح الوجهين لان العفو في محل نجو المصلي للحاجة ولو حمل طيرا جاز وما في البطن ليس له حكم النجا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قبل الخروج لانها مستترة خلقة وما على منفذه لا مبالاة به على الاظهر وفى الحاق البيضة المذرة بالحيوان تردد لان النجاسة مستترة خلقة والقارورة المصممة الرأس ليست كالبيضة </w:t>
      </w:r>
      <w:r>
        <w:rPr>
          <w:rtl w:val="true"/>
        </w:rPr>
        <w:t>(</w:t>
      </w:r>
      <w:r>
        <w:rPr>
          <w:rtl w:val="true"/>
        </w:rPr>
        <w:t>و</w:t>
      </w:r>
      <w:r>
        <w:rPr>
          <w:rtl w:val="true"/>
        </w:rPr>
        <w:t xml:space="preserve">) * </w:t>
      </w:r>
      <w:r>
        <w:rPr>
          <w:rtl w:val="true"/>
        </w:rPr>
        <w:t xml:space="preserve">القسم الثاني من النجاسات النجاسات الواقعة في مظنة العذر والعفو وقد جعل مظان الغذر خمسا </w:t>
      </w:r>
      <w:r>
        <w:rPr>
          <w:rtl w:val="true"/>
        </w:rPr>
        <w:t>(</w:t>
      </w:r>
      <w:r>
        <w:rPr>
          <w:rtl w:val="true"/>
        </w:rPr>
        <w:t>أحداها</w:t>
      </w:r>
      <w:r>
        <w:rPr>
          <w:rtl w:val="true"/>
        </w:rPr>
        <w:t xml:space="preserve">) </w:t>
      </w:r>
      <w:r>
        <w:rPr>
          <w:rtl w:val="true"/>
        </w:rPr>
        <w:t xml:space="preserve">الاثر علي محل النجو إذا استنجى بالحجر فهو معفو عنه وإن كان ذلك المحل نجسا اما كونه معفوا عنه فلما سبق من جواز الاقتصار علي الحجر واما كونه نجسا فلان المطهر هو الماء فلو خاض في ماء قليل نجس الماء لان العفو رخصة وتخفيف والخوض في الماء مما تندر الحاجة إليه ولو حمل المصلي من استنجى بالحجر ففى صحة صلاته وجهان </w:t>
      </w:r>
      <w:r>
        <w:rPr>
          <w:rtl w:val="true"/>
        </w:rPr>
        <w:t>(</w:t>
      </w:r>
      <w:r>
        <w:rPr>
          <w:rtl w:val="true"/>
        </w:rPr>
        <w:t>أحدهما</w:t>
      </w:r>
      <w:r>
        <w:rPr>
          <w:rtl w:val="true"/>
        </w:rPr>
        <w:t xml:space="preserve">) </w:t>
      </w:r>
      <w:r>
        <w:rPr>
          <w:rtl w:val="true"/>
        </w:rPr>
        <w:t xml:space="preserve">تصح لان ذلك الاثر واقع في محل العفو فلا عبرة به كما لو صلى المحمول معه وكما يعفى عنه من الحامل </w:t>
      </w:r>
      <w:r>
        <w:rPr>
          <w:rtl w:val="true"/>
        </w:rPr>
        <w:t>(</w:t>
      </w:r>
      <w:r>
        <w:rPr>
          <w:rtl w:val="true"/>
        </w:rPr>
        <w:t>واصحهما</w:t>
      </w:r>
      <w:r>
        <w:rPr>
          <w:rtl w:val="true"/>
        </w:rPr>
        <w:t xml:space="preserve">) </w:t>
      </w:r>
      <w:r>
        <w:rPr>
          <w:rtl w:val="true"/>
        </w:rPr>
        <w:t xml:space="preserve">انها لا تصح لان العفو عنه من المستجمر انما كان للحاجة ولا حاجة به الي حمل الغير فصار كما لو حمل شيئا آخر نجسا وينسب الوجه الاول إلى الشيخ ابي علي والثاني الي القفال ويجرى الوجهان فيما إذا حمل المصلي من علي ثوبه نجاسة معفو عنها ويقرب منهما الوجهان فيما لو عرق وتلوث بمحل النجو غيره لكن الاصح ههنا العفو لتعذر الاحتراز بخلاف حمل الغير ولو حمل طيرا أو حيوانا آخر لا نجاسة عليه صحت صلاته ولا نظر إلى ما في بطنه من النجاسة لانها في معدنها الخلقى فلا يعطى لها حكم النجاسة كما في جوف المصلي وما قدمناه من الفرق بين المصلي والمحمول ينقدح ههنا لكن روى ان النبي صلي الله عليه وسلم حمل امامة بنت ابى العاص في صلاته وهى بنت بنت رسول الله صلى الله عليه وسلم زينب </w:t>
      </w:r>
      <w:r>
        <w:rPr>
          <w:rtl w:val="true"/>
        </w:rPr>
        <w:t>(</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فلذلك قلنا بالصحة وهذا إذا كان الحيوان المحمول طاهر المنفذ فان لم يكن فهو جزء طاهر تنجس بما يخرج من النجاسة فهل تصح الصلاة فيه وجهان </w:t>
      </w:r>
      <w:r>
        <w:rPr>
          <w:rtl w:val="true"/>
        </w:rPr>
        <w:t>(</w:t>
      </w:r>
      <w:r>
        <w:rPr>
          <w:rtl w:val="true"/>
        </w:rPr>
        <w:t>أظهرهما</w:t>
      </w:r>
      <w:r>
        <w:rPr>
          <w:rtl w:val="true"/>
        </w:rPr>
        <w:t xml:space="preserve">) </w:t>
      </w:r>
      <w:r>
        <w:rPr>
          <w:rtl w:val="true"/>
        </w:rPr>
        <w:t xml:space="preserve">عند المصنف أنها تصح ولا مبالاة بذلك القدر اليسير </w:t>
      </w:r>
      <w:r>
        <w:rPr>
          <w:rtl w:val="true"/>
        </w:rPr>
        <w:t>(</w:t>
      </w:r>
      <w:r>
        <w:rPr>
          <w:rtl w:val="true"/>
        </w:rPr>
        <w:t>والثاني</w:t>
      </w:r>
      <w:r>
        <w:rPr>
          <w:rtl w:val="true"/>
        </w:rPr>
        <w:t xml:space="preserve">) </w:t>
      </w:r>
      <w:r>
        <w:rPr>
          <w:rtl w:val="true"/>
        </w:rPr>
        <w:t xml:space="preserve">لا تصح كما لو كان جزء آخر منه نجسا وهذا أظهر عند امام الحرمين ولم يورد في التتمة سواه والوجهان جاريان فيما لو وقع هذا الحيوان في ماء قليل أو مائع آخر وخرج حيا هل يحكم بنجاسته لنجاسة المنفذ لكن الظاهر ثم العفو لان الحمل لا تعرض الحاجة إليه الا علي سبيل الندور وصيانة الماء وسائر المائعات عنها مما يشق وأيضا فان الطيور لم تزل تغوص في المياه الكثيرة والقليلة وكان الاولون لا يحترزون عنها ولو حمل بيضة صار حشوها دما وظاهرها طاهر ففى صلاته وجهان حكاهما القفال وغيره </w:t>
      </w:r>
      <w:r>
        <w:rPr>
          <w:rtl w:val="true"/>
        </w:rPr>
        <w:t>(</w:t>
      </w:r>
      <w:r>
        <w:rPr>
          <w:rtl w:val="true"/>
        </w:rPr>
        <w:t>أحدهما</w:t>
      </w:r>
      <w:r>
        <w:rPr>
          <w:rtl w:val="true"/>
        </w:rPr>
        <w:t xml:space="preserve">) </w:t>
      </w:r>
      <w:r>
        <w:rPr>
          <w:rtl w:val="true"/>
        </w:rPr>
        <w:t xml:space="preserve">تصح صلاته كما لو حمل حيوانا طاهر الظاهر لان النجاسة في الصورتين مستترة خلقة </w:t>
      </w:r>
      <w:r>
        <w:rPr>
          <w:rtl w:val="true"/>
        </w:rPr>
        <w:t>(</w:t>
      </w:r>
      <w:r>
        <w:rPr>
          <w:rtl w:val="true"/>
        </w:rPr>
        <w:t>وأظهرهما</w:t>
      </w:r>
      <w:r>
        <w:rPr>
          <w:rtl w:val="true"/>
        </w:rPr>
        <w:t xml:space="preserve">) </w:t>
      </w:r>
      <w:r>
        <w:rPr>
          <w:rtl w:val="true"/>
        </w:rPr>
        <w:t xml:space="preserve">أنها لا تصح كالنجاسات الطاهرة إذا حملها بخلاف باطن الحيوان لان للحيوان اثرا في درء النجاسات الا ترى انها إذا زالت نجس جميع الاجزاء وأما البيضة فهي جماد ويجرى هذا الخلاف فيما إذا حمل عنقودا استحال باطن حباته خمرا ولا رشح على ظاهرها وكذلك في كل استتار خلقي ولو حمل قارورة مصممة الرأس بصفر ونحوها وفيها نجاسة فظاهر المذهب وهو المذكور في الكتاب ان صلاته تبطل لان الاستتار ههنا ليس بخلقي بخلاف البيضة والحيوان وعن أبي على بن أبي هريرة أنها تصح لان النجاسة باطنة لا يخرج منها شئ فاشبهت ما في البيضة وباطن الحيوان ولو حمل حيوانا مذبوحا بعد غسل الدم عن موضع الذبح فالذي قاله الائمة أن الصلاة باطلة بخلاف الحمل في حال الحياة ولم يذكروا ههنا الخلاف المذكور في البيضة ونحوها وذلك جواب منهم علي ظاهر المذهب والا فالنجاسة مستترة ههنا أيضا خلقة ويجوز أن يجعل منافذ الحيوان فارقا والله أعلم وقوله في مسألة حمل الطير لانها مستترة خلقة ظاهر اللفظ انما هو التعليل بمجرد الاستتار خلقة ولو كان كذلك لوجب ان لا يقع التردد في البيضة لوجود العلة لكن في الحيوان وجد امران الاستتار الخلقي وكونه في باطن الحيوان فكأن بعضهم جعل العلة مجموع الامرين ومنع من حمل البيضة وبعضهم اكتفى بالوصف الاول وجوز حمل البيضة فإذا قوله لانها مستترة خلقة اشارة الي الوصف الذى لابد منه ثم يبقى الكلام في انه مؤثر وحده أو مع شئ آخر وأراد بالبيضة المذكورة التى صار حشوها دما والا فهي كالمح المنتن وهو طاهر وقوله القارورة المصممة ال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يعنى بالصفر والنحاس وما أشبه ذلك أما التصميم بالخرقة ونحوها فلا يغنى كلف النجاسة في الخرقة والشمع عند بعضهم كالخرقة والحقة القاضى ابن كج بالرصاص </w:t>
      </w:r>
      <w:r>
        <w:rPr>
          <w:rtl w:val="true"/>
        </w:rPr>
        <w:t xml:space="preserve">* </w:t>
      </w:r>
      <w:r>
        <w:rPr>
          <w:rtl w:val="true"/>
        </w:rPr>
        <w:t xml:space="preserve">قال </w:t>
      </w:r>
      <w:r>
        <w:rPr>
          <w:rtl w:val="true"/>
        </w:rPr>
        <w:t>(</w:t>
      </w:r>
      <w:r>
        <w:rPr>
          <w:rtl w:val="true"/>
        </w:rPr>
        <w:t>الثانية يعذر من طين الشوارع فيما يتعذر الاحتراز عنه غالبا وكذا ما علي الخف في حق من يصلى معه</w:t>
      </w:r>
      <w:r>
        <w:rPr>
          <w:rtl w:val="true"/>
        </w:rPr>
        <w:t xml:space="preserve">) * </w:t>
      </w:r>
      <w:r>
        <w:rPr>
          <w:rtl w:val="true"/>
        </w:rPr>
        <w:t xml:space="preserve">طين الشوارع ينقسم الي ما يغلب علي الظن اختلاطه بالنجاسات والي ما يستيقن والي غيرهما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غيرهما فلا بأس به واما ما يغلب على الظن اختلاطه بالنجاسات ففيه قولان سبق ذكرهما في باب الاجتهاد وأما ما تستيقن نجاسته فيعفى عن القليل منه لان الناس لابد لهم من الانتشار في حوائجهم وكثير منهم لا يملك الا ثوبا واحدا فلو أمروا بالغسل لعظم العناء والمشقة واما الكثير فلا يعفي عنه سائر النجاسات والقليل هو الذى يتعذر الاحتراز عنه والرجوع في الفرق بينه وبين الكثير الي العادة ويختلف الامر فيه بالوقت وبموضعه من البدن وذكر الائمة له تقريبا فقالوا القليل المعفو عنه هو الذى لا ينسب صاحبه الي سقطة أو نكبة أو قلة تحفظ فان نسب الي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ن ذلك فهو كثير وقوله ويعذر من طين الشوارع اراد به القسم الثالث وهو المستيقن النجاسة على ما صرح به في الوسيط ثم الذى يغلب علي الظن نجاسته في معناه ان فرعنا علي العمل بالغالب واما قوله وكذا ما على الخف في حق من يصلي معه فاعلم أولا أن اصحابنا حكوا عن الشافعي رضى الله عنه قولين في أنه إذا أصابت أسفل خفه أو نعله نجاسة فدلكه بالارض حتى ذهب أجزاؤها هل تجوز صلاته فيه قالوا وهما ؟ ؟ علي انه لا يطهر والكلام في العفو احدهما وهو القديم أنه تجوز صلاته فيه وبه قال أبو حنيفة لما روى انه صلى الله عليه وسلم قال </w:t>
      </w:r>
      <w:r>
        <w:rPr>
          <w:rtl w:val="true"/>
        </w:rPr>
        <w:t xml:space="preserve">" </w:t>
      </w:r>
      <w:r>
        <w:rPr>
          <w:rtl w:val="true"/>
        </w:rPr>
        <w:t xml:space="preserve">إذا أصاب أحدكم أذى فليدلكه بالارض </w:t>
      </w:r>
      <w:r>
        <w:rPr>
          <w:rtl w:val="true"/>
        </w:rPr>
        <w:t>" (</w:t>
      </w:r>
      <w:r>
        <w:rPr/>
        <w:t>1</w:t>
      </w:r>
      <w:r>
        <w:rPr>
          <w:rtl w:val="true"/>
        </w:rPr>
        <w:t xml:space="preserve">) </w:t>
      </w:r>
      <w:r>
        <w:rPr>
          <w:rtl w:val="true"/>
        </w:rPr>
        <w:t xml:space="preserve">ولان النجاسة تكثر في الطرق وغسله كل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مما يشق فعفى عنه فاكتفى بالمسح كمحل النجو والثانى وهو الجديد أنه لا يجوز الصلاة فيه ما لم يغسل كالثوب إذا أصابته نجاسة والاذى في الخبر محمول علي المستقذرات وذكروا للقولين شروطا </w:t>
      </w:r>
      <w:r>
        <w:rPr>
          <w:rtl w:val="true"/>
        </w:rPr>
        <w:t>(</w:t>
      </w:r>
      <w:r>
        <w:rPr>
          <w:rtl w:val="true"/>
        </w:rPr>
        <w:t>أحدها</w:t>
      </w:r>
      <w:r>
        <w:rPr>
          <w:rtl w:val="true"/>
        </w:rPr>
        <w:t xml:space="preserve">) </w:t>
      </w:r>
      <w:r>
        <w:rPr>
          <w:rtl w:val="true"/>
        </w:rPr>
        <w:t xml:space="preserve">ان يكون تنجسه بنجاسة لها جرم يلتصق به أما البول ونحوه فلا يكفى فيه الدلك بحال </w:t>
      </w:r>
      <w:r>
        <w:rPr>
          <w:rtl w:val="true"/>
        </w:rPr>
        <w:t>(</w:t>
      </w:r>
      <w:r>
        <w:rPr>
          <w:rtl w:val="true"/>
        </w:rPr>
        <w:t>والثانى</w:t>
      </w:r>
      <w:r>
        <w:rPr>
          <w:rtl w:val="true"/>
        </w:rPr>
        <w:t xml:space="preserve">) </w:t>
      </w:r>
      <w:r>
        <w:rPr>
          <w:rtl w:val="true"/>
        </w:rPr>
        <w:t xml:space="preserve">ان يقع الدلك في حال الجفاف فاما ما دام رطبا فلا يغنى الدلك بلا خلاف </w:t>
      </w:r>
      <w:r>
        <w:rPr>
          <w:rtl w:val="true"/>
        </w:rPr>
        <w:t>(</w:t>
      </w:r>
      <w:r>
        <w:rPr>
          <w:rtl w:val="true"/>
        </w:rPr>
        <w:t>والثالث</w:t>
      </w:r>
      <w:r>
        <w:rPr>
          <w:rtl w:val="true"/>
        </w:rPr>
        <w:t xml:space="preserve">) </w:t>
      </w:r>
      <w:r>
        <w:rPr>
          <w:rtl w:val="true"/>
        </w:rPr>
        <w:t xml:space="preserve">حكى عن الشيخ ابي محمد ان الخلاف فيما إذا كان يمشى في الطريق فأصابته النجاسة من غير تعمد منه فاما إذا تعمد تلطيخ الخف بها وجب الغسل لا محالة ثم قال الاصحاب الفتوى علي الجديد ولم يفرقوا في حكاية القولين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لقليل والكثير من طين الشوارع المستيقن نجاسته ومن سائر النجاسات الغالبة في الطرق واعلم ثانيا ان قوله وكذا ما على الخف يعني من طين الشوارع وسائر النجاسات الغالبة في الطرق كالروث وغيره لان لفظه في الوسيط وكذا ما علي الخف من نجاسة لا يخلو الطريق عن مثلها وإذا عرفت ذلك فلك ان تقول </w:t>
      </w:r>
      <w:r>
        <w:rPr>
          <w:rtl w:val="true"/>
        </w:rPr>
        <w:t>(</w:t>
      </w:r>
      <w:r>
        <w:rPr>
          <w:rtl w:val="true"/>
        </w:rPr>
        <w:t>ان قلنا</w:t>
      </w:r>
      <w:r>
        <w:rPr>
          <w:rtl w:val="true"/>
        </w:rPr>
        <w:t xml:space="preserve">) </w:t>
      </w:r>
      <w:r>
        <w:rPr>
          <w:rtl w:val="true"/>
        </w:rPr>
        <w:t xml:space="preserve">بالقديم فيحتمل نجاسة الخف ويكتفى بانتشار جرم النجاسة عنه بالدلك بعد الجفاف وان قلنا بالجديد فلا يحتمل ذلك فما معني قوله وكذا ما علي الخف اهو جواب على القديم ام كيف الحال والجواب ان خروجه علي القديم واضح لا ينكرو وراءه احتمالان اقربهما أن يكون القولان مفروضين في الكثير الذى لا يعفى عنه من النجاسات هل يجب غسله إذا اصاب الخف ام يكفى فيه الدلك ويكون المراد مما ذكره في الكتاب القليل من الطين المستيقن نجاسته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روث وغيره فيعفى عنه في الخف كما في الثوب والبدن من غير غسل ولا دلك بل العفو فيه لان الاحتراز اشق وكذلك يكتفى فيه بالدلك علي قول ولا يكتفى به في الثوب والبدن بحال فعلي هذا لا يتعين كلام الكتاب جوابا على القديم بل القليل معفو عنه بلا خلاف والاثر الباقي علي القديم ايضا فينتظم فيهما الحكم بالعفو مما علي الخف والاحتمال الثاني ان يؤخذ باطلاق القولين ويطرد في القليل والكثير من هذه النجاسات ويجوز ان يفرق علي هذا بين الخف والثوب بأن الحاصل علي الثوب لطخات قليلة والحاصل على الخف قدر كبير وايضا فان الخف ينزع في الغالب ولا يحتاج إلى استصحابه بخلاف الثياب فعلي هذا يتعين كلام الكتاب جوابا علي القديم ومتى وقع التفريع على القديم مرادا سواء كان ذلك كل المراد أو من المراد فيجب ان يريد بقوله وكذا ما على ال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ثر النجاسات المذكورة بعد الجفاف دون عينها فانه لو بقى العين فلا يحتمل علي القديم ايضا كما لا يحتمل على الجديد وعلى الاحتمال الاول ينبغى ان يعفى عن اللوث الحاصل على جميع اسفل الخف واطرافه ويعد ذلك قليلا بخلاف ما لو كان علي الثوب والبدن وكذا يعفى عن اللوث في حال الرطوبة كما في الثوب والبدن بخلاف ما إذا فرعنا علي القديم فان العفو يختص بالاثر الباقي بعد الجفاف والدلك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عفو بكل حال فيما يحصل من غير قصد منه اما لو تعمد التلطيخ فلا وهكذا يكون الحكم في الثوب والبدن ولهذا قال في باب الاستقبال الماشي المتنفل لو مشي على نجاسة قصدا بطلت صلاته ولا تجب المبالغة في التحفظ عند كثرة النجاسات في الطرق </w:t>
      </w:r>
      <w:r>
        <w:rPr>
          <w:rtl w:val="true"/>
        </w:rPr>
        <w:t>(</w:t>
      </w:r>
      <w:r>
        <w:rPr>
          <w:rtl w:val="true"/>
        </w:rPr>
        <w:t>فان قلت</w:t>
      </w:r>
      <w:r>
        <w:rPr>
          <w:rtl w:val="true"/>
        </w:rPr>
        <w:t xml:space="preserve">) </w:t>
      </w:r>
      <w:r>
        <w:rPr>
          <w:rtl w:val="true"/>
        </w:rPr>
        <w:t xml:space="preserve">حكيتم ثم عن امام الحرمين أنه لو مشى علي نجاسة رطبة بطلت صلاته سواء كان قاصدا إليها أو لم يكن وهذا يخالف ما ذكرتم الآن </w:t>
      </w:r>
      <w:r>
        <w:rPr>
          <w:rtl w:val="true"/>
        </w:rPr>
        <w:t>(</w:t>
      </w:r>
      <w:r>
        <w:rPr>
          <w:rtl w:val="true"/>
        </w:rPr>
        <w:t>قلنا</w:t>
      </w:r>
      <w:r>
        <w:rPr>
          <w:rtl w:val="true"/>
        </w:rPr>
        <w:t xml:space="preserve">) </w:t>
      </w:r>
      <w:r>
        <w:rPr>
          <w:rtl w:val="true"/>
        </w:rPr>
        <w:t xml:space="preserve">ذاك إذا جرينا علي الاحتمال الاول الاقرب محمول علي ما إذا حصل تلويث كثير لا يقع في حد العفو واعلم أن قوله في باب المسح على الخفين يمسح أعلى الخف وأسفله إلا أن يكون على أسفله نجاسة إن كان تجويزا للصلاة معه وعفوا فتنزيله علي قضية القولين كما ذكرنا في قوله وكذا ما على ال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يمكن أن يقال ليس الغرض ثم سوى أنه لا يمسح علي الاسفل إذا كان عليه نجاسة كما قدمناه </w:t>
      </w:r>
      <w:r>
        <w:rPr>
          <w:rtl w:val="true"/>
        </w:rPr>
        <w:t xml:space="preserve">* </w:t>
      </w:r>
      <w:r>
        <w:rPr>
          <w:rtl w:val="true"/>
        </w:rPr>
        <w:t xml:space="preserve">قال </w:t>
      </w:r>
      <w:r>
        <w:rPr>
          <w:rtl w:val="true"/>
        </w:rPr>
        <w:t>(</w:t>
      </w:r>
      <w:r>
        <w:rPr>
          <w:rtl w:val="true"/>
        </w:rPr>
        <w:t>الثالثة دم البراغيث معفو عنه إلا إذا كثر كثرة يندر وقوعها ويختلف ذلك بالاوقات والاماكن فان وقع كثرته في محل الشك فالاحتياط أحسن والترخص به جائز ايض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دم البراغيث ينقسم إلى قليل وكثير فالقليل معفو عنه في الثوب والبدن جميعا لانه مما تعم البلوى به ويشق الاحتراز عنه فعفي عنه نفيا للحرج واما الكثير ففيه وجهان أصحهما عند العراقيين والقاضي الرويانى وغيرهم انه يعفي عنه أيضا لانه من جنس ما يتعذر الاحتراز عنه والغالب في هذا الجنس عسر الاحتراز فيلحق غير الغالب منه بالغالب كما أن المسافر يترخص وإن لم يلحقه في سفره مشقة اعتبارا بالغالب ولان الحاجة الي الفرق والتمييز بين القليل والكثير مما توجب المشقة والوجه الثاني انه لا يعفي عنه لان الاصل اجتناب النجاسات وانما خالفنا في القليل لعموم البلوى به وهذا أصح عند امام الحرمين وهو المذكور في الكتاب وفى معنى دم البراغيث دم القمل والبعوض وما أشبه ذلك وكذا ونيم الذباب وبول الخفاش ولو كان قليلا فعرق وانتشر اللط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بسببه ففيه الوجهان المذكوران في الكثير واختيار القاضي الحسين انه لا يعفى عنه لمجاوزته محله واختيار أبى عاصم العبادي العفو لتعذر الاحتراز ثم بماذا يفرق بين القليل والكثير في دم البراغيث وغيره حكى فيه قولان قديمان أحدهما ان القليل قدر دينار فما دونه وان زاد عليه فهو كثير والثانى ان القليل ما دون قد الكف والجديد انه لا عبرة بذلك واختلفوا فيما يضبط به علي قياسه في الجديد علي وجهين أحدهما انه إذا بلغ حد يظهر للناظر من غير تأمل وامعان طلب فهو كثير وان كان دونه فهو قليل لان المقصود من الاحتراز عن النجاسات تعظيم أمر الصلاة وأداؤها على الهي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حسني وإذا صارت النجاسة بحيث تظهر للناظرين فقد اختل معنى التعظيم وأظهرهما ان الرجوع فيه الي العادة فما يقع التلطيخ به غالبا وتعسر الاحتراز عنه فهو قليل وان زاد عليه فهو كثير وذلك لان اصل العفو انما اثبتناه لتعذر الاحتراز عن هذه النجاسة فينظر في الفرق بين القليل والكثير إليه ايضا فعلي الوجه الاول لا يختلف الحال بالاماكن والاوقات وعلى الوجه الثاني هل يختلف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حدهما لا بل يعتبر الوسط المعتدل ولا ينظر في الازمنة والامكنة الي ما يندر فيه ذلك ولا إلى ما يتفاحش فيه وأظهرهما انه يختلف الامر باختلاف الاوقات والاماكن لان لها تأثيرا ظاهرا في سهولة الاحتراز وعسرة فعلى هذا يجتهد المصلى فيه وينظر اهو قليل أم كثير وإذا فرعنا علي ما ذكره في الكتاب وهو أن الكثير لا يعفي عنه فلو شك في ان ما اصابه قليل أو كثير فقد ذكر امام الحرمين فيه احتما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أحدهما انه لا يعفى عنه لان الاصل اجتناب النجاسة والرخصة انما تثبت في القليل فإذا شككنا في انه قليل ام لا فقد شككنا في المرخص والثانى انه يعفى لان الاصل في هذه النجاسة العفو الا إذا تيقنا الكثرة وهذا هو الذى رجحه وذكره في الكتاب حيث قال والترخص جائز ايضا والاول هو الاحتي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لنبين المواضع المستحقة للعلامات من هذا الفصل قوله الا إذا كثر ينبغي ان يعلم بالواو للوجه الصائر إلى العفو في الكثير والقليل وكذلك بالحاء والالف لان الحكاية عن أبي حنيفة ان دم البراغيث طاهر وبه قال أحمد في أصح الروايتين فلا فرق بين القليل والكثير وهذا مذهبهما في الرط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منفصلة عن كل ما ليس له نفس سائلة كونيم الذباب ونحوه وقوله كثرة يندر وقوعها بالواو اشارة الي القولين القديمين فانهما لا ينظران الي غلبة الوقوع وندرته ولا يعتبران الكثرة بندرة الوقوع وقوله ويختلف ذلك بالاوقات والاماكن للوجه الصائر إلى مراعاة الظهور والوجه المعتبر للوسط ايضا وقوله والترخص جائز أيضا ينبغي ان يعلم ايضا للاحتمال الاول على ما سبق قال </w:t>
      </w:r>
      <w:r>
        <w:rPr>
          <w:rtl w:val="true"/>
        </w:rPr>
        <w:t>(</w:t>
      </w:r>
      <w:r>
        <w:rPr>
          <w:rtl w:val="true"/>
        </w:rPr>
        <w:t>الرابعة دم البثرات وقيحها وصديذها معفو عنه وان أصابه من بدن غيره فوجهان ولطخات الدماميل والفصدان دام غالبا فكدم الاستحاضة وان لم يدم ففى الحاقها بالبثرات تردد</w:t>
      </w:r>
      <w:r>
        <w:rPr>
          <w:rtl w:val="true"/>
        </w:rPr>
        <w:t xml:space="preserve">) </w:t>
      </w:r>
      <w:r>
        <w:rPr>
          <w:rtl w:val="true"/>
        </w:rPr>
        <w:t xml:space="preserve">دم البثرات كدم البراغيث لان الانسان قلما يخلو عن بثرة يترشح منها شئ فلو وجب الغسل كل مرة لشق بل ليس دم البراغيث الا رشحات تمصها البراغيث من بدن الانسا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تمجها والا فليس لها دماء في نفسها ذكره امام الحرمين وغيره ولذلك عدت البراغيث مما ليس له نفس سائلة إذا تمهد ذلك فالقليل منه معفو عنه بلا خلاف وفى الكثير وجهان كما في دم البراغيث ولفظ الكتاب ههنا وان كان مطلقا الا انه اراد به القليل لوجهين </w:t>
      </w:r>
      <w:r>
        <w:rPr>
          <w:rtl w:val="true"/>
        </w:rPr>
        <w:t>(</w:t>
      </w:r>
      <w:r>
        <w:rPr>
          <w:rtl w:val="true"/>
        </w:rPr>
        <w:t>أحدهما</w:t>
      </w:r>
      <w:r>
        <w:rPr>
          <w:rtl w:val="true"/>
        </w:rPr>
        <w:t xml:space="preserve">) </w:t>
      </w:r>
      <w:r>
        <w:rPr>
          <w:rtl w:val="true"/>
        </w:rPr>
        <w:t xml:space="preserve">أنه أجاب بعدم العفو في دم البراغيث إذا كان كثيرا والخلاف في الدمين واحد فلا ينتظم أن نحكم 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بالعفو في الكثير والثانى انه قال متصلا به وان أصابه من بدن الغير فوجهان والخلاف فيما يصيبه من بدن الغير في القليل دون الكثير على ما سيأتي وإذا كان مراده القليل فلا حاجة إلى اعلامه بالواو من حديث أن اللفظ يتناول الكثير وهو مختلف فيه لان القلة مضمرة فيه لكن يجوز ان يعلم بالواو من جهة انه يشمل ما إذا عصر البثرة قصدا واخرج ما فيه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نقل صاحب التتمة في هذه الصورة وجهين لانه مستغنى عنه والاظهر العفو علي ما يقتضيه اطلاق الكتاب لما روى أن ابن عمر رضى الله عنهما عصر بثرة على وجهه ودلك بين اصابعه بما خرج منها وصلي ولم يغسله ولو اصابه دم من بدن غيره من آدمي أو بهيمة أو غيرهما نظر ان كان كث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فلا عفو عنه لانه قدر فاحش والاحتراز عنه سهل وان كان قليلا وهو المراد من لفظ الكتاب فقد حكى فيه وجهين وكذلك فعل الصيدلانى وجماعة والجمهور حكوهما قولين احدهما وهو نصه في الاملاء انه لا يعفى عنه لانه لا يشق الاحتراز عنه فاشبه القليل من الخمر وسائر النجاسات والثانى وهو نصه في القديم وفى الام انه يعفي عنه لان جنس الدم يتطرق إليه العفو فيقع القليل منه في 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مسامجة والاصح منهما عند العراقيين انما هو العفو وتابعهم صاحب التهذيب وعند امام الحرمين وجماعة عدم العفو وهو الاحسن ولو أصابه شئ من دم نفسه ولكن لا من البثرات ب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دماميل والقروح ومن موضع الفصد والحجامة ففيه وجهان </w:t>
      </w:r>
      <w:r>
        <w:rPr>
          <w:rtl w:val="true"/>
        </w:rPr>
        <w:t>(</w:t>
      </w:r>
      <w:r>
        <w:rPr>
          <w:rtl w:val="true"/>
        </w:rPr>
        <w:t>احدهما</w:t>
      </w:r>
      <w:r>
        <w:rPr>
          <w:rtl w:val="true"/>
        </w:rPr>
        <w:t xml:space="preserve">) </w:t>
      </w:r>
      <w:r>
        <w:rPr>
          <w:rtl w:val="true"/>
        </w:rPr>
        <w:t xml:space="preserve">ويحكى عن ابن سريج انه كدم البثرات لانها وان لم تكن غالبة فليست بنادرة ايضا وإذا وجدت دامت وعسر الاحتر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عن لطخها ولان الفرق بين البثرات والدماميل الصغار قد يعسر والثانى انها لا تلحق بدم البث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لان البثرات لا يخلو معظم الناس عنها في معظم الاحوال بخلاف الدماميل والجراحات وعلي هذا فينظر ان كان مثلها مما يدوم غالبا فهى كدم الاستحاضة وحكمه ما سبق في الحيض وان كان مما لا يدوم غال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يلحق بدم الأجنبي حتى لا يعفى عن كثيره بحال وفى قليله الخلاف الذى سبق والوجه الاول هو قضية كلام الاكثرين حيث لم يفرقوا في الدم الخارج من البدن بين ان يخرج من البثرات أو غيرها والوجه الثاني وهو اختيار القاضى ابن كج والشيخ ابى محمد وامام الحرمين رحمهم الله وهو الاولي وإذا أردت تلخيص حكم الدماء بعد دم البراغيث فطريقه علي قضية الوجه الاول أن نقول ما سوى دم البراغيث ينقسم إلى الخارج من بدنه فهو كدم البراغيث والى غيره فلا يعفي عن كثيره وفى قليله الخلاف وعلي قضية الوجه الثاني أن نقول ما سوى دم البراغيث ينقسم الي الخارج من بدنه على وجه يعم وهو دم البثرات فهو كدم البراغيث والي غيره ويدخل فيه ما يخرج من بدنه وعلي وجه لا يعم وما يخرج من غيره فلا يعفي عن كثيره وفى قليلة الخلاف وحكم القيح والصديد حكم الدم في جميع ما ذكرناه لانهما دما مستحيلان الي نتن وفساد وأما ماء القروح والنفطات فان كان له رائحة كريهة فهو نجس كالقيح والصديد والا ففيه طريقان </w:t>
      </w:r>
      <w:r>
        <w:rPr>
          <w:rtl w:val="true"/>
        </w:rPr>
        <w:t>(</w:t>
      </w:r>
      <w:r>
        <w:rPr>
          <w:rtl w:val="true"/>
        </w:rPr>
        <w:t>أحدهما</w:t>
      </w:r>
      <w:r>
        <w:rPr>
          <w:rtl w:val="true"/>
        </w:rPr>
        <w:t xml:space="preserve">) </w:t>
      </w:r>
      <w:r>
        <w:rPr>
          <w:rtl w:val="true"/>
        </w:rPr>
        <w:t xml:space="preserve">القطع بطهارته تشبيها له بالعرق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فيه قولان </w:t>
      </w:r>
      <w:r>
        <w:rPr>
          <w:rtl w:val="true"/>
        </w:rPr>
        <w:t>(</w:t>
      </w:r>
      <w:r>
        <w:rPr>
          <w:rtl w:val="true"/>
        </w:rPr>
        <w:t>احدهما</w:t>
      </w:r>
      <w:r>
        <w:rPr>
          <w:rtl w:val="true"/>
        </w:rPr>
        <w:t xml:space="preserve">) </w:t>
      </w:r>
      <w:r>
        <w:rPr>
          <w:rtl w:val="true"/>
        </w:rPr>
        <w:t xml:space="preserve">هذا </w:t>
      </w:r>
      <w:r>
        <w:rPr>
          <w:rtl w:val="true"/>
        </w:rPr>
        <w:t>(</w:t>
      </w:r>
      <w:r>
        <w:rPr>
          <w:rtl w:val="true"/>
        </w:rPr>
        <w:t>وأظهرهما</w:t>
      </w:r>
      <w:r>
        <w:rPr>
          <w:rtl w:val="true"/>
        </w:rPr>
        <w:t xml:space="preserve">) </w:t>
      </w:r>
      <w:r>
        <w:rPr>
          <w:rtl w:val="true"/>
        </w:rPr>
        <w:t xml:space="preserve">النجاسة كالصديد الذى لا رائحة له ويحكى هذا عن الشيخين أبي محمد وأبى علي وأما ما يتعلق بلفظ الكتاب فمنه ما اندرج في اثناء الكلام ومنه ان قوله وان أصابه من بدن الغير راجع الي اول كلامه وهو دم البثرات لكن الخلاف في دم الغير لا يختص بالخارج من بثراته بل يستوى فيه الخارج من البثرات وغير البثرات وقوله ولطخات الدماميل والفصد وقد يقرأ بعضهم بدل الفصد العقد ولا بأس به فموضع الفصد والحجامة والدماميل كلها في الحكم سواء وقوله ان دام غالبا أي أن دام مثلها غالبا وكذا قوله وان لم يدم أي مثلها أو ما اشبه ذلك والا فلا يمكن ان يكون قوله دام ولم يدم صفة الدماميل ولا صفة اللطخات لان منها ما هو دائم ومنها ما هو غير دائم فلا يجوز وصف كلها لا بالدوام ولا بعدم الدوام ثم لك ان تستدرك فتقول نظم الكتاب يقتضى أن يكون التردد في الحاقها بدم البثرات مخصوصا بلطخات الدميل التى لا تدوم وا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لطخات الدماميل الدائمة ملحقة بدم الاستحاضة من غير تردد وليس الامر كذلك بل حكى امام الحرمين وغيره في الحاقها بدم البثرات وجهين مطلقا كما قدمنا ثم يفصل على وجه عدم الالحاق فيقال ما يدوم منها كدم الاستحاضة وما لا يدوم كدم الأجنبي وايراده في الوسيط محتمل لما ذكره في الوجيز ولما هو الحق </w:t>
      </w:r>
      <w:r>
        <w:rPr>
          <w:rtl w:val="true"/>
        </w:rPr>
        <w:t xml:space="preserve">* </w:t>
      </w:r>
      <w:r>
        <w:rPr>
          <w:rtl w:val="true"/>
        </w:rPr>
        <w:t xml:space="preserve">قال </w:t>
      </w:r>
      <w:r>
        <w:rPr>
          <w:rtl w:val="true"/>
        </w:rPr>
        <w:t>(</w:t>
      </w:r>
      <w:r>
        <w:rPr>
          <w:rtl w:val="true"/>
        </w:rPr>
        <w:t xml:space="preserve">الخامسة الجاهل بنجاسة ثوبه فيه قولان الجديد وجوب القضاء فان كان عالما ثم نسي فقولان مرتبان واولى بالوجوب </w:t>
      </w:r>
      <w:r>
        <w:rPr>
          <w:rtl w:val="true"/>
        </w:rPr>
        <w:t>(</w:t>
      </w:r>
      <w:r>
        <w:rPr>
          <w:rtl w:val="true"/>
        </w:rPr>
        <w:t>م</w:t>
      </w:r>
      <w:r>
        <w:rPr>
          <w:rtl w:val="true"/>
        </w:rPr>
        <w:t xml:space="preserve">) </w:t>
      </w:r>
      <w:r>
        <w:rPr>
          <w:rtl w:val="true"/>
        </w:rPr>
        <w:t>ومثار التردد انه من قبيل المناهى فيكون النسيان عذرا فيه أو من قبيل الشروط كطهارة الحدث</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إذا صلي وعلي ثوبه أو بدنه أو موضع صلاته نجاسة غير معفو عنهما وهو لا يدرى نظر ان لم يعلم بها أصلا ثم تبين الامر له ففى وجوب القضاء قولان الجديد وبه قال أبو حنيفة انه يجب كما لو بان له بعد الفراغ من الصلاة انه كان محدثا والقديم انه لا يجب لما روى انه صلي الله عليه وسلم </w:t>
      </w:r>
      <w:r>
        <w:rPr>
          <w:rtl w:val="true"/>
        </w:rPr>
        <w:t xml:space="preserve">" </w:t>
      </w:r>
      <w:r>
        <w:rPr>
          <w:rtl w:val="true"/>
        </w:rPr>
        <w:t xml:space="preserve">خلع نعله في الصلاة فخلع الناس نعالهم فلما قضى صلاته قال ما حملكم علي ما صنعتم قالوا رأيناك القيت نعلك فالقينا نعالنا فقال ان جبريل أتاني واخبرني أن فيها قذرا </w:t>
      </w:r>
      <w:r>
        <w:rPr>
          <w:rtl w:val="true"/>
        </w:rPr>
        <w:t>" (</w:t>
      </w:r>
      <w:r>
        <w:rPr/>
        <w:t>1</w:t>
      </w:r>
      <w:r>
        <w:rPr>
          <w:rtl w:val="true"/>
        </w:rPr>
        <w:t xml:space="preserve">) </w:t>
      </w:r>
      <w:r>
        <w:rPr>
          <w:rtl w:val="true"/>
        </w:rPr>
        <w:t xml:space="preserve">والاستدلال انه بعد تبين الحال مضى في صلاته ولم يستأنف ولو علم بالنجاسة ثم نسى فصلى ثم تذكر فطريقان </w:t>
      </w:r>
      <w:r>
        <w:rPr>
          <w:rtl w:val="true"/>
        </w:rPr>
        <w:t>(</w:t>
      </w:r>
      <w:r>
        <w:rPr>
          <w:rtl w:val="true"/>
        </w:rPr>
        <w:t>احدهما</w:t>
      </w:r>
      <w:r>
        <w:rPr>
          <w:rtl w:val="true"/>
        </w:rPr>
        <w:t xml:space="preserve">) </w:t>
      </w:r>
      <w:r>
        <w:rPr>
          <w:rtl w:val="true"/>
        </w:rPr>
        <w:t xml:space="preserve">القطع بوجوب القضاء لتفريطه </w:t>
      </w:r>
      <w:r>
        <w:rPr>
          <w:rtl w:val="true"/>
        </w:rPr>
        <w:t>(</w:t>
      </w:r>
      <w:r>
        <w:rPr>
          <w:rtl w:val="true"/>
        </w:rPr>
        <w:t>والثانى</w:t>
      </w:r>
      <w:r>
        <w:rPr>
          <w:rtl w:val="true"/>
        </w:rPr>
        <w:t xml:space="preserve">) </w:t>
      </w:r>
      <w:r>
        <w:rPr>
          <w:rtl w:val="true"/>
        </w:rPr>
        <w:t xml:space="preserve">أنه علي القولين لان النسيان عذر كالجهل وي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ن القول بعدم وجوب الاعادة مخرج من القول القديم في نسيان الماء في الرحل ولا يمكن اعتبارها بالحدث فان العفو الي النجاسات أسرع منه إلي الحدث فيجوز ان يعد الجهل والنسيان فيها من الاعذار ثم إذا أوجبنا الاعادة فيجب اعادة كل صلاة تيقن أنه صلاها مع تلك النجاسة وان احتمل انها حدثت بعد ما صلي فلا شئ عليه وعن أبي حنيفة ان كانت النجاسة رطبة اعاد صلاة واحدة وان كانت يابسة وكان في الصيف فكذلك وان كان في الشتاء اعاد صلاة يوم وليلة إذا عرفت ذلك فاعلم ان قوله الجاهل بنجاسة ثوبه المراد منه النجاسة التى لا يعفي عنها والخلاف لا يختص بالثوب بل البدن والمكان في معناه وإنما ذكر الثوب مثالا فقوله الجديد وجوب القضاء اعلم لفظ الوجوب بالميم لان المنقول عن مالك انه كان الوقت باقيا يعيد والا فلا قال الشيخ أبو حامد ومهما قال مالك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فلا يوجب الاعادة ولكن يستحبها في الوقت وحكى امام الحرمين مثل ذلك عن أئمة مذهبه ويجوز ان يعلم بالالف ايضا لانه روى عن أحمد روايتان في المسألة كالقولين وقوله فقولان مرتبان في الصورة الثانية يشير الي أن فيها طريقين كما رويناهما وقوله وأولي بالوجوب يجوز ان يعلم لفظ الوجوب بالميم والالف اشارة الي مذهبهما والحكم عندهما واحد في الصورتين وقوله ومثار التردد الي آخره شرحه ان خطاب الشارع قسمان </w:t>
      </w:r>
      <w:r>
        <w:rPr>
          <w:rtl w:val="true"/>
        </w:rPr>
        <w:t>(</w:t>
      </w:r>
      <w:r>
        <w:rPr>
          <w:rtl w:val="true"/>
        </w:rPr>
        <w:t>أحدهما</w:t>
      </w:r>
      <w:r>
        <w:rPr>
          <w:rtl w:val="true"/>
        </w:rPr>
        <w:t xml:space="preserve">) </w:t>
      </w:r>
      <w:r>
        <w:rPr>
          <w:rtl w:val="true"/>
        </w:rPr>
        <w:t xml:space="preserve">خطاب التكليف بالامر أو النهي والنسيان يؤثر في هذا القسم الا يرى ان الناس لا ياثم بترك المأمور ولا بفعل المنهى لانه لم يبق مكلفا عند النسيان بل التحق بالمجنون وبسائر من لا يخاطب والقسم الثاني خطاب الاخبار وهو ربط الاحكام بالاسباب وجعل الشي شرطا من هذا القبيل فان معناه ان يقول إذا لم يوجب كذا في كذا فهو غير معتد به والنسيان لا يؤثر في هذا القسم ولهذا يجب الضمان علي من اتلف مال الغير ناسيا لانه مأخوذ من قوله من أتلف ضمن واختلاف القولين مستند الي أن استصحاب النجاسة من قبيل المناهي في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حتى إذا كان ناسيا يعذر ولا يعد مقصرا مخالفا أو الطهارة عنها من قبيل الشروط فلا يؤثر الجهل والنسيان كما في طهارة الحدث وقد ورد في الباب الفاظ ناهية نحو قوله صلي الله عليه وسلم </w:t>
      </w:r>
      <w:r>
        <w:rPr>
          <w:rtl w:val="true"/>
        </w:rPr>
        <w:t xml:space="preserve">" </w:t>
      </w:r>
      <w:r>
        <w:rPr>
          <w:rtl w:val="true"/>
        </w:rPr>
        <w:t xml:space="preserve">تنزهوا من البول </w:t>
      </w:r>
      <w:r>
        <w:rPr>
          <w:rtl w:val="true"/>
        </w:rPr>
        <w:t>" (</w:t>
      </w:r>
      <w:r>
        <w:rPr/>
        <w:t>1</w:t>
      </w:r>
      <w:r>
        <w:rPr>
          <w:rtl w:val="true"/>
        </w:rPr>
        <w:t xml:space="preserve">) </w:t>
      </w:r>
      <w:r>
        <w:rPr>
          <w:rtl w:val="true"/>
        </w:rPr>
        <w:t xml:space="preserve">وقوله تعالي والزجر فاهجروا الفاظ شارطة نحو ما روى انه صلي الله عليه وسلم قال </w:t>
      </w:r>
      <w:r>
        <w:rPr>
          <w:rtl w:val="true"/>
        </w:rPr>
        <w:t xml:space="preserve">" </w:t>
      </w:r>
      <w:r>
        <w:rPr>
          <w:rtl w:val="true"/>
        </w:rPr>
        <w:t xml:space="preserve">تعاد الصلاة من قدر الدرهم من الدم </w:t>
      </w:r>
      <w:r>
        <w:rPr>
          <w:rtl w:val="true"/>
        </w:rPr>
        <w:t>": (</w:t>
      </w:r>
      <w:r>
        <w:rPr/>
        <w:t>2</w:t>
      </w:r>
      <w:r>
        <w:rPr>
          <w:rtl w:val="true"/>
        </w:rPr>
        <w:t xml:space="preserve">) </w:t>
      </w:r>
      <w:r>
        <w:rPr>
          <w:rtl w:val="true"/>
        </w:rPr>
        <w:t xml:space="preserve">فهذا بيان ما ذكره واعلم ان هذا الكلام يوجب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قوله من قبل الشرط الثاني طهارة الحدث بناء على قوله الجديد وان يكون القول القديم منازعا فيه ثم لك أن تقول انه عد ترك الكلام من الشروط ومعلوم ان الكلام ناسيا لا يضر بلا خلاف بيننا فان كانت الشروط لا تتأثر بالنسيان فمن الواجب ان لا يعده شرطا وحيث ادرجه في الشروط ف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راد بالشروط عند عد الاشياء الستة ما لا بد منه في الصلاة عند العلم واراد بالشروط في قوله ههنا ومن قبيل الشروط ما لا بد منه مطلقا وما لا بد منه عند العلم قد يكون بحيث لا بد منه علي الاطلاق وقد لا يكون كذلك ثم بتقدير ان يكون استصحاب النجاسة من المناهى في الصلاة فلم تبطل الصلاة إذا استصحبها عالما ايلزم ذلك من نفس النهي ام يؤخذ من دليل زائد فيه كلام اص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لا اطول منها بذكره خاتمة لهذا الشرط قوله في اول القسم الثاني اما مظان الاعذار فخمس يشعر بانحصارها في الخمس المذكورة لكن للعذر مظان أخر منها النجاسة التى تستصحبها المستحاضة وسلس البول في صلاته ومنها ما إذا كان على جرحه دم كثير يخاف من ازالته ومنها تلطخ سلاحه بالدم في صلاة شدة الخوف ومنها الشعر الذى ينتف ولا يخلوا عنه ث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بدنه وحكمه حكم دم البراغيث ومنها القدر الذى لا يدركه الطرف من البول والخمر وغير الدم من النجاسات ففيه خلاف ذكرناه في الطهارة وقال أبو حنيفة النجاسة قسمان مغلظة ومخففة فالمغلظ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كالخمر والعذرة وبول ما لا يؤكل لحمه فيعفى عنها في الثوب والبدن والمكان بقدر الدرهم البغلي فما دونه فان زاد لم يجز والمخففة كبول ما يؤكل لحمه فتجوز الصلاة معه ما لم يتفاحش وهو ان لا يبلغ ربع الثوب ومنهم من قال التفاحش الشبر في الشب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شرط الثالث ستر العورة وهو واجب في غير الصلاة وفى وجوبه في الخلوة تردد والمصلي في الخلوة يلزمه الستر في الصلاة</w:t>
      </w:r>
      <w:r>
        <w:rPr>
          <w:rtl w:val="true"/>
        </w:rPr>
        <w:t xml:space="preserve">) * </w:t>
      </w:r>
      <w:r>
        <w:rPr>
          <w:rtl w:val="true"/>
        </w:rPr>
        <w:t xml:space="preserve">وجوب ستر العورة عند القدرة لا يختص بحالة الصلاة بل يجب في غير حالة الصلاة أيضا لما روى انه صلي الله عليه وسلم </w:t>
      </w:r>
      <w:r>
        <w:rPr>
          <w:rtl w:val="true"/>
        </w:rPr>
        <w:t xml:space="preserve">" </w:t>
      </w:r>
      <w:r>
        <w:rPr>
          <w:rtl w:val="true"/>
        </w:rPr>
        <w:t xml:space="preserve">قال لا تكشف فخذك ولا تنظر إلى فخذ حى ولا ميت </w:t>
      </w:r>
      <w:r>
        <w:rPr>
          <w:rtl w:val="true"/>
        </w:rPr>
        <w:t>" (</w:t>
      </w:r>
      <w:r>
        <w:rPr/>
        <w:t>1</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 </w:t>
      </w:r>
      <w:r>
        <w:rPr>
          <w:rtl w:val="true"/>
        </w:rPr>
        <w:t xml:space="preserve">لا تبرز فخذك </w:t>
      </w:r>
      <w:r>
        <w:rPr>
          <w:rtl w:val="true"/>
        </w:rPr>
        <w:t xml:space="preserve">" </w:t>
      </w:r>
      <w:r>
        <w:rPr>
          <w:rtl w:val="true"/>
        </w:rPr>
        <w:t xml:space="preserve">وهذا إذا كان معه غيره فاما إذا كان في الخلوة فوجهان احدهما وبه قال الشيخ أبو محمد لا يجب إذ ليس ثم من ينظر إليه وروى هذا عن أبى حنيفة واحمد واصحهما وبه قال الشيخ أبو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يجب لظاهر الخبر وللتستر عن الجن والملائكة وأيضا فان الله تعالي أحق ان يستحيي منه </w:t>
      </w:r>
      <w:r>
        <w:rPr>
          <w:rtl w:val="true"/>
        </w:rPr>
        <w:t>(</w:t>
      </w:r>
      <w:r>
        <w:rPr/>
        <w:t>1</w:t>
      </w:r>
      <w:r>
        <w:rPr>
          <w:rtl w:val="true"/>
        </w:rPr>
        <w:t xml:space="preserve">) </w:t>
      </w:r>
      <w:r>
        <w:rPr>
          <w:rtl w:val="true"/>
        </w:rPr>
        <w:t xml:space="preserve">واما في حالة الصلاة فهو شرط للصحة فلو تركه مع القدرة بطلت صلاته سواء كان في خلوة أو معه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خلافا لمالك حيث قال انه ليس بشرط لكنه واجب في الصلاة وغيرها وروى بعضهم عن مذهبه أن الستر شرط عند الذكر ولا يشترط حالة النسيان لنا قوله تعالي خذوا زينتكم عند كل مسجد عن ابن عباس رضى الله عنهما انه قال يعنى الثياب عند الصلاة وروى أنه صلى الله عليه وسلم قال </w:t>
      </w:r>
      <w:r>
        <w:rPr>
          <w:rtl w:val="true"/>
        </w:rPr>
        <w:t xml:space="preserve">" </w:t>
      </w:r>
      <w:r>
        <w:rPr>
          <w:rtl w:val="true"/>
        </w:rPr>
        <w:t xml:space="preserve">لا يقبل الله صلاة الحائض الا بخمار </w:t>
      </w:r>
      <w:r>
        <w:rPr>
          <w:rtl w:val="true"/>
        </w:rPr>
        <w:t>" (</w:t>
      </w:r>
      <w:r>
        <w:rPr/>
        <w:t>1</w:t>
      </w:r>
      <w:r>
        <w:rPr>
          <w:rtl w:val="true"/>
        </w:rPr>
        <w:t xml:space="preserve">) </w:t>
      </w:r>
      <w:r>
        <w:rPr>
          <w:rtl w:val="true"/>
        </w:rPr>
        <w:t xml:space="preserve">والمراد بالحائض البالغة فلك أن تعلم قوله الشرط الثالث ستر العورة بالم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لما حكينا عن مذهب مالك وقوله يلزمه الستر في الخلوة ان كان المراد منه الاشتراط فكذلك ينبغى أن يعلم بالميم وان كان المراد منه الوجوب فلا ويجوز أن يعلم قوله ستر العورة بالحاء والالف أيضا لانه يشير إلى أن ستر الكل شرط فانه لو كان البعض مكشوفا فاصح أن يقال ما ستر عورته انما ستر بعضها وعند أبي حنيفة لو ظهر من العورة المغلظة قدر درهم بطلت صلاته ولا باس بظهور ما دونه ولو ظهر من العورة المخففة قدر ربع عضو بطلت الصلاة ولا باس بظهور ما دونه قال والمغلظة السوأتان والمخففة ما سو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علي تفاوته بين الرجل والمرأة كما سيأتي وعند أحمد لو ظهر اليسير من العورة لم يضر ولم يقدر كما فعله أبو حنيفة رحمه الله </w:t>
      </w:r>
      <w:r>
        <w:rPr>
          <w:rtl w:val="true"/>
        </w:rPr>
        <w:t xml:space="preserve">* </w:t>
      </w:r>
      <w:r>
        <w:rPr>
          <w:rtl w:val="true"/>
        </w:rPr>
        <w:t xml:space="preserve">قال </w:t>
      </w:r>
      <w:r>
        <w:rPr>
          <w:rtl w:val="true"/>
        </w:rPr>
        <w:t>(</w:t>
      </w:r>
      <w:r>
        <w:rPr>
          <w:rtl w:val="true"/>
        </w:rPr>
        <w:t>وعورة الرجل ما بين السرة والركبة وعورة الحرة جميع بدنها الا الوجه واليدين إلى الكوعين وظهر القدم عورة في الصلاة وفى أخمصها وجهان أما الامة فما يبدو منها في حال المهنة ليس بعورة وما هو عورة من الرجل فو عورة منها وما بينهم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ترجمة هذا الشرط الثالث انما هي ستر العورة فيجب بيان العورة وبيان كيفية الستر وانه بم يحصل وهذا الفصل لبيان حد العورة وهى من الرجل حرا كان أو عبدا ما بين السرة والركبة وليست السرة من العورة ولا الركبة علي ظاهر المذهب لما روى عن أبى أيوب الانصاري رضى الله عنه ان النبي صلي الله عليه وسلم قال </w:t>
      </w:r>
      <w:r>
        <w:rPr>
          <w:rtl w:val="true"/>
        </w:rPr>
        <w:t xml:space="preserve">" </w:t>
      </w:r>
      <w:r>
        <w:rPr>
          <w:rtl w:val="true"/>
        </w:rPr>
        <w:t xml:space="preserve">ما فوق الركبة ودون السرة عورة </w:t>
      </w:r>
      <w:r>
        <w:rPr>
          <w:rtl w:val="true"/>
        </w:rPr>
        <w:t xml:space="preserve">" </w:t>
      </w:r>
      <w:r>
        <w:rPr>
          <w:rtl w:val="true"/>
        </w:rPr>
        <w:t xml:space="preserve">وروى انه قال </w:t>
      </w:r>
      <w:r>
        <w:rPr>
          <w:rtl w:val="true"/>
        </w:rPr>
        <w:t xml:space="preserve">" </w:t>
      </w:r>
      <w:r>
        <w:rPr>
          <w:rtl w:val="true"/>
        </w:rPr>
        <w:t xml:space="preserve">عورة الرجل ما بين س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وركبته </w:t>
      </w:r>
      <w:r>
        <w:rPr>
          <w:rtl w:val="true"/>
        </w:rPr>
        <w:t>" (</w:t>
      </w:r>
      <w:r>
        <w:rPr/>
        <w:t>1</w:t>
      </w:r>
      <w:r>
        <w:rPr>
          <w:rtl w:val="true"/>
        </w:rPr>
        <w:t xml:space="preserve">) </w:t>
      </w:r>
      <w:r>
        <w:rPr>
          <w:rtl w:val="true"/>
        </w:rPr>
        <w:t xml:space="preserve">وليكن قوله ما بين السرة والركبة معلما بالحاء لان عند ابي حنيفة الركبة غير خارجة عن حد العورة وان كانت السرة خارجة وبالميم لان عن مالك الفخذ ليس بعورة وبالواو لامور ثلاثة </w:t>
      </w:r>
      <w:r>
        <w:rPr>
          <w:rtl w:val="true"/>
        </w:rPr>
        <w:t>(</w:t>
      </w:r>
      <w:r>
        <w:rPr>
          <w:rtl w:val="true"/>
        </w:rPr>
        <w:t>أحدها</w:t>
      </w:r>
      <w:r>
        <w:rPr>
          <w:rtl w:val="true"/>
        </w:rPr>
        <w:t xml:space="preserve">) </w:t>
      </w:r>
      <w:r>
        <w:rPr>
          <w:rtl w:val="true"/>
        </w:rPr>
        <w:t xml:space="preserve">انهم حكوا وجها عن بعض الاصحاب أنهما جميعا من العورة </w:t>
      </w:r>
      <w:r>
        <w:rPr>
          <w:rtl w:val="true"/>
        </w:rPr>
        <w:t>(</w:t>
      </w:r>
      <w:r>
        <w:rPr>
          <w:rtl w:val="true"/>
        </w:rPr>
        <w:t>والثانى</w:t>
      </w:r>
      <w:r>
        <w:rPr>
          <w:rtl w:val="true"/>
        </w:rPr>
        <w:t xml:space="preserve">) </w:t>
      </w:r>
      <w:r>
        <w:rPr>
          <w:rtl w:val="true"/>
        </w:rPr>
        <w:t xml:space="preserve">أن أبا عبد الله الحناطي حك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اصطخرى أن عورة الرجل هي القبل والدبر فقط </w:t>
      </w:r>
      <w:r>
        <w:rPr>
          <w:rtl w:val="true"/>
        </w:rPr>
        <w:t>(</w:t>
      </w:r>
      <w:r>
        <w:rPr>
          <w:rtl w:val="true"/>
        </w:rPr>
        <w:t>والثالث</w:t>
      </w:r>
      <w:r>
        <w:rPr>
          <w:rtl w:val="true"/>
        </w:rPr>
        <w:t xml:space="preserve">) </w:t>
      </w:r>
      <w:r>
        <w:rPr>
          <w:rtl w:val="true"/>
        </w:rPr>
        <w:t xml:space="preserve">أن أبا عاصم العبادي حكي عن بعضهم أن الركبة من العورة دون السرة وليكن معلما بالالف ايضا لان عن احمد رواية أن عورته القبل وال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لا غير وعنه رواية أخرى مثل مذهبنا وهي أظهر عندهم وايضا فان المراد من العورة ههنا ما يجب ستره في الصلاة وعنده يجب ستر المنكب في الصلاة المفروضة وهو خارج عما بين السرة والركبة اما المرأة فان كانت حرة فجميع بدنها عورة الا الوجه واليدين لقوله تعالي </w:t>
      </w:r>
      <w:r>
        <w:rPr>
          <w:rtl w:val="true"/>
        </w:rPr>
        <w:t>(</w:t>
      </w:r>
      <w:r>
        <w:rPr>
          <w:rtl w:val="true"/>
        </w:rPr>
        <w:t>ولا يبدين زينتهن الا ما ظهر منها</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المفسرون هو الوجه والكفان وليس المراد الراحة وحدها بل اليدان ظهرا وبطنا الي الكوعين خارجتان عن حد العورة ولا يكاد يفرض ظهور باطن اليدين دون ظاهرهما ولا يستثنى ظهور قدم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خلافا لابي حنيفة حيث قال القدمان من العورة وبه قال المزني لنا ما روى صلي الله عليه وسلم </w:t>
      </w:r>
      <w:r>
        <w:rPr>
          <w:rtl w:val="true"/>
        </w:rPr>
        <w:t xml:space="preserve">" </w:t>
      </w:r>
      <w:r>
        <w:rPr>
          <w:rtl w:val="true"/>
        </w:rPr>
        <w:t xml:space="preserve">سئل عن المرأة تصلي في درع وخمار من غير ازار فقال لا باس إذا كان الدرع سابغا يغطي ظهور قدميها </w:t>
      </w:r>
      <w:r>
        <w:rPr>
          <w:rtl w:val="true"/>
        </w:rPr>
        <w:t>" (</w:t>
      </w:r>
      <w:r>
        <w:rPr/>
        <w:t>1</w:t>
      </w:r>
      <w:r>
        <w:rPr>
          <w:rtl w:val="true"/>
        </w:rPr>
        <w:t xml:space="preserve">) </w:t>
      </w:r>
      <w:r>
        <w:rPr>
          <w:rtl w:val="true"/>
        </w:rPr>
        <w:t xml:space="preserve">وهل يستثني اخمصا القدمين حكي صاحب الكتاب وطائفة فيه وجهين وجعلهما آخرون قولين منهم القفال </w:t>
      </w:r>
      <w:r>
        <w:rPr>
          <w:rtl w:val="true"/>
        </w:rPr>
        <w:t>(</w:t>
      </w:r>
      <w:r>
        <w:rPr>
          <w:rtl w:val="true"/>
        </w:rPr>
        <w:t>احدهما</w:t>
      </w:r>
      <w:r>
        <w:rPr>
          <w:rtl w:val="true"/>
        </w:rPr>
        <w:t xml:space="preserve">) </w:t>
      </w:r>
      <w:r>
        <w:rPr>
          <w:rtl w:val="true"/>
        </w:rPr>
        <w:t xml:space="preserve">انهما ليستا من العورة لان النبي صلي الله عليه وسلم خص ظهور القدمين بالذكر فاشعر ذلك بان تغطية باطن القدمين لا تجب </w:t>
      </w:r>
      <w:r>
        <w:rPr>
          <w:rtl w:val="true"/>
        </w:rPr>
        <w:t>(</w:t>
      </w:r>
      <w:r>
        <w:rPr>
          <w:rtl w:val="true"/>
        </w:rPr>
        <w:t>واصحهما</w:t>
      </w:r>
      <w:r>
        <w:rPr>
          <w:rtl w:val="true"/>
        </w:rPr>
        <w:t xml:space="preserve">) </w:t>
      </w:r>
      <w:r>
        <w:rPr>
          <w:rtl w:val="true"/>
        </w:rPr>
        <w:t xml:space="preserve">انهما من العورة تسوية بين ظاهرهما وباطنهما كما يس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بين ظاهر اليدين وباطنهما في الخروج عن حد العورة</w:t>
      </w:r>
      <w:r>
        <w:rPr>
          <w:rtl w:val="true"/>
        </w:rPr>
        <w:t xml:space="preserve">: </w:t>
      </w:r>
      <w:r>
        <w:rPr>
          <w:rtl w:val="true"/>
        </w:rPr>
        <w:t xml:space="preserve">ولك ان تعلم قوله واليدين بالالف لان اصحابنا حكوا عن احمد انه لا يستثنى الا الوجه ويدها عورة وقوله وظهر القدمين عورة في الصلاة كالمستغنى عنه ولو اقتصر علي قوله الا الوجه واليدين وفى اخمصي قدميها وجهان لحصل الغرض لانه إذا لم يستثن الا الوجه واليدين بقى ظهر القدمين داخلا في المستثنى منه واذ ذكره فليعلم بالحاء والزاى لما قدمناه وقوله عورة في الصلاة أشار به إلى ان العورة قد تطلق لمعنى آخر وهو ما يحرم النظر إليه وكلا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آن فيما يجب ستره في الصلاة فاما ما يجوز النظر إليه وما لا يجوز فيذكر في اول كتاب النكاح هذا ما قصده لكن هذه الاشارة لا اختصاص لها بظهر القدم فلو تعرض لها في اول ما ذكر العورة لكان احسن واما الامة فقد جعل بدنها على ثلاث مراتب </w:t>
      </w:r>
      <w:r>
        <w:rPr>
          <w:rtl w:val="true"/>
        </w:rPr>
        <w:t>(</w:t>
      </w:r>
      <w:r>
        <w:rPr>
          <w:rtl w:val="true"/>
        </w:rPr>
        <w:t>احداها</w:t>
      </w:r>
      <w:r>
        <w:rPr>
          <w:rtl w:val="true"/>
        </w:rPr>
        <w:t xml:space="preserve">) </w:t>
      </w:r>
      <w:r>
        <w:rPr>
          <w:rtl w:val="true"/>
        </w:rPr>
        <w:t xml:space="preserve">ما هو عورة من الرجل فلا شك في كونه عورة منها </w:t>
      </w:r>
      <w:r>
        <w:rPr>
          <w:rtl w:val="true"/>
        </w:rPr>
        <w:t>(</w:t>
      </w:r>
      <w:r>
        <w:rPr>
          <w:rtl w:val="true"/>
        </w:rPr>
        <w:t>والثانية</w:t>
      </w:r>
      <w:r>
        <w:rPr>
          <w:rtl w:val="true"/>
        </w:rPr>
        <w:t xml:space="preserve">) </w:t>
      </w:r>
      <w:r>
        <w:rPr>
          <w:rtl w:val="true"/>
        </w:rPr>
        <w:t xml:space="preserve">ما يبدو وينكشف في حال المهنة فليس بعورة منها وهو الراس والرقبة والساعد وطرف الساق لانها تحتاج الي كشفه ويعسر عليها ستره وفيه وجه ان جميع ذلك عورة كما في حق الحرة سوى الرأس لان عمر رضي الله عنه رأى أمة سترت رأسها فمنعها عن ذلك وقال أتتشبهين بالحرائر فليكن قوله مما يبدو منها في حال المهنة معلما بالواو لهذا الوجه </w:t>
      </w:r>
      <w:r>
        <w:rPr>
          <w:rtl w:val="true"/>
        </w:rPr>
        <w:t>(</w:t>
      </w:r>
      <w:r>
        <w:rPr>
          <w:rtl w:val="true"/>
        </w:rPr>
        <w:t>والثالثة</w:t>
      </w:r>
      <w:r>
        <w:rPr>
          <w:rtl w:val="true"/>
        </w:rPr>
        <w:t xml:space="preserve">) </w:t>
      </w:r>
      <w:r>
        <w:rPr>
          <w:rtl w:val="true"/>
        </w:rPr>
        <w:t xml:space="preserve">ما عداهما كالظهر والصدر وفيه وجهان أحدهما انه عورة كما في حق الحرة وانما احتملنا الشكف فينا يظهر عند المهنة لان الحاجة تدعو إليه واصحهما انه ليس بعورة لما روى انه صلي الله عليه وسلم قال في الرجل يشترى الامة </w:t>
      </w:r>
      <w:r>
        <w:rPr>
          <w:rtl w:val="true"/>
        </w:rPr>
        <w:t xml:space="preserve">" </w:t>
      </w:r>
      <w:r>
        <w:rPr>
          <w:rtl w:val="true"/>
        </w:rPr>
        <w:t xml:space="preserve">لا باس أن ينظر إليها الا الي العورة وعورتها بين معقد ازارها الي ركبتها </w:t>
      </w:r>
      <w:r>
        <w:rPr>
          <w:rtl w:val="true"/>
        </w:rPr>
        <w:t>" (</w:t>
      </w:r>
      <w:r>
        <w:rPr/>
        <w:t>1</w:t>
      </w:r>
      <w:r>
        <w:rPr>
          <w:rtl w:val="true"/>
        </w:rPr>
        <w:t xml:space="preserve">) </w:t>
      </w:r>
      <w:r>
        <w:rPr>
          <w:rtl w:val="true"/>
        </w:rPr>
        <w:t xml:space="preserve">وحكم المكاتبة والمدبرة والمستولدة ومن بعضها رقيق حكم الامة وحكم الخنثي المشكل ان كان رقيقا وقلنا بظاهر المذهب وهو ان عورة الامة كعورة الرجل فلا يلزمه أن يستر في صلاته الا ما بين السرة والركبة وان كان حرا أو رقيقا وقلنا ان عورة الامة أكثر من عورة الرجل وجب عليه ستر الزيادة على عورة الرجل ايضا لجواز الانوثة فلو خالف ولم يستر الا ما بين السرة والركبة فهل تجزيه صلاته فيه وجهان نقلهما في البيان أحدهما نعم لان كون الزيادة عورة مشكوك فيه والثانى لا لاشتغال ذمته بفرض الصلاة والشك في براءت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أما الساتر فكل ما يحول بين الناظر وبين البشرة ولا يكفى الثوب السخيف ولا الماء الصافى ويكفى الماء الكدر والطين وفى وجوب التطيين عند فقد الثوب وجهان وإذا كان القميص متسع الذيل فلا باس وان كان متسع الجيب لم يجز الا إذا كانت كثافة لحيته تمنع من الرؤية عند الركوع فيجوز علي أحد الوجهين وكذا لو ستر باليد بعض عورته</w:t>
      </w:r>
      <w:r>
        <w:rPr>
          <w:rtl w:val="true"/>
        </w:rPr>
        <w:t xml:space="preserve">) * </w:t>
      </w:r>
      <w:r>
        <w:rPr>
          <w:rtl w:val="true"/>
        </w:rPr>
        <w:t xml:space="preserve">في الفصل مسألتان </w:t>
      </w:r>
      <w:r>
        <w:rPr>
          <w:rtl w:val="true"/>
        </w:rPr>
        <w:t>(</w:t>
      </w:r>
      <w:r>
        <w:rPr>
          <w:rtl w:val="true"/>
        </w:rPr>
        <w:t>أحداهما</w:t>
      </w:r>
      <w:r>
        <w:rPr>
          <w:rtl w:val="true"/>
        </w:rPr>
        <w:t xml:space="preserve">) </w:t>
      </w:r>
      <w:r>
        <w:rPr>
          <w:rtl w:val="true"/>
        </w:rPr>
        <w:t xml:space="preserve">في صفة الساتر ويجب ان يستر عورته بما يحول بين الناظر ولون البشرة فلا يكفى الثوب الرقيق الذى يشاهد من ورائه سواد البشرة وبياضها وكذا الغليظ المهلهل النسج الذي تظهر بعض العورة من فرجه فان مقصود الستر لا يحصل بذلك اما لو ستر اللون ووصف حجم الاعضاء فلا باس كما لو لبس سروالا ضيقا أو ثوبا ضيقا ووقف في الشمس وكان حجم أعضائه يبد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ن وارئه ولو وقف في ماء صاف لم تصح صلاته لانه لا يحول بين الناظر ولون البشرة الا إذا غلبت الخضرة لتراكم الماء فان خاض فيه الي عنقه ومنعت الخضرة من رؤية لون البشرة فحينئذ يجوز وقوله ولا الماء الصافى المراد منه غير هذه الحالة وان كان اللفظ مطلقا ولو وقف في ماء كدر وصلي فهل يجزئه فيه وجهان اصحهما وهو المذكور في الكتاب انه يجزئه لانه يمنع مشاهدة اللون فاشبه ورق الشجر والجلد وغيرها والثانى لا يجزئه لانه لا يعد ساتر حكي هذا عن الحاوى ونقله أبو الحسن العبادي عن القفال ايضا وانما تفرض الصلاة في الماء إذا قدر علي الركوع والسجود علي الارض أو كان في صلاة الجنازة حتى لا يحتاج إلى الركوع والسجود ولو طين عورته واستتر اللون اجزأه وان قدر على الستر بالثياب لحصول مقصود الستر هذا هو المشهور وذكر امام الحرمين انه متفق عليه بين الاصحاب لكن صاحب العد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فيه وجه آخر انه لا يجوز لانه إذا جف تشقق فلا يحصل به الستر وهذا قريب من الوجه المحكي في الماء الكدر فان الستر بهما مما لا يعتاد بحال فليكن كل واحد من اللفظين الماء الكدر والطين معلما بالواو وإذا فرعنا على الظاهر فلو لم يجد ثوبا ونحوه وأمكنه التطيين فهل يجب عليه ذلك فيه وجهان احدهما لا وبه قال أبو اسحق لما فيه من المشقة والتلويث واصحهما نعم لحصول الستر وإذا طين فان كان الطين ثخينا وأمكن الاحتراز عن مس الفرج بثخنه فذاك وان كان رقيقا فليلف خرقة علي اليد ان وجدها وله ان يستعين فيه بغيره وكل هذا إذا عجز عن تقديم التطيين علي الوضوء </w:t>
      </w:r>
      <w:r>
        <w:rPr>
          <w:rtl w:val="true"/>
        </w:rPr>
        <w:t>(</w:t>
      </w:r>
      <w:r>
        <w:rPr>
          <w:rtl w:val="true"/>
        </w:rPr>
        <w:t>المسألة الثانية</w:t>
      </w:r>
      <w:r>
        <w:rPr>
          <w:rtl w:val="true"/>
        </w:rPr>
        <w:t xml:space="preserve">) </w:t>
      </w:r>
      <w:r>
        <w:rPr>
          <w:rtl w:val="true"/>
        </w:rPr>
        <w:t xml:space="preserve">في كيفية الستر قال الاصحاب الستر يرعى من الجوانب ومن فوق ولا يرعي من اسفل الازار والذيل حتي لو صلى في قميص متسع الذيل وان كان على طرف سطح يرى عورته من نظر من الاسفل لان الستر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يلزم من الجهة التى جرت العادة بالنظر منها والعادة لم تجر بالنظر من أسفل وتوقف امام الحرمين وصاحب المعتمد في صورة الواقف علي طرف السطح لان الستر من الاسفل انما لا يراعي إذا كان علي وجه الارض فان التطلع من تحت الازار لا يمكن الا بحيلة وتعب أما إذا كان علي طرف السطح فالاعين تبتدر ادراك السوءة فليمتنع ذلك ولو صلي في قميص واسع الجيب ترى عورته من الاعلي في حال من احوال الصلاة اما في الركوع والسجود أو غيرهما لم تصح الصلاة لما روى عن سلمة بن الاكوع قال </w:t>
      </w:r>
      <w:r>
        <w:rPr>
          <w:rtl w:val="true"/>
        </w:rPr>
        <w:t xml:space="preserve">" </w:t>
      </w:r>
      <w:r>
        <w:rPr>
          <w:rtl w:val="true"/>
        </w:rPr>
        <w:t xml:space="preserve">قلت يا رسول الله انى رجل اصيد أفاصلى في القميص الواحد قال نعم وازرره بشوكة </w:t>
      </w:r>
      <w:r>
        <w:rPr>
          <w:rtl w:val="true"/>
        </w:rPr>
        <w:t>" (</w:t>
      </w:r>
      <w:r>
        <w:rPr/>
        <w:t>1</w:t>
      </w:r>
      <w:r>
        <w:rPr>
          <w:rtl w:val="true"/>
        </w:rPr>
        <w:t xml:space="preserve">) </w:t>
      </w:r>
      <w:r>
        <w:rPr>
          <w:rtl w:val="true"/>
        </w:rPr>
        <w:t xml:space="preserve">وطريقه عند سعة الجيب أن يز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كما أرشد إليه النبي صلي الله عليه وسلم أو يشد وسطه بخيط أو يستر موضع الجيب بشئ يلقيه على عاتقه أو ما أشبه ذلك وكذا لو لم يكن واسع الجيب لكن كان علي صدر القميص أو ظهره خرق تبدو منه العورة فلا بد من شئ مما ذكرناه ولو كان القميص بحيث يرى من سعة جيبه شئ من العورة عند الركوع والسجود لكن منع منها لحيته أو شعر رأسه ففيه وجهان أحدهما لا تجزيه صلاته لان الساتر لا بد وان يكون غير المستتر فلا يجوز أن يكون بعضه لباسا له وهذا ما ذكره القاضي ابن كج والروياني واصحهما أنه يجوز لحصول مقصود الستر كما لو ستره بمنديل وكما لو كان على ازاره ثقبة فجمع عليها الثوب بيده ولو ستر باليد الثقبة ففيه الوجهان ولا يخفى أن الكلام فيما إذا لم تمس السوءة ولو كان القميص بحيث تظهر منه العورة عند الركوع ولا مانع وكان لا يظهر شئ منها في القيام فهل تنعقد صلاته ثم إذا انحنى بطل أو لا تنعقد أصلا قال امام الحرمين فيه هذا الوجهان لان سبب عدم التكشف التصاق صدره في القيام بموضع ازراره وتظهر فائدة الخلاف فيما لو اقتدى به غيره قبل الركوع وفيما لو القى ثوبا على عاتقه قبله ويتبين بما ذكرناه أن قوله الا إذا كانت كثافة لحيته مانعة من الرؤية ليس لحصر الاستثناء في هذه الصورة بل لو صلى في قميص متسع الجيب وشد وسطه أو أتى بطريق آخر يمنع الرؤية كما سبق جاز وكذا لو ستر باليد بعض عورته في جريان الوجهين والاصح منهما </w:t>
      </w:r>
      <w:r>
        <w:rPr>
          <w:rtl w:val="true"/>
        </w:rPr>
        <w:t>(</w:t>
      </w:r>
      <w:r>
        <w:rPr>
          <w:rtl w:val="true"/>
        </w:rPr>
        <w:t>واعلم</w:t>
      </w:r>
      <w:r>
        <w:rPr>
          <w:rtl w:val="true"/>
        </w:rPr>
        <w:t xml:space="preserve">) </w:t>
      </w:r>
      <w:r>
        <w:rPr>
          <w:rtl w:val="true"/>
        </w:rPr>
        <w:t xml:space="preserve">أنه يشترط في الستر ان يكون الساتر شيئا يشتمل الستور عليه اما باللبس كالثوب والجلد أو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لبس كما في صورة التطيين فأما الفسطاط الضيق ونحوه فلا عبرة به لانه لا يعد مشتملا عليه وانما يقال هو داخل فيه ولو وقف في جب وصلي على جنازة فان كان واسع الرأس تظهر منه العورة لم يجز وان كان ضيق الرأس فقد قال في التتمة يجوز ذلك ومنهم من قال لا يجوز لانه لا يعد ذلك سترا </w:t>
      </w:r>
      <w:r>
        <w:rPr>
          <w:rtl w:val="true"/>
        </w:rPr>
        <w:t xml:space="preserve">* </w:t>
      </w:r>
      <w:r>
        <w:rPr>
          <w:rtl w:val="true"/>
        </w:rPr>
        <w:t xml:space="preserve">قال </w:t>
      </w:r>
      <w:r>
        <w:rPr>
          <w:rtl w:val="true"/>
        </w:rPr>
        <w:t>(</w:t>
      </w:r>
      <w:r>
        <w:rPr>
          <w:rtl w:val="true"/>
        </w:rPr>
        <w:t>ولو وجد خرقة لا تكفى الا لاحدى السوءتين لم يستر بها الفخذ ويخير بين السوءتين علي أعدل الوجوه إذ لا ترجيح ولو عتقت الامة في أثناء الصلاة تسترت واستمرت فان كان الحمار بعيدا فعلي قولي سبق الحدث</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في الفصل مسالتان نذكرهما وما يليق بهما في قاعدتين </w:t>
      </w:r>
      <w:r>
        <w:rPr>
          <w:rtl w:val="true"/>
        </w:rPr>
        <w:t>(</w:t>
      </w:r>
      <w:r>
        <w:rPr>
          <w:rtl w:val="true"/>
        </w:rPr>
        <w:t>احداهما</w:t>
      </w:r>
      <w:r>
        <w:rPr>
          <w:rtl w:val="true"/>
        </w:rPr>
        <w:t xml:space="preserve">) </w:t>
      </w:r>
      <w:r>
        <w:rPr>
          <w:rtl w:val="true"/>
        </w:rPr>
        <w:t xml:space="preserve">إذا لم يجد المصلى ما يستر به العورة صلى عاريا والقول في أنه كيف يصلى وإذا صلى هل يقضى قد سبق في آخر كتاب التيمم ولو حضر جمع من العراة فلهم أن يصلوا جماعة وينبغى أن يقف امامهم وسطهم كالنسوة إذا عقدن الجماعة وهل يسن لهم اقامة الجماعة أم الاولى ينفردوا فيه قولان القديم أن الانفراد اولي ويحكى عن أبي حنيفة ولو كان فيهم لابس فليؤمهم وليقفوا صفا واحدا خلفه فان خالفوا فأم عار واقتدى به اللابس جاز خلافا لابي حنيفة حيث قال لا يجوز اقتداء اللابس بالعارى ولو اجتمع رجال ونساء فلا يصلون معا لا في صف ولا في صفين بل يصلي الرجال أولا والنساء جالسات خلفهم مستدبرات للقبلة ثم يصلي الرجال والنساء جالسون خلفهن كذلك ولو وجد المصلي ما يستر به بعض العورة فعليه أن يستر به القدر الممكن بلا خلاف لا كمن يجد من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ما لا يكفيه لطهارته فان فيه خلافا قدمناه لان للماء بدلا ينتقل إليه والستر بخلافه ثم ان كان ما وجده يكفى للسوءتين بدأ بهما ولو كان لا يكفى الا أحدهما لم يعدل الي ستر غيرهما كالفخذ لان ما سوى السوءتين كالتابع والحريم لهما فسترهما أهم واولي وفيهما ثلاثة أوجه أصحها عند جمهور الاصحاب وحكوه عن نص الشافعي رضي الله عنه أنه يستر القبل رجلا كان أو امرأة لانه لا حائل دون القبل ودون الدبر حائل وهو الاليتان والثانى انه يستر الدبر لانه افحش عند الركوع والسجود والثالث انه يتخير لتعارض هذين المعنيين حكى هذا الوجه القاضي ابن كج وغيره وهو ارجح عند المصنف وأعدل لتقابل الامرين وانتفاء الترجيح لكن من صار الي الوجه الاول ذكر شيئا آخر وهو انه يستقبل بالقبل القبلة فيكون ستره اهم تعظيما لها وهذا كله في واضح الذكورة والانو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أما الخنثى المشكل ان وجد ما يستر به قبله ودبره قدم سترهما فان لم يف الموجود بهما وفرعنا على انه يقدم القبل فيستر قبليه فان كان لا يكفى الا لاحدهما ستر ايهما شاء والاولي ان يستر آلة الرجال ان كان ثم امراة وآلة النساء ان كان ثم رجل ثم ما ذكرناه من تقديم السوءتين أو احداهما علي الفخذ وغيره ومن تقديم احدى السوءتين علي الاخرى على الخلاف الذى فيه كلام في الاستحقاق أو في الاولوية والاستحباب قال امام الحرمين لا يمتنع ان يقال الكلام في الاولوية وله ستر ما شاء لان الفخذ وما دون السرة من العورة ولا فرق عندنا بين السوءة وغيرها في وجوب الستر وا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رحمه الله هو الذى يفصل ويقسم العورة الي مغلظة ومخففة قال وفى كلام الاصحاب ما يدل علي أنه في التحتم نظر الي عرف الناس فان من ستر فخذه وترك السوءة بادية يعد منكشفا </w:t>
      </w:r>
      <w:r>
        <w:rPr>
          <w:rtl w:val="true"/>
        </w:rPr>
        <w:t>(</w:t>
      </w:r>
      <w:r>
        <w:rPr>
          <w:rtl w:val="true"/>
        </w:rPr>
        <w:t>واعلم</w:t>
      </w:r>
      <w:r>
        <w:rPr>
          <w:rtl w:val="true"/>
        </w:rPr>
        <w:t xml:space="preserve">) </w:t>
      </w:r>
      <w:r>
        <w:rPr>
          <w:rtl w:val="true"/>
        </w:rPr>
        <w:t>أن الاول من هذين الاحتمالين هو الذى أورده طائفة منهم القاضى الرويانى وردوا الكلام الي الاولوية صريحا والثاني قضية كلام الاكثرين وهو الاولى وقوله في الكتاب لم يستر بها الفخذ</w:t>
      </w:r>
      <w:r>
        <w:rPr>
          <w:rtl w:val="true"/>
        </w:rPr>
        <w:t xml:space="preserve">: </w:t>
      </w:r>
      <w:r>
        <w:rPr>
          <w:rtl w:val="true"/>
        </w:rPr>
        <w:t xml:space="preserve">ان كان المراد منه احد الاحتمالين فليعلم بالواو لمكان الثاني وان كان المراد المشترك بينهما وهو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ذاك </w:t>
      </w:r>
      <w:r>
        <w:rPr>
          <w:rtl w:val="true"/>
        </w:rPr>
        <w:t>(</w:t>
      </w:r>
      <w:r>
        <w:rPr>
          <w:rtl w:val="true"/>
        </w:rPr>
        <w:t>الثانية</w:t>
      </w:r>
      <w:r>
        <w:rPr>
          <w:rtl w:val="true"/>
        </w:rPr>
        <w:t xml:space="preserve">) </w:t>
      </w:r>
      <w:r>
        <w:rPr>
          <w:rtl w:val="true"/>
        </w:rPr>
        <w:t xml:space="preserve">لو كانت الامة تصلي مكشوفة الرأس فعتقت في خلال الصلاة نظر ان لم تقدر على الستر مضت في صلاتها كالعاجز ياتي بجميع الصلاة في العرى وان كانت قادرة على الستر لكنها لم تشعر بقدرتها عليه أو لم تشعر بالعتق حتي فرغت من الصلاة ففى وجوب القضاء عليها القولان المذكوران فيما إذا صلي جاهلا بنجاسة ثوبه ومنهم من قطع بالوجوب ههنا لانها كانت متمكنة من الستر قبل الشروع في الصلاة وان شعرت بهما فان كان الخمار قريبا منها فطرحته علي رأسها أو طرحه غيرها عليها مضت في صلاتها وكان ذلك بمثابة ما لو كشف الريح عورته فرد الثوب في الحال وان كان بعيدا أو احتاجت في التستر إلى أفعال كثيرة ومضي مدة في التكشف ففيه القولان المذكوران في سبق الحدث فان فرعنا على القديم فلها ان تسعى في طلب الساتر كما يسعي في طلب الماء وان وقفت حتي أتيت به نظر ان وصل إليها في المدة التي كانت تصل إليه لو سعت فلا باس وان زادت المدة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أحدهما يجوز ذلك لما فيه من ترك المشي والافعال وأظهرهما لا يجوز وتبطل صلاتها لزيادة المدة وكثره الافعال لا باس بها علي القول الذى يفرع عليه وينبغي أن يطرد هذا التفصيل والخلاف في طلب الماء عند سبق الحدث وان لم نذكره ثم هو لو شرع العارى في الصلاة ثم وجد السترة في اثنائها فحكمه علي ما ذكرنا في الامة تعتق وهي واجدة السترة</w:t>
      </w:r>
      <w:r>
        <w:rPr>
          <w:rtl w:val="true"/>
        </w:rPr>
        <w:t xml:space="preserve">: </w:t>
      </w:r>
      <w:r>
        <w:rPr>
          <w:rtl w:val="true"/>
        </w:rPr>
        <w:t xml:space="preserve">ونختم الكلام في هذا الشرط بفروع مهمة </w:t>
      </w:r>
      <w:r>
        <w:rPr>
          <w:rtl w:val="true"/>
        </w:rPr>
        <w:t>(</w:t>
      </w:r>
      <w:r>
        <w:rPr>
          <w:rtl w:val="true"/>
        </w:rPr>
        <w:t>منها</w:t>
      </w:r>
      <w:r>
        <w:rPr>
          <w:rtl w:val="true"/>
        </w:rPr>
        <w:t xml:space="preserve">) </w:t>
      </w:r>
      <w:r>
        <w:rPr>
          <w:rtl w:val="true"/>
        </w:rPr>
        <w:t xml:space="preserve">أنه ليس للعاري أخذ الثوب من مالكه قهرا ولو وهبه منه لم يلزمه قبوله وحكى فيه وجهان آخران أحدهما أنه يلزمه القبول والصلاة فيه ثم له الرد والثاني عليه القبول وليس له الرد ولو اعاره منه فعليه القبول فلو لم يقبل وصلي عريانا لم تصح صلاته ولو باعه أو آجره منه فهو كما لو بيع الماء منه وقد ذكرناه في التيمم واقراض الثوب كاقراض الثمن ولو احتاج الي شراء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والماء ولم يقدر علي شرائهما يقدم شراء الثوب </w:t>
      </w:r>
      <w:r>
        <w:rPr>
          <w:rtl w:val="true"/>
        </w:rPr>
        <w:t>(</w:t>
      </w:r>
      <w:r>
        <w:rPr>
          <w:rtl w:val="true"/>
        </w:rPr>
        <w:t>ومنها</w:t>
      </w:r>
      <w:r>
        <w:rPr>
          <w:rtl w:val="true"/>
        </w:rPr>
        <w:t xml:space="preserve">) </w:t>
      </w:r>
      <w:r>
        <w:rPr>
          <w:rtl w:val="true"/>
        </w:rPr>
        <w:t xml:space="preserve">لو أوصى بثوبه لاولي الناس به في ذلك الموضع فالمرأة أولي من الرجل والخنثى أولى من الرجل </w:t>
      </w:r>
      <w:r>
        <w:rPr>
          <w:rtl w:val="true"/>
        </w:rPr>
        <w:t>(</w:t>
      </w:r>
      <w:r>
        <w:rPr>
          <w:rtl w:val="true"/>
        </w:rPr>
        <w:t>ومنها</w:t>
      </w:r>
      <w:r>
        <w:rPr>
          <w:rtl w:val="true"/>
        </w:rPr>
        <w:t xml:space="preserve">) </w:t>
      </w:r>
      <w:r>
        <w:rPr>
          <w:rtl w:val="true"/>
        </w:rPr>
        <w:t xml:space="preserve">لو لم يجد الا ثوبا نجسا ولم يجد ما يغسله به فقولان أحدهما يصلي فيه تسترا عن أعين الناس كما أنه يجب التستر به خارج الصلاة وعلي هذا تجب الاعادة واصحهما انه يصلي عاريا ولا يلبسه فان لم يجد الا ثوب حرير فاصح الوجهين أنه يصلي فيه لان لبس الحرير يباح للحاجة </w:t>
      </w:r>
      <w:r>
        <w:rPr>
          <w:rtl w:val="true"/>
        </w:rPr>
        <w:t>(</w:t>
      </w:r>
      <w:r>
        <w:rPr>
          <w:rtl w:val="true"/>
        </w:rPr>
        <w:t>ومنها</w:t>
      </w:r>
      <w:r>
        <w:rPr>
          <w:rtl w:val="true"/>
        </w:rPr>
        <w:t xml:space="preserve">) </w:t>
      </w:r>
      <w:r>
        <w:rPr>
          <w:rtl w:val="true"/>
        </w:rPr>
        <w:t xml:space="preserve">يستحب أن يصلي الرجل في أحسن ما يجده من ثيابه يتعمم ويتقمص ويرتدى فان اقتصر علي ثوبين فالافضل قميص ورداء أو قميص وسراويل فان اقتصر علي واحد فالقميص أولي ثم الازار ثم السراويل وانما كان الازار أولي لانه يتجافى ثم في الثوب الواحد ان كان واسعا التحف به وخالف بين طرفيه كما يفعل القصار في الماء وان كان ضيقا عق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وق سرته ويجعل علي عاتقه شيئا ويستحب ان تصلي المرأة في قميص سابغ وخمار وتتخذ جلبابا كثيفا فوقا ثيابها ليتجافي عنها ولا يتبين حجم اعضائها قال </w:t>
      </w:r>
      <w:r>
        <w:rPr>
          <w:rtl w:val="true"/>
        </w:rPr>
        <w:t>(</w:t>
      </w:r>
      <w:r>
        <w:rPr>
          <w:rtl w:val="true"/>
        </w:rPr>
        <w:t>الشرط الرابع ترك الكلام والعمد منه مع العلم بتحريمه مبطل للصلاة قل أو كثر فتبطل الصلاة بالحرف الواحد ان كان مفهما وان لم يكن مفهما فلا تبطل الا بتوالي حرفين وفى حرف بعده مدة تردد والتنحنح بغير ضرورة مبطل في أصح الوجوه وان تعذرت القراءة الا به لم يضر وان تعذر الجهر فوجهان</w:t>
      </w:r>
      <w:r>
        <w:rPr>
          <w:rtl w:val="true"/>
        </w:rPr>
        <w:t xml:space="preserve">) * </w:t>
      </w:r>
      <w:r>
        <w:rPr>
          <w:rtl w:val="true"/>
        </w:rPr>
        <w:t xml:space="preserve">عن رسول الله صلي الله عليه وسلم أنه قال </w:t>
      </w:r>
      <w:r>
        <w:rPr>
          <w:rtl w:val="true"/>
        </w:rPr>
        <w:t>(</w:t>
      </w:r>
      <w:r>
        <w:rPr/>
        <w:t>1</w:t>
      </w:r>
      <w:r>
        <w:rPr>
          <w:rtl w:val="true"/>
        </w:rPr>
        <w:t xml:space="preserve">) " </w:t>
      </w:r>
      <w:r>
        <w:rPr>
          <w:rtl w:val="true"/>
        </w:rPr>
        <w:t xml:space="preserve">ان صلاتنا هذه لا يصح فيها شئ من كلام الآدم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نما هي للتسبيح والتكبير وتلاوة القرآن </w:t>
      </w:r>
      <w:r>
        <w:rPr>
          <w:rtl w:val="true"/>
        </w:rPr>
        <w:t xml:space="preserve">" </w:t>
      </w:r>
      <w:r>
        <w:rPr>
          <w:rtl w:val="true"/>
        </w:rPr>
        <w:t xml:space="preserve">وروى انه صلي الله عليه وسلم قال </w:t>
      </w:r>
      <w:r>
        <w:rPr>
          <w:rtl w:val="true"/>
        </w:rPr>
        <w:t xml:space="preserve">" </w:t>
      </w:r>
      <w:r>
        <w:rPr>
          <w:rtl w:val="true"/>
        </w:rPr>
        <w:t xml:space="preserve">ان الله يحدث من أمره ما يشاء وان مما أحدث ان لا تتكلموا في الصلاة </w:t>
      </w:r>
      <w:r>
        <w:rPr>
          <w:rtl w:val="true"/>
        </w:rPr>
        <w:t>" (</w:t>
      </w:r>
      <w:r>
        <w:rPr/>
        <w:t>1</w:t>
      </w:r>
      <w:r>
        <w:rPr>
          <w:rtl w:val="true"/>
        </w:rPr>
        <w:t xml:space="preserve">) </w:t>
      </w:r>
      <w:r>
        <w:rPr>
          <w:rtl w:val="true"/>
        </w:rPr>
        <w:t xml:space="preserve">للمتكلم في الصلاة حالتان </w:t>
      </w:r>
      <w:r>
        <w:rPr>
          <w:rtl w:val="true"/>
        </w:rPr>
        <w:t>(</w:t>
      </w:r>
      <w:r>
        <w:rPr>
          <w:rtl w:val="true"/>
        </w:rPr>
        <w:t>أحداهما</w:t>
      </w:r>
      <w:r>
        <w:rPr>
          <w:rtl w:val="true"/>
        </w:rPr>
        <w:t xml:space="preserve">) </w:t>
      </w:r>
      <w:r>
        <w:rPr>
          <w:rtl w:val="true"/>
        </w:rPr>
        <w:t xml:space="preserve">أن لا يكون معذورا فيه </w:t>
      </w:r>
      <w:r>
        <w:rPr>
          <w:rtl w:val="true"/>
        </w:rPr>
        <w:t>(</w:t>
      </w:r>
      <w:r>
        <w:rPr>
          <w:rtl w:val="true"/>
        </w:rPr>
        <w:t>والثانية</w:t>
      </w:r>
      <w:r>
        <w:rPr>
          <w:rtl w:val="true"/>
        </w:rPr>
        <w:t xml:space="preserve">) </w:t>
      </w:r>
      <w:r>
        <w:rPr>
          <w:rtl w:val="true"/>
        </w:rPr>
        <w:t xml:space="preserve">أن يكون معذورا وهذا الفصل مسوق لبيان الحالة الاولي فينظر ان نطق بحرف واحد لم تبطل صلاته الا إذا كان مفهما اما انه لا تبطل إذا لم يكن مفهما فلان أقل ما بنى عليه الكلام حرفان والحرف الواحد ليس من جنس الكلام واما انه تبطل إذا كان مفهما فلاشتماله على مقصود الكلام والاعراض به عن الصلاة ومثال الحرف الواحد المفهم ق وش من وقى ووشي وما أ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ذلك فانه يفهم وان كان ينبغى أن يسكت عليها بالهاء وان نطق بحرفين بطلت صلاته سواء أفهما أم لا لان ذلك من جنس الكلام والكلام ينقسم الي مفيد وغير مفيد ولو اتي بحرف ومدة بعده فهل هما كالحرفين فيه وجهان أحدهما لا لانها قد تتفق لاشباع الحركة ولا يعد حرفا وأظهرهما نعم لان المدة الف أو ياء أو واو وهي حروف مخصوصة فضمها الي الحرف كضم حرف آخر إليه ومال امام الحرمين الي رفع هذا الخلاف بحمل الوجه الاول علي ما إذا أتبعه بصوت غفل لا يقع علي صورة المدات والجزم بالمنع إذا أتبعه بحقيقة المد وفى التنحنح ثلاثة اوجه أظهرها انه ان لم يبن منه حرفان فلا تبطل الصلاة والا فيبطلها كما لو اتي بحرفين على وجه آخر والثانى انه لا تبطل وان بان منه حرفان لانه ليس من جنس الكلام ولا يكاد يتبين منه حرف محقق فاشبه الصوت الغفل وحكي هذا عن نص الشافعي رضي الله عنه والثالث ذكر القفال انه ان كان مطبقا فمه لم يضر وان كان فاتحا فمه ننظر حينئذ هل يبين منه حرفان ام لا والفرق انه ان كان مطبقا شفتيه كان التنحنح كقرقرة في التجاويف فإذا فرعنا على الاول وهو الذى قطع به الجمهور فذلك إذا أتى به قصدا من غير حاجة فاما إذا كان مغلوبا فلا باس ولو تعذرت القراءة الا به تنحنح وهو معذور وان أمكنه القراءة لكن تعذر عليه الجهر لو لم يتنحنح ففيه وجهان أحدهما أنه يعذر به اقامة لشعار الجهر ولان التنحنح في أثناء القراءة لا يعد منقطعا عن القراءة بل يعد من توابعها وأظهرهما أنه ليس بعذر لان الجهر أدب وسنة ولا ضرورة إلى احتمال التنحنح له ولو تنحنح الامام وظهر منه حرفان فهل للمأموم أن يدوم على متابعته فيه وجهان ذكرهما القاضي الحسين أحدهما لا بل يفارقه لان الاصل سلامته وصد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أفعاله عن اختياره وأظهرهما أن له أن يدوم علي متابعته لان الاصل بقاء العبادة والظاهر من حاله الاحتراز عن مبطلات الصلاة فيحمل علي كونه مغلوبا والضحك والبكاء والنفخ والانين كالتنحنح ان بان منها حرفان بطلت صلاته والا فلا ولا فرق بين أن يكون بكاؤه لامر الدنيا أو الآخرة وعند أبي حنيفة ان كان الانين والبكاء لامر الجنة أو النار لم يضر وان كان لمرض ونحوه بطلت صلاته بكل حال إذا عرفت ذلك فعد إلى الفاظ الكتاب واعلم أن قوله والعمد منه مبطل للصلاة الغرض منه بيان حكم الكلام في غير المعذور لادارة الحكم على وصف العمدية فانه قد يتكلم عامدا ولا تبطل صلاته علي ما سيأتي في الاعذار لكن الوصف المقابل للعمدية وهو النسيان أشهر الاعذار فكني بالعامد عن غير المعذور وقوله فتبطل الصلاة بالحرف الواحد الي آخره اشارة إلى حد القليل معناه ما قل هو الحرف الواحد ان كان مفهما أو حرفان كيفما كانا وقوله والتنحنح لغير ضرورة مبطل في أصح الوجوه مطلق والمراد منه ما إذا ظهر منه حرفان فان قلت لو لم يظهر الا حرف واحد لم يقع عليه اسم التنحنح وقد تعرض في الكتاب للتنحنح فلا حاجة إلى التقييد المذكور فالجواب أن انتقاء ظهور الحرفين قد يكون لانحصار ما ظهر في الحرف الواحد وقد يكون لاسترسال سعال لا يبين منه حرف أصلا فلا بد من التقييد </w:t>
      </w:r>
      <w:r>
        <w:rPr>
          <w:rtl w:val="true"/>
        </w:rPr>
        <w:t>(</w:t>
      </w:r>
      <w:r>
        <w:rPr>
          <w:rtl w:val="true"/>
        </w:rPr>
        <w:t>وقوله</w:t>
      </w:r>
      <w:r>
        <w:rPr>
          <w:rtl w:val="true"/>
        </w:rPr>
        <w:t xml:space="preserve">) </w:t>
      </w:r>
      <w:r>
        <w:rPr>
          <w:rtl w:val="true"/>
        </w:rPr>
        <w:t xml:space="preserve">لغير ضرورة كأن المراد بالضرورة الحاجة والا فيدخل في قوله والتنحنح لغير ضرورة مبطل ما إذا تعذرت القراءة الا به لانه يمكنه الصبر فلعلها تتيسر على قرب وحينئذ يكون ما ذكره حكما بالبطلان في تلك الصورة ومعلوم انه ليس ك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ا تبطل الصلاة بسبق اللسان ولا بكلام الناسي </w:t>
      </w:r>
      <w:r>
        <w:rPr>
          <w:rtl w:val="true"/>
        </w:rPr>
        <w:t>(</w:t>
      </w:r>
      <w:r>
        <w:rPr>
          <w:rtl w:val="true"/>
        </w:rPr>
        <w:t>ح</w:t>
      </w:r>
      <w:r>
        <w:rPr>
          <w:rtl w:val="true"/>
        </w:rPr>
        <w:t xml:space="preserve">) </w:t>
      </w:r>
      <w:r>
        <w:rPr>
          <w:rtl w:val="true"/>
        </w:rPr>
        <w:t xml:space="preserve">ولا بكلام الجاهل </w:t>
      </w:r>
      <w:r>
        <w:rPr>
          <w:rtl w:val="true"/>
        </w:rPr>
        <w:t>(</w:t>
      </w:r>
      <w:r>
        <w:rPr>
          <w:rtl w:val="true"/>
        </w:rPr>
        <w:t>ح</w:t>
      </w:r>
      <w:r>
        <w:rPr>
          <w:rtl w:val="true"/>
        </w:rPr>
        <w:t xml:space="preserve">) </w:t>
      </w:r>
      <w:r>
        <w:rPr>
          <w:rtl w:val="true"/>
        </w:rPr>
        <w:t xml:space="preserve">بتحريمه ان كان قريب العهد بالاسلام وهل تبطل بكلام المكره فيه قولان ومصلحة الصلاة ليست عذرا </w:t>
      </w:r>
      <w:r>
        <w:rPr>
          <w:rtl w:val="true"/>
        </w:rPr>
        <w:t>(</w:t>
      </w:r>
      <w:r>
        <w:rPr>
          <w:rtl w:val="true"/>
        </w:rPr>
        <w:t>م</w:t>
      </w:r>
      <w:r>
        <w:rPr>
          <w:rtl w:val="true"/>
        </w:rPr>
        <w:t xml:space="preserve">) </w:t>
      </w:r>
      <w:r>
        <w:rPr>
          <w:rtl w:val="true"/>
        </w:rPr>
        <w:t>في الكلام</w:t>
      </w:r>
      <w:r>
        <w:rPr>
          <w:rtl w:val="true"/>
        </w:rPr>
        <w:t xml:space="preserve">) * </w:t>
      </w:r>
      <w:r>
        <w:rPr>
          <w:rtl w:val="true"/>
        </w:rPr>
        <w:t xml:space="preserve">غرض هذا الفصل القول في اعذار الكلام فمنها سبق اللسان إلى الكلام عن غير قصد منه لا يقدح في الصلاة بحال لانا سنبين ان الناسي معذور فهذا أولي لان الناسي يتكلم قاصدا إليه وانما غفل عن الصلاة وهذا غير قاصد الي الكلام وكذلك لو غلبه الضحك أو السعال لم يضر وان بان منه حرفان ومنها النسيان فلا تبطل الصلاة بكلام الناسي للصلاة خلافا لابي حنيفة حيث قال كلام الناسي ككلام العامد وسلم أبو حنيفة أن سلام الناسي لا يبطلها وعن احمد روايتان أحداهما مثل مذهبه والاشهر مثل مذهبنا لنا ما روى عن أبى هريرة رضى الله عنه قال </w:t>
      </w:r>
      <w:r>
        <w:rPr>
          <w:rtl w:val="true"/>
        </w:rPr>
        <w:t xml:space="preserve">" </w:t>
      </w:r>
      <w:r>
        <w:rPr>
          <w:rtl w:val="true"/>
        </w:rPr>
        <w:t xml:space="preserve">صلي بنا رسول الله صلى الله عليه وسلم العصر وسلم في ركعتين فقال ذو اليدين فقال أقصرت الصلاة ام نسيت فقال كل ذلك لم يكن فقال قد كان بعض ذلك فاقبل على الناس فقال أصدق ذو اليدين فقيل نعم فاتم ما بقى من الصلاة وسجد للسهو </w:t>
      </w:r>
      <w:r>
        <w:rPr>
          <w:rtl w:val="true"/>
        </w:rPr>
        <w:t>" (</w:t>
      </w:r>
      <w:r>
        <w:rPr/>
        <w:t>1</w:t>
      </w:r>
      <w:r>
        <w:rPr>
          <w:rtl w:val="true"/>
        </w:rPr>
        <w:t xml:space="preserve">) </w:t>
      </w:r>
      <w:r>
        <w:rPr>
          <w:rtl w:val="true"/>
        </w:rPr>
        <w:t xml:space="preserve">و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الاستدلال انه تكلم معتقدا انه ليس في الصلاة ثم بني عليها وايضا القياس علي السلام ناسيا وعلي الاكل في الصوم ناسيا ومنها الجهل بتحريم الكلام علي المصلى لما روى عن معاوية بن الحكم قال </w:t>
      </w:r>
      <w:r>
        <w:rPr>
          <w:rtl w:val="true"/>
        </w:rPr>
        <w:t xml:space="preserve">" </w:t>
      </w:r>
      <w:r>
        <w:rPr>
          <w:rtl w:val="true"/>
        </w:rPr>
        <w:t xml:space="preserve">لما رجعت من الحبشة صليت مع رسول الله صلي الله عليه وسلم فعطس بعض القوم فقلت يرحمك الله فحدقنى الناس بابصارهم فقلت ما شأنكم تنظرون الي فضربوا بايديهم علي أفخاذهم يسكتونني فسكت فلما فرغ رسول الله صلى الله عليه وسلم قال يا معاوية ان صلاتنا هذه لا يصلح فيها شئ من كلام الناس انما هي التسبيح والتكبير وقراءة القرآن </w:t>
      </w:r>
      <w:r>
        <w:rPr>
          <w:rtl w:val="true"/>
        </w:rPr>
        <w:t>" (</w:t>
      </w:r>
      <w:r>
        <w:rPr/>
        <w:t>1</w:t>
      </w:r>
      <w:r>
        <w:rPr>
          <w:rtl w:val="true"/>
        </w:rPr>
        <w:t xml:space="preserve">) </w:t>
      </w:r>
      <w:r>
        <w:rPr>
          <w:rtl w:val="true"/>
        </w:rPr>
        <w:t xml:space="preserve">وهذا عذر في حق قريب العهد بالاسلام فان كان بعيد العهد به بطلت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لانه مقصر بترك التعلم ولو علم أن الكلام حرام في الصلاة ولكن لم يعلم أنه مبطل لها لم يكن ذلك عذرا كما لو علم أن شرب الخمر حرام ولم يعلم أنه يوجب الحد بخلاف ما لو لم يعلم التحريم والسبب فيه انه بعد ما عرف التحريم حقه الامتناع وقال في الوسيط عقيب هذه المسألة الجهل بكون التنحنح أو ما يجرى مجراه مبطلا فيه تردد يعنى وجهين والاصح انه عذر ويبعد أن يكون التصوير فيما إذا جهل كون التنحنح مبطلا بعد العلم بتحريمه فانا انما اكتفينا في المسألة السابقة بالعلم بالتحريم من حيث انه إذا علم التحريم فينبغي أن يمتنع عن الحرام ولا حاجة إلى العلم بكونه مبطلا وهذا موجود في التنحنح فلا يظهر بينهما فرق مع التسوية في الحرمة والقول بكونهما مبطلين ولكن الاقرب شيئان أحدهما ان يكون هذا التردد في الجاهل بكون التنحنح مبطلا بعد العلم بكون الكلام مبطلا أو حراما لا التنحنح وان بان منه حرفان لا يعد كلاما فلا يلزم من العلم بالمنع عن الكلام العلم بالمنع منه والتردد علي هذا التنزيل قريب من التردد فيما إذا علم أن جنس الكلام محرم ولم يعلم ان ما أتي به هل هو محرم ام لا والظاهر في الصورتين أنه معذور والثانى ان يكون التردد في حق بعيد العهد بالاسلام إذا جهل كون التنحنح مبطلا هل يعذر ام لا فعلي رأى لا ك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جهل كون الكلام مبطلا وعلى رأى نعم لان ذلك مشهور لا يكاد يجهله مسلم وهذا مما يختص بمعرفته الفقيه والله اعلم ومنها الاكراه فلو اكره حتي تكلم هل تبطل صلاته فيه قولان كالقولين فيما لو اكره الصائم علي الاكل احدهما لا تبطل صلاته الحاقا للاكراه بالنسيان وفى الخبر </w:t>
      </w:r>
      <w:r>
        <w:rPr>
          <w:rtl w:val="true"/>
        </w:rPr>
        <w:t xml:space="preserve">" </w:t>
      </w:r>
      <w:r>
        <w:rPr>
          <w:rtl w:val="true"/>
        </w:rPr>
        <w:t xml:space="preserve">رفع عن امتى الخطأ والنسيان وما استكرهوا عليه </w:t>
      </w:r>
      <w:r>
        <w:rPr>
          <w:rtl w:val="true"/>
        </w:rPr>
        <w:t>" (</w:t>
      </w:r>
      <w:r>
        <w:rPr/>
        <w:t>1</w:t>
      </w:r>
      <w:r>
        <w:rPr>
          <w:rtl w:val="true"/>
        </w:rPr>
        <w:t xml:space="preserve">) </w:t>
      </w:r>
      <w:r>
        <w:rPr>
          <w:rtl w:val="true"/>
        </w:rPr>
        <w:t xml:space="preserve">واصحهما ولم يذكر في التهذيب سواه انها تبطل لانه أمر نادر بخلاف النسيان وصار كما لو اكره علي أن يصلى بلا وضوء أو قاعدا تجب عليه الاعادة ولا يكون عذرا ثم جميع هذه الاعذار في الكلام اليسير فاما إذا كثر ففى صورة النسيان وجهان مشهوران </w:t>
      </w:r>
      <w:r>
        <w:rPr>
          <w:rtl w:val="true"/>
        </w:rPr>
        <w:t>(</w:t>
      </w:r>
      <w:r>
        <w:rPr>
          <w:rtl w:val="true"/>
        </w:rPr>
        <w:t>احدهما</w:t>
      </w:r>
      <w:r>
        <w:rPr>
          <w:rtl w:val="true"/>
        </w:rPr>
        <w:t xml:space="preserve">) </w:t>
      </w:r>
      <w:r>
        <w:rPr>
          <w:rtl w:val="true"/>
        </w:rPr>
        <w:t>انه لا يبطل الصلاة لانه لو أبطلها لابطلها القليل كما في حالة التعمد وبهذا قال أبو اسحق واظهرهما عند الجمهور انها تبطل وعليه يدل كلام الشافعي رضي الله عنه في المختصر وذكروا له معنيين احدهما ان الاحتراز عن الكثير سهل غالبا لان النسيان فيه يبعد ويندر وما يقع نادرا لا يعتد به والثانى انه يقطع نظم الصلاة وهيئتها والقليل يحتمل لقلته ورتبوا علي هذه المسألة بطلان الصوم بالاكل الكثير ناسيا ان قلنا لا تبطل الصلاة فالصوم أولي بان لا يبطل وان قلنا ببطلان الصلاة ففى الصوم وجهان مبنيان علي المعنبين ان قلنا بالمعني الاول يبطل وان قلنا بالثاني فلا إذ ليس في الصوم افعال منظومة حتى يفرض انقطاعها وانما هو انكفاف مجرد واجري صاحب المهذب وغيره هذا الخلاف في حالة الجهل ايضا وكذلك في سبق اللسان</w:t>
      </w:r>
      <w:r>
        <w:rPr>
          <w:rtl w:val="true"/>
        </w:rPr>
        <w:t xml:space="preserve">: </w:t>
      </w:r>
      <w:r>
        <w:rPr>
          <w:rtl w:val="true"/>
        </w:rPr>
        <w:t xml:space="preserve">وما الحد الفارق بين القليل والكثير حكى في البيان عن الشيخ ابي حامد ان الكلام اليسير حده الكلمة والكلمتان والثلاث ونحوها وعن ابن الصباغ ان اليسير هو القدر الذى تكلم به النبي صلى الله عليه وسلم في حديث ذى اليدين وكل واحد منهما للتمثيل اصلح منه للتحديد والاظهر فيه وفى نظائره الرجوع الي العادة علي ما سيأنى إذا عرفت ذلك عرفت أن قوله ولا تبطل بسبق اللسان ولا بكلام الناسي الي آخره المراد منه الكلام اليسير وان كان اللفظ مطلقا الا أن يريد الجواب على الوجه المنسوب إلى ابى اسحق فحينئذ لا حاجة إلى التقييد ويحتاج إلى الاعلام بالواو والظاهر انه ما اراد الا اليسير وقوله ولا بكلام الناسي معلم بالحاء والالف لما قدمنا ولك ان تعلم قوله ولا بكلام الجاهل بالحاء ايض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في كلام اصحابنا حكاية الخلاف عن أبي حنيفة في صورة الجهل ايضا </w:t>
      </w:r>
      <w:r>
        <w:rPr>
          <w:rtl w:val="true"/>
        </w:rPr>
        <w:t>(</w:t>
      </w:r>
      <w:r>
        <w:rPr>
          <w:rtl w:val="true"/>
        </w:rPr>
        <w:t>وقوله</w:t>
      </w:r>
      <w:r>
        <w:rPr>
          <w:rtl w:val="true"/>
        </w:rPr>
        <w:t xml:space="preserve">) </w:t>
      </w:r>
      <w:r>
        <w:rPr>
          <w:rtl w:val="true"/>
        </w:rPr>
        <w:t xml:space="preserve">بان كان قريب العهد بالاسلام في بعض النسخ ان كان قريب العهد وهو اولى لان الغرض تقييد الجاهل وانما يقال بان يكون كذا في موضع التفسير والبيان </w:t>
      </w:r>
      <w:r>
        <w:rPr>
          <w:rtl w:val="true"/>
        </w:rPr>
        <w:t>(</w:t>
      </w:r>
      <w:r>
        <w:rPr>
          <w:rtl w:val="true"/>
        </w:rPr>
        <w:t>وقوله</w:t>
      </w:r>
      <w:r>
        <w:rPr>
          <w:rtl w:val="true"/>
        </w:rPr>
        <w:t xml:space="preserve">) </w:t>
      </w:r>
      <w:r>
        <w:rPr>
          <w:rtl w:val="true"/>
        </w:rPr>
        <w:t xml:space="preserve">ومصلحة الصلاة ليست عذرا في الكلام الغرض منه بيان 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فرق بين أن يتكلم لمصلحة الصلاة مثل أن يقول لامامه الساهي بالقيام اقعد أو بالقعود قم أو تكلم لا لمصلحتها وكونه لمصلحتها ليس من جملة الاعذار خلافا لمالك رضي الله عنه وهو رواية عن أحمد في حق الامام خاصة </w:t>
      </w:r>
      <w:r>
        <w:rPr>
          <w:rtl w:val="true"/>
        </w:rPr>
        <w:t xml:space="preserve">* </w:t>
      </w:r>
      <w:r>
        <w:rPr>
          <w:rtl w:val="true"/>
        </w:rPr>
        <w:t xml:space="preserve">لنا ما روى أنه صلى الله عليه وسلم </w:t>
      </w:r>
      <w:r>
        <w:rPr>
          <w:rtl w:val="true"/>
        </w:rPr>
        <w:t xml:space="preserve">" </w:t>
      </w:r>
      <w:r>
        <w:rPr>
          <w:rtl w:val="true"/>
        </w:rPr>
        <w:t xml:space="preserve">قال الكلام ينقض الصلاة ولا ينقض الوضوء </w:t>
      </w:r>
      <w:r>
        <w:rPr>
          <w:rtl w:val="true"/>
        </w:rPr>
        <w:t>" (</w:t>
      </w:r>
      <w:r>
        <w:rPr/>
        <w:t>1</w:t>
      </w:r>
      <w:r>
        <w:rPr>
          <w:rtl w:val="true"/>
        </w:rPr>
        <w:t xml:space="preserve">) </w:t>
      </w:r>
      <w:r>
        <w:rPr>
          <w:rtl w:val="true"/>
        </w:rPr>
        <w:t xml:space="preserve">وهذا مطلق </w:t>
      </w:r>
      <w:r>
        <w:rPr>
          <w:rtl w:val="true"/>
        </w:rPr>
        <w:t xml:space="preserve">* </w:t>
      </w:r>
      <w:r>
        <w:rPr>
          <w:rtl w:val="true"/>
        </w:rPr>
        <w:t xml:space="preserve">واحتج الاصحاب أيضا بان المأموم إذا أراد تنبيه الامام على سهوه فالسنة له أن يسبح إن كان رجلا وأن تصفق إن كانت امرأة فلو جاز أن ينبهه بالكلام لما أمر بالعدول إلى التسبيح وغيره واعرف ههنا شيئين </w:t>
      </w:r>
      <w:r>
        <w:rPr>
          <w:rtl w:val="true"/>
        </w:rPr>
        <w:t>(</w:t>
      </w:r>
      <w:r>
        <w:rPr>
          <w:rtl w:val="true"/>
        </w:rPr>
        <w:t>احدهما</w:t>
      </w:r>
      <w:r>
        <w:rPr>
          <w:rtl w:val="true"/>
        </w:rPr>
        <w:t xml:space="preserve">) </w:t>
      </w:r>
      <w:r>
        <w:rPr>
          <w:rtl w:val="true"/>
        </w:rPr>
        <w:t xml:space="preserve">ان التسبيح والتصفيق لا اختصاص لهما بحالة تنبيه الامام بل متى ناب الرجل شئ في صلاته كما إذا رأى اعمي يقع في بئر واحتاج الي تنبيهه أو استأذنه انسان في الدخول أو أراد اعلام غيره امرا فالسنة له ان يسبح والمرأة تصفق في جميع ذلك لما روى انه صلي الله عليه وسلم قال </w:t>
      </w:r>
      <w:r>
        <w:rPr>
          <w:rtl w:val="true"/>
        </w:rPr>
        <w:t xml:space="preserve">" </w:t>
      </w:r>
      <w:r>
        <w:rPr>
          <w:rtl w:val="true"/>
        </w:rPr>
        <w:t xml:space="preserve">إذا ناب احدكم شئ في صلاته فليسبح فانما التسبيح للرجال والتصفيق للنساء </w:t>
      </w:r>
      <w:r>
        <w:rPr>
          <w:rtl w:val="true"/>
        </w:rPr>
        <w:t>" (</w:t>
      </w:r>
      <w:r>
        <w:rPr/>
        <w:t>2</w:t>
      </w:r>
      <w:r>
        <w:rPr>
          <w:rtl w:val="true"/>
        </w:rPr>
        <w:t>) (</w:t>
      </w:r>
      <w:r>
        <w:rPr>
          <w:rtl w:val="true"/>
        </w:rPr>
        <w:t>والثاني</w:t>
      </w:r>
      <w:r>
        <w:rPr>
          <w:rtl w:val="true"/>
        </w:rPr>
        <w:t xml:space="preserve">) </w:t>
      </w:r>
      <w:r>
        <w:rPr>
          <w:rtl w:val="true"/>
        </w:rPr>
        <w:t xml:space="preserve">ان المراد من التصفيق ان تضرب بطن كفها الايمن على ظهر كفها الايسر وقيل ان تضرب اكثر اصابعها اليمني على ظهر اصابعها اليسرى وقيل هو ضرب اصبعين على ظهر الكف والمعاني متقاربة والاول اشهر ولا ينبغى ان تضرب بطن الكف علي بطن الكف فان ذلك لعب ولو فعلت ذلك على اللعب بطلت صلاتها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ذلك قليلا لان اللعب ينافى الصلاة فهذا شرح مسائل الكتاب وينخرط في سلك الاعذار سوى ما ذكره أمور </w:t>
      </w:r>
      <w:r>
        <w:rPr>
          <w:rtl w:val="true"/>
        </w:rPr>
        <w:t>(</w:t>
      </w:r>
      <w:r>
        <w:rPr>
          <w:rtl w:val="true"/>
        </w:rPr>
        <w:t>منها</w:t>
      </w:r>
      <w:r>
        <w:rPr>
          <w:rtl w:val="true"/>
        </w:rPr>
        <w:t xml:space="preserve">) </w:t>
      </w:r>
      <w:r>
        <w:rPr>
          <w:rtl w:val="true"/>
        </w:rPr>
        <w:t xml:space="preserve">ما يقع جوابا للرسول صلي الله عليه وسلم فإذا خاطب مصليا في عصره وجب عليه الجواب ولم تبطل بذلك صلاته </w:t>
      </w:r>
      <w:r>
        <w:rPr>
          <w:rtl w:val="true"/>
        </w:rPr>
        <w:t>(</w:t>
      </w:r>
      <w:r>
        <w:rPr/>
        <w:t>1</w:t>
      </w:r>
      <w:r>
        <w:rPr>
          <w:rtl w:val="true"/>
        </w:rPr>
        <w:t>) (</w:t>
      </w:r>
      <w:r>
        <w:rPr>
          <w:rtl w:val="true"/>
        </w:rPr>
        <w:t>ومنها</w:t>
      </w:r>
      <w:r>
        <w:rPr>
          <w:rtl w:val="true"/>
        </w:rPr>
        <w:t xml:space="preserve">) </w:t>
      </w:r>
      <w:r>
        <w:rPr>
          <w:rtl w:val="true"/>
        </w:rPr>
        <w:t xml:space="preserve">لو أشرف انسان علي الهلاك فاراد انذاره وتنبيهه ولم يحصل ذلك الا بالكلام فلا بد له من ان يتكلم وهل تبطل صلاته فيه وجهان </w:t>
      </w:r>
      <w:r>
        <w:rPr>
          <w:rtl w:val="true"/>
        </w:rPr>
        <w:t>(</w:t>
      </w:r>
      <w:r>
        <w:rPr>
          <w:rtl w:val="true"/>
        </w:rPr>
        <w:t>أحدهما</w:t>
      </w:r>
      <w:r>
        <w:rPr>
          <w:rtl w:val="true"/>
        </w:rPr>
        <w:t xml:space="preserve">) </w:t>
      </w:r>
      <w:r>
        <w:rPr>
          <w:rtl w:val="true"/>
        </w:rPr>
        <w:t xml:space="preserve">وبه قال أبو إسحق واختاره جماعة من الاصحاب لا كاجابة النبي صلي الله عليه وسلم </w:t>
      </w:r>
      <w:r>
        <w:rPr>
          <w:rtl w:val="true"/>
        </w:rPr>
        <w:t>(</w:t>
      </w:r>
      <w:r>
        <w:rPr>
          <w:rtl w:val="true"/>
        </w:rPr>
        <w:t>واصحهما</w:t>
      </w:r>
      <w:r>
        <w:rPr>
          <w:rtl w:val="true"/>
        </w:rPr>
        <w:t xml:space="preserve">) </w:t>
      </w:r>
      <w:r>
        <w:rPr>
          <w:rtl w:val="true"/>
        </w:rPr>
        <w:t xml:space="preserve">عند الاكثرين نعم للنصوص المطلقة ويستثني جواب رسول الله صلي الله عليه وسلم لشرفه ولهذا أمر المصلي بان يقول سلام عليك ايها النبي ولا يجوز ان يقول ذلك لغيره </w:t>
      </w:r>
      <w:r>
        <w:rPr>
          <w:rtl w:val="true"/>
        </w:rPr>
        <w:t>(</w:t>
      </w:r>
      <w:r>
        <w:rPr>
          <w:rtl w:val="true"/>
        </w:rPr>
        <w:t>ومنها</w:t>
      </w:r>
      <w:r>
        <w:rPr>
          <w:rtl w:val="true"/>
        </w:rPr>
        <w:t xml:space="preserve">) </w:t>
      </w:r>
      <w:r>
        <w:rPr>
          <w:rtl w:val="true"/>
        </w:rPr>
        <w:t xml:space="preserve">ما حكى المحاملي وغيره انه لو قال آه من خوف النار لم تبطل صلاته والمشهور خلافه </w:t>
      </w:r>
      <w:r>
        <w:rPr>
          <w:rtl w:val="true"/>
        </w:rPr>
        <w:t xml:space="preserve">* </w:t>
      </w:r>
      <w:r>
        <w:rPr>
          <w:rtl w:val="true"/>
        </w:rPr>
        <w:t xml:space="preserve">قال </w:t>
      </w:r>
      <w:r>
        <w:rPr>
          <w:rtl w:val="true"/>
        </w:rPr>
        <w:t>(</w:t>
      </w:r>
      <w:r>
        <w:rPr>
          <w:rtl w:val="true"/>
        </w:rPr>
        <w:t>ولو قال ادخلوها بسلام على قصد القراءة لم يضر وان قصد التفهيم فان لم يقصد الا التفهيم بطلت وفي السكوت الطويل في اثناء الصلاة وجهان</w:t>
      </w:r>
      <w:r>
        <w:rPr>
          <w:rtl w:val="true"/>
        </w:rPr>
        <w:t xml:space="preserve">) </w:t>
      </w:r>
      <w:r>
        <w:rPr>
          <w:rtl w:val="true"/>
        </w:rPr>
        <w:t xml:space="preserve">الكلام الذى يقدح في الصلاة عند عدم الاعذار هو ما عدا القرآن والاذكار وما في معناها فاما القرآن فإذا أتي بشئ من نظمه قاصدا به القراءة لم يصر وان قصد مع القراءة شيئا آخر كتنبيه الامام أو غيره والفتح علي من ارتج عليه وتفهيم أمر من الامور مثل أن يقول لجماعة يستأذنون في الدخول ادخلوها بسلام آمنين أو يقول يا يحيى خذ الكتاب وما أشبه ذلك ولا فرق بين أن يكون منتهيا في قراءته إلى تلك الآية أو ينشئ قراءتها حينئذ وقال أبو حنيفة إذا قصد شيئا آخر سوى القراءة بطلت صلاته الا أن يريد تنبيه الامام أو المار بين يديه وكذا لو اتي بذكر وتسبيح في الصلاة وقصد به مع الذكر شيئا آخر ففيه هذا الخلاف وذلك مثل أن يحمد الله تعالي على عط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أو بشارة يبشر بها أو يخبر بما يسوءه فيقول انا لله وانا إليه راجعون لنا ما روى عن علي رضى الله عنه قال </w:t>
      </w:r>
      <w:r>
        <w:rPr>
          <w:rtl w:val="true"/>
        </w:rPr>
        <w:t xml:space="preserve">" </w:t>
      </w:r>
      <w:r>
        <w:rPr>
          <w:rtl w:val="true"/>
        </w:rPr>
        <w:t xml:space="preserve">كانت لي ساعة ادخل فيها علي رسول الله صلي الله عليه وسلم فان كان في الصلاة سبح وذلك أذنه وان كان في غير الصلاة أذن </w:t>
      </w:r>
      <w:r>
        <w:rPr>
          <w:rtl w:val="true"/>
        </w:rPr>
        <w:t>" (</w:t>
      </w:r>
      <w:r>
        <w:rPr/>
        <w:t>1</w:t>
      </w:r>
      <w:r>
        <w:rPr>
          <w:rtl w:val="true"/>
        </w:rPr>
        <w:t xml:space="preserve">) </w:t>
      </w:r>
      <w:r>
        <w:rPr>
          <w:rtl w:val="true"/>
        </w:rPr>
        <w:t xml:space="preserve">ولانه قصد الافهام والاعلام بشئ مشروع في الصلاة فلا يضر كما لو قصد تنبيه الامام والمار بين يديه ونقل صاحب البيان وغيره وجها عن بعض أصحابنا ايضا انه إذا قصد مع التلاوة شيئا آخر بطلت صلاته فليكن قوله وان قصد التفهيم معلما بالحاء والواو كذلك وان لم يقصد الا الافهام والاعلام فلا خلاف في بطلان الصلاة كما لو اف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بعبارة أخرى ولو أتى بكلمات لا توجد في القرآن علي نظمها وتوجد مفرداتها مثل ان يقول يا ابراهيم سلام كن بطلت صلاته ولم يكن لها حكم القرآن بحال واما الاذكار والتسبيحات والادعية بالعربية فلا تقدح أيضا سواء المسنون وغير المسنون منها نعم ما فيه خطاب مخلوق غير رسول الله صلي الله عليه وسلم يجب الاحتراز منه فلا يجوز ان يقول للعاطس يرحمك الله وعن يونس بن عبد الاعلي عن الشافعي رضى الله عنه انه لا يضر ذلك وصحح القاضى الروياني هذا القول والمشهور الاول ويدل عليه ما قدمنا من حديث معاوية بن الحكم ولم ينقل خلاف في انه لا يجوز أن يسلم ولا ان يرد السلام لفظا ويرده بالاشارة بيده أو برأسه خلافا لابي حنيفة ولو قال يرحمه الله أو عليه السلام لم يضر هذا هو الكلام في احدى مسألتي الفصل وما يتعلق بها </w:t>
      </w:r>
      <w:r>
        <w:rPr>
          <w:rtl w:val="true"/>
        </w:rPr>
        <w:t>(</w:t>
      </w:r>
      <w:r>
        <w:rPr>
          <w:rtl w:val="true"/>
        </w:rPr>
        <w:t>والثانية</w:t>
      </w:r>
      <w:r>
        <w:rPr>
          <w:rtl w:val="true"/>
        </w:rPr>
        <w:t xml:space="preserve">) </w:t>
      </w:r>
      <w:r>
        <w:rPr>
          <w:rtl w:val="true"/>
        </w:rPr>
        <w:t xml:space="preserve">السكوت اليسير في الصلاة لا يضر بحال وفي السكوت الطويل إذا تعمده وجهان احدهما انه يبطل الصلاة لانه كالاضراب عن وظائفها إذ اللائق بالمصلى الذكر والقراءة والدعاء ومن رآه في سكتة طويلة سبق الي اعتقادة انه ليس في الصلاة كما أذا رآه يتكلم واصحهما لا تبطل لان السكوت لا يخرم هيئة الصلاة وما يجب فيها من رعاية الخضوع والاستكانة وخص في التهذيب الوجهين بما إذا سكت لغير غرض فاما لو سكت طويلا لغرض بان نسي شيئا فتوقف لتذكره فلا تبطل صلاته لا محالة ولو سكت سكوتا طويلا ناسيا وقلنا ان عمده مبطل فطريقان أحدهما التخريج علي الخلاف المذكور في الكلام الكثير ناسيا والثانى انه لا يضر جزما تنزيلا له منزلة الكلام اليسير ولهذا عند التعمد جعل طويل السكوت كقليل الكلام وسومح بقليل السكوت قال في الوسيط وهذا أصح </w:t>
      </w:r>
      <w:r>
        <w:rPr>
          <w:rtl w:val="true"/>
        </w:rPr>
        <w:t>(</w:t>
      </w:r>
      <w:r>
        <w:rPr>
          <w:rtl w:val="true"/>
        </w:rPr>
        <w:t>واعلم</w:t>
      </w:r>
      <w:r>
        <w:rPr>
          <w:rtl w:val="true"/>
        </w:rPr>
        <w:t xml:space="preserve">) </w:t>
      </w:r>
      <w:r>
        <w:rPr>
          <w:rtl w:val="true"/>
        </w:rPr>
        <w:t xml:space="preserve">ان الاشارة المفهمة من الاخرس نازلة منزلة 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ناطق في العقود هل تبطل الصلاة بها اجاب الامام الغزالي رحمه الله في الفتاوى بانها لا تبطل ورأيت بخط والدى رحمه الله حكاية وجه آخر أنها تبطل ككلام الناطق </w:t>
      </w:r>
      <w:r>
        <w:rPr>
          <w:rtl w:val="true"/>
        </w:rPr>
        <w:t xml:space="preserve">* </w:t>
      </w:r>
      <w:r>
        <w:rPr>
          <w:rtl w:val="true"/>
        </w:rPr>
        <w:t xml:space="preserve">قال </w:t>
      </w:r>
      <w:r>
        <w:rPr>
          <w:rtl w:val="true"/>
        </w:rPr>
        <w:t>(</w:t>
      </w:r>
      <w:r>
        <w:rPr>
          <w:rtl w:val="true"/>
        </w:rPr>
        <w:t>الشرط الخامس ترك الافعال الكثيرة والكثير ما يخيل للناظر الاعراض عن الصلاة كثلاث خطوات أو ثلاث ضربات متواليات ولا تبطل بما دونه ولا بمطالعة القرآن ولا بتحريك الاصابع في سبحة أو حكة علي الاظه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ا ليس من أفعال الصلاة ضربان </w:t>
      </w:r>
      <w:r>
        <w:rPr>
          <w:rtl w:val="true"/>
        </w:rPr>
        <w:t>(</w:t>
      </w:r>
      <w:r>
        <w:rPr>
          <w:rtl w:val="true"/>
        </w:rPr>
        <w:t>أحدهما</w:t>
      </w:r>
      <w:r>
        <w:rPr>
          <w:rtl w:val="true"/>
        </w:rPr>
        <w:t xml:space="preserve">) </w:t>
      </w:r>
      <w:r>
        <w:rPr>
          <w:rtl w:val="true"/>
        </w:rPr>
        <w:t xml:space="preserve">ما هو من جنسها فان فعله ناسيا عذر ولم تبطل صلاته لما روى أنه صلى الله عليه وسلم </w:t>
      </w:r>
      <w:r>
        <w:rPr>
          <w:rtl w:val="true"/>
        </w:rPr>
        <w:t xml:space="preserve">" </w:t>
      </w:r>
      <w:r>
        <w:rPr>
          <w:rtl w:val="true"/>
        </w:rPr>
        <w:t xml:space="preserve">صلي الظهر خمسا فلما تبين له الحال سجد للسهو ولم يعد الصلاة </w:t>
      </w:r>
      <w:r>
        <w:rPr>
          <w:rtl w:val="true"/>
        </w:rPr>
        <w:t>" (</w:t>
      </w:r>
      <w:r>
        <w:rPr/>
        <w:t>1</w:t>
      </w:r>
      <w:r>
        <w:rPr>
          <w:rtl w:val="true"/>
        </w:rPr>
        <w:t xml:space="preserve">) </w:t>
      </w:r>
      <w:r>
        <w:rPr>
          <w:rtl w:val="true"/>
        </w:rPr>
        <w:t xml:space="preserve">وان كان عامدا بطلت سواء كثر أو قل كركوع وسجود ونحوهما لانه تلاعب في الصلاة واعراض عن نظام اركانها </w:t>
      </w:r>
      <w:r>
        <w:rPr>
          <w:rtl w:val="true"/>
        </w:rPr>
        <w:t xml:space="preserve">* </w:t>
      </w:r>
      <w:r>
        <w:rPr>
          <w:rtl w:val="true"/>
        </w:rPr>
        <w:t>وقال أبو حنيفة لا تبطل صلاته بزيادة الركوع والسجود عمدا وانما تبطل بزيادة ركعة</w:t>
      </w:r>
      <w:r>
        <w:rPr>
          <w:rtl w:val="true"/>
        </w:rPr>
        <w:t xml:space="preserve">: </w:t>
      </w:r>
      <w:r>
        <w:rPr>
          <w:rtl w:val="true"/>
        </w:rPr>
        <w:t xml:space="preserve">والضرب الثاني ما ليس من جنس أفعال الصلاة وهو المقصود في الكتاب فلا خلاف انه يفرق فيه بين القليل والكثير لما روى انه صلي الله عليه وسلم </w:t>
      </w:r>
      <w:r>
        <w:rPr>
          <w:rtl w:val="true"/>
        </w:rPr>
        <w:t>(</w:t>
      </w:r>
      <w:r>
        <w:rPr/>
        <w:t>2</w:t>
      </w:r>
      <w:r>
        <w:rPr>
          <w:rtl w:val="true"/>
        </w:rPr>
        <w:t xml:space="preserve">) " </w:t>
      </w:r>
      <w:r>
        <w:rPr>
          <w:rtl w:val="true"/>
        </w:rPr>
        <w:t xml:space="preserve">صلي وهو حامل أمامة بنت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عاص فكان إذا سجد وضعها وإذا قام رفعها </w:t>
      </w:r>
      <w:r>
        <w:rPr>
          <w:rtl w:val="true"/>
        </w:rPr>
        <w:t xml:space="preserve">" </w:t>
      </w:r>
      <w:r>
        <w:rPr>
          <w:rtl w:val="true"/>
        </w:rPr>
        <w:t xml:space="preserve">وروى أنه صلى الله عليه وسلم </w:t>
      </w:r>
      <w:r>
        <w:rPr>
          <w:rtl w:val="true"/>
        </w:rPr>
        <w:t>(</w:t>
      </w:r>
      <w:r>
        <w:rPr/>
        <w:t>1</w:t>
      </w:r>
      <w:r>
        <w:rPr>
          <w:rtl w:val="true"/>
        </w:rPr>
        <w:t xml:space="preserve">) </w:t>
      </w:r>
      <w:r>
        <w:rPr>
          <w:rtl w:val="true"/>
        </w:rPr>
        <w:t xml:space="preserve">قال </w:t>
      </w:r>
      <w:r>
        <w:rPr>
          <w:rtl w:val="true"/>
        </w:rPr>
        <w:t xml:space="preserve">" </w:t>
      </w:r>
      <w:r>
        <w:rPr>
          <w:rtl w:val="true"/>
        </w:rPr>
        <w:t xml:space="preserve">اقت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اسودين في الصلاة الحية والعقرب </w:t>
      </w:r>
      <w:r>
        <w:rPr>
          <w:rtl w:val="true"/>
        </w:rPr>
        <w:t xml:space="preserve">" </w:t>
      </w:r>
      <w:r>
        <w:rPr>
          <w:rtl w:val="true"/>
        </w:rPr>
        <w:t xml:space="preserve">وروى انه صلي الله عليه وسلم </w:t>
      </w:r>
      <w:r>
        <w:rPr>
          <w:rtl w:val="true"/>
        </w:rPr>
        <w:t>(</w:t>
      </w:r>
      <w:r>
        <w:rPr/>
        <w:t>1</w:t>
      </w:r>
      <w:r>
        <w:rPr>
          <w:rtl w:val="true"/>
        </w:rPr>
        <w:t xml:space="preserve">) " </w:t>
      </w:r>
      <w:r>
        <w:rPr>
          <w:rtl w:val="true"/>
        </w:rPr>
        <w:t xml:space="preserve">أخذ باذ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رضي الله عنهما وهو في الصلاة فاداره من يساره الي يمينه </w:t>
      </w:r>
      <w:r>
        <w:rPr>
          <w:rtl w:val="true"/>
        </w:rPr>
        <w:t xml:space="preserve">" </w:t>
      </w:r>
      <w:r>
        <w:rPr>
          <w:rtl w:val="true"/>
        </w:rPr>
        <w:t xml:space="preserve">ودخل أبو بكرة المسجد </w:t>
      </w:r>
      <w:r>
        <w:rPr>
          <w:rtl w:val="true"/>
        </w:rPr>
        <w:t>(</w:t>
      </w:r>
      <w:r>
        <w:rPr/>
        <w:t>1</w:t>
      </w:r>
      <w:r>
        <w:rPr>
          <w:rtl w:val="true"/>
        </w:rPr>
        <w:t xml:space="preserve">) </w:t>
      </w:r>
      <w:r>
        <w:rPr>
          <w:rtl w:val="true"/>
        </w:rPr>
        <w:t xml:space="preserve">والنبي صل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عليه وسلم في الركوع فركع خيفة أن يفوته الركوع ثم خطا خطوة ودخل الصف فلما فرغ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له النبي صلي الله عليه وسلم زادك الله حرصا ولا تعد </w:t>
      </w:r>
      <w:r>
        <w:rPr>
          <w:rtl w:val="true"/>
        </w:rPr>
        <w:t xml:space="preserve">" </w:t>
      </w:r>
      <w:r>
        <w:rPr>
          <w:rtl w:val="true"/>
        </w:rPr>
        <w:t xml:space="preserve">ولم يامره بالاعادة وروى انه صلى الله عليه وسلم سلم عليه نفر من الانصار </w:t>
      </w:r>
      <w:r>
        <w:rPr>
          <w:rtl w:val="true"/>
        </w:rPr>
        <w:t>(</w:t>
      </w:r>
      <w:r>
        <w:rPr/>
        <w:t>1</w:t>
      </w:r>
      <w:r>
        <w:rPr>
          <w:rtl w:val="true"/>
        </w:rPr>
        <w:t xml:space="preserve">) </w:t>
      </w:r>
      <w:r>
        <w:rPr>
          <w:rtl w:val="true"/>
        </w:rPr>
        <w:t xml:space="preserve">فرد عليهم بالاشارة دلت هذه الاخبار ونحوها </w:t>
      </w:r>
      <w:r>
        <w:rPr>
          <w:rtl w:val="true"/>
        </w:rPr>
        <w:t>(</w:t>
      </w:r>
      <w:r>
        <w:rPr/>
        <w:t>2</w:t>
      </w:r>
      <w:r>
        <w:rPr>
          <w:rtl w:val="true"/>
        </w:rPr>
        <w:t xml:space="preserve">) </w:t>
      </w:r>
      <w:r>
        <w:rPr>
          <w:rtl w:val="true"/>
        </w:rPr>
        <w:t xml:space="preserve">علي احت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فعل القليل في الصلاة والي هذا أشار المصنف حيث قال في ترجمة الشرط ترك الافعال الكثيرة وفى الكلام لما استوى قليله وكثيره في الابطال اطلق فقال ترك الكلام والمعنى فيه انه يعسر علي الانسان أو يتعذر السكون علي هيئة واحدة في زمان بل لا يخلو عن حركة واضطراب ولا بد للمصلى من رعاية التعظيم والخشوع فعفي عن القدر الذى لا يحمل على الاستهابة بهيئة الخش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أما في الكلام فالاحتراز عن قليله وكثيره هين </w:t>
      </w:r>
      <w:r>
        <w:rPr>
          <w:rtl w:val="true"/>
        </w:rPr>
        <w:t xml:space="preserve">* </w:t>
      </w:r>
      <w:r>
        <w:rPr>
          <w:rtl w:val="true"/>
        </w:rPr>
        <w:t xml:space="preserve">ثم بماذا يفرق بين القليل والكثير للاصحاب فيه عبارتان غريبتان وعبارتان مشهورتان فاحدى الغريبتين أن القليل مالا يسع زمانه لفعل ركعة من الصلاة فان وسع فهو كثير حكاها صاحب العدة والثانية ان كل عمل لا يحتاج فيه الي كلتا اليدين فهو قليل وما يحتاج فيه اليهما فهو كثير فالاول كرفع العمامة وحل اشرطة السراويل و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كتكوير العمامة وعقد الازار والسراويل واما المشهورتان فاحداهما ما حكي عن القفال وغيره ان القليل هو القدر الذى لا يظن الناظر إليه أن فاعله ليس في الصلاة والكثير ما يظن ان فاعله ليس في الصلاة وهذا هو الذى ذكره في الكتاب فقال والكثير ما يخيل الي الناظر الاعراض عن الصلاة واعترضوا عليها بان هذا الظن والتخيل اما ان ينشا من انه غير محتمل في الصلاة شرعا أو من ان غ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عادة المصلين الاحتراز عنه من غير ان ينظر إلى انه محتمل ام لا فان كان الاول فانما يحصل هذا الظن أو الخيال لمن عرف حد الكثير المبطل ونحن عنه نبحث فكأنا قلنا الكثير هو الذي يحكم ببطلان الصلاة به من عرف انه مبطل ومعلوم ان هذا لا يفيد شيئا وان كان الثاني فهو يشكل بما إذ رآه يحمل صبيا أو يقتل حية أو عقربا فانه محتمل مع ان الناظر إليه يتخيل انه ليس في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لانه علي خلاف عادة المصلين غالبا والثانية ان الرجوع في الفرق بينهما الي العادة فلا يضر ما يعده الناس قليلا كالاشارة برد السلام وخلع النعل ولبس الثوب الخفيف ونزعه وما أشبه ذلك وهذه العبارة هي التى اختارها الاكثرون ومنهم الشيخ أبو حامد ومن تابعه ولم يذكر صاحب التهذيب سواها واوردها الصيدلانى مع الاولي واشعر ايراده بترجيح هذه الثانية ايضا وعند هذا لا يخفى عليك ان قوله والكثير ما يخيل إلى الناظر وينبغى ان يعلم بالواو اشارة الي العبارات الاخر ثم اطبق اصحاب العبارتين المشهورتين على ان الفعلة الواحدة معدودة من القليل كالخطوة الواحدة والضربة الواحدة وقد نص عليه الشافعي رضي الله عنه وعلى ان الثلاث فصاعدا من الكثير وفي الفعلتين وجهان محكيان عن رواية القاضى ابى الطيب وغيره احدهما انهما من حد الكثير لمكان التكرار وكالثلاث واصحهما انهما من القليل لما روى انه صلي الله عليه وسلم </w:t>
      </w:r>
      <w:r>
        <w:rPr>
          <w:rtl w:val="true"/>
        </w:rPr>
        <w:t xml:space="preserve">" </w:t>
      </w:r>
      <w:r>
        <w:rPr>
          <w:rtl w:val="true"/>
        </w:rPr>
        <w:t xml:space="preserve">خلع نعليه في الصلاة </w:t>
      </w:r>
      <w:r>
        <w:rPr>
          <w:rtl w:val="true"/>
        </w:rPr>
        <w:t xml:space="preserve">" </w:t>
      </w:r>
      <w:r>
        <w:rPr>
          <w:rtl w:val="true"/>
        </w:rPr>
        <w:t xml:space="preserve">وهما فعلتان ورايت في كثير من نسخ الكتاب قوله ولا تبطل بما دونه معلما بالواو كأنهم اشاروا به إلى الوجه الاول لكن انما ينتظم ذلك لو رجعت الكناية في قوله بما دونه إلى الخطوات والضربات ورجوعها الي قوله والكثير أظهر من رجوعها الي الخطوات الا ترى انه ذكر الكناية ولم يؤنثها ثم اجمعوا على ان الكثير انما يبطل بشرط أن يوجد علي التوالي واليه أشار بقوله متوالية أما لو تفرق كما لو خطا خطوة ثم بعد زمان خطا خطوة أخرى وهكذا مرارا لم تبطل صلاته وكذلك لو خطا خطوتين ثم بعد زمان خطوتين أخريين إذا قلنا أن الفعلتين من حد القليل </w:t>
      </w:r>
      <w:r>
        <w:rPr>
          <w:rtl w:val="true"/>
        </w:rPr>
        <w:t xml:space="preserve">* </w:t>
      </w:r>
      <w:r>
        <w:rPr>
          <w:rtl w:val="true"/>
        </w:rPr>
        <w:t xml:space="preserve">واحتجوا عليه بحديث حمل أمامة فان النبي صلي الله عليه وسلم كان يحملها ويضعها ولم يضر ذلك لتفريق الافعال والتفريق بان يعد الثاني منقطعا عن الاول في العادة وقال في التهذيب فيما إذا ضرب ضربتين ثم بعد زمان ضربتين أخريين وحد التفريق عندي ان يكون بين الاوليين والاخريين قدر ركعة لحديث امامة ثم ما ذكره الائمة ان الفعلة الواحدة تعد من القليل ارادوا به نحو الطعنة والضربة والخطوة فاما إذا أفرطت كالوث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فاحشة فانها تبطل الصلاة ذكره صاحب التهذيب وغيره وهو قضية العبارتين المشهورتين وكذلك قولهم الثلاث المتوالية من الكثير المبطل أرادوا الخطوة وما يشبهها واما الحركات الخفيفة كتحريك الاصابع في سبحة أو حكة أو عقد وحل ففيها وجهان أحدهما انها إذا كثرت وتوالت ابطلت لانها افعال متعددة فاشبهت الخطوات واظهرهما انها لا تؤثر لانها لا تخل بهيئة الخشوع فهي مع كثرة العدد بمثابة الفعل القليل وقد حكي عن نص الشافعي رضي الله عنه انه لو كان يعد الآى في صلاته عقدا باليد لم تبطل صلاته وان كان الاولى ان لا يفعله وبه قال أبو حنيفة وجميع ما ذكرناه فيما إذا تعمد الفعل الكثير فاما إذا اتى به ناسيا فقد حكى في النهاية فيه طريقين احدهما انه علي الوجهين في الكلام الكثير ناسيا والثانى ان اول حد الكثرة لا يؤثر كالكلام اليسير من الناسي فان اول حد الكثرة هو الذى يبطل عند التعمد كالكلام اليسير عند التعمد وما جاوز اول حد الكثرة وانتهي الي السرف فهو علي الخلاف في الكلام الكثير ناسيا والذى حكاه الجمهور من هذا الخلاف انه لا فرق في الفعل الكثير بين العمد والسهو وهو الذى يوافق ظاهر قوله الشرط الخامس ترك الافعال الكثيرة وفرقوا بينه وبين الكلام بان الفعل أقوى من القول ولهذا ينفذ احبال الجنون دون اعتاقه قالوا ولا يعارض هذا بان القليل من الفعل محتمل والقليل من الكلام غير محتمل لان القليل من الفعل لا يتأتى الاحتراز عنه والكلام مما يتاتي الاحتراز عنه من النوعين والله اعلم</w:t>
      </w:r>
      <w:r>
        <w:rPr>
          <w:rtl w:val="true"/>
        </w:rPr>
        <w:t xml:space="preserve">. </w:t>
      </w:r>
      <w:r>
        <w:rPr>
          <w:rtl w:val="true"/>
        </w:rPr>
        <w:t>واعلم انه يستثني عن ابطال العمل الكثير الصلاة حال شدة الخوف فيحتمل فيها الركض والعدو عند الحاجة وهل يحتمل عند عدم الحاجة فيه كلام مذكور في الكتاب في صلاة الخوف على ما سيأتي ان شاء الله تعالي</w:t>
      </w:r>
      <w:r>
        <w:rPr>
          <w:rtl w:val="true"/>
        </w:rPr>
        <w:t xml:space="preserve">: </w:t>
      </w:r>
      <w:r>
        <w:rPr>
          <w:rtl w:val="true"/>
        </w:rPr>
        <w:t xml:space="preserve">واما قوله ولا بمطالعة القرآن فاعلم انه لو قرأ القرآن من المصحف لم يضر بل يجب ذلك إذا لم يحفظ الفاتحة علي ما سبق ولو قلب الاوراق احيانا لم يضر لانه عمل يسير </w:t>
      </w:r>
      <w:r>
        <w:rPr>
          <w:rtl w:val="true"/>
        </w:rPr>
        <w:t xml:space="preserve">* </w:t>
      </w:r>
      <w:r>
        <w:rPr>
          <w:rtl w:val="true"/>
        </w:rPr>
        <w:t xml:space="preserve">وعن ابي حنيفة انه لو قرأ القرآن من المصحف بطلت صلاته لان النظر عمل دائم وعندنا لو كان ينظر في غير القرآن ويردد في نفسه ما فيه لا تبطل صلاته ايضا لان النظر لا يشعر بالاعراض عن الصلاة وحديث ال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معفو عنه وحكى القاضى ابن كج وجها ان حديث النفس إذا كثر ابطل الصلاة وقوله بعد مطالعة القرآن ولا بتحريك الاصابع في سبحة أو حكة علي الاظهر</w:t>
      </w:r>
      <w:r>
        <w:rPr>
          <w:rtl w:val="true"/>
        </w:rPr>
        <w:t xml:space="preserve">: </w:t>
      </w:r>
      <w:r>
        <w:rPr>
          <w:rtl w:val="true"/>
        </w:rPr>
        <w:t xml:space="preserve">الوجهان المخصوصان بالتحريك لا جريان لهما في مطالعة القرآن فلا يتوهم من العطف غير ذلك </w:t>
      </w:r>
      <w:r>
        <w:rPr>
          <w:rtl w:val="true"/>
        </w:rPr>
        <w:t xml:space="preserve">* </w:t>
      </w:r>
      <w:r>
        <w:rPr>
          <w:rtl w:val="true"/>
        </w:rPr>
        <w:t xml:space="preserve">قال </w:t>
      </w:r>
      <w:r>
        <w:rPr>
          <w:rtl w:val="true"/>
        </w:rPr>
        <w:t>(</w:t>
      </w:r>
      <w:r>
        <w:rPr>
          <w:rtl w:val="true"/>
        </w:rPr>
        <w:t>وإذا مر المار بين يديه فليدفعه فان أبي فليقاتله فانه شيطان هذا لفظ الخبر وهو تأكيد لكراهية المرور واستحباب الدفع فان لم ينصب المصلي بين يديه خشبة أو لم يستقبل جدار أو علامة لم يكن له الدفع علي أحد الوجهين لتقصيره ولا يكفيه أن يخط علي الارض بل لا بد من شئ مرتفع أو مصلي ظاهر وان لم يجد المار سبيلا سواه فلا يدفع بحال</w:t>
      </w:r>
      <w:r>
        <w:rPr>
          <w:rtl w:val="true"/>
        </w:rPr>
        <w:t xml:space="preserve">) * </w:t>
      </w:r>
      <w:r>
        <w:rPr>
          <w:rtl w:val="true"/>
        </w:rPr>
        <w:t xml:space="preserve">السبب الداعي للى ايراد هذا الفصل ههنا الاستدلال بالامر بالدفع علي الفعل القليل لا باس به في الصلاة ثم يتعلق به مسائل مقصودة فجرت العادة بذكرها في هذا الموضع والخبر المشار إليه ما روى أنه صلى الله عليه وسلم </w:t>
      </w:r>
      <w:r>
        <w:rPr>
          <w:rtl w:val="true"/>
        </w:rPr>
        <w:t>(</w:t>
      </w:r>
      <w:r>
        <w:rPr>
          <w:rtl w:val="true"/>
        </w:rPr>
        <w:t>قال إذا مر المار بين يدى احدكم وهو في الصلاة فليدفعه فان أبى فليدفعه فان أبي فليقاتله فانه شيطان</w:t>
      </w:r>
      <w:r>
        <w:rPr>
          <w:rtl w:val="true"/>
        </w:rPr>
        <w:t xml:space="preserve">) </w:t>
      </w:r>
      <w:r>
        <w:rPr>
          <w:rtl w:val="true"/>
        </w:rPr>
        <w:t xml:space="preserve">وروى البخاري في الصحيح عن أبى سعيد الخدرى رضى الله عنه ان النبي صلى الله عليه وسلم </w:t>
      </w:r>
      <w:r>
        <w:rPr>
          <w:rtl w:val="true"/>
        </w:rPr>
        <w:t>(</w:t>
      </w:r>
      <w:r>
        <w:rPr>
          <w:rtl w:val="true"/>
        </w:rPr>
        <w:t>قال إذا صلي احدكم إلي شئ يستره من الناس فاراد أحد ان يجتاز بين يديه فليدفعه فان أبى فليقاتله فانما هو شيطان</w:t>
      </w:r>
      <w:r>
        <w:rPr>
          <w:rtl w:val="true"/>
        </w:rPr>
        <w:t xml:space="preserve">) </w:t>
      </w:r>
      <w:r>
        <w:rPr>
          <w:rtl w:val="true"/>
        </w:rPr>
        <w:t xml:space="preserve">قيل معناه شيطان الانس وقيل معناه فان معه شيطانا فان الشيطان لا يجسر أن يمر بين يدى المصلي وحده فإذا مر إنسي رافقه والمستحب للمصلي أن يكون بين يديه سترة من جدار أو سارية أو غيرهما ويدنو منها بحيث لا يزيد ما 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بينها علي ثلاثة أذرع وان كان في الصحراء فينبغي ان يغرز عصا ونحوها أو يجمع شيئا من رحله ومتاعه وليكن قدر مؤخرة الرحل فان لم يجد شيئا شاخصا خط بين يديه خطا أو بسط مصلي لما روى عن أبى هريرة رضى الله عن أن النبي صلي الله عليه وسلم قال </w:t>
      </w:r>
      <w:r>
        <w:rPr>
          <w:rtl w:val="true"/>
        </w:rPr>
        <w:t xml:space="preserve">" </w:t>
      </w:r>
      <w:r>
        <w:rPr>
          <w:rtl w:val="true"/>
        </w:rPr>
        <w:t xml:space="preserve">إذا صلى أحدكم فليجعل تلقاء وجهه شيئا فان لم يجد فلينصب عصا فان لم يكن معه عصا فليخط خطا ثم لا يضره ما مر بين يديه </w:t>
      </w:r>
      <w:r>
        <w:rPr>
          <w:rtl w:val="true"/>
        </w:rPr>
        <w:t>" (</w:t>
      </w:r>
      <w:r>
        <w:rPr/>
        <w:t>1</w:t>
      </w:r>
      <w:r>
        <w:rPr>
          <w:rtl w:val="true"/>
        </w:rPr>
        <w:t xml:space="preserve">) </w:t>
      </w:r>
      <w:r>
        <w:rPr>
          <w:rtl w:val="true"/>
        </w:rPr>
        <w:t xml:space="preserve">ثم إذا صلى إلى سترة كره لغيره ان يمر بينه وبين السترة وهل هذه الكراهة للتحريم أو للتنزيه الذى ذكره في التهذيب انه لا يجوز المرور وصاحب الكتاب اراد بقوله وهو تأكيد لكراهية المرور التنزيه لانه صرح في الوسيط بان المرور ليس بمحذور وانما هو مكروه وكذلك ذكره امام الحرمين والاول اظهر لانه صح عن رسول الله صلي الله عليه وسلم انه قال </w:t>
      </w:r>
      <w:r>
        <w:rPr>
          <w:rtl w:val="true"/>
        </w:rPr>
        <w:t xml:space="preserve">" </w:t>
      </w:r>
      <w:r>
        <w:rPr>
          <w:rtl w:val="true"/>
        </w:rPr>
        <w:t xml:space="preserve">لو يعلم المار بين يدى المصلي ماذا عليه من الاثم لكان أن يقف اربعين خير له من ان يمر بين يديه </w:t>
      </w:r>
      <w:r>
        <w:rPr>
          <w:rtl w:val="true"/>
        </w:rPr>
        <w:t>" (</w:t>
      </w:r>
      <w:r>
        <w:rPr/>
        <w:t>2</w:t>
      </w:r>
      <w:r>
        <w:rPr>
          <w:rtl w:val="true"/>
        </w:rPr>
        <w:t xml:space="preserve">) </w:t>
      </w:r>
      <w:r>
        <w:rPr>
          <w:rtl w:val="true"/>
        </w:rPr>
        <w:t xml:space="preserve">والا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نما يلحق بالحرام وليكن قوله لكراهية المرور معلما بالواو لما ذكرناه وذكر القاضى الرويانى في الكافي أن للمصلي ان يدفعه وله ان يضربه علي ذلك وان أدى الي قتله وكل هذا لا يكون الا إذا حرم المرور ولو لم يجعل بين يديه سترة فهل له دفع المار فيه وجهان حكاهما صاحب النهاية وغيره أحدهما نعم لعموم الخبر المذكور في الكتاب وأصحهما وهو الذى أورده في التهذيب لا لتقصيره وتضييعه حظ نفسه ورواية الصحيح مقيدة بما إذا صلي الي السترة والمطلق محمول علي المقيد ولو وقف بعيدا من السترة فهو كما لو صلي لا إلى سترة ولو وجد الداخل فرجة في الصف الاول فله أن يمر بين يدى الصف الثاني ويقف فيها لتقصير اصحاب الصف الثاني باهمالها ذكره الشيخ أبو محمد واما قوله فلا يكفيه ان يخط علي الارض فاعلم أن امام الحرمين نقل ان الشافعي رضي الله عنه مال إلى الاكتفاء بالخط في القديم وروى في الجديد ذلك أيضا وحض عليه قال وما استقر عليه الامر ان الخط لا يكفى إذا الغرض الاعلام وذلك لا يحصل بالخط وهذا هو الذى ذكره في الكتاب وقال لا بد من شئ مرتفع أو مصلي ظاهر ليقف المار عليه فيعدل عن حريم صلاته وقد تعرض لما نقله عن الجديد متعرضون لكن لم يثبتوه قولا واتفقت كلمة الجمهور علي الاكتفاء بالخط كما إذا استقبل شيئا شاخصا فليكن قوله ولا يكفيه ان يخط معلما بالواو لذلك فان توهمت الجمع بين كلام الكتاب وما ذكره الاكثرون وقلت انهم وان ذكروا استحباب الخط لم يذكروا انه يمتنع به المرور ويثبت للمصلي ولاية الدفع فلعله وان كان مستحبا لا يفيد جواز الدفع وحينئذ لا يكون بين قوله ولا يكفيه ان يخط وبين ما ذكروه منافاة وبتقدير أن يكون هذان الحكمان متلازمين فانما ذكروا الاستحباب فيما إذا لم يجد شيئا شاخصا فليحمل ما ذكره امام الحرمين والمصنف علي ما إذا وجد فالجواب اما الاول فممتنع نقلا وحجاجا اما النقل فلان صاحب البيان حكي عن المسعودي امتناع المرور وولاية الدفع فيما إذا خط حسب ثبوتهما فيما إذا صلي الي سترة أو عصا واما الحجاج فمن وجهين </w:t>
      </w:r>
      <w:r>
        <w:rPr>
          <w:rtl w:val="true"/>
        </w:rPr>
        <w:t>(</w:t>
      </w:r>
      <w:r>
        <w:rPr>
          <w:rtl w:val="true"/>
        </w:rPr>
        <w:t>احدهما</w:t>
      </w:r>
      <w:r>
        <w:rPr>
          <w:rtl w:val="true"/>
        </w:rPr>
        <w:t xml:space="preserve">) </w:t>
      </w:r>
      <w:r>
        <w:rPr>
          <w:rtl w:val="true"/>
        </w:rPr>
        <w:t xml:space="preserve">انه صلي الله عليه وسلم قال في آخر خبر أبى هريره رضى الله عنه ثم لا يضره ما مر بين يديه أي من وراء العلامات المذكورة ومنها الخط والثاني ان المقصود من أمر المصلي بنصب السترة وغيرها ان يظهر حريم صلاته ليضطرب فيه في حركاته وانتقالاته ولا يز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غيره ويشغله عن صلاته وأما الثاني فلو انهما أرادا حالة وجدان الشاخص لسويا بينه وبين بسط المصلي كما ان الذين قالوا باستحباب الخط عند فقدان الشاخص سووا بينه وبين بسط المصلي ذكره صاحب التهذيب وغيره </w:t>
      </w:r>
      <w:r>
        <w:rPr>
          <w:rtl w:val="true"/>
        </w:rPr>
        <w:t xml:space="preserve">* </w:t>
      </w:r>
      <w:r>
        <w:rPr>
          <w:rtl w:val="true"/>
        </w:rPr>
        <w:t xml:space="preserve">ولم يفعلا ذلك بل الحقا بسط المصلي بنصب الخشبة ويدل عليه ظاهر لفظ الكتاب في موضعين من الفصل وبالجملة فليس في لفظه ههنا ولا في الوسيط ما يشعر بهذا التأويل بل فيه ما يدل علي انه لا عبرة بالخط بحال وقوله فان لم ينصب المصلي بين يديه خشبة أو لم يستقبل جدارا أو علامة عني بالعلامة بسط المصلى وقضيه ما سبق نقله حمل أو في قوله أو علامة علي الترتيب وكذا في قوله أو مصلى ظاهر دون التخيبر والتسوية واما قوله وإذا لم يجد الماء سبيلا سواه فلا يدفع بحال فقد ذكر امام الحرمين ايضا وقال النهى عن المرور والدفع إذا وجد سواه سبيلا اما إذا لم يجد وازدحم الناس فلا نهي عن المرور ولا يسوع الدفع وهذا فيه اشكال لان البخاري روى في الصحيح عن ابي صالح السمان قال </w:t>
      </w:r>
      <w:r>
        <w:rPr>
          <w:rtl w:val="true"/>
        </w:rPr>
        <w:t xml:space="preserve">" </w:t>
      </w:r>
      <w:r>
        <w:rPr>
          <w:rtl w:val="true"/>
        </w:rPr>
        <w:t xml:space="preserve">رأيت أبا سعيد الخدرى رضي الله عنه في يوم جمعة يصلي الي سترة فاراد شاب ان يمر بين يديه فدفع أبو سعيد رضي الله عنه في صدره فنظر الشاب فلم يجد مساغا الا بين يديه فعاد ليجتاز ودفعه أبو سعيد أشد من الاولي فلما عوتب في ذلك روى الحديث الذى قدمناه </w:t>
      </w:r>
      <w:r>
        <w:rPr>
          <w:rtl w:val="true"/>
        </w:rPr>
        <w:t xml:space="preserve">" </w:t>
      </w:r>
      <w:r>
        <w:rPr>
          <w:rtl w:val="true"/>
        </w:rPr>
        <w:t xml:space="preserve">وأكثر الكتب ساكتة عن تقييد المنع بما إذا وجد سواه سبيلا والله اعلم </w:t>
      </w:r>
      <w:r>
        <w:rPr>
          <w:rtl w:val="true"/>
        </w:rPr>
        <w:t xml:space="preserve">* </w:t>
      </w:r>
      <w:r>
        <w:rPr>
          <w:rtl w:val="true"/>
        </w:rPr>
        <w:t xml:space="preserve">قال </w:t>
      </w:r>
      <w:r>
        <w:rPr>
          <w:rtl w:val="true"/>
        </w:rPr>
        <w:t>(</w:t>
      </w:r>
      <w:r>
        <w:rPr>
          <w:rtl w:val="true"/>
        </w:rPr>
        <w:t>الشرط السادس ترك الاكل وقليله مبطل لانه اعراض وهل تبطل بوصول شئ الي جوفه كامتصاص سكرة من غيره مضغ فيه وجهان</w:t>
      </w:r>
      <w:r>
        <w:rPr>
          <w:rtl w:val="true"/>
        </w:rPr>
        <w:t xml:space="preserve">) * </w:t>
      </w:r>
      <w:r>
        <w:rPr>
          <w:rtl w:val="true"/>
        </w:rPr>
        <w:t xml:space="preserve">الا كل نوع من الافعال فافراده بالذكر يبين انه اراد بترك الافعال في الشرط الخامس ما عدا الاكل من الافعال والفرق بينه وبين سائر الافعال ان قليلها لا يبطل كما سبق وقليل الاكل يبطل لانه ينافى هيئة الخشوع ويشعر بالاعراض عن الصلاة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كان بين اسنانه شئ أو نزلت نخامة من رأسه فابتلعها عمدا بطلت صلاته هذا ظاهر المذهب وهو الذى ذكره في الكتاب فقال فقليله مبطل وليكن معلما بالواو لان صاحب التتمة حكى في القليل وجها انه لا يبطل كالقليل من سائر الافعال ثم الحكم بالبطلان فيما إذا اكل عمدا اما لو كان مغلوبا كما لو جرى الريق بباقي الطعام أو نزلت النخامة ولم يمكنه امساكها لم تبطل صلاته ولو اكل ناسيا أو جاهلا بالتحريم فان كان قليلا لم تبطل وان كان كثيرا فوجهان اصحهما البطلان هكذا ذكره الائمة وجعلوه كالكلام في الصلاة ناسيا والاكل في الصوم ناسيا ولم يجعلوه كسائر الافعال في الصلاة إذ الجمهور علي أن الفعل لا فرق فيه بين العمد والسهو علي ما تقدم واعلم انه لا يعنى بالقليل ههنا ما بقابل الكثير بالمعنى الذى ذكره في الافعال لان تفسير الكثير ثم ما يخيل الي الناظر الاعراض عن الصلاة فالقليل المقابل له ما لا يخيل والاكل أي قدر كان يخيل الاعراض فيكون كثيرا بذلك التفسير بكل حال وانما المراد من القليل والكثير ههنا ما يعده أهل العرف قليلا وكثيرا ولو وصل شئ الي جوفه من غير ان يفعل فعلا من ابتلاع ومضغ كما لو وضع في فمه سكرة كانت تذوب وتسوغ ففى بطلان صلاته وجهان احدهما وبه قال الشيخ أبو حامد لا تبطل صلاته لانه لم يوجد منه مضغ وازدراد وهذا ذهاب إلى ان الاكل انما يبطل لما فيه من العمل وقضيته ان لا يبطل القليل منه كما حكاه صاحب التتمة واظهرهما انها تبطل ويعبر عنه بان الامساك شرط في الصلاة كما يشترط الانكفاف عن الافعال وعن مخاطبة الآدميين ليكون حاضر الذهن راجعا إلى الله تعالي وحده تاركا للعادات فعلي هذا تبطل الصلاة بكل ما يبطل به الصوم وقوله كامتصاص سكرة من غير مصغ ينبغي ان يعرف ان الامتصاص لا اثر له بل متى كانت في فمه وهى تذوب وتصل الي جوفه يحصل الخلاف وان لم يكن امتصاص وانما قال من غير مضغ لان المضغ فعل من الافعال يبطل الكثير منه وان لم يصل شى الي الجوف حتى لو كان يمضغ علكا في فمه بطلت صلاته وان لم يمضغه وكان جديدا فهو كالسكرة وان كان مستعملا لم تبطل صلاته كما لو أمسك في فمه اجاصة ونح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خاتمة</w:t>
      </w:r>
      <w:r>
        <w:rPr>
          <w:rtl w:val="true"/>
        </w:rPr>
        <w:t xml:space="preserve">: </w:t>
      </w:r>
      <w:r>
        <w:rPr>
          <w:rtl w:val="true"/>
        </w:rPr>
        <w:t>للمحدث المكث في المسجد وللجنب العبور عند خوف التلويث وعند الامن وجهان والكافر يدخل المسجد باذن المسلم ولا يدخل بغير اذن على أحد الوجهين فان كان جنبا منع كالمسلم وقيل لا لانه لم يلتزم تفصيل شرعنا</w:t>
      </w:r>
      <w:r>
        <w:rPr>
          <w:rtl w:val="true"/>
        </w:rPr>
        <w:t xml:space="preserve">) * </w:t>
      </w:r>
      <w:r>
        <w:rPr>
          <w:rtl w:val="true"/>
        </w:rPr>
        <w:t xml:space="preserve">مسائل الخاتمة إلي قوله فوجهان مكررة اما ان المحدث له المكث فقد صار معلوما بقوله في باب الغسل ثم حكم الجنابة حكم الحدث مع زيادة تحريمه قراءة القرآن والمكث في المسجد وفيه تصريح بتحريم المكث وجواز العبود للجنب واما حكم الحائض فقد ذكره في كتاب الحيض وشرحنا المسائل في الموضعين ثم جميع ذلك في حق المسلم اما الكافر فلا يمكن من دخول حرم مكة بحال يستوى فيه مساجده وغيرها قال الله تعالى </w:t>
      </w:r>
      <w:r>
        <w:rPr>
          <w:rtl w:val="true"/>
        </w:rPr>
        <w:t>(</w:t>
      </w:r>
      <w:r>
        <w:rPr>
          <w:rtl w:val="true"/>
        </w:rPr>
        <w:t>فلا يقربوا المسجد الحرام بعد عامهم هذا</w:t>
      </w:r>
      <w:r>
        <w:rPr>
          <w:rtl w:val="true"/>
        </w:rPr>
        <w:t xml:space="preserve">) </w:t>
      </w:r>
      <w:r>
        <w:rPr>
          <w:rtl w:val="true"/>
        </w:rPr>
        <w:t xml:space="preserve">واما مساجد غير الحرم فله أن يدخلها باذن المسلم خلافا لمالك ووافقه احمد في أظهر الروايتين لنا أن النبي صلي الله عليه وسلم </w:t>
      </w:r>
      <w:r>
        <w:rPr>
          <w:rtl w:val="true"/>
        </w:rPr>
        <w:t xml:space="preserve">" </w:t>
      </w:r>
      <w:r>
        <w:rPr>
          <w:rtl w:val="true"/>
        </w:rPr>
        <w:t xml:space="preserve">ربط ثمامة بن ثال في المسجد قبل اسلامه </w:t>
      </w:r>
      <w:r>
        <w:rPr>
          <w:rtl w:val="true"/>
        </w:rPr>
        <w:t>(</w:t>
      </w:r>
      <w:r>
        <w:rPr/>
        <w:t>1</w:t>
      </w:r>
      <w:r>
        <w:rPr>
          <w:rtl w:val="true"/>
        </w:rPr>
        <w:t xml:space="preserve">) " </w:t>
      </w:r>
      <w:r>
        <w:rPr>
          <w:rtl w:val="true"/>
        </w:rPr>
        <w:t xml:space="preserve">وقدم عليه قوم من ثفيف فانزلهم في المسجد ولم يسلموا بعد </w:t>
      </w:r>
      <w:r>
        <w:rPr>
          <w:rtl w:val="true"/>
        </w:rPr>
        <w:t>" (</w:t>
      </w:r>
      <w:r>
        <w:rPr/>
        <w:t>2</w:t>
      </w:r>
      <w:r>
        <w:rPr>
          <w:rtl w:val="true"/>
        </w:rPr>
        <w:t xml:space="preserve">) </w:t>
      </w:r>
      <w:r>
        <w:rPr>
          <w:rtl w:val="true"/>
        </w:rPr>
        <w:t xml:space="preserve">وهل يدخلها بغير اذن أحد من المسلمين فيه وجهان أحدهما نعم لانه ببدل الجزية صار من أهل دار الاسلام والمسجد من المواضع العامة فيها فصار كالشوارع وهذا أظهر عند القاضى الرويانى وجماعة والثاني وهو الاصح عند الاكثرين ولم يذكر صاحب التهذيب والتتمة سواه أنه ليس له ذلك ولو فعله عزر ووجهه أنه لا يؤمن أن يدخل على غفلة من المسلمين فيلوثه ويستهين به ولانه ليس من أهل من بنى المسجد له وكان المسجد مختصا بالمسلمين اختصاص دار الرجل به وذكر في التهذيب انه لو جلس الحاكم في المسجد يحكم فللذمي الدخول للمحاكمه ويتنزل جلوسه فيه منزلة التصريح بالاذن وإذا استأذن في الدخول بعض المسلمين لنوم أو اكل فينبغي ان لا يأذن له وان استأذن لسماع القرآن أو علم اذن له رجاء ان يسلم هذا كله إذا لم يكن جنبا فان كان جنبا فهل يمكن من المكث في المسجد ام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منعه فيه وجهان احدهما يمنع لان المسلم ممنوع عند الجنابة لحرمة المسجد فالكافر أولي بان يمنع واصحهما انه لا يمنع لان الكفار كانوا يدخلون مسجد النبي صلى الله عليه وسلم ويطيلون الجلوس ولا شك بأنهم كانوا يجنبون ويخالف المسلم فانه يعتقد حرمة المسجد فيؤخذ بموجب اعتقاده والكافر لا يعتقد حرمته ولا يلتزم تفاصيل التكليف فجاز أن لا يؤخذ به وهذا كما أن الكافر لا يحد علي شرب الخمر لانه لا يعتقد تحريمه والمسلم يحد واما الكافرة الحائض فتمنع حيث تمنع المسلمة لان المنع ثم لخوف التلويث ولهذا يمنع من به جرح يخاف من التلويث وكذا الصبيان والمجانين يمنعون من دخوله وقوله والكافر يدخل المسجد يعنى به غير مساجد الحرم وان كان اللفظ مطلقا وقوله فان كان جنبا منع أي من المكث فانه الذى يمنع منه المسلم دون أصل الدخول</w:t>
      </w:r>
      <w:r>
        <w:rPr>
          <w:rtl w:val="true"/>
        </w:rPr>
        <w:t xml:space="preserve">: </w:t>
      </w:r>
      <w:r>
        <w:rPr>
          <w:rtl w:val="true"/>
        </w:rPr>
        <w:t xml:space="preserve">ثم ايراده يشعر بترجيح هذا الوجه لكن الوجه الثاني أرجح على قضية كلام اكثر الاصحاب واوفق لكلام الشافعي رضي الله عنه وصرح بترجيحه الشيخ أبو محمد والقاضي الرويانى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الباب السادس في السجدات وهي ثلاثة</w:t>
      </w:r>
      <w:r>
        <w:rPr>
          <w:rtl w:val="true"/>
        </w:rPr>
        <w:t>) * (</w:t>
      </w:r>
      <w:r>
        <w:rPr>
          <w:rtl w:val="true"/>
        </w:rPr>
        <w:t>الاولي سجدة السهو</w:t>
      </w:r>
      <w:r>
        <w:rPr>
          <w:rtl w:val="true"/>
        </w:rPr>
        <w:t xml:space="preserve">: </w:t>
      </w:r>
      <w:r>
        <w:rPr>
          <w:rtl w:val="true"/>
        </w:rPr>
        <w:t xml:space="preserve">وهي سنة </w:t>
      </w:r>
      <w:r>
        <w:rPr>
          <w:rtl w:val="true"/>
        </w:rPr>
        <w:t>(</w:t>
      </w:r>
      <w:r>
        <w:rPr>
          <w:rtl w:val="true"/>
        </w:rPr>
        <w:t>ح م</w:t>
      </w:r>
      <w:r>
        <w:rPr>
          <w:rtl w:val="true"/>
        </w:rPr>
        <w:t xml:space="preserve">) </w:t>
      </w:r>
      <w:r>
        <w:rPr>
          <w:rtl w:val="true"/>
        </w:rPr>
        <w:t>عند ترك التشهد الاول أو الجلوس فيه أو القنوت أو الصلاة علي الرسول في التشهد الاول أو علي الآل في التشهد الثاني ان رأيناهما سنتين</w:t>
      </w:r>
      <w:r>
        <w:rPr>
          <w:rtl w:val="true"/>
        </w:rPr>
        <w:t xml:space="preserve">: </w:t>
      </w:r>
      <w:r>
        <w:rPr>
          <w:rtl w:val="true"/>
        </w:rPr>
        <w:t>وسائر السنن لا تجبر بالسجود</w:t>
      </w:r>
      <w:r>
        <w:rPr>
          <w:rtl w:val="true"/>
        </w:rPr>
        <w:t xml:space="preserve">: </w:t>
      </w:r>
      <w:r>
        <w:rPr>
          <w:rtl w:val="true"/>
        </w:rPr>
        <w:t>وأما الاركان فجبرها بالتدارك فان تعمد ترك هذه الابعاض لم يسجد علي أظهر الوجهين</w:t>
      </w:r>
      <w:r>
        <w:rPr>
          <w:rtl w:val="true"/>
        </w:rPr>
        <w:t xml:space="preserve">) * </w:t>
      </w:r>
      <w:r>
        <w:rPr>
          <w:rtl w:val="true"/>
        </w:rPr>
        <w:t xml:space="preserve">السجدات ضربان </w:t>
      </w:r>
      <w:r>
        <w:rPr>
          <w:rtl w:val="true"/>
        </w:rPr>
        <w:t>(</w:t>
      </w:r>
      <w:r>
        <w:rPr>
          <w:rtl w:val="true"/>
        </w:rPr>
        <w:t>أحدهما</w:t>
      </w:r>
      <w:r>
        <w:rPr>
          <w:rtl w:val="true"/>
        </w:rPr>
        <w:t xml:space="preserve">) </w:t>
      </w:r>
      <w:r>
        <w:rPr>
          <w:rtl w:val="true"/>
        </w:rPr>
        <w:t xml:space="preserve">سجدات صلب الصلاة ولا يخفى أمرها والثانى غيرها وهى ثلاث </w:t>
      </w:r>
      <w:r>
        <w:rPr>
          <w:rtl w:val="true"/>
        </w:rPr>
        <w:t>(</w:t>
      </w:r>
      <w:r>
        <w:rPr>
          <w:rtl w:val="true"/>
        </w:rPr>
        <w:t>أحداها</w:t>
      </w:r>
      <w:r>
        <w:rPr>
          <w:rtl w:val="true"/>
        </w:rPr>
        <w:t xml:space="preserve">) </w:t>
      </w:r>
      <w:r>
        <w:rPr>
          <w:rtl w:val="true"/>
        </w:rPr>
        <w:t>سجدة للسهو وليست بواجبة وانما هي سنة خلافا لابي حنيفة حيث قال بوجوبها مع تسليم ان الصلاة لا تبطل بتركها وبعض أصحابنا يرويه عن الكرخي</w:t>
      </w:r>
      <w:r>
        <w:rPr>
          <w:rtl w:val="true"/>
        </w:rPr>
        <w:t xml:space="preserve">: </w:t>
      </w:r>
      <w:r>
        <w:rPr>
          <w:rtl w:val="true"/>
        </w:rPr>
        <w:t xml:space="preserve">وعن مالك انه ان كان السهو لنقصان يجب السجود ويروى عن احمد وأصحابه الوجوب مطلقا </w:t>
      </w:r>
      <w:r>
        <w:rPr>
          <w:rtl w:val="true"/>
        </w:rPr>
        <w:t xml:space="preserve">* </w:t>
      </w:r>
      <w:r>
        <w:rPr>
          <w:rtl w:val="true"/>
        </w:rPr>
        <w:t xml:space="preserve">لنا ان الصلاة لا تبطل بتركها فلا تجب كالتشهد الاول وأيضا فان سجود السهو مشروع لترك ما ليس بواجب وبدل ما ليس بواجب لا يكون واجبا ثم انه جعل الكلام في سجود السهو قسمين أحدهما فيما يقتضيه والثاني في محله وكيفيته أما مقتضيه فشيئان ترك مأمور وارتكاب منهى أما ترك المأمور فاعلم أن المأمورات تنقسم إلى أركان وغيرها أما الاركان فلا تنجبر بالسجود بل لا بد من التدارك ثم قد يقتضى الحال بعد التدارك السجود علي ما سيأتي وأما غير الاركان فتنقسم الي الابعاض وهى التى عددناها في أول صفة الصلاة والى غيرها فالابعاض مجبورة بالسجود أما التشهد الاول فلما روى ان النبي صلي الله عليه وسلم </w:t>
      </w:r>
      <w:r>
        <w:rPr>
          <w:rtl w:val="true"/>
        </w:rPr>
        <w:t xml:space="preserve">" </w:t>
      </w:r>
      <w:r>
        <w:rPr>
          <w:rtl w:val="true"/>
        </w:rPr>
        <w:t xml:space="preserve">صلى الظهر بهم فقام في الركعتين الاوليين لم يجلس فقام الناس معه حتى إذا قضي الصلاة وانتظر الناس تسليمه كبر وهو جالس فسجد سجدتين قبل أن يسلم ثم سلم </w:t>
      </w:r>
      <w:r>
        <w:rPr>
          <w:rtl w:val="true"/>
        </w:rPr>
        <w:t>" (</w:t>
      </w:r>
      <w:r>
        <w:rPr/>
        <w:t>1</w:t>
      </w:r>
      <w:r>
        <w:rPr>
          <w:rtl w:val="true"/>
        </w:rPr>
        <w:t xml:space="preserve">) </w:t>
      </w:r>
      <w:r>
        <w:rPr>
          <w:rtl w:val="true"/>
        </w:rPr>
        <w:t xml:space="preserve">ولو قعد ولم يقرأ يسجد أيضا فان القعود مقصود للذكر وأما الصلاة على النبي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في التشهد الاول إذا استحببناها وهو الصحيح فلانه لو تركها في التشهد الاخير عامدا بطلت صلاته فيسجد لها في التشهد الاول كالتشهد وأما الصلاة على الآل في التشهد الثاني فان قلنا بوجوبها فهي من الاركان يجب تداركها وان قلنا انها سنة فهي من الابعاض وتجبر بالسجود وكذلك احكم لو جعلناها سنة في التشهد الاول وقد سبق بيان الخلاف فيه وأما القنوت فلانه ذكر مقصود في نفسه فيشرع لتركه سجود السهو كالتشهد الاول ومعنى قولنا مقصود في نفسه انه شرع له محل مخصوص به ويخرج عنه سائر الاذكار فانها كالمقدمة لبعض الاركان كدعاء الاستفتاح أو كالتابع كالسورة واذكار الركوع والسجود وأما موضع القنوت فانما شرع فيه التطويل للقنوت وحيث لا يقنت يمنع من تطويله فهذا حكم الابعاض إذا تركت سهوا وان تركت عمدا فهل يشرع لها السجود فيه</w:t>
      </w:r>
      <w:r>
        <w:rPr>
          <w:rtl w:val="true"/>
        </w:rPr>
        <w:t xml:space="preserve">: </w:t>
      </w:r>
      <w:r>
        <w:rPr>
          <w:rtl w:val="true"/>
        </w:rPr>
        <w:t xml:space="preserve">فيه وجهان احدهما لا وبه قال أبو حنيفة واحمد لان الساهي معذور فيشرع له سبيل الاستدراك ومن تعمد الترك فقد التزم النقصان وفوت الفضيلة على نفسه وأصحهما نعم لان الخلل عند تعمد الترك أكثر فيكون الجبر أهم وصار كالحلق في الاحرام لا فرق فيه بين العمد والسهو وأما غير الابعاض من السنن فلا يجبر بالسجود خلافا لابي حنيفة حيث قال يسجد لترك تكبيرات العيد وترك السورة وكذلك لو أسر في موضع الجهر أو جهر بثلاث آيات في موضع الاسرار ولمالك حيث قال يسجد لترك كل مس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ذكرا كان أو عملا وعن أبي اسحق أن للشافعي رضى الله عنه في القديم قولا مثل ذلك حكاه ابن الصباغ قال وهو مرجوع عنه وحكى ابن يونس القزويني عن عبد الباقي أن الداركي ذكر وجها فيمن نسى لتسبيح في الركوع والسجود أنه يسجد للسهو وعند أحمد لا يسجد لترك تكبيرات العيد والسورة وعنه في تبديل الجهر بالاسرار وعكسه روايتان أصحهما أنه لا يسجد وقال في تكبيرات الانتقالات وتسبيح الركوع والسجود والتسميع والتحميد يسجد لتركها </w:t>
      </w:r>
      <w:r>
        <w:rPr>
          <w:rtl w:val="true"/>
        </w:rPr>
        <w:t xml:space="preserve">* </w:t>
      </w:r>
      <w:r>
        <w:rPr>
          <w:rtl w:val="true"/>
        </w:rPr>
        <w:t xml:space="preserve">لنا ظاهر ما روى أنه صلي الله عليه وسلم قال </w:t>
      </w:r>
      <w:r>
        <w:rPr>
          <w:rtl w:val="true"/>
        </w:rPr>
        <w:t xml:space="preserve">" </w:t>
      </w:r>
      <w:r>
        <w:rPr>
          <w:rtl w:val="true"/>
        </w:rPr>
        <w:t xml:space="preserve">لا سهو الا ؟ ؟ قيام عن جلوس أو جلوس عن قيام </w:t>
      </w:r>
      <w:r>
        <w:rPr>
          <w:rtl w:val="true"/>
        </w:rPr>
        <w:t>" (</w:t>
      </w:r>
      <w:r>
        <w:rPr/>
        <w:t>1</w:t>
      </w:r>
      <w:r>
        <w:rPr>
          <w:rtl w:val="true"/>
        </w:rPr>
        <w:t xml:space="preserve">) </w:t>
      </w:r>
      <w:r>
        <w:rPr>
          <w:rtl w:val="true"/>
        </w:rPr>
        <w:t xml:space="preserve">وعلي أبي حنيفة القياس على دعاء الاستفتاح وسائر المسنونات وكذلك عن أحمد وعلى مالك ما روى أن أنسا </w:t>
      </w:r>
      <w:r>
        <w:rPr>
          <w:rtl w:val="true"/>
        </w:rPr>
        <w:t xml:space="preserve">" </w:t>
      </w:r>
      <w:r>
        <w:rPr>
          <w:rtl w:val="true"/>
        </w:rPr>
        <w:t xml:space="preserve">جهر في العصر فلم يعدها ولم يسجد للسهو ولم ينكر عليه أحد </w:t>
      </w:r>
      <w:r>
        <w:rPr>
          <w:rtl w:val="true"/>
        </w:rPr>
        <w:t xml:space="preserve">" </w:t>
      </w:r>
      <w:r>
        <w:rPr>
          <w:rtl w:val="true"/>
        </w:rPr>
        <w:t xml:space="preserve">فهذا هو الكلام في ترك المأمورات ونعود الي ما يتعلق بلفظ الكتاب </w:t>
      </w:r>
      <w:r>
        <w:rPr>
          <w:rtl w:val="true"/>
        </w:rPr>
        <w:t>(</w:t>
      </w:r>
      <w:r>
        <w:rPr>
          <w:rtl w:val="true"/>
        </w:rPr>
        <w:t>قوله</w:t>
      </w:r>
      <w:r>
        <w:rPr>
          <w:rtl w:val="true"/>
        </w:rPr>
        <w:t xml:space="preserve">) </w:t>
      </w:r>
      <w:r>
        <w:rPr>
          <w:rtl w:val="true"/>
        </w:rPr>
        <w:t xml:space="preserve">وهى سنة ينبغي أن يعلم بالحاء والميم والالف وكذا قوله وسائر السنن لا تجبر بالسجود ولا باس باعلامه بالواو أيضا لما سبق حكايته وليس المراد من قوله سنة عند ترك التشهد الاول الي آخرها تخصيص الاستحباب بترك هذه الامور لا بمعنى أنها لا تشرع الا عند تركها ولا بمعنى ان في سائر الاسباب تجب بل حيث تشرع سنة واراد في هذا الفصل ذكر شيئين أحدهما ان سجدة السهو سنة والثانى الكلام فيما يقتضيها من ترك المأمورات ثم وصل أحدهما بالآخر فقال هي سنة عند كذا وكذا وهذا بين من كلامه في الوسيط </w:t>
      </w:r>
      <w:r>
        <w:rPr>
          <w:rtl w:val="true"/>
        </w:rPr>
        <w:t>(</w:t>
      </w:r>
      <w:r>
        <w:rPr>
          <w:rtl w:val="true"/>
        </w:rPr>
        <w:t>وقوله</w:t>
      </w:r>
      <w:r>
        <w:rPr>
          <w:rtl w:val="true"/>
        </w:rPr>
        <w:t xml:space="preserve">) </w:t>
      </w:r>
      <w:r>
        <w:rPr>
          <w:rtl w:val="true"/>
        </w:rPr>
        <w:t xml:space="preserve">عند ترك التشهد الي قوله لا يجبر بالسجود مذكورة في أول الباب الرابع نعم زاد ههنا ذكر الصلاة على الآل وما عداها مكرر وأحق الموضعين بذكره هذا الباب وقوله ان رأيناهما سنتين المقابل لهذا لرأى في الصلاة علي النبي صلي الله عليه وسلم في التشهد الاول عدم الشرعية ايجابا واستحبابا وفى الصلاة على الآل في التشهد الثاني الايجاب دون عدم الشرعية </w:t>
      </w:r>
      <w:r>
        <w:rPr>
          <w:rtl w:val="true"/>
        </w:rPr>
        <w:t>(</w:t>
      </w:r>
      <w:r>
        <w:rPr>
          <w:rtl w:val="true"/>
        </w:rPr>
        <w:t>وقوله</w:t>
      </w:r>
      <w:r>
        <w:rPr>
          <w:rtl w:val="true"/>
        </w:rPr>
        <w:t xml:space="preserve">) </w:t>
      </w:r>
      <w:r>
        <w:rPr>
          <w:rtl w:val="true"/>
        </w:rPr>
        <w:t xml:space="preserve">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الاركان فجبرها بالتدارك معناه انه لا بد في جبرها من التدارك لا أن كل الجبر يحصل به لانه قد يؤمر مع التدارك بسجود السهو علي ما سيأتي بيانه وقوله لم يسجد علي أظهر الوجهين خلاف ما ذكره جمهور الائمة فانهم حكوا أن الاظهر في المذهب انه يسجد منهم اصحابنا العراقيون وصاحب التهذيب وغيرهم ومن الائمة من لم يذكره سواه كالشيخ ابي حامد والصيدلاني وعبر بعضهم عن الخلاف في المسالة بالقولين وجعل المنصوص انه يسجد والثاني من تخريج ابي اسحق المروزى </w:t>
      </w:r>
      <w:r>
        <w:rPr>
          <w:rtl w:val="true"/>
        </w:rPr>
        <w:t xml:space="preserve">* </w:t>
      </w:r>
      <w:r>
        <w:rPr>
          <w:rtl w:val="true"/>
        </w:rPr>
        <w:t xml:space="preserve">قال </w:t>
      </w:r>
      <w:r>
        <w:rPr>
          <w:rtl w:val="true"/>
        </w:rPr>
        <w:t>(</w:t>
      </w:r>
      <w:r>
        <w:rPr>
          <w:rtl w:val="true"/>
        </w:rPr>
        <w:t>ولو أرتكب منهيا تبطل الصلاة بعمده كالاكل والافعال فليسجد عند ارتكابه سهوا ومواضع السهو ستة الاول إذا قرأ الفاتحة أو التشهد في الاعتدال من الركوع عمدا بطلت صلاته وان سها سجد لانه جمع بين تطويل ركن قصير ونقل ركن ولو وجد أحد المعنيين دون الثاني ففى البطلان بعمده وجهان فان قلنا لا تبطل ففي السجود لسهوه وجهان والاظهر أن الجلسة بين السجدتين ركن طويل</w:t>
      </w:r>
      <w:r>
        <w:rPr>
          <w:rtl w:val="true"/>
        </w:rPr>
        <w:t xml:space="preserve">) * </w:t>
      </w:r>
      <w:r>
        <w:rPr>
          <w:rtl w:val="true"/>
        </w:rPr>
        <w:t>المقتضي الثاني لسجود السهو ارتكاب المنهي</w:t>
      </w:r>
      <w:r>
        <w:rPr>
          <w:rtl w:val="true"/>
        </w:rPr>
        <w:t xml:space="preserve">: </w:t>
      </w:r>
      <w:r>
        <w:rPr>
          <w:rtl w:val="true"/>
        </w:rPr>
        <w:t xml:space="preserve">والمنهيات قسمان </w:t>
      </w:r>
      <w:r>
        <w:rPr>
          <w:rtl w:val="true"/>
        </w:rPr>
        <w:t>(</w:t>
      </w:r>
      <w:r>
        <w:rPr>
          <w:rtl w:val="true"/>
        </w:rPr>
        <w:t>أحدها</w:t>
      </w:r>
      <w:r>
        <w:rPr>
          <w:rtl w:val="true"/>
        </w:rPr>
        <w:t xml:space="preserve">) </w:t>
      </w:r>
      <w:r>
        <w:rPr>
          <w:rtl w:val="true"/>
        </w:rPr>
        <w:t xml:space="preserve">مالا تبطل الصلاة بعمده كالالتفات والخطوة والخطوتين والثانى ما تبطل بعمده نحو الكلام والركوع الزائد وما أشبه ذلك فقال الاصحاب مالا تبطل بعمده لا يقتضى السهو به السجود وما تبطل الصلاة بعم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يقتضي سهوه السجود اما الاول فلان النبي صلى الله عليه وسلم </w:t>
      </w:r>
      <w:r>
        <w:rPr>
          <w:rtl w:val="true"/>
        </w:rPr>
        <w:t xml:space="preserve">" </w:t>
      </w:r>
      <w:r>
        <w:rPr>
          <w:rtl w:val="true"/>
        </w:rPr>
        <w:t xml:space="preserve">فعل الفعل اليسير في الصلاة ورخص فيه ولم يسجد للسهو ولا أمر به </w:t>
      </w:r>
      <w:r>
        <w:rPr>
          <w:rtl w:val="true"/>
        </w:rPr>
        <w:t>" (</w:t>
      </w:r>
      <w:r>
        <w:rPr/>
        <w:t>1</w:t>
      </w:r>
      <w:r>
        <w:rPr>
          <w:rtl w:val="true"/>
        </w:rPr>
        <w:t xml:space="preserve">) </w:t>
      </w:r>
      <w:r>
        <w:rPr>
          <w:rtl w:val="true"/>
        </w:rPr>
        <w:t xml:space="preserve">واما الثاني فلما روى أنه صلي الله عليه وسلم </w:t>
      </w:r>
      <w:r>
        <w:rPr>
          <w:rtl w:val="true"/>
        </w:rPr>
        <w:t xml:space="preserve">" </w:t>
      </w:r>
      <w:r>
        <w:rPr>
          <w:rtl w:val="true"/>
        </w:rPr>
        <w:t xml:space="preserve">صلى الظهر خمسا ثم سجد للسهو </w:t>
      </w:r>
      <w:r>
        <w:rPr>
          <w:rtl w:val="true"/>
        </w:rPr>
        <w:t>(</w:t>
      </w:r>
      <w:r>
        <w:rPr/>
        <w:t>2</w:t>
      </w:r>
      <w:r>
        <w:rPr>
          <w:rtl w:val="true"/>
        </w:rPr>
        <w:t xml:space="preserve">) </w:t>
      </w:r>
      <w:r>
        <w:rPr>
          <w:rtl w:val="true"/>
        </w:rPr>
        <w:t xml:space="preserve">وقد ذكر الطرف الثاني في الكتاب صريحا وأشار به إلى الاول ولا شك في جريان هذا الضابط من الطرفين في أغلب الصور ومنهم من وفى بطرده على الاطلاق كما سنفصله والطرف المذكور في الكتاب وهو أن ما تبطل الصلاة بعمده يسجد عند ارتكابه سهوا يرد عليه شيئان أحدهما ان الفعل الكثير سوى الاكثرون بين عمده وسهوه في ابطال الصلاة كما سبق فعلى ما ذكروه الفعل الكثير منهي تبطل الصلاة بعمده ولا يسجد عند سهوه بل تبطل الصلاة ايضا وكذلك الاكل والكلام الكثير عمدهما يبطل الصلاة وكذلك سهوهما في أصح الوجهين كما قدمنا والثاني أنه لو أحدت عمدا بطلت صلاته ولو أحدث سهوا فكذلك تبطل ولا يسجد للسهو فادرج صاحب التهذيب في هذا الضابط ما يخرج عنه الثاني فقال ما يوجب عمده بطلان الصلاة يوجب سهوه سجود السهو ان لم تبطل الطهارة وإذا أحدث فعمده وسهوه يستوى في ابطال الطهارة وأما الاول فما احترز عنه بل أدخل العمل في أمثلة هذا الضابط ولم يحسن فيه مع تسويته في فصل العمل بين العمد والسهو من كثيره ولو قيل ما تبطل الصلاة بعمده يسجد عند ارتكابه سهوا إذا لم ت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صلاة لخرجت المسائل كلها وقد ذكر أبو سعيد المتولي هذه اللفظة وقيدا آخر وبذلك القيد قصد الاحتراز لكن فيها غنية عنه ثم تكلم في الكتاب في ستة من مواضع السهو منها ما يتعلق بترك المأمور ومنها ما يقع في قسم ارتكاب المنهي وهذا الفصل يشتمل علي أولها وهو يتضمن مسائل يقتضى الشرح أن نفصلها أولا ثم نطبق نظم الكتاب عليها </w:t>
      </w:r>
      <w:r>
        <w:rPr>
          <w:rtl w:val="true"/>
        </w:rPr>
        <w:t>(</w:t>
      </w:r>
      <w:r>
        <w:rPr>
          <w:rtl w:val="true"/>
        </w:rPr>
        <w:t>احدها</w:t>
      </w:r>
      <w:r>
        <w:rPr>
          <w:rtl w:val="true"/>
        </w:rPr>
        <w:t xml:space="preserve">) </w:t>
      </w:r>
      <w:r>
        <w:rPr>
          <w:rtl w:val="true"/>
        </w:rPr>
        <w:t xml:space="preserve">الاعتدال عن الركوع ركن قصير أمر المصلي فيه بالتخفيف ولهذا لا يسن تكرير الذكر المشروع فيه بخلاف التسبيح في الركوع والسجود وكأنه ليس مقصودا لنفسه وان كان فرضا وانما الغرض منه الفصل بين الركوع والسجود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مقصودا لنفسه لشرع فيه ذكر واجب لان القيام هيئة معتادة فلا بد من ذكر يصرفها عن العادة الي العبادة كالقيام قبل الركوع والجلوس في آخر الصلاة لما كان كل واحد منهما هيئة تشترك فيه العادة والعبادة وجب فيها شئ من الذكر وبهذا الفقه اجاب أصحابنا احمد بن حنبل رحمه الله حيث قال بوجوب التسبيح في الركوع والسجود كالقراءة في القيام والتشهد في القعود فقالوا الركوع والسجود لا تشترك فيهما العادة والعبادة بل هما محض عبادة فلا حاجة إلى ذكر مميز بخلاف القيام والقعود فان قيل لو كان الغرض الفصل لما وجبت الطمأنينة فيه فالجواب ان الطمأنينة انما وجبت ليكون علي سكينة وثبات فان تناهى الحركات في السرعة يخل بهيئة الخشوع والتعظيم ويخرم الابهة إذا عرف ذلك فلو أطاله عمدا بالسكوت أو بالقنوت أو بذكر آخر ليس بركن فهل تبطل صلاته فيه وجهان حكاهما صاحب النهاية وغيره أحدهما لا لما روى عن حذيفة قال </w:t>
      </w:r>
      <w:r>
        <w:rPr>
          <w:rtl w:val="true"/>
        </w:rPr>
        <w:t xml:space="preserve">" </w:t>
      </w:r>
      <w:r>
        <w:rPr>
          <w:rtl w:val="true"/>
        </w:rPr>
        <w:t xml:space="preserve">صليت مع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له صلي الله عليه وسلم ليلة فقرأ البقرة والنساء وآل عمران في ركعة ثم ركع فكان ركوعه نحوا من قيامه ثم رفع رأسه وقام قريبا من ركوعه ثم سجد </w:t>
      </w:r>
      <w:r>
        <w:rPr>
          <w:rtl w:val="true"/>
        </w:rPr>
        <w:t>" (</w:t>
      </w:r>
      <w:r>
        <w:rPr/>
        <w:t>1</w:t>
      </w:r>
      <w:r>
        <w:rPr>
          <w:rtl w:val="true"/>
        </w:rPr>
        <w:t xml:space="preserve">) </w:t>
      </w:r>
      <w:r>
        <w:rPr>
          <w:rtl w:val="true"/>
        </w:rPr>
        <w:t xml:space="preserve">والثانى انها تبطل الا حيث ورد الشرع بالتطويل بالقنوت أو في صلاة التسبيح لان تطويله يعتبر لموضوعه فاوجب عمده بطلان الصلاة كما لو قصر الاركان الطويلة ونقص بعضها وهذا الوجه هو الذى اورده في التهذيب وذكر امام الحرمين انه ظاهر المذهب ايضا وحكى وجها ثالثا عن القفال أنه ان قنت عامدا في اعتداله بطلت صلاته وان طول بذكر آخر لا يقصد القنوت لم تبطل ويقرب من هذا كلام الشيخ ابى اسحق في المهذب فانه عد من المبطلات تطويل القيام بنية القنوت في غير موضع القنوت واحتج امام الحرمين للوجه الاظهر بانه لو جاز تطويله لبطل معنى الموالاة فان سائر الاركان قابلة للتطويل فإذا طوله ايضا لم تبق الموالاة ولا بد من الموالاة في الصلاة ولمن ذهب الي الوجه الاول أن يقول ان كان معني الموالاة ان لا يتخلل فصل طويل بين أركان الصلاة بما ليس منها فلا يلزم من تطويله وتطويل سائر الاركان فوات الموالاة والا فلا اسلم اشتراط الموالاة بمعنى آخر </w:t>
      </w:r>
      <w:r>
        <w:rPr>
          <w:rtl w:val="true"/>
        </w:rPr>
        <w:t>(</w:t>
      </w:r>
      <w:r>
        <w:rPr>
          <w:rtl w:val="true"/>
        </w:rPr>
        <w:t>المسألة الثانية</w:t>
      </w:r>
      <w:r>
        <w:rPr>
          <w:rtl w:val="true"/>
        </w:rPr>
        <w:t xml:space="preserve">) </w:t>
      </w:r>
      <w:r>
        <w:rPr>
          <w:rtl w:val="true"/>
        </w:rPr>
        <w:t xml:space="preserve">لو نقل ركنا ذكريا عن موضعه الي ركن آخر طويل كما لو قرأ الفاتحة أو بعضها في الركوع أو الجلوس آخر الصلاة أو ق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تشهد أو بعضه في القيام عمدا فهل تبطل صلاته فيه وجهان أحدهما نعم كما لو نقل الاركان الفعلية إلى غير موضعها وأصحهما لا لان نقل الاركان الذكرية لا يغير هيئة الصلاة ولهذا قلنا لو كرر الفاتحة أو التشهد عمدا لا تبطل صلاته على الصحيح بخلاف الركوع والسجود وقطع قاطعون بهذا الوجه الثاني ويجرى الخلاف فيما لو نقله إلى الاعتدال ولم يطل بان قرأ بعض الفاتحة أو التشهد </w:t>
      </w:r>
      <w:r>
        <w:rPr>
          <w:rtl w:val="true"/>
        </w:rPr>
        <w:t>(</w:t>
      </w:r>
      <w:r>
        <w:rPr>
          <w:rtl w:val="true"/>
        </w:rPr>
        <w:t>الثالثة</w:t>
      </w:r>
      <w:r>
        <w:rPr>
          <w:rtl w:val="true"/>
        </w:rPr>
        <w:t xml:space="preserve">) </w:t>
      </w:r>
      <w:r>
        <w:rPr>
          <w:rtl w:val="true"/>
        </w:rPr>
        <w:t xml:space="preserve">لو اجتمع المعنيان فطول الاعتدال بالفاتحة أو التشهد فقد ذكر في النهاية ما يخرج منه طريقان أظهرهما طرد الوجهين فيه ولا يخفى ان الاصح بطلان الصلاة لما ذكرنا والثانى القطع بالبطلان لانضمام نقل الركن الي التطويل </w:t>
      </w:r>
      <w:r>
        <w:rPr>
          <w:rtl w:val="true"/>
        </w:rPr>
        <w:t>(</w:t>
      </w:r>
      <w:r>
        <w:rPr>
          <w:rtl w:val="true"/>
        </w:rPr>
        <w:t>الرابعة</w:t>
      </w:r>
      <w:r>
        <w:rPr>
          <w:rtl w:val="true"/>
        </w:rPr>
        <w:t xml:space="preserve">) </w:t>
      </w:r>
      <w:r>
        <w:rPr>
          <w:rtl w:val="true"/>
        </w:rPr>
        <w:t xml:space="preserve">الجلوس بين السجدتين ركن طويل أم قصير فيه وجهان أحدهما أنه طويل حكاه أمام الحرمين عن ابن سريج والجمهور تشبيها بالجلوس بعد السجدتين والثاني أنه قصير حكاه عن الشيخ أبي على وهذا هو الذى ذكره الشيخ أبو محمد في الفروق وتابعه صاحب التهذيب وغيره وهو الاصح لمثل ما ذكرناه في الاعتدال فان قلنا بالاول فلا بأس بتطويله وان قلنا بالثاني ففى تطويله عمدا الخلاف المذكور في الاعتدال </w:t>
      </w:r>
      <w:r>
        <w:rPr>
          <w:rtl w:val="true"/>
        </w:rPr>
        <w:t>(</w:t>
      </w:r>
      <w:r>
        <w:rPr>
          <w:rtl w:val="true"/>
        </w:rPr>
        <w:t>الخامسة</w:t>
      </w:r>
      <w:r>
        <w:rPr>
          <w:rtl w:val="true"/>
        </w:rPr>
        <w:t xml:space="preserve">) </w:t>
      </w:r>
      <w:r>
        <w:rPr>
          <w:rtl w:val="true"/>
        </w:rPr>
        <w:t xml:space="preserve">إذا قلنا في هذه الصور ببطلان الصلاة فلو فرض السهو بذلك الشئ سجد سهوا وحصل الوفاء بما سبق أن ما يبطل عم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يسجد لسهوه إذا لم يبطل وإذا قلنا بعدم البطلان فهل يسجد عن الارتكاب سهوا فيه وجهان أحدهما لا كالالتفات والخطوة والخطوتين وسائر مالا يبطل عمده الصلاة وعلى هذا يحصل الوفاء بالطرف الثاني أيضا وهو أن ما لا يبطل عمده الصلاة لا يقتضي سهوه السجود واصحهما نعم أما في تطويل الركن القصير فكما لو قصر الركن الطويل فلم يتم الواجب وعدل إلى غيره سهوا واما في نقل الركن فكما لو نقل الركوع الي غير محله سهوا وهذا لان المصلى مأمور بالتحفظ واحضار الذهن حتى لا يتكلم ولا يزيد في صلاته ما ليس منها وهذا الامر مؤكد عليه تأكد التشهد الاول فإذا غفل فطول الركن القصير أو نقل الركن فقد ترك الامر المؤكد وغير شعار الصلاة فاقتضي الحال الجبر بالسجود وكترك التشهد الاول والقنوت وعلى هذا الوجه تستثنى هذه الصورة على قولنا مالا تبطل الصلاة بعمده لا يقتضى سهوه السجود فهذه هي المسائل</w:t>
      </w:r>
      <w:r>
        <w:rPr>
          <w:rtl w:val="true"/>
        </w:rPr>
        <w:t xml:space="preserve">: </w:t>
      </w:r>
      <w:r>
        <w:rPr>
          <w:rtl w:val="true"/>
        </w:rPr>
        <w:t xml:space="preserve">أما ما يتعلق بلفظ الكتاب فقوله إذا قرأ التشهد أو الفاتحة في الاعتدال من الركوع عمدا هو صورة المسألة الثالثة وقوله بطلت صلاته يجوز أن يكون جوابا علي الطريقة القاطعة بالبطلان ويجوز أن يكون جوابا علي الاصح مع اثبات الخلاف وعلى التقديرين فليكن معلما بالواو </w:t>
      </w:r>
      <w:r>
        <w:rPr>
          <w:rtl w:val="true"/>
        </w:rPr>
        <w:t>(</w:t>
      </w:r>
      <w:r>
        <w:rPr>
          <w:rtl w:val="true"/>
        </w:rPr>
        <w:t>واعلم</w:t>
      </w:r>
      <w:r>
        <w:rPr>
          <w:rtl w:val="true"/>
        </w:rPr>
        <w:t xml:space="preserve">) </w:t>
      </w:r>
      <w:r>
        <w:rPr>
          <w:rtl w:val="true"/>
        </w:rPr>
        <w:t xml:space="preserve">أن الحكم بالبطلان في هذه الصورة قد نقل عن الشافعي رضى الله عنه وذكر الشيخ أبو محمد وغيره أن الاصحاب اختلفوا في معناه منهم من قال انما بطلت الصلاة لتطويل الركن القصير فلم يحكم بالبطلان إذا قرأ الفاتحة في القيام أو الركوع ومنهم من قال انما بطلت لنقل الركن فحكم بالبطلان حيث وجد النقل وقوله ولو وجد أحد المعنيين دون الثاني ان وجد التطويل وحده فهو صورة المسألة الاولي والاظهر فيها البطلان وان وجد النقل وحده فهو صورة المسألة الثانية والاظهر فيها عدم البطلان ويجوز أن يعلم قول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بالواو اشارة الي طريقة القاطعين بعدم البطلان في الصورة الثانية وقولنا فان قلنا لا تبطل هو المسألة الاخيرة وقوله والاظهر الي آخره هو المسألة الرابعة لكن الحكم بانها قصيرة أظهر على ما سبق ولا يتضح فرق بين الاعتدال والجلسة </w:t>
      </w:r>
      <w:r>
        <w:rPr>
          <w:rtl w:val="true"/>
        </w:rPr>
        <w:t xml:space="preserve">* </w:t>
      </w:r>
      <w:r>
        <w:rPr>
          <w:rtl w:val="true"/>
        </w:rPr>
        <w:t xml:space="preserve">قال </w:t>
      </w:r>
      <w:r>
        <w:rPr>
          <w:rtl w:val="true"/>
        </w:rPr>
        <w:t>(</w:t>
      </w:r>
      <w:r>
        <w:rPr>
          <w:rtl w:val="true"/>
        </w:rPr>
        <w:t xml:space="preserve">الثاني من ترك اربع سجدات من اربع ركعات سهوا لم يكفه أن يقضيها في آخر صلاته بل لا يحتسب له من الاربع الا ركعتان ولو ترك من الاولى واحدة ومن الثانية ثنتين ومن الرابعة واحدة فليسجد سجدة واحدة ثم ليصل ركعتين فان ترك اربع سجدات من اربع ركعات ولم يدر من أين تركها فعليه سجدة واحدة وركعتان اخذا باسوأ التقديرين المذكورين </w:t>
      </w:r>
      <w:r>
        <w:rPr>
          <w:rtl w:val="true"/>
        </w:rPr>
        <w:t>* (</w:t>
      </w:r>
      <w:r>
        <w:rPr>
          <w:rtl w:val="true"/>
        </w:rPr>
        <w:t>فرع</w:t>
      </w:r>
      <w:r>
        <w:rPr>
          <w:rtl w:val="true"/>
        </w:rPr>
        <w:t xml:space="preserve">) </w:t>
      </w:r>
      <w:r>
        <w:rPr>
          <w:rtl w:val="true"/>
        </w:rPr>
        <w:t>لو تذكر في قيام الثانية أنه ترك سجدة واحدة ولم يكن جلس بعد السجدة الاولي فليجلس ثم ليسجد والقيام لا يقوم مقام الجلسة وان كان قد جلس بعد السجدة الاولي فيكفيه أن يسجد عن قيامه فان كان قد قصد بتلك الجلسة الاستراحة ففى تأدى الفرض بنية النفل وجهان ثم لا يخفى أنه يسجد للسهو في جميع ذلك</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قاعدة الفصل أن الترتيب في أركان الصلاة واجب الرعاية فان النبي صلى الله عليه وسلم كان يرتب وقد قال صلى الله عليه وسلم </w:t>
      </w:r>
      <w:r>
        <w:rPr>
          <w:rtl w:val="true"/>
        </w:rPr>
        <w:t xml:space="preserve">" </w:t>
      </w:r>
      <w:r>
        <w:rPr>
          <w:rtl w:val="true"/>
        </w:rPr>
        <w:t xml:space="preserve">صلوا كما رأيتموني أصلي </w:t>
      </w:r>
      <w:r>
        <w:rPr>
          <w:rtl w:val="true"/>
        </w:rPr>
        <w:t>" (</w:t>
      </w:r>
      <w:r>
        <w:rPr/>
        <w:t>1</w:t>
      </w:r>
      <w:r>
        <w:rPr>
          <w:rtl w:val="true"/>
        </w:rPr>
        <w:t xml:space="preserve">) </w:t>
      </w:r>
      <w:r>
        <w:rPr>
          <w:rtl w:val="true"/>
        </w:rPr>
        <w:t xml:space="preserve">فلو ترك الترتيب عمدا بطلت صلاته ولو تركه سهوا لم يعتد بما فعله بعد الركن المتروك حتى يأتي بما تركه فان تذكر الحال قبل فعل مثله في ركعة بعدها فكما تذكر يشتغل به وان تذكر بعد فعل مثله في ركعة أخرى تمت الركعة الاولى به ولغا ما بينهما هذا إذا عرف عين المنروك وموضعه وان لم يعرف أخذ بأدني الممكن واتي بالباقي وفى الاحوال كلها يسجد للسهو الا إذا وجب الاستئناف بان ترك ركنا واشكل عينه عليه وجوز أن يكون ذلك الركن هو النية أو التكبير والا إذا كان المتروك هو السلام فانه إذا تذكر ولم يطل الفصل يسلم ولا حاجة الي سجود السهو وقد ذكر في الكتاب مسألتين مما يترتب علي هذه القاعدة </w:t>
      </w:r>
      <w:r>
        <w:rPr>
          <w:rtl w:val="true"/>
        </w:rPr>
        <w:t>(</w:t>
      </w:r>
      <w:r>
        <w:rPr>
          <w:rtl w:val="true"/>
        </w:rPr>
        <w:t>احداهما</w:t>
      </w:r>
      <w:r>
        <w:rPr>
          <w:rtl w:val="true"/>
        </w:rPr>
        <w:t xml:space="preserve">) </w:t>
      </w:r>
      <w:r>
        <w:rPr>
          <w:rtl w:val="true"/>
        </w:rPr>
        <w:t xml:space="preserve">لو تذكر في الركعة الثانية أنه ترك سجدة من الاولي فلا يخلو اما أن يتذكر قبل أن يسجد في الثانية أو بعد أن يسجد فيها فاما الحالة الاولي فيشتمل عليها الفرع المرسوم في الكتاب آخرا ولا باس أن نقدمه فنقول إذا تذكر في قيام الثانية أنه ترك سجدة من الاولى فلا بد من الاتيان بها كما تذكر ثم ننظر ان لم يجلس عقيب السجدة المفعولة فهل يكفيه أن يسجد عن قيام أم يجلس مطمئنا ثم يسجد فيه وجهان </w:t>
      </w:r>
      <w:r>
        <w:rPr>
          <w:rtl w:val="true"/>
        </w:rPr>
        <w:t>(</w:t>
      </w:r>
      <w:r>
        <w:rPr>
          <w:rtl w:val="true"/>
        </w:rPr>
        <w:t>أحدهما</w:t>
      </w:r>
      <w:r>
        <w:rPr>
          <w:rtl w:val="true"/>
        </w:rPr>
        <w:t xml:space="preserve">) </w:t>
      </w:r>
      <w:r>
        <w:rPr>
          <w:rtl w:val="true"/>
        </w:rPr>
        <w:t xml:space="preserve">أنه يخر ساجدا والقيام يقوم مقام الجلسة بين السجدتين لان الغرض منها الفصل بينهما وقد حصل ذلك بالقيام </w:t>
      </w:r>
      <w:r>
        <w:rPr>
          <w:rtl w:val="true"/>
        </w:rPr>
        <w:t>(</w:t>
      </w:r>
      <w:r>
        <w:rPr>
          <w:rtl w:val="true"/>
        </w:rPr>
        <w:t>واصحهما</w:t>
      </w:r>
      <w:r>
        <w:rPr>
          <w:rtl w:val="true"/>
        </w:rPr>
        <w:t xml:space="preserve">) </w:t>
      </w:r>
      <w:r>
        <w:rPr>
          <w:rtl w:val="true"/>
        </w:rPr>
        <w:t xml:space="preserve">وهو المذكور في الكتاب أنه يجب أن يجلس مطمئنا ثم يسجد لانه وان كان المقصود الفصل فالفصل واجب بهيئة الجلوس فلا يقوم القيام مقامها كما لا يقوم مقام الجلوس للتشهد وان جلس عقيب السجدة المفعولة نظر أن قصد به الجلسة بين السجدتين ثم غفل ولم يسجد الثانية فمن قال في الصورة الاولى يكفيه أن يسجد عن قيامه فههنا أولي ومن قال ثم يجلس ثم يسجد اختلفوا ههنا فقال أبو إسحق وغيره يجب أن يج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ههنا أيضا لينتقل منه الي السجود كما لو قدر المريض علي القيام بعد القراءة يجب عليه أن يقوم ليركع عن قيام وظاهر المذهب وهو المذكور في الكتاب أنه يكفيه أن يسجد عن القيام كما لو ترك اربع سجدات من اربع ركعات ثم تذكر تحتسب له ركعتان كما سيأتي وان كانت السجدة التي في الثانية والتى في الرابعة واقعتين عن قيام وان قصد بتلك الجلسة الاستراحة لظنه أنه أتى بالسجدتين جميعا فوجهان مذكوران في الكتاب </w:t>
      </w:r>
      <w:r>
        <w:rPr>
          <w:rtl w:val="true"/>
        </w:rPr>
        <w:t>(</w:t>
      </w:r>
      <w:r>
        <w:rPr>
          <w:rtl w:val="true"/>
        </w:rPr>
        <w:t>أحدهما</w:t>
      </w:r>
      <w:r>
        <w:rPr>
          <w:rtl w:val="true"/>
        </w:rPr>
        <w:t xml:space="preserve">) </w:t>
      </w:r>
      <w:r>
        <w:rPr>
          <w:rtl w:val="true"/>
        </w:rPr>
        <w:t xml:space="preserve">لا يحسب ذلك الجلوس ويجب أن يجلس ثم يسجد لانه قصد بتلك الجلسة السنة فلا تنوب عن الفرض كما في سجدة التلاوة لا تقوم مقام سجود الفرض وبهذا قال ابن سريج وبه يقول أبو إسحق أيضا لينتقل من الجلوس الي السجود والثاني أنه يكفيه أن يسجد عن قيام ولا يضر اعتقاده أنه يجلس للاستراحة كما لو جلس في التشهد الاخير وهو يظن أنه الاول ثم تذكر يجزيه ذلك وما الاظهر من هذين الوجهين قال في التهذيب المذهب هو الاول لكن الاكثرون منهم العراقيون والقاضى الرويانى رجحوا الوجه الثاني والوجهان في المسألة كالوجهين فيما إذا أغفل المتوضئ لمعة في المرة الاولى وانغسلت في الثانية أو الثالثة هل يجزيه وقد ذكرنا في باب الوضوء أن الاصح عند المعتبرين الاجزاء بخلاف ما إذا انغسلت في تجديد الوضوء لان قضية نيته في ابتداء الوضوء أن لا يقع شئ عن السنة حتي يرتفع الحدث كذلك ههنا قضية نيته السابقة أن لا يكون الجلوس عن الاستراحة الا بعد الفراغ من السجدتين ولو تردد في أنه جلس بعد السجدة المفعولة أم لا فالحكم كما إذا علم أنه لم يجلس وقوله في الكتاب فليجلس ثم ليسجد ينبغي أنه يعلم بالميم لان عند مالك ان ذكر الحال بعد أن ركع في الثانية واطمأن فلا يعود الي السجود بل تلغو الاولي وتصير الثانية أولاه وانما يعود الي السجود إذا تذكر قبل الركوع وبالالف أيضا لان عند أحمد ان ذكر بعد الشروع في القراءة لا يعود الي السجود بل تلغو الاولى ويعتد بالثانية وانما يعود إذا ذكر قبل الشروع في القراءة لنا ان ما أتي به من الاولى وقع صحيحا فلا يبطل بترك ما بعده كما إذا ذكر قبل الركوع عند مالك وقبل القراءة عند احمد ويجوز أن يعلم بالحاء أيضا لان عند أبى حنيفة رح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له عليه يكفيه أن يسجد في آخر صلاته سجدة فتلحق بموضعها ولا يرجع إلى السجود وكذلك الحكم عنده لو ترك سجدة عمدا حكاه القاضى الرويانى وغيره وليعلم قوله فليجلس بالواو أيضا وكذلك قوله والقيام لا يقوم مقام الجلسة اشارة إلى الوجه الذى ذكرناه أنه يسجد عن قيام ولا يجلس وفى قوله فليجلس ثم ليسجد ما يفيد أصل الفرض ويبين أن القيام لا يقوم مقام الجلسة لكن عقبه به ايضاحا وتنبيها علي ما يتمسك به صاحب الوجه البعيد وقوله بعد السجدة الاولى في موضعين من الفرع انما سماها أولي بالنسبة إلى ما سيفعله من بعد والا فليس قبل التذكر الا سجدة واحدة </w:t>
      </w:r>
      <w:r>
        <w:rPr>
          <w:rtl w:val="true"/>
        </w:rPr>
        <w:t>(</w:t>
      </w:r>
      <w:r>
        <w:rPr>
          <w:rtl w:val="true"/>
        </w:rPr>
        <w:t>الحالة الثانية</w:t>
      </w:r>
      <w:r>
        <w:rPr>
          <w:rtl w:val="true"/>
        </w:rPr>
        <w:t xml:space="preserve">) </w:t>
      </w:r>
      <w:r>
        <w:rPr>
          <w:rtl w:val="true"/>
        </w:rPr>
        <w:t xml:space="preserve">أن يتذكر الحال بعد أن يسجد في الثانية فينظر إن تذكر بعد السجدتين معا أو في الاخيرة منهما فقد تم بما فعل ركعته الاولى ولغا ما بينهما ثم ان كان قد جلس في الاولي علي قصد الجلسة بين السجدتين فتمامها بالسجدة الاولى وكذا إن كان قد جلس علي قصد الاستراحة واقمناها مقام الجلسة بين السجدتين وان لم يجلس أصلا أو جلس علي قصد الاستراحة ولم يكتف بها فان قلنا إذا تذكر في القيام والحالة هذه يجلس ثم يسجد وهو الاصح فتمام الركعة الاولى ههنا بالسجدة الثانية وان قلنا ثم يسجد عن قيام فتمامها بالسجدة الاولى وينبنى علي هذا الخلاف ما إذا تذكر بعد السجدة الاولي فان قلنا بالاول فركعته غير تامة فيسجد سجدة ثم يقوم الي ركعة ثانية وان قلنا بالثاني فركعته تامة فيقوم إلى أخرى هذه مسألة والثانية إن تذكر في جلوس الركعة الرابعة أنه ترك من صلاته الرباعية أربع سجدات فلا يكفيه أن يقضيها فيأتي باربع سجدات ولاء ويسلم لان الترتيب يقتضى أن لا يعتد بشئ بعد الركن المتروك حتى يأتي به في ركعة أخرى ثم ترك السجدات الاربع من الصلاة الرباعية قد يقتضي الاحتساب بثلاث ركعات الا سجدتين وقد يقتضى الاحتساب بركعتين ناقصتين بسجدة فهذه ثلاثة أوجه والثالث أسوأها والمصنف ذكر لكل واحد من الوجهين الاخيرين مثالا دون الوجه الاول ونحن نذكرها جميعا على الاخت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لو ترك ثنتين من الثالثة وثنتين من الرابعة صحت له الركعتان الاوليان وصحت الركعة الثالثة أيضا لكن لا سجدة فيها وفيما بعدها حتى يتم بها فيسجد سجدتين ويقوم الي ركعة رابعة فهذه الصورة من صور الوجه الاول وكذلك ترك واحدة من الاولي وواحدة من الثانية وثنتين من الرابعة وكذا ترك واحدة من الثانية وواحدة من الثالثة وثنتين من الرابعة</w:t>
      </w:r>
      <w:r>
        <w:rPr>
          <w:rtl w:val="true"/>
        </w:rPr>
        <w:t xml:space="preserve">: </w:t>
      </w:r>
      <w:r>
        <w:rPr>
          <w:rtl w:val="true"/>
        </w:rPr>
        <w:t xml:space="preserve">وأما الوجه الثاني فمن صوره أن يترك من كل ركعة سجدة فيحصل له ركعتان لان الاولي تتم بالسجدة التى في الثانية ويلغو ما بينهما وكذلك تتم الركعة الثالثة بالسجدة التى في الرابعة ومنها ترك ثنتين من الثانية وثنتين اما من الاولى أو الثالثة ومنها ترك ثنتين من الثانية وواحدة من الاولى وأخرى من الثالثة ومنها ترك ثنتين من الثانية وواحدة من الثالثة وأخرى من الرابعة ومنها ترك ثنتين من الاولى واثنتين من ركعتين بعدها متواليتين ومنها ترك واحدة من الاولي وواحدة من الثانية واثنتين من الثالثة ومنها ترك واحدة من الثانية واثنتين من الثالثة وواحدة من الرابعة يحصل في هذه الصور كلها ركعتان ويفوم إلى ركعتين أخريين وأما الوجه الثالث فمن صوره أن يترك من الاولي واحدة ومن الثانية ثنتين ومن الرابعة واحدة فالحاصل ركعتان الا سجدة وذلك لان ما بعد السجدة في الركعة الاولي غير محسوب حتى تتم هي وليس في الثانية ما يتمها فتتم بسجدة من الثالثة وتلغو سجدتها الاخرى لان الركعة إذا تمت فالواجب بعدها القيام وتحتسب ركعته الرابعة وليس فيها الا سجدة فيسجد أخرى ليتمها ويقوم الي ركعتين أخريبن ومنها لو ترك من الاولي ثنتين وواحدة من الثانية وأخرى من الرابعة وكذلك كل صورة ترك فيها ثنتين من ركعة وثنتين من ركعتين أخريين غير متواليتين إذا عرفت ذلك فان عرف الساهي موضع الاربع المتروكة فالحكم ما بينا وان لم يعرف أخذ بالاسوأ ليخرج عن العهدة بيقين والاسوأ أن ياتي بسجدة وركعتين وحكى امام الحرمين عن أبيه أنه كان يقول يلزمه في صورة الاشكال أن يسجد سجدتين ثم يقوم الي ركعتين أخريين لاحتمال أنه ترك ثنتين من الثالثة وثنتين من الرابعة أو على صورة أخرى من صور الوجه الاول ولو كان كذلك لكان عليه أن يسجد سجدتين ثم يقوم الي ركعة أخرى فيجب أن يسجد سجدتين لجواز أن يكون الترك علي وجه يقتضى ذلك ثم لا يجزئه الا ركعتان لجواز أن يكون الترك علي وجه آخر فيصلي ركعتين أخريين ليكون آتيا بكل ما 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جوبه واعترض عليه بان السجدة الثانية غير معتد بها فانه إذا سجد سجدة واحدة والاشكال مستمر حصل له مما فعل ركعتان قطعا ولا شك انا نأمره بركعتين أخريين فالزيادة لغو والله اعلم </w:t>
      </w:r>
      <w:r>
        <w:rPr>
          <w:rtl w:val="true"/>
        </w:rPr>
        <w:t xml:space="preserve">* </w:t>
      </w:r>
      <w:r>
        <w:rPr>
          <w:rtl w:val="true"/>
        </w:rPr>
        <w:t xml:space="preserve">ثم جميع ما ذكرناه فيما إذا كان قد جلس عقيب السجدات كلها علي قصد الجلسة بين السجدتين أو على قصد الاستراحة واقمناها مقام الجلسة المفروضة وإذا فرعنا علي أن القيام يقوم مقام الجلسة فاما إذا لم يجلس في بعض الركعات أو في شئ منها الا في الرابعة وفرعنا علي الصحيح وهو أن القيام لا يقوم مقام الجلسة لم يحسب ما بعد السجدة المفعولة إلى ان يجلس حتى لو تذكر انه ترك من كل ركعة سجدة ولم يجلس الا في الاخيرة أو جلس بنية الاستراحة أو جلس في الثانية علي قصد التشهد الاول وقلنا الفرض لا يتأدى بالنفل فلا يحصل له مما فعل الا ركعة ناقصة بسجدة لانه لم يأت بعدها بجلوس علي قصد الفرضية ثم هذا الجلوس الذى نذكر الحال فيه يقوم مقام الجلسة بين السجدتين فيسجد سجدة ويقوم الي ثلاث ركعات فهذا ما يتعلق بترك اربع سجدات من صلاة رباعية ولو تذكر أنه ترك منها سجدة واحدة فان علم أنه نسيها من الاخيرة سجدها واستأنف التشهد ان كان قد تشهد وان علم أنه تركها من غير الاخيرة فعليه أن يقوم الي ركعة أخرى وان أشكل أخذ بالاحتمال الآخر وان تذكر ترك سجدتين منها فان كانتا من الركعة الاخيرة كفاه أن يأتي بسجدتين وان كانتا من غير الاخيرة فان كانتا من ركعة واحدة فعليه أن يقوم الي ركعة وان كانتا من ركعتين فقد يكفيه أن يقوم إلى ركعة وقد يلزمه أن يقوم إلى ركعتين بان ترك واحدة من الاولي و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ن الثالثة وان أشكل أخذ بهذا الاسوأ وان تذكر ترك ثلاث سجدات فقد يقتضي ذلك حصول ثلاث ركعات الا سجدة فيسجد سجدة ويقوم إلى ركعة وذلك مثل أن يكون اثنتان من الاولي أو الثانية أو الثالثة وواحدة من الرابعة وقد يكون بحيث يحصل له ثلاث ركعات الا سجدتان مثل أن تكون واحدة من الاولى واثنتان من الرابعة وقد يكون بحيث لا يحصل له الا ركعتان مثل أن يكون الثلاث من الثلاث الاوليات فان أشكل اخذ بهذا الاسوأ وان تذكر ترك خمس فقد يحصل ركعتان سوى سجدتين بان تكون واحدة من الاولى وثنتان من الثانية وثنتان من الرابعة وقد لا يحصل الا ركعة مثل أن تكون واحدة من الاولى وثنتان من الثانية وثنتان من الثالثة فان أشكل الحال فقد قال في المهذب يلزمه سجدتان وركعتان وقال غيره لا بل ثلاث ركعات وهو الصحيح ولا وجه للاول ولو ترك ست سجدات فلا يحصل الا ركعة ولو ترك سبعا فلا يحصل الا ركعة ناقصة بسجدة وحكم الثمان لا يخفى ونعود الي ما يتعلق بالفاظ الكتاب سوى ما تقدم </w:t>
      </w:r>
      <w:r>
        <w:rPr>
          <w:rtl w:val="true"/>
        </w:rPr>
        <w:t>(</w:t>
      </w:r>
      <w:r>
        <w:rPr>
          <w:rtl w:val="true"/>
        </w:rPr>
        <w:t>قوله</w:t>
      </w:r>
      <w:r>
        <w:rPr>
          <w:rtl w:val="true"/>
        </w:rPr>
        <w:t xml:space="preserve">) </w:t>
      </w:r>
      <w:r>
        <w:rPr>
          <w:rtl w:val="true"/>
        </w:rPr>
        <w:t xml:space="preserve">من ترك أربع سجدات من أربع ركعات عنى به ما إذا ترك كل سجدة من ركعة وان كان اللفظ مطلقا وقد صرح به في الوسيط وهذه الصورة من جملة الصور التى تقتضي ترك السجدات الاربع فيها الاحتساب بركعتين علي ما سبق ذكرها ولو اقتصر في الحكم علي قوله لم يكفه أن يقضيها في آخر صلاته لامكن اجراؤه علي اطلاقه فانه لا يكفى قضاء السجدات في آخر الصلاة بحال ولكن لما عقبه بقوله بل لا يحتسب له من الاربع الا ركعتان تعذر أجراؤه علي الاطلاق ثم شرط الاحتساب بالركعتين أن يجلس عقيب السجدات كما سبق وان لم يتعرض له لفظ الكتاب </w:t>
      </w:r>
      <w:r>
        <w:rPr>
          <w:rtl w:val="true"/>
        </w:rPr>
        <w:t>(</w:t>
      </w:r>
      <w:r>
        <w:rPr>
          <w:rtl w:val="true"/>
        </w:rPr>
        <w:t>وقوله</w:t>
      </w:r>
      <w:r>
        <w:rPr>
          <w:rtl w:val="true"/>
        </w:rPr>
        <w:t xml:space="preserve">) </w:t>
      </w:r>
      <w:r>
        <w:rPr>
          <w:rtl w:val="true"/>
        </w:rPr>
        <w:t xml:space="preserve">لم يكفه معلم بالحاء لان أبا حنيفة يقول في الصورة المرادة يكفيه أن يسجد أربع سجدات ولاء ويسلم وليس كذلك لان الترتيب في أفعال الصلاة ليس بشرط عنده فانه سلم أنه لو ترك ثمان سجدات لم يكفه الاتيان بها في آخر الصلاة بل لا يحتسب له الا ركعة بلا سجدة كما هو مذهبنا لكنه اكتفى ههنا بالسجدات لان عنده إذا تقيدت الركعة بسجدة اعتد بها حتى لو ترك من كل ركعة سجدة قصدا كفاه فعلها في آخر الصلاة أيضا </w:t>
      </w:r>
      <w:r>
        <w:rPr>
          <w:rtl w:val="true"/>
        </w:rPr>
        <w:t xml:space="preserve">* </w:t>
      </w:r>
      <w:r>
        <w:rPr>
          <w:rtl w:val="true"/>
        </w:rPr>
        <w:t xml:space="preserve">لنا أنه لو وقع الاعتداد بالركعة المقيدة بسجدة لما وجب فعل السجدات في آخر الصلاة كركعة المسبوق لما اعتد بها لم يجب تدارك القيام والقراءة منها </w:t>
      </w:r>
      <w:r>
        <w:rPr>
          <w:rtl w:val="true"/>
        </w:rPr>
        <w:t>(</w:t>
      </w:r>
      <w:r>
        <w:rPr>
          <w:rtl w:val="true"/>
        </w:rPr>
        <w:t>وقوله</w:t>
      </w:r>
      <w:r>
        <w:rPr>
          <w:rtl w:val="true"/>
        </w:rPr>
        <w:t xml:space="preserve">) </w:t>
      </w:r>
      <w:r>
        <w:rPr>
          <w:rtl w:val="true"/>
        </w:rPr>
        <w:t xml:space="preserve">في آخر صلاته انما سماه آخر الصلاة علي تقدير ان لو كان قضاؤها كافيا أو بالاضافة الي ظن الم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ولا والا فليس الجلوس الذى فرضنا فيه التذكر آخر صلاته في الحقيقة ثم في هذه أللفظة أشعار بانه أراد تصوير الكلام فيما إذا تذكر سهوه قبل أن يسلم من صلاته والا فالسجدات لو قضيت لا تكون في آخر صلاته بل بعد آخرها واما الحكم لو تذكر السهو في المسائل المذكورة بعد السلام ان لم يطل الفصل فهو كما لو تذكر قبل السلام بلا فرق وان طال وجب الاستئناف ومعني طول الفصل سيأتي وقوله الا ركعتان يجوز أن يعلم بالميم والالف لانهما لا يصححان الا الركعة الاخيرة وهى ناقصة بسجدة فيسجد سجدة ويقوم الي ثلاث ركعات</w:t>
      </w:r>
      <w:r>
        <w:rPr>
          <w:rtl w:val="true"/>
        </w:rPr>
        <w:t xml:space="preserve">. </w:t>
      </w:r>
      <w:r>
        <w:rPr>
          <w:rtl w:val="true"/>
        </w:rPr>
        <w:t xml:space="preserve">وروى عن مالك ان صلاته تبطل فاما قوله ولو ترك من الاولي واحدة إلى آخره فهو من الصور التي يقتضي ترك السجدات الاربع فيها الاحتساب بركعتين الا سجدة وقوله في الصورة الثالثة ولم يدر من أين تركها يوضح انه اراد بالصورة الاولي ما إذا درى من أين ترك وهو ما بيناه </w:t>
      </w:r>
      <w:r>
        <w:rPr>
          <w:rtl w:val="true"/>
        </w:rPr>
        <w:t>(</w:t>
      </w:r>
      <w:r>
        <w:rPr>
          <w:rtl w:val="true"/>
        </w:rPr>
        <w:t>وقوله</w:t>
      </w:r>
      <w:r>
        <w:rPr>
          <w:rtl w:val="true"/>
        </w:rPr>
        <w:t xml:space="preserve">) </w:t>
      </w:r>
      <w:r>
        <w:rPr>
          <w:rtl w:val="true"/>
        </w:rPr>
        <w:t xml:space="preserve">فعليه سجدة واحدة يجوز أن يعلم بالواو لما حكينا عن الشيخ ابى محمد رحمه الله </w:t>
      </w:r>
      <w:r>
        <w:rPr>
          <w:rtl w:val="true"/>
        </w:rPr>
        <w:t>(</w:t>
      </w:r>
      <w:r>
        <w:rPr>
          <w:rtl w:val="true"/>
        </w:rPr>
        <w:t>وقوله</w:t>
      </w:r>
      <w:r>
        <w:rPr>
          <w:rtl w:val="true"/>
        </w:rPr>
        <w:t xml:space="preserve">) </w:t>
      </w:r>
      <w:r>
        <w:rPr>
          <w:rtl w:val="true"/>
        </w:rPr>
        <w:t xml:space="preserve">اخذ باسوء التقديرين المذكورين اسوء التقديرين ما إذا ترك سجدة من الاولي وثنتين من الثانية وواحدة من الرابعة ولا يجب عند الاشكال الحمل على هذه الصورة بعينها فان لها اخوات في معناها كما بينا وانما الواجب الحمل عليها أو علي شئ منها وقوله في آخر الفصل ثم لا يخفى انه يسجد للسهو في جميع ذلك أي في جميع مسائل الفصل ويمكن عدها من قسم ترك المأمور لان الترتيب مأمور به وتركه عمدا مبطل فإذا سها سجد ومن قسم ارتكاب المنهى أيضا لانه إذا ترك الترتيب فقد زاد في الافعال والار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قال الثالث إذا قام إلى الثالثة ناسيا فان انتصب لم يعد إلى التشهد لان الفرض لا يقطع بالسنة فان عاد عالما بطلت صلاته وان عاد جاهلا لم تبطل لكن يسجد للسهو وإن كان مأموما وقعد امامه جاز الرجوع علي أحد الوجهين لان القدوة في الجملة واجبة وان لم يكن التقدم بهذا القدر مبطلا وان تذكر قبل الانتصاب فيرجع ثم يسجد للسهو ان كان قد انتهى الي حد الراكعين لانه زاد ركوعا</w:t>
      </w:r>
      <w:r>
        <w:rPr>
          <w:rtl w:val="true"/>
        </w:rPr>
        <w:t xml:space="preserve">) * </w:t>
      </w:r>
      <w:r>
        <w:rPr>
          <w:rtl w:val="true"/>
        </w:rPr>
        <w:t>قد سبق أن فوات التشهد الاول يقتضي سجود السهو وفى هذا الفصل يتبين أنه متى يفوت والي متى يجوز تداركه بالعود إليه وإذا عاد إليه هل يحتاج إلي سجود السهو ام لا فنقول</w:t>
      </w:r>
      <w:r>
        <w:rPr>
          <w:rtl w:val="true"/>
        </w:rPr>
        <w:t xml:space="preserve">: </w:t>
      </w:r>
      <w:r>
        <w:rPr>
          <w:rtl w:val="true"/>
        </w:rPr>
        <w:t xml:space="preserve">إذا نهض من الركعة الثانية ناسيا للتشهد أو جلس ولم يقرأ التشهد ونهض منه ناسيا ثم تذكر فلا يخلو إما ان يتذكر بعد الانتصاب أو قبله </w:t>
      </w:r>
      <w:r>
        <w:rPr>
          <w:rtl w:val="true"/>
        </w:rPr>
        <w:t>(</w:t>
      </w:r>
      <w:r>
        <w:rPr>
          <w:rtl w:val="true"/>
        </w:rPr>
        <w:t>الحالة الاولى</w:t>
      </w:r>
      <w:r>
        <w:rPr>
          <w:rtl w:val="true"/>
        </w:rPr>
        <w:t xml:space="preserve">) </w:t>
      </w:r>
      <w:r>
        <w:rPr>
          <w:rtl w:val="true"/>
        </w:rPr>
        <w:t xml:space="preserve">ان يتذكر بعد الانتصاب فلا يجوز له العود الي التشهد خلافا لاحمد حيث قال يجوز ما لم يشرع في القراءة والاولي أن لا يعود وحكى القاضي ابن كج عن ابي الحسين مثل ذلك لنا ما روى عن المغيرة بن شعبة رضي الله عنه ان النبي صلى الله عليه وسلم قال </w:t>
      </w:r>
      <w:r>
        <w:rPr>
          <w:rtl w:val="true"/>
        </w:rPr>
        <w:t xml:space="preserve">" </w:t>
      </w:r>
      <w:r>
        <w:rPr>
          <w:rtl w:val="true"/>
        </w:rPr>
        <w:t xml:space="preserve">إذا قام احدكم من الركعتين فلم يستتم قائما فليجلس وإذا استتم قائما فلا يجلس ويسجد سجدتي السهو </w:t>
      </w:r>
      <w:r>
        <w:rPr>
          <w:rtl w:val="true"/>
        </w:rPr>
        <w:t>" (</w:t>
      </w:r>
      <w:r>
        <w:rPr/>
        <w:t>1</w:t>
      </w:r>
      <w:r>
        <w:rPr>
          <w:rtl w:val="true"/>
        </w:rPr>
        <w:t xml:space="preserve">) </w:t>
      </w:r>
      <w:r>
        <w:rPr>
          <w:rtl w:val="true"/>
        </w:rPr>
        <w:t xml:space="preserve">ولان القيام فرض والتشهد الاول سنة لما سبق والفرض لا يقطع بالسنة فلو خالف وعاد نظر ان تعمده وهو عالم بانه لا يجوز العود بطلت صلاته وان عاد ناسيا لم تبطل وعليه ان يقوم كما تذكر وان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جاهلا بعدم الجواز ففيه وجهان منقولان في التهذيب وغيره </w:t>
      </w:r>
      <w:r>
        <w:rPr>
          <w:rtl w:val="true"/>
        </w:rPr>
        <w:t>(</w:t>
      </w:r>
      <w:r>
        <w:rPr>
          <w:rtl w:val="true"/>
        </w:rPr>
        <w:t>احدهما</w:t>
      </w:r>
      <w:r>
        <w:rPr>
          <w:rtl w:val="true"/>
        </w:rPr>
        <w:t xml:space="preserve">) </w:t>
      </w:r>
      <w:r>
        <w:rPr>
          <w:rtl w:val="true"/>
        </w:rPr>
        <w:t xml:space="preserve">انه لا يعذر وتبطل صلاته لتقصيره بترك التعلم </w:t>
      </w:r>
      <w:r>
        <w:rPr>
          <w:rtl w:val="true"/>
        </w:rPr>
        <w:t>(</w:t>
      </w:r>
      <w:r>
        <w:rPr>
          <w:rtl w:val="true"/>
        </w:rPr>
        <w:t>واصحهما</w:t>
      </w:r>
      <w:r>
        <w:rPr>
          <w:rtl w:val="true"/>
        </w:rPr>
        <w:t xml:space="preserve">) </w:t>
      </w:r>
      <w:r>
        <w:rPr>
          <w:rtl w:val="true"/>
        </w:rPr>
        <w:t xml:space="preserve">وهو المذكور في الكتاب يعذر ولا تبطل صلاته كالناسي لانه مما يخفى على العوام ولا يمكن تكليف كل احد تعلمه وعلي هذا يسجد للسهو لما زاد في صلاته سهوا وكذلك في صورة النسيان وهذا الذى ذكرناه في المنفرد والامام في معناه فلا يرجع بعد الانتصاب الي التشهد ولا يجوز للمأموم ان يشتغل به ولو فعل بطلت صلاته نعم لو نوى مفارقته ليتشهد جاز وكان مفارقا بالعذر ولو انتصب مع الامام ثم عاد الامام لم يجز للمأموم ان يعود بل يخرج عن متابعته لانه اما مخطئ بالعود فلا يوافقه في الخطأ أو عامد فصلاته باطلة وهل يجوز ان ينتظره قائما حملا على أنه عاد ناسيا حكي في التهذيب فيه وجهين وقد سبق في التنحنح نظيره ولو قعد الامام للتشهد الاول وقام المأموم ساهيا أو نهضا ثم تذكر الامام فعاد قبل الانتصاب والمأموم قد انتصب هل يعود المأموم في الصورتين فيه وجهان </w:t>
      </w:r>
      <w:r>
        <w:rPr>
          <w:rtl w:val="true"/>
        </w:rPr>
        <w:t>(</w:t>
      </w:r>
      <w:r>
        <w:rPr>
          <w:rtl w:val="true"/>
        </w:rPr>
        <w:t>اصحهما</w:t>
      </w:r>
      <w:r>
        <w:rPr>
          <w:rtl w:val="true"/>
        </w:rPr>
        <w:t xml:space="preserve">) </w:t>
      </w:r>
      <w:r>
        <w:rPr>
          <w:rtl w:val="true"/>
        </w:rPr>
        <w:t xml:space="preserve">نعم لان متابعة الامام فرض بخلاف الامام والمنفرد فانهما لو رجعا لرجعا من فرض الي سنة </w:t>
      </w:r>
      <w:r>
        <w:rPr>
          <w:rtl w:val="true"/>
        </w:rPr>
        <w:t>(</w:t>
      </w:r>
      <w:r>
        <w:rPr>
          <w:rtl w:val="true"/>
        </w:rPr>
        <w:t>والثاني</w:t>
      </w:r>
      <w:r>
        <w:rPr>
          <w:rtl w:val="true"/>
        </w:rPr>
        <w:t xml:space="preserve">) </w:t>
      </w:r>
      <w:r>
        <w:rPr>
          <w:rtl w:val="true"/>
        </w:rPr>
        <w:t xml:space="preserve">أنه لا يعدو بل يصبر إلى ان يلحقه الامام لانه حصل في ركن القيام وليس فيما فعله الا تقدم الامام بركن وانه غير مبطل وان كان عمدا فلا حاجة الي الرجوع وقوله في الكتاب لان القدوة في الجملة واجبة وان لم يكن التقدم بهذا القدر مبطلا اشارة الي توجيه الوجهين وفى بعض النسخ لان القدوة في الجملة واجبة </w:t>
      </w:r>
      <w:r>
        <w:rPr>
          <w:rtl w:val="true"/>
        </w:rPr>
        <w:t>(</w:t>
      </w:r>
      <w:r>
        <w:rPr>
          <w:rtl w:val="true"/>
        </w:rPr>
        <w:t>والثانى</w:t>
      </w:r>
      <w:r>
        <w:rPr>
          <w:rtl w:val="true"/>
        </w:rPr>
        <w:t xml:space="preserve">) </w:t>
      </w:r>
      <w:r>
        <w:rPr>
          <w:rtl w:val="true"/>
        </w:rPr>
        <w:t xml:space="preserve">لا لان سبق الامام بركن لا يبطل وهما قريبان ويجوز أن يعلم قوله وان لم يكن التقدم مبطلا بالواو لان في وجه التقدم على الامام يبطل الصلاة ولو بركن واحد وقد أورده في الكتاب في الصلاة بالجماعة والذى ذكره ههنا مفرع علي ظاهر المذهب وصاحب النهاية قد ص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بذلك ثم ذكر ان الخلاف في المسالة في جواز الرجوع وعدم الجواز ولا خلاف في أنه لا يجب الرجوع لانه لو قام قصدا لم يقض ببطلان صلاته ووافقه المصنف فقال جاز الرجوع علي أحد الوجهين ففرض الخلاف في الجواز لكن الشيخ ابا محمد ومن تابعه نقلوا الوجهين في أنه هل يجب الرجوع وقالوا اصحهما الوجوب ولو لم يرجع بطلت صلاته لان متابعة الامام فرض ولم يورد صاحب التهذيب الا وجه الوجوب ثم قطع امام الحرمين بان في صورة قصد القيام ليس له أن يعود كما لو ركع قبل الامام أو رفع رأسه قبله عمدا لا يجوز أن يعود ولو عاد بطلت صلاته لانه زاد ركنا عمدا ولو فعل ذلك سهوا كما لو سمع حسا فظن ان الامام ركع فركع ثم تبين انه لم يركع بعد أو ظن أنه اعتدل عن الركوع فاعتدل ثم بان أنه لم يعتدل بعد فقد ذكر في النهاية وجهين في انه هل يجوز له أن يرجع لانه غالط فيما فعل وصاحب التهذيب وآخرون حكوا الوجهين في هذه المسألة في وجوب الرجوع أيضا وقالوا في وجه تبطل صلاته لو لم يرجع وفى وجه يتخير بين ان يرجع أو لا يرجع وهو الاصح وللنزاع في صورة قصد القيام ايضا مجال ظاهر لان اصحابنا العراقيين اطبقوا علي أنه لو ركع قبل الامام عمدا فينبغي ان يرجع ليرجع مع الامام واستحبوا الرجوع فضلا عن الجواز وربما تعود المسألة في باب الجماعة وقوله لم يعد الي التشهد معلم بالالف والواو لما قدمناه وكذا قوله بطلت صلاته وقوله في الجاهل لم تبطل معلم بالواو </w:t>
      </w:r>
      <w:r>
        <w:rPr>
          <w:rtl w:val="true"/>
        </w:rPr>
        <w:t>(</w:t>
      </w:r>
      <w:r>
        <w:rPr>
          <w:rtl w:val="true"/>
        </w:rPr>
        <w:t>الحالة الثانية</w:t>
      </w:r>
      <w:r>
        <w:rPr>
          <w:rtl w:val="true"/>
        </w:rPr>
        <w:t xml:space="preserve">) </w:t>
      </w:r>
      <w:r>
        <w:rPr>
          <w:rtl w:val="true"/>
        </w:rPr>
        <w:t xml:space="preserve">أن يتذكر قبل الانتصاب فقد نص الشافعي رضي الله عنه علي أنه يرجع الي التشهد وحكى الروياني خلافا للاصحاب في انه ما الذى أراد بالانتصاب فمنهم من قال اراد الاعتدال والاستواء ومنهم من قال اراد به ان يصير الي حالة هي ارفع من حد أقل الركوع والاول ظاهر اللفظ وهو الذي ذكره الجمهور ويدل عليه حديث المغيرة بن شعبة رضي الله عنه وبالثانى فسر المسعودي كلام الشافعي رضى الله عنه وبه قال الشيخ أبو محمد وهذا لاختلاف يرجع الي شئ وهو أن من قام في صلاته منحنيا فوق حد اقل الركوع هل يجزيه ذلك أم لا وفيه وجهان حكيناهما في ركن القيام فمن قال لا يجزيه وهو الاصح قال ههنا له أن يعود ومن قال يجزيه قال إذا صار في ارتفاعه الي هذا الحد لا يعود لانه حصل في حد الفرض وقوله في الكتاب فيرجع معلم بالميم لان عند مالك ان كان الي الانتصاب اقرب لم يرجع وعن ابن المنذر عنه انه إذا فارقت اليتاه الارض لم يرجع وبالحاء لان عند ابى حنيفة ان كان إلى القيام اقرب لم يعد ذكره القدورى ويجوز ان يعلم بالواو ايضا لان مراده من الانتصاب الاستواء ومن ذهب الي التفسير الثاني لا يطلق الرجوع إذا لم يستو ثم إذا عاد قبل الانتصاب فهل يسجد للسهو حكي الشيخ أبو حامد واصحابنا العراقيون فيه قولين </w:t>
      </w:r>
      <w:r>
        <w:rPr>
          <w:rtl w:val="true"/>
        </w:rPr>
        <w:t>(</w:t>
      </w:r>
      <w:r>
        <w:rPr>
          <w:rtl w:val="true"/>
        </w:rPr>
        <w:t>اظهرهما</w:t>
      </w:r>
      <w:r>
        <w:rPr>
          <w:rtl w:val="true"/>
        </w:rPr>
        <w:t xml:space="preserve">) </w:t>
      </w:r>
      <w:r>
        <w:rPr>
          <w:rtl w:val="true"/>
        </w:rPr>
        <w:t xml:space="preserve">عندهم انه لا يسجد لانه روى في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لمغيرة انه صلى الله عليه وسلم قال </w:t>
      </w:r>
      <w:r>
        <w:rPr>
          <w:rtl w:val="true"/>
        </w:rPr>
        <w:t xml:space="preserve">" </w:t>
      </w:r>
      <w:r>
        <w:rPr>
          <w:rtl w:val="true"/>
        </w:rPr>
        <w:t xml:space="preserve">وأن ذكر قبل ان يستتم قائما جلس ولا سهو </w:t>
      </w:r>
      <w:r>
        <w:rPr>
          <w:rtl w:val="true"/>
        </w:rPr>
        <w:t xml:space="preserve">" </w:t>
      </w:r>
      <w:r>
        <w:rPr>
          <w:rtl w:val="true"/>
        </w:rPr>
        <w:t xml:space="preserve">ولانه عمل قليل فلا يقتضى سجود السهو والثانى وبه قال احمد واختاره القاضي أبو الطيب انه يسجد لما روى ان انسا رضي الله عنه </w:t>
      </w:r>
      <w:r>
        <w:rPr>
          <w:rtl w:val="true"/>
        </w:rPr>
        <w:t xml:space="preserve">" </w:t>
      </w:r>
      <w:r>
        <w:rPr>
          <w:rtl w:val="true"/>
        </w:rPr>
        <w:t xml:space="preserve">تحرك للقيام في الركعتين من العصر فسبحوا به فجلس ثم سجد للسهو </w:t>
      </w:r>
      <w:r>
        <w:rPr>
          <w:rtl w:val="true"/>
        </w:rPr>
        <w:t xml:space="preserve">" </w:t>
      </w:r>
      <w:r>
        <w:rPr>
          <w:rtl w:val="true"/>
        </w:rPr>
        <w:t>ولان ما اتى به زيادة من جنس الصلاة فاشبه ما إذا زاد ركوعا وقال كثير من الاصحاب ان صار اقرب الي القيام منه الي القعود ثم عاد سجد للسهو وان كان يعد اقرب الي القعود لم يسجد</w:t>
      </w:r>
      <w:r>
        <w:rPr>
          <w:rtl w:val="true"/>
        </w:rPr>
        <w:t xml:space="preserve">: </w:t>
      </w:r>
      <w:r>
        <w:rPr>
          <w:rtl w:val="true"/>
        </w:rPr>
        <w:t xml:space="preserve">ويحكى هذا عن القفال ايضا ووجهه انه إذا صار الي القيام أقرب فقد اتي بفعل يغير نظم الصلاة ولو أتي به عمدا في غير موضعه لبطلت صلاته فيقتضى سهوه السجود وهذا كالتوسط بين القولين وحمل للقولين علي الحالين وذكر في النهاية هذه العبارة وزاد انه لو عاد من حد يكون نسبته إلى القعود كنسبته إلى القيام لا يسجد ايضا وذكره عبارة اخرى عن الشيخ ابي محمد وآخرين وهى انه لو عاد قبل ان ينتهى إلى حد الراكعين فلا يسجد وان عاد بعد ان ينتهي الي حد الراكعين يسجد لانه زاد ركوعا سهوا وهذه العبارة هي التى ذكرها في الكتاب وليس المراد من حد الركوع ههنا أقل الركوع فان المرتفع إذا انتهى إلى حد اقل الركوع فقد جاوز حد اكمله وزاد ركوعا ولم يبلغه فهو في حد الراكعين ايضا نص عليه في النهاية وهذا الخلاف في الوجه الذى حكيناه عن بعضهم في تفسير الانتصاب حيث يعتبر اقل الركوع لان النظر ثم إلى الحصول في حد فرض القيام والعبارة الاولي اوفى بالغرض فان الثانية لا تجزئ الا إذا انتهض منحنيا ومن الجائز ان لا ينحني في انتهاضه فيحتاج الي الرجوع إلى العبارة الاولى وهما متقاربتان وليستا علي التنافي بل من قال بالاولي قال بانه إذا انتهي إلى حد الراكعين الي حد الراكعين وعاد يسجد للسهو ومن قال بالثانية سلم بانه إذا عاد بعدما صار اقرب إلى القيام من غير انحناء يسجد وليكن قوله ثم يسجد للسهو معلما لواو لمكان طريقة القولين المطلقين في العود قبل الانتصاب والظاهر التفصيل وبه اجاب صاحب التهذيب والرويانى في الحلية وجميع ما ذكرناه من الحالتين فيما إذا ترك التشهد الاول ونهض ناسيا فاما إذا فعل ذلك عمدا ثم عاد قبل الانتصاب والاعتدال فان عاد بعدما صار الي القيام اقرب بطلت صلاته وان عاد قبله لم تبطل ذكره في التهذيب ولو كان يصلى قاعدا فافتتح القراءة بعد الركعتين فان كان علي ظن أنه فرغ من التشهد وجاء وقت الثالثة لم يعد بعد ذلك الي قراءة التشهد في اصح الوجهين وان سبق لسانه الي القراءة وهو عالم بانه لم يتشهد فله ان يعود الي قراءة التشهد وترك القنوت يقاس بما ذكرنا في التشهد فإذا نسيه ثم ت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عد وضع الجبهة علي الارض لم يجز العود وان كان قبله فله العود ثم ان عاد بعد بلوغه حد الراكعين يسجد للسهو وان كان قبله فلا </w:t>
      </w:r>
      <w:r>
        <w:rPr>
          <w:rtl w:val="true"/>
        </w:rPr>
        <w:t xml:space="preserve">* </w:t>
      </w:r>
      <w:r>
        <w:rPr>
          <w:rtl w:val="true"/>
        </w:rPr>
        <w:t xml:space="preserve">قال </w:t>
      </w:r>
      <w:r>
        <w:rPr>
          <w:rtl w:val="true"/>
        </w:rPr>
        <w:t>(</w:t>
      </w:r>
      <w:r>
        <w:rPr>
          <w:rtl w:val="true"/>
        </w:rPr>
        <w:t>الرابع إذا تشهد في الاخير قبل ان يسجد تدارك السجود واعاد التشهد وسجد للسهو لانه زاد قعودا طويلا ولو ترك السجدة الثانية وتشهد ثم تذكر لم يسجد لهذا السهو لانه ركن طويل فلم يوجد الا نقل التشهد وهو غير مبطل علي احد الوجهين وان جلس عن قيام ولم يتشهد لكن طول سجد للسهو وان تذكر علي القرب فلا لان قدر جلسة الاستراحة في مثل هذا الوقت عمدا لا يبطل الصلاة</w:t>
      </w:r>
      <w:r>
        <w:rPr>
          <w:rtl w:val="true"/>
        </w:rPr>
        <w:t xml:space="preserve">) * </w:t>
      </w:r>
      <w:r>
        <w:rPr>
          <w:rtl w:val="true"/>
        </w:rPr>
        <w:t xml:space="preserve">صورة المسالة الاولى ان يجلس في الركعة الاخيرة عن قيامه ظانا انه إذا اتي بالسجدتين ويتشهد ثم يتذكر الحال بعد التشهد فيجب عليه تدارك السجدتين واعادة التشهد مراعاة لترتيب الصلاة ويسجد للسهو والحالة هذه لمعنيين </w:t>
      </w:r>
      <w:r>
        <w:rPr>
          <w:rtl w:val="true"/>
        </w:rPr>
        <w:t>(</w:t>
      </w:r>
      <w:r>
        <w:rPr>
          <w:rtl w:val="true"/>
        </w:rPr>
        <w:t>احدهما</w:t>
      </w:r>
      <w:r>
        <w:rPr>
          <w:rtl w:val="true"/>
        </w:rPr>
        <w:t xml:space="preserve">) </w:t>
      </w:r>
      <w:r>
        <w:rPr>
          <w:rtl w:val="true"/>
        </w:rPr>
        <w:t xml:space="preserve">وهو المذكور في الكتاب انه زاد قعودا طويلا في الصلاة ولو فعل ذلك عمدا بطلت صلاته فإذا فعله سهوا سجد والثاني انه نقل ركن التشهد عن موضعه الي غير موضعه وذلك يقتضى سجود السهو علي أظهر الوجهين كما تقدم ويتفرع علي هذا ما لو جلس بعد السجدتين في الركعة الاولي أو الثالثة وقرأ التشهد أو بعضه ثم تذكر سجد للسهو نص عليه الشافعي رضي الله عنه لانه نقل ركن التشهد إلى غير موضعه ولو لم يقرأ شيئا فان طول سجد للسهو لانه زاد قعودا طويلا وان لم يطول فلا لانتفاء المعنيين والتطويل بان يزيد علي قدر جلسة الاستراحة </w:t>
      </w:r>
      <w:r>
        <w:rPr>
          <w:rtl w:val="true"/>
        </w:rPr>
        <w:t>(</w:t>
      </w:r>
      <w:r>
        <w:rPr>
          <w:rtl w:val="true"/>
        </w:rPr>
        <w:t>واعلم</w:t>
      </w:r>
      <w:r>
        <w:rPr>
          <w:rtl w:val="true"/>
        </w:rPr>
        <w:t xml:space="preserve">) </w:t>
      </w:r>
      <w:r>
        <w:rPr>
          <w:rtl w:val="true"/>
        </w:rPr>
        <w:t xml:space="preserve">ان الحكم المذكور لا يختص بالركعة الاخيرة بل لو اتفق له ذلك في الركعة الثانية من صلاة رباعية أو ثلاثية فكذلك يتدارك السجود ويعيد التشهد ويسجد للسهو الا ان اعادة التشهد ههنا تكون مسنونة ولو اتفق ذلك في ركعة لا يعقبها تشهد فإذا تذكر تدارك </w:t>
      </w:r>
      <w:r>
        <w:rPr>
          <w:rtl w:val="true"/>
        </w:rPr>
        <w:t>(</w:t>
      </w:r>
      <w:r>
        <w:rPr>
          <w:rtl w:val="true"/>
        </w:rPr>
        <w:t>المسألة الثانية</w:t>
      </w:r>
      <w:r>
        <w:rPr>
          <w:rtl w:val="true"/>
        </w:rPr>
        <w:t xml:space="preserve">) </w:t>
      </w:r>
      <w:r>
        <w:rPr>
          <w:rtl w:val="true"/>
        </w:rPr>
        <w:t xml:space="preserve">لو سجد في الركعة الاخيرة سجدة وتشهد علي ظن أنه فرغ من السجدتين ثم تذكر فلا شك في أنه يتدارك السجدة الثانية ويعيد التشهد وهل يسجد للسهو قال في الكتاب لا يسجد بناء علي شيئين احدهما ان الجلوس بين السجدتين ركن طويل فلم يوجد منه زيادة قعود طويل والثانى ان نقل الركن الذكرى عن موضعه لا يقتضي السجود فتكون قراءة التشهد ههنا بمثابة ما لو اتى بذكر آخر ويحكى هذا عن ابن سريج لكن كل واحد من هذين الاصلين مختلف فيه والظاهر ان الجلسة بين السجدتين ركن قصير وان نقل الركن عن موضعه يقتضى السجود على ما بيناه من قبل فإذا الظاهر في المسألة أنه يسجد للسهو وبه قال الشيخ أبو علي وغيره وذكر في التهذيب انه المذهب ولو كانت المسألة بحالها وطول لا بالتشهد فههنا لا نقل لكن الظاهر انه يسجد للسهو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تفريعا علي قولنا الجلسة بين السجدتين ركن قصير </w:t>
      </w:r>
      <w:r>
        <w:rPr>
          <w:rtl w:val="true"/>
        </w:rPr>
        <w:t xml:space="preserve">* </w:t>
      </w:r>
      <w:r>
        <w:rPr>
          <w:rtl w:val="true"/>
        </w:rPr>
        <w:t xml:space="preserve">واعرف من لفظ الكتاب في المسألة امورا ثلاثة </w:t>
      </w:r>
      <w:r>
        <w:rPr>
          <w:rtl w:val="true"/>
        </w:rPr>
        <w:t>(</w:t>
      </w:r>
      <w:r>
        <w:rPr>
          <w:rtl w:val="true"/>
        </w:rPr>
        <w:t>احدها</w:t>
      </w:r>
      <w:r>
        <w:rPr>
          <w:rtl w:val="true"/>
        </w:rPr>
        <w:t xml:space="preserve">) </w:t>
      </w:r>
      <w:r>
        <w:rPr>
          <w:rtl w:val="true"/>
        </w:rPr>
        <w:t xml:space="preserve">ان قوله لم يسجد لهذا السهو ليس جوابا ينفى السجود جزما لانه ذكر الخلاف فيما جعله علة لنفى السجود حيث قال لانه ركن طويل ولم يوجد الا نقل التشهد وهو غير مبطل يعنى إذا كان عمدا علي احد الوجهين والخلاف في العلة يوجب الخلاف في المعلول فتبين بذلك انا إذا قلنا ان عمده مبطل يسجد للسهو فإذا لا حاجة الي اعلام قوله لم يسجد بالواو لانه بمثابة قوله لم يسجد علي أحد الوجهين </w:t>
      </w:r>
      <w:r>
        <w:rPr>
          <w:rtl w:val="true"/>
        </w:rPr>
        <w:t>(</w:t>
      </w:r>
      <w:r>
        <w:rPr>
          <w:rtl w:val="true"/>
        </w:rPr>
        <w:t>الثاني</w:t>
      </w:r>
      <w:r>
        <w:rPr>
          <w:rtl w:val="true"/>
        </w:rPr>
        <w:t xml:space="preserve">) </w:t>
      </w:r>
      <w:r>
        <w:rPr>
          <w:rtl w:val="true"/>
        </w:rPr>
        <w:t xml:space="preserve">قوله على أحد الوجهين يجوز ان يرجع إلى النقل وحده ويجوز ان يرجع إليه والي قوله قبله ركن طويل فان الخلاف ثابت فيهما فان كان الاول فليعلم قوله ركن طويل بالواو </w:t>
      </w:r>
      <w:r>
        <w:rPr>
          <w:rtl w:val="true"/>
        </w:rPr>
        <w:t>(</w:t>
      </w:r>
      <w:r>
        <w:rPr>
          <w:rtl w:val="true"/>
        </w:rPr>
        <w:t>الثالث</w:t>
      </w:r>
      <w:r>
        <w:rPr>
          <w:rtl w:val="true"/>
        </w:rPr>
        <w:t xml:space="preserve">) </w:t>
      </w:r>
      <w:r>
        <w:rPr>
          <w:rtl w:val="true"/>
        </w:rPr>
        <w:t xml:space="preserve">لفظ الكتاب يشعر بان الحكم بان عمده غير مبطل مع قولنا الجلسة ركن طويل يقتضى نفي السجود ههنا لكنه قد ذكر من قبل انا وان لم نجعل عمد النقل مبطلا ففى السجود لسهوه وجهان فإذا القول بنفي السجود ههنا بناء علي الاصلين جواب علي انه إذا لم يبطل عمده لا يسجد لسهوه فالاظهر انه وان لم يبطل عمده يسجد لسهوه كما تقدم </w:t>
      </w:r>
      <w:r>
        <w:rPr>
          <w:rtl w:val="true"/>
        </w:rPr>
        <w:t>(</w:t>
      </w:r>
      <w:r>
        <w:rPr>
          <w:rtl w:val="true"/>
        </w:rPr>
        <w:t>المسألة الثالثة</w:t>
      </w:r>
      <w:r>
        <w:rPr>
          <w:rtl w:val="true"/>
        </w:rPr>
        <w:t xml:space="preserve">) </w:t>
      </w:r>
      <w:r>
        <w:rPr>
          <w:rtl w:val="true"/>
        </w:rPr>
        <w:t xml:space="preserve">لو جلس عن قيام ولم يتشهد نم تذكر اشتغل بالسجدتبن وبما بعدهما علي ما يقتضيه ترتيب صلاته ثم ان طال جلوسه سجد للسهو لما سبق ان زيادة القعود الطويل عمدا مبطل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لم يطل بل كان في حد جلسة الاستراحة فلا يسجد للسهو لان العمد منه في غير موضعه لا يبطل الصلاة بخلاف الركوع والسجود والقيام يبطل عمدها الصلاة وان قصر زمانه وذلك لان الجلوس معهود في نفس الصلاة من غير أن يكون ركنا كجلوس التشهد الاول وجلسة الاستراحة وهى لا تقع في نفس الصلاة الا اركانا فيكون تأثيرها في تغيير نظم الصلاة أشد والمسألتان الاخيرتان لا اختصاص لهما بالركعة الاخيرة كما ذكرنا في المسألة الاولى لكن هذا السهو حيث يكون بين يديه تشهد أقرب وقوعا وإذا كان التشهد فرضا يجب عليه اعادته بعد تبين الحال فلذلك كانت مسائل الكتاب مصورة في الركعة الاخيرة قال </w:t>
      </w:r>
      <w:r>
        <w:rPr>
          <w:rtl w:val="true"/>
        </w:rPr>
        <w:t>(</w:t>
      </w:r>
      <w:r>
        <w:rPr>
          <w:rtl w:val="true"/>
        </w:rPr>
        <w:t>الخامس إذا قام الي الخامسة ناسيا بعد التشهد فان تذكر جلس وسلم والقياس أنه لا يعيد التشهد والنص أنه يتشهد لرعاية الولاء بين التشهد والسلام وكيلا يبقى السلام فردا غير متصل بركن من أحد الجانبين</w:t>
      </w:r>
      <w:r>
        <w:rPr>
          <w:rtl w:val="true"/>
        </w:rPr>
        <w:t xml:space="preserve">) * </w:t>
      </w:r>
      <w:r>
        <w:rPr>
          <w:rtl w:val="true"/>
        </w:rPr>
        <w:t xml:space="preserve">إذا قام إلى الخامسة في صلاة رباعية ثم تذكر قبل أن يسلم فعليه أن يعود الي الجلوس ويسجد للسهو سواء تذكر في قيام الخامسة أو ركوعها أو سجودها وان تذكر بعد الجلوس فيها سجد للسهو ويسلم قال أبو حنيفة ان تذكر قبل أن يسجد في الخامسة يعود الي الجلوس وان تذكر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ما سجد فيها فان لم يكن قعد في الرابعة بطل فرضه وتحولت صلاته نفلا وعليه أن يضم إليها ركعة سادسة وان كان قد قعد في الرابعة ضم إليها ركعة أخرى وتكون أربع ركعات من صلاته فرضا وركعتان نفلا لنا ما روى أنه صلي الله عليه وسلم </w:t>
      </w:r>
      <w:r>
        <w:rPr>
          <w:rtl w:val="true"/>
        </w:rPr>
        <w:t xml:space="preserve">" </w:t>
      </w:r>
      <w:r>
        <w:rPr>
          <w:rtl w:val="true"/>
        </w:rPr>
        <w:t xml:space="preserve">صلي الظهر خمسا فقيل له أتزيد في الصلاة قال وما ذاك قالوا صليت خمسا فسجد سجدتين بعدما سلم </w:t>
      </w:r>
      <w:r>
        <w:rPr>
          <w:rtl w:val="true"/>
        </w:rPr>
        <w:t xml:space="preserve">" </w:t>
      </w:r>
      <w:r>
        <w:rPr>
          <w:rtl w:val="true"/>
        </w:rPr>
        <w:t xml:space="preserve">والاستدلال أنه لا يخلو اما ان كان قد قعد في الرابعة أو لم يقعد فان قعد فيها لم يضم إلى صلاته ركعة أخرى وان لم يقعد فيها لم يعد الصلاة وقوله في الكتاب جلس وسلم يعني وسلم بعد سجود السهو وهل يتشهد بعدما تذكر الحال نظر ان تذكر بعد الجلوس والتشهد في الخامسة فلا حاجة إلى اعادته بحال وان تذكر قبل الجلوس فيها فجلس أو بعد الجلوس فيها وقبل التشهد فان لم يكن تشهد في الرابعة فلا بد وأن يتشهد الآن وان كان قد تشهد فيها وهذه الحالة هي المذكورة في الكتاب فهل يحتاج الي اعادة التشهد فيه وجهان </w:t>
      </w:r>
      <w:r>
        <w:rPr>
          <w:rtl w:val="true"/>
        </w:rPr>
        <w:t>(</w:t>
      </w:r>
      <w:r>
        <w:rPr>
          <w:rtl w:val="true"/>
        </w:rPr>
        <w:t>أصحهما</w:t>
      </w:r>
      <w:r>
        <w:rPr>
          <w:rtl w:val="true"/>
        </w:rPr>
        <w:t xml:space="preserve">) </w:t>
      </w:r>
      <w:r>
        <w:rPr>
          <w:rtl w:val="true"/>
        </w:rPr>
        <w:t xml:space="preserve">وبه قال معظم الاصحاب لا لانه أتى به في موضعه فاشبه ما إذا قام الي الخامسة من السجود ثم تذكر فانه يقعد ويتشهد ولا يحتاج الي العود إلى السجود </w:t>
      </w:r>
      <w:r>
        <w:rPr>
          <w:rtl w:val="true"/>
        </w:rPr>
        <w:t>(</w:t>
      </w:r>
      <w:r>
        <w:rPr>
          <w:rtl w:val="true"/>
        </w:rPr>
        <w:t>والثانى</w:t>
      </w:r>
      <w:r>
        <w:rPr>
          <w:rtl w:val="true"/>
        </w:rPr>
        <w:t xml:space="preserve">) </w:t>
      </w:r>
      <w:r>
        <w:rPr>
          <w:rtl w:val="true"/>
        </w:rPr>
        <w:t xml:space="preserve">وبه قال ابن سريج أنه يجب اعادته وينسب هذا الي نص الشافعي رضي الله عنه لانه قال في المختصر وان ذكر أنه في الخامسة سجد أو لم يسجد قعد في الرابعة أو لم يقعد فانه يجلس للرابعة ويتشهد ويسجد للسهو حكم بانه يجلس ويتشهد سواء قعد في الرابعة أو لم يقعد وذكر ابن سريج لهذا الوجه الثاني معنيين </w:t>
      </w:r>
      <w:r>
        <w:rPr>
          <w:rtl w:val="true"/>
        </w:rPr>
        <w:t>(</w:t>
      </w:r>
      <w:r>
        <w:rPr>
          <w:rtl w:val="true"/>
        </w:rPr>
        <w:t>احدهما</w:t>
      </w:r>
      <w:r>
        <w:rPr>
          <w:rtl w:val="true"/>
        </w:rPr>
        <w:t xml:space="preserve">) </w:t>
      </w:r>
      <w:r>
        <w:rPr>
          <w:rtl w:val="true"/>
        </w:rPr>
        <w:t xml:space="preserve">رعاية الموالاة بين التشهد والسلام فان تشهده في الرابعة قد انقطع بالركعة الزائدة فلا 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من اعادته ليليه السلام </w:t>
      </w:r>
      <w:r>
        <w:rPr>
          <w:rtl w:val="true"/>
        </w:rPr>
        <w:t>(</w:t>
      </w:r>
      <w:r>
        <w:rPr>
          <w:rtl w:val="true"/>
        </w:rPr>
        <w:t>والثانى</w:t>
      </w:r>
      <w:r>
        <w:rPr>
          <w:rtl w:val="true"/>
        </w:rPr>
        <w:t xml:space="preserve">) </w:t>
      </w:r>
      <w:r>
        <w:rPr>
          <w:rtl w:val="true"/>
        </w:rPr>
        <w:t xml:space="preserve">أنه لو لم يعد التشهد لبقى السلام فردا غير متصل بركن قبله ولا بعده والكتاب يشتمل على هذين المعنيين معا وفرع ابن سريج عليهما ما إذا ترك الركوع ثم تذكره في السجود وان قلنا بالمعنى الاول يجب أن يعود الي القيام ويركع منه وان قلنا بالمعنى الثاني كفاه أن يقوم راكعا فانه لا يبقى فردا لاتصاله بالسجود وما بعده والاول مثل ما حكينا عن أبى اسحق فيما إذا تذكر في قيام الثانية أنه ترك سجدة من الاولي وكان قد جلس بعد السجدة المفعولة أنه يجلس ثم يسجد قال أصحاب الوجه الاول اما لفظ الشافعي رضى الله عنه فانما يتعرض للقعود ولم يقل تشهد أو لم يتشهد فالمراد ما إذا قعد ولم يتشهد واما المعنيان فضعيفان أما الاول فلان الفصل بالنسيان لا يقدح في الموالاة لانه إذا اعاد التشهد فاما أن يكون المعتد به تشهده الاول أو يكون هو الثاني فان كان المعتد به الاول فلا معنى للامر بالثاني ثم المحذور وهو انقطاع الموالاة بين التشهد والسلام يبقى بحاله وان كان المعتد به الثاني فلا موالاة بينه وبين ما قبله من الاركان فلم يحتمل انقطاع الموالاة بين التشهد وما قبله ولا يحتمل بين التشهد والسلام واما المعني الثاني فهو مفرع على انقطاع الموالاة والا فالسلام ليس فردا بل هو متصل بما قبله وهذا كله إذا كان قد تشهد علي قصد التشهد الاخير وهو المراد من مسألة الكتاب فاما إذا تشهد علي ظن أنه التشهد الاول عاد الوجهان في تأدى الفرض بنية النفل ان قلنا يتادى ففيه الخلاف المذكور وان قلنا لا يتادى فيجب اعادة التشهد بلا خلاف وإذا عرفت ما ذكرناه تبين لك أنه لم قال القياس أنه لا يتشهد والنص أنه يتشهد لكن في اللفظ شيئان </w:t>
      </w:r>
      <w:r>
        <w:rPr>
          <w:rtl w:val="true"/>
        </w:rPr>
        <w:t>(</w:t>
      </w:r>
      <w:r>
        <w:rPr>
          <w:rtl w:val="true"/>
        </w:rPr>
        <w:t>أحدهما</w:t>
      </w:r>
      <w:r>
        <w:rPr>
          <w:rtl w:val="true"/>
        </w:rPr>
        <w:t xml:space="preserve">) </w:t>
      </w:r>
      <w:r>
        <w:rPr>
          <w:rtl w:val="true"/>
        </w:rPr>
        <w:t xml:space="preserve">أنه سلم أن النص أنه يتشهد واصحاب الوجه الاول لم يسلموا ذلك بل منهم من يمنع دلالته عليه ومنهم من أوله </w:t>
      </w:r>
      <w:r>
        <w:rPr>
          <w:rtl w:val="true"/>
        </w:rPr>
        <w:t>(</w:t>
      </w:r>
      <w:r>
        <w:rPr>
          <w:rtl w:val="true"/>
        </w:rPr>
        <w:t>والثاني</w:t>
      </w:r>
      <w:r>
        <w:rPr>
          <w:rtl w:val="true"/>
        </w:rPr>
        <w:t xml:space="preserve">) </w:t>
      </w:r>
      <w:r>
        <w:rPr>
          <w:rtl w:val="true"/>
        </w:rPr>
        <w:t xml:space="preserve">ان قوله في مقابلته القياس أنه لا يتشهد انما يذكر مثله في ابداء الشئ على سبيل الاحتمال وهو منقول منصوص عليه من جهة معظم الاصحاب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سادس إذا شك في اثناء الصلاة أخذ بالاقل </w:t>
      </w:r>
      <w:r>
        <w:rPr>
          <w:rtl w:val="true"/>
        </w:rPr>
        <w:t>(</w:t>
      </w:r>
      <w:r>
        <w:rPr>
          <w:rtl w:val="true"/>
        </w:rPr>
        <w:t>ح</w:t>
      </w:r>
      <w:r>
        <w:rPr>
          <w:rtl w:val="true"/>
        </w:rPr>
        <w:t xml:space="preserve">) </w:t>
      </w:r>
      <w:r>
        <w:rPr>
          <w:rtl w:val="true"/>
        </w:rPr>
        <w:t>وسجد للسهو ولو شك بعد السلام فقولان أحدهما أنه يقوم الي التدارك وكانه لم يسلم والثانى انه لا يعتبر بعد الفراغ لما فيه من العسر وان لم يشك الا بعد طول الزمان فالقياس أنه لا يلتفت إليه</w:t>
      </w:r>
      <w:r>
        <w:rPr>
          <w:rtl w:val="true"/>
        </w:rPr>
        <w:t xml:space="preserve">) * </w:t>
      </w:r>
      <w:r>
        <w:rPr>
          <w:rtl w:val="true"/>
        </w:rPr>
        <w:t xml:space="preserve">ليس في هذا الموضع السادس سهو محقق فكأنه أراد بقوله أولا ومواضع السهو ستة مواضع سجود السهو ثم ليس ذلك علي سبيل الحصر بل الصور المفردة التى يشرع فيها السجود تزيد علي اضعاف هذا العدد ويمكن التقسيم الجملى علي وجه ينتقص عنه وقوله إذا شك في اثناء الصلاة يعني في عدد الركعات وسبب الاخذ بالاقل وسجود السهو قد ذكره في الكتاب بعد هذا واعاد المسألة كما سنشرحها وليعلم قوله اخذ بالاقل بالحاء والالف لما سيأتي وان وقع الشك في عدد الركعات أو في ترك ركن من الاركان بعد السلام فينظر ان لم يطل الزمان ففيه قولان </w:t>
      </w:r>
      <w:r>
        <w:rPr>
          <w:rtl w:val="true"/>
        </w:rPr>
        <w:t>(</w:t>
      </w:r>
      <w:r>
        <w:rPr>
          <w:rtl w:val="true"/>
        </w:rPr>
        <w:t>احدهما</w:t>
      </w:r>
      <w:r>
        <w:rPr>
          <w:rtl w:val="true"/>
        </w:rPr>
        <w:t xml:space="preserve">) </w:t>
      </w:r>
      <w:r>
        <w:rPr>
          <w:rtl w:val="true"/>
        </w:rPr>
        <w:t xml:space="preserve">انه يشتغل بالتدارك ويسجد للسهو كما لو وقع الشك في اثناء الصلاة لان الاصل انه لم يفعله وايضا فلانه لو تيقن بعد السلام ترك ركن أو ركعة ولم يطل الفصل يتدارك كما لو كان ذلك قبل السلام فكذلك يتساويان في حكم الشك واظهرهما انه لا عبرة بهذا الشك لان الظاهر ان ختم الصلاة كان علي تمام الركعات والاركان ولو اعتبر الشك الطارئ بعد الفراغ لعسر الامر علي الناس وفى المسألة طريق آخر وهو القطع بهذا القول الثاني فليكن قوله فقولان معلما بالواو لذلك ولفظ الكتاب وان لم يصرح بوضع القولين فيما إذا لم يطل الزمان لكنه اشتمل على ما يبين ذلك الا ترى انه قال بعد القولين فان لم يشك الا بعد طول الزمان فافهم انهما فيما إذا لم يطل وان طال الزمان ثم شك ففيه طريقان حكاهما في النهاية </w:t>
      </w:r>
      <w:r>
        <w:rPr>
          <w:rtl w:val="true"/>
        </w:rPr>
        <w:t>(</w:t>
      </w:r>
      <w:r>
        <w:rPr>
          <w:rtl w:val="true"/>
        </w:rPr>
        <w:t>احدهما</w:t>
      </w:r>
      <w:r>
        <w:rPr>
          <w:rtl w:val="true"/>
        </w:rPr>
        <w:t xml:space="preserve">) </w:t>
      </w:r>
      <w:r>
        <w:rPr>
          <w:rtl w:val="true"/>
        </w:rPr>
        <w:t xml:space="preserve">طرد القولين </w:t>
      </w:r>
      <w:r>
        <w:rPr>
          <w:rtl w:val="true"/>
        </w:rPr>
        <w:t>(</w:t>
      </w:r>
      <w:r>
        <w:rPr>
          <w:rtl w:val="true"/>
        </w:rPr>
        <w:t>واصحهما</w:t>
      </w:r>
      <w:r>
        <w:rPr>
          <w:rtl w:val="true"/>
        </w:rPr>
        <w:t xml:space="preserve">) </w:t>
      </w:r>
      <w:r>
        <w:rPr>
          <w:rtl w:val="true"/>
        </w:rPr>
        <w:t xml:space="preserve">القطع بانه لا عبرة بالشك بعده لان الانسان بعد طول المدة تكثر تردداته وشكوكه فيما مضى من افعاله ولو اعتبر ذلك لكان الطريق ان يؤ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بالقضاء ومثل هذا الشك غير مأمون في القضاء ايضا وقوله على الصحيح أي من الطريقين وبه قال الشيخ أبو محمد ويجوز ان يريد من القولين جوابا على الطريقة الاولي وإذا لم يفصل بين طول الزمان وقصره قلت في الشك الطارئ بعد الفراغ طريقان </w:t>
      </w:r>
      <w:r>
        <w:rPr>
          <w:rtl w:val="true"/>
        </w:rPr>
        <w:t>(</w:t>
      </w:r>
      <w:r>
        <w:rPr>
          <w:rtl w:val="true"/>
        </w:rPr>
        <w:t>احدهما</w:t>
      </w:r>
      <w:r>
        <w:rPr>
          <w:rtl w:val="true"/>
        </w:rPr>
        <w:t xml:space="preserve">) </w:t>
      </w:r>
      <w:r>
        <w:rPr>
          <w:rtl w:val="true"/>
        </w:rPr>
        <w:t xml:space="preserve">انه لا يعتبر بحال </w:t>
      </w:r>
      <w:r>
        <w:rPr>
          <w:rtl w:val="true"/>
        </w:rPr>
        <w:t>(</w:t>
      </w:r>
      <w:r>
        <w:rPr>
          <w:rtl w:val="true"/>
        </w:rPr>
        <w:t>والثانى</w:t>
      </w:r>
      <w:r>
        <w:rPr>
          <w:rtl w:val="true"/>
        </w:rPr>
        <w:t xml:space="preserve">) </w:t>
      </w:r>
      <w:r>
        <w:rPr>
          <w:rtl w:val="true"/>
        </w:rPr>
        <w:t xml:space="preserve">وهو المذكور في الوسيط أن فيه ثلاثة اقوال </w:t>
      </w:r>
      <w:r>
        <w:rPr>
          <w:rtl w:val="true"/>
        </w:rPr>
        <w:t>(</w:t>
      </w:r>
      <w:r>
        <w:rPr>
          <w:rtl w:val="true"/>
        </w:rPr>
        <w:t>اصحها</w:t>
      </w:r>
      <w:r>
        <w:rPr>
          <w:rtl w:val="true"/>
        </w:rPr>
        <w:t xml:space="preserve">) </w:t>
      </w:r>
      <w:r>
        <w:rPr>
          <w:rtl w:val="true"/>
        </w:rPr>
        <w:t xml:space="preserve">الفرق بين أن يطول الزمان فلا يعتبر وبين أن لا يطول فيعتبر </w:t>
      </w:r>
      <w:r>
        <w:rPr>
          <w:rtl w:val="true"/>
        </w:rPr>
        <w:t>(</w:t>
      </w:r>
      <w:r>
        <w:rPr>
          <w:rtl w:val="true"/>
        </w:rPr>
        <w:t>فان قلت</w:t>
      </w:r>
      <w:r>
        <w:rPr>
          <w:rtl w:val="true"/>
        </w:rPr>
        <w:t xml:space="preserve">) </w:t>
      </w:r>
      <w:r>
        <w:rPr>
          <w:rtl w:val="true"/>
        </w:rPr>
        <w:t xml:space="preserve">وبم يضبط الزمان الطويل ويميز عن غير الطويل وهذا البحث يحتاج إليه ههنا وفيما إذا تيقن انه ترك ركعة أو ركنا بعد السلام فان الحكم فيه يختلف بطول الزمان وقصره علي ما سبق </w:t>
      </w:r>
      <w:r>
        <w:rPr>
          <w:rtl w:val="true"/>
        </w:rPr>
        <w:t>(</w:t>
      </w:r>
      <w:r>
        <w:rPr>
          <w:rtl w:val="true"/>
        </w:rPr>
        <w:t>فالجواب</w:t>
      </w:r>
      <w:r>
        <w:rPr>
          <w:rtl w:val="true"/>
        </w:rPr>
        <w:t xml:space="preserve">) </w:t>
      </w:r>
      <w:r>
        <w:rPr>
          <w:rtl w:val="true"/>
        </w:rPr>
        <w:t xml:space="preserve">أنه حكي عن البويطي ان الطويل ما يزيد على قدر ركعة وبه قال أبو إسحق المروزى وعن ابن أبي هريرة أن الطويل قدر الصلاة التى كان فيها والاظهر أن الاعتبار فيه بالعرف والعادة ويحكى ذلك عن الام وإذا جوزنا البناء فلا فرق بين أن يتكلم بعد السلام ويخرج من المسجد ويستدبر القبله وبين أن لا يفعل ذلك وقيل القدر الذى نقل عن رسول الله صلي الله عليه وسلم في الفصل محتمل فان زاد فلا والمنقول أنه قام ومضى الي ناحية المسجد وراجع ذا اليدين وسأل الصحابة فأجابوا </w:t>
      </w:r>
      <w:r>
        <w:rPr>
          <w:rtl w:val="true"/>
        </w:rPr>
        <w:t>(</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قواعد اربع </w:t>
      </w:r>
      <w:r>
        <w:rPr>
          <w:rtl w:val="true"/>
        </w:rPr>
        <w:t>(</w:t>
      </w:r>
      <w:r>
        <w:rPr>
          <w:rtl w:val="true"/>
        </w:rPr>
        <w:t>الاولي</w:t>
      </w:r>
      <w:r>
        <w:rPr>
          <w:rtl w:val="true"/>
        </w:rPr>
        <w:t xml:space="preserve">) </w:t>
      </w:r>
      <w:r>
        <w:rPr>
          <w:rtl w:val="true"/>
        </w:rPr>
        <w:t>من شك في ترك مأمور سجد للسهو إذ الاصل انه لم يفعله وان شك في ارتكاب منهى لم يسجد لان الاصل العدم ولو شك في انه سجد للسهو أو في انه سجد واحدة أو ثنتين للسهو فالاصل العدم الا في مسالة وهو أنه لو شك انه صلي ثلاثا أو اربعا أخذ بالاقل قياسا وسجد للسهو جبرا وان كان الاصل انه لم يزد وقيل ان علته انه أدى الرابعة علي تردد حتى لو تيقن قبل السلام انها رابعة سجد أيضا وقيل لا يسجد عند زوال التردد</w:t>
      </w:r>
      <w:r>
        <w:rPr>
          <w:rtl w:val="true"/>
        </w:rPr>
        <w:t xml:space="preserve">) * </w:t>
      </w:r>
      <w:r>
        <w:rPr>
          <w:rtl w:val="true"/>
        </w:rPr>
        <w:t xml:space="preserve">هذه القواعد اصول في الباب لا بد من معرفتها والاولى منها مبنية علي أصل كثير الولوج في أبواب الفقه وهو أنا إذا تيقنا وجود شئ أو عدمه ثم شككنا في تغيره وزواله عما كان فانا نستصحب اليقين الذى كان ونطرح الشك إذا تذكرت ذلك فلو شك في ترك مامور ينجبر تركه بالسجو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ابعاض فالاصل انه لم يفعله فيسجد للسهو قال في التهذيب هذا إذا كان الشك في ترك مامور مفصل فاما إذا شك في الجملة في أنه هل ترك مامورا أم لا فلا يسجد كما لو شك هل سها أم لا ولو شك في ارتكاب منهي مثل شكه في أنه تكلم ناسيا أم لا أو سلم ناسيا أم لا فالاصل انه لم يفعل ولا سجود عليه ولو تيقن السهو وشك في أنه هل سجد للسهو أم لا فيسجد لان الاصل انه لم يسجد ولو شك في انه سجد للسهو سجدة أو سجدتين فيأخذ بانه لم يسجد الا واحدة ويسجد أخرى لان الاصل في الثانية العدم ولو شك في صلاته فلم يدر أثلاثا صلي أم اربعا اخذ بالاقل وأتى بالمشكوك فيه وسجد للسهو خلافا لابي حنيفة رحمه الله حيث قال ان كان هذا الشك أول ما عرض له بطلت صلاته وان كان يعرض له كثيرا تحرى وبنى علي غالب ظنه فان لم يغلب علي ظنه شئ بني على اليقين وعن أحمد رواية ان الامام يتحرى خاصة ويعمل بغالب ظنه والظاهر عنه مثل مذهبنا لنا ما روى أبو سعيد الخدرى رضى الله عنه ان النبي صلي الله عليه وسلم قال </w:t>
      </w:r>
      <w:r>
        <w:rPr>
          <w:rtl w:val="true"/>
        </w:rPr>
        <w:t xml:space="preserve">" </w:t>
      </w:r>
      <w:r>
        <w:rPr>
          <w:rtl w:val="true"/>
        </w:rPr>
        <w:t xml:space="preserve">إذا شك احدكم في صلاته فلم يدر كم صلي ثلاثا ام اربعا فليطرح الشك وليبن على ما استيقن ويسجد سجدتين فان كانت صلاته تامة كانت الركعة والسجدتان نافلة وان كانت صلاته ناقصة كانت الركعة تماما والسجدتان ترغيما للشيطان </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عن عبد الرحمن بن عوف رضي الله عنه ان النبي صلى الله عليه وسلم قال </w:t>
      </w:r>
      <w:r>
        <w:rPr>
          <w:rtl w:val="true"/>
        </w:rPr>
        <w:t xml:space="preserve">" </w:t>
      </w:r>
      <w:r>
        <w:rPr>
          <w:rtl w:val="true"/>
        </w:rPr>
        <w:t xml:space="preserve">إذا شك احدكم فلم يدر اواحدة صلي أم اثنتين فليبن علي واحدة وان لم يدر أثنتين صلي ام ثلاثا فليبن على اثنتين وان لم يدر ثلاثا صلى أم اربعا فليبن على ثلاث ويسجد سجدتين قبل أن يسلم </w:t>
      </w:r>
      <w:r>
        <w:rPr>
          <w:rtl w:val="true"/>
        </w:rPr>
        <w:t>" (</w:t>
      </w:r>
      <w:r>
        <w:rPr/>
        <w:t>1</w:t>
      </w:r>
      <w:r>
        <w:rPr>
          <w:rtl w:val="true"/>
        </w:rPr>
        <w:t xml:space="preserve">) </w:t>
      </w:r>
      <w:r>
        <w:rPr>
          <w:rtl w:val="true"/>
        </w:rPr>
        <w:t xml:space="preserve">وعندنا لا مجال للاجتهاد في هذا الباب ولا يجوز العمل بقول الغير أيضا وفيه وجه انه يجوز الرجوع إلى قول جمع كثيرين كانوا يرقبون صلاته وكذلك إذا قام الامام الي ركعة يظنها رابعته وعند القوم انها خامسة فنبهوه لا يرجع الي قولهم وفى وجه ان كثر عددهم رجع الي قولهم والمشهور الاول لانه تردد في فعل نفسه فلا يرجع الي قول غيره فيه كالحاكم إذا نسي حكمه لا ياخذ بقول الشهود عليه إذا عرف ذلك فالبناء على الاصل مستمر على الاصل الذى تقدم لان الاقل فيما سوى القدر المستيقن العدم واما الامر بسجود السهو فمخالف لذلك الاصل لانه إذا بنى على اليقين واتى بركعة اخرى فقد تمت صلاته خالية عن السهو بالزيادة ظاهرا فلماذا يسجد حكي امام الحرمين خلافا في تنزيله قال قال شيخي وطائفة المعتمد فيه ما روينا من الخبر ولا اتجاه له من جهة المعني وقال الشيخ أبو علي المقتضي للسجود تردد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مر الركعة الاخيرة فان كانت زائدة فزيادتها تقتضي السجود والا فالتردد فيها أهى أصلية مفروضة أم زائدة يوجب ضعف النية ويحوج إلى الجبر بالسجود قال ويتفرع على هذا الخلاف ما لو زال تردده قبل السلام وعرف ان الركعة الاخيرة هي الرابعة حقا وانه ما زاد شيأ هل يسجد للسهو قطع الشيخ أبو محمد بانه لا يسجد فان المتبع الحديث والحديث ورد في دوام الشك والتردد وقال الشيخ أبو على يسجد لان تلك الركعة تأدت علي التردد وضعف النية فيها فزوال التردد بعد ذلك لا يغنى عن الجبر ثم الذى مال إليه امام الحرمين كلام شيخه انه لا يسجد عند زوال التردد واعترض علي كلام الشيخ أبي علي وقال انه منقوض بما إذا لم يدر الرجل اقضي الفائتة التى كانت عليه أم لا فانا نأمره بقضائها ولا يسجد للسهو إذا قضاها وان كان هو مترددا في انها هل هي مفروضة عليه من أول الصلاة الي آخرها أم لا وفى لفظ الكتاب ما يشعر بموافقته الامام علي اختياره فانه اسند سجود السهو في المسألة الي الخبر ثم قال وقيل إن عليه كذا وقال بينا 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سياق يشعر بترجيح الاول لكن المنقول عن القفال يوافق ما نسبه في المسألة إلى الشيخ ابي على ولم يورد صاحب التهذيب وكثيرون سواه وضبطوا صور عروض الشك وزواله فقالوا ان كان ما فعله من وقت عروض الشك إلى زواله ما لا بد منه علي كل احتمال فلا يسجد للسهو وان كان زائدا علي بعض الاحتمالات سجد للسهو مثاله لو شك في قيام من صلاة الظهر ان تلك الركعة ثالثة أو رابعة فركع وسجد علي هذا الشك وهو علي عزم القيام الي ركعة أخرى اخذا باليقين ثم تذكر قبل القيام الي الاخرى انها ثالثته أو رابعته فلا يسجد للسهو لان ما فعله في زمان الشك لا بد منه علي التقديرين جميعا وان لم يتذكر حتى قام الي الاخرى يسجد للسهو وان تذكر انها كانت ثالثته وهذه رابعة لانه كان احتمال الزيادة وكونها خامسة ثابت حين قام وقوله في الكتاب فالاصل العدم الا في مسألة يعني انه يعمل بقضية هذا الاصل الا في هذه المسألة فلا يعمل به لا أن هذه المسألة تغاير ما قبلها في نفس الاصل حتي لا يكون الاصل فيها العدم وليس الغرض استثناء هذه الصورة الفردة بل نظائرها في معناها كما إذا شك في ترك ركن سوى النية والتكبير يبني على اليقين ويسجد للسهو وترك الاصل في هذه الصورة ليس في الاخذ بالاقل ولكنه في الامر بسجود السهو كما بينا ولذلك قال اخذ بالاقل قياسا وسجد للسهو جبرا والصورة المستثناة قد ذكرها وحكمها في الفصل السابق علي هذا الفصل فهي معادة ههنا لكن هذا الموضع احق بذكرها ولذلك زاد ههنا الكلام في سبب سجود السهو وفرع عليه وكأنه قصد بذكرها في الفصل السابق التدرج منها الي الشك بعد السلام ولو اقتصر على ذكرها في هذا الموضع وعقبها بمسألة الشك بعد السلام لم يكن به باس وقوله آخرا وقيل لا يسجد عند زوال التردد تفريع على اسناد سجود السهو الي الجبر وليس شيئا مستأنفا ولو قال وعلي الاول لا يسجد عند زوال التردد لكان اوض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ثانية إذا تكرر السهو فيكفى سجدتان في آخر الصلاة وانما يتعدد سجود السهو في حق المسبوق إذا سجد لسهو الامام فانه يعيد في آخر صلاة نفسه وكذا إذا صلوا صلاة الجمعة ثم بان لهم بعد سجود السهو ان الوقت خارج تمموها ظهرا واعادوا السجود ولو ظن الامام سهوا فسجد ثم تبين أن لا سهو فقد زاد سجدتين فيسجد لهذا السهو سجدتين اخريين وقيل هما جايرتان لانفسهما كشاة من اربعين شاة تزكي نفسها وغيرها</w:t>
      </w:r>
      <w:r>
        <w:rPr>
          <w:rtl w:val="true"/>
        </w:rPr>
        <w:t xml:space="preserve">) * </w:t>
      </w:r>
      <w:r>
        <w:rPr>
          <w:rtl w:val="true"/>
        </w:rPr>
        <w:t xml:space="preserve">لا يتكرر سجود السهو بتكرر السهو وتعدده بل يكفى سجدتان في آخر الصلاة سواء تكرر نوع واحد أو وجود نوعان فصاعدا ووجهه الخبر والمعنى أما الخبر فهو حديث ذى اليدين فان النبي صلي الله عليه وسلم </w:t>
      </w:r>
      <w:r>
        <w:rPr>
          <w:rtl w:val="true"/>
        </w:rPr>
        <w:t xml:space="preserve">" </w:t>
      </w:r>
      <w:r>
        <w:rPr>
          <w:rtl w:val="true"/>
        </w:rPr>
        <w:t xml:space="preserve">سلم وتكلم واستدبر القبلة ومشى ولم يزد على سجدتين </w:t>
      </w:r>
      <w:r>
        <w:rPr>
          <w:rtl w:val="true"/>
        </w:rPr>
        <w:t xml:space="preserve">" </w:t>
      </w:r>
      <w:r>
        <w:rPr>
          <w:rtl w:val="true"/>
        </w:rPr>
        <w:t xml:space="preserve">واما المعني فهو ان سجود السهو مؤخر الي آخر الصلاة ولو لا أنه يتداخل لامر به عند السهو كسجود التلاوة ياتي عند التلاوة قال الائمة ولا يتعدد سجود السهو الا في مواضع قالوا ونعنى بذلك صورة السجود والا فالمعتد به سجد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بلا استثناء فمنها المسبوق إذا سجد مع الامام لسهوه يعيد في آخر صلاة نفسه على اختلاف ياتي من بعد والغرض ههنا الاشارة إلى أنه من المستثنيات واقتصر علي ذكر الاصح وهو أنه يعيد في آخر صلاة نفسه ويجوز أن يعلم قوله يعيد بالواو للخلاف الذى ياتي ذكره</w:t>
      </w:r>
      <w:r>
        <w:rPr>
          <w:rtl w:val="true"/>
        </w:rPr>
        <w:t xml:space="preserve">: </w:t>
      </w:r>
      <w:r>
        <w:rPr>
          <w:rtl w:val="true"/>
        </w:rPr>
        <w:t xml:space="preserve">ومنها لو سها الامام في صلاة الجمعة فسجدوا للسهو ثم تبين لهم قبل أن يسلموا خروج وقت الظهر فعليهم اتمامها ظهرا ويعيدون سجود السهو لان محل السجود في آخر الصلاة وقد تبين أن الاول لم يقع في آخر الصلاة وهذا تفريع علي ظاهر المذهب وفى المسالة قول آخر ياتي ذكره في الجمعة انهم لا يتمونها ظهرا بل يستأنفون فعلي ذلك القول لا تستمر المسألة ولا بأس لو اعلمت قوله تمموها ظهرا بالواو لمكان ذلك القول ومنها لو ظن أنه سها في صلاته فسجد للسهو ثم بان قبل أن يسلم أنه لم يسه فهل يسجد فيه وجهان أصحهما أنه يسجد لانه زاد سجدتين سهوا فيجبر هذا الخلل بالسجود والثانى وبه قال الشيخ أبو محمد لا يسجد لان سجود السهو يجبر كل خلل في الصلاة فيجبر نفسه كما يجبر غيره وهذا كوجوب شاة في اربعين إذا أخرج واحدة تزكي نفسها فانها من جملة الاربعين فهذه الصور الثلاث هي المذكورة في الكتاب وقوله وانما يتعدد سجود السهو يشعر بالحصر فيها ولكن وراءها صورا أخر منها لو شرع المسافر في الصلاة بنية القصر فسها وسجد للسهو ثم نوى الاتمام قبل أن يسلم أو صار مقيما بانتهاء السفينة الي دار الاقامة يجب عليه أن يتم الصلاة ويعيد السجود في آخر صلاته لان محله آخر الصلاة ومنها لو سجد للسهو ثم سها قبل أن يسلم بكلام أو غيره هل يسجد للسهو فيه وجهان احدهما وبه قال ابن القاص نعم لانه وان جبر ما قبله وما فيه فلا يجبر ما يقع بعده واصحهما لا يسجد كما لو تكلم في سجود السهو أو سلم بينهما والمعني فيه أنه لا يؤمن من وقوع مثله في السجود ثانيا أو بعده فيتسلسل ولو سجد للسهو ثلاثا سهوا لا يسجد لهذا السهو وكذلك لو شك في أنه 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للسهو سجدة أو سجدتين فاخذ بالاقل وسجد أخرى كما امرناه ثم تحقق أنه كان قد سجد سجدتين لا يسجد ثانيا للمعني الذى ذكرناه وعبروا عن هذا الوجه الاصح وعن الاصح في الثالثة من صور الكتاب بان قالوا السهو في سجود السهو لا يقتضي السجود والسهو بسجود السهو يقتضي السجود ومنها لو ظن أن سهوه ترك القنوت فسجد للسهو ثم بان له قبل ان يسلم ان سهوه شئ آخر هل يسجد ثانيا فيه جوابان للقاضى الحسين احدهما نعم لانه قصد بالاول جبر ما لا حاجة الي جبره وبقى الخلل بحاله واظهرهما لا لانه قصد جبر الخلل وانه يجبر كل خلل </w:t>
      </w:r>
      <w:r>
        <w:rPr>
          <w:rtl w:val="true"/>
        </w:rPr>
        <w:t xml:space="preserve">* </w:t>
      </w:r>
      <w:r>
        <w:rPr>
          <w:rtl w:val="true"/>
        </w:rPr>
        <w:t xml:space="preserve">قال </w:t>
      </w:r>
      <w:r>
        <w:rPr>
          <w:rtl w:val="true"/>
        </w:rPr>
        <w:t>(</w:t>
      </w:r>
      <w:r>
        <w:rPr>
          <w:rtl w:val="true"/>
        </w:rPr>
        <w:t>الثالثة إذا سها المأموم لم يسجد بل الامام يتحمل عنه كما يتحمل عنه سجود التلاوة ودعاء القنوت والجهر والقراءة عن المسبوق والتشهد الاول عن المسبوق بركعة واحدة ولو سها بعد سلام الامام لم يتمحله ولو ظن أن الامام سلم فقام ليتدارك ثم جلس قبل سلام الامام فكل ما جاء به سهو ولا سجود عليه فإذا سلم الامام فليتدارك الآن وان تذكر في القيام ان الامام لم يتحلل فليرجع الي القعود أو لينتظر قائما سلامه ثم ليشتغل بقراءة الفاتحة بعده</w:t>
      </w:r>
      <w:r>
        <w:rPr>
          <w:rtl w:val="true"/>
        </w:rPr>
        <w:t xml:space="preserve">) * </w:t>
      </w:r>
      <w:r>
        <w:rPr>
          <w:rtl w:val="true"/>
        </w:rPr>
        <w:t xml:space="preserve">إذا سها المأموم خلف الامام لم يسجد ويتحمل الامام سهوه لما روي أن النبي صلي الله عليه وسلم قال </w:t>
      </w:r>
      <w:r>
        <w:rPr>
          <w:rtl w:val="true"/>
        </w:rPr>
        <w:t xml:space="preserve">" </w:t>
      </w:r>
      <w:r>
        <w:rPr>
          <w:rtl w:val="true"/>
        </w:rPr>
        <w:t xml:space="preserve">ليس على من خلف الامام سهو وان سها الامام فعليه وعلي من خلفه </w:t>
      </w:r>
      <w:r>
        <w:rPr>
          <w:rtl w:val="true"/>
        </w:rPr>
        <w:t>" (</w:t>
      </w:r>
      <w:r>
        <w:rPr/>
        <w:t>1</w:t>
      </w:r>
      <w:r>
        <w:rPr>
          <w:rtl w:val="true"/>
        </w:rPr>
        <w:t xml:space="preserve">) </w:t>
      </w:r>
      <w:r>
        <w:rPr>
          <w:rtl w:val="true"/>
        </w:rPr>
        <w:t xml:space="preserve">ولحديث معاوية بن الحكم الذى رويناه في فصل الكلام فان النبي صلى الله عليه وسلم لم يأمره بالسجود مع أنه تكلم </w:t>
      </w:r>
      <w:r>
        <w:rPr>
          <w:rtl w:val="true"/>
        </w:rPr>
        <w:t>(</w:t>
      </w:r>
      <w:r>
        <w:rPr/>
        <w:t>2</w:t>
      </w:r>
      <w:r>
        <w:rPr>
          <w:rtl w:val="true"/>
        </w:rPr>
        <w:t xml:space="preserve">) </w:t>
      </w:r>
      <w:r>
        <w:rPr>
          <w:rtl w:val="true"/>
        </w:rPr>
        <w:t>خلفه وشبه في الكتاب تحمله سهو المأموم بامور اخر يتحملها احدها سجود التلاوة فان المأموم لو قرأ آية سجدة لا يسجد علي ما سيأتي والثاني دعاء القنوت علي ما سبق والثالث الجهر فان المأموم لا يجهر في الصلاة الجهرية ولو كان منفردا لجهر ويجوز ان يعلم هذا بالحاء لان عند أبي حنيفة لا يجهر المنفرد وإذا كان كذلك فلا معني للتحمل والرابع القراءة يتحملها عن المسبوق الذى ادركه في الركوع وكذلك يتحمل عنه اللبث في القيام</w:t>
      </w:r>
      <w:r>
        <w:rPr>
          <w:rtl w:val="true"/>
        </w:rPr>
        <w:t xml:space="preserve">. </w:t>
      </w:r>
      <w:r>
        <w:rPr>
          <w:rtl w:val="true"/>
        </w:rPr>
        <w:t xml:space="preserve">لا يت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عنه أصل القيام فانه لا بد له من ايقاع التكبيرة في حد القيام والخامس التشهد الاول يتحمله عن المسبوق الذى لحقه في الركعة الثانية فانه إذا قعد الامام للتشهد الاول يتابعه وهو غير محسوب للمسبوق من صلاته وموضع تشهده الاول آخر الركعة الثالثة للامام وهو لا يقعد فيه بل يقوم مع الامام فهذه الخمسة هي المذكورة في الكتاب </w:t>
      </w:r>
      <w:r>
        <w:rPr>
          <w:rtl w:val="true"/>
        </w:rPr>
        <w:t xml:space="preserve">* </w:t>
      </w:r>
      <w:r>
        <w:rPr>
          <w:rtl w:val="true"/>
        </w:rPr>
        <w:t xml:space="preserve">ومنها القنوت في صلاة الصبح إذا لحق المسبوق في الركعة الثانية علي ما ذكرنا في التشهد الاول </w:t>
      </w:r>
      <w:r>
        <w:rPr>
          <w:rtl w:val="true"/>
        </w:rPr>
        <w:t xml:space="preserve">* </w:t>
      </w:r>
      <w:r>
        <w:rPr>
          <w:rtl w:val="true"/>
        </w:rPr>
        <w:t xml:space="preserve">ومنها قراءة السورة على التفصيل المتقدم ومنها قراءة الفاتحة في الجهرية علي القول القديم ولو سها المأموم بعد سلام الامام لم يتحمله الامام لانقطاع رابطة الاقتداء وذلك في المسبوق إذا سها فيما ينفرد بتداركه وكذلك المأموم الموافق لو تكلم ساهيا عقيب سلام الامام والمنفرد إذا سها في صلاته دخل في جماعة جوزنا ذلك علي ما سيأتي فلا يتحمل الامام سهوه ذلك ولو ظن المأموم ان امامه قد سلم فسلم ثم بان له انه لم يسلم بعد فيسلم معه ولا سجود عليه فانه سهو في حالة الاقتداء ولو تيقن في التشهد أنه ترك الفاتحة أو الركوع من ركعة سهوا فإذا سلم الامام فعليه أن يقوم الي ركعة أخرى ثم لا يسجد للسهو لان سهوه كان خلف الامام ولو سلم الامام فسلم المسبوق سهوا ثم تذكر بني على صلاته وسجد للسهو لان سلامه وقع بعد انفراده ولو ظن المسبوق ان الامام سلم بان سمع صوتا خيل إليه ذلك فقام ليتدارك ما عليه وكان ما عليه ركعة مثلا فاتي بها وجلس ثم علم ان الامام بعد لم يسلم وان ظنه كان خطأ فهذه الركعة غير معتد بها لانها مفعولة في غير موضعها فان وقت التدارك ما بعد انقطاع القدوة اما لخروج الامام عن الصلاة أو لقطع المأموم القدوة حيث يجوز ذلك ولم يوجد واحد من الامرين وانما ظن زوال القدوة فتبين خلافه فإذا سلم الامام يقوم الي التدارك ثم لا يسجد للركعة التى سها بها لبقاء حكم القدوة وهذه المسألة منقولة عن نص الشافعي رضى الله عنه والعبارة عنها في الكتاب تحتاج إلى اضمارات فقوله ولو ظن أن الامام سلم يعني المسبوق وقوله فقام ليتدارك ثم جلس الي آخره أي تدارك ثم جلس قبل سلام الامام وعلم ان الامام لم يسلم بعد وكل ما جاء به سهو ولو كانت المسألة بحالها فسلم الامام وهو قائم فهل يجوز له أن يمضى في صلاته ام يجب عليه ان يعود إلى القعود ثم يقوم حكى صاحب التهذيب وغير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وجهين ان جوزنا المضي فلا بد من استئناف القراءة وفرعوا علي الوجهين ما لو سلم الامام في قيامه لكنه لم يتنبه لذلك حتى أتم الركعة ان جوزنا المضى فركعته محسوبة ولا يسجد للسهو وان قلنا عليه القعود لم يحسب ويسجد للسهو لزيادته في الصلاة بعد تسليم الامام ولو كانت المسألة بحالها وتبين له في القيام ان الامام لم يسلم بعد فقد خيره في الكتاب بين أن يرجع الي القعود وبين ان ينتظر قائما سلام الامام وذكر امام الحرمين قدس الله روحه في هذه المسألة انه ان آثر ان يرجع فهو الوجه وان بدا له ان يتمادى ويقصد الانفراد قبل أن يتحلل الامام فهو مبنى على أن المقتدى إذا أراد الانفراد ببقية الصلاة وقطع القدوة هل له ذلك ان منعناه تعين عليه الرجوع وان جوزنا الانفراد فوجهان احدهما يجب الرجوع لان نهوضه غير معتد به فليرجع ثم ليقطع القدوة ان شاء والثانى لا يجب لان الانتهاض ليس مقصودا لعينه وانما المقصود نفس القيام وما بعده فصار كما لو قصد عند ابتداء النهوض</w:t>
      </w:r>
      <w:r>
        <w:rPr>
          <w:rtl w:val="true"/>
        </w:rPr>
        <w:t xml:space="preserve">: </w:t>
      </w:r>
      <w:r>
        <w:rPr>
          <w:rtl w:val="true"/>
        </w:rPr>
        <w:t xml:space="preserve">إذا عرفت ذلك فالمفروض في المسألة إذا لم يرجع الي القعود حالتان احداهما أن يقطع القدوة والثانية ان لا يقطعها بل ينتظر قائما الي ان يسلم الامام والذى نقلناه عن الامام كلام في الحالة الاولى وفيه ما يقتضى وجوب الرجوع في الحالة الثانية وامتناع الانتظار وما في الكتاب كلام في الحالة الثانية لانه إذا قطع القدوة وجوزناه فلا ينتظر سلام الامام بل يشتغل بتدارك ما عليه وليس تجويز الانتظار قائما إلى سلام الامام صافيا عن الاشكال لما فيه من المخالفة الظاهرة بخلاف سبقه الامام بركن فان السبق اليسير الي ما سينتهي الامام إليه لا يعد مخالفة محضة وبتقدير ان يكون قيام المسبوق كالسبق بركن فقد ذكرنا من قبل وجهين فيما إذا غلط المأموم فسبق الامام بركن هل يجب عليه العود ام يجوز له ان ينتظره فيه فليكن قوله أو لينتظر قائما معلما بالواو وعلى كل حال فلو كان قد قرأ قبل تبين الحال لم يعتد بقراءته بل عليه الاستئناف فلذلك قال ثم ليشتغل بقراءة الفاتحة بعده </w:t>
      </w:r>
      <w:r>
        <w:rPr>
          <w:rtl w:val="true"/>
        </w:rPr>
        <w:t>* (</w:t>
      </w:r>
      <w:r>
        <w:rPr>
          <w:rtl w:val="true"/>
        </w:rPr>
        <w:t xml:space="preserve">قال الرابعة يسجد المأموم مع الامام إذا سجد لسهوه </w:t>
      </w:r>
      <w:r>
        <w:rPr>
          <w:rtl w:val="true"/>
        </w:rPr>
        <w:t>(</w:t>
      </w:r>
      <w:r>
        <w:rPr>
          <w:rtl w:val="true"/>
        </w:rPr>
        <w:t>ح</w:t>
      </w:r>
      <w:r>
        <w:rPr>
          <w:rtl w:val="true"/>
        </w:rPr>
        <w:t xml:space="preserve">) </w:t>
      </w:r>
      <w:r>
        <w:rPr>
          <w:rtl w:val="true"/>
        </w:rPr>
        <w:t xml:space="preserve">فان ترك الامام سجد المأموم علي النص لاجل سهو </w:t>
      </w:r>
      <w:r>
        <w:rPr>
          <w:rtl w:val="true"/>
        </w:rPr>
        <w:t>(</w:t>
      </w:r>
      <w:r>
        <w:rPr>
          <w:rtl w:val="true"/>
        </w:rPr>
        <w:t>ز</w:t>
      </w:r>
      <w:r>
        <w:rPr>
          <w:rtl w:val="true"/>
        </w:rPr>
        <w:t xml:space="preserve">) </w:t>
      </w:r>
      <w:r>
        <w:rPr>
          <w:rtl w:val="true"/>
        </w:rPr>
        <w:t>الامام ولو سجد المسبوق مع الامام فهل يعيد في آخره صلاة نفسه فيه قولان يلتفتان الي انه يسجد لسهوه أو لمتابعته فان لم يسجد الامام سجد في آخر صلاة نفسه علي النص وسهو الامام قبل اقتدائه يلحقه على الاظهر كما بعد اقتدائ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إذا سهاالامام في صلاته لحق سهوه المأموم لما روى في الخبر الذي تقدم وان سها الامام فعليه وعلي من خلفه ولانه لما تحمل سهو المأموم ألزمه سهو نفسه ويستثنى صورتان </w:t>
      </w:r>
      <w:r>
        <w:rPr>
          <w:rtl w:val="true"/>
        </w:rPr>
        <w:t>(</w:t>
      </w:r>
      <w:r>
        <w:rPr>
          <w:rtl w:val="true"/>
        </w:rPr>
        <w:t>احداهما</w:t>
      </w:r>
      <w:r>
        <w:rPr>
          <w:rtl w:val="true"/>
        </w:rPr>
        <w:t xml:space="preserve">) </w:t>
      </w:r>
      <w:r>
        <w:rPr>
          <w:rtl w:val="true"/>
        </w:rPr>
        <w:t xml:space="preserve">أن يتبين له كون الامام جنبا فلا يسجد لسهوه ولا يتحمل هو علي المأموم ايضا </w:t>
      </w:r>
      <w:r>
        <w:rPr>
          <w:rtl w:val="true"/>
        </w:rPr>
        <w:t>(</w:t>
      </w:r>
      <w:r>
        <w:rPr>
          <w:rtl w:val="true"/>
        </w:rPr>
        <w:t>الثانية</w:t>
      </w:r>
      <w:r>
        <w:rPr>
          <w:rtl w:val="true"/>
        </w:rPr>
        <w:t xml:space="preserve">) </w:t>
      </w:r>
      <w:r>
        <w:rPr>
          <w:rtl w:val="true"/>
        </w:rPr>
        <w:t xml:space="preserve">ان يعرف سبب سهو الامام ويتيقن انه مخطئ في ظنه كما إذا ظن ترك بعض الابعاض والمأموم يعلم انه لم يترك فلا يوافق الامام إذا سجد </w:t>
      </w:r>
      <w:r>
        <w:rPr>
          <w:rtl w:val="true"/>
        </w:rPr>
        <w:t xml:space="preserve">* </w:t>
      </w:r>
      <w:r>
        <w:rPr>
          <w:rtl w:val="true"/>
        </w:rPr>
        <w:t xml:space="preserve">إذا ثبت هذا الاصل فينظر ان سجد الامام وافقه المأموم فيه ولو تركه عمدا بطلت صلاته قال صلي الله عليه وسلم </w:t>
      </w:r>
      <w:r>
        <w:rPr>
          <w:rtl w:val="true"/>
        </w:rPr>
        <w:t xml:space="preserve">" </w:t>
      </w:r>
      <w:r>
        <w:rPr>
          <w:rtl w:val="true"/>
        </w:rPr>
        <w:t xml:space="preserve">انما جعل الامام ليؤتم به </w:t>
      </w:r>
      <w:r>
        <w:rPr>
          <w:rtl w:val="true"/>
        </w:rPr>
        <w:t>" (</w:t>
      </w:r>
      <w:r>
        <w:rPr/>
        <w:t>1</w:t>
      </w:r>
      <w:r>
        <w:rPr>
          <w:rtl w:val="true"/>
        </w:rPr>
        <w:t xml:space="preserve">) </w:t>
      </w:r>
      <w:r>
        <w:rPr>
          <w:rtl w:val="true"/>
        </w:rPr>
        <w:t xml:space="preserve">وسواء عرف المأموم سهوه أو لم يعرفه فإذا سجد سجدتين في آخر صلاته وجب علي المأموم متابعته حملا علي انه سها وان لم يطلع علي سهوه بخلاف ما لو قام الي ركعة خامسه لا يتابعه حملا على انه ترك ركنا من ركعة لانه وان تحقق الحال ثم لم يكن له متابعته لاتمامه الصلاة يقينا ولو لم يسجد الا سجدة واحدة سجد المأموم أخرى حملا علي أنه نسى وان ترك الامام السجود لسهوه وسلم فهل يسجد المأموم نص الشافعي رضى الله عنه على أنه يسجد لان صلاة المأموم كملت بسبب اقتدائه بالامام فإذا تطرق نقص الي صلاة الامام تعدى الي صلاة المأموم وخرج بعض اصحابنا على أصول الشافعي رضى الله عنه منهم أبو حفص بن الوكيل انه لا يسجد بل يتابعه في السلام كما لو ترك الامام التشهد الاول أو سجود التلاوة لا ينفرد المأموم بهما وبهذا قال أبو حنيفة رحمه الله وكذلك احمد رحمه الله في احدى الروايتين والمزني وقد اشار في المختصر الي تخريجه علي أصل الشافعي رضى الله عنه لانه ينفرد به مذهبا وظاهر المذهب هو الاول واجابوا عن التشهد الاول وسجدة التلاوة بانهما يقعان في خلال الصلاة فلو انفرد بهما لخالف الامام وههنا سجود السهو يقع بعد سلام الامام وخروجه من الصلاة قال في النهاية وعبر عن هذا الخلاف بان المقتدى يسجد لسهو الامام أو لمتابعته ان قلنا لسهوه يسجد وان لم يسجد الامام وان قلنا لمتابعته فلا ولو سلم الامام ثم عاد إلى السجود نظر ان سلم المأموم معه ناسيا يوافقه في السجود فلو لم يفعل هل تبطل صلاته فيه وجهان مبنيان على أن من سلم ناسيا قبل السجود ثم عاد الي السجود هل يعود الي حكم صلاته ام لا وسياتى ذلك وان سلم المأموم عمدا مع ذكر السهو فلا يلزمه متابعته وان لم يسلم المأموم وعاد الامام ليسجد فان عاد بعد ان سجد المأموم للسهو لم يتابعه لانه قطع صلاته عن صلاة الامام بالسجود وان عاد قبل ان يسجد المأموم فاصح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نه لا يجوز ان يتابعه بل يسجد منفردا والثانى انه يلزمه متابعته وتبطل صلاته لو لم يفعل ولو سبق الامام حدث بعد ما سها اتم المأموم صلاته وسجد لذلك السهو تفريعا علي ظاهر المذهب وان كان الامام حنيفا فلم قبل ان يسجد للسهو لم يسلم معه المأموم بل يسجد قبل السلام ولا ينتظر سجود الامام لانه فارقه بسلامه وهذا تفريع علي ان اقتداء الشافعي بالحنفى جائز وسيأتي ولو كان المأموم مسبوقا وسها الامام بعد ما لحقه وسجد في آخر صلاته فيجب علي المسبوق ان يسجد معه رعاية للمتابعة كما يوافقه في سائر الافعال التي لا تحتسب له ويدل عليه قوله صلي الله عليه وسلم </w:t>
      </w:r>
      <w:r>
        <w:rPr>
          <w:rtl w:val="true"/>
        </w:rPr>
        <w:t xml:space="preserve">" </w:t>
      </w:r>
      <w:r>
        <w:rPr>
          <w:rtl w:val="true"/>
        </w:rPr>
        <w:t xml:space="preserve">انما جعل الامام ليؤتم به </w:t>
      </w:r>
      <w:r>
        <w:rPr>
          <w:rtl w:val="true"/>
        </w:rPr>
        <w:t xml:space="preserve">" </w:t>
      </w:r>
      <w:r>
        <w:rPr>
          <w:rtl w:val="true"/>
        </w:rPr>
        <w:t xml:space="preserve">وحكى الصيدلانى عن بعض أصحابنا انه لا يسجد معه لان موضع سجود السهو آخر الصلاة والصحيح المنصوص هو الاول وعليه فرع في الكتاب قوله ولو سجد مع الامام فهل يعيد في آخر صلاة نفسه فيه قولان اصحهما نعم لان سهو الامام اقتضي خللا في صلاته فيحتاج إلى جبره بالسجود ومحل الجبر بالسجود آخر الصلاة وما أتى به كان لمتابعة الامام والثاني لا وهو اختيار المزني رحمه الله لانه انما يسجد لمتابعة الامام والا فليس من جهته سهو وقد ارتفعت المتابعة بسلام الامام فهذا إذا سجد الامام وسجد المسبوق معه فاما إذا لم يسجد الامام فلا شك في ان المسبوق لا يسجد في آخر صلاة الامام إذ لا متابعة وليس هو محل السجود بالاضافة إلى المسبوق وهل يسجد في آخر صلاة نفسه فيه الخلاف الذى قدمناه في المأموم الموافق هل يسجد إذا لم يسجد الامام فليكن قوله سجد في آخر صلاة نفسه معلما بالحاء والالف والزاى ايضا وكل هذا في سهو الامام بعد اقتدائه فاما إذا سها قبل اقتداء المسبوق به فهل يلحقه حكمه فيه وجهان احدهما لا لانه لم يكن بينهما رابطة الاقتداء حينئذ كما لو سها في تداركه بعد سلام الامام لا يتحمله الامام فعلى هذا قال في النهاية ان لم يسجد الامام فلا يسجد هو اصلا وان سجد فالظاهر انه لا يسجد معه وقال بعضهم يسجد متابعة لكن لا يسجد في آخر صلاته والوجه الثاني وهو الاظهر أنه يلحقه حكمه لانه دخل في صلاة ناقصة فعلي هذا ان سجد الامام سجد معه وهل يعيد في آخر صلاة نفسه فيه القولان وان لم يسجد الامام سجد هو في آخر صلاته علي النص وإذا قلنا ان المسبوق يعيد السجود في آخر صلاته فلو اقتدى بالمسب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عد ما انفرد مسبوق آخر وبذلك المسبوق بعد ما انفرد مسبوق ثالث فكل واحد منهم يسجد لمتابعة امامه ثم يسجد في آخر صلاة نفسه ولو سها المسبوق في تداركه فان قلنا لا يسجد لسهو الامام في آخر صلاته فليسجد لسهوه سجدتين وان قلنا يسجد لسهو الامام في آخر صلاته فكم يسجد فيه وجهان احدهما اربع سجدات لتغاير الجهتين واصحهما سجدتان كما لو سها سهوين ولو انفرد المصلي بركعة من صلاة رباعية وسها فيها ثم اقتدى بمسافر وجوزنا الاقتداء في اثناء الصلاة وسها امامه ثم قام إلى ركعته الرابعة وسها فيها فكم يسجد في آخر صلاته فيه ثلاثة أوجه اصحها سجدتان والثاني اربع نظرا إلى سهوه في حالتي الجماعة والانفراد والثالث ست باعتبار الاحوال فان كان قد سجد الامام فلا بد وان يسجد معه ويكون قد أتى على الوجه الثالث بثمان سجدات وكذا المسبوق بركعة إذا اقتدى بمسافر وسها الامام وسجد وسجد معه المسبوق ثم صار الامام مقيما قبل أن يسلم فأتم وأعاد سجود السهو وأعاد معه المسبوق ثم قام إلى الركعة الرابعة وسها فيها وقلنا انه يسجد اربع سجدات فقد اتى بثمان سجدات فان سها بعدها بكلام ونحوه وفرعنا علي قول صاحب التلخيص صارت السجدات عشرا وقد يزيد عدد السجود علي هذا تفريعا على الوجوه الضعيفة </w:t>
      </w:r>
      <w:r>
        <w:rPr>
          <w:rtl w:val="true"/>
        </w:rPr>
        <w:t xml:space="preserve">* </w:t>
      </w:r>
      <w:r>
        <w:rPr>
          <w:rtl w:val="true"/>
        </w:rPr>
        <w:t xml:space="preserve">قال </w:t>
      </w:r>
      <w:r>
        <w:rPr>
          <w:rtl w:val="true"/>
        </w:rPr>
        <w:t>* (</w:t>
      </w:r>
      <w:r>
        <w:rPr>
          <w:rtl w:val="true"/>
        </w:rPr>
        <w:t xml:space="preserve">اما محل السجود وكيفيته فهما سجداتان </w:t>
      </w:r>
      <w:r>
        <w:rPr>
          <w:rtl w:val="true"/>
        </w:rPr>
        <w:t>(</w:t>
      </w:r>
      <w:r>
        <w:rPr>
          <w:rtl w:val="true"/>
        </w:rPr>
        <w:t>ح م</w:t>
      </w:r>
      <w:r>
        <w:rPr>
          <w:rtl w:val="true"/>
        </w:rPr>
        <w:t xml:space="preserve">) </w:t>
      </w:r>
      <w:r>
        <w:rPr>
          <w:rtl w:val="true"/>
        </w:rPr>
        <w:t>قبل السلام على القول الجديد فان سلم عامدا قبل السجود فقد فوت على نفسه وان سلم ناسيا وطال الزمان فقد فات وان تذكر علي القرب فان عن له ان لا يسجد فقد جرى السلام محللا وان عن له ان يسجد عاد الي الصلاة على أحد الوجهين وبان ان السلام لم يكن محللا</w:t>
      </w:r>
      <w:r>
        <w:rPr>
          <w:rtl w:val="true"/>
        </w:rPr>
        <w:t xml:space="preserve">) * </w:t>
      </w:r>
      <w:r>
        <w:rPr>
          <w:rtl w:val="true"/>
        </w:rPr>
        <w:t xml:space="preserve">ذكرنا ان الكلام في سجود السهو يقع في قسمين </w:t>
      </w:r>
      <w:r>
        <w:rPr>
          <w:rtl w:val="true"/>
        </w:rPr>
        <w:t>(</w:t>
      </w:r>
      <w:r>
        <w:rPr>
          <w:rtl w:val="true"/>
        </w:rPr>
        <w:t>أحدهما</w:t>
      </w:r>
      <w:r>
        <w:rPr>
          <w:rtl w:val="true"/>
        </w:rPr>
        <w:t xml:space="preserve">) </w:t>
      </w:r>
      <w:r>
        <w:rPr>
          <w:rtl w:val="true"/>
        </w:rPr>
        <w:t xml:space="preserve">في مقتضيه وقد تم </w:t>
      </w:r>
      <w:r>
        <w:rPr>
          <w:rtl w:val="true"/>
        </w:rPr>
        <w:t>(</w:t>
      </w:r>
      <w:r>
        <w:rPr>
          <w:rtl w:val="true"/>
        </w:rPr>
        <w:t>والثاني</w:t>
      </w:r>
      <w:r>
        <w:rPr>
          <w:rtl w:val="true"/>
        </w:rPr>
        <w:t xml:space="preserve">) </w:t>
      </w:r>
      <w:r>
        <w:rPr>
          <w:rtl w:val="true"/>
        </w:rPr>
        <w:t xml:space="preserve">في محله وكيفيته وهما سجدتان بينهما جلسة يسن في هيئتها الافتراش وبعدهما الي ان يسلم يتورك وكتب الاصحاب ساكتة عن الذكر فيهما وذلك يشعر بان المحبوب فيهما هو المحبوب في سجدات صلب الصلاة كسائر ما سكتوا عنه من واجبات السجود ومحبوباته وسمعت بعض الائمة يحكى أنه يستحب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يقول فيهما </w:t>
      </w:r>
      <w:r>
        <w:rPr>
          <w:rtl w:val="true"/>
        </w:rPr>
        <w:t xml:space="preserve">" </w:t>
      </w:r>
      <w:r>
        <w:rPr>
          <w:rtl w:val="true"/>
        </w:rPr>
        <w:t xml:space="preserve">سبحان من لا ينام ولا يسهو </w:t>
      </w:r>
      <w:r>
        <w:rPr>
          <w:rtl w:val="true"/>
        </w:rPr>
        <w:t>" (</w:t>
      </w:r>
      <w:r>
        <w:rPr/>
        <w:t>1</w:t>
      </w:r>
      <w:r>
        <w:rPr>
          <w:rtl w:val="true"/>
        </w:rPr>
        <w:t xml:space="preserve">) </w:t>
      </w:r>
      <w:r>
        <w:rPr>
          <w:rtl w:val="true"/>
        </w:rPr>
        <w:t xml:space="preserve">وهو لائق بالحال وفى محلهما ثلاثة أقوال </w:t>
      </w:r>
      <w:r>
        <w:rPr>
          <w:rtl w:val="true"/>
        </w:rPr>
        <w:t>(</w:t>
      </w:r>
      <w:r>
        <w:rPr>
          <w:rtl w:val="true"/>
        </w:rPr>
        <w:t>اصحها</w:t>
      </w:r>
      <w:r>
        <w:rPr>
          <w:rtl w:val="true"/>
        </w:rPr>
        <w:t xml:space="preserve">) </w:t>
      </w:r>
      <w:r>
        <w:rPr>
          <w:rtl w:val="true"/>
        </w:rPr>
        <w:t xml:space="preserve">أنه قبل السلام روى عن عبد الله بن بحينه ان النبي صلي الله عليه وسلم </w:t>
      </w:r>
      <w:r>
        <w:rPr>
          <w:rtl w:val="true"/>
        </w:rPr>
        <w:t xml:space="preserve">" </w:t>
      </w:r>
      <w:r>
        <w:rPr>
          <w:rtl w:val="true"/>
        </w:rPr>
        <w:t xml:space="preserve">صلي بهم الظهر فقام في الركعتين الاولتين لم يجلس فقام الناس معه حتى إذا قضي الصلاة وانتظر الناس تسليمه كبر وهو جالس فسجد سجدتين قبل أن يسلم ثم سلم </w:t>
      </w:r>
      <w:r>
        <w:rPr>
          <w:rtl w:val="true"/>
        </w:rPr>
        <w:t>" (</w:t>
      </w:r>
      <w:r>
        <w:rPr/>
        <w:t>2</w:t>
      </w:r>
      <w:r>
        <w:rPr>
          <w:rtl w:val="true"/>
        </w:rPr>
        <w:t xml:space="preserve">) </w:t>
      </w:r>
      <w:r>
        <w:rPr>
          <w:rtl w:val="true"/>
        </w:rPr>
        <w:t xml:space="preserve">ولحديث أبي سعيد وعبد الرحمن رضي الله عنهما المذكورين في الشك في عدد الركعات </w:t>
      </w:r>
      <w:r>
        <w:rPr>
          <w:rtl w:val="true"/>
        </w:rPr>
        <w:t>(</w:t>
      </w:r>
      <w:r>
        <w:rPr/>
        <w:t>3</w:t>
      </w:r>
      <w:r>
        <w:rPr>
          <w:rtl w:val="true"/>
        </w:rPr>
        <w:t>) (</w:t>
      </w:r>
      <w:r>
        <w:rPr>
          <w:rtl w:val="true"/>
        </w:rPr>
        <w:t>والثاني</w:t>
      </w:r>
      <w:r>
        <w:rPr>
          <w:rtl w:val="true"/>
        </w:rPr>
        <w:t xml:space="preserve">) </w:t>
      </w:r>
      <w:r>
        <w:rPr>
          <w:rtl w:val="true"/>
        </w:rPr>
        <w:t xml:space="preserve">وبه قال مالك والمزني رحمهما الله انه ان سها بزيادة فعل سجد بعد السلام وان كان بنقصان سجد قبل السلام أما انه يسجد في الزيادة بعد السلام فلقصة ذى اليدين فان النبي صلي الله عليه وسلم </w:t>
      </w:r>
      <w:r>
        <w:rPr>
          <w:rtl w:val="true"/>
        </w:rPr>
        <w:t xml:space="preserve">" </w:t>
      </w:r>
      <w:r>
        <w:rPr>
          <w:rtl w:val="true"/>
        </w:rPr>
        <w:t xml:space="preserve">سلم وتكلم ومشي فلما بنى علي صلاته سلم ثم سجد للسهو </w:t>
      </w:r>
      <w:r>
        <w:rPr>
          <w:rtl w:val="true"/>
        </w:rPr>
        <w:t xml:space="preserve">" </w:t>
      </w:r>
      <w:r>
        <w:rPr>
          <w:rtl w:val="true"/>
        </w:rPr>
        <w:t xml:space="preserve">وأما أنه يسجد في النقصان قبل السلام فلحديث ابن بحينة </w:t>
      </w:r>
      <w:r>
        <w:rPr>
          <w:rtl w:val="true"/>
        </w:rPr>
        <w:t>(</w:t>
      </w:r>
      <w:r>
        <w:rPr>
          <w:rtl w:val="true"/>
        </w:rPr>
        <w:t>والثالث</w:t>
      </w:r>
      <w:r>
        <w:rPr>
          <w:rtl w:val="true"/>
        </w:rPr>
        <w:t xml:space="preserve">) </w:t>
      </w:r>
      <w:r>
        <w:rPr>
          <w:rtl w:val="true"/>
        </w:rPr>
        <w:t xml:space="preserve">أنه مخير ان شاء قدم وان شاء أخر لثبوت الامرين عن رسول الله صلي الله عليه وسلم </w:t>
      </w:r>
      <w:r>
        <w:rPr>
          <w:rtl w:val="true"/>
        </w:rPr>
        <w:t>(</w:t>
      </w:r>
      <w:r>
        <w:rPr/>
        <w:t>4</w:t>
      </w:r>
      <w:r>
        <w:rPr>
          <w:rtl w:val="true"/>
        </w:rPr>
        <w:t xml:space="preserve">) </w:t>
      </w:r>
      <w:r>
        <w:rPr>
          <w:rtl w:val="true"/>
        </w:rPr>
        <w:t xml:space="preserve">وهذان القولان الاخيران منقولان عن القديم والاول هو الجديد الصحيح وقد نقل عن الزهري ان آخر الامرين من فعل رسول الله صلى الله عليه وسلم السجود قبل السلام </w:t>
      </w:r>
      <w:r>
        <w:rPr>
          <w:rtl w:val="true"/>
        </w:rPr>
        <w:t>(</w:t>
      </w:r>
      <w:r>
        <w:rPr/>
        <w:t>5</w:t>
      </w:r>
      <w:r>
        <w:rPr>
          <w:rtl w:val="true"/>
        </w:rPr>
        <w:t xml:space="preserve">) </w:t>
      </w:r>
      <w:r>
        <w:rPr>
          <w:rtl w:val="true"/>
        </w:rPr>
        <w:t xml:space="preserve">ثم هذا الاختلا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اجزاء علي المشهور بين الاصحاب وحكى القاضى ابن كج وامام الحرمين طريقة اخرى انه في الافضل ففى قول الافضل التقديم وفى قول الافضل التاخير وفى قول هما سواء وقال أبو حنيفة السجود بعد السلام بكل حال واختلفت الرواية عن أحمد فروى عنه مثل القول الثاني وروى مثل القول الاول وروى أنه قبل السلام الا في موضعين </w:t>
      </w:r>
      <w:r>
        <w:rPr>
          <w:rtl w:val="true"/>
        </w:rPr>
        <w:t>(</w:t>
      </w:r>
      <w:r>
        <w:rPr>
          <w:rtl w:val="true"/>
        </w:rPr>
        <w:t>أحدهما</w:t>
      </w:r>
      <w:r>
        <w:rPr>
          <w:rtl w:val="true"/>
        </w:rPr>
        <w:t xml:space="preserve">) </w:t>
      </w:r>
      <w:r>
        <w:rPr>
          <w:rtl w:val="true"/>
        </w:rPr>
        <w:t xml:space="preserve">ان يسلم ساهيا وقد بقي عليه شئ من صلاته كالركعة ونحوها </w:t>
      </w:r>
      <w:r>
        <w:rPr>
          <w:rtl w:val="true"/>
        </w:rPr>
        <w:t>(</w:t>
      </w:r>
      <w:r>
        <w:rPr>
          <w:rtl w:val="true"/>
        </w:rPr>
        <w:t>والثاني</w:t>
      </w:r>
      <w:r>
        <w:rPr>
          <w:rtl w:val="true"/>
        </w:rPr>
        <w:t xml:space="preserve">) </w:t>
      </w:r>
      <w:r>
        <w:rPr>
          <w:rtl w:val="true"/>
        </w:rPr>
        <w:t xml:space="preserve">ان يكون اماما ويشك في عدد صلاته ويتحرى علي احدى الروايتين لهم فانه يسجد بعد السلام والرواية الثالثة اظهر عند اصحابه وقد عرفث من هذه الاختلافات الحاجة الي أعلام قوله قبل السلام بالحاء والميم والالف والزاى </w:t>
      </w:r>
      <w:r>
        <w:rPr>
          <w:rtl w:val="true"/>
        </w:rPr>
        <w:t>(</w:t>
      </w:r>
      <w:r>
        <w:rPr>
          <w:rtl w:val="true"/>
        </w:rPr>
        <w:t>التفريع</w:t>
      </w:r>
      <w:r>
        <w:rPr>
          <w:rtl w:val="true"/>
        </w:rPr>
        <w:t xml:space="preserve">) </w:t>
      </w:r>
      <w:r>
        <w:rPr>
          <w:rtl w:val="true"/>
        </w:rPr>
        <w:t xml:space="preserve">ان قلنا يسجد قبل السلام فلو سلم قبل ان يسجد لم يخل اما ان يسلم عامدا ذاكرا للسهو أو يسلم ناسيا فان سلم عامدا ففيه وجهان </w:t>
      </w:r>
      <w:r>
        <w:rPr>
          <w:rtl w:val="true"/>
        </w:rPr>
        <w:t>(</w:t>
      </w:r>
      <w:r>
        <w:rPr>
          <w:rtl w:val="true"/>
        </w:rPr>
        <w:t>اصحهما</w:t>
      </w:r>
      <w:r>
        <w:rPr>
          <w:rtl w:val="true"/>
        </w:rPr>
        <w:t xml:space="preserve">) </w:t>
      </w:r>
      <w:r>
        <w:rPr>
          <w:rtl w:val="true"/>
        </w:rPr>
        <w:t xml:space="preserve">وهو المذكور في الكتاب أنه فوت السجود علي نفسه لان محل السجود قبل السلام وقد قطع الصلاة بالسلام </w:t>
      </w:r>
      <w:r>
        <w:rPr>
          <w:rtl w:val="true"/>
        </w:rPr>
        <w:t>(</w:t>
      </w:r>
      <w:r>
        <w:rPr>
          <w:rtl w:val="true"/>
        </w:rPr>
        <w:t>والثاني</w:t>
      </w:r>
      <w:r>
        <w:rPr>
          <w:rtl w:val="true"/>
        </w:rPr>
        <w:t xml:space="preserve">) </w:t>
      </w:r>
      <w:r>
        <w:rPr>
          <w:rtl w:val="true"/>
        </w:rPr>
        <w:t xml:space="preserve">أنه كما لو سلم ناسيا ان طال الفصل لم يسجد والا سجد كالنوافل التى تقضى لا فرق فيها بين العمد والنسيان ولا خلاف في أنه وان سجد لا يكون عائدا الي الصلاة بخلاف ما لو سلم ناسيا وسجد ففيه خلاف سيأتي وان سلم ناسيا فينظر ان طال الزمان ففيه قولان الجديد وهو الذى ذكره في الكتاب انه لا يسجد لفوات محله وتعذر البناء بطول الفصل كما لو ترك ركنا وتذكر بعد طول الفصل لا يبنى والقديم انه يسجد لانه جبران عبادة فيجوز ان يتراخى عنها كجبرانات الحج وعن مالك انه إذا ترك السجود ناسيا سجد متى تذكر ولو كان بعد شهر ولهذا أعلم قوله فقد فات بالميم مع القاف وان لم يطل الزمان بل تذكر علي القرب فان بدا له ان لا يسجد فذاك والصلاة ماضية علي الصحة وحصل التحلل بالسلام لانه لما لم يكن له رغبة في السجود عرفنا انه وإن لم يعتره نسيان لكان يسلم ولا يسجد وقال في النهاية رأيت في ادراج كلام الائمة ترددا في ذلك والظاهر انه إذا أراد أن يسجد قلنا له سلم مرة أخرى لان ذلك 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غير معتد به فانك لو اردت ان تسجد لحكمنا بانك في الصلاة وهذا يوجب ان يكون قوله فقد جرى السلام محللا معلما بالواو وان اراد أن يسجد فقد حكي امام الحرمين فيه وجهين احدهما لا يسجد لان السلام ركن جرى في محله والسجود يجوز تركه قصدا فلو قلنا يسجد لاحتجنا الي اخراج السلام عن الاعتداد به فانا نفرع علي أن محل السجود قبل السلام وذلك مما لا وجه له والي هذا الوجه مال الامام وصاحب الكتاب في الفتاوى والثانى أنه يسجد وبه قطع الجمهور ونص عليه الشافعي رضي الله عنه لان النبي صلي الله عليه وسلم </w:t>
      </w:r>
      <w:r>
        <w:rPr>
          <w:rtl w:val="true"/>
        </w:rPr>
        <w:t xml:space="preserve">" </w:t>
      </w:r>
      <w:r>
        <w:rPr>
          <w:rtl w:val="true"/>
        </w:rPr>
        <w:t xml:space="preserve">صلي الظهر خمسا وسلم فقيل له في ذلك فسجد للسهو </w:t>
      </w:r>
      <w:r>
        <w:rPr>
          <w:rtl w:val="true"/>
        </w:rPr>
        <w:t xml:space="preserve">" </w:t>
      </w:r>
      <w:r>
        <w:rPr>
          <w:rtl w:val="true"/>
        </w:rPr>
        <w:t xml:space="preserve">وإذا قلنا أنه يسجد ههنا وهو الصحيح أو قلنا إذا طال الفصل تفريعا علي القديم فقد اختلفوا في انه هل يعود الي حكم الصلاة علي وجهين </w:t>
      </w:r>
      <w:r>
        <w:rPr>
          <w:rtl w:val="true"/>
        </w:rPr>
        <w:t>(</w:t>
      </w:r>
      <w:r>
        <w:rPr>
          <w:rtl w:val="true"/>
        </w:rPr>
        <w:t>احدهما</w:t>
      </w:r>
      <w:r>
        <w:rPr>
          <w:rtl w:val="true"/>
        </w:rPr>
        <w:t xml:space="preserve">) </w:t>
      </w:r>
      <w:r>
        <w:rPr>
          <w:rtl w:val="true"/>
        </w:rPr>
        <w:t xml:space="preserve">لا لان التحلل قد حصل بالسلام بدليل انه لا يجب اعادة السلام والعود الي الصلاة وهذا ارجح عند صاحب التهذيب </w:t>
      </w:r>
      <w:r>
        <w:rPr>
          <w:rtl w:val="true"/>
        </w:rPr>
        <w:t>(</w:t>
      </w:r>
      <w:r>
        <w:rPr>
          <w:rtl w:val="true"/>
        </w:rPr>
        <w:t>والثانى</w:t>
      </w:r>
      <w:r>
        <w:rPr>
          <w:rtl w:val="true"/>
        </w:rPr>
        <w:t xml:space="preserve">) </w:t>
      </w:r>
      <w:r>
        <w:rPr>
          <w:rtl w:val="true"/>
        </w:rPr>
        <w:t xml:space="preserve">يعود الي حكم الصلاة وبه قال أبو زيد وذكر القفال أنه الصحيح وتابعهما امام الحرمين والمصنف قطع في الفتاوى بذلك إذا قلنا أنه يسجد وهكذا ذكر القاضى الرويانى وغيره ووجهه أنه سلم ناسيا لسهوه ولو كان ذاكرا لما سلم لرغبته في السجود وعلمه ان محل السجود قبل السلام فالنسيان يخرجه عن كونه محللا كما يخرجه عن كونه محللا إذا سلم ناسيا لركن ثم تذكر ويتفرع علي الوجهين مسائل </w:t>
      </w:r>
      <w:r>
        <w:rPr>
          <w:rtl w:val="true"/>
        </w:rPr>
        <w:t>(</w:t>
      </w:r>
      <w:r>
        <w:rPr>
          <w:rtl w:val="true"/>
        </w:rPr>
        <w:t>منها</w:t>
      </w:r>
      <w:r>
        <w:rPr>
          <w:rtl w:val="true"/>
        </w:rPr>
        <w:t xml:space="preserve">) </w:t>
      </w:r>
      <w:r>
        <w:rPr>
          <w:rtl w:val="true"/>
        </w:rPr>
        <w:t xml:space="preserve">لو تكلم عامدا أو احدث في السجود بطلت صلاته علي الوجه الثاني وعلي الاول لا تبطل </w:t>
      </w:r>
      <w:r>
        <w:rPr>
          <w:rtl w:val="true"/>
        </w:rPr>
        <w:t>(</w:t>
      </w:r>
      <w:r>
        <w:rPr>
          <w:rtl w:val="true"/>
        </w:rPr>
        <w:t>ومنها</w:t>
      </w:r>
      <w:r>
        <w:rPr>
          <w:rtl w:val="true"/>
        </w:rPr>
        <w:t xml:space="preserve">) </w:t>
      </w:r>
      <w:r>
        <w:rPr>
          <w:rtl w:val="true"/>
        </w:rPr>
        <w:t xml:space="preserve">لو كان السهو في صلاة جمعة وخرج وقت الظهر في السجود فاتت الجمعة على الوجه الثاني وعلي الاول لا </w:t>
      </w:r>
      <w:r>
        <w:rPr>
          <w:rtl w:val="true"/>
        </w:rPr>
        <w:t>(</w:t>
      </w:r>
      <w:r>
        <w:rPr>
          <w:rtl w:val="true"/>
        </w:rPr>
        <w:t>ومنها</w:t>
      </w:r>
      <w:r>
        <w:rPr>
          <w:rtl w:val="true"/>
        </w:rPr>
        <w:t xml:space="preserve">) </w:t>
      </w:r>
      <w:r>
        <w:rPr>
          <w:rtl w:val="true"/>
        </w:rPr>
        <w:t xml:space="preserve">لو كان مسافرا يقصر ونوى الاتمام في السجود لزمه الاتمام على الثاني وعلي الاول لا </w:t>
      </w:r>
      <w:r>
        <w:rPr>
          <w:rtl w:val="true"/>
        </w:rPr>
        <w:t>(</w:t>
      </w:r>
      <w:r>
        <w:rPr>
          <w:rtl w:val="true"/>
        </w:rPr>
        <w:t>ومنها</w:t>
      </w:r>
      <w:r>
        <w:rPr>
          <w:rtl w:val="true"/>
        </w:rPr>
        <w:t xml:space="preserve">) </w:t>
      </w:r>
      <w:r>
        <w:rPr>
          <w:rtl w:val="true"/>
        </w:rPr>
        <w:t xml:space="preserve">هل يكبر للافتتاح وهل يتشهد ان قلنا بالوجه الثاني فلا يفعل ذلك وان قلنا بالاول فيكبر وفى التشهد وجهان اصحهما انه لا يتشهد قال في التهذيب والصحيح انه يسلم سواء قلنا يتشهد أو لا يتشهد بقى ههنا كلامان </w:t>
      </w:r>
      <w:r>
        <w:rPr>
          <w:rtl w:val="true"/>
        </w:rPr>
        <w:t>(</w:t>
      </w:r>
      <w:r>
        <w:rPr>
          <w:rtl w:val="true"/>
        </w:rPr>
        <w:t>احدهما</w:t>
      </w:r>
      <w:r>
        <w:rPr>
          <w:rtl w:val="true"/>
        </w:rPr>
        <w:t xml:space="preserve">) </w:t>
      </w:r>
      <w:r>
        <w:rPr>
          <w:rtl w:val="true"/>
        </w:rPr>
        <w:t xml:space="preserve">البحث عن حد طول الزمان وفيه الخلاف الذى ذكرناه فيما إذا ترك ركنا ناسيا ثم تذكر بعد السلام أو شك فيه والاصح الرجوع الي العرف والعادة وحاول 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حرمين ضبط العرف فقال إذا مضى من الزمان قدر يغلب على الظن انه اضرب عن السجود قصدا أو نسيانا فهذا فصل طويل والا فليس ذلك بفصل قال وهذا إذا لم يفارق المجلس فان فارق ثم تذكر على قرب من الزمان فهذا محتمل عندي لان الزمان قريب لكن ان نظرنا إلى العرف فمفارقته المجلس تغلب على الظن الاضراب عن السجود كطول الزمان قال ولو سلم واحدث ثم انغمس في ماء علي قرب الزمان فالظاهر ان الحدث فاصل وان لم يطل الزمان </w:t>
      </w:r>
      <w:r>
        <w:rPr>
          <w:rtl w:val="true"/>
        </w:rPr>
        <w:t>(</w:t>
      </w:r>
      <w:r>
        <w:rPr>
          <w:rtl w:val="true"/>
        </w:rPr>
        <w:t>واعلم</w:t>
      </w:r>
      <w:r>
        <w:rPr>
          <w:rtl w:val="true"/>
        </w:rPr>
        <w:t xml:space="preserve">) </w:t>
      </w:r>
      <w:r>
        <w:rPr>
          <w:rtl w:val="true"/>
        </w:rPr>
        <w:t xml:space="preserve">انه قد نقل قول عن الشافعي رضى الله عنه ان الاعتبار بالمجلس فان لم يفارقه سجد وان طال الزمان وان فارقه لم يسجد وان قرب الزمان لكن الذى اعتمده الاصحاب الرجوع الي العرف كما سبق وقالوا لا تضر مفارقة المجلس واستدبار القبلة والله اعلم </w:t>
      </w:r>
      <w:r>
        <w:rPr>
          <w:rtl w:val="true"/>
        </w:rPr>
        <w:t>(</w:t>
      </w:r>
      <w:r>
        <w:rPr>
          <w:rtl w:val="true"/>
        </w:rPr>
        <w:t>الثاني</w:t>
      </w:r>
      <w:r>
        <w:rPr>
          <w:rtl w:val="true"/>
        </w:rPr>
        <w:t xml:space="preserve">) </w:t>
      </w:r>
      <w:r>
        <w:rPr>
          <w:rtl w:val="true"/>
        </w:rPr>
        <w:t xml:space="preserve">ان لفظ الكتاب في المسألة وهو قوله وان عن له ان يسجد عاد الي الصلاة على احد الوجهين يمكن حمله علي طريقة الجمهور بان يقال انه يسجد ثم في عوده الي الصلاة الوجهان ولكنه لم يرد ذلك وانما اراد نقل الوجهين في انه هل يسجد جريا علي طريقة الامام كما قدمناها ان قلنا يسجد فهو عائد الي الصلاة والا فلا وقد صرح بذلك في الوسيط وغيره هذا كله تفريع على قولنا أن السجود قبل السلام اما إذا قلنا انه بعد السلام اما في السهو بالزيادة أو علي الاطلاق فينبغي أن يسجد علي القرب فان طال الفصل عاد الخلاف وإذا سجد فلا يحكم بالعود الي الصلاة جزما وقال أبو حنيفة يعود إليها وهل يتحرم للسجدتين ويتشهد ويتحلل قال في النهاية الحكم فيها كحكمها في سجدة التلاوة وسيأتى ذلك ثم إذا رأينا التشهد فالمشهور أنه يتشهد بعد السجدتين كما في سجود التلاوة يتشهد بعده وعن الاستاذ أبى اسحق الاسفراينى رحمة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نه يتشهد قبل السجدتين ليليهما السلام وحكي الحناطى رحمه الله عليه هذين المذهبين قولين وروى في البيان الوجهين في التفريع على القول الاول إذا قلنا أنه يتشه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سجدة الثانية سجدة التلاوة وهى مستحبة في اربع عشرة آية </w:t>
      </w:r>
      <w:r>
        <w:rPr>
          <w:rtl w:val="true"/>
        </w:rPr>
        <w:t>(</w:t>
      </w:r>
      <w:r>
        <w:rPr>
          <w:rtl w:val="true"/>
        </w:rPr>
        <w:t>م و</w:t>
      </w:r>
      <w:r>
        <w:rPr>
          <w:rtl w:val="true"/>
        </w:rPr>
        <w:t xml:space="preserve">) </w:t>
      </w:r>
      <w:r>
        <w:rPr>
          <w:rtl w:val="true"/>
        </w:rPr>
        <w:t xml:space="preserve">ولا سجدة في ص </w:t>
      </w:r>
      <w:r>
        <w:rPr>
          <w:rtl w:val="true"/>
        </w:rPr>
        <w:t>(</w:t>
      </w:r>
      <w:r>
        <w:rPr>
          <w:rtl w:val="true"/>
        </w:rPr>
        <w:t>ح م</w:t>
      </w:r>
      <w:r>
        <w:rPr>
          <w:rtl w:val="true"/>
        </w:rPr>
        <w:t xml:space="preserve">) </w:t>
      </w:r>
      <w:r>
        <w:rPr>
          <w:rtl w:val="true"/>
        </w:rPr>
        <w:t xml:space="preserve">وفى الحج سجدتان </w:t>
      </w:r>
      <w:r>
        <w:rPr>
          <w:rtl w:val="true"/>
        </w:rPr>
        <w:t>(</w:t>
      </w:r>
      <w:r>
        <w:rPr>
          <w:rtl w:val="true"/>
        </w:rPr>
        <w:t>م</w:t>
      </w:r>
      <w:r>
        <w:rPr>
          <w:rtl w:val="true"/>
        </w:rPr>
        <w:t xml:space="preserve">) </w:t>
      </w:r>
      <w:r>
        <w:rPr>
          <w:rtl w:val="true"/>
        </w:rPr>
        <w:t xml:space="preserve">ثم هي علي القارئ والمستمع جميعا فان سجد القارئ تأكد الاستحباب علي المستمع وان كان في الصلاة سجد لقراءة نفسه ان كان منفردا أو لقراءة امامه ان سجد امامه ولا يسجد </w:t>
      </w:r>
      <w:r>
        <w:rPr>
          <w:rtl w:val="true"/>
        </w:rPr>
        <w:t>(</w:t>
      </w:r>
      <w:r>
        <w:rPr>
          <w:rtl w:val="true"/>
        </w:rPr>
        <w:t>ح</w:t>
      </w:r>
      <w:r>
        <w:rPr>
          <w:rtl w:val="true"/>
        </w:rPr>
        <w:t xml:space="preserve">) </w:t>
      </w:r>
      <w:r>
        <w:rPr>
          <w:rtl w:val="true"/>
        </w:rPr>
        <w:t>لقراءة غير الامام ومن قرأ آية في مجلس مرتين هل تشرع السجدة الثانية فيه وجهان</w:t>
      </w:r>
      <w:r>
        <w:rPr>
          <w:rtl w:val="true"/>
        </w:rPr>
        <w:t xml:space="preserve">) * </w:t>
      </w:r>
      <w:r>
        <w:rPr>
          <w:rtl w:val="true"/>
        </w:rPr>
        <w:t xml:space="preserve">الفصل يشتمل على مسائل </w:t>
      </w:r>
      <w:r>
        <w:rPr>
          <w:rtl w:val="true"/>
        </w:rPr>
        <w:t>(</w:t>
      </w:r>
      <w:r>
        <w:rPr>
          <w:rtl w:val="true"/>
        </w:rPr>
        <w:t>احداها</w:t>
      </w:r>
      <w:r>
        <w:rPr>
          <w:rtl w:val="true"/>
        </w:rPr>
        <w:t xml:space="preserve">) </w:t>
      </w:r>
      <w:r>
        <w:rPr>
          <w:rtl w:val="true"/>
        </w:rPr>
        <w:t xml:space="preserve">سجود التلاوة سنة خلافا لابي حنيفة حيث قال بوجوبها لنا ما روى عن زيد بن ثابت رضي الله عنه </w:t>
      </w:r>
      <w:r>
        <w:rPr>
          <w:rtl w:val="true"/>
        </w:rPr>
        <w:t xml:space="preserve">" </w:t>
      </w:r>
      <w:r>
        <w:rPr>
          <w:rtl w:val="true"/>
        </w:rPr>
        <w:t xml:space="preserve">أنه قرأ عند رسول الله صلى الله عليه وسلم سورة النجم فلم يسجد فيها ولا امرء بالسجود </w:t>
      </w:r>
      <w:r>
        <w:rPr>
          <w:rtl w:val="true"/>
        </w:rPr>
        <w:t>" (</w:t>
      </w:r>
      <w:r>
        <w:rPr/>
        <w:t>1</w:t>
      </w:r>
      <w:r>
        <w:rPr>
          <w:rtl w:val="true"/>
        </w:rPr>
        <w:t xml:space="preserve">) </w:t>
      </w:r>
      <w:r>
        <w:rPr>
          <w:rtl w:val="true"/>
        </w:rPr>
        <w:t xml:space="preserve">وعن عمر بن الخطاب رضى الله عنه </w:t>
      </w:r>
      <w:r>
        <w:rPr>
          <w:rtl w:val="true"/>
        </w:rPr>
        <w:t xml:space="preserve">" </w:t>
      </w:r>
      <w:r>
        <w:rPr>
          <w:rtl w:val="true"/>
        </w:rPr>
        <w:t xml:space="preserve">أنه قرأ على المنبر سورة سجدة فنزل وسجد وسجد الناس معه فلما كان في الجمعة الاخرى قرأها فتهيأ الناس للسجود فقال علي رسلكم ان الله لم يكتبها علينا الا ان نشاء </w:t>
      </w:r>
      <w:r>
        <w:rPr>
          <w:rtl w:val="true"/>
        </w:rPr>
        <w:t>" (</w:t>
      </w:r>
      <w:r>
        <w:rPr/>
        <w:t>2</w:t>
      </w:r>
      <w:r>
        <w:rPr>
          <w:rtl w:val="true"/>
        </w:rPr>
        <w:t>) (</w:t>
      </w:r>
      <w:r>
        <w:rPr>
          <w:rtl w:val="true"/>
        </w:rPr>
        <w:t>الثانية</w:t>
      </w:r>
      <w:r>
        <w:rPr>
          <w:rtl w:val="true"/>
        </w:rPr>
        <w:t xml:space="preserve">) </w:t>
      </w:r>
      <w:r>
        <w:rPr>
          <w:rtl w:val="true"/>
        </w:rPr>
        <w:t xml:space="preserve">في عدد آيات السجدة قولان </w:t>
      </w:r>
      <w:r>
        <w:rPr>
          <w:rtl w:val="true"/>
        </w:rPr>
        <w:t>(</w:t>
      </w:r>
      <w:r>
        <w:rPr>
          <w:rtl w:val="true"/>
        </w:rPr>
        <w:t>الجديد</w:t>
      </w:r>
      <w:r>
        <w:rPr>
          <w:rtl w:val="true"/>
        </w:rPr>
        <w:t xml:space="preserve">) </w:t>
      </w:r>
      <w:r>
        <w:rPr>
          <w:rtl w:val="true"/>
        </w:rPr>
        <w:t xml:space="preserve">انها اربع عشرة آية وفى القديم اسقط سجدات المفصل وردها الي احدى عشرة لما روى ع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رضى الله عنهما أن النبي صلى الله عليه وسلم </w:t>
      </w:r>
      <w:r>
        <w:rPr>
          <w:rtl w:val="true"/>
        </w:rPr>
        <w:t xml:space="preserve">" </w:t>
      </w:r>
      <w:r>
        <w:rPr>
          <w:rtl w:val="true"/>
        </w:rPr>
        <w:t xml:space="preserve">لم يسجد في شئ من المفصل منذ تحول الي المدينة </w:t>
      </w:r>
      <w:r>
        <w:rPr>
          <w:rtl w:val="true"/>
        </w:rPr>
        <w:t>" (</w:t>
      </w:r>
      <w:r>
        <w:rPr/>
        <w:t>1</w:t>
      </w:r>
      <w:r>
        <w:rPr>
          <w:rtl w:val="true"/>
        </w:rPr>
        <w:t xml:space="preserve">) </w:t>
      </w:r>
      <w:r>
        <w:rPr>
          <w:rtl w:val="true"/>
        </w:rPr>
        <w:t xml:space="preserve">واحتج في الجديد بما روى عن أبى هريرة رضي الله عنه قال </w:t>
      </w:r>
      <w:r>
        <w:rPr>
          <w:rtl w:val="true"/>
        </w:rPr>
        <w:t xml:space="preserve">" </w:t>
      </w:r>
      <w:r>
        <w:rPr>
          <w:rtl w:val="true"/>
        </w:rPr>
        <w:t xml:space="preserve">سجدنا مع رسول الله صلى الله عليه وسلم في إذا السماء انشقت واقرأ باسم ربك </w:t>
      </w:r>
      <w:r>
        <w:rPr>
          <w:rtl w:val="true"/>
        </w:rPr>
        <w:t>" (</w:t>
      </w:r>
      <w:r>
        <w:rPr/>
        <w:t>2</w:t>
      </w:r>
      <w:r>
        <w:rPr>
          <w:rtl w:val="true"/>
        </w:rPr>
        <w:t xml:space="preserve">) </w:t>
      </w:r>
      <w:r>
        <w:rPr>
          <w:rtl w:val="true"/>
        </w:rPr>
        <w:t xml:space="preserve">وكان اسلام أبي هريرة رضى الله عنه بعد الهجرة بسنين </w:t>
      </w:r>
      <w:r>
        <w:rPr>
          <w:rtl w:val="true"/>
        </w:rPr>
        <w:t>(</w:t>
      </w:r>
      <w:r>
        <w:rPr/>
        <w:t>3</w:t>
      </w:r>
      <w:r>
        <w:rPr>
          <w:rtl w:val="true"/>
        </w:rPr>
        <w:t xml:space="preserve">) </w:t>
      </w:r>
      <w:r>
        <w:rPr>
          <w:rtl w:val="true"/>
        </w:rPr>
        <w:t xml:space="preserve">فرأى اثباته أولي من النفى وابو حنيفة رحمه الله يوافق الجديد في العدد ومالك القديم الا انهما اثبتا سجدة لا نعدها ونفيا بدلها اخرى نحن نثبتها أما الاولي فسجدة ص عندنا ليست من عزائم السجود وانما هي سجدة شكر خلافا لهما لنا ما روى عن ابن عباس رضى الله عنهما أن النبي صلي الله عليه وسلم </w:t>
      </w:r>
      <w:r>
        <w:rPr>
          <w:rtl w:val="true"/>
        </w:rPr>
        <w:t xml:space="preserve">" </w:t>
      </w:r>
      <w:r>
        <w:rPr>
          <w:rtl w:val="true"/>
        </w:rPr>
        <w:t xml:space="preserve">سجد في ص وقال سجدها داود توبة وسجدتها شكرا </w:t>
      </w:r>
      <w:r>
        <w:rPr>
          <w:rtl w:val="true"/>
        </w:rPr>
        <w:t>" (</w:t>
      </w:r>
      <w:r>
        <w:rPr/>
        <w:t>4</w:t>
      </w:r>
      <w:r>
        <w:rPr>
          <w:rtl w:val="true"/>
        </w:rPr>
        <w:t xml:space="preserve">) </w:t>
      </w:r>
      <w:r>
        <w:rPr>
          <w:rtl w:val="true"/>
        </w:rPr>
        <w:t xml:space="preserve">أي علي النعمة التى أتاها الله تعالي داود وهى قبول توبته وعن ابن مسعود رضي الله عنه أنه كان لا يسجد في ص إذا ثبت ذلك فلو سجد فيها خارج الصلاة فهو حسن ولو سجد في الصلاة جاهلا أو ناسيا لم يضر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كان عالما فوجهان </w:t>
      </w:r>
      <w:r>
        <w:rPr>
          <w:rtl w:val="true"/>
        </w:rPr>
        <w:t>(</w:t>
      </w:r>
      <w:r>
        <w:rPr>
          <w:rtl w:val="true"/>
        </w:rPr>
        <w:t>أحدهما</w:t>
      </w:r>
      <w:r>
        <w:rPr>
          <w:rtl w:val="true"/>
        </w:rPr>
        <w:t xml:space="preserve">) </w:t>
      </w:r>
      <w:r>
        <w:rPr>
          <w:rtl w:val="true"/>
        </w:rPr>
        <w:t xml:space="preserve">وبه قال ابن كج لا تبطل صلاته لان سببه التلاوة واصحهما تبطل كسجود الشكر ولو سجد امامه في ص لانه ممن يراها فلا يتابعه المأموم فيها بل يفارقه أو ينتظره قائما وإذا انتظره قائما هل يسجد للسهو فيه وجهان </w:t>
      </w:r>
      <w:r>
        <w:rPr>
          <w:rtl w:val="true"/>
        </w:rPr>
        <w:t>(</w:t>
      </w:r>
      <w:r>
        <w:rPr>
          <w:rtl w:val="true"/>
        </w:rPr>
        <w:t>واما الثاني</w:t>
      </w:r>
      <w:r>
        <w:rPr>
          <w:rtl w:val="true"/>
        </w:rPr>
        <w:t xml:space="preserve">) </w:t>
      </w:r>
      <w:r>
        <w:rPr>
          <w:rtl w:val="true"/>
        </w:rPr>
        <w:t xml:space="preserve">ففي الحج عندنا سجدتان خلافا لهما في الثانية لنا ما روى عن عقبة بن عامر رضى الله عنه قال </w:t>
      </w:r>
      <w:r>
        <w:rPr>
          <w:rtl w:val="true"/>
        </w:rPr>
        <w:t xml:space="preserve">" </w:t>
      </w:r>
      <w:r>
        <w:rPr>
          <w:rtl w:val="true"/>
        </w:rPr>
        <w:t xml:space="preserve">قلت يا رسول الله فضلت سورة الحج بان فيها سجدتين قال نعم ومن لم يسجدهما فلا يقرأهما </w:t>
      </w:r>
      <w:r>
        <w:rPr>
          <w:rtl w:val="true"/>
        </w:rPr>
        <w:t>" (</w:t>
      </w:r>
      <w:r>
        <w:rPr/>
        <w:t>1</w:t>
      </w:r>
      <w:r>
        <w:rPr>
          <w:rtl w:val="true"/>
        </w:rPr>
        <w:t xml:space="preserve">) </w:t>
      </w:r>
      <w:r>
        <w:rPr>
          <w:rtl w:val="true"/>
        </w:rPr>
        <w:t xml:space="preserve">وصار ابن سريج إلى اثبات سجدة ص والثانية في الحج معا وجعل آيات السجود خمس عشرة لما روى عن عمرو بن العاص ان النبي صلي الله عليه وسلم </w:t>
      </w:r>
      <w:r>
        <w:rPr>
          <w:rtl w:val="true"/>
        </w:rPr>
        <w:t xml:space="preserve">" </w:t>
      </w:r>
      <w:r>
        <w:rPr>
          <w:rtl w:val="true"/>
        </w:rPr>
        <w:t xml:space="preserve">اقرأه خمس عشرة سجدة في القرآن منها ثلاث في المفصل وفى الحج سجدتان </w:t>
      </w:r>
      <w:r>
        <w:rPr>
          <w:rtl w:val="true"/>
        </w:rPr>
        <w:t>" (</w:t>
      </w:r>
      <w:r>
        <w:rPr/>
        <w:t>2</w:t>
      </w:r>
      <w:r>
        <w:rPr>
          <w:rtl w:val="true"/>
        </w:rPr>
        <w:t xml:space="preserve">) </w:t>
      </w:r>
      <w:r>
        <w:rPr>
          <w:rtl w:val="true"/>
        </w:rPr>
        <w:t xml:space="preserve">وعن احمد روايتان </w:t>
      </w:r>
      <w:r>
        <w:rPr>
          <w:rtl w:val="true"/>
        </w:rPr>
        <w:t>(</w:t>
      </w:r>
      <w:r>
        <w:rPr>
          <w:rtl w:val="true"/>
        </w:rPr>
        <w:t>احداهما</w:t>
      </w:r>
      <w:r>
        <w:rPr>
          <w:rtl w:val="true"/>
        </w:rPr>
        <w:t xml:space="preserve">) </w:t>
      </w:r>
      <w:r>
        <w:rPr>
          <w:rtl w:val="true"/>
        </w:rPr>
        <w:t xml:space="preserve">مثل مذهب ابن سريج </w:t>
      </w:r>
      <w:r>
        <w:rPr>
          <w:rtl w:val="true"/>
        </w:rPr>
        <w:t>(</w:t>
      </w:r>
      <w:r>
        <w:rPr>
          <w:rtl w:val="true"/>
        </w:rPr>
        <w:t>واصحهما</w:t>
      </w:r>
      <w:r>
        <w:rPr>
          <w:rtl w:val="true"/>
        </w:rPr>
        <w:t xml:space="preserve">) </w:t>
      </w:r>
      <w:r>
        <w:rPr>
          <w:rtl w:val="true"/>
        </w:rPr>
        <w:t xml:space="preserve">مثل القول الجديد وإذا وقفت علي هذه الاختلافات اعلمت قوله وهي مستحبة بالحاء وقوله في اربع عشرة آية بالواو للقول القديم ولمذهب الاختلافات اعلمت قوله وهي مستحبة بالحاء وقوله في اربع عشرة آية بالواو للقول القديم ولمذهب ابن سريج وقوله ولا سجدة في ص بالميم والحاء والالف والواو وقوله وفى الحج سجدتان بالميم والحاء ثم مواضع السجود من الآيات بينة لا خلاف فيها الا في حم السجدة ففى موضع الس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ها وجهان </w:t>
      </w:r>
      <w:r>
        <w:rPr>
          <w:rtl w:val="true"/>
        </w:rPr>
        <w:t>(</w:t>
      </w:r>
      <w:r>
        <w:rPr>
          <w:rtl w:val="true"/>
        </w:rPr>
        <w:t>احدهما</w:t>
      </w:r>
      <w:r>
        <w:rPr>
          <w:rtl w:val="true"/>
        </w:rPr>
        <w:t xml:space="preserve">) </w:t>
      </w:r>
      <w:r>
        <w:rPr>
          <w:rtl w:val="true"/>
        </w:rPr>
        <w:t xml:space="preserve">عند قوله اياه تعبدون ويروى هذا عن أبى حنيفة واحمد </w:t>
      </w:r>
      <w:r>
        <w:rPr>
          <w:rtl w:val="true"/>
        </w:rPr>
        <w:t>(</w:t>
      </w:r>
      <w:r>
        <w:rPr>
          <w:rtl w:val="true"/>
        </w:rPr>
        <w:t>واصحهما</w:t>
      </w:r>
      <w:r>
        <w:rPr>
          <w:rtl w:val="true"/>
        </w:rPr>
        <w:t xml:space="preserve">) </w:t>
      </w:r>
      <w:r>
        <w:rPr>
          <w:rtl w:val="true"/>
        </w:rPr>
        <w:t xml:space="preserve">أنه عند قوله وهم لا يسأمون لان عنده يتم الكلام </w:t>
      </w:r>
      <w:r>
        <w:rPr>
          <w:rtl w:val="true"/>
        </w:rPr>
        <w:t>(</w:t>
      </w:r>
      <w:r>
        <w:rPr>
          <w:rtl w:val="true"/>
        </w:rPr>
        <w:t>الثالثة</w:t>
      </w:r>
      <w:r>
        <w:rPr>
          <w:rtl w:val="true"/>
        </w:rPr>
        <w:t xml:space="preserve">) </w:t>
      </w:r>
      <w:r>
        <w:rPr>
          <w:rtl w:val="true"/>
        </w:rPr>
        <w:t xml:space="preserve">كما يسن السجود للقارئ يسن للمستمع إليه لما روى عن ابن عمر رضي الله عنهما قال </w:t>
      </w:r>
      <w:r>
        <w:rPr>
          <w:rtl w:val="true"/>
        </w:rPr>
        <w:t xml:space="preserve">" </w:t>
      </w:r>
      <w:r>
        <w:rPr>
          <w:rtl w:val="true"/>
        </w:rPr>
        <w:t>كان رسول الله صلي الله عليه وسلم يقرأ علينا القرآن</w:t>
      </w:r>
      <w:r>
        <w:rPr>
          <w:rtl w:val="true"/>
        </w:rPr>
        <w:t xml:space="preserve">. </w:t>
      </w:r>
      <w:r>
        <w:rPr>
          <w:rtl w:val="true"/>
        </w:rPr>
        <w:t xml:space="preserve">فإذا مر بسجدة كبر وسجد وسجدنا معه </w:t>
      </w:r>
      <w:r>
        <w:rPr>
          <w:rtl w:val="true"/>
        </w:rPr>
        <w:t>" (</w:t>
      </w:r>
      <w:r>
        <w:rPr/>
        <w:t>1</w:t>
      </w:r>
      <w:r>
        <w:rPr>
          <w:rtl w:val="true"/>
        </w:rPr>
        <w:t xml:space="preserve">) </w:t>
      </w:r>
      <w:r>
        <w:rPr>
          <w:rtl w:val="true"/>
        </w:rPr>
        <w:t xml:space="preserve">ولا فرق بين أن يكون القارئ في الصلاة أو لا يكون كذلك ذكره في التهذيب وبه قال أبو حنيفة وحكى في البيان أنه لا يسجد المستمع لقراءة من في الصلاة وأقام هذه المسألة خلافية بيننا وبين أبى حنيفة والاول أظهر واوفق لاطلاق لفظ الكتاب وكذلك ظاهر اللفظ يشتمل قراءة الصبى والمحدث والكافر ويقتضى شرعية السجود للمستمع الي قراءتهم وبه قال أبو حنيفة وقال في البيان لا اعتبار بقراءتهم خلافا له وأما الذى لا يستمع قصدا ولكنه سمع ما رأى فقد حكى عن مختصر البويطى ان الشافعي رضى الله عنه قال لا أؤكد عليه كما أؤكد علي المستمع وان سجد فحسن وعند أبى حنيفة لا فرق بينه وبين المستمع والقارئ ونقل مثله عن بعض أصحابنا لكنه يقول باللزوم ونحن بالاستحباب ودليل الفرق ما روى عن عثمان رضى الله عنه </w:t>
      </w:r>
      <w:r>
        <w:rPr>
          <w:rtl w:val="true"/>
        </w:rPr>
        <w:t xml:space="preserve">" </w:t>
      </w:r>
      <w:r>
        <w:rPr>
          <w:rtl w:val="true"/>
        </w:rPr>
        <w:t xml:space="preserve">أنه مر بقاص فقرأ آية سجدة ليسجد عثمان رضى الله عنه معه فلم يسجد وقال ما استمعنا لها </w:t>
      </w:r>
      <w:r>
        <w:rPr>
          <w:rtl w:val="true"/>
        </w:rPr>
        <w:t>" (</w:t>
      </w:r>
      <w:r>
        <w:rPr/>
        <w:t>2</w:t>
      </w:r>
      <w:r>
        <w:rPr>
          <w:rtl w:val="true"/>
        </w:rPr>
        <w:t xml:space="preserve">) </w:t>
      </w:r>
      <w:r>
        <w:rPr>
          <w:rtl w:val="true"/>
        </w:rPr>
        <w:t xml:space="preserve">وعن ابن عباس رضى الله عنهما انه قال </w:t>
      </w:r>
      <w:r>
        <w:rPr>
          <w:rtl w:val="true"/>
        </w:rPr>
        <w:t xml:space="preserve">" </w:t>
      </w:r>
      <w:r>
        <w:rPr>
          <w:rtl w:val="true"/>
        </w:rPr>
        <w:t xml:space="preserve">السجدة لمن جلس لها </w:t>
      </w:r>
      <w:r>
        <w:rPr>
          <w:rtl w:val="true"/>
        </w:rPr>
        <w:t>" (</w:t>
      </w:r>
      <w:r>
        <w:rPr/>
        <w:t>3</w:t>
      </w:r>
      <w:r>
        <w:rPr>
          <w:rtl w:val="true"/>
        </w:rPr>
        <w:t xml:space="preserve">) </w:t>
      </w:r>
      <w:r>
        <w:rPr>
          <w:rtl w:val="true"/>
        </w:rPr>
        <w:t xml:space="preserve">وذكر في النهاية أن السامع لا يسجد لانه لم يقرأ ولا قصد الاستماع فلو سجد لكانت سج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منقطعة عن سبب ينشئه فحصل في السامع ثلاثة أوجه كما يرى وإذا سجد القارئ فيكون الاستحباب في حق المستمع آكد وان كان أصل الاستحباب لا يتوقف علي سجوده هذا ما ذكره أكثر الائمة من العراقيين وغيرهم وحكاه امام الحرمين عن نصه في البويطى ونقل الصيدلانى أنه لا يسن له السجود الا ان يسجد القارئ ورجح الامام هذا الوجه واستشهد عليه بما روى </w:t>
      </w:r>
      <w:r>
        <w:rPr>
          <w:rtl w:val="true"/>
        </w:rPr>
        <w:t xml:space="preserve">" </w:t>
      </w:r>
      <w:r>
        <w:rPr>
          <w:rtl w:val="true"/>
        </w:rPr>
        <w:t xml:space="preserve">أن رجلا قرأ عند النبي صلي الله عليه وسلم السجدة فسجد فسجد النبي صلى الله عليه وسلم ثم قرأ آخر عنده السجدة فلم يسجد فلم يسجد النبي صلى الله عليه وسلم فقال سجدت لقراءة فلان ولم تسجد لقراءتي فقال كنت امامنا فلو سجدت لسجدنا </w:t>
      </w:r>
      <w:r>
        <w:rPr>
          <w:rtl w:val="true"/>
        </w:rPr>
        <w:t>" (</w:t>
      </w:r>
      <w:r>
        <w:rPr/>
        <w:t>1</w:t>
      </w:r>
      <w:r>
        <w:rPr>
          <w:rtl w:val="true"/>
        </w:rPr>
        <w:t xml:space="preserve">) </w:t>
      </w:r>
      <w:r>
        <w:rPr>
          <w:rtl w:val="true"/>
        </w:rPr>
        <w:t xml:space="preserve">وحمل الاول ذلك على تفاوت الاستحباب وحث الثاني على السجود وهذا في غير الصلاة أما المصلي فان كان منفردا سجد لقراءة نفسه فلو لم يسجد وركع وبدا له أن يسجد لم يجز لانه اشتغل بالفرض فان كان قبل بلوغه حد الراكعين فيجوز ولو ه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بسجود التلاوة ثم بدا له فرجع جاز لانه مسنون فله أن لا يتمه كما له ان يشرع فيه وهكذا لو قعد للتشهد الاول وقرأ بعضه ولم يتم جاز ولو اصغي المنفرد الي قراءة قارئ في الصلاة أو في غير الصلاة فلا يسجد لانه ممنوع من الاصغاء ولو فعل بطلت صلاته هذا قضية كلام الاصحاب وان كان المصلي في جماعة نظر ان كان اماما فهو كالمنفرد فيما ذكرنا ولا يكره له قراءة آية السجدة في الصلاة خلافا لمالك حيث قال يكره ولابي حنيفة وأحمد حيث قالا يكره في السرية دون الجهرية لنا ما روى انه صلى الله عليه وسلم </w:t>
      </w:r>
      <w:r>
        <w:rPr>
          <w:rtl w:val="true"/>
        </w:rPr>
        <w:t xml:space="preserve">" </w:t>
      </w:r>
      <w:r>
        <w:rPr>
          <w:rtl w:val="true"/>
        </w:rPr>
        <w:t xml:space="preserve">سجد في الظهر فرأى اصحابه انه قرأ آية سجدة فسجدوا </w:t>
      </w:r>
      <w:r>
        <w:rPr>
          <w:rtl w:val="true"/>
        </w:rPr>
        <w:t xml:space="preserve">" </w:t>
      </w:r>
      <w:r>
        <w:rPr>
          <w:rtl w:val="true"/>
        </w:rPr>
        <w:t xml:space="preserve">وإذا سجد الامام سجد المأموم فلو لم يفعل بطلت صلاته ولو لم يسجد الامام لم يسجد المأموم ولو فعل بطلت صلاته ويحسن القضاء إذا فرغ ولم يتاكد ولو سجد الامام ولم ينتبه المأموم حتى رفع الامام راسه من السجود لم يسجد وان علم وهو بعد في السجود سجد وان كان في الهوى ورفع الامام رأسه رجع معه ولم يسجد وكذا الضعيف الذى هوى مع الامام لسجود التلاوة فرفع الامام رأسه قبل انتهائه الي الارض لبطئ حركته يرجع معه ولا يسجد وان كان المصلي ماموما لم يسجد لقراءة نفسه بل يكره له قراءة آية السجدة ولا يسجد لقراءة غير الامام بل يكره له الاصغاء إليها ولو سجد لقراءة نفسه أو لقراءة غيره بط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صلاته وقوله في الكتاب هي علي القارئ والمستمع ليس علي ههنا للايجاب وانما المراد تأكد الاستحباب وكثيرا ما يتكرر ذلك في كلام الاصحاب في هذه السجدة وسجدة السهو والراد ما ذكرنا وقد يستعملون لفظ الوجوب واللزوم أيضا وقوله فان سجد القارئ تأكد الاستحباب علي المستمع اشارة الي أن أصل الاستحباب ثابت وان لم يسجد القارئ جوابا على الاظهر المنصوص ويجوز أن يعلم بالواو لان من قال لا يسن للمستمع السجود الا إذا سجد القارئ لا يقول بتاكد الاستحباب عند عدم سجوده وانما يثبته عنده وقوله ولا يسجد لقراءة نفسه ولا لقراءة غير الامام هكذا هو في بعض النسخ وهو عبارة الوسيط وعلى هذا فالمراد لا يسجد المأموم وهو متعلق بقوله أو لقراءة امامه ان سجد امامه ولفظ الكتاب علي هذا التقدير ساكت عن حكم الامام ولا بأس به للعلم بان الامام كالمنفرد في هذا الباب وأمثاله وفى بعض النسخ ولا يسجد لقراءة غير الامام وطرح ما سواه وعلي هذا فالمفهوم من سياق الكلام رجوعه الي المأموم أيضا وسبب الطرح انا إذا قلنا ولا يسجد لقراءة غير الامام دخل فيه نفسه أيضا وذكر بعضهم أن المصنف أراد ولا يسجد المصلى لقراءة غير الامام وأعلم قوله ولا يسجد بالحاء على هذا التأويل لانا نعني بقولنا لا يسجد انه لا يجوز له السجود ولو فعله بطلت صلاته وعند ابى حنيفة لو سجد الامام والمقتدون لقراءة غيرهم لم تبطل صلاتهم وان كان لا يجزئهم ذلك ويسجدون بعد الصلاة ذكره القدورى وغيره </w:t>
      </w:r>
      <w:r>
        <w:rPr>
          <w:rtl w:val="true"/>
        </w:rPr>
        <w:t>(</w:t>
      </w:r>
      <w:r>
        <w:rPr>
          <w:rtl w:val="true"/>
        </w:rPr>
        <w:t>الرابعة</w:t>
      </w:r>
      <w:r>
        <w:rPr>
          <w:rtl w:val="true"/>
        </w:rPr>
        <w:t xml:space="preserve">) </w:t>
      </w:r>
      <w:r>
        <w:rPr>
          <w:rtl w:val="true"/>
        </w:rPr>
        <w:t xml:space="preserve">لو قرأ آيات السجدة في مكان واحد سجد لكل واحدة سجدة ولو كرر الآية الواحدة في المجلس الواحد فينظر ان لم يسجد للمرة الاولي فيكفيه سجود واحد وان سجد للاولي فوجهان </w:t>
      </w:r>
      <w:r>
        <w:rPr>
          <w:rtl w:val="true"/>
        </w:rPr>
        <w:t>(</w:t>
      </w:r>
      <w:r>
        <w:rPr>
          <w:rtl w:val="true"/>
        </w:rPr>
        <w:t>أحدهما</w:t>
      </w:r>
      <w:r>
        <w:rPr>
          <w:rtl w:val="true"/>
        </w:rPr>
        <w:t xml:space="preserve">) </w:t>
      </w:r>
      <w:r>
        <w:rPr>
          <w:rtl w:val="true"/>
        </w:rPr>
        <w:t xml:space="preserve">لا يسجد مرة اخرى وتكفيه الاولي كما في الصورة السابقة وبه قال أبو حنيفة وابن سريج </w:t>
      </w:r>
      <w:r>
        <w:rPr>
          <w:rtl w:val="true"/>
        </w:rPr>
        <w:t>(</w:t>
      </w:r>
      <w:r>
        <w:rPr>
          <w:rtl w:val="true"/>
        </w:rPr>
        <w:t>واظهرهما</w:t>
      </w:r>
      <w:r>
        <w:rPr>
          <w:rtl w:val="true"/>
        </w:rPr>
        <w:t xml:space="preserve">) </w:t>
      </w:r>
      <w:r>
        <w:rPr>
          <w:rtl w:val="true"/>
        </w:rPr>
        <w:t xml:space="preserve">انه يستحب مرة اخري لتجدد السبب بعد توفية حكم الاول وفى المسألة وجه 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نه ان طال الفصل سجد مرة أخرى والا فتكفيه السجدة الاولى قال في العدة وعليه الفتوى ولو كرر الآية الواحدة في الصلاة فان كان في الركعة الواحدة فهى كالمجلس الواحد وان كان في ركعتين فهما كالمجلسين فيعيد السجود ذكره الصيدلانى وغيره ولو قرأ مرة في الصلاة ومرة خارج الصلاة الصلاة في المجلس الواحد وسجد في الاولى فهذا لم اره منصوصا عليه في كتب الاصحاب واطلاقهم الخلاف في التكرار يقتضي طرده ههنا وعند أبى حنيفة إذا سجد خارج الصلاة لقراءة آية ثم اعادها في الصلاة اعاد السجدة ولم تجزه الاولى بخلاف ما لو لم يسجد حتى دخل في الصلاة واعادها فانه يسجد وتجزئه عن التلاوتين واعلم ان في قوله هل تشرع السجدة الثانية اشارة الا ان صورة الوجهين ما إذا كان قد سبق في المرة الاولي والا لم تكن سجدته سجدة ثانية والله أعلم </w:t>
      </w:r>
      <w:r>
        <w:rPr>
          <w:rtl w:val="true"/>
        </w:rPr>
        <w:t xml:space="preserve">* </w:t>
      </w:r>
      <w:r>
        <w:rPr>
          <w:rtl w:val="true"/>
        </w:rPr>
        <w:t xml:space="preserve">قال </w:t>
      </w:r>
      <w:r>
        <w:rPr>
          <w:rtl w:val="true"/>
        </w:rPr>
        <w:t>(</w:t>
      </w:r>
      <w:r>
        <w:rPr>
          <w:rtl w:val="true"/>
        </w:rPr>
        <w:t>ثم الصحيح أن هذه سجدة فردة وان كانت تفتقر الي سائر شرائط الصلاة ويستحب قبلها تكبيرة مع رفع اليدين ان كان في غير الصلاة ودون الرفع ان كان في الصلاة وقيل يجب التحرم والتحلل والتشهد وقيل يجب التحرم والتحلل دون التشهد وقيل لا يجب الا التحرم</w:t>
      </w:r>
      <w:r>
        <w:rPr>
          <w:rtl w:val="true"/>
        </w:rPr>
        <w:t xml:space="preserve">) * </w:t>
      </w:r>
      <w:r>
        <w:rPr>
          <w:rtl w:val="true"/>
        </w:rPr>
        <w:t xml:space="preserve">غرض الفصل الكلام في كيفية سجود التلاوة وشرائطه ولا خلاف في افتقاره الي شروط الصلاة كطهارة الحدث والخبث وستر العورة واستقبال القبلة وغيرها كما في الصلاة واما الكيفية فهو اما أن يكون في الصلاة أو خارج الصلاة فان كان خارج الصلاة ينوى ويكبر للافتتاح لما روى أنه صلي الله عليه وسلم </w:t>
      </w:r>
      <w:r>
        <w:rPr>
          <w:rtl w:val="true"/>
        </w:rPr>
        <w:t xml:space="preserve">" </w:t>
      </w:r>
      <w:r>
        <w:rPr>
          <w:rtl w:val="true"/>
        </w:rPr>
        <w:t xml:space="preserve">كان إذا مر في قراءته بالسجود كبر وسجد </w:t>
      </w:r>
      <w:r>
        <w:rPr>
          <w:rtl w:val="true"/>
        </w:rPr>
        <w:t>" (</w:t>
      </w:r>
      <w:r>
        <w:rPr/>
        <w:t>1</w:t>
      </w:r>
      <w:r>
        <w:rPr>
          <w:rtl w:val="true"/>
        </w:rPr>
        <w:t xml:space="preserve">) </w:t>
      </w:r>
      <w:r>
        <w:rPr>
          <w:rtl w:val="true"/>
        </w:rPr>
        <w:t xml:space="preserve">ويرفع يديه حذو منكبيه في هذه التكبيرة كما يفعل ذلك في تكبيرة الافتتاح في الصلاة ثم يكبر تكبيرة أخرى لله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أخرى للهوى من غير رفع اليدين كما في الهوي إلى السجود الذى هو من صلب الصلاة ثم تكبير الهوى مستحب وليس بشرط وفى تكبير الافتتاح وجهان </w:t>
      </w:r>
      <w:r>
        <w:rPr>
          <w:rtl w:val="true"/>
        </w:rPr>
        <w:t>(</w:t>
      </w:r>
      <w:r>
        <w:rPr>
          <w:rtl w:val="true"/>
        </w:rPr>
        <w:t>أحدهما</w:t>
      </w:r>
      <w:r>
        <w:rPr>
          <w:rtl w:val="true"/>
        </w:rPr>
        <w:t xml:space="preserve">) </w:t>
      </w:r>
      <w:r>
        <w:rPr>
          <w:rtl w:val="true"/>
        </w:rPr>
        <w:t xml:space="preserve">وهو الذى ذكره الشيخ أبو محمد واختاره صاحب الكتاب أنه مستحب ايضا وليس بشرط </w:t>
      </w:r>
      <w:r>
        <w:rPr>
          <w:rtl w:val="true"/>
        </w:rPr>
        <w:t>(</w:t>
      </w:r>
      <w:r>
        <w:rPr>
          <w:rtl w:val="true"/>
        </w:rPr>
        <w:t>والثانى</w:t>
      </w:r>
      <w:r>
        <w:rPr>
          <w:rtl w:val="true"/>
        </w:rPr>
        <w:t xml:space="preserve">) </w:t>
      </w:r>
      <w:r>
        <w:rPr>
          <w:rtl w:val="true"/>
        </w:rPr>
        <w:t xml:space="preserve">أنه شرط وهو قضية كلام الاكثرين فانهم اطبقوا على الاحتجاج لاحد القولين في السلام بان السجود يفتقر إلى الاحرام فيفتقر الي السلام وسيأتي ذلك وحكى الشيخ أبو حامد وغيره عن أبى جعفر الترمذي من اصحابنا انه لا يكبر تكبيرة الافتتاح لا وجوبا ولا استحبابا لان سجود التلاوة ليس صلاة بانفراده حتى يكون له تحرم والمستحب أن يقوم ويكبر وينوى قائما ثم يهوى من قيام وروى ذلك عن فعل الشيخ ابى محمد وعن القاضى الحسين وغيرهما ويستحب أن يقول في سجوده سجد وجهي للذى خلقه وصوره وشق سمعه وبصره بحوله وقوته لما روي عن عائشة رضى الله عنها ان النبي صلى الله عليه وسلم </w:t>
      </w:r>
      <w:r>
        <w:rPr>
          <w:rtl w:val="true"/>
        </w:rPr>
        <w:t xml:space="preserve">" </w:t>
      </w:r>
      <w:r>
        <w:rPr>
          <w:rtl w:val="true"/>
        </w:rPr>
        <w:t xml:space="preserve">كان يقول ذلك في سجود القرآن </w:t>
      </w:r>
      <w:r>
        <w:rPr>
          <w:rtl w:val="true"/>
        </w:rPr>
        <w:t>" (</w:t>
      </w:r>
      <w:r>
        <w:rPr/>
        <w:t>1</w:t>
      </w:r>
      <w:r>
        <w:rPr>
          <w:rtl w:val="true"/>
        </w:rPr>
        <w:t xml:space="preserve">) </w:t>
      </w:r>
      <w:r>
        <w:rPr>
          <w:rtl w:val="true"/>
        </w:rPr>
        <w:t xml:space="preserve">و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يضا ان يقول اللهم اكتب لي بها عندك أجرا واجعلها لي عندك ذخرا وضع عنى بها وزرا واقبلها منى كما قبلت من عبدك داود لما روى عن ابن عباس رضى الله عنهما ان النبي صلي الله عليه وسلم </w:t>
      </w:r>
      <w:r>
        <w:rPr>
          <w:rtl w:val="true"/>
        </w:rPr>
        <w:t xml:space="preserve">" </w:t>
      </w:r>
      <w:r>
        <w:rPr>
          <w:rtl w:val="true"/>
        </w:rPr>
        <w:t xml:space="preserve">قال ذلك في سجود القرآن </w:t>
      </w:r>
      <w:r>
        <w:rPr>
          <w:rtl w:val="true"/>
        </w:rPr>
        <w:t>" (</w:t>
      </w:r>
      <w:r>
        <w:rPr/>
        <w:t>1</w:t>
      </w:r>
      <w:r>
        <w:rPr>
          <w:rtl w:val="true"/>
        </w:rPr>
        <w:t xml:space="preserve">) </w:t>
      </w:r>
      <w:r>
        <w:rPr>
          <w:rtl w:val="true"/>
        </w:rPr>
        <w:t xml:space="preserve">ولو قال ما يقوله في سجود صلاته جاز ثم يرفع رأسه مكبرا كما يرفع عن سجود صلب الصلاة وهل يفتقر الي السلام فيه قولان </w:t>
      </w:r>
      <w:r>
        <w:rPr>
          <w:rtl w:val="true"/>
        </w:rPr>
        <w:t>(</w:t>
      </w:r>
      <w:r>
        <w:rPr>
          <w:rtl w:val="true"/>
        </w:rPr>
        <w:t>أحدهما</w:t>
      </w:r>
      <w:r>
        <w:rPr>
          <w:rtl w:val="true"/>
        </w:rPr>
        <w:t xml:space="preserve">) </w:t>
      </w:r>
      <w:r>
        <w:rPr>
          <w:rtl w:val="true"/>
        </w:rPr>
        <w:t xml:space="preserve">لا كما لو سجد في الصلاة </w:t>
      </w:r>
      <w:r>
        <w:rPr>
          <w:rtl w:val="true"/>
        </w:rPr>
        <w:t>(</w:t>
      </w:r>
      <w:r>
        <w:rPr>
          <w:rtl w:val="true"/>
        </w:rPr>
        <w:t>وأظهرهما</w:t>
      </w:r>
      <w:r>
        <w:rPr>
          <w:rtl w:val="true"/>
        </w:rPr>
        <w:t xml:space="preserve">) </w:t>
      </w:r>
      <w:r>
        <w:rPr>
          <w:rtl w:val="true"/>
        </w:rPr>
        <w:t xml:space="preserve">نعم لانه يفتقر الي الاحرام فيفتقر إلى التحلل كالصلاة وعلي هذا هل يفتقر الي التشهد فيه وجهان </w:t>
      </w:r>
      <w:r>
        <w:rPr>
          <w:rtl w:val="true"/>
        </w:rPr>
        <w:t>(</w:t>
      </w:r>
      <w:r>
        <w:rPr>
          <w:rtl w:val="true"/>
        </w:rPr>
        <w:t>أحدهما</w:t>
      </w:r>
      <w:r>
        <w:rPr>
          <w:rtl w:val="true"/>
        </w:rPr>
        <w:t xml:space="preserve">) </w:t>
      </w:r>
      <w:r>
        <w:rPr>
          <w:rtl w:val="true"/>
        </w:rPr>
        <w:t xml:space="preserve">نعم لانه سجود يفتقر إلى الاحرام والسلام فيفتقر إلى التشهد كسجود الصلاة </w:t>
      </w:r>
      <w:r>
        <w:rPr>
          <w:rtl w:val="true"/>
        </w:rPr>
        <w:t>(</w:t>
      </w:r>
      <w:r>
        <w:rPr>
          <w:rtl w:val="true"/>
        </w:rPr>
        <w:t>واصحهما</w:t>
      </w:r>
      <w:r>
        <w:rPr>
          <w:rtl w:val="true"/>
        </w:rPr>
        <w:t xml:space="preserve">) </w:t>
      </w:r>
      <w:r>
        <w:rPr>
          <w:rtl w:val="true"/>
        </w:rPr>
        <w:t>لا</w:t>
      </w:r>
      <w:r>
        <w:rPr>
          <w:rtl w:val="true"/>
        </w:rPr>
        <w:t xml:space="preserve">: </w:t>
      </w:r>
      <w:r>
        <w:rPr>
          <w:rtl w:val="true"/>
        </w:rPr>
        <w:t xml:space="preserve">لان التشهد في مقابلة القيام ولا قيام فيه بل القيام أولي بالرعاية بدليل صلاة الجنازة فكما لم يشترط ذلك فاولى أن لا يشترط التشهد ومن الاصحاب من يجمع بين التشهد والسلام ويقول فيهما ثلاثة أوجه أحدها انه لا حاجة اليهما وهو ظاهر ما نقل عن البويطى </w:t>
      </w:r>
      <w:r>
        <w:rPr>
          <w:rtl w:val="true"/>
        </w:rPr>
        <w:t>(</w:t>
      </w:r>
      <w:r>
        <w:rPr>
          <w:rtl w:val="true"/>
        </w:rPr>
        <w:t>وثانيها</w:t>
      </w:r>
      <w:r>
        <w:rPr>
          <w:rtl w:val="true"/>
        </w:rPr>
        <w:t xml:space="preserve">) </w:t>
      </w:r>
      <w:r>
        <w:rPr>
          <w:rtl w:val="true"/>
        </w:rPr>
        <w:t xml:space="preserve">أن لابد منهما </w:t>
      </w:r>
      <w:r>
        <w:rPr>
          <w:rtl w:val="true"/>
        </w:rPr>
        <w:t>(</w:t>
      </w:r>
      <w:r>
        <w:rPr>
          <w:rtl w:val="true"/>
        </w:rPr>
        <w:t>وثالثها</w:t>
      </w:r>
      <w:r>
        <w:rPr>
          <w:rtl w:val="true"/>
        </w:rPr>
        <w:t xml:space="preserve">) </w:t>
      </w:r>
      <w:r>
        <w:rPr>
          <w:rtl w:val="true"/>
        </w:rPr>
        <w:t xml:space="preserve">وهو الاظهر أنه لا بد من السلام دون التشهد وبهذا قال ابن سريج وابو اسحق وإذا قلنا ان التشهد ليس بشرط فهل يستحب ذكر في النهاية ان ل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خلافا فيه هذا كيفية السجود خارج الصلاة</w:t>
      </w:r>
      <w:r>
        <w:rPr>
          <w:rtl w:val="true"/>
        </w:rPr>
        <w:t xml:space="preserve">. </w:t>
      </w:r>
      <w:r>
        <w:rPr>
          <w:rtl w:val="true"/>
        </w:rPr>
        <w:t xml:space="preserve">واما في الصلاة فلا يكبر للافتتاح ولكن يستحب له التكبير للهوى إلى السجود من غير رفع اليد وكذلك يكبر عند رفع الرأس كما يفعل في سجدات الصلاة وعن أبى علي ابن أبى هريرة انه لا يكبر لا عند الهوى ولا عند رفع الرأس كيلا تشتبه هذه السجدة بسجدات الصلاة ولا فرق في الذكر بين ما لو سجد في الصلاة أو خارجها وإذا رفع الرأس يقوم منها ولا يجلس للاستراحة ويسن ان يقرأ شيئا ثم يركع ولا بد من أن ينتصب ثم يركع فان الهوى من القيام واجب كما تقدم ولنعد الي ما يتعلق بلفظ الكتاب </w:t>
      </w:r>
      <w:r>
        <w:rPr>
          <w:rtl w:val="true"/>
        </w:rPr>
        <w:t>(</w:t>
      </w:r>
      <w:r>
        <w:rPr>
          <w:rtl w:val="true"/>
        </w:rPr>
        <w:t>قوله</w:t>
      </w:r>
      <w:r>
        <w:rPr>
          <w:rtl w:val="true"/>
        </w:rPr>
        <w:t xml:space="preserve">) </w:t>
      </w:r>
      <w:r>
        <w:rPr>
          <w:rtl w:val="true"/>
        </w:rPr>
        <w:t xml:space="preserve">والصحيح ان هذه سجدة فردة يريد بالفردة انها لا تفتقر الي تحرم وتحلل ولا يريد انها واحدة لا كسجدتي السهو لانه قال والصحيح ولا خلاف في أنها واحدة وعن احمد انه يكبر للهوى والرفع ويسلم فان اراد به الاشتراط فليكن قوله فردة معلما بالالف </w:t>
      </w:r>
      <w:r>
        <w:rPr>
          <w:rtl w:val="true"/>
        </w:rPr>
        <w:t>(</w:t>
      </w:r>
      <w:r>
        <w:rPr>
          <w:rtl w:val="true"/>
        </w:rPr>
        <w:t>وقوله</w:t>
      </w:r>
      <w:r>
        <w:rPr>
          <w:rtl w:val="true"/>
        </w:rPr>
        <w:t xml:space="preserve">) </w:t>
      </w:r>
      <w:r>
        <w:rPr>
          <w:rtl w:val="true"/>
        </w:rPr>
        <w:t xml:space="preserve">وان كانت تفتقر الي سائر شرائط الصلاة تشتمل علي بيان مسألة مقصودة وهى أن شرائط الصلاة مرعية في سجدة التلاوة واشار بالايراد الذى ذكره إلى انها وان كانت كالصلاة في اعتبار الشروط لكنها تفارقها في الحاجة الي التحلل والتحرم على هذا الوجه ثم الذى يوجد في معظم النسخ وان كانت تفتقر الي سائر شرائط الصلاة وحذف بعضهم لفظ سائر وكانه حمله عليه اشتهار لفظ السائر في البعض الباقي من الشئ وشرائط الصلاة باسرها معتبرة في سج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تلاوة ولم يجرد ذكر البعض حتى يضم الباقي إليه بلفظ السائر الا أن اطلاق السائر بمعنى الجميع صحيح قال صاحب الصحاح وسائر الناس جميعهم فأذا المعنى وان كانت تفتقر الي جميع شرائط الصلاة ولا حاجة الي الحذف </w:t>
      </w:r>
      <w:r>
        <w:rPr>
          <w:rtl w:val="true"/>
        </w:rPr>
        <w:t>(</w:t>
      </w:r>
      <w:r>
        <w:rPr>
          <w:rtl w:val="true"/>
        </w:rPr>
        <w:t>واعلم</w:t>
      </w:r>
      <w:r>
        <w:rPr>
          <w:rtl w:val="true"/>
        </w:rPr>
        <w:t xml:space="preserve">) </w:t>
      </w:r>
      <w:r>
        <w:rPr>
          <w:rtl w:val="true"/>
        </w:rPr>
        <w:t xml:space="preserve">ان النية عند صاحب الكتاب معدودة من شرائط الصلاة كما سبق والتكبير وحده يقع عليه اسم التحرم والتحريم قال صلي الله عليه وسلم </w:t>
      </w:r>
      <w:r>
        <w:rPr>
          <w:rtl w:val="true"/>
        </w:rPr>
        <w:t xml:space="preserve">" </w:t>
      </w:r>
      <w:r>
        <w:rPr>
          <w:rtl w:val="true"/>
        </w:rPr>
        <w:t xml:space="preserve">وتحريمها التكبير </w:t>
      </w:r>
      <w:r>
        <w:rPr>
          <w:rtl w:val="true"/>
        </w:rPr>
        <w:t>" (</w:t>
      </w:r>
      <w:r>
        <w:rPr/>
        <w:t>1</w:t>
      </w:r>
      <w:r>
        <w:rPr>
          <w:rtl w:val="true"/>
        </w:rPr>
        <w:t xml:space="preserve">) </w:t>
      </w:r>
      <w:r>
        <w:rPr>
          <w:rtl w:val="true"/>
        </w:rPr>
        <w:t xml:space="preserve">وإذا كان كذلك فظاهر اللفظ يقتضى اشتراط النية علي الوجه الذى عبر عنه بالصحيح وان لم يشترط التكبير لكنه في الوسيط اخرج النية عن الاعتبار في هذا الوجه وعلي هذا فالنية تكون مستثناة عن قوله وان كانت تفتقر الي سائر الشرائط ويكون التحرم مفسرا بالنية والتكبير معا إذ بهما تشرع في الصلاة </w:t>
      </w:r>
      <w:r>
        <w:rPr>
          <w:rtl w:val="true"/>
        </w:rPr>
        <w:t>(</w:t>
      </w:r>
      <w:r>
        <w:rPr>
          <w:rtl w:val="true"/>
        </w:rPr>
        <w:t>واما قوله</w:t>
      </w:r>
      <w:r>
        <w:rPr>
          <w:rtl w:val="true"/>
        </w:rPr>
        <w:t xml:space="preserve">) </w:t>
      </w:r>
      <w:r>
        <w:rPr>
          <w:rtl w:val="true"/>
        </w:rPr>
        <w:t xml:space="preserve">ويستحب قبلها تكبيرة الي آخره فهو تفريع على هذا الوجه الذى يقول انها سجدة فردة لا يشترط فيها التكبير ولا غيرة </w:t>
      </w:r>
      <w:r>
        <w:rPr>
          <w:rtl w:val="true"/>
        </w:rPr>
        <w:t>(</w:t>
      </w:r>
      <w:r>
        <w:rPr>
          <w:rtl w:val="true"/>
        </w:rPr>
        <w:t>وقوله</w:t>
      </w:r>
      <w:r>
        <w:rPr>
          <w:rtl w:val="true"/>
        </w:rPr>
        <w:t xml:space="preserve">) </w:t>
      </w:r>
      <w:r>
        <w:rPr>
          <w:rtl w:val="true"/>
        </w:rPr>
        <w:t xml:space="preserve">تكبيرة منكر يوهم قصر الاستحباب علي تكبيرة واحدة لكنا ذكرنا استحباب تكبيرتين وان قلنا بعدم الاشتراط احداهما للافتتاح والاخرى للهوى وهكذا ذكر جمهور الاصحاب فلا يتوهم قصر الاستحباب علي واحدة إذا كان يسجد خارج الصلاة واعلم عند هذا انه لا يمكن حمل التكبيرة التي جرت في لفظ الكتاب علي تكبيرة الافتتاح بخصوصها لانه لا تكبيرة للافتتاح إذا كان يسجد في الصلا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قد جعلها شاملة حيث قال ودون الرفع ان كان في الصلاة ولا يمكن حملها علي تكبيرة الهوي بخصوصها لانه قد استحب الرفع معها ولا يستحب رفع اليد مع تكبيرة الهوى بحال فالوجه ان يحمل كلامه على تكبيرة مطلقة ويقال بان تكبيرة مستحبة في الصلاة وغير الصلاة ثم في غير الصلاة الاهم تكبيرة الافتتاح ويستحب معها رفع اليدين وفى الصلاة لا يفرض الا تكبيرة الهوى وليس معها رفع اليد فهذا تنزيل لفظ الكتاب مع التكلف الذى فيه علي ما ذكره الجمهور منهم اصحابنا العراقيون والصيدلانى وصاحب التهذيب والقاضي الرويانى رحمهم الله وغيرهم والمفهوم من كلامه ههنا وفى الوسيط أنه ليس الا تكبيرة واحدة هي للتحرم خارج الصلاة وللهوى في الصلاة وبه يشعر كلام امام الحرمين قدس الله روحه وعلي هذا فليكن قوله ويستحب قبلها تكبيرة معلما بالواو للوجه الذى تقدم عن الترمذي وفى الوسيط اشارة إليه وقوله مع رفع اليدين معلم بالحاء لان عنده لا يرفع يديه واعلم قوله ودون الرفع ان كان في الصلاة بالواو لانه قال في الوسيط ولا يستحب رفع اليدين في الصلاة وقال العراقيون يستحب رفع اليدين لانه يكببر للتحرم لكن هذا شئ بدع حكما وعلة ولا يكاد يوجد نقله لغيره ولا ذكر له في كتبهم وقوله وقيل يجب التحرم والتحلل إلى رأس الفرع هذه الوجوه هي المقابلة للصحيح المذكور أولا كانه قال في اقل سجدة التلاوة اربعة أوجه </w:t>
      </w:r>
      <w:r>
        <w:rPr>
          <w:rtl w:val="true"/>
        </w:rPr>
        <w:t>(</w:t>
      </w:r>
      <w:r>
        <w:rPr>
          <w:rtl w:val="true"/>
        </w:rPr>
        <w:t>احدها</w:t>
      </w:r>
      <w:r>
        <w:rPr>
          <w:rtl w:val="true"/>
        </w:rPr>
        <w:t xml:space="preserve">) </w:t>
      </w:r>
      <w:r>
        <w:rPr>
          <w:rtl w:val="true"/>
        </w:rPr>
        <w:t xml:space="preserve">ان الاقل سجدة بواجباتها في صلب الصلاة لا غير والثانى سجدة مع التحرم والتحلل والتشهد والثالث مع الت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والتحلل لا غير والرابع مع التحرم لا غير وجعل أولها الاصح وهو متأيد بما حكي عن الشافعي انه قال واقله سجدة بلا شروع ولا سلام والظاهر عند الاكثرين اعتبار التحرم والتحلل كما سبق وهو الوجه الثالث ثم الخلاف في السلام قولان عند اكثر الناقلين وفى التشهد وجهان فقوله قيل في هذا الموضع محمول علي القول تارة وعلي الوجه اخرى وتعجب بعض الشارحين من لفظ الوجوب في هذه الوجوه واستحسن ابداله بالاشتراط والاعتبار لان أصل السجدة لا تجب فكيف يقول يجب فيها كذا وكذا ولا شك ان المراد الاشتراط لكن لا حاجة الي تغيير اللفظ لان الوجوب في مثل هذا الموضع معهود بمعني ان الشئ لا بد منه يقال الوضوء وستر العورة واجبان في صلاة النفل أي لا بد من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رع الاصح ان هذه السجدات إذا فاتت وطال الفصل لا تقضي لانه لا يتقرب الي الله تعالي بسجدة ابتداء كصلاة الخسوف والاستسقاء بخلاف النوافل والرواتب وقيل أنه يتقرب الي الله تعالي بها ابتداء</w:t>
      </w:r>
      <w:r>
        <w:rPr>
          <w:rtl w:val="true"/>
        </w:rPr>
        <w:t xml:space="preserve">) * </w:t>
      </w:r>
      <w:r>
        <w:rPr>
          <w:rtl w:val="true"/>
        </w:rPr>
        <w:t xml:space="preserve">سجدة التلاوة ينبغى أن تقع عقيب قراءة الآية أو استماعها فلو تأخر نظر ان لم يطل الفصل سجد وان طال فلا وضبط الفرق بين أن يطول الفصل أو لا يطول يؤخذ مما ذكرناه في سجود السهو ولم يجعل امام الحرمين لمفارقة المجلس أثرا ههنا مع التردد في تأثيره في باب سجود السهو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حكيناه عنه ولا يتضح فرق بينهما إذا عرفت ذلك فلو فاتت السجدة لطول الفصل هل تقضى ذكر في النهاية ان صاحب التقريب حكي فيه قولين وقربهما من الخلاف في أن ؟ وافل الصلاة هل تقضي على ما سيأتي لكن الاصح أن السجدة لا تقضي ولم يذكر الصيدلانى وآخرون سواه لان النوافل المقضية هي التى تتعلق بالاوقات أما التي تتعلق باسباب عارضة كصلاة الخسوف والاستسقاء فلا تقضي والسجود كذلك ولو كان القارئ والمستمع محدثا عند والتلاوة فان تطهر على القرب سجد والا فالقضاء علي الخلاف وعن صاحب التقريب انه لو كان يصلي فقرأ قارى آية السجدة فإذا فرغ هل يقضى فيه هذا الخلاف قال الامام وهذا فيه نظر لان قراءة غير امامه في الصلاة لا تقتضي سجوده وإذا لم يجر ما يقتضي السجود اداء فالقضاء بعيد وقطع صاحب المعتمد وغيره بانه لا يسجد كما ذكره امام الحرمين وجعلوا هذه المسألة خلافية بيننا وبين أبى حنيفة وذكر في التهذيب أنه يحسن أن يقضي ولا يتأكد كما يجيب المؤذن إذا فرغ من الصلاة وكذا إذا قرأ الامام ولم يسجد فإذا فرغ المأموم من الصلاة يحسن أن يقضي ولا يتأكد والله اعلم وفى الفصل مسألة أخرى وهي أنه لو خضع الرجل لله تعالي فتقرب إليه بسجدة ابتداء من غير سبب هو يجوز ذلك فيه وجهان عن صاحب التقريب أنه يجوز ذلك وعن الشيخ أبى محمد أنه لا يجوز كما لا يجوز التقرب بركوع مفرد ونحوه والعبادات يتبع فيها الورود وهذا هو الصحيح عند امام الحرمين والمصنف وغي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قوله في الكتاب إذا فاتت وطال الفصل ليس علي معني طول الفصل شئ مضموم الي الفوات وقيد فيه وانما هو سبب الفوات والمراد إذا فاتت لطول الفصل وقوله لا يقضى معلم بالحاء لان عند أبي حنيفة يجب على القارئ المحدث والمستمع القضاء بعد الطهارة وسلم ان الحائض إذا استمعت لا قضاء عليها وان المصلى إذا قرأ السجدة ولم يسجد حتى سلم لا يقضى وقوله لانه لا يتقرب الي الله تعالي بسجدة ابتداء لعلك تقول لم علل منع القضاء بانه لا يتقرب بها الي الله تعالى فاعلم أنه حكى عن صاحب التقريب أنه جعل ذلك ضابطا لما لا يقضى جزما ولما يجرى الخلاف في قضائه فقال ما لا يجوز التطوع به ابتداء لا يجوز فرض قضائه كصلاة الخسوف والاستسقاء وما يجوز التطوع به ابتداء كالنوافل الرواتب ففى قضائه خلاف ثم انه جوز التقرب إلى الله تعالى بسجدة ابتداء كما سبق فاجرى الخلا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قضائها لذلك إذا عرفت هذا فالمصنف بين أن هذه السجدات لا يتقرب بها الي الله تعالى ابتداء ورتب عليه المنع من القضاء كصلاة الخسوف لانه لو قضي من غير تلاوة كان الماتى به علي صورة سجدة لا سبب لها والاشبة بايراده اثبات طريقة جازمة بان هذه السجدات لا تقضى كصلاة الخسوف والاستسقاء بخلاف الرواتب في قضائها قولان لانه يتقرب بها إلى الله تعالي ابتداء ولا يتقرب بهذه وعلي هذا قوله الاصح ان هذه السجدات أي من الطريقين وقوله وقيل يتقرب بها الي الله تعالى ابتداء اشارة إلى الطريق الثاني أي إذا كانت كذلك جرى فيها الخلاف كما في الروات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سجدة الثالثة سجدة </w:t>
      </w:r>
      <w:r>
        <w:rPr>
          <w:rtl w:val="true"/>
        </w:rPr>
        <w:t>(</w:t>
      </w:r>
      <w:r>
        <w:rPr>
          <w:rtl w:val="true"/>
        </w:rPr>
        <w:t>ح</w:t>
      </w:r>
      <w:r>
        <w:rPr>
          <w:rtl w:val="true"/>
        </w:rPr>
        <w:t xml:space="preserve">) </w:t>
      </w:r>
      <w:r>
        <w:rPr>
          <w:rtl w:val="true"/>
        </w:rPr>
        <w:t>الشكر وهى سنة عند هجوم نعمة أو اندفاع نقمة لا عند استمرار نعمة ويستحب السجود بين يدى الفاسق شكرا على دفع المعصية وتنبها له وان سجد إذا رأى المبتلى فليكتمه كيلا يتاذى</w:t>
      </w:r>
      <w:r>
        <w:rPr>
          <w:rtl w:val="true"/>
        </w:rPr>
        <w:t>) * (</w:t>
      </w:r>
      <w:r>
        <w:rPr>
          <w:rtl w:val="true"/>
        </w:rPr>
        <w:t xml:space="preserve">سجدة الشكر سنة خلافا لمالك حيث قال هي مكروهة وبه قال أبو حنيف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رواية وقال في رواية لا اعرفها</w:t>
      </w:r>
      <w:r>
        <w:rPr>
          <w:rtl w:val="true"/>
        </w:rPr>
        <w:t xml:space="preserve">: </w:t>
      </w:r>
      <w:r>
        <w:rPr>
          <w:rtl w:val="true"/>
        </w:rPr>
        <w:t xml:space="preserve">لنا ما روى أن النبي صلى الله عليه وسلم </w:t>
      </w:r>
      <w:r>
        <w:rPr>
          <w:rtl w:val="true"/>
        </w:rPr>
        <w:t xml:space="preserve">" </w:t>
      </w:r>
      <w:r>
        <w:rPr>
          <w:rtl w:val="true"/>
        </w:rPr>
        <w:t xml:space="preserve">رأى نغاشيا فسجد شكرا لله تعالي </w:t>
      </w:r>
      <w:r>
        <w:rPr>
          <w:rtl w:val="true"/>
        </w:rPr>
        <w:t>" (</w:t>
      </w:r>
      <w:r>
        <w:rPr/>
        <w:t>1</w:t>
      </w:r>
      <w:r>
        <w:rPr>
          <w:rtl w:val="true"/>
        </w:rPr>
        <w:t xml:space="preserve">) </w:t>
      </w:r>
      <w:r>
        <w:rPr>
          <w:rtl w:val="true"/>
        </w:rPr>
        <w:t xml:space="preserve">وعن عبد الرحمن بن عوف رضى الله عنه ان النبي صلى الله عليه وسلم </w:t>
      </w:r>
      <w:r>
        <w:rPr>
          <w:rtl w:val="true"/>
        </w:rPr>
        <w:t xml:space="preserve">" </w:t>
      </w:r>
      <w:r>
        <w:rPr>
          <w:rtl w:val="true"/>
        </w:rPr>
        <w:t xml:space="preserve">سجد فاطال فلما قيل في ذلك فقال أخبرني جبريل ان من صلي علي مرة صلي الله عليه عشرا فسجدت شكرا لله تعالي </w:t>
      </w:r>
      <w:r>
        <w:rPr>
          <w:rtl w:val="true"/>
        </w:rPr>
        <w:t>" (</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وليس تسن سجدة الشكر عند استمرار النعم وانما تسن عند مفاجأة نعمة أو اندفاع بلية من حيث لا يحتسب وكذا إذا رأى مبتلي ببلية أو بمعصية فيستحب له ان يسجد شكرا لله تعالى ثم إذا سجد لنعمة أصابته أو بلية اندفعت عنه ولا تعلق لها بالغير اظهر السجود وان كان لبلاء في غيره نظر ان لم يكن ذلك الغير معذورا فيه كالفاسق فيظهر السجود بين يديه تعييرا له فربما ينزجر ويتوب وان كان معذورا كمن به زمانة ونحوها فيخفى كيلا يتأذى وكيلا يتخاصما وسجود الشكر يفتق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شرائط الصلاة كسجود التلاوة وكيفيته ككيفية سجود التلاوة خارج الصلاة ولا يجوز سجود الشكر في الصلاة بخلاف سجود التلاوة فانه يتبع التلاوة والتلاوة تتعلق بالصلاة </w:t>
      </w:r>
      <w:r>
        <w:rPr>
          <w:rtl w:val="true"/>
        </w:rPr>
        <w:t xml:space="preserve">* </w:t>
      </w:r>
      <w:r>
        <w:rPr>
          <w:rtl w:val="true"/>
        </w:rPr>
        <w:t xml:space="preserve">قال </w:t>
      </w:r>
      <w:r>
        <w:rPr>
          <w:rtl w:val="true"/>
        </w:rPr>
        <w:t>(</w:t>
      </w:r>
      <w:r>
        <w:rPr>
          <w:rtl w:val="true"/>
        </w:rPr>
        <w:t>وهل يؤدى سجود التلاوة والشكر علي الراحلة فيه وجهان</w:t>
      </w:r>
      <w:r>
        <w:rPr>
          <w:rtl w:val="true"/>
        </w:rPr>
        <w:t xml:space="preserve">) * </w:t>
      </w:r>
      <w:r>
        <w:rPr>
          <w:rtl w:val="true"/>
        </w:rPr>
        <w:t xml:space="preserve">سجود الشكر هل يقام علي الراحلة حكي في النهاية فيه وجهين وشبههما بالخلاف في أن صلاة الجنازة هل ت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علي الراحلة من حديث ان اقامة السجود علي الراحلة بالايماء يبطل ركنه الاظهر وهو تمكين الجبهة من موضع السجود كما ان اقامة صلاة الجنازة عليها يبطل ركنها الاظهر وهو القيام والخلاف فيهما كالخلاف في أن القادر على القيام والقعود هل يتنفل مضطجعا موميا ام لا وسجود التلاوة في النافلة المقامة علي الراحلة يجوز بلا خلاف تبعا للنافلة كسجود السهو فيها واما خارج الصلاة ففيه ال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لمذكوران في سجود الشكر ولفظ الكتاب وان كان مطلقا لكن المراد ما إذ كان خارج الصلاة ثم الاظهر من الوجهين عند الائمة انه يجوز اداؤها علي الراحلة بالايماء وليس في التهذيب والعدة ذكر لغيره </w:t>
      </w:r>
      <w:r>
        <w:rPr>
          <w:rtl w:val="true"/>
        </w:rPr>
        <w:t>(</w:t>
      </w:r>
      <w:r>
        <w:rPr>
          <w:rtl w:val="true"/>
        </w:rPr>
        <w:t>فان قلت</w:t>
      </w:r>
      <w:r>
        <w:rPr>
          <w:rtl w:val="true"/>
        </w:rPr>
        <w:t xml:space="preserve">) </w:t>
      </w:r>
      <w:r>
        <w:rPr>
          <w:rtl w:val="true"/>
        </w:rPr>
        <w:t xml:space="preserve">ذكرتم في صلاة الجنازة ان الاظهر المنع من أدائها علي الراحلة فلم كان الاظهر الجواز ههنا ان كان الخلاف كالخلاف </w:t>
      </w:r>
      <w:r>
        <w:rPr>
          <w:rtl w:val="true"/>
        </w:rPr>
        <w:t>(</w:t>
      </w:r>
      <w:r>
        <w:rPr>
          <w:rtl w:val="true"/>
        </w:rPr>
        <w:t>قلنا</w:t>
      </w:r>
      <w:r>
        <w:rPr>
          <w:rtl w:val="true"/>
        </w:rPr>
        <w:t xml:space="preserve">) </w:t>
      </w:r>
      <w:r>
        <w:rPr>
          <w:rtl w:val="true"/>
        </w:rPr>
        <w:t xml:space="preserve">يجوز ان يفرق بينهما بان صلاة الجنازة تندر فلا يشق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تكليف النزول وأيضا فاحترام الميت يقتضى ذلك وسجدة التلاوة والشكر يكثران فلو كلفناه النزول لشق والخلاف فيما إذا كان يقتصر علي الايماء فلو كان في مرقد وأتم السجود جاز وأما الماشي فيسجد على الارض علي الظاهر كما سبق في السجود الذى هو من صلب ال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الباب السابع في صلاة التطوع وفيه فصلان</w:t>
      </w:r>
      <w:r>
        <w:rPr>
          <w:rtl w:val="true"/>
        </w:rPr>
        <w:t>) * (</w:t>
      </w:r>
      <w:r>
        <w:rPr>
          <w:rtl w:val="true"/>
        </w:rPr>
        <w:t>الاول في الرواتب وهي احدى عشرة ركعة ركعتان قبل الصبح وركعتان قبل الظهر وركعتان بعده وركعتان بعد المغرب وركعتان بعد العشاء والوتر ركعة وزاد بعضهم أربع ركعات قبل العصر وركعتين قبل الظهر وركعتين بعد الظهر فصار سبع عشرة</w:t>
      </w:r>
      <w:r>
        <w:rPr>
          <w:rtl w:val="true"/>
        </w:rPr>
        <w:t>). (</w:t>
      </w:r>
      <w:r>
        <w:rPr>
          <w:rtl w:val="true"/>
        </w:rPr>
        <w:t xml:space="preserve">اختلف اصطلاح الاصحاب في تطوع الصلاة فمنهم من يفسره بما لم يرد فيه مخصوص نقل وينشئه الانسان باختياره وهؤلاء قالوا ما عدا الفرائض ثلاثة أقسام </w:t>
      </w:r>
      <w:r>
        <w:rPr>
          <w:rtl w:val="true"/>
        </w:rPr>
        <w:t>(</w:t>
      </w:r>
      <w:r>
        <w:rPr>
          <w:rtl w:val="true"/>
        </w:rPr>
        <w:t>سنن</w:t>
      </w:r>
      <w:r>
        <w:rPr>
          <w:rtl w:val="true"/>
        </w:rPr>
        <w:t xml:space="preserve">) </w:t>
      </w:r>
      <w:r>
        <w:rPr>
          <w:rtl w:val="true"/>
        </w:rPr>
        <w:t xml:space="preserve">وهى التى واظب عليها رسول الله صلى الله عليه وسلم </w:t>
      </w:r>
      <w:r>
        <w:rPr>
          <w:rtl w:val="true"/>
        </w:rPr>
        <w:t>(</w:t>
      </w:r>
      <w:r>
        <w:rPr>
          <w:rtl w:val="true"/>
        </w:rPr>
        <w:t>ومستحبات</w:t>
      </w:r>
      <w:r>
        <w:rPr>
          <w:rtl w:val="true"/>
        </w:rPr>
        <w:t xml:space="preserve">) </w:t>
      </w:r>
      <w:r>
        <w:rPr>
          <w:rtl w:val="true"/>
        </w:rPr>
        <w:t xml:space="preserve">وهي التى فعلها أحيانا ولم يواضعب عليها </w:t>
      </w:r>
      <w:r>
        <w:rPr>
          <w:rtl w:val="true"/>
        </w:rPr>
        <w:t>(</w:t>
      </w:r>
      <w:r>
        <w:rPr>
          <w:rtl w:val="true"/>
        </w:rPr>
        <w:t>وتطوع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هى التي ذكرنا ومنهم من يرادف بين لفظتي النافلة والتطوع ويطلقهما على جميع ما سوى الفرائض وبهذا الاصطلاح ترجم صاحب الكتاب الباب واختلف اصطلاحهم في الرواتب أيضا فمنهم من قال هي النوافل المؤقتة بوقت مخصوص وعد منها التراويح وصلاة العيدين وصلاة الضحى ومنهم من قال هي السنن التابعة للفرائض وبهذا الاصطلاح يتكلم صاحب الكتاب إذا عرفت هذه المقدمة فاعلم ان ما سوى الفرائض من الصلوات قسمان ما تسن فيه الجماعة كصلاة العيدين والكسو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والاستسقاء ولها أبواب مفردة مذكورة بعد هذا وما لا تسن فيه الجماعة وينقسم الي الرواتب وغيرها وغرض الفصل الاول من الباب الكلام في الرواتب وغرض الثاني الكلام في مراتب النوافل وبعض أحكامها</w:t>
      </w:r>
      <w:r>
        <w:rPr>
          <w:rtl w:val="true"/>
        </w:rPr>
        <w:t xml:space="preserve">: </w:t>
      </w:r>
      <w:r>
        <w:rPr>
          <w:rtl w:val="true"/>
        </w:rPr>
        <w:t xml:space="preserve">أما الاول فالرواتب ضربان الوتر وغير الوتر اما غير الوتر فقد اختلف الاصحاب في عدده قال الاكثرون عشر ركعات ركعتان قبل الصبح وركعتان قبل الظهر وركعتان بعده وركع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بعد المغرب وركعتان بعد العشاء لما روى عن ابن عمر رضي الله عنهما قال </w:t>
      </w:r>
      <w:r>
        <w:rPr>
          <w:rtl w:val="true"/>
        </w:rPr>
        <w:t xml:space="preserve">" </w:t>
      </w:r>
      <w:r>
        <w:rPr>
          <w:rtl w:val="true"/>
        </w:rPr>
        <w:t xml:space="preserve">صليت مع رسول الله صلي الله عليه وسلم ركعتين قبل الظهر وركعتين بعدها وركعتين بعد المغرب في بيته وركعتان بعد العشاء في بيته وحدثتني حفصة انه صلي الله عليه وسلم كان يصلي ركعتين خفيفتين حين يطلع الفجر </w:t>
      </w:r>
      <w:r>
        <w:rPr>
          <w:rtl w:val="true"/>
        </w:rPr>
        <w:t>" (</w:t>
      </w:r>
      <w:r>
        <w:rPr/>
        <w:t>1</w:t>
      </w:r>
      <w:r>
        <w:rPr>
          <w:rtl w:val="true"/>
        </w:rPr>
        <w:t xml:space="preserve">) </w:t>
      </w:r>
      <w:r>
        <w:rPr>
          <w:rtl w:val="true"/>
        </w:rPr>
        <w:t xml:space="preserve">قال في العدة وهذا ظاهر المذهب ومنهم من نقص ركعتي العشاء يحكى هذا عن نص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البويطي وبه قال الخضرى فيما حكاه صاحب النهاية وغيره ومنهم من زاد علي العشر ركعتين قبل الظهر مضمومتين إلى الركعتين اللتين سبق ذكرهما لما روى عن عائشة رضي الله عنها قالت </w:t>
      </w:r>
      <w:r>
        <w:rPr>
          <w:rtl w:val="true"/>
        </w:rPr>
        <w:t xml:space="preserve">" </w:t>
      </w:r>
      <w:r>
        <w:rPr>
          <w:rtl w:val="true"/>
        </w:rPr>
        <w:t xml:space="preserve">ان النبي صلي الله عليه وسلم وسلم قال </w:t>
      </w:r>
      <w:r>
        <w:rPr>
          <w:rtl w:val="true"/>
        </w:rPr>
        <w:t xml:space="preserve">" </w:t>
      </w:r>
      <w:r>
        <w:rPr>
          <w:rtl w:val="true"/>
        </w:rPr>
        <w:t xml:space="preserve">من ثابر علي اثنتى عشرة ركعة من السنة بني الله له بيتا في الجنة </w:t>
      </w:r>
      <w:r>
        <w:rPr>
          <w:rtl w:val="true"/>
        </w:rPr>
        <w:t>" (</w:t>
      </w:r>
      <w:r>
        <w:rPr/>
        <w:t>1</w:t>
      </w:r>
      <w:r>
        <w:rPr>
          <w:rtl w:val="true"/>
        </w:rPr>
        <w:t xml:space="preserve">) </w:t>
      </w:r>
      <w:r>
        <w:rPr>
          <w:rtl w:val="true"/>
        </w:rPr>
        <w:t xml:space="preserve">أربع ركعات قبل الظهر والباقى كما في حديث ابن عمر رضي الله عنهما ومنهم من زا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هذا العدد أربع ركعات قبل العصر لما روى انه صلى الله عليه وسلم قال </w:t>
      </w:r>
      <w:r>
        <w:rPr>
          <w:rtl w:val="true"/>
        </w:rPr>
        <w:t>(</w:t>
      </w:r>
      <w:r>
        <w:rPr/>
        <w:t>1</w:t>
      </w:r>
      <w:r>
        <w:rPr>
          <w:rtl w:val="true"/>
        </w:rPr>
        <w:t xml:space="preserve">) " </w:t>
      </w:r>
      <w:r>
        <w:rPr>
          <w:rtl w:val="true"/>
        </w:rPr>
        <w:t xml:space="preserve">رحم الله أمر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قبل العصر اربعا</w:t>
      </w:r>
      <w:r>
        <w:rPr>
          <w:rtl w:val="true"/>
        </w:rPr>
        <w:t xml:space="preserve">) </w:t>
      </w:r>
      <w:r>
        <w:rPr>
          <w:rtl w:val="true"/>
        </w:rPr>
        <w:t xml:space="preserve">وعن على رضى الله عنه أن النبي صلى الله عليه وسلم </w:t>
      </w:r>
      <w:r>
        <w:rPr>
          <w:rtl w:val="true"/>
        </w:rPr>
        <w:t xml:space="preserve">" </w:t>
      </w:r>
      <w:r>
        <w:rPr>
          <w:rtl w:val="true"/>
        </w:rPr>
        <w:t xml:space="preserve">كان يصلى قبل العصر أربعا يفصل بين كل ركعتين بالتسليم </w:t>
      </w:r>
      <w:r>
        <w:rPr>
          <w:rtl w:val="true"/>
        </w:rPr>
        <w:t>" (</w:t>
      </w:r>
      <w:r>
        <w:rPr/>
        <w:t>1</w:t>
      </w:r>
      <w:r>
        <w:rPr>
          <w:rtl w:val="true"/>
        </w:rPr>
        <w:t xml:space="preserve">) </w:t>
      </w:r>
      <w:r>
        <w:rPr>
          <w:rtl w:val="true"/>
        </w:rPr>
        <w:t xml:space="preserve">ومنهم من زاد على هذا العدد ركعتين اخريين بعد ال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لما روي عن أم حبيبة رضى الله عنها أن رسول الله صلي الله عليه وسلم قال </w:t>
      </w:r>
      <w:r>
        <w:rPr>
          <w:rtl w:val="true"/>
        </w:rPr>
        <w:t>(</w:t>
      </w:r>
      <w:r>
        <w:rPr/>
        <w:t>1</w:t>
      </w:r>
      <w:r>
        <w:rPr>
          <w:rtl w:val="true"/>
        </w:rPr>
        <w:t xml:space="preserve">) " </w:t>
      </w:r>
      <w:r>
        <w:rPr>
          <w:rtl w:val="true"/>
        </w:rPr>
        <w:t xml:space="preserve">من حافظ علي أربع ركعات قبل الظهر وأربع بعدها حرمه الله على النار </w:t>
      </w:r>
      <w:r>
        <w:rPr>
          <w:rtl w:val="true"/>
        </w:rPr>
        <w:t xml:space="preserve">" </w:t>
      </w:r>
      <w:r>
        <w:rPr>
          <w:rtl w:val="true"/>
        </w:rPr>
        <w:t xml:space="preserve">فهذه خمسة اوجه للاصحاب وليس الخلاف في اصل الاستحباب وانما الخلاف في ان المؤكد الراتب ماذا وان شمل الاستحباب الكل ولهذا قال صاحب المهذب وجماعة ادنى الكمال عشر ركعات وهو الوجه الاول واتم الكمال ثمانى عشرة ركعة وهو الوجه الاخير </w:t>
      </w:r>
      <w:r>
        <w:rPr>
          <w:rtl w:val="true"/>
        </w:rPr>
        <w:t xml:space="preserve">* </w:t>
      </w:r>
      <w:r>
        <w:rPr>
          <w:rtl w:val="true"/>
        </w:rPr>
        <w:t>وعند ابى حنيفة السنة ركعتان قبل الصبح وأربع قبل الظهر وركعتان بعده واربع قبل العصر وفى رواية ركعتان</w:t>
      </w:r>
      <w:r>
        <w:rPr>
          <w:rtl w:val="true"/>
        </w:rPr>
        <w:t xml:space="preserve">: </w:t>
      </w:r>
      <w:r>
        <w:rPr>
          <w:rtl w:val="true"/>
        </w:rPr>
        <w:t xml:space="preserve">وركعتان بعد المغرب واربع قبل العشاء واربع بع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ان شاء صلي ركعتين وكل أربع من ذلك فهي بتسليمة واحدة وفى استحباب ركعتين قبل المغرب وجهان لاصحابنا منهم من قال باستحبابهما وان لم يكونا من الرواتب المؤكدة لما روى عن انس رضى الله عنه قال </w:t>
      </w:r>
      <w:r>
        <w:rPr>
          <w:rtl w:val="true"/>
        </w:rPr>
        <w:t xml:space="preserve">" </w:t>
      </w:r>
      <w:r>
        <w:rPr>
          <w:rtl w:val="true"/>
        </w:rPr>
        <w:t xml:space="preserve">صليت الركعتين قبل المغرب علي عهد رسول الله صلي الله عليه وسلم قيل له رأكم رسول الله صلي الله عليه وسلم قال نعم فلم يأمرنا ولم ينهنا </w:t>
      </w:r>
      <w:r>
        <w:rPr>
          <w:rtl w:val="true"/>
        </w:rPr>
        <w:t>" (</w:t>
      </w:r>
      <w:r>
        <w:rPr/>
        <w:t>1</w:t>
      </w:r>
      <w:r>
        <w:rPr>
          <w:rtl w:val="true"/>
        </w:rPr>
        <w:t xml:space="preserve">) </w:t>
      </w:r>
      <w:r>
        <w:rPr>
          <w:rtl w:val="true"/>
        </w:rPr>
        <w:t xml:space="preserve">وروى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مزني رضى الله عنه ان النبي صلي الله عليه وسلم قال </w:t>
      </w:r>
      <w:r>
        <w:rPr>
          <w:rtl w:val="true"/>
        </w:rPr>
        <w:t xml:space="preserve">" </w:t>
      </w:r>
      <w:r>
        <w:rPr>
          <w:rtl w:val="true"/>
        </w:rPr>
        <w:t xml:space="preserve">صلوا قبل المغرب ركعتين ثم قال صلوا قبل المغرب ركعتين ثم قال في الثالثة لمن شاء </w:t>
      </w:r>
      <w:r>
        <w:rPr>
          <w:rtl w:val="true"/>
        </w:rPr>
        <w:t>(</w:t>
      </w:r>
      <w:r>
        <w:rPr/>
        <w:t>1</w:t>
      </w:r>
      <w:r>
        <w:rPr>
          <w:rtl w:val="true"/>
        </w:rPr>
        <w:t xml:space="preserve">) </w:t>
      </w:r>
      <w:r>
        <w:rPr>
          <w:rtl w:val="true"/>
        </w:rPr>
        <w:t xml:space="preserve">كراهية ان يتخذها الناس سنة </w:t>
      </w:r>
      <w:r>
        <w:rPr>
          <w:rtl w:val="true"/>
        </w:rPr>
        <w:t xml:space="preserve">" </w:t>
      </w:r>
      <w:r>
        <w:rPr>
          <w:rtl w:val="true"/>
        </w:rPr>
        <w:t xml:space="preserve">وبهذا الوج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ابو اسحق الطوسي وكذلك أبو زكريا السكرى قيل إنه ذكره في شرح الغنية لابن سريج ومنهم من فال لا يستحبان لما روى عن ابن عمر رضى الله عنهما أنه سئل عنهما فقال </w:t>
      </w:r>
      <w:r>
        <w:rPr>
          <w:rtl w:val="true"/>
        </w:rPr>
        <w:t xml:space="preserve">" </w:t>
      </w:r>
      <w:r>
        <w:rPr>
          <w:rtl w:val="true"/>
        </w:rPr>
        <w:t xml:space="preserve">ما رأيت أحدا علي عهد رسول الله صلى الله عليه وسلم يصليهما </w:t>
      </w:r>
      <w:r>
        <w:rPr>
          <w:rtl w:val="true"/>
        </w:rPr>
        <w:t>" (</w:t>
      </w:r>
      <w:r>
        <w:rPr/>
        <w:t>1</w:t>
      </w:r>
      <w:r>
        <w:rPr>
          <w:rtl w:val="true"/>
        </w:rPr>
        <w:t xml:space="preserve">) </w:t>
      </w:r>
      <w:r>
        <w:rPr>
          <w:rtl w:val="true"/>
        </w:rPr>
        <w:t xml:space="preserve">وعن عمر رضي الله عنه </w:t>
      </w:r>
      <w:r>
        <w:rPr>
          <w:rtl w:val="true"/>
        </w:rPr>
        <w:t xml:space="preserve">" </w:t>
      </w:r>
      <w:r>
        <w:rPr>
          <w:rtl w:val="true"/>
        </w:rPr>
        <w:t xml:space="preserve">انه كان يضرب عليهما </w:t>
      </w:r>
      <w:r>
        <w:rPr>
          <w:rtl w:val="true"/>
        </w:rPr>
        <w:t xml:space="preserve">" </w:t>
      </w:r>
      <w:r>
        <w:rPr>
          <w:rtl w:val="true"/>
        </w:rPr>
        <w:t xml:space="preserve">وبهذ قال أبو حنيفة </w:t>
      </w:r>
      <w:r>
        <w:rPr>
          <w:rtl w:val="true"/>
        </w:rPr>
        <w:t xml:space="preserve">* </w:t>
      </w:r>
      <w:r>
        <w:rPr>
          <w:rtl w:val="true"/>
        </w:rPr>
        <w:t xml:space="preserve">واما لفظ الكتاب فقد ذكر من الاوجه الخمسة وجهين وهما الاول والرابع لكنه ضم إليها اقل الوتر وهو ركعة فصارت علي الوجه الاول احدى عشرة وعلى الوجه الثاني سبع عشرة وهى عدد الفرائض وهكذا عد ابن القاص الرواتب في المفتاح لكنه حسب الوتر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ركعات ولم يحسب قبل الظهر الا ركعتين وقوله وركعتين بعد العشاء معلم بالواو للوجه الذى اختاره الخضرى وقوله والوتر ركعة بالحاء والميم لما سيأتي والله اعلم </w:t>
      </w:r>
      <w:r>
        <w:rPr>
          <w:rtl w:val="true"/>
        </w:rPr>
        <w:t xml:space="preserve">* </w:t>
      </w:r>
      <w:r>
        <w:rPr>
          <w:rtl w:val="true"/>
        </w:rPr>
        <w:t xml:space="preserve">قال </w:t>
      </w:r>
      <w:r>
        <w:rPr>
          <w:rtl w:val="true"/>
        </w:rPr>
        <w:t>(</w:t>
      </w:r>
      <w:r>
        <w:rPr>
          <w:rtl w:val="true"/>
        </w:rPr>
        <w:t xml:space="preserve">اما الوتر فسنة </w:t>
      </w:r>
      <w:r>
        <w:rPr>
          <w:rtl w:val="true"/>
        </w:rPr>
        <w:t>(</w:t>
      </w:r>
      <w:r>
        <w:rPr>
          <w:rtl w:val="true"/>
        </w:rPr>
        <w:t>ح</w:t>
      </w:r>
      <w:r>
        <w:rPr>
          <w:rtl w:val="true"/>
        </w:rPr>
        <w:t xml:space="preserve">) </w:t>
      </w:r>
      <w:r>
        <w:rPr>
          <w:rtl w:val="true"/>
        </w:rPr>
        <w:t>وعدده من الواحد الي احدى عشرة بالاوتار وفى جواز الزيادة عليه تردد لانه لم ينقل وإذا زاد على الواحدة فتشهد تشهدين في الاخيرتين على وجه وتشهدا واحدا في الاخيرة علي الوجه الثاني وهما منقولان والكلام في الاولى والاظهر ان ثلاثة مفصولة افضل من ثلاثة موصولة وان ثلاثة موصولة افضل من ركعة فرده</w:t>
      </w:r>
      <w:r>
        <w:rPr>
          <w:rtl w:val="true"/>
        </w:rPr>
        <w:t xml:space="preserve">) * </w:t>
      </w:r>
      <w:r>
        <w:rPr>
          <w:rtl w:val="true"/>
        </w:rPr>
        <w:t>قد سبق من نظم الكتاب ما يعرف كون الوتر سنة وهو اداراجه في الرواتب وعد الرواتب باسرها من صلاة التطوع والغرض من التنصيص علي كونه سنة ههنا التدرج الي بيان احكامه والتعرض لمذهب ابي حنيفة حيث قال وهو واجب قال الكرخي وروى عنه انه فرض</w:t>
      </w:r>
      <w:r>
        <w:rPr>
          <w:rtl w:val="true"/>
        </w:rPr>
        <w:t xml:space="preserve">: </w:t>
      </w:r>
      <w:r>
        <w:rPr>
          <w:rtl w:val="true"/>
        </w:rPr>
        <w:t xml:space="preserve">لنا ما روى ان النبي صلي الله عليه واله وسلم قال </w:t>
      </w:r>
      <w:r>
        <w:rPr>
          <w:rtl w:val="true"/>
        </w:rPr>
        <w:t>(</w:t>
      </w:r>
      <w:r>
        <w:rPr/>
        <w:t>1</w:t>
      </w:r>
      <w:r>
        <w:rPr>
          <w:rtl w:val="true"/>
        </w:rPr>
        <w:t xml:space="preserve">) " </w:t>
      </w:r>
      <w:r>
        <w:rPr>
          <w:rtl w:val="true"/>
        </w:rPr>
        <w:t xml:space="preserve">الوتر حق مسنون فمن أحب ان يوتر ب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فليفعل </w:t>
      </w:r>
      <w:r>
        <w:rPr>
          <w:rtl w:val="true"/>
        </w:rPr>
        <w:t xml:space="preserve">" </w:t>
      </w:r>
      <w:r>
        <w:rPr>
          <w:rtl w:val="true"/>
        </w:rPr>
        <w:t xml:space="preserve">وروى انه قال </w:t>
      </w:r>
      <w:r>
        <w:rPr>
          <w:rtl w:val="true"/>
        </w:rPr>
        <w:t xml:space="preserve">" </w:t>
      </w:r>
      <w:r>
        <w:rPr>
          <w:rtl w:val="true"/>
        </w:rPr>
        <w:t xml:space="preserve">حق وليس بواجب </w:t>
      </w:r>
      <w:r>
        <w:rPr>
          <w:rtl w:val="true"/>
        </w:rPr>
        <w:t>" (</w:t>
      </w:r>
      <w:r>
        <w:rPr/>
        <w:t>1</w:t>
      </w:r>
      <w:r>
        <w:rPr>
          <w:rtl w:val="true"/>
        </w:rPr>
        <w:t xml:space="preserve">) </w:t>
      </w:r>
      <w:r>
        <w:rPr>
          <w:rtl w:val="true"/>
        </w:rPr>
        <w:t xml:space="preserve">ثم في الفصل ثلاث مسائل </w:t>
      </w:r>
      <w:r>
        <w:rPr>
          <w:rtl w:val="true"/>
        </w:rPr>
        <w:t>(</w:t>
      </w:r>
      <w:r>
        <w:rPr>
          <w:rtl w:val="true"/>
        </w:rPr>
        <w:t>احداها</w:t>
      </w:r>
      <w:r>
        <w:rPr>
          <w:rtl w:val="true"/>
        </w:rPr>
        <w:t xml:space="preserve">) </w:t>
      </w:r>
      <w:r>
        <w:rPr>
          <w:rtl w:val="true"/>
        </w:rPr>
        <w:t xml:space="preserve">يجوز أن يوتر ب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وثلاث وخمس وسبع وتسع واحدى عشرة اما الواحدة والثلاث والخمس فلما روى عن ابى أيوب رضى الله عنه ان النبي صلي الله عليه وسلم قال </w:t>
      </w:r>
      <w:r>
        <w:rPr>
          <w:rtl w:val="true"/>
        </w:rPr>
        <w:t xml:space="preserve">" </w:t>
      </w:r>
      <w:r>
        <w:rPr>
          <w:rtl w:val="true"/>
        </w:rPr>
        <w:t xml:space="preserve">من احب أن يوتر بخمس فليفعل ومن أحب ان يوتر بثلاث فليفعل ومن احب ان يوتر بواحدة فليفعل </w:t>
      </w:r>
      <w:r>
        <w:rPr>
          <w:rtl w:val="true"/>
        </w:rPr>
        <w:t>" (</w:t>
      </w:r>
      <w:r>
        <w:rPr/>
        <w:t>1</w:t>
      </w:r>
      <w:r>
        <w:rPr>
          <w:rtl w:val="true"/>
        </w:rPr>
        <w:t xml:space="preserve">) </w:t>
      </w:r>
      <w:r>
        <w:rPr>
          <w:rtl w:val="true"/>
        </w:rPr>
        <w:t xml:space="preserve">واما السبع فلما روى عن ابي امامة أن النبي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عليه وسلم </w:t>
      </w:r>
      <w:r>
        <w:rPr>
          <w:rtl w:val="true"/>
        </w:rPr>
        <w:t xml:space="preserve">" </w:t>
      </w:r>
      <w:r>
        <w:rPr>
          <w:rtl w:val="true"/>
        </w:rPr>
        <w:t xml:space="preserve">كان يوتر بسبع ركعات </w:t>
      </w:r>
      <w:r>
        <w:rPr>
          <w:rtl w:val="true"/>
        </w:rPr>
        <w:t>" (</w:t>
      </w:r>
      <w:r>
        <w:rPr/>
        <w:t>1</w:t>
      </w:r>
      <w:r>
        <w:rPr>
          <w:rtl w:val="true"/>
        </w:rPr>
        <w:t xml:space="preserve">) </w:t>
      </w:r>
      <w:r>
        <w:rPr>
          <w:rtl w:val="true"/>
        </w:rPr>
        <w:t xml:space="preserve">واما التسع والاحدي عشرة فلما روى عن ابى هريرة ان النبي صلي الله عليه وسلم قال </w:t>
      </w:r>
      <w:r>
        <w:rPr>
          <w:rtl w:val="true"/>
        </w:rPr>
        <w:t xml:space="preserve">" </w:t>
      </w:r>
      <w:r>
        <w:rPr>
          <w:rtl w:val="true"/>
        </w:rPr>
        <w:t xml:space="preserve">اوتروا بخمس أو سبع أو تسع أو احدى عشرة </w:t>
      </w:r>
      <w:r>
        <w:rPr>
          <w:rtl w:val="true"/>
        </w:rPr>
        <w:t>" (</w:t>
      </w:r>
      <w:r>
        <w:rPr/>
        <w:t>2</w:t>
      </w:r>
      <w:r>
        <w:rPr>
          <w:rtl w:val="true"/>
        </w:rPr>
        <w:t xml:space="preserve">) </w:t>
      </w:r>
      <w:r>
        <w:rPr>
          <w:rtl w:val="true"/>
        </w:rPr>
        <w:t xml:space="preserve">واما الايتار بثلاث عشرة فقد حكي في النهاية ترددا في ثبوت النقل فيه والمذكور في الكتاب ان غاية ما نقل احدى عشرة وهو الذى ذكره الشيخ أبو حامد والقاضي ابن كج ومن تابعهما قالوا اكثر الوتر احدى عشرة وذكر صاحب التهذيب واخرون ان الغاية ثلاث عشرة ركعة ورووا عن عائشة رضي الله عنها أنها قالت </w:t>
      </w:r>
      <w:r>
        <w:rPr>
          <w:rtl w:val="true"/>
        </w:rPr>
        <w:t xml:space="preserve">" </w:t>
      </w:r>
      <w:r>
        <w:rPr>
          <w:rtl w:val="true"/>
        </w:rPr>
        <w:t xml:space="preserve">لم يكن يوتر رسول الله صلى الله عليه وسلم باكثر من ثلاث عشرة </w:t>
      </w:r>
      <w:r>
        <w:rPr>
          <w:rtl w:val="true"/>
        </w:rPr>
        <w:t>" (</w:t>
      </w:r>
      <w:r>
        <w:rPr/>
        <w:t>3</w:t>
      </w:r>
      <w:r>
        <w:rPr>
          <w:rtl w:val="true"/>
        </w:rPr>
        <w:t xml:space="preserve">) </w:t>
      </w:r>
      <w:r>
        <w:rPr>
          <w:rtl w:val="true"/>
        </w:rPr>
        <w:t xml:space="preserve">وعن ام سل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رضي الله عنها قالت </w:t>
      </w:r>
      <w:r>
        <w:rPr>
          <w:rtl w:val="true"/>
        </w:rPr>
        <w:t xml:space="preserve">" </w:t>
      </w:r>
      <w:r>
        <w:rPr>
          <w:rtl w:val="true"/>
        </w:rPr>
        <w:t xml:space="preserve">كان النبي صلى الله عليه وسلم يوتر بثلاث عشرة فلما كبر وضعف اوتر بسبع </w:t>
      </w:r>
      <w:r>
        <w:rPr>
          <w:rtl w:val="true"/>
        </w:rPr>
        <w:t>" (</w:t>
      </w:r>
      <w:r>
        <w:rPr/>
        <w:t>1</w:t>
      </w:r>
      <w:r>
        <w:rPr>
          <w:rtl w:val="true"/>
        </w:rPr>
        <w:t xml:space="preserve">) </w:t>
      </w:r>
      <w:r>
        <w:rPr>
          <w:rtl w:val="true"/>
        </w:rPr>
        <w:t xml:space="preserve">وهل يجوز الزيادة علي الغاية المنقولة اما الاحدي عشرة أو الثلاث عشرة فيه وجهان </w:t>
      </w:r>
      <w:r>
        <w:rPr>
          <w:rtl w:val="true"/>
        </w:rPr>
        <w:t>(</w:t>
      </w:r>
      <w:r>
        <w:rPr>
          <w:rtl w:val="true"/>
        </w:rPr>
        <w:t>أحدهما</w:t>
      </w:r>
      <w:r>
        <w:rPr>
          <w:rtl w:val="true"/>
        </w:rPr>
        <w:t xml:space="preserve">) </w:t>
      </w:r>
      <w:r>
        <w:rPr>
          <w:rtl w:val="true"/>
        </w:rPr>
        <w:t xml:space="preserve">نعم لان اختلاف فعل النبي صلي الله عليه وسلم في هذه السنة يشعر بتفويض الامر إلى خيرة المصلي وأن له أن يزيد ما أمكنه وأظهرهما أنه لا تجوز الزيادة ولو فعل لم يصح وتره اقتصارا علي ما ورد النقل به كما لا تجوز الزيادة في ركعتي الفجر وسائر الرواتب </w:t>
      </w:r>
      <w:r>
        <w:rPr>
          <w:rtl w:val="true"/>
        </w:rPr>
        <w:t xml:space="preserve">* </w:t>
      </w:r>
      <w:r>
        <w:rPr>
          <w:rtl w:val="true"/>
        </w:rPr>
        <w:t xml:space="preserve">وقال أبو حنيفة الوتر ثلاث ركعات بلا زيادة ولا نقصان </w:t>
      </w:r>
      <w:r>
        <w:rPr>
          <w:rtl w:val="true"/>
        </w:rPr>
        <w:t xml:space="preserve">* </w:t>
      </w:r>
      <w:r>
        <w:rPr>
          <w:rtl w:val="true"/>
        </w:rPr>
        <w:t xml:space="preserve">وقال مالك أقل الوتر ثلاث ركعات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با حنيفة يقول هي بتسليمة واحدة كالمغرب الا انه يجهر فيها جميعا</w:t>
      </w:r>
      <w:r>
        <w:rPr>
          <w:rtl w:val="true"/>
        </w:rPr>
        <w:t xml:space="preserve">: </w:t>
      </w:r>
      <w:r>
        <w:rPr>
          <w:rtl w:val="true"/>
        </w:rPr>
        <w:t xml:space="preserve">وقال مالك هي بتسليمتين لكن لا يتكلم بعد السلام ولا يحتاج الي تجديد النية للثالثة وسلم انه لو احدث في الثالثة لم تبطل الركعتان قال ولو كان مع امام أوتر بوتره ولا يخالفه وحكي في البيان عنه ان اقل الوتر ركعة واقل الشفع ركعتان وهذا في المعني كالاول ونقل عنه انه ليس للاكثر حد وذكر بعضهم ان الاكثر عنده ثلاث عشرة </w:t>
      </w:r>
      <w:r>
        <w:rPr>
          <w:rtl w:val="true"/>
        </w:rPr>
        <w:t xml:space="preserve">* </w:t>
      </w:r>
      <w:r>
        <w:rPr>
          <w:rtl w:val="true"/>
        </w:rPr>
        <w:t xml:space="preserve">إذا عرفت ذلك فاعلم قوله من الواحدة بالحاء والميم وقوله الي احدى عشرة بهما وبالواو ثم في قوله وعدده من الواحدة الي احدى عشرة استدراك لفظي من جهة الحساب وهو انه جعل الواحد من العدد والحساب يمتنعون عن ذلك ويجعلون الواحد أم العدد ويقولون العدد نصف حاشيته اللتين بعدهما منه سواء وليس للواحد حاشيتان </w:t>
      </w:r>
      <w:r>
        <w:rPr>
          <w:rtl w:val="true"/>
        </w:rPr>
        <w:t>(</w:t>
      </w:r>
      <w:r>
        <w:rPr>
          <w:rtl w:val="true"/>
        </w:rPr>
        <w:t>المسألة الثانية</w:t>
      </w:r>
      <w:r>
        <w:rPr>
          <w:rtl w:val="true"/>
        </w:rPr>
        <w:t xml:space="preserve">) </w:t>
      </w:r>
      <w:r>
        <w:rPr>
          <w:rtl w:val="true"/>
        </w:rPr>
        <w:t xml:space="preserve">إذا زاد على ركعة واحدة وأو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بثلاث فصاعدا موصولة فظاهر المذهب أن له ان يتشهد في الركعة الاخيرة لا غير وله ان يتشهد في الركعتين الاخيرتين لان كلا منهما منقول روى عن عائشة رضي الله عنها ان النبي صلي الله عليه وسلم </w:t>
      </w:r>
      <w:r>
        <w:rPr>
          <w:rtl w:val="true"/>
        </w:rPr>
        <w:t xml:space="preserve">" </w:t>
      </w:r>
      <w:r>
        <w:rPr>
          <w:rtl w:val="true"/>
        </w:rPr>
        <w:t xml:space="preserve">كان يوتر بخمس لا يجلس إلا في اخراهن </w:t>
      </w:r>
      <w:r>
        <w:rPr>
          <w:rtl w:val="true"/>
        </w:rPr>
        <w:t>" (</w:t>
      </w:r>
      <w:r>
        <w:rPr/>
        <w:t>1</w:t>
      </w:r>
      <w:r>
        <w:rPr>
          <w:rtl w:val="true"/>
        </w:rPr>
        <w:t xml:space="preserve">) </w:t>
      </w:r>
      <w:r>
        <w:rPr>
          <w:rtl w:val="true"/>
        </w:rPr>
        <w:t xml:space="preserve">وروى عنها ايضا </w:t>
      </w:r>
      <w:r>
        <w:rPr>
          <w:rtl w:val="true"/>
        </w:rPr>
        <w:t xml:space="preserve">" </w:t>
      </w:r>
      <w:r>
        <w:rPr>
          <w:rtl w:val="true"/>
        </w:rPr>
        <w:t xml:space="preserve">أنه أوتر بتسع لم يجلس إلا في الثامنة والتاسعة وبسبع لم يجلس إلا في السادسة والسابعة </w:t>
      </w:r>
      <w:r>
        <w:rPr>
          <w:rtl w:val="true"/>
        </w:rPr>
        <w:t>(</w:t>
      </w:r>
      <w:r>
        <w:rPr/>
        <w:t>2</w:t>
      </w:r>
      <w:r>
        <w:rPr>
          <w:rtl w:val="true"/>
        </w:rPr>
        <w:t xml:space="preserve">) </w:t>
      </w:r>
      <w:r>
        <w:rPr>
          <w:rtl w:val="true"/>
        </w:rPr>
        <w:t xml:space="preserve">وحكى في النهاية عن بعض التصانيف أن من أصحابنا من لم ير الاقتصار على التشهد الواحد مجزئا وحمل ما روى من التشهدين علي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فصل بين الركعة الاخيرة وما قبلها بالسلام ونقل بعضهم عن طريقة القاضى الحسين ان الوتر بثلاث كصلات المغرب بتشهدين وتسليمة لا يجوز وربما يقول تبطل صلاته لما روى انه صلى الله عليه وسلم وسلم </w:t>
      </w:r>
      <w:r>
        <w:rPr>
          <w:rtl w:val="true"/>
        </w:rPr>
        <w:t xml:space="preserve">" </w:t>
      </w:r>
      <w:r>
        <w:rPr>
          <w:rtl w:val="true"/>
        </w:rPr>
        <w:t xml:space="preserve">كان يوتر بثلاث لا يجلس الا في اخراهن </w:t>
      </w:r>
      <w:r>
        <w:rPr>
          <w:rtl w:val="true"/>
        </w:rPr>
        <w:t>" (</w:t>
      </w:r>
      <w:r>
        <w:rPr/>
        <w:t>1</w:t>
      </w:r>
      <w:r>
        <w:rPr>
          <w:rtl w:val="true"/>
        </w:rPr>
        <w:t xml:space="preserve">) </w:t>
      </w:r>
      <w:r>
        <w:rPr>
          <w:rtl w:val="true"/>
        </w:rPr>
        <w:t xml:space="preserve">وروى انه قال </w:t>
      </w:r>
      <w:r>
        <w:rPr>
          <w:rtl w:val="true"/>
        </w:rPr>
        <w:t xml:space="preserve">" </w:t>
      </w:r>
      <w:r>
        <w:rPr>
          <w:rtl w:val="true"/>
        </w:rPr>
        <w:t xml:space="preserve">لا توتروا بثلاث وتشبهوا بالمغرب </w:t>
      </w:r>
      <w:r>
        <w:rPr>
          <w:rtl w:val="true"/>
        </w:rPr>
        <w:t>(</w:t>
      </w:r>
      <w:r>
        <w:rPr/>
        <w:t>2</w:t>
      </w:r>
      <w:r>
        <w:rPr>
          <w:rtl w:val="true"/>
        </w:rPr>
        <w:t xml:space="preserve">) </w:t>
      </w:r>
      <w:r>
        <w:rPr>
          <w:rtl w:val="true"/>
        </w:rPr>
        <w:t xml:space="preserve">والظاهر الاول وهو انهما سائغان وهو الذى ذكره في الكتاب ورد الخلاف الي الاولي ففى وجه الاقتصار علي تشهد واحد اولي فرقا بين صلاة المغرب والوتر إذا اوتر بثلاث وهذا ما اختاره القاضى الرويانى في الحليه وفى وجه الاتيان بتشهدين اولي كيلا يخرج عن وضع سائر الصلوات وقد اطلق كثيرون منهم صاحب التهذيب انه ان شاء فعل هكذا وان شاء هكذا ومطلق التخيير يقتضي التسوية بينهما وقوله في الكتاب وإذا زاد علي واحدة أي ووصل وقوله والكلام في الاولى ينبغى ان يعلم بالواو لما حكينا من الوجهين ولو زاد علي تشهدين فجلس في كل ركعتين ولم يتحلل وجلس في الاخيرة ايضا لم يكن له ذلك فانه خلاف المنقول وذكر في التهذيب وجها آخر ان له ذلك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في النافلة الكثيرة الركعات </w:t>
      </w:r>
      <w:r>
        <w:rPr>
          <w:rtl w:val="true"/>
        </w:rPr>
        <w:t>(</w:t>
      </w:r>
      <w:r>
        <w:rPr>
          <w:rtl w:val="true"/>
        </w:rPr>
        <w:t>المسألة الثالثة</w:t>
      </w:r>
      <w:r>
        <w:rPr>
          <w:rtl w:val="true"/>
        </w:rPr>
        <w:t xml:space="preserve">) </w:t>
      </w:r>
      <w:r>
        <w:rPr>
          <w:rtl w:val="true"/>
        </w:rPr>
        <w:t xml:space="preserve">الايتار بثلاث مفصولة افضل ام بثلاث موصولة فيه وجوه </w:t>
      </w:r>
      <w:r>
        <w:rPr>
          <w:rtl w:val="true"/>
        </w:rPr>
        <w:t>(</w:t>
      </w:r>
      <w:r>
        <w:rPr>
          <w:rtl w:val="true"/>
        </w:rPr>
        <w:t>اظهرها</w:t>
      </w:r>
      <w:r>
        <w:rPr>
          <w:rtl w:val="true"/>
        </w:rPr>
        <w:t xml:space="preserve">) </w:t>
      </w:r>
      <w:r>
        <w:rPr>
          <w:rtl w:val="true"/>
        </w:rPr>
        <w:t xml:space="preserve">وهو الذى ذكره اصحابنا العراقيون والصيدلاني ان المفصولة افضل لما روى عن ابن عمر وابن عباس رضي الله عنهم ان النبي صلى الله عليه واله وسلم قال </w:t>
      </w:r>
      <w:r>
        <w:rPr>
          <w:rtl w:val="true"/>
        </w:rPr>
        <w:t xml:space="preserve">" </w:t>
      </w:r>
      <w:r>
        <w:rPr>
          <w:rtl w:val="true"/>
        </w:rPr>
        <w:t xml:space="preserve">الوتر ركعة من آخر الليل </w:t>
      </w:r>
      <w:r>
        <w:rPr>
          <w:rtl w:val="true"/>
        </w:rPr>
        <w:t>" (</w:t>
      </w:r>
      <w:r>
        <w:rPr/>
        <w:t>1</w:t>
      </w:r>
      <w:r>
        <w:rPr>
          <w:rtl w:val="true"/>
        </w:rPr>
        <w:t xml:space="preserve">) </w:t>
      </w:r>
      <w:r>
        <w:rPr>
          <w:rtl w:val="true"/>
        </w:rPr>
        <w:t xml:space="preserve">وعن ابن عمر رضى الله عنهما ان النبي صلي الله عليه وسلم كان يفصل بين الشفع والوتر وكان ابن عمر رضي الله عنهما يسلم ويأمر بينهما بحوائجه </w:t>
      </w:r>
      <w:r>
        <w:rPr>
          <w:rtl w:val="true"/>
        </w:rPr>
        <w:t>(</w:t>
      </w:r>
      <w:r>
        <w:rPr>
          <w:rtl w:val="true"/>
        </w:rPr>
        <w:t>والثانى</w:t>
      </w:r>
      <w:r>
        <w:rPr>
          <w:rtl w:val="true"/>
        </w:rPr>
        <w:t xml:space="preserve">) </w:t>
      </w:r>
      <w:r>
        <w:rPr>
          <w:rtl w:val="true"/>
        </w:rPr>
        <w:t xml:space="preserve">وبه قال أبو زيد ويحكى عن نصه في القديم ان الثلاث الموصولة افضل لان العلماء اتفقوا علي جوازها واختلفوا في افراد الواحدة فالاحتراز عن الخلاف أولى </w:t>
      </w:r>
      <w:r>
        <w:rPr>
          <w:rtl w:val="true"/>
        </w:rPr>
        <w:t>(</w:t>
      </w:r>
      <w:r>
        <w:rPr>
          <w:rtl w:val="true"/>
        </w:rPr>
        <w:t>والثالث</w:t>
      </w:r>
      <w:r>
        <w:rPr>
          <w:rtl w:val="true"/>
        </w:rPr>
        <w:t xml:space="preserve">) </w:t>
      </w:r>
      <w:r>
        <w:rPr>
          <w:rtl w:val="true"/>
        </w:rPr>
        <w:t xml:space="preserve">ونسبه الموفق ابن طاهر الي الخضرى والشريف ناصر العمرى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عنه ان الثلاث الموصولة افضل لان العلماء اتفقوا على جوازها واختلفوا في إفراد الواحدة فكان الوصل اولى </w:t>
      </w:r>
      <w:r>
        <w:rPr>
          <w:rtl w:val="true"/>
        </w:rPr>
        <w:t>(</w:t>
      </w:r>
      <w:r>
        <w:rPr>
          <w:rtl w:val="true"/>
        </w:rPr>
        <w:t>والثالث</w:t>
      </w:r>
      <w:r>
        <w:rPr>
          <w:rtl w:val="true"/>
        </w:rPr>
        <w:t xml:space="preserve">) </w:t>
      </w:r>
      <w:r>
        <w:rPr>
          <w:rtl w:val="true"/>
        </w:rPr>
        <w:t xml:space="preserve">ويحكى عن الشافعي ونصه في القديم انه ان كان منفردا فالفصل افضل وان كان يصلي بقوم فالوصل افضل لان الجماعة تنظم اصحاب المذاهب المختلفة فالايتار بالمجمع عليه أولي وعكس القاضى الرويانى هذا فقال انا أصل إذا كنت منفردا وإذا كنت في الجماعة افصل كيلا يتوهم خلل فيما صار إليه الشافعي رضي الله عنه وهو صحيح ثابت بلا شك وهل الثلاث الموصولة افضل من ركعة فردة لا شئ قبلها أم هي افضل فيه وجوه ايضا </w:t>
      </w:r>
      <w:r>
        <w:rPr>
          <w:rtl w:val="true"/>
        </w:rPr>
        <w:t>(</w:t>
      </w:r>
      <w:r>
        <w:rPr>
          <w:rtl w:val="true"/>
        </w:rPr>
        <w:t>اصحها</w:t>
      </w:r>
      <w:r>
        <w:rPr>
          <w:rtl w:val="true"/>
        </w:rPr>
        <w:t xml:space="preserve">) </w:t>
      </w:r>
      <w:r>
        <w:rPr>
          <w:rtl w:val="true"/>
        </w:rPr>
        <w:t xml:space="preserve">وبه قال القفال ان الثلاث ا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لزيادة العبادة </w:t>
      </w:r>
      <w:r>
        <w:rPr>
          <w:rtl w:val="true"/>
        </w:rPr>
        <w:t>(</w:t>
      </w:r>
      <w:r>
        <w:rPr>
          <w:rtl w:val="true"/>
        </w:rPr>
        <w:t>والثانى</w:t>
      </w:r>
      <w:r>
        <w:rPr>
          <w:rtl w:val="true"/>
        </w:rPr>
        <w:t xml:space="preserve">) </w:t>
      </w:r>
      <w:r>
        <w:rPr>
          <w:rtl w:val="true"/>
        </w:rPr>
        <w:t xml:space="preserve">ان الركعة الفردة افضل لمواظبة الرسول صلى الله عليه وسلم علي الايتار بواحدة </w:t>
      </w:r>
      <w:r>
        <w:rPr>
          <w:rtl w:val="true"/>
        </w:rPr>
        <w:t>(</w:t>
      </w:r>
      <w:r>
        <w:rPr/>
        <w:t>1</w:t>
      </w:r>
      <w:r>
        <w:rPr>
          <w:rtl w:val="true"/>
        </w:rPr>
        <w:t xml:space="preserve">) </w:t>
      </w:r>
      <w:r>
        <w:rPr>
          <w:rtl w:val="true"/>
        </w:rPr>
        <w:t xml:space="preserve">قال في النهاية وغلا هذا القائل فجعل الركعة الفردة افضل من احدى عشرة ركعة موصولة </w:t>
      </w:r>
      <w:r>
        <w:rPr>
          <w:rtl w:val="true"/>
        </w:rPr>
        <w:t>(</w:t>
      </w:r>
      <w:r>
        <w:rPr>
          <w:rtl w:val="true"/>
        </w:rPr>
        <w:t>والثالث</w:t>
      </w:r>
      <w:r>
        <w:rPr>
          <w:rtl w:val="true"/>
        </w:rPr>
        <w:t xml:space="preserve">) </w:t>
      </w:r>
      <w:r>
        <w:rPr>
          <w:rtl w:val="true"/>
        </w:rPr>
        <w:t xml:space="preserve">الفرق بين المنفرد والامام كما سبق </w:t>
      </w:r>
      <w:r>
        <w:rPr>
          <w:rtl w:val="true"/>
        </w:rPr>
        <w:t xml:space="preserve">* </w:t>
      </w:r>
      <w:r>
        <w:rPr>
          <w:rtl w:val="true"/>
        </w:rPr>
        <w:t xml:space="preserve">قال </w:t>
      </w:r>
      <w:r>
        <w:rPr>
          <w:rtl w:val="true"/>
        </w:rPr>
        <w:t>(</w:t>
      </w:r>
      <w:r>
        <w:rPr>
          <w:rtl w:val="true"/>
        </w:rPr>
        <w:t xml:space="preserve">ومن شرط الوتر أن يوتر ما قبله ولا يصح </w:t>
      </w:r>
      <w:r>
        <w:rPr>
          <w:rtl w:val="true"/>
        </w:rPr>
        <w:t>(</w:t>
      </w:r>
      <w:r>
        <w:rPr>
          <w:rtl w:val="true"/>
        </w:rPr>
        <w:t>ح</w:t>
      </w:r>
      <w:r>
        <w:rPr>
          <w:rtl w:val="true"/>
        </w:rPr>
        <w:t xml:space="preserve">) </w:t>
      </w:r>
      <w:r>
        <w:rPr>
          <w:rtl w:val="true"/>
        </w:rPr>
        <w:t>قبل الفرض وفى صحته بعد الفرض وقبل النفل وجهان والمستحب ان يكون الوتر آخر تهجده بالليل ويشبه ان يكون الوتر هو التهجد</w:t>
      </w:r>
      <w:r>
        <w:rPr>
          <w:rtl w:val="true"/>
        </w:rPr>
        <w:t xml:space="preserve">) * </w:t>
      </w:r>
      <w:r>
        <w:rPr>
          <w:rtl w:val="true"/>
        </w:rPr>
        <w:t xml:space="preserve">ما سبق من المسائل في كيفية الوتر وغرض هذا الفصل بيان وقنه وهو من حين يصلى العشاء إلى طلوع الفجر لما روى انه صلي الله عليه وسلم قال </w:t>
      </w:r>
      <w:r>
        <w:rPr>
          <w:rtl w:val="true"/>
        </w:rPr>
        <w:t xml:space="preserve">" </w:t>
      </w:r>
      <w:r>
        <w:rPr>
          <w:rtl w:val="true"/>
        </w:rPr>
        <w:t xml:space="preserve">ان الله قد امدكم بصلاة هي خير لكم من حمر النعم الوتر جعله الله تعالي لكم فيها بين صلاة العشاء الي ان يطلع الفجر </w:t>
      </w:r>
      <w:r>
        <w:rPr>
          <w:rtl w:val="true"/>
        </w:rPr>
        <w:t>" (</w:t>
      </w:r>
      <w:r>
        <w:rPr/>
        <w:t>2</w:t>
      </w:r>
      <w:r>
        <w:rPr>
          <w:rtl w:val="true"/>
        </w:rPr>
        <w:t xml:space="preserve">) </w:t>
      </w:r>
      <w:r>
        <w:rPr>
          <w:rtl w:val="true"/>
        </w:rPr>
        <w:t xml:space="preserve">فلو اوتر قبل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العشاء لم يعتد به سواء كان عامدا أو ساهيا بان ظن انه صلي العشاء أو صلي العشاء علي ظن انه متطهر ثم احدث وتوضأ واوتر ثم بان له انه كان محدثا في فرض العشاء </w:t>
      </w:r>
      <w:r>
        <w:rPr>
          <w:rtl w:val="true"/>
        </w:rPr>
        <w:t xml:space="preserve">* </w:t>
      </w:r>
      <w:r>
        <w:rPr>
          <w:rtl w:val="true"/>
        </w:rPr>
        <w:t>وعند ابى حنيفة لو اوتر قبل العشاء سهوا اعتد به</w:t>
      </w:r>
      <w:r>
        <w:rPr>
          <w:rtl w:val="true"/>
        </w:rPr>
        <w:t xml:space="preserve">: </w:t>
      </w:r>
      <w:r>
        <w:rPr>
          <w:rtl w:val="true"/>
        </w:rPr>
        <w:t xml:space="preserve">لنا القياس علي ما لو ظن دخول وقت الفريضة فصلي ثم تبين انه لم يدخل وحكى في النهاية عن بعض اصحابنا انه يعتد بالوتر قبل العشاء سواء كان عامدا أو ساهيا وعند هذا القائل يدخل وقت الوتر بدخول وقت العشاء لا بفعل العشاء وظاهر المذهب ما تقدم ولو صلي العشاء واوتر يعدها بركعة فردة قبل ان يتنفل ففيه وجهان حكاهما الشيخ أبو محمد وغيره </w:t>
      </w:r>
      <w:r>
        <w:rPr>
          <w:rtl w:val="true"/>
        </w:rPr>
        <w:t>(</w:t>
      </w:r>
      <w:r>
        <w:rPr>
          <w:rtl w:val="true"/>
        </w:rPr>
        <w:t>احدهما</w:t>
      </w:r>
      <w:r>
        <w:rPr>
          <w:rtl w:val="true"/>
        </w:rPr>
        <w:t xml:space="preserve">) </w:t>
      </w:r>
      <w:r>
        <w:rPr>
          <w:rtl w:val="true"/>
        </w:rPr>
        <w:t xml:space="preserve">لا يعتد به لان صفة الوتر ان يوتر ما تقدم عليه من السنن الواقعة بعد العشاء فإذا لم يوجد غيره لم يكن موترا </w:t>
      </w:r>
      <w:r>
        <w:rPr>
          <w:rtl w:val="true"/>
        </w:rPr>
        <w:t>(</w:t>
      </w:r>
      <w:r>
        <w:rPr>
          <w:rtl w:val="true"/>
        </w:rPr>
        <w:t>واظهرهما</w:t>
      </w:r>
      <w:r>
        <w:rPr>
          <w:rtl w:val="true"/>
        </w:rPr>
        <w:t xml:space="preserve">) </w:t>
      </w:r>
      <w:r>
        <w:rPr>
          <w:rtl w:val="true"/>
        </w:rPr>
        <w:t xml:space="preserve">انه يعتد به لما تقدم من الخبر وما ادعاه الاول فلا نسلم ان صفة الوتر ذلك بل يكفى كونه وترا في نفسه وعلى التسليم فانه يوتر ما قبله من فريضة العشاء فإذا قلنا لا يعتد به وترا فقد ذكر امام الحرمين انه تطوع وان لم يكن الوتر المشروع وهذا ينبغي ان يكون علي الخلاف فيما إذا نوى الظهر قبل الزوال هل يكون تطوعا ام يبطل من اصله </w:t>
      </w:r>
      <w:r>
        <w:rPr>
          <w:rtl w:val="true"/>
        </w:rPr>
        <w:t xml:space="preserve">* </w:t>
      </w:r>
      <w:r>
        <w:rPr>
          <w:rtl w:val="true"/>
        </w:rPr>
        <w:t xml:space="preserve">واعلم ان المصنف قيد المسألتين في الوسيط اعني الايتار قبل فرض العشاء وبعده بما إذا اوتر بركعة وهذا القيد لا حاجة إليه في المسالة الاولي بل اطلق الائمة المنع وعليه يدل الخبر وأما في المسالة الثانية فهو محتاج إليه لان الناقلين للوجهين انما نقلوهما فيما إذا اوتر بركعة واحدة ليس بينها وبين فرض العشاء شئ وقوله في الكتاب وفى صحته بركعة بعد ال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وقبل وجهان يحتاج الي التقييد والاضمار معناه وفى صحة الايتار بركعة بعد الفرض وقبل ان يتنفل بشئ سواء كان راتبة العشاء أو الشفع أو صلاة الليل والذى يسبق إلى الفهم من ظاهر اللفظ راتبه العشاء ويطلق الوتر دون الايتار بركعة وقوله من شروط الوتر ان يوتر ما قبله يبين أنه لا بد من تقدم صلاة عليه ثم هل يكفي تقدم الفرض فيه الخلاف وقوله فلا يصح قبل الفرض معلم بالحاء والواو لما روينا وأما قوله ويستحب أن يكون الوتر آخر تهجده بالليل ففى لفظ التهجد ما يغنى عن قوله بالليل لان صلاه النهار لا تسمي تهجدا بحال ثم فيه مباحثة وهى أن التهجد يقع على الصلاة بعد الهجود وهو النوم يقال تهجد إذا ترك الهجود اما الصلاة قبل النوم فلا تسمى تهجدا </w:t>
      </w:r>
      <w:r>
        <w:rPr>
          <w:rtl w:val="true"/>
        </w:rPr>
        <w:t>(</w:t>
      </w:r>
      <w:r>
        <w:rPr/>
        <w:t>1</w:t>
      </w:r>
      <w:r>
        <w:rPr>
          <w:rtl w:val="true"/>
        </w:rPr>
        <w:t xml:space="preserve">) </w:t>
      </w:r>
      <w:r>
        <w:rPr>
          <w:rtl w:val="true"/>
        </w:rPr>
        <w:t xml:space="preserve">وإذا كان كذلك فاللفظ لا يتعرض الا لمن تهجد قمتي يوتر من لا تهجد له ثم لفظ الكتاب يقتضي تأخير المتهجد الوتر الي أن يقوم ويصلي فهل هو كذلك أم لا </w:t>
      </w:r>
      <w:r>
        <w:rPr>
          <w:rtl w:val="true"/>
        </w:rPr>
        <w:t>(</w:t>
      </w:r>
      <w:r>
        <w:rPr>
          <w:rtl w:val="true"/>
        </w:rPr>
        <w:t>ان قلتم</w:t>
      </w:r>
      <w:r>
        <w:rPr>
          <w:rtl w:val="true"/>
        </w:rPr>
        <w:t xml:space="preserve">) </w:t>
      </w:r>
      <w:r>
        <w:rPr>
          <w:rtl w:val="true"/>
        </w:rPr>
        <w:t xml:space="preserve">لا فكيف يفعل أيوتر مرة قبل النوم ومر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ما قام وتهجد وهذا خلاف ما روى انه صلي الله عليه وسلم قال </w:t>
      </w:r>
      <w:r>
        <w:rPr>
          <w:rtl w:val="true"/>
        </w:rPr>
        <w:t xml:space="preserve">" </w:t>
      </w:r>
      <w:r>
        <w:rPr>
          <w:rtl w:val="true"/>
        </w:rPr>
        <w:t xml:space="preserve">لا وتران في ليلة </w:t>
      </w:r>
      <w:r>
        <w:rPr>
          <w:rtl w:val="true"/>
        </w:rPr>
        <w:t>" (</w:t>
      </w:r>
      <w:r>
        <w:rPr/>
        <w:t>1</w:t>
      </w:r>
      <w:r>
        <w:rPr>
          <w:rtl w:val="true"/>
        </w:rPr>
        <w:t xml:space="preserve">) </w:t>
      </w:r>
      <w:r>
        <w:rPr>
          <w:rtl w:val="true"/>
        </w:rPr>
        <w:t xml:space="preserve">أم يقتصر علي ما قبل النوم وحينئذ لا يكون الوتر اخر التهجد </w:t>
      </w:r>
      <w:r>
        <w:rPr>
          <w:rtl w:val="true"/>
        </w:rPr>
        <w:t>(</w:t>
      </w:r>
      <w:r>
        <w:rPr>
          <w:rtl w:val="true"/>
        </w:rPr>
        <w:t>وان قلتم</w:t>
      </w:r>
      <w:r>
        <w:rPr>
          <w:rtl w:val="true"/>
        </w:rPr>
        <w:t xml:space="preserve">) </w:t>
      </w:r>
      <w:r>
        <w:rPr>
          <w:rtl w:val="true"/>
        </w:rPr>
        <w:t xml:space="preserve">أنه يؤخر الوتر إلى أن يقوم ويصلى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يقتضيه لفظ الكتاب فهذا خلاف ما نقله في الوسيط لانه نقل الخبر المشهور </w:t>
      </w:r>
      <w:r>
        <w:rPr>
          <w:rtl w:val="true"/>
        </w:rPr>
        <w:t>(</w:t>
      </w:r>
      <w:r>
        <w:rPr/>
        <w:t>1</w:t>
      </w:r>
      <w:r>
        <w:rPr>
          <w:rtl w:val="true"/>
        </w:rPr>
        <w:t xml:space="preserve">) </w:t>
      </w:r>
      <w:r>
        <w:rPr>
          <w:rtl w:val="true"/>
        </w:rPr>
        <w:t xml:space="preserve">ان ابا بكر رضى الله عنه </w:t>
      </w:r>
      <w:r>
        <w:rPr>
          <w:rtl w:val="true"/>
        </w:rPr>
        <w:t xml:space="preserve">" </w:t>
      </w:r>
      <w:r>
        <w:rPr>
          <w:rtl w:val="true"/>
        </w:rPr>
        <w:t xml:space="preserve">كان يوتر ثم ينام ثم يقوم ويتهجد وان عمر رضي الله عنه كان ينام قبل أن يوتر ثم يقوم وي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ويوتر فقال النبي صلي الله عليه وسلم لابي بكر رضى الله عنه انه آخذ بالحزم وقال لعمر رضى الله عن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آخذ بالقوة </w:t>
      </w:r>
      <w:r>
        <w:rPr>
          <w:rtl w:val="true"/>
        </w:rPr>
        <w:t xml:space="preserve">" </w:t>
      </w:r>
      <w:r>
        <w:rPr>
          <w:rtl w:val="true"/>
        </w:rPr>
        <w:t xml:space="preserve">ثم ذكر ان الشافعي رضى الله عنه اختار فعل أبى بكر رضي الله عنه وكذلك نقل صاحب النهاية والجواب انه يستحب أن يكون الوتر آخر الصلاة بالليل روى عن ابن عمر رضي الله عنهما أن النبي صلى الله عليه وسلم قال </w:t>
      </w:r>
      <w:r>
        <w:rPr>
          <w:rtl w:val="true"/>
        </w:rPr>
        <w:t xml:space="preserve">" </w:t>
      </w:r>
      <w:r>
        <w:rPr>
          <w:rtl w:val="true"/>
        </w:rPr>
        <w:t xml:space="preserve">اجعلوا آخر صلاتكم بالليل وترا </w:t>
      </w:r>
      <w:r>
        <w:rPr>
          <w:rtl w:val="true"/>
        </w:rPr>
        <w:t>" (</w:t>
      </w:r>
      <w:r>
        <w:rPr/>
        <w:t>1</w:t>
      </w:r>
      <w:r>
        <w:rPr>
          <w:rtl w:val="true"/>
        </w:rPr>
        <w:t xml:space="preserve">) </w:t>
      </w:r>
      <w:r>
        <w:rPr>
          <w:rtl w:val="true"/>
        </w:rPr>
        <w:t xml:space="preserve">فان كان الرجل ممن لا تهجد له فينبغي أن يوتر بعد فريضة العشاء وراتبتها ويكون وتره آخر صلاته بالليل واما من له تهجد فقد ذكر ا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عراقيون ان الافضل له ان يؤخر الوتر كما نقل عن فعل عمر رضى الله عنه واحتجوا له بما روى عن جابر رضى الله عنه ان النبي صلي الله عليه واله وسلم قال </w:t>
      </w:r>
      <w:r>
        <w:rPr>
          <w:rtl w:val="true"/>
        </w:rPr>
        <w:t>(</w:t>
      </w:r>
      <w:r>
        <w:rPr/>
        <w:t>1</w:t>
      </w:r>
      <w:r>
        <w:rPr>
          <w:rtl w:val="true"/>
        </w:rPr>
        <w:t xml:space="preserve">) " </w:t>
      </w:r>
      <w:r>
        <w:rPr>
          <w:rtl w:val="true"/>
        </w:rPr>
        <w:t xml:space="preserve">من خاف منكم ان لا يستيقظ آخر الليل فليوتر من أول الليل ومن طمع منكم أن يستيقظ فليوتر آخر الليل فان صلاة آخر الليل مشهو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وذلك افضل </w:t>
      </w:r>
      <w:r>
        <w:rPr>
          <w:rtl w:val="true"/>
        </w:rPr>
        <w:t xml:space="preserve">" </w:t>
      </w:r>
      <w:r>
        <w:rPr>
          <w:rtl w:val="true"/>
        </w:rPr>
        <w:t xml:space="preserve">وهذا هو الموافق للفظ الكتاب واما ما نقله في الوسيط فيجوز أن يجمع بينهما بحمله على من لا يعتاد قيام الليل فيقال أن الافضل له أن يقدم لانه من الانتباه علي خطر ظاهر ويجوز ان يقدر فيه اختلاف وجه أو قول وبالجملة فالامر فيه قريب وكل سائغ روى عن عائشة رضي الله عنها انها قالت </w:t>
      </w:r>
      <w:r>
        <w:rPr>
          <w:rtl w:val="true"/>
        </w:rPr>
        <w:t xml:space="preserve">" </w:t>
      </w:r>
      <w:r>
        <w:rPr>
          <w:rtl w:val="true"/>
        </w:rPr>
        <w:t xml:space="preserve">من كل الليل قد أوتر رسول الله صلي الله عليه وسلم من أول الليل وأوسطه وآخره وإذا أوتر قبل أن ينام تم قام وتهجد لم يعد الوتر </w:t>
      </w:r>
      <w:r>
        <w:rPr>
          <w:rtl w:val="true"/>
        </w:rPr>
        <w:t>" (</w:t>
      </w:r>
      <w:r>
        <w:rPr/>
        <w:t>1</w:t>
      </w:r>
      <w:r>
        <w:rPr>
          <w:rtl w:val="true"/>
        </w:rPr>
        <w:t xml:space="preserve">) </w:t>
      </w:r>
      <w:r>
        <w:rPr>
          <w:rtl w:val="true"/>
        </w:rPr>
        <w:t xml:space="preserve">وكذلك روى عن فعل ابي بكر رضى الله عنه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اصحابنا من قال يصلي ركعة حتى يصير وتره شفعا ثم يتهجد ما شاء ثم يوتر ثانيا ويروى ذلك عن ابن عمر رضى الله عنهما ويسمى ذلك نقض الوتر واما قوله ويشبه ان يكون الوتر هو التهجد فهذا قريب من لفظ الشافعي رضى الله عنه في المختصر والام قال الشارحون معناه أن الله تعالي امر نبيه صلي الله عليه واله وسلم بالتهجد واوجبه عليه فقال </w:t>
      </w:r>
      <w:r>
        <w:rPr>
          <w:rtl w:val="true"/>
        </w:rPr>
        <w:t>(</w:t>
      </w:r>
      <w:r>
        <w:rPr>
          <w:rtl w:val="true"/>
        </w:rPr>
        <w:t>ومن الليل فتهجد به</w:t>
      </w:r>
      <w:r>
        <w:rPr>
          <w:rtl w:val="true"/>
        </w:rPr>
        <w:t xml:space="preserve">) </w:t>
      </w:r>
      <w:r>
        <w:rPr>
          <w:rtl w:val="true"/>
        </w:rPr>
        <w:t xml:space="preserve">وقوله </w:t>
      </w:r>
      <w:r>
        <w:rPr>
          <w:rtl w:val="true"/>
        </w:rPr>
        <w:t>(</w:t>
      </w:r>
      <w:r>
        <w:rPr>
          <w:rtl w:val="true"/>
        </w:rPr>
        <w:t>نافلة لك</w:t>
      </w:r>
      <w:r>
        <w:rPr>
          <w:rtl w:val="true"/>
        </w:rPr>
        <w:t xml:space="preserve">) </w:t>
      </w:r>
      <w:r>
        <w:rPr>
          <w:rtl w:val="true"/>
        </w:rPr>
        <w:t xml:space="preserve">أي 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وفضيلة لك ويشبه ان يكون المراد من هذا الامر الوتر لان النبي صلى الله عليه وسلم كان يحي الليل بوتره وكان الوتر واجبا عليه روى انه صلى الله عليه وسلم قال </w:t>
      </w:r>
      <w:r>
        <w:rPr>
          <w:rtl w:val="true"/>
        </w:rPr>
        <w:t xml:space="preserve">" </w:t>
      </w:r>
      <w:r>
        <w:rPr>
          <w:rtl w:val="true"/>
        </w:rPr>
        <w:t xml:space="preserve">كتب على الوتر وهو لكم سنة وكتب علي ركعتا الضحى وهما لكم سنة </w:t>
      </w:r>
      <w:r>
        <w:rPr>
          <w:rtl w:val="true"/>
        </w:rPr>
        <w:t>" (</w:t>
      </w:r>
      <w:r>
        <w:rPr/>
        <w:t>1</w:t>
      </w:r>
      <w:r>
        <w:rPr>
          <w:rtl w:val="true"/>
        </w:rPr>
        <w:t xml:space="preserve">) </w:t>
      </w:r>
      <w:r>
        <w:rPr>
          <w:rtl w:val="true"/>
        </w:rPr>
        <w:t xml:space="preserve">وهذا الذي ذكره يبين انه ليس </w:t>
      </w:r>
      <w:r>
        <w:rPr>
          <w:rtl w:val="true"/>
        </w:rPr>
        <w:t>(</w:t>
      </w:r>
      <w:r>
        <w:rPr>
          <w:rtl w:val="true"/>
        </w:rPr>
        <w:t>قوله</w:t>
      </w:r>
      <w:r>
        <w:rPr>
          <w:rtl w:val="true"/>
        </w:rPr>
        <w:t xml:space="preserve">) </w:t>
      </w:r>
      <w:r>
        <w:rPr>
          <w:rtl w:val="true"/>
        </w:rPr>
        <w:t xml:space="preserve">ويشبه أن يكون الوتر هو التهجد لحصر التهجد في الو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حتى يكون كل تهجد وترا وانما الذى يلزم منه أن يكون كل وتر تهجدا مامورا به ويجوز ان يعلم ذلك بالواو لان القاضي الروياني حكي ان بعضهم قال الوتر غير التهجد وأولوا كلام الشافعي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w:t>
      </w:r>
      <w:r>
        <w:rPr>
          <w:rtl w:val="true"/>
        </w:rPr>
        <w:t>واعلم</w:t>
      </w:r>
      <w:r>
        <w:rPr>
          <w:rtl w:val="true"/>
        </w:rPr>
        <w:t xml:space="preserve">) </w:t>
      </w:r>
      <w:r>
        <w:rPr>
          <w:rtl w:val="true"/>
        </w:rPr>
        <w:t xml:space="preserve">أن حمل التهجد في الاية على الوتر مع ما سبق ان التهجد انما يقع علي الصلاة بعد النوم مقدمتان يلزم منهما اشتراط كون الوتر بعد النوم ومعلوم انه ليس كذلك فليترك عند الدعوتين في ا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ستحب القنوت في النصف الاخير من رمضان</w:t>
      </w:r>
      <w:r>
        <w:rPr>
          <w:rtl w:val="true"/>
        </w:rPr>
        <w:t xml:space="preserve">) </w:t>
      </w:r>
      <w:r>
        <w:rPr>
          <w:rtl w:val="true"/>
        </w:rPr>
        <w:t xml:space="preserve">يعنى في الوتر فان اوتر بركعة قنت فيها وان زاد قنت في الركعة الاخيرة وفى استحباب القنوت في الوتر فيما ع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نصف الاخير من رمضان وجهان </w:t>
      </w:r>
      <w:r>
        <w:rPr>
          <w:rtl w:val="true"/>
        </w:rPr>
        <w:t>(</w:t>
      </w:r>
      <w:r>
        <w:rPr>
          <w:rtl w:val="true"/>
        </w:rPr>
        <w:t>أحدهما</w:t>
      </w:r>
      <w:r>
        <w:rPr>
          <w:rtl w:val="true"/>
        </w:rPr>
        <w:t xml:space="preserve">) </w:t>
      </w:r>
      <w:r>
        <w:rPr>
          <w:rtl w:val="true"/>
        </w:rPr>
        <w:t xml:space="preserve">ان الاستحباب يعم جميع السنة وبه قال أبو عبد الله الزبيري رضي الله عنه وابو الفضل بن عبدان وابو منصور ابن مهران وابو الوليد النيسابوري من اصحابنا رحمهم الله لما روى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صلي الله عليه واله وسلم كان إذا أوتر قنت في الركعة الاخيرة </w:t>
      </w:r>
      <w:r>
        <w:rPr>
          <w:rtl w:val="true"/>
        </w:rPr>
        <w:t>" (</w:t>
      </w:r>
      <w:r>
        <w:rPr/>
        <w:t>1</w:t>
      </w:r>
      <w:r>
        <w:rPr>
          <w:rtl w:val="true"/>
        </w:rPr>
        <w:t xml:space="preserve">) </w:t>
      </w:r>
      <w:r>
        <w:rPr>
          <w:rtl w:val="true"/>
        </w:rPr>
        <w:t xml:space="preserve">وهذا مطلق وبهذا قال أبو حنيفة واحمد وأظهرهما وبه قال جمهور الاصحاب ان الاستحباب يختص بالنصف الاخير من رمضان </w:t>
      </w:r>
      <w:r>
        <w:rPr>
          <w:rtl w:val="true"/>
        </w:rPr>
        <w:t xml:space="preserve">" </w:t>
      </w:r>
      <w:r>
        <w:rPr>
          <w:rtl w:val="true"/>
        </w:rPr>
        <w:t xml:space="preserve">لان عمر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الله عنه جمع الناس علي ابي بن كعب في صلاة التراويح فلم يقنت الا في النصف الثاني </w:t>
      </w:r>
      <w:r>
        <w:rPr>
          <w:rtl w:val="true"/>
        </w:rPr>
        <w:t>" (</w:t>
      </w:r>
      <w:r>
        <w:rPr/>
        <w:t>1</w:t>
      </w:r>
      <w:r>
        <w:rPr>
          <w:rtl w:val="true"/>
        </w:rPr>
        <w:t xml:space="preserve">) </w:t>
      </w:r>
      <w:r>
        <w:rPr>
          <w:rtl w:val="true"/>
        </w:rPr>
        <w:t xml:space="preserve">ولم يبد من احد انكار عليه فكان ذلك اجماعا </w:t>
      </w:r>
      <w:r>
        <w:rPr>
          <w:rtl w:val="true"/>
        </w:rPr>
        <w:t xml:space="preserve">" </w:t>
      </w:r>
      <w:r>
        <w:rPr>
          <w:rtl w:val="true"/>
        </w:rPr>
        <w:t xml:space="preserve">وعن عمر رضي الله عنه </w:t>
      </w:r>
      <w:r>
        <w:rPr>
          <w:rtl w:val="true"/>
        </w:rPr>
        <w:t xml:space="preserve">" </w:t>
      </w:r>
      <w:r>
        <w:rPr>
          <w:rtl w:val="true"/>
        </w:rPr>
        <w:t xml:space="preserve">انه قال السنة إذا انتصف شهر رمضان أن يعلن الكفرة في الوتر بعدما يقول سمع الله لمن حمده </w:t>
      </w:r>
      <w:r>
        <w:rPr>
          <w:rtl w:val="true"/>
        </w:rPr>
        <w:t>" (</w:t>
      </w:r>
      <w:r>
        <w:rPr/>
        <w:t>2</w:t>
      </w:r>
      <w:r>
        <w:rPr>
          <w:rtl w:val="true"/>
        </w:rPr>
        <w:t xml:space="preserve">) </w:t>
      </w:r>
      <w:r>
        <w:rPr>
          <w:rtl w:val="true"/>
        </w:rPr>
        <w:t xml:space="preserve">فعلي الوجه الاول لو ترك القنوت سجد للسهو كما في الصبح وعلي الوجه الثاني المشهور لو تركه في النصف الاخير سجد للسهو ولو قنت في غير النصف الاخير سهوا سجد للسهو وذكر القاضى الرويانى أن كلام الشافعي رضى الله عنه يدل علي كراهية القنوت في غير النصف الاخير فضلا عن نفى الاستحباب ثم حكي عن بعض الاصحاب وجها متوسطا وهو أنه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أن يقنت في جميع السنة من غير كراهية لكن لو ترك لا يسجد للسهو بخلاف ما لو تركه في النصف الاخير يسجد قال وهذا اختيار مشايخ طبرستان واستحسنه واثبت ما روى عن مالك موافقة ظاهر مذهبنا وروى عنه أنه يقنت في جميع شهر رمضان وروى في جميع السنة وقد أعلم قوله في النصف الاخير بالحاء والميم والالف اشارة الي مذاهبها ثم لنا في موضع القنوت من الركعة وجهان </w:t>
      </w:r>
      <w:r>
        <w:rPr>
          <w:rtl w:val="true"/>
        </w:rPr>
        <w:t>(</w:t>
      </w:r>
      <w:r>
        <w:rPr>
          <w:rtl w:val="true"/>
        </w:rPr>
        <w:t>أصحهما</w:t>
      </w:r>
      <w:r>
        <w:rPr>
          <w:rtl w:val="true"/>
        </w:rPr>
        <w:t xml:space="preserve">) </w:t>
      </w:r>
      <w:r>
        <w:rPr>
          <w:rtl w:val="true"/>
        </w:rPr>
        <w:t xml:space="preserve">وي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عن نصه في حرمله انه بعد الركوع لما روينا من حديث عمر رضى الله عنه وكما في الصبح فان ما قبل الركوع محل القراءة والقنوت دعاء فهو في موضع الدعاء حيث يقول سمع الله لمن حمده اليق </w:t>
      </w:r>
      <w:r>
        <w:rPr>
          <w:rtl w:val="true"/>
        </w:rPr>
        <w:t>(</w:t>
      </w:r>
      <w:r>
        <w:rPr>
          <w:rtl w:val="true"/>
        </w:rPr>
        <w:t>الثاني</w:t>
      </w:r>
      <w:r>
        <w:rPr>
          <w:rtl w:val="true"/>
        </w:rPr>
        <w:t xml:space="preserve">) </w:t>
      </w:r>
      <w:r>
        <w:rPr>
          <w:rtl w:val="true"/>
        </w:rPr>
        <w:t xml:space="preserve">وبه قال ابن سريج انه يقنت قبل الركوع لما روى عن ابي رضي الله عنه ان النبي صلى الله عليه وسلم </w:t>
      </w:r>
      <w:r>
        <w:rPr>
          <w:rtl w:val="true"/>
        </w:rPr>
        <w:t xml:space="preserve">" </w:t>
      </w:r>
      <w:r>
        <w:rPr>
          <w:rtl w:val="true"/>
        </w:rPr>
        <w:t xml:space="preserve">كان يقنت قبل الركوع </w:t>
      </w:r>
      <w:r>
        <w:rPr>
          <w:rtl w:val="true"/>
        </w:rPr>
        <w:t>" (</w:t>
      </w:r>
      <w:r>
        <w:rPr/>
        <w:t>1</w:t>
      </w:r>
      <w:r>
        <w:rPr>
          <w:rtl w:val="true"/>
        </w:rPr>
        <w:t xml:space="preserve">) </w:t>
      </w:r>
      <w:r>
        <w:rPr>
          <w:rtl w:val="true"/>
        </w:rPr>
        <w:t xml:space="preserve">وأيضا فان الفرق بين الفرض والنفل مقصود كما أن خطبة الجمعة قبل الصلاة وخطبة العيدين بعدها وبهذا الوجه قال مالك وأبو حنيفة وبالاول قال احمد وحكي في البيان عن بعض متأخرى الاصحاب انه يتخير بين التقديم والتأخير وانه إذا قدم كبر بعد القراءة ثم قنت وبه قال أبو حنيفة وقال في التتمة إذا قلنا يقنت قبل الركوع يبتدئ به بعد الفراغ من القراءة من غير تكبير وبه قال مالك والقنوت هو الدعاء الذى ذكرناه عن رواية الحسن ابن علي رضى الله عنهما في باب صفة الصلاة </w:t>
      </w:r>
      <w:r>
        <w:rPr>
          <w:rtl w:val="true"/>
        </w:rPr>
        <w:t>(</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واستحب الائمة منهم صاحب التلخيص أن يضيف إليه ما روى عن عمر رضى الله عنه انه قنت به وهو </w:t>
      </w:r>
      <w:r>
        <w:rPr>
          <w:rtl w:val="true"/>
        </w:rPr>
        <w:t xml:space="preserve">" </w:t>
      </w:r>
      <w:r>
        <w:rPr>
          <w:rtl w:val="true"/>
        </w:rPr>
        <w:t xml:space="preserve">اللهم انا نستعينك ونستغفرك ونستهديك ونؤمن بك ونتوكل عليك ونثني عليك الخير كله نشكرك ولا نكفرك ونخلع ونترك من يفجرك اللهم اياك نعبد ولك نصلى ونسجد واليك نسعي ونحفد نرجوا رحمتك ونخشي عذابك ان عذابك الجد باالكفار </w:t>
      </w:r>
      <w:r>
        <w:rPr>
          <w:rtl w:val="true"/>
        </w:rPr>
        <w:t>" (</w:t>
      </w:r>
      <w:r>
        <w:rPr/>
        <w:t>1</w:t>
      </w:r>
      <w:r>
        <w:rPr>
          <w:rtl w:val="true"/>
        </w:rPr>
        <w:t xml:space="preserve">) </w:t>
      </w:r>
      <w:r>
        <w:rPr>
          <w:rtl w:val="true"/>
        </w:rPr>
        <w:t xml:space="preserve">ملحق ثم يقول اللهم اهدنا الي آخره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ذكره القاضى الروياني وعليه العمل ونقل في البيان عن القاضي أبو الطيب أنه قال كان شيوخنا يدعون بقنوت عمر رضي الله عنه بعد الكلمات التى رواها الحسن رضى الله عنه فعكس الترتيب وزاد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وغيره في المنفول عن عمر رضي الله عنه اللهم عذب كفرة أهل الكتاب الذين يصدون عن سبيلك ويكذبون رسلك ويقاتلون أولياءك اللهم اغفر للمؤمنين والمؤمنات والمسلمين والمسلمات واصلح ذات بينهم والف بين قلوبهم واجعل في قلوبهم الايمان والحكمة وثبتهم علي ملة رسولك واوزعهم أن يوفوا بعهدك الذى عاهدتهم عليه وانصرهم علي عدوك وعدوهم اله الحق واجعلنا منهم ونقل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الرويانى عن ابن القاص انه يزيد في آخر القنوت ربنا لا تؤاخذنا الي اخر السورة واستحسنه ثم حكمه في الجهر ورفع اليدين وغيرهما علي ما سبق في الصبح ويستحب إذا أوتر بثلاث أن يقرأ بعد الفاتحة في الركعة الاولي </w:t>
      </w:r>
      <w:r>
        <w:rPr>
          <w:rtl w:val="true"/>
        </w:rPr>
        <w:t>(</w:t>
      </w:r>
      <w:r>
        <w:rPr>
          <w:rtl w:val="true"/>
        </w:rPr>
        <w:t>سبح</w:t>
      </w:r>
      <w:r>
        <w:rPr>
          <w:rtl w:val="true"/>
        </w:rPr>
        <w:t xml:space="preserve">) </w:t>
      </w:r>
      <w:r>
        <w:rPr>
          <w:rtl w:val="true"/>
        </w:rPr>
        <w:t xml:space="preserve">وفى الثانية قل </w:t>
      </w:r>
      <w:r>
        <w:rPr>
          <w:rtl w:val="true"/>
        </w:rPr>
        <w:t>(</w:t>
      </w:r>
      <w:r>
        <w:rPr>
          <w:rtl w:val="true"/>
        </w:rPr>
        <w:t>يا أيها الكافرون</w:t>
      </w:r>
      <w:r>
        <w:rPr>
          <w:rtl w:val="true"/>
        </w:rPr>
        <w:t xml:space="preserve">) </w:t>
      </w:r>
      <w:r>
        <w:rPr>
          <w:rtl w:val="true"/>
        </w:rPr>
        <w:t xml:space="preserve">وفى الثالثة </w:t>
      </w:r>
      <w:r>
        <w:rPr>
          <w:rtl w:val="true"/>
        </w:rPr>
        <w:t>(</w:t>
      </w:r>
      <w:r>
        <w:rPr>
          <w:rtl w:val="true"/>
        </w:rPr>
        <w:t>قل هو الله أحد</w:t>
      </w:r>
      <w:r>
        <w:rPr>
          <w:rtl w:val="true"/>
        </w:rPr>
        <w:t xml:space="preserve">) </w:t>
      </w:r>
      <w:r>
        <w:rPr>
          <w:rtl w:val="true"/>
        </w:rPr>
        <w:t xml:space="preserve">والمعوذتين روى عن عائشة رضى الله عنها عن رسول الله صلي الله عليه وسلم </w:t>
      </w:r>
      <w:r>
        <w:rPr>
          <w:rtl w:val="true"/>
        </w:rPr>
        <w:t>(</w:t>
      </w:r>
      <w:r>
        <w:rPr/>
        <w:t>1</w:t>
      </w:r>
      <w:r>
        <w:rPr>
          <w:rtl w:val="true"/>
        </w:rPr>
        <w:t xml:space="preserve">): </w:t>
      </w:r>
      <w:r>
        <w:rPr>
          <w:rtl w:val="true"/>
        </w:rPr>
        <w:t xml:space="preserve">وبه قال مالك وعن ا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احمد انه يقتصر علي الاخلاص في الثالثة وقال الكرخي في مختصره ليس في الوتر قراءة سورة معلومة ولكن يقرأ في الاولى بقدر سبح وفى الثانية بقدر قل يا ايها الكافرون وفى الثالثة بقدر قل هو الله احد قال </w:t>
      </w:r>
      <w:r>
        <w:rPr>
          <w:rtl w:val="true"/>
        </w:rPr>
        <w:t>(</w:t>
      </w:r>
      <w:r>
        <w:rPr>
          <w:rtl w:val="true"/>
        </w:rPr>
        <w:t xml:space="preserve">الفصل الثاني في غير الراواتب وما شرعت الجماعة فيها كالعيدين والخسوفين والاستسق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فهي افضل من الرواتب ومن صلاة الضحي وركعتي التحية وركعتي الطواف ثم افضلها صلاة العيدين ثم الخسوفين وافضل الرواتب الوتر وركعتا الفجر وفيهما قولان</w:t>
      </w:r>
      <w:r>
        <w:rPr>
          <w:rtl w:val="true"/>
        </w:rPr>
        <w:t xml:space="preserve">) </w:t>
      </w:r>
      <w:r>
        <w:rPr>
          <w:rtl w:val="true"/>
        </w:rPr>
        <w:t xml:space="preserve">النوافل علي ما قدمنا قسمان نوافل تسن فيها الجماعة ونوافل لا تسن فيها الجماعة والتى تسن فيها الجماعة افضل لان استحباب الجماعة فيها وتشبيهها فيها بالفرائض يدل علي تأكد أمرها وصلاة العيدين والكسوفين والاستسقاء كلها من هذا القسم وأفضلها صلاة العيدين لان لها وقتا زمانيا كالفرائض وتليها صلاة الخسوفين لانه يخاف فو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كما يخاف فوت المؤقتات بالزمان ولان النبي صلي الله عليه وسلم </w:t>
      </w:r>
      <w:r>
        <w:rPr>
          <w:rtl w:val="true"/>
        </w:rPr>
        <w:t xml:space="preserve">" </w:t>
      </w:r>
      <w:r>
        <w:rPr>
          <w:rtl w:val="true"/>
        </w:rPr>
        <w:t xml:space="preserve">ربما استسقى وربما ترك ولم يترك الصلاة عند الخسوف بحال </w:t>
      </w:r>
      <w:r>
        <w:rPr>
          <w:rtl w:val="true"/>
        </w:rPr>
        <w:t>" (</w:t>
      </w:r>
      <w:r>
        <w:rPr/>
        <w:t>1</w:t>
      </w:r>
      <w:r>
        <w:rPr>
          <w:rtl w:val="true"/>
        </w:rPr>
        <w:t xml:space="preserve">) </w:t>
      </w:r>
      <w:r>
        <w:rPr>
          <w:rtl w:val="true"/>
        </w:rPr>
        <w:t xml:space="preserve">ثم كلام الائمة يشعر بحصر ما تسن فيه الجماعة في هذه الصلوات الخمس وربما صرحوا بذلك ولفظ الكتاب وهو قوله كالعيدين والكسوفين لا يوجب الحصر وانما يفيد التمثيل وهذا أولى لان التراويح خارجة عن الخمس والجماعة مستحبة فيها علي الاصح كما سيأتي ولك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تبحث ههنا فتقول لفظ الكتاب يقتضي ان تكون التراويح أفضل من الرواتب لان الجماعة مشروعة في التراويح وقد حكم بان ما شرع فيه الجماعة أفضل فهل هو كذلك أم لا </w:t>
      </w:r>
      <w:r>
        <w:rPr>
          <w:rtl w:val="true"/>
        </w:rPr>
        <w:t>(</w:t>
      </w:r>
      <w:r>
        <w:rPr>
          <w:rtl w:val="true"/>
        </w:rPr>
        <w:t>والجواب</w:t>
      </w:r>
      <w:r>
        <w:rPr>
          <w:rtl w:val="true"/>
        </w:rPr>
        <w:t xml:space="preserve">) </w:t>
      </w:r>
      <w:r>
        <w:rPr>
          <w:rtl w:val="true"/>
        </w:rPr>
        <w:t xml:space="preserve">أن امام الحرمين قال من أئمتنا من سبب تفضيلها علي الرواتب إذا قلنا باستحباب الجماعة فيها لان الجماعة أقوى معتبر في التفضيل قال والاصح ان الرواتب افضل منها وان شرعنا فيها الجماعة وهذا هو الذى ذكره في العدة ووجهه بان النبي صلى الله عليه وسلم </w:t>
      </w:r>
      <w:r>
        <w:rPr>
          <w:rtl w:val="true"/>
        </w:rPr>
        <w:t xml:space="preserve">" </w:t>
      </w:r>
      <w:r>
        <w:rPr>
          <w:rtl w:val="true"/>
        </w:rPr>
        <w:t xml:space="preserve">لم يداوم علي التراويح وداوم على السنن الراتبة </w:t>
      </w:r>
      <w:r>
        <w:rPr>
          <w:rtl w:val="true"/>
        </w:rPr>
        <w:t xml:space="preserve">" </w:t>
      </w:r>
      <w:r>
        <w:rPr>
          <w:rtl w:val="true"/>
        </w:rPr>
        <w:t xml:space="preserve">وعلى هذا فالقول بان ما شرع فيه الجماعة أفضل غير مجرى على اطلاقه بل صلاة التراويح مستثناة منه واما </w:t>
      </w:r>
      <w:r>
        <w:rPr>
          <w:rtl w:val="true"/>
        </w:rPr>
        <w:t>(</w:t>
      </w:r>
      <w:r>
        <w:rPr>
          <w:rtl w:val="true"/>
        </w:rPr>
        <w:t>القسم الثاني</w:t>
      </w:r>
      <w:r>
        <w:rPr>
          <w:rtl w:val="true"/>
        </w:rPr>
        <w:t xml:space="preserve">) </w:t>
      </w:r>
      <w:r>
        <w:rPr>
          <w:rtl w:val="true"/>
        </w:rPr>
        <w:t xml:space="preserve">وهو مالا تشرع فيه الجماعة فينقسم الي ما يتعلق بوقت أو فعل والى التطوع المطلق </w:t>
      </w:r>
      <w:r>
        <w:rPr>
          <w:rtl w:val="true"/>
        </w:rPr>
        <w:t>(</w:t>
      </w:r>
      <w:r>
        <w:rPr>
          <w:rtl w:val="true"/>
        </w:rPr>
        <w:t>والاول أنواع</w:t>
      </w:r>
      <w:r>
        <w:rPr>
          <w:rtl w:val="true"/>
        </w:rPr>
        <w:t xml:space="preserve">) </w:t>
      </w:r>
      <w:r>
        <w:rPr>
          <w:rtl w:val="true"/>
        </w:rPr>
        <w:t>منها الرواتب كما عددناها ومنها صلاة الضحى</w:t>
      </w:r>
      <w:r>
        <w:rPr>
          <w:rtl w:val="true"/>
        </w:rPr>
        <w:t xml:space="preserve">: </w:t>
      </w:r>
      <w:r>
        <w:rPr>
          <w:rtl w:val="true"/>
        </w:rPr>
        <w:t xml:space="preserve">عن ابى الدرداء قال </w:t>
      </w:r>
      <w:r>
        <w:rPr>
          <w:rtl w:val="true"/>
        </w:rPr>
        <w:t xml:space="preserve">" </w:t>
      </w:r>
      <w:r>
        <w:rPr>
          <w:rtl w:val="true"/>
        </w:rPr>
        <w:t xml:space="preserve">اوصاني خليلي صلي الله عليه وسلم بثلاث لا ادعهن بشئ اوصاني بصيام ثلاثة ايام من كل شهر ولا انام الا علي وتر وسبحة الضحى في الحضر والسفر </w:t>
      </w:r>
      <w:r>
        <w:rPr>
          <w:rtl w:val="true"/>
        </w:rPr>
        <w:t>" (</w:t>
      </w:r>
      <w:r>
        <w:rPr/>
        <w:t>1</w:t>
      </w:r>
      <w:r>
        <w:rPr>
          <w:rtl w:val="true"/>
        </w:rPr>
        <w:t xml:space="preserve">) </w:t>
      </w:r>
      <w:r>
        <w:rPr>
          <w:rtl w:val="true"/>
        </w:rPr>
        <w:t xml:space="preserve">واقلها ركعتان والافضل ان يصلي ثمان رك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واكثرها اثنتا عشرة ذكره القاضي الرويانى وورد في الاخبار </w:t>
      </w:r>
      <w:r>
        <w:rPr>
          <w:rtl w:val="true"/>
        </w:rPr>
        <w:t>(</w:t>
      </w:r>
      <w:r>
        <w:rPr/>
        <w:t>1</w:t>
      </w:r>
      <w:r>
        <w:rPr>
          <w:rtl w:val="true"/>
        </w:rPr>
        <w:t xml:space="preserve">) </w:t>
      </w:r>
      <w:r>
        <w:rPr>
          <w:rtl w:val="true"/>
        </w:rPr>
        <w:t xml:space="preserve">ويسلم من كل ركعتين روى عن أم هانئ رضي الله عنها ان النبي صلي الله عليه وسلم </w:t>
      </w:r>
      <w:r>
        <w:rPr>
          <w:rtl w:val="true"/>
        </w:rPr>
        <w:t xml:space="preserve">" </w:t>
      </w:r>
      <w:r>
        <w:rPr>
          <w:rtl w:val="true"/>
        </w:rPr>
        <w:t xml:space="preserve">صلي يوم الفتح سبحة الضحي ثماني ركعات يسلم من كل ركعتين </w:t>
      </w:r>
      <w:r>
        <w:rPr>
          <w:rtl w:val="true"/>
        </w:rPr>
        <w:t>" (</w:t>
      </w:r>
      <w:r>
        <w:rPr/>
        <w:t>2</w:t>
      </w:r>
      <w:r>
        <w:rPr>
          <w:rtl w:val="true"/>
        </w:rPr>
        <w:t xml:space="preserve">) </w:t>
      </w:r>
      <w:r>
        <w:rPr>
          <w:rtl w:val="true"/>
        </w:rPr>
        <w:t>ووقتها من حين ترتفع الشمس الي وقت الاستواء</w:t>
      </w:r>
      <w:r>
        <w:rPr>
          <w:rtl w:val="true"/>
        </w:rPr>
        <w:t xml:space="preserve">: </w:t>
      </w:r>
      <w:r>
        <w:rPr>
          <w:rtl w:val="true"/>
        </w:rPr>
        <w:t xml:space="preserve">ومنها تحية المسجد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انه صلي الله عليه وسلم قال </w:t>
      </w:r>
      <w:r>
        <w:rPr>
          <w:rtl w:val="true"/>
        </w:rPr>
        <w:t xml:space="preserve">" </w:t>
      </w:r>
      <w:r>
        <w:rPr>
          <w:rtl w:val="true"/>
        </w:rPr>
        <w:t xml:space="preserve">إذا دخل أحدكم المسجد فلا يجلس حتي يصلى ركعتين </w:t>
      </w:r>
      <w:r>
        <w:rPr>
          <w:rtl w:val="true"/>
        </w:rPr>
        <w:t>" (</w:t>
      </w:r>
      <w:r>
        <w:rPr/>
        <w:t>1</w:t>
      </w:r>
      <w:r>
        <w:rPr>
          <w:rtl w:val="true"/>
        </w:rPr>
        <w:t xml:space="preserve">) </w:t>
      </w:r>
      <w:r>
        <w:rPr>
          <w:rtl w:val="true"/>
        </w:rPr>
        <w:t xml:space="preserve">ولو صلي الداخل فريضة أو وردا أو سنة ونوى التحية ايضا حصلا كما لو كبر وقصد اعلام الناس ولو لم ينو التحية حصلت ايضا كذلك ذكره صاحب التهذيب وغيره ويجوز أن يطرد فيه الخلاف المذكور فيما إذا نوى غسل الجنابة هل يجزئه عن العيد والجمعة ولم ينوهما ولو صلي الداخل علي الجناز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سجد لتلاوة أو شكر لم تحصل تحية المسجد قاله في التهذيب ويدل عليه الخبر الذى سبق فانه لم يركع ركعتين وقضية الخبر ان لا تحصل التحية بركعة واحدة أيضا وفيها جميعا وجه آخر ومنها ركعتا الاحرام ومنها ركعتا الطواف إذا لم نوجبهما وسياتى ذكرهما في موضعهما إذا عرفت ذلك فاوكد مالا تسن له الجماعة السنن الرواتب لمداومة الرسول صلي الله عليه وسلم عليها وكثرة الترغيبات فيها وأفضل الرواتب الوتر وركعتا الفجر لان الاخبار فيهما أكثر وايهما أفضل فيه قولان </w:t>
      </w:r>
      <w:r>
        <w:rPr>
          <w:rtl w:val="true"/>
        </w:rPr>
        <w:t>(</w:t>
      </w:r>
      <w:r>
        <w:rPr>
          <w:rtl w:val="true"/>
        </w:rPr>
        <w:t>القد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ان ركعتي الفجر أفضل وبه قال أحمد لما روى عن عائشة رضي الله عنها قالت </w:t>
      </w:r>
      <w:r>
        <w:rPr>
          <w:rtl w:val="true"/>
        </w:rPr>
        <w:t xml:space="preserve">" </w:t>
      </w:r>
      <w:r>
        <w:rPr>
          <w:rtl w:val="true"/>
        </w:rPr>
        <w:t xml:space="preserve">لم يكن النبي صلي الله عليه وسلم على شئ من النوافل أكثر تعاهدا منه علي ركعتي الفجر </w:t>
      </w:r>
      <w:r>
        <w:rPr>
          <w:rtl w:val="true"/>
        </w:rPr>
        <w:t>" (</w:t>
      </w:r>
      <w:r>
        <w:rPr/>
        <w:t>1</w:t>
      </w:r>
      <w:r>
        <w:rPr>
          <w:rtl w:val="true"/>
        </w:rPr>
        <w:t xml:space="preserve">) </w:t>
      </w:r>
      <w:r>
        <w:rPr>
          <w:rtl w:val="true"/>
        </w:rPr>
        <w:t xml:space="preserve">وروى أنه قال </w:t>
      </w:r>
      <w:r>
        <w:rPr>
          <w:rtl w:val="true"/>
        </w:rPr>
        <w:t xml:space="preserve">" </w:t>
      </w:r>
      <w:r>
        <w:rPr>
          <w:rtl w:val="true"/>
        </w:rPr>
        <w:t xml:space="preserve">ركعتا الفجر خير من الدنيا وما فيها </w:t>
      </w:r>
      <w:r>
        <w:rPr>
          <w:rtl w:val="true"/>
        </w:rPr>
        <w:t>" (</w:t>
      </w:r>
      <w:r>
        <w:rPr/>
        <w:t>2</w:t>
      </w:r>
      <w:r>
        <w:rPr>
          <w:rtl w:val="true"/>
        </w:rPr>
        <w:t xml:space="preserve">) </w:t>
      </w:r>
      <w:r>
        <w:rPr>
          <w:rtl w:val="true"/>
        </w:rPr>
        <w:t xml:space="preserve">وعلي هذا فيليهما في الفضيلة الوتر </w:t>
      </w:r>
      <w:r>
        <w:rPr>
          <w:rtl w:val="true"/>
        </w:rPr>
        <w:t>(</w:t>
      </w:r>
      <w:r>
        <w:rPr>
          <w:rtl w:val="true"/>
        </w:rPr>
        <w:t>والجديد</w:t>
      </w:r>
      <w:r>
        <w:rPr>
          <w:rtl w:val="true"/>
        </w:rPr>
        <w:t xml:space="preserve">) </w:t>
      </w:r>
      <w:r>
        <w:rPr>
          <w:rtl w:val="true"/>
        </w:rPr>
        <w:t xml:space="preserve">الاصح ان الوتر آكد وبه قال مالك لما روى أنه صلي الله عليه وسلم قال </w:t>
      </w:r>
      <w:r>
        <w:rPr>
          <w:rtl w:val="true"/>
        </w:rPr>
        <w:t xml:space="preserve">" </w:t>
      </w:r>
      <w:r>
        <w:rPr>
          <w:rtl w:val="true"/>
        </w:rPr>
        <w:t xml:space="preserve">من لم يوتر فليس منا </w:t>
      </w:r>
      <w:r>
        <w:rPr>
          <w:rtl w:val="true"/>
        </w:rPr>
        <w:t>" (</w:t>
      </w:r>
      <w:r>
        <w:rPr/>
        <w:t>3</w:t>
      </w:r>
      <w:r>
        <w:rPr>
          <w:rtl w:val="true"/>
        </w:rPr>
        <w:t xml:space="preserve">) </w:t>
      </w:r>
      <w:r>
        <w:rPr>
          <w:rtl w:val="true"/>
        </w:rPr>
        <w:t xml:space="preserve">ولان الوتر مختلف في وجوبه ولا خلاف في ان ركعتي الفجر سنة وعلى هذا فما الذى يلي الوتر في الفضيلة قال جمهور الاصحاب يليه ركعتا الفجر وعن ابى اسحق أن صلاة الليل تتقدم عليهما ونقل في البيان عن بعض الاصحاب ان الوتر وركعتي الفجر يستويان في الفضيلة ثم بعد السنن الرواتب الافضل من الصلوات الم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صلاة الضحى ثم ما يتعلق بفعل كركعتي الطواف وركعتي الاحرام وركعتي التحية </w:t>
      </w:r>
      <w:r>
        <w:rPr>
          <w:rtl w:val="true"/>
        </w:rPr>
        <w:t>(</w:t>
      </w:r>
      <w:r>
        <w:rPr>
          <w:rtl w:val="true"/>
        </w:rPr>
        <w:t>وقوله</w:t>
      </w:r>
      <w:r>
        <w:rPr>
          <w:rtl w:val="true"/>
        </w:rPr>
        <w:t xml:space="preserve">) </w:t>
      </w:r>
      <w:r>
        <w:rPr>
          <w:rtl w:val="true"/>
        </w:rPr>
        <w:t xml:space="preserve">في الكتاب وركعتي الطواف معلم بالقاف للقول الصائر إلى وجوبها فان شيئا من النوافل علي ذلك القول لا يكون افضل منها </w:t>
      </w:r>
      <w:r>
        <w:rPr>
          <w:rtl w:val="true"/>
        </w:rPr>
        <w:t>(</w:t>
      </w:r>
      <w:r>
        <w:rPr>
          <w:rtl w:val="true"/>
        </w:rPr>
        <w:t>وقوله</w:t>
      </w:r>
      <w:r>
        <w:rPr>
          <w:rtl w:val="true"/>
        </w:rPr>
        <w:t xml:space="preserve">) </w:t>
      </w:r>
      <w:r>
        <w:rPr>
          <w:rtl w:val="true"/>
        </w:rPr>
        <w:t xml:space="preserve">ثم أفضلها صلاة العيدين يجوز ان ترجع الكناية الي النوافل التي شرعت فبها الجماعة ويجوز ان ترجع إلى النوافل المذكورة كلها والقول في أن أفضل الرواتب ماذ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ركعتي الفجر أفضل أم الوتر كالدخيل في هذا الفصل لانه ترجمه بغير الرواتب ولو ذكره في الفصل الاول لكان أحسن </w:t>
      </w:r>
      <w:r>
        <w:rPr>
          <w:rtl w:val="true"/>
        </w:rPr>
        <w:t>(</w:t>
      </w:r>
      <w:r>
        <w:rPr>
          <w:rtl w:val="true"/>
        </w:rPr>
        <w:t>ولعلك تقول</w:t>
      </w:r>
      <w:r>
        <w:rPr>
          <w:rtl w:val="true"/>
        </w:rPr>
        <w:t xml:space="preserve">) </w:t>
      </w:r>
      <w:r>
        <w:rPr>
          <w:rtl w:val="true"/>
        </w:rPr>
        <w:t xml:space="preserve">نظم الكتاب يقتضي ان لا تكون الجماعة مشروعة في الوتر أيضا لانه حكم بان ما شرع فيه الجماعة أفضل من الرواتب فيلزم ان لا تكون الجماعة مشروعة في الرواتب والوتر معدود من الرواتب فهل هو كذلك أم لا </w:t>
      </w:r>
      <w:r>
        <w:rPr>
          <w:rtl w:val="true"/>
        </w:rPr>
        <w:t>(</w:t>
      </w:r>
      <w:r>
        <w:rPr>
          <w:rtl w:val="true"/>
        </w:rPr>
        <w:t>فالجواب</w:t>
      </w:r>
      <w:r>
        <w:rPr>
          <w:rtl w:val="true"/>
        </w:rPr>
        <w:t xml:space="preserve">) </w:t>
      </w:r>
      <w:r>
        <w:rPr>
          <w:rtl w:val="true"/>
        </w:rPr>
        <w:t xml:space="preserve">انا إذا استحببنا الجماعة في التراويح نستحبها في الوتر أيضا وأما في غير رمضان فالمشهور أنه لا تستحب فيه الجماعة وبه قال أبو حنيفة وأطلق أبو الفضل بن عبدان حكاية وجهين في استحباب الجماعة في الوتر إذا عرفت ذلك فكلام الكتاب مبني على ال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وهو ما سوى رمضان والله اعلم </w:t>
      </w:r>
      <w:r>
        <w:rPr>
          <w:rtl w:val="true"/>
        </w:rPr>
        <w:t xml:space="preserve">* </w:t>
      </w:r>
      <w:r>
        <w:rPr>
          <w:rtl w:val="true"/>
        </w:rPr>
        <w:t xml:space="preserve">قال </w:t>
      </w:r>
      <w:r>
        <w:rPr>
          <w:rtl w:val="true"/>
        </w:rPr>
        <w:t>(</w:t>
      </w:r>
      <w:r>
        <w:rPr>
          <w:rtl w:val="true"/>
        </w:rPr>
        <w:t>وتستحب الجماعة في التراويح تأسيا بعمر رضى الله عنه وقيل الانفراد به أولي لبعده عن الرياء</w:t>
      </w:r>
      <w:r>
        <w:rPr>
          <w:rtl w:val="true"/>
        </w:rPr>
        <w:t xml:space="preserve">) * </w:t>
      </w:r>
      <w:r>
        <w:rPr>
          <w:rtl w:val="true"/>
        </w:rPr>
        <w:t xml:space="preserve">صلاة التراويح عشرون ركعة بعشر تسليمات وبه قال أبو حنيفة واحمد لما روى ان النبي صلي الله عليه وسلم </w:t>
      </w:r>
      <w:r>
        <w:rPr>
          <w:rtl w:val="true"/>
        </w:rPr>
        <w:t xml:space="preserve">" </w:t>
      </w:r>
      <w:r>
        <w:rPr>
          <w:rtl w:val="true"/>
        </w:rPr>
        <w:t xml:space="preserve">صلي بالناس عشرين ركعة ليليتين فلما كان في الليلة الثالثة اجتمع الناس فلم يخرج إليهم ثم قال من الغد خشيت ان تفرض عليكم فلا تطيقونها </w:t>
      </w:r>
      <w:r>
        <w:rPr>
          <w:rtl w:val="true"/>
        </w:rPr>
        <w:t>" (</w:t>
      </w:r>
      <w:r>
        <w:rPr/>
        <w:t>1</w:t>
      </w:r>
      <w:r>
        <w:rPr>
          <w:rtl w:val="true"/>
        </w:rPr>
        <w:t xml:space="preserve">) </w:t>
      </w:r>
      <w:r>
        <w:rPr>
          <w:rtl w:val="true"/>
        </w:rPr>
        <w:t xml:space="preserve">وعن مالك انها ست وثلاث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ركعة لفعل أهل المدينة قال العلماء وسبب فعلهم ان الركعات العشرين خمس ترويحات كل ترويحة أربع ركعات وكان أهل مكة يطوفون بين كل ترويحتين سبعة أشواط ويصلون ركعتي الطواف افرادا وكانوا لا يفعلون ذلك بين الفريضة والتراويح ولا بين التراويح والوتر فاراد اهل المدينة ان يساووهم في الفضيلة فجعلوا مكان كل اسبوع من الطواف ترويحة فحصل اربع ترويحات وهى ست عشرة 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تنضم الي العشرين والوتر ثلاث ركعات تكون الجملة تسعا وثلاثين فلذلك قال الشافعي رضي الله عنه ورأيتهم بالمدينة يقولون بتسع وثلاثين قال اصحابنا وليس لغير أهل المدينة ذلك لشرفهم بمهاجرة رسول الله صلي الله عليه وسلم وقبره ثم الافضل في التراويح الجماعة</w:t>
      </w:r>
      <w:r>
        <w:rPr>
          <w:rtl w:val="true"/>
        </w:rPr>
        <w:t xml:space="preserve">: </w:t>
      </w:r>
      <w:r>
        <w:rPr>
          <w:rtl w:val="true"/>
        </w:rPr>
        <w:t xml:space="preserve">والانفراد فيه وجهان ومنهم من يقول قولان </w:t>
      </w:r>
      <w:r>
        <w:rPr>
          <w:rtl w:val="true"/>
        </w:rPr>
        <w:t>(</w:t>
      </w:r>
      <w:r>
        <w:rPr>
          <w:rtl w:val="true"/>
        </w:rPr>
        <w:t>أحدهما</w:t>
      </w:r>
      <w:r>
        <w:rPr>
          <w:rtl w:val="true"/>
        </w:rPr>
        <w:t xml:space="preserve">) </w:t>
      </w:r>
      <w:r>
        <w:rPr>
          <w:rtl w:val="true"/>
        </w:rPr>
        <w:t xml:space="preserve">ان الانفراد بها أفضل ويروى هذا عن مالك رضي الله عنه لان النبي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 </w:t>
      </w:r>
      <w:r>
        <w:rPr>
          <w:rtl w:val="true"/>
        </w:rPr>
        <w:t xml:space="preserve">خرج ليالي من رمضان وصلي في المسجد ثم لم يخرج باقى الشهر وقال صلوا في بيوتكم فان أفضل صلاة المرء في بيته الا المكتوبة </w:t>
      </w:r>
      <w:r>
        <w:rPr>
          <w:rtl w:val="true"/>
        </w:rPr>
        <w:t>" (</w:t>
      </w:r>
      <w:r>
        <w:rPr/>
        <w:t>1</w:t>
      </w:r>
      <w:r>
        <w:rPr>
          <w:rtl w:val="true"/>
        </w:rPr>
        <w:t xml:space="preserve">) </w:t>
      </w:r>
      <w:r>
        <w:rPr>
          <w:rtl w:val="true"/>
        </w:rPr>
        <w:t xml:space="preserve">ولان الاستخلاء بالنوافل ابعد عن الرياء </w:t>
      </w:r>
      <w:r>
        <w:rPr>
          <w:rtl w:val="true"/>
        </w:rPr>
        <w:t>(</w:t>
      </w:r>
      <w:r>
        <w:rPr>
          <w:rtl w:val="true"/>
        </w:rPr>
        <w:t>واصحهما</w:t>
      </w:r>
      <w:r>
        <w:rPr>
          <w:rtl w:val="true"/>
        </w:rPr>
        <w:t xml:space="preserve">) </w:t>
      </w:r>
      <w:r>
        <w:rPr>
          <w:rtl w:val="true"/>
        </w:rPr>
        <w:t xml:space="preserve">ان الجماعة افضل لان عمر بن الخطاب رضي الله عنه جمع الناس علي ابى بن كعب رضي الله عنه ووافقه الصحابة عليه وانما ترك النبي صلى الله عليه وسلم الخروج خشية الافتراض وبهذا قال ابن سريج وابو اسحق والاكثرون ثم ذكر أصحابنا العراق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الصيدلاني وغيرهم أن الخلاف فيما إذا كان الرجل يحفظ القرآن ولا يخاف النوم والكسل ولا تختل الجماعة في المسجد بتخلفه فاما إذا لم يحفظ أو خاف ذلك فالجماعة أولي محالة وأطلق آخرون ثلاثة أوجه في المسألة منهم القاضي بن كج وامام الحرمين </w:t>
      </w:r>
      <w:r>
        <w:rPr>
          <w:rtl w:val="true"/>
        </w:rPr>
        <w:t>(</w:t>
      </w:r>
      <w:r>
        <w:rPr>
          <w:rtl w:val="true"/>
        </w:rPr>
        <w:t>احدها</w:t>
      </w:r>
      <w:r>
        <w:rPr>
          <w:rtl w:val="true"/>
        </w:rPr>
        <w:t xml:space="preserve">) </w:t>
      </w:r>
      <w:r>
        <w:rPr>
          <w:rtl w:val="true"/>
        </w:rPr>
        <w:t xml:space="preserve">أن الانفراد أفضل علي الاطلاق </w:t>
      </w:r>
      <w:r>
        <w:rPr>
          <w:rtl w:val="true"/>
        </w:rPr>
        <w:t>(</w:t>
      </w:r>
      <w:r>
        <w:rPr>
          <w:rtl w:val="true"/>
        </w:rPr>
        <w:t>والثانى</w:t>
      </w:r>
      <w:r>
        <w:rPr>
          <w:rtl w:val="true"/>
        </w:rPr>
        <w:t xml:space="preserve">) </w:t>
      </w:r>
      <w:r>
        <w:rPr>
          <w:rtl w:val="true"/>
        </w:rPr>
        <w:t xml:space="preserve">أن الجماعة أفضل </w:t>
      </w:r>
      <w:r>
        <w:rPr>
          <w:rtl w:val="true"/>
        </w:rPr>
        <w:t>(</w:t>
      </w:r>
      <w:r>
        <w:rPr>
          <w:rtl w:val="true"/>
        </w:rPr>
        <w:t>والثالث</w:t>
      </w:r>
      <w:r>
        <w:rPr>
          <w:rtl w:val="true"/>
        </w:rPr>
        <w:t xml:space="preserve">) </w:t>
      </w:r>
      <w:r>
        <w:rPr>
          <w:rtl w:val="true"/>
        </w:rPr>
        <w:t xml:space="preserve">ان كان حافظا للقرآن آمنا من الكسل ولم تختل الجماعة بتخلفه فالافضل أن ينفرد والا فلا ويحكى هذا عن ابن أبى هريرة وانما يدخل وقت التراويح بالفراغ من صلاة الع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كما ذكرنا في الوتر </w:t>
      </w:r>
      <w:r>
        <w:rPr>
          <w:rtl w:val="true"/>
        </w:rPr>
        <w:t xml:space="preserve">* </w:t>
      </w:r>
      <w:r>
        <w:rPr>
          <w:rtl w:val="true"/>
        </w:rPr>
        <w:t xml:space="preserve">قال </w:t>
      </w:r>
      <w:r>
        <w:rPr>
          <w:rtl w:val="true"/>
        </w:rPr>
        <w:t>(</w:t>
      </w:r>
      <w:r>
        <w:rPr>
          <w:rtl w:val="true"/>
        </w:rPr>
        <w:t xml:space="preserve">ثم التطوعات لا حصر لها فان تحرم بركعة واحدة جاز له أن يتمها عشرا فصاعد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تحرم يعشرأ جاز له الاقتصار علي واحدة وله أن يتشهد بين كل ركعتين أو في كل ركعة ان شاء والاحب مثنى مثن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تطوعات التى لا تتعلق بسبب ولا وقت لا حصر لاعدادها ولا لركعات الواحدة منها </w:t>
      </w:r>
      <w:r>
        <w:rPr>
          <w:rtl w:val="true"/>
        </w:rPr>
        <w:t>" (</w:t>
      </w:r>
      <w:r>
        <w:rPr/>
        <w:t>1</w:t>
      </w:r>
      <w:r>
        <w:rPr>
          <w:rtl w:val="true"/>
        </w:rPr>
        <w:t xml:space="preserve">) </w:t>
      </w:r>
      <w:r>
        <w:rPr>
          <w:rtl w:val="true"/>
        </w:rPr>
        <w:t xml:space="preserve">و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خير موضوع فمن شاء استقل ومن شاء استكثر هذا لفظ الخبر المشهور عن رسول الله صلي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وسلم ثم إذا شرع في تطوع فان لم ينو شيئا فله ان يسلم من ركعة وله أن يسلم من ركعتين فصاعدا روى أن عمر رضي الله عنه </w:t>
      </w:r>
      <w:r>
        <w:rPr>
          <w:rtl w:val="true"/>
        </w:rPr>
        <w:t xml:space="preserve">" </w:t>
      </w:r>
      <w:r>
        <w:rPr>
          <w:rtl w:val="true"/>
        </w:rPr>
        <w:t xml:space="preserve">مر بالمسجد فصلى ركعة فقيل له انما صليت واحدة فقال انما هي تطوع من شاء زاد ومن شاء نقص </w:t>
      </w:r>
      <w:r>
        <w:rPr>
          <w:rtl w:val="true"/>
        </w:rPr>
        <w:t>" (</w:t>
      </w:r>
      <w:r>
        <w:rPr/>
        <w:t>1</w:t>
      </w:r>
      <w:r>
        <w:rPr>
          <w:rtl w:val="true"/>
        </w:rPr>
        <w:t xml:space="preserve">) </w:t>
      </w:r>
      <w:r>
        <w:rPr>
          <w:rtl w:val="true"/>
        </w:rPr>
        <w:t xml:space="preserve">وحكي الاصحاب عن نصه في الاملاء انه لو صلي من غير احصاء ثم سلم وهو لا يدرى كم صلي أجزأه قال بعض السلف الذى صليت له يعلم كم صليت </w:t>
      </w:r>
      <w:r>
        <w:rPr>
          <w:rtl w:val="true"/>
        </w:rPr>
        <w:t>(</w:t>
      </w:r>
      <w:r>
        <w:rPr/>
        <w:t>2</w:t>
      </w:r>
      <w:r>
        <w:rPr>
          <w:rtl w:val="true"/>
        </w:rPr>
        <w:t xml:space="preserve">) </w:t>
      </w:r>
      <w:r>
        <w:rPr>
          <w:rtl w:val="true"/>
        </w:rPr>
        <w:t xml:space="preserve">وان نوى ركعة أو عددا قليلا أو كثيرا فله ذلك هذا هو المشهور وحكي في البيان عن المسعودي ان له ان يصلي ثلاث عشرة ركعة بتسليمه واحدة وهل له أن يزيد فيه وجهان ثم إذا نوى عددا فله أن يزيد وله أن ينقص حتى لو تحرم بركعة فله أن يجعلها عشرا فصاعدا أو بعشر فله أن يقتصر علي واحدة ولكن بشرط أن يغير النية قبل الزيادة والنقصان فلو زاد أو نقص قبل تغيير النية بطلت صلاته مثاله نوى أن يصلى ركعتين ثم قام الي الثالثة بعد ما نوى الزيادة جاز ولو قام قبلها عمدا بطلت صلاته ولو قام سهوا عاد وسجد للسهو وسلم فلو بدا له بعد القيام ان يزيد فهل يجب العود إلي القعود ثم القيام منه أم له المضي فيه وجهان </w:t>
      </w:r>
      <w:r>
        <w:rPr>
          <w:rtl w:val="true"/>
        </w:rPr>
        <w:t>(</w:t>
      </w:r>
      <w:r>
        <w:rPr>
          <w:rtl w:val="true"/>
        </w:rPr>
        <w:t>أصحهما</w:t>
      </w:r>
      <w:r>
        <w:rPr>
          <w:rtl w:val="true"/>
        </w:rPr>
        <w:t xml:space="preserve">) </w:t>
      </w:r>
      <w:r>
        <w:rPr>
          <w:rtl w:val="true"/>
        </w:rPr>
        <w:t xml:space="preserve">أولهما ثم يسجد للسهو في آخر صلاته فلو زاد ركعتين سهوا ثم نوى اكمال اربع صلى ركعتين أخريين وما سهى به لا يحسب ولو نوى أن يصلي أربعا غير نيته وسلم عن ركعتين جاز ولو سلم قبل تغيير النية بطلت صلاته ولو سلم ساهيا أتم أربعا وسجد للسهو فلو زاد اربعا وأراد بعد السلام ساهيا أن يقتصر سجد للسهو وسلم ثانيا فان سلامه الاول غير محسوب ثم ان تطوع بركعة فلا بد من التشهد فيها وان زاد فله أن يقتصر علي تشهد واحد في آخر الصلاة وهو تشهد الركن وله ان يتشهد في كل اثنتين كما في الفرائض الرباعية فلو كان العدد وترا فلا بد من التشهد في الاخيرة أيضا وهل له أن يتشهد في كل ركعة قال امام الحرمين فيه أحتمال لانا لا نجد في الفرائض صلاة علي هذه الصورة لكن الاظهر الجواز لان له أن يصلى ركعة فردة ويتحلل عنها وإذا جاز له ذلك جاز له الق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منها إلى أخرى وهذا ما ذكره المصنف وسوغ له الامور الثلاثة في الوسيط واقتصر ههنا على الامر الثاني والثالث </w:t>
      </w:r>
      <w:r>
        <w:rPr>
          <w:rtl w:val="true"/>
        </w:rPr>
        <w:t xml:space="preserve">* </w:t>
      </w:r>
      <w:r>
        <w:rPr>
          <w:rtl w:val="true"/>
        </w:rPr>
        <w:t xml:space="preserve">وأعلم أن تجويز التشهد في كل ركعة لم يرد له ذكر إلا في النهاية وفى كتب المصنف واما الاقتصار علي تشهد واحد في آخر الصلاة فلا يكون فيه خلاف لانه لو اقتصر في الفرائض عليه لجاز أيضا وأما التشهد في كل اثنتين فقد ذكره العراقيون من أصحابنا وغيرهم وقالوا انه الاولى وان جاز الاقتصار علي واحد وذكر في النهاية شيئا آخر وهو أنه لا تجوز الزيادة علي تشهدين بحال ثم ان كان العدد شفعا فلا يجوز ان يجعل بين التشهدين اكثر من ركعة وإن كان وترا فلا يجوز أن يجعل بينهما اكثر من ركعة تشبها في القسمين بالفرائض مثاله إذا صلي ستا يتشهد في الرابعة والسادسة وإذا صلي سبعا يتشهد في السادسة والسابعة وإلي هذا مال المستمدون من كلام المراوزة ومنهم صاجب التهذيب وظاهر المذهب تجويز الزيادة علي تشهدين ثم قال في التهذيب ان صلي بتشهد واحد قرأ السورة بعد الفاتحة في الركعات كلها وان صلى بتشهدين هل يقرأ علي القولين المذكورين في الفرائض والاحب أن يسلم المتطوع من كل ركعتين على مثال الرواتب سواء كان بالليل أو بالنهار لما روى عن ابن عمر رضى الله عنهما ان النبي صلي الله عليه وسلم قال </w:t>
      </w:r>
      <w:r>
        <w:rPr>
          <w:rtl w:val="true"/>
        </w:rPr>
        <w:t xml:space="preserve">" </w:t>
      </w:r>
      <w:r>
        <w:rPr>
          <w:rtl w:val="true"/>
        </w:rPr>
        <w:t xml:space="preserve">صلاة الليل والنهار مثنى مثني </w:t>
      </w:r>
      <w:r>
        <w:rPr>
          <w:rtl w:val="true"/>
        </w:rPr>
        <w:t>" (</w:t>
      </w:r>
      <w:r>
        <w:rPr/>
        <w:t>1</w:t>
      </w:r>
      <w:r>
        <w:rPr>
          <w:rtl w:val="true"/>
        </w:rPr>
        <w:t xml:space="preserve">) </w:t>
      </w:r>
      <w:r>
        <w:rPr>
          <w:rtl w:val="true"/>
        </w:rPr>
        <w:t xml:space="preserve">وبهذا قال مالك واحمد رحمهما الله ونعود بعد هذا إلى ما يتعلق بلفظ الكتاب وبيان موضع العلامات </w:t>
      </w:r>
      <w:r>
        <w:rPr>
          <w:rtl w:val="true"/>
        </w:rPr>
        <w:t>(</w:t>
      </w:r>
      <w:r>
        <w:rPr>
          <w:rtl w:val="true"/>
        </w:rPr>
        <w:t>قوله</w:t>
      </w:r>
      <w:r>
        <w:rPr>
          <w:rtl w:val="true"/>
        </w:rPr>
        <w:t xml:space="preserve">) </w:t>
      </w:r>
      <w:r>
        <w:rPr>
          <w:rtl w:val="true"/>
        </w:rPr>
        <w:t xml:space="preserve">ثم التطوعات لا حصر لها أراد بالتطوع ههنا ما ينشئه الانسان باختياره ولا يتعلق بوقت ولا سبب لانه أراد بقوله لا حصر لها أنه لا حصر لركعاتها علي ما صرح به في الوسيط والظاهر أن هذا حكم منه علي كل واحد منها وفى أول الباب أراد بالتطوع مطلق النافلة كما سبق بيانه وينبغي أن يعلم قوله لا حصر لها بالحاء لان عند أبي حنيفة يكره في نوافل النهار أن تزاد علي اربع رك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بتسليمة واحدة وفى نوافل الليل ان تزاد علي ثمان ركعات وذكر صاحب البيان انه يحكم بالبطلان لو زاد علي العددين والاحب عنده في نوافل النهار أن تكون أربعا أربعا حتى في الرواتب سوى ركعتي الفجر وفى نوافل الليل يصلي بتسليمة واحدة ثمان ركعات أو ستا أو أربعا أو ركعتين ولافضل لبعضها علي بعض ويجوز ان يعلم بالواو أيضا لما سبق حكايته عن المسعودي ويجوز أن يعلم قوله ان يتمها عشرا بالحاء أيضا إذ لا مزيد عنده علي ثمان ركعات وقوله جاز له الاقتصار على واحدة معلم بالميم لان عنده الشروع في التطوع ملزم إلا أن يكون هناك عذر وبالحاء لامرين </w:t>
      </w:r>
      <w:r>
        <w:rPr>
          <w:rtl w:val="true"/>
        </w:rPr>
        <w:t>(</w:t>
      </w:r>
      <w:r>
        <w:rPr>
          <w:rtl w:val="true"/>
        </w:rPr>
        <w:t>أحدهما</w:t>
      </w:r>
      <w:r>
        <w:rPr>
          <w:rtl w:val="true"/>
        </w:rPr>
        <w:t xml:space="preserve">) </w:t>
      </w:r>
      <w:r>
        <w:rPr>
          <w:rtl w:val="true"/>
        </w:rPr>
        <w:t xml:space="preserve">أن الشروع يلز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ركعتين </w:t>
      </w:r>
      <w:r>
        <w:rPr>
          <w:rtl w:val="true"/>
        </w:rPr>
        <w:t>(</w:t>
      </w:r>
      <w:r>
        <w:rPr>
          <w:rtl w:val="true"/>
        </w:rPr>
        <w:t>والثانى</w:t>
      </w:r>
      <w:r>
        <w:rPr>
          <w:rtl w:val="true"/>
        </w:rPr>
        <w:t xml:space="preserve">) </w:t>
      </w:r>
      <w:r>
        <w:rPr>
          <w:rtl w:val="true"/>
        </w:rPr>
        <w:t xml:space="preserve">أن الركعة الفردة ليست بصلاة عنده وعندنا هي صلاة لما سبق ولو نوى صلاة تطوع ولم ينو واحدة ولا عددا فهل يجوز الاقتصار علي واحدة حكى في التتمة فيه وجهين مبنيين على ما لو ندر صلاة مطلقة هل يخرج عن العهدة بركعة أم لا بد من ركعتين وينبغي أن يقطع بجواز الاقتصار على واحدة لانه وان نوى ركعتين فصاعدا يجوز له الاقتصار علي واحدة فعند الاطلاق أولي ان يجوز </w:t>
      </w:r>
      <w:r>
        <w:rPr>
          <w:rtl w:val="true"/>
        </w:rPr>
        <w:t>(</w:t>
      </w:r>
      <w:r>
        <w:rPr>
          <w:rtl w:val="true"/>
        </w:rPr>
        <w:t>وقوله</w:t>
      </w:r>
      <w:r>
        <w:rPr>
          <w:rtl w:val="true"/>
        </w:rPr>
        <w:t xml:space="preserve">) </w:t>
      </w:r>
      <w:r>
        <w:rPr>
          <w:rtl w:val="true"/>
        </w:rPr>
        <w:t xml:space="preserve">وله أن يتشهد بين كل ركعتين ينبغي أن يعلم بالواو لامرين </w:t>
      </w:r>
      <w:r>
        <w:rPr>
          <w:rtl w:val="true"/>
        </w:rPr>
        <w:t>(</w:t>
      </w:r>
      <w:r>
        <w:rPr>
          <w:rtl w:val="true"/>
        </w:rPr>
        <w:t>أحدهما</w:t>
      </w:r>
      <w:r>
        <w:rPr>
          <w:rtl w:val="true"/>
        </w:rPr>
        <w:t xml:space="preserve">) </w:t>
      </w:r>
      <w:r>
        <w:rPr>
          <w:rtl w:val="true"/>
        </w:rPr>
        <w:t xml:space="preserve">أن صاحب البيان حكى وجها انه لا يجلس الا في الاخيرة والثانى أنا حكينا عن بعض الاصحاب انه لا يزيد علي تشهدين وان كثرت الركعات وذلك القائل لا يجوز التشهد بين كل ركعتين </w:t>
      </w:r>
      <w:r>
        <w:rPr>
          <w:rtl w:val="true"/>
        </w:rPr>
        <w:t>(</w:t>
      </w:r>
      <w:r>
        <w:rPr>
          <w:rtl w:val="true"/>
        </w:rPr>
        <w:t>وقوله</w:t>
      </w:r>
      <w:r>
        <w:rPr>
          <w:rtl w:val="true"/>
        </w:rPr>
        <w:t xml:space="preserve">) </w:t>
      </w:r>
      <w:r>
        <w:rPr>
          <w:rtl w:val="true"/>
        </w:rPr>
        <w:t xml:space="preserve">اأو في كل ركعة اعلم بالحاء لانه يقول بتشهد بين كل ركعتين وبالواو لان كثيرا من الاصحاب قالوا انه بالخيار بين أن يصلي بتشهد واحد وبين ان يتشهد بين كل ركعتين والتخيير بين الشيئين ينفى التمكن من شئ ثالث </w:t>
      </w:r>
      <w:r>
        <w:rPr>
          <w:rtl w:val="true"/>
        </w:rPr>
        <w:t>(</w:t>
      </w:r>
      <w:r>
        <w:rPr>
          <w:rtl w:val="true"/>
        </w:rPr>
        <w:t>وقوله</w:t>
      </w:r>
      <w:r>
        <w:rPr>
          <w:rtl w:val="true"/>
        </w:rPr>
        <w:t xml:space="preserve">) </w:t>
      </w:r>
      <w:r>
        <w:rPr>
          <w:rtl w:val="true"/>
        </w:rPr>
        <w:t xml:space="preserve">والاحب مثني مثنى معلم بالحاء لما سبق </w:t>
      </w:r>
      <w:r>
        <w:rPr>
          <w:rtl w:val="true"/>
        </w:rPr>
        <w:t xml:space="preserve">* </w:t>
      </w:r>
      <w:r>
        <w:rPr>
          <w:rtl w:val="true"/>
        </w:rPr>
        <w:t xml:space="preserve">قال </w:t>
      </w:r>
      <w:r>
        <w:rPr>
          <w:rtl w:val="true"/>
        </w:rPr>
        <w:t>(</w:t>
      </w:r>
      <w:r>
        <w:rPr>
          <w:rtl w:val="true"/>
        </w:rPr>
        <w:t xml:space="preserve">وأظهر الاقوال أن النوافل المؤقتة تقضي </w:t>
      </w:r>
      <w:r>
        <w:rPr>
          <w:rtl w:val="true"/>
        </w:rPr>
        <w:t>(</w:t>
      </w:r>
      <w:r>
        <w:rPr>
          <w:rtl w:val="true"/>
        </w:rPr>
        <w:t>ح م</w:t>
      </w:r>
      <w:r>
        <w:rPr>
          <w:rtl w:val="true"/>
        </w:rPr>
        <w:t xml:space="preserve">) </w:t>
      </w:r>
      <w:r>
        <w:rPr>
          <w:rtl w:val="true"/>
        </w:rPr>
        <w:t>كما تقضي الفرائض وركعتا الصبح بعد فرض الصبح أداء وليس بقضاء</w:t>
      </w:r>
      <w:r>
        <w:rPr>
          <w:rtl w:val="true"/>
        </w:rPr>
        <w:t xml:space="preserve">) * </w:t>
      </w:r>
      <w:r>
        <w:rPr>
          <w:rtl w:val="true"/>
        </w:rPr>
        <w:t xml:space="preserve">غرض الفصل يتضح برسم مسألتين </w:t>
      </w:r>
      <w:r>
        <w:rPr>
          <w:rtl w:val="true"/>
        </w:rPr>
        <w:t>(</w:t>
      </w:r>
      <w:r>
        <w:rPr>
          <w:rtl w:val="true"/>
        </w:rPr>
        <w:t>أحدهما</w:t>
      </w:r>
      <w:r>
        <w:rPr>
          <w:rtl w:val="true"/>
        </w:rPr>
        <w:t xml:space="preserve">) </w:t>
      </w:r>
      <w:r>
        <w:rPr>
          <w:rtl w:val="true"/>
        </w:rPr>
        <w:t xml:space="preserve">في وقت الرواتب وهى ضربان </w:t>
      </w:r>
      <w:r>
        <w:rPr>
          <w:rtl w:val="true"/>
        </w:rPr>
        <w:t>(</w:t>
      </w:r>
      <w:r>
        <w:rPr>
          <w:rtl w:val="true"/>
        </w:rPr>
        <w:t>أحدهما</w:t>
      </w:r>
      <w:r>
        <w:rPr>
          <w:rtl w:val="true"/>
        </w:rPr>
        <w:t xml:space="preserve">) </w:t>
      </w:r>
      <w:r>
        <w:rPr>
          <w:rtl w:val="true"/>
        </w:rPr>
        <w:t xml:space="preserve">الرواتب التى تسبق الفرائض ويبقى وقت جوازها ما بقى وقت الفريضة ووقت اختيارها ما قبل الفريضة مثاله ركعتا الفجر يدخل وقتهما بطلوع الفجر ويبقى إلى طلوع الشمس والاختيار تقديمها علي صلاة الفجر وحكى جماعة منهم صاحب البيان أن وقت ركعتي الفجر يبقي إلى الزوال ويكون اداء وان خرج وقت الفريضة </w:t>
      </w:r>
      <w:r>
        <w:rPr>
          <w:rtl w:val="true"/>
        </w:rPr>
        <w:t>(</w:t>
      </w:r>
      <w:r>
        <w:rPr>
          <w:rtl w:val="true"/>
        </w:rPr>
        <w:t>والضرب الثاني</w:t>
      </w:r>
      <w:r>
        <w:rPr>
          <w:rtl w:val="true"/>
        </w:rPr>
        <w:t xml:space="preserve">) </w:t>
      </w:r>
      <w:r>
        <w:rPr>
          <w:rtl w:val="true"/>
        </w:rPr>
        <w:t xml:space="preserve">الرواتب المتأخرة عن الفرائض فيدخل وقتها بفعل الفرائض لا بدخول وقتها كما ذكرنا في الوتر وآخر وقتها يخرج بخروج وقت الفرائض كما في الضرب الاول لانها تابعة للفرائض وحكي في التتمة في الوتر قولا آخر أن وقت الوتر يبقى إلى ان يصلى الصبح ولا يخرج بطلوع الفجر لظاهر ما روى انه صلى الله عليه وسلم قال </w:t>
      </w:r>
      <w:r>
        <w:rPr>
          <w:rtl w:val="true"/>
        </w:rPr>
        <w:t xml:space="preserve">" </w:t>
      </w:r>
      <w:r>
        <w:rPr>
          <w:rtl w:val="true"/>
        </w:rPr>
        <w:t xml:space="preserve">صلوها ما بين العشاء إلي صلاة الصبح </w:t>
      </w:r>
      <w:r>
        <w:rPr>
          <w:rtl w:val="true"/>
        </w:rPr>
        <w:t>" (</w:t>
      </w:r>
      <w:r>
        <w:rPr/>
        <w:t>1</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يشبه خلافا سيأتي ذكره في المسألة الاخرى </w:t>
      </w:r>
      <w:r>
        <w:rPr>
          <w:rtl w:val="true"/>
        </w:rPr>
        <w:t>(</w:t>
      </w:r>
      <w:r>
        <w:rPr>
          <w:rtl w:val="true"/>
        </w:rPr>
        <w:t>المسألة الثانية</w:t>
      </w:r>
      <w:r>
        <w:rPr>
          <w:rtl w:val="true"/>
        </w:rPr>
        <w:t xml:space="preserve">) </w:t>
      </w:r>
      <w:r>
        <w:rPr>
          <w:rtl w:val="true"/>
        </w:rPr>
        <w:t xml:space="preserve">النوافل تنقسم إلى مالا يتأقت وانما يفعل لسبب عارض وإلي ما يتأقت والاول لا مدخل للقضاء فيه وهو كصلاتي الخسوف والاستسقاء وتحية المسحد </w:t>
      </w:r>
      <w:r>
        <w:rPr>
          <w:rtl w:val="true"/>
        </w:rPr>
        <w:t>(</w:t>
      </w:r>
      <w:r>
        <w:rPr>
          <w:rtl w:val="true"/>
        </w:rPr>
        <w:t>والثانى</w:t>
      </w:r>
      <w:r>
        <w:rPr>
          <w:rtl w:val="true"/>
        </w:rPr>
        <w:t xml:space="preserve">) </w:t>
      </w:r>
      <w:r>
        <w:rPr>
          <w:rtl w:val="true"/>
        </w:rPr>
        <w:t xml:space="preserve">كصلاتي العيد وصلاة الضحي والرواتب التابعة للفرائض في قضائها إذا فاتت قولان مشهوران </w:t>
      </w:r>
      <w:r>
        <w:rPr>
          <w:rtl w:val="true"/>
        </w:rPr>
        <w:t>(</w:t>
      </w:r>
      <w:r>
        <w:rPr>
          <w:rtl w:val="true"/>
        </w:rPr>
        <w:t>أصحهما</w:t>
      </w:r>
      <w:r>
        <w:rPr>
          <w:rtl w:val="true"/>
        </w:rPr>
        <w:t xml:space="preserve">) </w:t>
      </w:r>
      <w:r>
        <w:rPr>
          <w:rtl w:val="true"/>
        </w:rPr>
        <w:t xml:space="preserve">وبه قال احمد انها تقضى لمطلق قوله صلي الله عليه وسلم </w:t>
      </w:r>
      <w:r>
        <w:rPr>
          <w:rtl w:val="true"/>
        </w:rPr>
        <w:t xml:space="preserve">" </w:t>
      </w:r>
      <w:r>
        <w:rPr>
          <w:rtl w:val="true"/>
        </w:rPr>
        <w:t xml:space="preserve">من نام عن صلاة أو نسيها فليصلها إذا ذكرها </w:t>
      </w:r>
      <w:r>
        <w:rPr>
          <w:rtl w:val="true"/>
        </w:rPr>
        <w:t>" (</w:t>
      </w:r>
      <w:r>
        <w:rPr/>
        <w:t>1</w:t>
      </w:r>
      <w:r>
        <w:rPr>
          <w:rtl w:val="true"/>
        </w:rPr>
        <w:t xml:space="preserve">) </w:t>
      </w:r>
      <w:r>
        <w:rPr>
          <w:rtl w:val="true"/>
        </w:rPr>
        <w:t xml:space="preserve">ولانها صلاة راتبة بوقت فتستدرك إذا فاتت كالفرائض </w:t>
      </w:r>
      <w:r>
        <w:rPr>
          <w:rtl w:val="true"/>
        </w:rPr>
        <w:t>(</w:t>
      </w:r>
      <w:r>
        <w:rPr>
          <w:rtl w:val="true"/>
        </w:rPr>
        <w:t>والثاني</w:t>
      </w:r>
      <w:r>
        <w:rPr>
          <w:rtl w:val="true"/>
        </w:rPr>
        <w:t xml:space="preserve">) </w:t>
      </w:r>
      <w:r>
        <w:rPr>
          <w:rtl w:val="true"/>
        </w:rPr>
        <w:t>وبه قال مالك انها لا تقضي كصلاة الخسوف ونحوها وهذا لان الاصل ان لا تقضى وظيفة مؤقتة أصلا لاقتضاء صيغة التأقيت اشتراط الوقت في الاعنداد بها لكن خالفنا في الفرائض لاوامر مجددة وردت فيها لتأكدها</w:t>
      </w:r>
      <w:r>
        <w:rPr>
          <w:rtl w:val="true"/>
        </w:rPr>
        <w:t xml:space="preserve">: </w:t>
      </w:r>
      <w:r>
        <w:rPr>
          <w:rtl w:val="true"/>
        </w:rPr>
        <w:t xml:space="preserve">وعن أبي حنيفة ان فاتت الرواتب مع الفرائض قضيت معها وان فاتت وحدها فلا تقضى ونقل بعض اصحابنا عن مذهبه انه لا يقضي منها الا ركعتا الفجر إذا فاتتها مع الفرض وحكي في النهاية قولا ثالثا وهو ان ما استقل منها ولم يتبع غيره كصلاة العيدين وصلاة الضحى يقضي لمشابهتهما الفرائض في الاستقلال وما كان تابعا لغيره كالرواتب لا يقضى فهذه هي الاقوال التى ذكرها في الكتاب وانما قيد بالمؤقتة ليخرج القسم الاول فانها لا تقضى بلا خلاف </w:t>
      </w:r>
      <w:r>
        <w:rPr>
          <w:rtl w:val="true"/>
        </w:rPr>
        <w:t>(</w:t>
      </w:r>
      <w:r>
        <w:rPr>
          <w:rtl w:val="true"/>
        </w:rPr>
        <w:t>التفريع</w:t>
      </w:r>
      <w:r>
        <w:rPr>
          <w:rtl w:val="true"/>
        </w:rPr>
        <w:t xml:space="preserve">) </w:t>
      </w:r>
      <w:r>
        <w:rPr>
          <w:rtl w:val="true"/>
        </w:rPr>
        <w:t xml:space="preserve">ان قلنا انها لا تقضي فلا كلام وان قلنا تقضى فهل تقضى أبدا فيه قولان </w:t>
      </w:r>
      <w:r>
        <w:rPr>
          <w:rtl w:val="true"/>
        </w:rPr>
        <w:t>(</w:t>
      </w:r>
      <w:r>
        <w:rPr>
          <w:rtl w:val="true"/>
        </w:rPr>
        <w:t>اصحهما</w:t>
      </w:r>
      <w:r>
        <w:rPr>
          <w:rtl w:val="true"/>
        </w:rPr>
        <w:t xml:space="preserve">) </w:t>
      </w:r>
      <w:r>
        <w:rPr>
          <w:rtl w:val="true"/>
        </w:rPr>
        <w:t xml:space="preserve">وهو اختيار المزني رحمه الله عليه نعم كالفرائض لما قضيت جاز قضاؤها ابدا </w:t>
      </w:r>
      <w:r>
        <w:rPr>
          <w:rtl w:val="true"/>
        </w:rPr>
        <w:t>(</w:t>
      </w:r>
      <w:r>
        <w:rPr>
          <w:rtl w:val="true"/>
        </w:rPr>
        <w:t>وقوله</w:t>
      </w:r>
      <w:r>
        <w:rPr>
          <w:rtl w:val="true"/>
        </w:rPr>
        <w:t xml:space="preserve">) </w:t>
      </w:r>
      <w:r>
        <w:rPr>
          <w:rtl w:val="true"/>
        </w:rPr>
        <w:t xml:space="preserve">في الكتاب كما تقضى الفرائ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يمكن حمله علي التشبيه في كيفية القضاء أي كما تقضى الفرائض ابدا كذلك هذه لكنه ما أراد ذلك وإنما أراد قياس أصل القضاء على الفرائض وذلك بين في عبارة الوسيط </w:t>
      </w:r>
      <w:r>
        <w:rPr>
          <w:rtl w:val="true"/>
        </w:rPr>
        <w:t>(</w:t>
      </w:r>
      <w:r>
        <w:rPr>
          <w:rtl w:val="true"/>
        </w:rPr>
        <w:t>والقول الثاني</w:t>
      </w:r>
      <w:r>
        <w:rPr>
          <w:rtl w:val="true"/>
        </w:rPr>
        <w:t xml:space="preserve">) </w:t>
      </w:r>
      <w:r>
        <w:rPr>
          <w:rtl w:val="true"/>
        </w:rPr>
        <w:t>أنها لا تقضي ابدا وعلي هذا إلى متي تقضي</w:t>
      </w:r>
      <w:r>
        <w:rPr>
          <w:rtl w:val="true"/>
        </w:rPr>
        <w:t xml:space="preserve">: </w:t>
      </w:r>
      <w:r>
        <w:rPr>
          <w:rtl w:val="true"/>
        </w:rPr>
        <w:t xml:space="preserve">اما صلاة العيد ففيها تفصيل وخلاف مذكور في الكتاب في باب صلاة العيدين واما الرواتب ففيها قولان </w:t>
      </w:r>
      <w:r>
        <w:rPr>
          <w:rtl w:val="true"/>
        </w:rPr>
        <w:t>(</w:t>
      </w:r>
      <w:r>
        <w:rPr>
          <w:rtl w:val="true"/>
        </w:rPr>
        <w:t>أحدهما</w:t>
      </w:r>
      <w:r>
        <w:rPr>
          <w:rtl w:val="true"/>
        </w:rPr>
        <w:t xml:space="preserve">) </w:t>
      </w:r>
      <w:r>
        <w:rPr>
          <w:rtl w:val="true"/>
        </w:rPr>
        <w:t xml:space="preserve">انه لا تقضى كالوتر بعد صلاة الصبح ولا ركعتا الفجر بعد صلاة الظهر قال امام الحرمين وعلي هذا النسق سائر التوابع لانه إذا استفتح فريضة أخرى انقطع حكم التبعية عن الصلاة السابقة وحكى علي هذا القول أوجها أخر أن ال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بدخول وقت الصلاة المستقبلة لا بفعلها فعلى هذا تقضي ركعتا الفجر ما لم تزل الشمس فان زالت فلا </w:t>
      </w:r>
      <w:r>
        <w:rPr>
          <w:rtl w:val="true"/>
        </w:rPr>
        <w:t>(</w:t>
      </w:r>
      <w:r>
        <w:rPr>
          <w:rtl w:val="true"/>
        </w:rPr>
        <w:t>والقول الثاني</w:t>
      </w:r>
      <w:r>
        <w:rPr>
          <w:rtl w:val="true"/>
        </w:rPr>
        <w:t xml:space="preserve">) </w:t>
      </w:r>
      <w:r>
        <w:rPr>
          <w:rtl w:val="true"/>
        </w:rPr>
        <w:t xml:space="preserve">وقد نقله المسعودي عن القديم ان ما كان من صلاة النهار يقضي ما لم تغرب الشمس وما كان من صلاة الليل يقضي ما لم يطلع الفجر فعلى هذا تقضى ركعتا الفجر مادام النهار باقيا </w:t>
      </w:r>
      <w:r>
        <w:rPr>
          <w:rtl w:val="true"/>
        </w:rPr>
        <w:t>(</w:t>
      </w:r>
      <w:r>
        <w:rPr>
          <w:rtl w:val="true"/>
        </w:rPr>
        <w:t>وقوله</w:t>
      </w:r>
      <w:r>
        <w:rPr>
          <w:rtl w:val="true"/>
        </w:rPr>
        <w:t xml:space="preserve">) </w:t>
      </w:r>
      <w:r>
        <w:rPr>
          <w:rtl w:val="true"/>
        </w:rPr>
        <w:t xml:space="preserve">في الكتاب وركعتا الصبح بعد فرض الصبح اداء وليس بقضاء قصد به بيان ان تأخير ركعتي الصبح الي ما بعد الفريضة لا يوجب فواتها فلا يجرى فيه الخلاف المذكور في القضاء وتقديمها مستحب لا مستحق وقد يؤمر بالتأخير بسبب يعرض كم دخل المسجد والامام يصلي الصبح فينبغي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يقتدى به ثم بعد الفراغ يشتغل بركعتي السنة وعن ابى حنيفة انه لو علم انه يدرك ركعة من الفريضة بعد الفراغ من السنة يقدم السنة لنا ما روى انه صلي الله عليه وسلم </w:t>
      </w:r>
      <w:r>
        <w:rPr>
          <w:rtl w:val="true"/>
        </w:rPr>
        <w:t xml:space="preserve">" </w:t>
      </w:r>
      <w:r>
        <w:rPr>
          <w:rtl w:val="true"/>
        </w:rPr>
        <w:t xml:space="preserve">قال إذا اقيمت الصلاة فلا صلاة إلا المكتوبة </w:t>
      </w:r>
      <w:r>
        <w:rPr>
          <w:rtl w:val="true"/>
        </w:rPr>
        <w:t>" (</w:t>
      </w:r>
      <w:r>
        <w:rPr/>
        <w:t>1</w:t>
      </w:r>
      <w:r>
        <w:rPr>
          <w:rtl w:val="true"/>
        </w:rPr>
        <w:t xml:space="preserve">) </w:t>
      </w:r>
      <w:r>
        <w:rPr>
          <w:rtl w:val="true"/>
        </w:rPr>
        <w:t xml:space="preserve">ثم في معني ركعتي الصبح سائر التوابع المقدمة على الفرائض وذكرهما جرى على سبيل ضرب المثال وأراد بقوله بعد فرض الصبح ما لم تطلع الشمس وقد حكينا من قبل وجها أن وقتها يمتد إلي الزوال لكنه ما اراد ذلك فان المذهب الظاهر خلاف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كتاب الصلاة بالجماعة</w:t>
      </w:r>
      <w:r>
        <w:rPr>
          <w:rtl w:val="true"/>
        </w:rPr>
        <w:t>) * (</w:t>
      </w:r>
      <w:r>
        <w:rPr>
          <w:rtl w:val="true"/>
        </w:rPr>
        <w:t xml:space="preserve">وفيه فصول ثلاثة </w:t>
      </w:r>
      <w:r>
        <w:rPr>
          <w:rtl w:val="true"/>
        </w:rPr>
        <w:t>(</w:t>
      </w:r>
      <w:r>
        <w:rPr>
          <w:rtl w:val="true"/>
        </w:rPr>
        <w:t>الاول في فضلها</w:t>
      </w:r>
      <w:r>
        <w:rPr>
          <w:rtl w:val="true"/>
        </w:rPr>
        <w:t xml:space="preserve">) </w:t>
      </w:r>
      <w:r>
        <w:rPr>
          <w:rtl w:val="true"/>
        </w:rPr>
        <w:t xml:space="preserve">وهى مستحبة وليسب بواجبة الا في الجمعة ولا فرض كفاية على الاظهر وتستحب للنساء </w:t>
      </w:r>
      <w:r>
        <w:rPr>
          <w:rtl w:val="true"/>
        </w:rPr>
        <w:t>(</w:t>
      </w:r>
      <w:r>
        <w:rPr>
          <w:rtl w:val="true"/>
        </w:rPr>
        <w:t>ح</w:t>
      </w:r>
      <w:r>
        <w:rPr>
          <w:rtl w:val="true"/>
        </w:rPr>
        <w:t xml:space="preserve">) </w:t>
      </w:r>
      <w:r>
        <w:rPr>
          <w:rtl w:val="true"/>
        </w:rPr>
        <w:t>والفعل في الجمع الكثير أفضل إلا إذا تعطل في جواره مسجد فاحياؤه افضل</w:t>
      </w:r>
      <w:r>
        <w:rPr>
          <w:rtl w:val="true"/>
        </w:rPr>
        <w:t xml:space="preserve">) * </w:t>
      </w:r>
      <w:r>
        <w:rPr>
          <w:rtl w:val="true"/>
        </w:rPr>
        <w:t xml:space="preserve">أركان الصلاة وشروطها لا تختلف بين أن تؤدى علي سبيل الانفراد أو بالجماعة لكن الاداء بالجماعة أفضل وهي تختص باعتبار أمور تنقسم الي معتبرة في نفس الامام وإلي غيرها فادرج لذلك مسائل هذا الكتاب في ثلاثة فصول </w:t>
      </w:r>
      <w:r>
        <w:rPr>
          <w:rtl w:val="true"/>
        </w:rPr>
        <w:t>(</w:t>
      </w:r>
      <w:r>
        <w:rPr>
          <w:rtl w:val="true"/>
        </w:rPr>
        <w:t>احدها</w:t>
      </w:r>
      <w:r>
        <w:rPr>
          <w:rtl w:val="true"/>
        </w:rPr>
        <w:t xml:space="preserve">) </w:t>
      </w:r>
      <w:r>
        <w:rPr>
          <w:rtl w:val="true"/>
        </w:rPr>
        <w:t xml:space="preserve">فيما يتعلق بفضلها </w:t>
      </w:r>
      <w:r>
        <w:rPr>
          <w:rtl w:val="true"/>
        </w:rPr>
        <w:t>(</w:t>
      </w:r>
      <w:r>
        <w:rPr>
          <w:rtl w:val="true"/>
        </w:rPr>
        <w:t>وثانيها</w:t>
      </w:r>
      <w:r>
        <w:rPr>
          <w:rtl w:val="true"/>
        </w:rPr>
        <w:t xml:space="preserve">) </w:t>
      </w:r>
      <w:r>
        <w:rPr>
          <w:rtl w:val="true"/>
        </w:rPr>
        <w:t xml:space="preserve">في الامور المعتبرة في نفس الامام اما اعتبار اشتراط أو استحباب </w:t>
      </w:r>
      <w:r>
        <w:rPr>
          <w:rtl w:val="true"/>
        </w:rPr>
        <w:t>(</w:t>
      </w:r>
      <w:r>
        <w:rPr>
          <w:rtl w:val="true"/>
        </w:rPr>
        <w:t>وثالثها</w:t>
      </w:r>
      <w:r>
        <w:rPr>
          <w:rtl w:val="true"/>
        </w:rPr>
        <w:t xml:space="preserve">) </w:t>
      </w:r>
      <w:r>
        <w:rPr>
          <w:rtl w:val="true"/>
        </w:rPr>
        <w:t xml:space="preserve">في سائر المعتبرات فاما الفصل الاول فاعلم أن الاصل في فض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الاجماع والاخبار نحو ما روى عن ابن عمر رضي الله عنه ان النبي صلى الله عليه وسلم قال </w:t>
      </w:r>
      <w:r>
        <w:rPr>
          <w:rtl w:val="true"/>
        </w:rPr>
        <w:t xml:space="preserve">" </w:t>
      </w:r>
      <w:r>
        <w:rPr>
          <w:rtl w:val="true"/>
        </w:rPr>
        <w:t xml:space="preserve">صلاة الجماعة تفضل صلاة الفذ بسبع وعشرين درجة </w:t>
      </w:r>
      <w:r>
        <w:rPr>
          <w:rtl w:val="true"/>
        </w:rPr>
        <w:t>" (</w:t>
      </w:r>
      <w:r>
        <w:rPr/>
        <w:t>1</w:t>
      </w:r>
      <w:r>
        <w:rPr>
          <w:rtl w:val="true"/>
        </w:rPr>
        <w:t xml:space="preserve">) </w:t>
      </w:r>
      <w:r>
        <w:rPr>
          <w:rtl w:val="true"/>
        </w:rPr>
        <w:t>والفرائض الخمس تنقسم إلي صلاة الجمعة وغيرها</w:t>
      </w:r>
      <w:r>
        <w:rPr>
          <w:rtl w:val="true"/>
        </w:rPr>
        <w:t xml:space="preserve">: </w:t>
      </w:r>
      <w:r>
        <w:rPr>
          <w:rtl w:val="true"/>
        </w:rPr>
        <w:t>فأما في صلاة الجمعة فالجماعة فرض عين كما سيأتي في بابها</w:t>
      </w:r>
      <w:r>
        <w:rPr>
          <w:rtl w:val="true"/>
        </w:rPr>
        <w:t xml:space="preserve">: </w:t>
      </w:r>
      <w:r>
        <w:rPr>
          <w:rtl w:val="true"/>
        </w:rPr>
        <w:t xml:space="preserve">واما في غيرها فليست بفرض عين خلافا لاحمد حيث قال بانها فرض عين وبه قال ابن المنذر ومحمد بن اسحق بن خزيمة من اصحابنا وفى بعض التعاليق ان أبا سل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لخطابي ذكر أنه قول للشافعي رضى الله عنه</w:t>
      </w:r>
      <w:r>
        <w:rPr>
          <w:rtl w:val="true"/>
        </w:rPr>
        <w:t xml:space="preserve">: </w:t>
      </w:r>
      <w:r>
        <w:rPr>
          <w:rtl w:val="true"/>
        </w:rPr>
        <w:t xml:space="preserve">لنا حديث ابن عمر رضي الله عنهما وأيضا روى أنه صلي الله عليه وسلم قال </w:t>
      </w:r>
      <w:r>
        <w:rPr>
          <w:rtl w:val="true"/>
        </w:rPr>
        <w:t xml:space="preserve">" </w:t>
      </w:r>
      <w:r>
        <w:rPr>
          <w:rtl w:val="true"/>
        </w:rPr>
        <w:t xml:space="preserve">صلاة الرجل مع الواحد افضل من صلاته وحده وصلاته مع الرجلين أفضل من صلاته مع الواحد وحيثما كثرت الجماعة فهو أفضل </w:t>
      </w:r>
      <w:r>
        <w:rPr>
          <w:rtl w:val="true"/>
        </w:rPr>
        <w:t>" (</w:t>
      </w:r>
      <w:r>
        <w:rPr/>
        <w:t>1</w:t>
      </w:r>
      <w:r>
        <w:rPr>
          <w:rtl w:val="true"/>
        </w:rPr>
        <w:t xml:space="preserve">) </w:t>
      </w:r>
      <w:r>
        <w:rPr>
          <w:rtl w:val="true"/>
        </w:rPr>
        <w:t xml:space="preserve">والاستدلال أنه لا يحسن أن يقال الاتيان ب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فضل من تركه وتفضيل أحد الفعلين علي الآخر يشعر بتجويزهما جميعا وهل هي فرض كفاية أم سنة فيه وجهان أظهرهما عند المصنف وصاحب التهذيب أنها سنة لان الجماعة خصلة مشروعة في الصلاة لا تبطل الصلاة بتركها فلا تكون مفروضة كسائر السنن المشروعة في الصلاة وفيما سبق من الاخبار ما يشعر بان سبيلها سبيل الفضائل وبهذا قال مالك وأبو حنيفة والثاني وبه قال ابن سريج وابو اسحق أنها فرض كفاية لما روى انه صلي الله عليه وسلم قال </w:t>
      </w:r>
      <w:r>
        <w:rPr>
          <w:rtl w:val="true"/>
        </w:rPr>
        <w:t xml:space="preserve">" </w:t>
      </w:r>
      <w:r>
        <w:rPr>
          <w:rtl w:val="true"/>
        </w:rPr>
        <w:t xml:space="preserve">ما من ثلاثة في قرية لا تقام فيهم الجماعة الا استحوذ عليهم الشيطان </w:t>
      </w:r>
      <w:r>
        <w:rPr>
          <w:rtl w:val="true"/>
        </w:rPr>
        <w:t>" (</w:t>
      </w:r>
      <w:r>
        <w:rPr/>
        <w:t>1</w:t>
      </w:r>
      <w:r>
        <w:rPr>
          <w:rtl w:val="true"/>
        </w:rPr>
        <w:t xml:space="preserve">) </w:t>
      </w:r>
      <w:r>
        <w:rPr>
          <w:rtl w:val="true"/>
        </w:rPr>
        <w:t xml:space="preserve">وذكر المحاملى وجماعة أن هذا ظاهر المذهب </w:t>
      </w:r>
      <w:r>
        <w:rPr>
          <w:rtl w:val="true"/>
        </w:rPr>
        <w:t>(</w:t>
      </w:r>
      <w:r>
        <w:rPr>
          <w:rtl w:val="true"/>
        </w:rPr>
        <w:t>فان قلنا</w:t>
      </w:r>
      <w:r>
        <w:rPr>
          <w:rtl w:val="true"/>
        </w:rPr>
        <w:t xml:space="preserve">) </w:t>
      </w:r>
      <w:r>
        <w:rPr>
          <w:rtl w:val="true"/>
        </w:rPr>
        <w:t xml:space="preserve">انها فرض علي الكفاية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امتنع اهل بلدة أو قرية عن اقامتها قاتلهم الامام عليه ولا يسقط الحرج إلا إذا أقاموها بحيث يظهر هذا الشعار فيما بينهم ففى القرية الصغيرة يكفى اقامتها في موضع واحد وفى القرى الكبيرة والبلاد تقام في محلها ولو أطبقوا علي اقامة الجماعة في البيوت فعن ابي اسحق المروزى انه لا يسقط الفرض بذلك لان الشعار في البلد لا يظهر به ونازعه فيه بعضهم إذا ظهر ذلك في الاسواق واما إذا قلنا انها سنة فهل يقاتلون على تركها فيه وجهان كما ذكرناهما في الاذان </w:t>
      </w:r>
      <w:r>
        <w:rPr>
          <w:rtl w:val="true"/>
        </w:rPr>
        <w:t>(</w:t>
      </w:r>
      <w:r>
        <w:rPr>
          <w:rtl w:val="true"/>
        </w:rPr>
        <w:t>أصحهما</w:t>
      </w:r>
      <w:r>
        <w:rPr>
          <w:rtl w:val="true"/>
        </w:rPr>
        <w:t xml:space="preserve">) </w:t>
      </w:r>
      <w:r>
        <w:rPr>
          <w:rtl w:val="true"/>
        </w:rPr>
        <w:t>لا وكل ما ذكرناه في حق الرجال</w:t>
      </w:r>
      <w:r>
        <w:rPr>
          <w:rtl w:val="true"/>
        </w:rPr>
        <w:t xml:space="preserve">: </w:t>
      </w:r>
      <w:r>
        <w:rPr>
          <w:rtl w:val="true"/>
        </w:rPr>
        <w:t xml:space="preserve">أما النساء فلا تفرض عليهن الجماعة لا فرض عين ولا فرض كفاية وتستحب لهن ولكن فيه وجهان ذكرهما القاضى الروياني </w:t>
      </w:r>
      <w:r>
        <w:rPr>
          <w:rtl w:val="true"/>
        </w:rPr>
        <w:t>(</w:t>
      </w:r>
      <w:r>
        <w:rPr>
          <w:rtl w:val="true"/>
        </w:rPr>
        <w:t>أحدهما</w:t>
      </w:r>
      <w:r>
        <w:rPr>
          <w:rtl w:val="true"/>
        </w:rPr>
        <w:t xml:space="preserve">) </w:t>
      </w:r>
      <w:r>
        <w:rPr>
          <w:rtl w:val="true"/>
        </w:rPr>
        <w:t xml:space="preserve">أن استحبابها لهن كاستحبابها للرجال لعموم الاخبار </w:t>
      </w:r>
      <w:r>
        <w:rPr>
          <w:rtl w:val="true"/>
        </w:rPr>
        <w:t>(</w:t>
      </w:r>
      <w:r>
        <w:rPr>
          <w:rtl w:val="true"/>
        </w:rPr>
        <w:t>وأظهرهما</w:t>
      </w:r>
      <w:r>
        <w:rPr>
          <w:rtl w:val="true"/>
        </w:rPr>
        <w:t xml:space="preserve">) </w:t>
      </w:r>
      <w:r>
        <w:rPr>
          <w:rtl w:val="true"/>
        </w:rPr>
        <w:t xml:space="preserve">الذى ذكره المعظم أنه لا يتأكد تأكده في حق الرجال فلا يكره لهن تركها ويكره للرجال ذلك </w:t>
      </w:r>
      <w:r>
        <w:rPr>
          <w:rtl w:val="true"/>
        </w:rPr>
        <w:t xml:space="preserve">* </w:t>
      </w:r>
      <w:r>
        <w:rPr>
          <w:rtl w:val="true"/>
        </w:rPr>
        <w:t xml:space="preserve">وقال أبو حنيفة ومالك يكره لهن أن يصلين جماعة وبه قال احمد في رواية والاصح عنه مثل مذهبنا لنا ما روى أن النبي صلى الله عليه وسلم </w:t>
      </w:r>
      <w:r>
        <w:rPr>
          <w:rtl w:val="true"/>
        </w:rPr>
        <w:t xml:space="preserve">" </w:t>
      </w:r>
      <w:r>
        <w:rPr>
          <w:rtl w:val="true"/>
        </w:rPr>
        <w:t xml:space="preserve">أمر أم ورقة أن تؤم أهل دارها </w:t>
      </w:r>
      <w:r>
        <w:rPr>
          <w:rtl w:val="true"/>
        </w:rPr>
        <w:t>" (</w:t>
      </w:r>
      <w:r>
        <w:rPr/>
        <w:t>1</w:t>
      </w:r>
      <w:r>
        <w:rPr>
          <w:rtl w:val="true"/>
        </w:rPr>
        <w:t xml:space="preserve">) </w:t>
      </w:r>
      <w:r>
        <w:rPr>
          <w:rtl w:val="true"/>
        </w:rPr>
        <w:t xml:space="preserve">ثم إذا صلين جماعة فالمستحب أن تقف التى تؤمهن وسطهن كذلك فعلت عائشة رضي عنها وأم سلمة رضى الله عنهما لما أمتا </w:t>
      </w:r>
      <w:r>
        <w:rPr>
          <w:rtl w:val="true"/>
        </w:rPr>
        <w:t>(</w:t>
      </w:r>
      <w:r>
        <w:rPr/>
        <w:t>2</w:t>
      </w:r>
      <w:r>
        <w:rPr>
          <w:rtl w:val="true"/>
        </w:rPr>
        <w:t xml:space="preserve">) </w:t>
      </w:r>
      <w:r>
        <w:rPr>
          <w:rtl w:val="true"/>
        </w:rPr>
        <w:t xml:space="preserve">وجماعتهن في البيوت أفضل فان أردن حضور المسجد في جماعة الرجال كره ذلك للشواب لخوف الفتنة ولم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للعجائز روى أنه صلى الله عليه وسلم </w:t>
      </w:r>
      <w:r>
        <w:rPr>
          <w:rtl w:val="true"/>
        </w:rPr>
        <w:t xml:space="preserve">" </w:t>
      </w:r>
      <w:r>
        <w:rPr>
          <w:rtl w:val="true"/>
        </w:rPr>
        <w:t xml:space="preserve">نهى النساء عن الخروج الي المساجد في جماعة الرجال الا عجوزا في منقلها </w:t>
      </w:r>
      <w:r>
        <w:rPr>
          <w:rtl w:val="true"/>
        </w:rPr>
        <w:t>" (</w:t>
      </w:r>
      <w:r>
        <w:rPr/>
        <w:t>1</w:t>
      </w:r>
      <w:r>
        <w:rPr>
          <w:rtl w:val="true"/>
        </w:rPr>
        <w:t xml:space="preserve">) </w:t>
      </w:r>
      <w:r>
        <w:rPr>
          <w:rtl w:val="true"/>
        </w:rPr>
        <w:t xml:space="preserve">والمنقل الخف وامامة الرجال لهن أولي من امامة النساء لكن لا يجوز أن يخلو بهن من غير محرم ثم لو صلي الرجل في بيته برقيقه أو زوجته وولده نال أصل فضيلة الجماعة لكنها في المساجد أفضل لما روى أنه صلى الله عليه وسلم قال </w:t>
      </w:r>
      <w:r>
        <w:rPr>
          <w:rtl w:val="true"/>
        </w:rPr>
        <w:t xml:space="preserve">" </w:t>
      </w:r>
      <w:r>
        <w:rPr>
          <w:rtl w:val="true"/>
        </w:rPr>
        <w:t xml:space="preserve">صلاة الرجل في بيته أفضل الا المكتوبة </w:t>
      </w:r>
      <w:r>
        <w:rPr>
          <w:rtl w:val="true"/>
        </w:rPr>
        <w:t>" (</w:t>
      </w:r>
      <w:r>
        <w:rPr/>
        <w:t>2</w:t>
      </w:r>
      <w:r>
        <w:rPr>
          <w:rtl w:val="true"/>
        </w:rPr>
        <w:t xml:space="preserve">) </w:t>
      </w:r>
      <w:r>
        <w:rPr>
          <w:rtl w:val="true"/>
        </w:rPr>
        <w:t xml:space="preserve">وحيث كان الجمع اكثر من المساجد فالفضل اكثر لما سبق فلو كان بالقرب منه مسجد قليل الجمع وبالبعد مسجد كثير الجمع فالافضل أن يذهب الي المسجد البعيد ألا في حالتين </w:t>
      </w:r>
      <w:r>
        <w:rPr>
          <w:rtl w:val="true"/>
        </w:rPr>
        <w:t>(</w:t>
      </w:r>
      <w:r>
        <w:rPr>
          <w:rtl w:val="true"/>
        </w:rPr>
        <w:t>أحدهما</w:t>
      </w:r>
      <w:r>
        <w:rPr>
          <w:rtl w:val="true"/>
        </w:rPr>
        <w:t xml:space="preserve">) </w:t>
      </w:r>
      <w:r>
        <w:rPr>
          <w:rtl w:val="true"/>
        </w:rPr>
        <w:t xml:space="preserve">أن تتعطل الجماعة في المسجد القريب بعد وله عنه اما لكونه اماما أو لان الناس يحضرون بحضوره فاقامة الجماعة في المسجد القريب أفضل </w:t>
      </w:r>
      <w:r>
        <w:rPr>
          <w:rtl w:val="true"/>
        </w:rPr>
        <w:t>(</w:t>
      </w:r>
      <w:r>
        <w:rPr>
          <w:rtl w:val="true"/>
        </w:rPr>
        <w:t>الثانية</w:t>
      </w:r>
      <w:r>
        <w:rPr>
          <w:rtl w:val="true"/>
        </w:rPr>
        <w:t xml:space="preserve">) </w:t>
      </w:r>
      <w:r>
        <w:rPr>
          <w:rtl w:val="true"/>
        </w:rPr>
        <w:t>أن يكون امام المسجد البعيد متبدعا كالمعتزلي وغيره وامام المسجد القريب بريئا عن البدعة فالصلاة في المسجد القريب أولي قال المحاملى وغيره وكذا لو كان امام المسجد البعيد حنفيا لانه لا يعتقد وجوب بعض الاركان بل حكوا عن أبى اسحق المروزى أن الصلاة منفردا اولى من الصلاة خلف الحنفي وهذا مبني على جواز الصلاة خلفه وفيه خلاف يأتي من بعد وفى المسألة وجه آخر حكاه في النهاية أن رعاية حق الجوار أولى على الاطلاق لانا لو جوزنا العدول عن المسجد القريب لاوشك أن يعدل عنه واحد بعد واحد فيفضى إلى تعطيله</w:t>
      </w:r>
      <w:r>
        <w:rPr>
          <w:rtl w:val="true"/>
        </w:rPr>
        <w:t xml:space="preserve">: </w:t>
      </w:r>
      <w:r>
        <w:rPr>
          <w:rtl w:val="true"/>
        </w:rPr>
        <w:t xml:space="preserve">واما لفظ الكتاب فقوله ولي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بواجبة يعنى به الوجوب علي الاعيان وهو معلم بالالف والواو </w:t>
      </w:r>
      <w:r>
        <w:rPr>
          <w:rtl w:val="true"/>
        </w:rPr>
        <w:t>(</w:t>
      </w:r>
      <w:r>
        <w:rPr>
          <w:rtl w:val="true"/>
        </w:rPr>
        <w:t>وقوله</w:t>
      </w:r>
      <w:r>
        <w:rPr>
          <w:rtl w:val="true"/>
        </w:rPr>
        <w:t xml:space="preserve">) </w:t>
      </w:r>
      <w:r>
        <w:rPr>
          <w:rtl w:val="true"/>
        </w:rPr>
        <w:t xml:space="preserve">تستحب للنساء معلم بالحاء والميم وبالالف ايضا لاحدى الروايتين عن احمد والمراد أصل الاستحباب ثم في كيفية الاستحباب ما سبق من الخلاف </w:t>
      </w:r>
      <w:r>
        <w:rPr>
          <w:rtl w:val="true"/>
        </w:rPr>
        <w:t>(</w:t>
      </w:r>
      <w:r>
        <w:rPr>
          <w:rtl w:val="true"/>
        </w:rPr>
        <w:t>وقوله</w:t>
      </w:r>
      <w:r>
        <w:rPr>
          <w:rtl w:val="true"/>
        </w:rPr>
        <w:t xml:space="preserve">) </w:t>
      </w:r>
      <w:r>
        <w:rPr>
          <w:rtl w:val="true"/>
        </w:rPr>
        <w:t xml:space="preserve">الا إذا تعطل في جواره مسجد ليس فيه الا استثناء الحالة الاولي وقد استثنى كثير من الاصحاب الحالة الثانية أيضا كما ذكرنا ويجوز أن يعلم قوله في الجمع الكثير أفضل بالواو لانه يدخل فيه ما إذا كان في جواره مسجد ولم يتعطل إذ لم يستثن الا إذا تعطل وقد ذكرنا وجها ان الافضل رعاية حق الجوار وان لم يتعطل </w:t>
      </w:r>
      <w:r>
        <w:rPr>
          <w:rtl w:val="true"/>
        </w:rPr>
        <w:t xml:space="preserve">* </w:t>
      </w:r>
      <w:r>
        <w:rPr>
          <w:rtl w:val="true"/>
        </w:rPr>
        <w:t xml:space="preserve">قال </w:t>
      </w:r>
      <w:r>
        <w:rPr>
          <w:rtl w:val="true"/>
        </w:rPr>
        <w:t>(</w:t>
      </w:r>
      <w:r>
        <w:rPr>
          <w:rtl w:val="true"/>
        </w:rPr>
        <w:t>وفضيلة الجماعة لا تحصل الا بادراك ركعة مع الامام وفضيلة التكبيرة الاولى لا تحصل الا بشهود تحريمة الامام واتباعه على الاصح</w:t>
      </w:r>
      <w:r>
        <w:rPr>
          <w:rtl w:val="true"/>
        </w:rPr>
        <w:t xml:space="preserve">) * </w:t>
      </w:r>
      <w:r>
        <w:rPr>
          <w:rtl w:val="true"/>
        </w:rPr>
        <w:t xml:space="preserve">في الفصل مسألتان </w:t>
      </w:r>
      <w:r>
        <w:rPr>
          <w:rtl w:val="true"/>
        </w:rPr>
        <w:t>(</w:t>
      </w:r>
      <w:r>
        <w:rPr>
          <w:rtl w:val="true"/>
        </w:rPr>
        <w:t>احداهما</w:t>
      </w:r>
      <w:r>
        <w:rPr>
          <w:rtl w:val="true"/>
        </w:rPr>
        <w:t xml:space="preserve">) </w:t>
      </w:r>
      <w:r>
        <w:rPr>
          <w:rtl w:val="true"/>
        </w:rPr>
        <w:t>فيما يحصل للمأموم به فضيلة الجماعة</w:t>
      </w:r>
      <w:r>
        <w:rPr>
          <w:rtl w:val="true"/>
        </w:rPr>
        <w:t xml:space="preserve">: </w:t>
      </w:r>
      <w:r>
        <w:rPr>
          <w:rtl w:val="true"/>
        </w:rPr>
        <w:t xml:space="preserve">الذى ذكره في الكتاب انها لا تحصل الا بادراك ركعة مع الامام ووجهه في الوسيط بان ادراك ما دون الركعة ليس محسوبا من صلاته فلا ينال بها الفضيلة والذى ذكره اصحابنا العراقيون وغيرهم وتابعهم صاحبا المهذب والتهذيب أن من ادرك الامام في التشهد الاخير حصل له فضيلة الجماعة وقد يوجه ذلك بان هذه البقية إذا لم تكن محسوبة من صلاته فلو لم ينل بها الفضيلة لمنع من الاقتداء والحالة هذه لكونها زيادة في الصلاة لا فائدة فيها وبالجملة فظاهر المذهب الذى ذكره الجمهور خلاف ما في الكتاب </w:t>
      </w:r>
      <w:r>
        <w:rPr>
          <w:rtl w:val="true"/>
        </w:rPr>
        <w:t>(</w:t>
      </w:r>
      <w:r>
        <w:rPr>
          <w:rtl w:val="true"/>
        </w:rPr>
        <w:t>المسألة الثانية</w:t>
      </w:r>
      <w:r>
        <w:rPr>
          <w:rtl w:val="true"/>
        </w:rPr>
        <w:t xml:space="preserve">) </w:t>
      </w:r>
      <w:r>
        <w:rPr>
          <w:rtl w:val="true"/>
        </w:rPr>
        <w:t xml:space="preserve">وردت اخبار في ادراك التكبيرة الاولي مع الامام نحو ما روى انه صلى الله عليه وسلم قال </w:t>
      </w:r>
      <w:r>
        <w:rPr>
          <w:rtl w:val="true"/>
        </w:rPr>
        <w:t xml:space="preserve">" </w:t>
      </w:r>
      <w:r>
        <w:rPr>
          <w:rtl w:val="true"/>
        </w:rPr>
        <w:t xml:space="preserve">من صلي اربعين يوما في جماعة يدرك التكبيرة الاولي كتب له براءتان براء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من النار وبراءة من النفاق </w:t>
      </w:r>
      <w:r>
        <w:rPr>
          <w:rtl w:val="true"/>
        </w:rPr>
        <w:t>" (</w:t>
      </w:r>
      <w:r>
        <w:rPr/>
        <w:t>1</w:t>
      </w:r>
      <w:r>
        <w:rPr>
          <w:rtl w:val="true"/>
        </w:rPr>
        <w:t xml:space="preserve">) </w:t>
      </w:r>
      <w:r>
        <w:rPr>
          <w:rtl w:val="true"/>
        </w:rPr>
        <w:t xml:space="preserve">ولما في ادراكها من الفضل صار أبو اسحق المروزى الي ان الساعي الي الجماعة يسرع إذا خاف فوتها لكن الصحيح عند الاكثرين ان لا يسرع بحال لقو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الله عليه واله وسلم </w:t>
      </w:r>
      <w:r>
        <w:rPr>
          <w:rtl w:val="true"/>
        </w:rPr>
        <w:t xml:space="preserve">" </w:t>
      </w:r>
      <w:r>
        <w:rPr>
          <w:rtl w:val="true"/>
        </w:rPr>
        <w:t xml:space="preserve">إذا اقيمت الصلاة فلا تأتوها وانتم تسعون واتوها وانتم تمشون وعليكم السكينة والوقار </w:t>
      </w:r>
      <w:r>
        <w:rPr>
          <w:rtl w:val="true"/>
        </w:rPr>
        <w:t>" (</w:t>
      </w:r>
      <w:r>
        <w:rPr/>
        <w:t>1</w:t>
      </w:r>
      <w:r>
        <w:rPr>
          <w:rtl w:val="true"/>
        </w:rPr>
        <w:t xml:space="preserve">) </w:t>
      </w:r>
      <w:r>
        <w:rPr>
          <w:rtl w:val="true"/>
        </w:rPr>
        <w:t xml:space="preserve">ثم بماذا يكون مدركا للتكبيرة الاولي فيه وجوه </w:t>
      </w:r>
      <w:r>
        <w:rPr>
          <w:rtl w:val="true"/>
        </w:rPr>
        <w:t>(</w:t>
      </w:r>
      <w:r>
        <w:rPr>
          <w:rtl w:val="true"/>
        </w:rPr>
        <w:t>اظهرها</w:t>
      </w:r>
      <w:r>
        <w:rPr>
          <w:rtl w:val="true"/>
        </w:rPr>
        <w:t xml:space="preserve">) </w:t>
      </w:r>
      <w:r>
        <w:rPr>
          <w:rtl w:val="true"/>
        </w:rPr>
        <w:t xml:space="preserve">ان من شهد تكبيرة الامام واشتغل عقيبها بعقد الصلاة كان مدركا لفضيلة التكبيرة الاولي والا لم يكن مدركا لها لانه إذا جرى التكبير في غيبته لم يسم مدركا </w:t>
      </w:r>
      <w:r>
        <w:rPr>
          <w:rtl w:val="true"/>
        </w:rPr>
        <w:t>(</w:t>
      </w:r>
      <w:r>
        <w:rPr>
          <w:rtl w:val="true"/>
        </w:rPr>
        <w:t>والثانى</w:t>
      </w:r>
      <w:r>
        <w:rPr>
          <w:rtl w:val="true"/>
        </w:rPr>
        <w:t xml:space="preserve">) </w:t>
      </w:r>
      <w:r>
        <w:rPr>
          <w:rtl w:val="true"/>
        </w:rPr>
        <w:t xml:space="preserve">ان تلك الفضيلة تدرك بادراك الركوع الاول </w:t>
      </w:r>
      <w:r>
        <w:rPr>
          <w:rtl w:val="true"/>
        </w:rPr>
        <w:t>(</w:t>
      </w:r>
      <w:r>
        <w:rPr>
          <w:rtl w:val="true"/>
        </w:rPr>
        <w:t>والثالث</w:t>
      </w:r>
      <w:r>
        <w:rPr>
          <w:rtl w:val="true"/>
        </w:rPr>
        <w:t xml:space="preserve">) </w:t>
      </w:r>
      <w:r>
        <w:rPr>
          <w:rtl w:val="true"/>
        </w:rPr>
        <w:t xml:space="preserve">ان ادراك الركوع لا يكفى بل يشترط ادراك شئ من القيام ايضا </w:t>
      </w:r>
      <w:r>
        <w:rPr>
          <w:rtl w:val="true"/>
        </w:rPr>
        <w:t>(</w:t>
      </w:r>
      <w:r>
        <w:rPr>
          <w:rtl w:val="true"/>
        </w:rPr>
        <w:t>والرابع</w:t>
      </w:r>
      <w:r>
        <w:rPr>
          <w:rtl w:val="true"/>
        </w:rPr>
        <w:t xml:space="preserve">) </w:t>
      </w:r>
      <w:r>
        <w:rPr>
          <w:rtl w:val="true"/>
        </w:rPr>
        <w:t xml:space="preserve">ان شغله امر دنيوي لم يكن بادراك الركوع مدركا للفضيلة وان منعه عذر واشتغال باسباب الصلاة كالطه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غيرها كفاه ادراك الركوع </w:t>
      </w:r>
      <w:r>
        <w:rPr>
          <w:rtl w:val="true"/>
        </w:rPr>
        <w:t xml:space="preserve">* </w:t>
      </w:r>
      <w:r>
        <w:rPr>
          <w:rtl w:val="true"/>
        </w:rPr>
        <w:t xml:space="preserve">قال </w:t>
      </w:r>
      <w:r>
        <w:rPr>
          <w:rtl w:val="true"/>
        </w:rPr>
        <w:t>(</w:t>
      </w:r>
      <w:r>
        <w:rPr>
          <w:rtl w:val="true"/>
        </w:rPr>
        <w:t>ومهما أحس الامام بداخل ففى استحباب الانتظار ليدرك الداخل الركوع قولان ولا ينبغي ان يطول ولا أن يميز بين داخل وداخل</w:t>
      </w:r>
      <w:r>
        <w:rPr>
          <w:rtl w:val="true"/>
        </w:rPr>
        <w:t xml:space="preserve">) * </w:t>
      </w:r>
      <w:r>
        <w:rPr>
          <w:rtl w:val="true"/>
        </w:rPr>
        <w:t xml:space="preserve">مما يحتاج إلى معرفته في المسألة ان المستحب للامام تخفيف الصلاة من غير ترك الابعاض والهيئات لما روى عن انس رضي الله عنه قال </w:t>
      </w:r>
      <w:r>
        <w:rPr>
          <w:rtl w:val="true"/>
        </w:rPr>
        <w:t xml:space="preserve">" </w:t>
      </w:r>
      <w:r>
        <w:rPr>
          <w:rtl w:val="true"/>
        </w:rPr>
        <w:t xml:space="preserve">ما صليت وراء امام قط أخف صلاة ولا أتم من رسول الله صلي الله عليه وسلم </w:t>
      </w:r>
      <w:r>
        <w:rPr>
          <w:rtl w:val="true"/>
        </w:rPr>
        <w:t>" (</w:t>
      </w:r>
      <w:r>
        <w:rPr/>
        <w:t>1</w:t>
      </w:r>
      <w:r>
        <w:rPr>
          <w:rtl w:val="true"/>
        </w:rPr>
        <w:t xml:space="preserve">) </w:t>
      </w:r>
      <w:r>
        <w:rPr>
          <w:rtl w:val="true"/>
        </w:rPr>
        <w:t xml:space="preserve">فان رضى القوم بالتطويل وكا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منحصرين لا يدخل عليهم غيرهم فلا باس حينئذ بالتطويل ثم قال الائمة انتظار الامام في الصلاة وتطويله بها يفرض على وجوه</w:t>
      </w:r>
      <w:r>
        <w:rPr>
          <w:rtl w:val="true"/>
        </w:rPr>
        <w:t xml:space="preserve">: </w:t>
      </w:r>
      <w:r>
        <w:rPr>
          <w:rtl w:val="true"/>
        </w:rPr>
        <w:t xml:space="preserve">منها ان يصلي في مسجد سوق أو محلة فيطول الصلاة ليلحق قوم أخر وتكثر الجماعة فهذا مكروه لما فيه من سقوط الخشوع وشغل القلب ومخالفة قوله صلي الله عليه وسلم وسلم </w:t>
      </w:r>
      <w:r>
        <w:rPr>
          <w:rtl w:val="true"/>
        </w:rPr>
        <w:t xml:space="preserve">" </w:t>
      </w:r>
      <w:r>
        <w:rPr>
          <w:rtl w:val="true"/>
        </w:rPr>
        <w:t xml:space="preserve">إذا أم احدكم فليخفف </w:t>
      </w:r>
      <w:r>
        <w:rPr>
          <w:rtl w:val="true"/>
        </w:rPr>
        <w:t>" (</w:t>
      </w:r>
      <w:r>
        <w:rPr/>
        <w:t>1</w:t>
      </w:r>
      <w:r>
        <w:rPr>
          <w:rtl w:val="true"/>
        </w:rPr>
        <w:t xml:space="preserve">) </w:t>
      </w:r>
      <w:r>
        <w:rPr>
          <w:rtl w:val="true"/>
        </w:rPr>
        <w:t xml:space="preserve">ومنها ان يؤم في مسجد بحضرة رجل شريف فيطول الصلاة علي الحاضرين ليلحق ذلك الرجل فهذا مكروه ايضا لانه ينفر الحاضرين ويشوش عليهم ومنها أن يحس في صلاته بمجئ رجل يريد الاقتداء به فله احوال </w:t>
      </w:r>
      <w:r>
        <w:rPr>
          <w:rtl w:val="true"/>
        </w:rPr>
        <w:t>(</w:t>
      </w:r>
      <w:r>
        <w:rPr>
          <w:rtl w:val="true"/>
        </w:rPr>
        <w:t>احدها</w:t>
      </w:r>
      <w:r>
        <w:rPr>
          <w:rtl w:val="true"/>
        </w:rPr>
        <w:t xml:space="preserve">) </w:t>
      </w:r>
      <w:r>
        <w:rPr>
          <w:rtl w:val="true"/>
        </w:rPr>
        <w:t xml:space="preserve">ان يكون في الركوع وهي مسألة الكتاب فهل ينتظر ليدرك الركوع فيه قولان </w:t>
      </w:r>
      <w:r>
        <w:rPr>
          <w:rtl w:val="true"/>
        </w:rPr>
        <w:t>(</w:t>
      </w:r>
      <w:r>
        <w:rPr>
          <w:rtl w:val="true"/>
        </w:rPr>
        <w:t>اصحهما</w:t>
      </w:r>
      <w:r>
        <w:rPr>
          <w:rtl w:val="true"/>
        </w:rPr>
        <w:t xml:space="preserve">) </w:t>
      </w:r>
      <w:r>
        <w:rPr>
          <w:rtl w:val="true"/>
        </w:rPr>
        <w:t xml:space="preserve">عند امام الحرمين واخرين انه لا ينتظ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لمطلق قوله صلي الله عليه وسلم </w:t>
      </w:r>
      <w:r>
        <w:rPr>
          <w:rtl w:val="true"/>
        </w:rPr>
        <w:t>(</w:t>
      </w:r>
      <w:r>
        <w:rPr>
          <w:rtl w:val="true"/>
        </w:rPr>
        <w:t>إذا أم احدكم بقوم فليخفف</w:t>
      </w:r>
      <w:r>
        <w:rPr>
          <w:rtl w:val="true"/>
        </w:rPr>
        <w:t>) (</w:t>
      </w:r>
      <w:r>
        <w:rPr/>
        <w:t>1</w:t>
      </w:r>
      <w:r>
        <w:rPr>
          <w:rtl w:val="true"/>
        </w:rPr>
        <w:t xml:space="preserve">) </w:t>
      </w:r>
      <w:r>
        <w:rPr>
          <w:rtl w:val="true"/>
        </w:rPr>
        <w:t xml:space="preserve">ولان انتظاره يطول الصلاة علي الحاضرين والتطويل علي الحاضرين لمسبوق قد يكون مقصرا بتخلفه لا وجه له والثاني ينتظره لما روى انه صلى الله عليه وسلم </w:t>
      </w:r>
      <w:r>
        <w:rPr>
          <w:rtl w:val="true"/>
        </w:rPr>
        <w:t xml:space="preserve">" </w:t>
      </w:r>
      <w:r>
        <w:rPr>
          <w:rtl w:val="true"/>
        </w:rPr>
        <w:t xml:space="preserve">كان ينتظر في صلاته ما سمع وقع نعل </w:t>
      </w:r>
      <w:r>
        <w:rPr>
          <w:rtl w:val="true"/>
        </w:rPr>
        <w:t>" (</w:t>
      </w:r>
      <w:r>
        <w:rPr/>
        <w:t>2</w:t>
      </w:r>
      <w:r>
        <w:rPr>
          <w:rtl w:val="true"/>
        </w:rPr>
        <w:t xml:space="preserve">) </w:t>
      </w:r>
      <w:r>
        <w:rPr>
          <w:rtl w:val="true"/>
        </w:rPr>
        <w:t xml:space="preserve">وهذا كما انه ينتظر في صلاة الخوف ذهاب قوم ومجئ قوم لينالوا فضيلة الجماعة ثم ذكر الائمة للقولين شرطين </w:t>
      </w:r>
      <w:r>
        <w:rPr>
          <w:rtl w:val="true"/>
        </w:rPr>
        <w:t>(</w:t>
      </w:r>
      <w:r>
        <w:rPr>
          <w:rtl w:val="true"/>
        </w:rPr>
        <w:t>احدهما</w:t>
      </w:r>
      <w:r>
        <w:rPr>
          <w:rtl w:val="true"/>
        </w:rPr>
        <w:t xml:space="preserve">) </w:t>
      </w:r>
      <w:r>
        <w:rPr>
          <w:rtl w:val="true"/>
        </w:rPr>
        <w:t xml:space="preserve">ان يكون الرجل الجائى حين ينتظر داخل المسجد اما لو كان بعد خارجة فلا ينتظر قولا واحد </w:t>
      </w:r>
      <w:r>
        <w:rPr>
          <w:rtl w:val="true"/>
        </w:rPr>
        <w:t>(</w:t>
      </w:r>
      <w:r>
        <w:rPr>
          <w:rtl w:val="true"/>
        </w:rPr>
        <w:t>والثانى</w:t>
      </w:r>
      <w:r>
        <w:rPr>
          <w:rtl w:val="true"/>
        </w:rPr>
        <w:t xml:space="preserve">) </w:t>
      </w:r>
      <w:r>
        <w:rPr>
          <w:rtl w:val="true"/>
        </w:rPr>
        <w:t xml:space="preserve">ان يقصد به الاحتساب والتقرب الي الله تعالى فاما لو قصد التودد إليه واستمالته فلا ينتظر قولا واحدا ثم اختلفوا في ان القولين فيماذا على طرق قال معظم الاصحاب ليس الخلاف في استحباب الانتظار ولا في انه لو انتظر هل تبطل صلاته ام لا وانما الخلاف في الكراهة فاحد القولين انه يكره وبه قال أبو حنيفة ومالك واختاره المزني </w:t>
      </w:r>
      <w:r>
        <w:rPr>
          <w:rtl w:val="true"/>
        </w:rPr>
        <w:t>(</w:t>
      </w:r>
      <w:r>
        <w:rPr>
          <w:rtl w:val="true"/>
        </w:rPr>
        <w:t>والثاني</w:t>
      </w:r>
      <w:r>
        <w:rPr>
          <w:rtl w:val="true"/>
        </w:rPr>
        <w:t xml:space="preserve">) </w:t>
      </w:r>
      <w:r>
        <w:rPr>
          <w:rtl w:val="true"/>
        </w:rPr>
        <w:t xml:space="preserve">لا يكره وبه قال احمد وهو اصح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عند القاضى الروياني وقال بعض الاصحاب القولان في انه هل يستحب الانتظار ويحكي هذا عن القاضي ابي الطيب وقال آخرون في المسألة قولان </w:t>
      </w:r>
      <w:r>
        <w:rPr>
          <w:rtl w:val="true"/>
        </w:rPr>
        <w:t>(</w:t>
      </w:r>
      <w:r>
        <w:rPr>
          <w:rtl w:val="true"/>
        </w:rPr>
        <w:t>احدهما</w:t>
      </w:r>
      <w:r>
        <w:rPr>
          <w:rtl w:val="true"/>
        </w:rPr>
        <w:t xml:space="preserve">) </w:t>
      </w:r>
      <w:r>
        <w:rPr>
          <w:rtl w:val="true"/>
        </w:rPr>
        <w:t xml:space="preserve">انه يكره والثانى انه يستحب وهذا ما اورده صاحب المهذب وقال الاصح الثاني وهذه الطريقة كالمركبة من الطريقتين الاخريين ثم إذا قلنا لا ينتظر فلو فعل هل تبطل صلاته منهم من قال فيه قولان كما لو زاد في صلاة الخوف علي انتظارين وقطع المعظم بانها لا تبطل وركب في الوسيط من القول بالبطلان ومما تقدم ثلاثة اقوال </w:t>
      </w:r>
      <w:r>
        <w:rPr>
          <w:rtl w:val="true"/>
        </w:rPr>
        <w:t>(</w:t>
      </w:r>
      <w:r>
        <w:rPr>
          <w:rtl w:val="true"/>
        </w:rPr>
        <w:t>احدها</w:t>
      </w:r>
      <w:r>
        <w:rPr>
          <w:rtl w:val="true"/>
        </w:rPr>
        <w:t xml:space="preserve">) </w:t>
      </w:r>
      <w:r>
        <w:rPr>
          <w:rtl w:val="true"/>
        </w:rPr>
        <w:t xml:space="preserve">انه يستحب الانتظار </w:t>
      </w:r>
      <w:r>
        <w:rPr>
          <w:rtl w:val="true"/>
        </w:rPr>
        <w:t>(</w:t>
      </w:r>
      <w:r>
        <w:rPr>
          <w:rtl w:val="true"/>
        </w:rPr>
        <w:t>والثاني</w:t>
      </w:r>
      <w:r>
        <w:rPr>
          <w:rtl w:val="true"/>
        </w:rPr>
        <w:t xml:space="preserve">) </w:t>
      </w:r>
      <w:r>
        <w:rPr>
          <w:rtl w:val="true"/>
        </w:rPr>
        <w:t xml:space="preserve">انه يكره </w:t>
      </w:r>
      <w:r>
        <w:rPr>
          <w:rtl w:val="true"/>
        </w:rPr>
        <w:t>(</w:t>
      </w:r>
      <w:r>
        <w:rPr>
          <w:rtl w:val="true"/>
        </w:rPr>
        <w:t>والثالث</w:t>
      </w:r>
      <w:r>
        <w:rPr>
          <w:rtl w:val="true"/>
        </w:rPr>
        <w:t xml:space="preserve">) </w:t>
      </w:r>
      <w:r>
        <w:rPr>
          <w:rtl w:val="true"/>
        </w:rPr>
        <w:t>انه لا يجوز وتبطل الصلاة إذا عرفت ذلك فانظر في لفظ الكتاب</w:t>
      </w:r>
      <w:r>
        <w:rPr>
          <w:rtl w:val="true"/>
        </w:rPr>
        <w:t xml:space="preserve">: </w:t>
      </w:r>
      <w:r>
        <w:rPr>
          <w:rtl w:val="true"/>
        </w:rPr>
        <w:t xml:space="preserve">واعلم ان في لفظ الداخل من قوله وإذا احس الامام بداخل ما ينبه على الشرط الاول وهو تقييد الخلاف بانتظار من دخل المسجد أو الموضع الذى تقام فيه الصلاة فاما من لم يدخل بعد فلا ينتظر واما الشرط الثاني وهو ان يكون قصده التقرب الي الله تعالي فليس في لفظ الكتاب تعرض له لكن الواقف علي مقاصد الكلام يفهمه من قوله ولا ان يميز بين داخل وداخل كما سيأتي </w:t>
      </w:r>
      <w:r>
        <w:rPr>
          <w:rtl w:val="true"/>
        </w:rPr>
        <w:t>(</w:t>
      </w:r>
      <w:r>
        <w:rPr>
          <w:rtl w:val="true"/>
        </w:rPr>
        <w:t>وقوله</w:t>
      </w:r>
      <w:r>
        <w:rPr>
          <w:rtl w:val="true"/>
        </w:rPr>
        <w:t xml:space="preserve">) </w:t>
      </w:r>
      <w:r>
        <w:rPr>
          <w:rtl w:val="true"/>
        </w:rPr>
        <w:t xml:space="preserve">ففى استحباب الانتظار لدرك الداخل الركوع قولان جواب على طريقة فرض الخلاف في الاستحباب ثم المقابل لقول الاستحباب انما هو عدم الاستحباب ويمكن ادراج الحاصل من باقي الاختلافات فيه بان يقال إذا قلنا لا يستحب فهل يكره فيه قولان ان قلنا يكره فهل يبطل الصلاة فيه قولان ويجوز انه يعلم قوله قولان بالواو لان القاضى ابن كج حكي طريقة عن بعض الاصحاب ان موضع القولين هو الانتظار في القيام اما في الركوع فلا ينت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قولا واحدا وعلل بان القيام موضع تطويل والركوع ليس موضع تطويل واما قوله ولا ينبغى ان يطول فهذا اشارة الي ان الخلاف مفروض فيما إذا لم يطول الانتظار فاما التطويل فيجتنبه وهذا قد ذكره الصيدلاني وغيره وهو شرط ثالث مضموم الي الشرطين السابقين قال امام الحرمين وليس المراد اصل التطويل فان الانتظار لا يوجد صورة الا إذا طول وزاد علي القدر المعتاد ولكن ضبطه أن يقال ان طول تطويلا لو وزع علي جميع الصلاة لظهر له اثر محسوس في الكل فهذا ممنوع منه لافراطه وان كان بحيث يظهر في الركوع ولكن لا يظهر في كل الصلاة لو وزع فهذا موضع الاختلاف ويجوز أن يعلم قوله ولا ينبغى أن يطول بالواو لان ابا على قال في الافصاح ان كان الانتظار لا يضر بالمأمومين ولا يدخل عليهم مشقة جاز كانتظار النبي صلي الله عليه وسلم في حمل امامة </w:t>
      </w:r>
      <w:r>
        <w:rPr>
          <w:rtl w:val="true"/>
        </w:rPr>
        <w:t>(</w:t>
      </w:r>
      <w:r>
        <w:rPr/>
        <w:t>1</w:t>
      </w:r>
      <w:r>
        <w:rPr>
          <w:rtl w:val="true"/>
        </w:rPr>
        <w:t xml:space="preserve">) </w:t>
      </w:r>
      <w:r>
        <w:rPr>
          <w:rtl w:val="true"/>
        </w:rPr>
        <w:t xml:space="preserve">ووضعها في الصلاة وان كان ذلك مما يطول ففيه الخلاف وقوله ولا أن يميز بين داخل وداخل المراد منه ان يعم انتظاره الداخلين فلا يخص به بعض القوم لصداقة أو سيادة وإذا عم فلا يقصد استمالة قلوب الناس والتودد إليهم بل التقرب إلى الله تعالي كما تقدم ويجوز الوسم بالواو ههنا أيضا لامرين </w:t>
      </w:r>
      <w:r>
        <w:rPr>
          <w:rtl w:val="true"/>
        </w:rPr>
        <w:t>(</w:t>
      </w:r>
      <w:r>
        <w:rPr>
          <w:rtl w:val="true"/>
        </w:rPr>
        <w:t>أحدهما</w:t>
      </w:r>
      <w:r>
        <w:rPr>
          <w:rtl w:val="true"/>
        </w:rPr>
        <w:t xml:space="preserve">) </w:t>
      </w:r>
      <w:r>
        <w:rPr>
          <w:rtl w:val="true"/>
        </w:rPr>
        <w:t xml:space="preserve">لان أبا سعيد المتولي حكي عن بعض الاصحاب انه ان عرف الداخل بعينه لم ينتظره إذ لا يخلو عن تقرب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ان لم يعرفه بعينه انتظره </w:t>
      </w:r>
      <w:r>
        <w:rPr>
          <w:rtl w:val="true"/>
        </w:rPr>
        <w:t>(</w:t>
      </w:r>
      <w:r>
        <w:rPr>
          <w:rtl w:val="true"/>
        </w:rPr>
        <w:t>والثاني</w:t>
      </w:r>
      <w:r>
        <w:rPr>
          <w:rtl w:val="true"/>
        </w:rPr>
        <w:t xml:space="preserve">) </w:t>
      </w:r>
      <w:r>
        <w:rPr>
          <w:rtl w:val="true"/>
        </w:rPr>
        <w:t xml:space="preserve">أن صاحب البيان حكي عن بعضهم انه ان كان الداخل ممن يلازم الجماعة وعرفه انتظره وان كان غريبا لم ينتظره وكلا الوجهين يوجب التمييز بين الداخل والداخل </w:t>
      </w:r>
      <w:r>
        <w:rPr>
          <w:rtl w:val="true"/>
        </w:rPr>
        <w:t>(</w:t>
      </w:r>
      <w:r>
        <w:rPr>
          <w:rtl w:val="true"/>
        </w:rPr>
        <w:t>الحالة الثانية</w:t>
      </w:r>
      <w:r>
        <w:rPr>
          <w:rtl w:val="true"/>
        </w:rPr>
        <w:t xml:space="preserve">) </w:t>
      </w:r>
      <w:r>
        <w:rPr>
          <w:rtl w:val="true"/>
        </w:rPr>
        <w:t xml:space="preserve">أن يكون الامام حين أحس بالداخل في التشهد الاخير فهل يؤخر انتظارا له بما سبق من الشرائط ذكر معظم الاصحاب أن الخلاف يطرد فيه لان هذا الانتظار يفيده أيضا من حيث أنه ينال فضيلة الجماعة وان لم يدرك باللحوق فيه شيئا من الركعات وقياس قوله من يقول انه لا يدرك فضيلة الجماعة الا بادراك ركعة مع الامام أن يكون حكم الانتظار ههنا حكمه في القيام ونحوه </w:t>
      </w:r>
      <w:r>
        <w:rPr>
          <w:rtl w:val="true"/>
        </w:rPr>
        <w:t>(</w:t>
      </w:r>
      <w:r>
        <w:rPr>
          <w:rtl w:val="true"/>
        </w:rPr>
        <w:t>الحالة الثالثة</w:t>
      </w:r>
      <w:r>
        <w:rPr>
          <w:rtl w:val="true"/>
        </w:rPr>
        <w:t xml:space="preserve">) </w:t>
      </w:r>
      <w:r>
        <w:rPr>
          <w:rtl w:val="true"/>
        </w:rPr>
        <w:t xml:space="preserve">أن يكون في سائر الاركان من القيام والسجود وغيرهما قطع الاكثرون بانه لا ينتظره لانه لا فائدة للداخل في انتظاره فانه بسبيل من ادراك الركعة أو فضيلة الجماعة وان لم ينتظره وذلك لانه ان كان قبل الركوع فهو بادراك الركوع يدرك الركعة وان كان بعد الركوع فبادراكه في التشهد ينال فضيلة الجماعة وحكي امام الحرمين عن بعضهم طرد الخلاف في سائر الاركان لافادة الداخل بركة الجماعة وروينا عن ابن كج أن بعضهم خصص الخلاف بحالة القيام وحيث قلنا لا ينتظر فلو انتظر ففى البطلان ما سبق من الطريقين </w:t>
      </w:r>
      <w:r>
        <w:rPr>
          <w:rtl w:val="true"/>
        </w:rPr>
        <w:t xml:space="preserve">* </w:t>
      </w:r>
      <w:r>
        <w:rPr>
          <w:rtl w:val="true"/>
        </w:rPr>
        <w:t xml:space="preserve">قال </w:t>
      </w:r>
      <w:r>
        <w:rPr>
          <w:rtl w:val="true"/>
        </w:rPr>
        <w:t>(</w:t>
      </w:r>
      <w:r>
        <w:rPr>
          <w:rtl w:val="true"/>
        </w:rPr>
        <w:t>ومن صلي منفردا فأدرك جماعة يستحب له اعادتها ثم يحتسب الله أيهما شاء</w:t>
      </w:r>
      <w:r>
        <w:rPr>
          <w:rtl w:val="true"/>
        </w:rPr>
        <w:t xml:space="preserve">) * </w:t>
      </w:r>
      <w:r>
        <w:rPr>
          <w:rtl w:val="true"/>
        </w:rPr>
        <w:t xml:space="preserve">من انفرد بصلاة من الصلوات الخمس ثم أدرك جماعة يصلونها فالمستحب له أن يعيدها معهم لينال فض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الجماعة وقد روى ان النبي صلي الله عليه وسلم </w:t>
      </w:r>
      <w:r>
        <w:rPr>
          <w:rtl w:val="true"/>
        </w:rPr>
        <w:t>(</w:t>
      </w:r>
      <w:r>
        <w:rPr/>
        <w:t>1</w:t>
      </w:r>
      <w:r>
        <w:rPr>
          <w:rtl w:val="true"/>
        </w:rPr>
        <w:t xml:space="preserve">) " </w:t>
      </w:r>
      <w:r>
        <w:rPr>
          <w:rtl w:val="true"/>
        </w:rPr>
        <w:t xml:space="preserve">صلي الصبح فلما فرغ رأى رجلين في آخر القوم لم يصليا معه فقال علي بهما فجئ بهما فقال ما منعكما أن تصليا معنا فقالا كنا صلينا في رحالنا قال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تفعلا إذا صليتما في رحالكما ثم اتيتما مسجد جماعة فصليا معهم فانها لكما نافلة </w:t>
      </w:r>
      <w:r>
        <w:rPr>
          <w:rtl w:val="true"/>
        </w:rPr>
        <w:t xml:space="preserve">" </w:t>
      </w:r>
      <w:r>
        <w:rPr>
          <w:rtl w:val="true"/>
        </w:rPr>
        <w:t xml:space="preserve">وعند أبى حنيفة يعيد الظهر والعشاء ولا يعيد الصبح والعصر والمغرب وذكر في النهاية ان شيخه حكي مثل ذلك وجها لبعض اصحابنا ووجهه ان الصبح والعصر يستعقبان الوقت المكروه فلا يصلي بعدهما والمغرب و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النهار فلو اعيدت لصارت شفعا ونقل العراقيون وجها انه يعيد ما سوى الصبح والعصر وظاهر المذهب الاول والوجهان ضعيفان وعند مالك يعيد كلها الا المغرب وبه قال احمد في رواية يعيد المغرب ايضا لكن إذا سلم الامام قام الي ركعة اخرى فجعلها شفعا وإذا وقفت علي ما ذكرناه علمت انه لم اعلم قوله يستحب له اعادتها بالحاء والميم والالف والواو ولو صلي احدى الخمس في جماعة ثم أدرك جماعة أخرى فهل يعيدها معهم </w:t>
      </w:r>
      <w:r>
        <w:rPr>
          <w:rtl w:val="true"/>
        </w:rPr>
        <w:t>(</w:t>
      </w:r>
      <w:r>
        <w:rPr/>
        <w:t>1</w:t>
      </w:r>
      <w:r>
        <w:rPr>
          <w:rtl w:val="true"/>
        </w:rPr>
        <w:t xml:space="preserve">) </w:t>
      </w:r>
      <w:r>
        <w:rPr>
          <w:rtl w:val="true"/>
        </w:rPr>
        <w:t xml:space="preserve">فيه وجوه </w:t>
      </w:r>
      <w:r>
        <w:rPr>
          <w:rtl w:val="true"/>
        </w:rPr>
        <w:t>(</w:t>
      </w:r>
      <w:r>
        <w:rPr>
          <w:rtl w:val="true"/>
        </w:rPr>
        <w:t>أصحها</w:t>
      </w:r>
      <w:r>
        <w:rPr>
          <w:rtl w:val="true"/>
        </w:rPr>
        <w:t xml:space="preserve">) </w:t>
      </w:r>
      <w:r>
        <w:rPr>
          <w:rtl w:val="true"/>
        </w:rPr>
        <w:t xml:space="preserve">عند عامة الاصحاب أنه يعيد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لو كان منفردا لاطلاق الخبر والثانى وهو الاصح عند الصيدلاني وبه قال المصنف في الوسيط أنه لا يستحب الاعادة لان فضيلة الجماعة قد حصلت فلا معنى للاعادة بخلاف المنفرد قال الصيدلاني وعلي هذا يكره اعادة الصبح والعصر دون غيرهما لانهما وقتا كراهة والصلاة المعادة تطوع محض علي هذا الوجه قال وعلى هذا فلو اعاد المغرب ينبغى أن يضم إليها ركعة اخرى لان ما أتى به تطوع محض فليكن شفعا واعلم ان المعادان كان تطوعا محضا فقياس المذهب أن تمتنع الاعادة بنية المغرب وسائر الوظائف الخمس ولو فعل يكون صحة التطوع علي الخلاف المذكور في المتطوع بنية الظهر قبل الزوال </w:t>
      </w:r>
      <w:r>
        <w:rPr>
          <w:rtl w:val="true"/>
        </w:rPr>
        <w:t>(</w:t>
      </w:r>
      <w:r>
        <w:rPr>
          <w:rtl w:val="true"/>
        </w:rPr>
        <w:t>والوجه الثالث</w:t>
      </w:r>
      <w:r>
        <w:rPr>
          <w:rtl w:val="true"/>
        </w:rPr>
        <w:t xml:space="preserve">) </w:t>
      </w:r>
      <w:r>
        <w:rPr>
          <w:rtl w:val="true"/>
        </w:rPr>
        <w:t xml:space="preserve">انه ان كان في الجماعة الثانية زيادة فضيلة لكون الامام أعلم أو أورع أو لكون الجمع أكثر أو لكون المكان افضل فيستحب الاعادة والا فلا </w:t>
      </w:r>
      <w:r>
        <w:rPr>
          <w:rtl w:val="true"/>
        </w:rPr>
        <w:t>(</w:t>
      </w:r>
      <w:r>
        <w:rPr>
          <w:rtl w:val="true"/>
        </w:rPr>
        <w:t>والرابع</w:t>
      </w:r>
      <w:r>
        <w:rPr>
          <w:rtl w:val="true"/>
        </w:rPr>
        <w:t xml:space="preserve">) </w:t>
      </w:r>
      <w:r>
        <w:rPr>
          <w:rtl w:val="true"/>
        </w:rPr>
        <w:t xml:space="preserve">أنه يستحب اعادة الظهر والمغرب والعشاء ولا يستحب اعادة الصبح والعصر وقد سبق المنفرد مثله ثم إذا استحببنا الاعادة في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فيما إذا صلى منفردا فاعاد فالفرض منهما ماذا فيه قولان الجديد وبه قال أبو حنيفة واحمد أن الفريضة هي الاولي لما سبق من الحديث </w:t>
      </w:r>
      <w:r>
        <w:rPr>
          <w:rtl w:val="true"/>
        </w:rPr>
        <w:t>(</w:t>
      </w:r>
      <w:r>
        <w:rPr/>
        <w:t>1</w:t>
      </w:r>
      <w:r>
        <w:rPr>
          <w:rtl w:val="true"/>
        </w:rPr>
        <w:t xml:space="preserve">) </w:t>
      </w:r>
      <w:r>
        <w:rPr>
          <w:rtl w:val="true"/>
        </w:rPr>
        <w:t xml:space="preserve">والقديم أن الفريضة احدهما لا بعينها والله تعالى يحتسب بما شاء منهما وربما قيل يحتسب باكملهما ويروى هذا القول عن الاملاء وبه قال مالك ووجه ب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لو كانت الثانية نفلا علي التعيين لما ندب إلى اقامتها بالجماعة والذى ذكره في الكتاب هذا القول القديم لكن الاكثرين قالوا بان المذهب الجديد وحكى في التتمة أن بعض الاصحاب صار إلي انهما جميعا يقعان عن الفرض وعن الشيخ أبى محمد أن بعضهم قال فيما إذا صلي منفردا أن الفريضة هي الثانية لكمالها بالجماعة فتبين بالاخرة أن الاولي نفل فحاصل ما في المسألة قولان ووجهان </w:t>
      </w:r>
      <w:r>
        <w:rPr>
          <w:rtl w:val="true"/>
        </w:rPr>
        <w:t>(</w:t>
      </w:r>
      <w:r>
        <w:rPr>
          <w:rtl w:val="true"/>
        </w:rPr>
        <w:t>التفريع</w:t>
      </w:r>
      <w:r>
        <w:rPr>
          <w:rtl w:val="true"/>
        </w:rPr>
        <w:t xml:space="preserve">) </w:t>
      </w:r>
      <w:r>
        <w:rPr>
          <w:rtl w:val="true"/>
        </w:rPr>
        <w:t xml:space="preserve">ان فرعنا على غير الجديد نوى الفرض في المرة الثانية ولو كانت الصلاة مغربا اعادها مثل المر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وان فرعنا علي الجديد فهل ينوى الفرض فيه وجهان قال الصيدلانى </w:t>
      </w:r>
      <w:r>
        <w:rPr>
          <w:rtl w:val="true"/>
        </w:rPr>
        <w:t>(</w:t>
      </w:r>
      <w:r>
        <w:rPr>
          <w:rtl w:val="true"/>
        </w:rPr>
        <w:t>الصحيح</w:t>
      </w:r>
      <w:r>
        <w:rPr>
          <w:rtl w:val="true"/>
        </w:rPr>
        <w:t xml:space="preserve">) </w:t>
      </w:r>
      <w:r>
        <w:rPr>
          <w:rtl w:val="true"/>
        </w:rPr>
        <w:t xml:space="preserve">أنه ينوى الفرض وبه قال الاكثرون واستبعده امام الحرمين وقال كيف ينوى الفرض مع القطع بان الثانية ليست بفريضة بل الوجه ان ينوى الظهر والعصر ولا يتعرض للفرضية ويكون ظهره نفلا كظهر الصبي وهذا ما ذكر في ه الوسيط وفيه مباحثه قدمتها في أول صفة الصلاة وإذا كانت الصلاة مغربا ففيه وجهان </w:t>
      </w:r>
      <w:r>
        <w:rPr>
          <w:rtl w:val="true"/>
        </w:rPr>
        <w:t>(</w:t>
      </w:r>
      <w:r>
        <w:rPr>
          <w:rtl w:val="true"/>
        </w:rPr>
        <w:t>اظهرهما</w:t>
      </w:r>
      <w:r>
        <w:rPr>
          <w:rtl w:val="true"/>
        </w:rPr>
        <w:t xml:space="preserve">) </w:t>
      </w:r>
      <w:r>
        <w:rPr>
          <w:rtl w:val="true"/>
        </w:rPr>
        <w:t xml:space="preserve">انه يعيدها كما فعل في المرة الاولى </w:t>
      </w:r>
      <w:r>
        <w:rPr>
          <w:rtl w:val="true"/>
        </w:rPr>
        <w:t>(</w:t>
      </w:r>
      <w:r>
        <w:rPr>
          <w:rtl w:val="true"/>
        </w:rPr>
        <w:t>والثاني</w:t>
      </w:r>
      <w:r>
        <w:rPr>
          <w:rtl w:val="true"/>
        </w:rPr>
        <w:t xml:space="preserve">) </w:t>
      </w:r>
      <w:r>
        <w:rPr>
          <w:rtl w:val="true"/>
        </w:rPr>
        <w:t>ان المستحب ان يقوم إلى ركعة اخرى إذا سلم الامام حتى لا يصير وتره شفعا</w:t>
      </w:r>
      <w:r>
        <w:rPr>
          <w:rtl w:val="true"/>
        </w:rPr>
        <w:t xml:space="preserve">) * </w:t>
      </w:r>
      <w:r>
        <w:rPr>
          <w:rtl w:val="true"/>
        </w:rPr>
        <w:t xml:space="preserve">قال </w:t>
      </w:r>
      <w:r>
        <w:rPr>
          <w:rtl w:val="true"/>
        </w:rPr>
        <w:t>(</w:t>
      </w:r>
      <w:r>
        <w:rPr>
          <w:rtl w:val="true"/>
        </w:rPr>
        <w:t>ولا رخصة له في ترك الجماعة الا بعذر عام كالمطر والريح العاصفة بالليل أو عذر خاص مثل أن يكون مريضا أو ممرضا أو خائفا من السلطان أو من الغريم وهو معسر أو كان عليه قصاص ويرجو العفو عنه أو ان حاقنا أو جائعا أو عاري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لا رخصة للمتدين في ترك الجماعة سواء جعلناها سنة أو فرض كفاية الا إذا كان ثم عذر لما روى انه صلي الله عليه وسلم قال </w:t>
      </w:r>
      <w:r>
        <w:rPr>
          <w:rtl w:val="true"/>
        </w:rPr>
        <w:t xml:space="preserve">" </w:t>
      </w:r>
      <w:r>
        <w:rPr>
          <w:rtl w:val="true"/>
        </w:rPr>
        <w:t xml:space="preserve">من سمع النداء فلم يأته فلا صلاة له الا من عذر </w:t>
      </w:r>
      <w:r>
        <w:rPr>
          <w:rtl w:val="true"/>
        </w:rPr>
        <w:t>" (</w:t>
      </w:r>
      <w:r>
        <w:rPr/>
        <w:t>1</w:t>
      </w:r>
      <w:r>
        <w:rPr>
          <w:rtl w:val="true"/>
        </w:rPr>
        <w:t xml:space="preserve">) </w:t>
      </w:r>
      <w:r>
        <w:rPr>
          <w:rtl w:val="true"/>
        </w:rPr>
        <w:t xml:space="preserve">ثم الاعذ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قسمان عامة وخاصة فمن الاعذار العامة المطر ليلا كان أو نهارا لما روى انه صلي الله عليه وسلم </w:t>
      </w:r>
      <w:r>
        <w:rPr>
          <w:rtl w:val="true"/>
        </w:rPr>
        <w:t>(</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وسلم قال </w:t>
      </w:r>
      <w:r>
        <w:rPr>
          <w:rtl w:val="true"/>
        </w:rPr>
        <w:t xml:space="preserve">" </w:t>
      </w:r>
      <w:r>
        <w:rPr>
          <w:rtl w:val="true"/>
        </w:rPr>
        <w:t xml:space="preserve">إذا ابتلت النعال فالصلاة في الرحال </w:t>
      </w:r>
      <w:r>
        <w:rPr>
          <w:rtl w:val="true"/>
        </w:rPr>
        <w:t xml:space="preserve">" </w:t>
      </w:r>
      <w:r>
        <w:rPr>
          <w:rtl w:val="true"/>
        </w:rPr>
        <w:t xml:space="preserve">ومنها الريح العاصفة بالليل دون 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روي انه صلي الله عليه وسلم </w:t>
      </w:r>
      <w:r>
        <w:rPr>
          <w:rtl w:val="true"/>
        </w:rPr>
        <w:t xml:space="preserve">" </w:t>
      </w:r>
      <w:r>
        <w:rPr>
          <w:rtl w:val="true"/>
        </w:rPr>
        <w:t xml:space="preserve">كان يامر مناديه في الليلة المطيرة والليلة ذات الريح الا صلوا في رحالكم </w:t>
      </w:r>
      <w:r>
        <w:rPr>
          <w:rtl w:val="true"/>
        </w:rPr>
        <w:t xml:space="preserve">" </w:t>
      </w:r>
      <w:r>
        <w:rPr>
          <w:rtl w:val="true"/>
        </w:rPr>
        <w:t>والمعنى فيه ان المشقة التى تلحق بها في الليل اكثر وبعض الاصحاب يقول الريح العاصفة في الليلة المظلمة وليس ذلك علي سبيل اشتراط الظلمة والله اعلم</w:t>
      </w:r>
      <w:r>
        <w:rPr>
          <w:rtl w:val="true"/>
        </w:rPr>
        <w:t xml:space="preserve">: </w:t>
      </w:r>
      <w:r>
        <w:rPr>
          <w:rtl w:val="true"/>
        </w:rPr>
        <w:t xml:space="preserve">ويتبين بما ذكرنا ان قوله بالليل في نظم الكتاب يرجع الي الريح وحدها ولا يرجع الي المطر المعطوف عليه ومن الاعذار الخاصة المرض </w:t>
      </w:r>
      <w:r>
        <w:rPr>
          <w:rtl w:val="true"/>
        </w:rPr>
        <w:t xml:space="preserve">" </w:t>
      </w:r>
      <w:r>
        <w:rPr>
          <w:rtl w:val="true"/>
        </w:rPr>
        <w:t xml:space="preserve">قيل يا رسول الله ما العذر في الخبر الذى سبق فقال خوف أو مرض </w:t>
      </w:r>
      <w:r>
        <w:rPr>
          <w:rtl w:val="true"/>
        </w:rPr>
        <w:t xml:space="preserve">" </w:t>
      </w:r>
      <w:r>
        <w:rPr>
          <w:rtl w:val="true"/>
        </w:rPr>
        <w:t>ولا يشترط ان يبلغ مبلغا يجوز العقود في الفريضة لكن المعتبر ان تلحقه مشقة مثل ما يلقاه الماشي في المطر قاله في النهاية</w:t>
      </w:r>
      <w:r>
        <w:rPr>
          <w:rtl w:val="true"/>
        </w:rPr>
        <w:t xml:space="preserve">: </w:t>
      </w:r>
      <w:r>
        <w:rPr>
          <w:rtl w:val="true"/>
        </w:rPr>
        <w:t>ومنها ان يكون ممرضا وللتمريض تفصيل يذكر في كتاب الجمعة</w:t>
      </w:r>
      <w:r>
        <w:rPr>
          <w:rtl w:val="true"/>
        </w:rPr>
        <w:t xml:space="preserve">: </w:t>
      </w:r>
      <w:r>
        <w:rPr>
          <w:rtl w:val="true"/>
        </w:rPr>
        <w:t xml:space="preserve">ومنها ان يخاف على نفسه أو ماله أو علي من يلزمه الذب عنه من سلطان أو غير سلطان يظلمه أو يخاف من غريم يلازمه أو يحبسه ان رآه وهو معسر لا يجد وفاء لدينه فله التخلف ولا عبرة بالخوف ممن يطالبه بحق هو ظالم في منعه بل عليه الحضور وتوفية ذلك الحق ويدخل في صور الخوف علي المال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كان خبزه في التنور وقدره علي النار وليس ثم من يتعهدها لو سعى الي الجماعة ومنها ان يكون عليه قصاص ولو ظفر به المستحق لقتله وكان يرجو العفو مجانا أو علي مال لو غيب الوجه اياما وسكن الغليل فله التخلف بذلك وفى معناه حذ القذف دون حد الزنا ومالا يقبل العفو قال امام الحرمين وفى هذا العذر اشكال عندي لان موجب القصاص من الكبائر فكيف يستحق صاحبه التخف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وكيف يجوز تغييب الوجه عن المستحق</w:t>
      </w:r>
      <w:r>
        <w:rPr>
          <w:rtl w:val="true"/>
        </w:rPr>
        <w:t xml:space="preserve">: </w:t>
      </w:r>
      <w:r>
        <w:rPr>
          <w:rtl w:val="true"/>
        </w:rPr>
        <w:t xml:space="preserve">ومنها ان يدافع اخبثيه أو يدافع الريح بل الصلاة مكروهة في تلك الحالة والمستحب ان يفرغ نفسه ثم يصلي وان فاتت الجماعة فلا باس روى انه صلى الله عليه وسلم قال </w:t>
      </w:r>
      <w:r>
        <w:rPr>
          <w:rtl w:val="true"/>
        </w:rPr>
        <w:t xml:space="preserve">" </w:t>
      </w:r>
      <w:r>
        <w:rPr>
          <w:rtl w:val="true"/>
        </w:rPr>
        <w:t xml:space="preserve">لا يصلين احدكم وهو يدافع الاخبثين </w:t>
      </w:r>
      <w:r>
        <w:rPr>
          <w:rtl w:val="true"/>
        </w:rPr>
        <w:t>" (</w:t>
      </w:r>
      <w:r>
        <w:rPr/>
        <w:t>1</w:t>
      </w:r>
      <w:r>
        <w:rPr>
          <w:rtl w:val="true"/>
        </w:rPr>
        <w:t xml:space="preserve">) </w:t>
      </w:r>
      <w:r>
        <w:rPr>
          <w:rtl w:val="true"/>
        </w:rPr>
        <w:t xml:space="preserve">وروى ايضا </w:t>
      </w:r>
      <w:r>
        <w:rPr>
          <w:rtl w:val="true"/>
        </w:rPr>
        <w:t xml:space="preserve">" </w:t>
      </w:r>
      <w:r>
        <w:rPr>
          <w:rtl w:val="true"/>
        </w:rPr>
        <w:t xml:space="preserve">إذا اقيمت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فوجد احدكم الغائط فليبدأ بالغائط </w:t>
      </w:r>
      <w:r>
        <w:rPr>
          <w:rtl w:val="true"/>
        </w:rPr>
        <w:t>" (</w:t>
      </w:r>
      <w:r>
        <w:rPr/>
        <w:t>1</w:t>
      </w:r>
      <w:r>
        <w:rPr>
          <w:rtl w:val="true"/>
        </w:rPr>
        <w:t xml:space="preserve">) </w:t>
      </w:r>
      <w:r>
        <w:rPr>
          <w:rtl w:val="true"/>
        </w:rPr>
        <w:t xml:space="preserve">وهذا إذا كانت في الوقت سنة فان كان يخرج الوقت لو قضى حاجته ففي التهذيب حكاية وجهين </w:t>
      </w:r>
      <w:r>
        <w:rPr>
          <w:rtl w:val="true"/>
        </w:rPr>
        <w:t>(</w:t>
      </w:r>
      <w:r>
        <w:rPr>
          <w:rtl w:val="true"/>
        </w:rPr>
        <w:t>اظهرهما</w:t>
      </w:r>
      <w:r>
        <w:rPr>
          <w:rtl w:val="true"/>
        </w:rPr>
        <w:t xml:space="preserve">) </w:t>
      </w:r>
      <w:r>
        <w:rPr>
          <w:rtl w:val="true"/>
        </w:rPr>
        <w:t xml:space="preserve">انه يبدأ بالصلاة </w:t>
      </w:r>
      <w:r>
        <w:rPr>
          <w:rtl w:val="true"/>
        </w:rPr>
        <w:t>(</w:t>
      </w:r>
      <w:r>
        <w:rPr>
          <w:rtl w:val="true"/>
        </w:rPr>
        <w:t>والثانى</w:t>
      </w:r>
      <w:r>
        <w:rPr>
          <w:rtl w:val="true"/>
        </w:rPr>
        <w:t xml:space="preserve">) </w:t>
      </w:r>
      <w:r>
        <w:rPr>
          <w:rtl w:val="true"/>
        </w:rPr>
        <w:t xml:space="preserve">انه يقضي حاجته وان فات الوقت ثم يقضى كما لو خاف فوت الوقت لو اشتغل بالوضوء يلزمه الوضو ويشبه ان يكون هذا الوجه ذهابا من صاحبه الي انه لا تصح الصلاة إذا ضاق الامر عليه لانسلاب الخشوع وقد حكي امام الحرمين الذهاب الي البطلان عن القاضي الحسين وصاحب البيان عن أبى زيد المروزى لكن أبا سعيد المتولي جعل الخلاف في أن الاولى ان يفرغ نفسه أو ان يصلي لا في بطلان الصلاة علي المدافعة وقوله في الكتاب أو كان حاقنا يجوز أن يقرأ بالباء ويجوز أن يقرأ بالنون فالحاقب هو الذى احتاج إلى الخلاء فلم يتبرز حتى حضر غائطه والحاقن في البول كالحاقب في الغائط قاله في العرينين ومنها أن يكون به جوع شديد أو عطش شديد وقد حضر الطعام والشراب ونفسه تتوق إليه فيبدأ بالاكل والشرب لما روى انه صلى الله عليه وسلم قال </w:t>
      </w:r>
      <w:r>
        <w:rPr>
          <w:rtl w:val="true"/>
        </w:rPr>
        <w:t xml:space="preserve">" </w:t>
      </w:r>
      <w:r>
        <w:rPr>
          <w:rtl w:val="true"/>
        </w:rPr>
        <w:t xml:space="preserve">إذا حضر العشاء واقيمت الصلاة فابدؤا بالعشاء </w:t>
      </w:r>
      <w:r>
        <w:rPr>
          <w:rtl w:val="true"/>
        </w:rPr>
        <w:t>" (</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قال الائمة وليس المراد منه أن يستوفى ما يشبع لكن ياكل لقما يكسر سورة جوعه ويؤخر الباقي الا ان يكون الطعام مما يؤتي عليه دفعه واحدة كالسويق واللبن استثناه المحاملى وغيره فان خاف فوت الوقت لو اشتغل بالاكل حكى في التتمة وجهين في أن الاول ماذا كما في مدافعة الاخبثين ومنها ان يكون عاريا لا لباس له فيعذر في التخلف سواء وجد قدر ما يستر به العورة أو لم يجد هذه هي الاعذار المذكورة في الكتاب ويلتحق بها اعذار أخر</w:t>
      </w:r>
      <w:r>
        <w:rPr>
          <w:rtl w:val="true"/>
        </w:rPr>
        <w:t xml:space="preserve">: </w:t>
      </w:r>
      <w:r>
        <w:rPr>
          <w:rtl w:val="true"/>
        </w:rPr>
        <w:t>فمن العامة الوحل وسيأتي في كتاب الجمعة</w:t>
      </w:r>
      <w:r>
        <w:rPr>
          <w:rtl w:val="true"/>
        </w:rPr>
        <w:t xml:space="preserve">: </w:t>
      </w:r>
      <w:r>
        <w:rPr>
          <w:rtl w:val="true"/>
        </w:rPr>
        <w:t>ومنها السموم وشدة الحر في وقت الظهر فان الابراد بها محبوب كما سبق فلو اقاموا الجماعة ولم يبردوا كان له ان يتخلف ومنها شدة البرد قال في التهذيب انها عذر ولم يفرق بين الليل والنهار وعلي هذا فشدة الحر في معناها وربما يبقى العذر وان ابردوا</w:t>
      </w:r>
      <w:r>
        <w:rPr>
          <w:rtl w:val="true"/>
        </w:rPr>
        <w:t xml:space="preserve">: </w:t>
      </w:r>
      <w:r>
        <w:rPr>
          <w:rtl w:val="true"/>
        </w:rPr>
        <w:t>ومن الاعذار الخاصة ان يريد السفر وترتحل الرفقة فله ان ان يتخلف عن الجماعة ولا يتخلف عنهم ومنها ان يكون منشد ضالة يرجو الظفر بها لو ترك الجماعة أو وجد من غصب ماله وأراد استرداده منه و</w:t>
      </w:r>
      <w:r>
        <w:rPr>
          <w:rtl w:val="true"/>
        </w:rPr>
        <w:t xml:space="preserve">: </w:t>
      </w:r>
      <w:r>
        <w:rPr>
          <w:rtl w:val="true"/>
        </w:rPr>
        <w:t xml:space="preserve">منها ان يكون قد اكل بصلا أو كراثا ونحوهما ول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زالة الرائحة بغسل ومعالجة فهو عذر في التخلف عن الجماعة فان كان مطبوخا فلا وذلك القدر محتمل ومنها غلبة النوم عدها صاحب العدة وغيره من الاعذار قال </w:t>
      </w:r>
      <w:r>
        <w:rPr>
          <w:rtl w:val="true"/>
        </w:rPr>
        <w:t>(</w:t>
      </w:r>
      <w:r>
        <w:rPr>
          <w:rtl w:val="true"/>
        </w:rPr>
        <w:t>الفصل الثاني في صفات الائمة وكل من لا تصح صلاته صحة تغنيه عن القضاء فلا يصح الاقتداء به ومن صحت صلاته صح الا اقتدأ به الاقتداء القارئ بالامى على القول الجديد ومن لا يحسن حرفا من الفاتحة والمأموم يحسنه فهو أمي في حقه ويجوز اقتداء الامي بمثله ولا يصح اقتداء الرجل بالمرأة ولا بالخنثي ولا اقتداء الخنثى ويصح اقتداء المرأة بالخنثى وبالرجل</w:t>
      </w:r>
      <w:r>
        <w:rPr>
          <w:rtl w:val="true"/>
        </w:rPr>
        <w:t xml:space="preserve">) </w:t>
      </w:r>
      <w:r>
        <w:rPr>
          <w:rtl w:val="true"/>
        </w:rPr>
        <w:t>صفات الائمة ضربان مشروطة ومحبوبة وقد ضمن الفصل ما اراد ايراده</w:t>
      </w:r>
      <w:r>
        <w:rPr>
          <w:rtl w:val="true"/>
        </w:rPr>
        <w:t xml:space="preserve">: </w:t>
      </w:r>
      <w:r>
        <w:rPr>
          <w:rtl w:val="true"/>
        </w:rPr>
        <w:t xml:space="preserve">فاما المشروطة فنأتي منها بما ذكره في الكتاب وما أهمله في تقسيم نرسمه ونقول الانسان لا يخلو اما ان لا تكون صلاته صحيحة عنده وعند المأموم معا واما ان تكون صحيحة </w:t>
      </w:r>
      <w:r>
        <w:rPr>
          <w:rtl w:val="true"/>
        </w:rPr>
        <w:t>(</w:t>
      </w:r>
      <w:r>
        <w:rPr>
          <w:rtl w:val="true"/>
        </w:rPr>
        <w:t>القسم الاول</w:t>
      </w:r>
      <w:r>
        <w:rPr>
          <w:rtl w:val="true"/>
        </w:rPr>
        <w:t xml:space="preserve">) </w:t>
      </w:r>
      <w:r>
        <w:rPr>
          <w:rtl w:val="true"/>
        </w:rPr>
        <w:t xml:space="preserve">ان لا تكون صحيحة عندهما معا فينظران توافق اعتقاد الامام والمأموم على انه لا صحة ولا اعتبار كصلاة من به حدث أو جنابة وصلاة من بثوبه نجاسة ونحو ذلك فلا يجوز لمن علم حاله الاقتداء به لانه ليس من أهل الصلاة وكذلك الكافر لا يجوز الاقتداء به وإذا صلي الكافر لم يجعل بذلك مسلما خلافا لابي حنيفة حيث جعله مس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بذلك في بعض الاحوال ولاحمد حيث جعله مسلما بكل حال وعن القاضي ابي الطيب انه إذا صلي الحربي في دار الحرب حكم باسلامه ويحكي ذلك عن نص الشافعي رضي الله عنه والمذهب المشهور هو الاول ثم ذلك إذا لم تسمع منه كلمتا الشهادة فان سمعتا منه في التشهد ففي الحكم باسلامه ما قدمناه فيما إذا اذن وان كانت صحيحة في اعتقاد الامام دون المأموم أو بالعكس فهذا يفرض علي وجهين </w:t>
      </w:r>
      <w:r>
        <w:rPr>
          <w:rtl w:val="true"/>
        </w:rPr>
        <w:t>(</w:t>
      </w:r>
      <w:r>
        <w:rPr>
          <w:rtl w:val="true"/>
        </w:rPr>
        <w:t>احدهما</w:t>
      </w:r>
      <w:r>
        <w:rPr>
          <w:rtl w:val="true"/>
        </w:rPr>
        <w:t xml:space="preserve">) </w:t>
      </w:r>
      <w:r>
        <w:rPr>
          <w:rtl w:val="true"/>
        </w:rPr>
        <w:t xml:space="preserve">ان يكون ذلك لاختلافهما في الفروع الاجتهادية كما إذا مس الحنفي فرجه وصلي ولم يتوضأ أو ترك الاعتدال في الركوع والسجود أو قرأ غير الفاتحة في صلاته ففى صحة اقتداء الشافعي به وجهان </w:t>
      </w:r>
      <w:r>
        <w:rPr>
          <w:rtl w:val="true"/>
        </w:rPr>
        <w:t>(</w:t>
      </w:r>
      <w:r>
        <w:rPr>
          <w:rtl w:val="true"/>
        </w:rPr>
        <w:t>احدهما</w:t>
      </w:r>
      <w:r>
        <w:rPr>
          <w:rtl w:val="true"/>
        </w:rPr>
        <w:t xml:space="preserve">) </w:t>
      </w:r>
      <w:r>
        <w:rPr>
          <w:rtl w:val="true"/>
        </w:rPr>
        <w:t xml:space="preserve">وبه قال القفال تصح لان صلاته صحيحة عنده وخطؤه غير مقطوع به فلعل الحق ما ذهب إليه </w:t>
      </w:r>
      <w:r>
        <w:rPr>
          <w:rtl w:val="true"/>
        </w:rPr>
        <w:t>(</w:t>
      </w:r>
      <w:r>
        <w:rPr>
          <w:rtl w:val="true"/>
        </w:rPr>
        <w:t>والثانى</w:t>
      </w:r>
      <w:r>
        <w:rPr>
          <w:rtl w:val="true"/>
        </w:rPr>
        <w:t xml:space="preserve">) </w:t>
      </w:r>
      <w:r>
        <w:rPr>
          <w:rtl w:val="true"/>
        </w:rPr>
        <w:t xml:space="preserve">وبه قال الشيخ أبو حامد لا تصح لان صلاة الامام فاسدة في اعتقاد المأموم فاشبه ما لو اختلف اجتهاد رجلين في القبلة يقتدى احدهما بالاخر وهذا أظهر عند الاكثرين ولم يذكر الرويانى في الحلية سواه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أجاب صاحب الكتاب في الفتاوى لكن بشرائط ليس من غرضنا ذكرها ولو ان الحنفي صلي علي وجه لا يعتقده صحيحا واقتدى الشافعي به وهو يعتقده صحيحا انعكس الوجهان فعلي ما ذكره القفال لا يصح الاقتداء اعتبارا بحال الامام وعلي ما ذكره أبو حامد يصح اعتبارا باعتقاد المأموم وحكى ابو الحسن العبادي ان الاودني والحليمي قالا إذا أم الوالى أو نائبه بالناس ولم يقرأ التسمية والمأموم يراها واجبة فصلاته خلفه صحيحة عالما كان أو عاميا وليس له المفارقة لما فيها من الفتنة وهذا حسن وقضيته الفرق بين الامام وخلفائه وبين غيرهم اما إذا حافظ الحنفي على واجبات الطهارة والصلاة عند الشافعي فاقتداؤه به صحيح عند الجمهور وعن الاستاذ ابي اسحق الاسفراينى انه لا تصح لانه لا ياتي بها علي اعتقاد الوجوب وعلى الاول لو شك في انه هل أتي بها أم لا فقد ذكر صاحب الكتاب في الفتاوى انه يجوز الاقتداء به كما لو علم انه حافظ عليها لان الظاهر اتيانه بها اقامة لما يعتقده سنة وتوقيا عن شبهة الخلاف وحكى أبو الفرج البزار عن الشيخ أبى علي أنه لا يصح كما لو عرف انه لم يات بها وحكي عن الشيخ ابي حامد الصحة كما قاله صاحب الكتاب في الفتاوى وإذا عرفت ذلك وسئلت عن قتداء الشافعي بالحنفي مطلقا فقيل فيه ثلاثة اوجه </w:t>
      </w:r>
      <w:r>
        <w:rPr>
          <w:rtl w:val="true"/>
        </w:rPr>
        <w:t>(</w:t>
      </w:r>
      <w:r>
        <w:rPr>
          <w:rtl w:val="true"/>
        </w:rPr>
        <w:t>ثالثها</w:t>
      </w:r>
      <w:r>
        <w:rPr>
          <w:rtl w:val="true"/>
        </w:rPr>
        <w:t xml:space="preserve">) </w:t>
      </w:r>
      <w:r>
        <w:rPr>
          <w:rtl w:val="true"/>
        </w:rPr>
        <w:t xml:space="preserve">وهو الاظهر الفرق بين أن يحافظ علي الواجبات وبين أن يتركها ولك أن تضم إليها وجها فارقا على ما قدمناه ولو اقتدى الحنفي بالشافعي وصلي الشافعي علي وجه لا يراه الحنفي كما لو افتصد وصلي ففيه الخلاف وإذا جوزنا اقتداء احدهما بالآخر فلو صلي الشافعي الصبح خلف حنفي ومكث الحنفي بعد الركوع قليلا وامكنه ان يقنت فيه فعل والا تابعه وهل ي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للسهو ان اعتبرنا اعتقاد المأموم نعم فان اعتبرنا اعتقاد الامام فلا ولو صلى الحنفي الصبح خلف الشافعي وترك الامام القنوت ساهيا وسجد للسهو تابعه المأموم وان ترك الامام سجود السهو سجد المأموم ان اعتبرنا اعتقاد الامام والا فلا </w:t>
      </w:r>
      <w:r>
        <w:rPr>
          <w:rtl w:val="true"/>
        </w:rPr>
        <w:t>(</w:t>
      </w:r>
      <w:r>
        <w:rPr>
          <w:rtl w:val="true"/>
        </w:rPr>
        <w:t>والثانى</w:t>
      </w:r>
      <w:r>
        <w:rPr>
          <w:rtl w:val="true"/>
        </w:rPr>
        <w:t xml:space="preserve">) </w:t>
      </w:r>
      <w:r>
        <w:rPr>
          <w:rtl w:val="true"/>
        </w:rPr>
        <w:t xml:space="preserve">ان لا يكون ذلك لاختلافهما في الفروع فلا يجوز لمن اعتقد بطلان صلاة غيره ان يقتدى به وذلك كما إذا اجتهد اثنان فصاعدا في القبلة واختلف اجتهادهم لم يجز لبعضهم الاقتداء ببعض لان صلاة كل واحد منهم باطلة عند اصحابه وكذا لو اشتبه اناءان طاهر ونجسن واختلف فيهما اجتهاد رجلين ولو كثرت الاواني والمجتهدون واختلف اجتهادهم فحيث تعين عند المأموم بطلان صلاة الامام امتنع الاقتدا وحيث لا يتعين جاز الاقتداء وفيه وجه انه لا يجوز ايضا وهذا هو الكلام الجملي فيه ونوضحه بصورتين </w:t>
      </w:r>
      <w:r>
        <w:rPr>
          <w:rtl w:val="true"/>
        </w:rPr>
        <w:t>(</w:t>
      </w:r>
      <w:r>
        <w:rPr>
          <w:rtl w:val="true"/>
        </w:rPr>
        <w:t>احداهما</w:t>
      </w:r>
      <w:r>
        <w:rPr>
          <w:rtl w:val="true"/>
        </w:rPr>
        <w:t xml:space="preserve">) </w:t>
      </w:r>
      <w:r>
        <w:rPr>
          <w:rtl w:val="true"/>
        </w:rPr>
        <w:t xml:space="preserve">لو اشتبه ثلاثة اوان واجتهد فيها ثلاثة واستعمل كل واحدا منهم واحدا لاداء اجتهاده إلى طهارته فان كان الطاهر منها واحدا لم يجز اقتداء بعضهم ببعض وان كان النجس منها واحد وأراد احدهم ان يقتدى بآخر فان ظن طهارة اناء أحد صاحبيه كما ظن طهارة اناء نفسه فلا خلاف في جواز اقتدائه به وامتناع اقتدائه بالثالث وان لم يظن الا طهارة انائه ففى المسألة وجهان قال صاحب التلخيص لا يجوز لواحد منهم الاقتداء بواحد من صاحبيه لانه يتردد في ان المحدث المستعمل للنجاسة هذا ام ذاك وليس احد الاحتمالين باولي من الاخر فيمتنع الاقتداء كما يمتنع الاقتداء بالخنثى لتعارض احتمالي الذكورة والانوثة وقال ابن الحداد وهو الاصح يجوز لكل واحد منهم ان يقتدى بواحد من صاحبيه ولا يجوز ان يقتدى بهما جميعا في صلاتيه اما الاول فلانه لا يدرى نجاسة ان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يقتدى به وبقاء حدثه وإذا لم يعلم المأموم من حال الامام ذلك سومح وجوز الاقتداء علي ما سيأتي واما الثاني فلانه إذا اقتدى باحدهما تعين اناء الثالث للنجاسة فامتنع الاقتداء به وبهذا قال أبو اسحق المروزى الا انه قال لو اقتدى بهما جميعا وجب اعادة الصلاتين لان احداهما باطلة لا بعينها فيلزمه قضاؤهما وعند أبن الحداد والاكثرين لا يجب الا قضاء الثانية فانه لو اقتصر على الاقتداء الاول لما كان عليه قضاء الثانية ولو كانت الاواني خمسة والنجس منها واحد وظن كل واحد بعد الاجتهاد طهارة احدهما ولم يظن شيئا من حال الاربعة الباقية وام كل واحد منهم اصحابه في واحدة من الصلوات الخمس وبدؤا بالصبح فعند صاحب التلخيص على كل واحد منهم اعادة الصلوات الاربع التى كان مأموما فيها وعند ابن الحداد والاكثرين يعيد كل واحد منهم آخر صلاة كان مأموما فيها ويلزم من ذلك ان يعيد كلهم العشاء الا امام العشاء فانه يعيد المغرب وانما اعادوا العشاء لان بزعمهم تتعين النجاسة في حق امام العشاء وأنما اعاد امام العشاء المغرب لانه صحت له الصبح والظهر والعصر عند أئمتها وهو متطهر عنده فيتعين بزعمه النجاسة في حق امام المغرب وعند أبى اسحق يعيد كل واحد منهم جميع الاربع التى كان مأموما فيها لانه أقتدى في واحدة منها بمن توضأ بماء نجس وهي غير متعينة فصار كما لو نسى واحدة من اربع وحكي عن بعض الاصحاب طريقة اخرى وهي ان هذه الوجوه فيما إذا سمع من بين خمسة نفر صوت حدث ونفاه كل واحد عن نفسه واموا علي ما ذكرنا فاما في مسألة الاواني فكل واحد يعيد آخر صلاة كان مأموما فيها بلا خلاف والفرق أن الاجتهاد في الاواني جائز فكان كل واحد اجتهد في انائه وأناء امامه ألي أن تعينت النجاسة في الاخر ولا مجال للاجتهاد في مسألة الصوت ولو كانت المسألة بحالها لكن النجس من الاواني الخمس اثنان صحت صلاة كل واحد منهم خلف اثنين وبطلت خلف أثنين ولو كان النجس ثلاثة صحت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كل واحد منهم خلف واحد ولو كان أربعة امتنع الاقتداء بينهم على الاطلاق </w:t>
      </w:r>
      <w:r>
        <w:rPr>
          <w:rtl w:val="true"/>
        </w:rPr>
        <w:t>(</w:t>
      </w:r>
      <w:r>
        <w:rPr>
          <w:rtl w:val="true"/>
        </w:rPr>
        <w:t>القسم الثاني</w:t>
      </w:r>
      <w:r>
        <w:rPr>
          <w:rtl w:val="true"/>
        </w:rPr>
        <w:t xml:space="preserve">) </w:t>
      </w:r>
      <w:r>
        <w:rPr>
          <w:rtl w:val="true"/>
        </w:rPr>
        <w:t xml:space="preserve">ان تكون صلاته صحيحة عنده وعند المأموم معا فلا يخلو اما أن تصح صحة غير مغنية عن القضاء واما أن تصح صحة مغنية عن القضاء فان لم تكن مغنية عن القضاء كصلاة من لم يجد ماء ولا ترابا فلا يجوز الاقتداء به للمتوضئ وللمتيمم الذى لا يقضي لان تلك الصلاة انما يؤتي بها لحق الوقت وليست هي معتدا بها فاشبهت الفاسدة ولو اقتدى به من هو في مثل حاله ففيه وجهان للشيخ ابي محمد </w:t>
      </w:r>
      <w:r>
        <w:rPr>
          <w:rtl w:val="true"/>
        </w:rPr>
        <w:t>(</w:t>
      </w:r>
      <w:r>
        <w:rPr>
          <w:rtl w:val="true"/>
        </w:rPr>
        <w:t>احدهما</w:t>
      </w:r>
      <w:r>
        <w:rPr>
          <w:rtl w:val="true"/>
        </w:rPr>
        <w:t xml:space="preserve">) </w:t>
      </w:r>
      <w:r>
        <w:rPr>
          <w:rtl w:val="true"/>
        </w:rPr>
        <w:t xml:space="preserve">يجوز لان الصلاتين متماثلتان فيجزئ الاقتداء فيهما ثم يقضيان والثانى لا لان ربط الاقتداء بمالا يعتد به كربط الاقتداء بالصلاة الفاسدة وهذا أوفق لاطلاق الاكثرين حيث منعوا الاقتداء به ولم يفصلوا وفى معنى صلاة من لم يجد ماء ولا ترابا صلاة المقيم المتيمم لعدم الماء وصلاة من امكنه أن يتعلم الفاتحة فلم يتعلم ثم صلي لحق الوقت وصلاة العارى وصلاة المربوط علي الخشبة إذا الزمنا الاعادة على هؤلاء وقد سبق بيان الخلاف فيه اما إذا صحت الصلاة صحة مغنية عن القضاء فلا يخلو الحال اما أن يكون المصلي مأموما أو لا يكون فان كان مأموما لم يجز الاقتداء به لانه تابع لغيره ويلحقه سهو ذلك الغير ومنصب الامامة يقتضى الاستقلال وتحمل سهو الغير فلا يجتمعان ولو رأى رجلين واقفين احدهما بجنب الاخر يصليان جماعة وتردد في ان الامام هذا أم ذاك لم يجز الاقتداء بواحد منهما حتي يتبين له الامام ولو التبس علي الواقفين فاعتقد كل واحد منهما انه المأموم فصلاتهما باطلة لان كل واحد منهما مقتد بمن يقصد الائتمام وكذلك لو كان كل واحد منهما شاكا لا يدرى أنه أمام أو مأموم فصلاتهما باطلة وأن اعتقد كل واحد منهما أنه امام صحت صلاتهما وأن شك احدهما في حاله دون الاخر بطلت صلاة الشاك وغير الشاك أن ظن أنه امام صحت صلاته وان ظن انه مأموم فلا وأن لم يكن المصلي مأموما فلا يخلو اما ان يخل بال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أو لا يخل فان أخل بان كان أميا ففي صحة اقتداء القارئ به قولان </w:t>
      </w:r>
      <w:r>
        <w:rPr>
          <w:rtl w:val="true"/>
        </w:rPr>
        <w:t>(</w:t>
      </w:r>
      <w:r>
        <w:rPr>
          <w:rtl w:val="true"/>
        </w:rPr>
        <w:t>الجديد</w:t>
      </w:r>
      <w:r>
        <w:rPr>
          <w:rtl w:val="true"/>
        </w:rPr>
        <w:t xml:space="preserve">) </w:t>
      </w:r>
      <w:r>
        <w:rPr>
          <w:rtl w:val="true"/>
        </w:rPr>
        <w:t xml:space="preserve">انه لا يصح وبه قال أبو حنيفة ومالك واحمد لان الامام يصدر لحمل القراءة عن المأموم بحق الامامة بدليل المسبوق فإذا لم يحسنها لم يصلح للتحمل </w:t>
      </w:r>
      <w:r>
        <w:rPr>
          <w:rtl w:val="true"/>
        </w:rPr>
        <w:t>(</w:t>
      </w:r>
      <w:r>
        <w:rPr>
          <w:rtl w:val="true"/>
        </w:rPr>
        <w:t>والقديم</w:t>
      </w:r>
      <w:r>
        <w:rPr>
          <w:rtl w:val="true"/>
        </w:rPr>
        <w:t xml:space="preserve">) </w:t>
      </w:r>
      <w:r>
        <w:rPr>
          <w:rtl w:val="true"/>
        </w:rPr>
        <w:t xml:space="preserve">انه أن كانت الصلاة سرية صح الاقتداء والا فلا بناء علي القول القديم في أن المأموم لا يقرأ في الجهرية بل يتحمل عنه الامام فإذا لم يحسن القراءة لم يصلح للتحمل وفى السرية يقرأ المأموم لنفسه فيجزئه ذلك هذا نقل جمهور الاصحاب منهم الشيخ أبو حامد والقاضي ابن كج والصيدلانى والمسعودي وذكر معظمهم ان ابا اسحق خرج قولا ثالثا على الجديد أن الاقتداء صحيح سواء كانت الصلاة سرية أو جهرية لان المأموم تلزمه القراءة في الحالتين فيجزئه ذلك كما قال باجزائه في السرية في القديم ومنهم ممن لم يثبت هذا القول الثالث ومأخذ الطريقتين علي ما ذكره الصيدلانى ان اصحابنا اختلفوا في نصين للشافعي رضي الله عنه خالف الآخر الاول هل يكون الآخر رجوعا عن الاول ام لا منهم من قال نعم فعلى هذا لا ياتي في الجديد الا قول واحد انه لا يصح اقتداء القارئ بالامى ومنهم من قال لا يكون رجوعا لانه قد ينص في موضع واحد علي قولين فيجوز ان يذكرهما متعاقبين فعلى هذا يخرج قول آخر في الجديد كما سبق وإذا اثبتا القول الثالث فابو اسحق مسبوق به لانه قد ذهب إليه المزني وخرجه علي أصول الشافعي رضي الله عنه وعكس صاحب الكتاب في الوسيط ما ذكره الجمهور في القول الثاني والثالث فجعل الثاني قولا مخرجا والثالث منصوصه في القديم ثم الامي علي اصلنا هو الذي لا يحسن بعض الفاتحة أو كلها لخرس ونحوه ويدخل في هذا التفسير الارت وهو الذي يدغم حرفا في حرف في غير موضع الادغام وقال في التهذيب هو الذى يبدل الراء بالتاء والالثغ وهو الذى يبدل حرفا بحرف كالسين بالثاء فيقول المثتقيم أو الراء بالغين فيقول غيغ المغضوب ويدخل الذى في لسانه رخا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تمنع أصل التشديدات والخلاف الذى ذكرناه في اقتداء القارئ بالامي فيما إذا لم يطاوعه لسانه أو طاوعه لكن لم يمض عليه من الزمان ما يمكنه التعلم فيه فإذا مضى وقصر بترك التعلم فلا يقتدى به بلا خلاف لان صلاته حينئذ مقضية يؤتى بها لحق الوقت كصلاة من لم يقدر علي الماء والتراب ويجوز اقتداء الامي بامي مثله لاستوائهما في النقصان كاقتداء المرأة بالمرأة ولو حضر رجلان كل واحد منهما يحسن بعض الفاتحة ان كان ما يحسنه هذا يحسنه ذاك جاز اقتداء كل واحد منهما بالاخر وان احسن أحدهما غير ما يحسنه الآخر فاقتداء أحدهما بالآخر كاقتداء القارئ بالامي ففيه الخلاف الذى سبق وعليه يخرج اقتداء الارت بالالثغ وبالعكس لان كل واحد منهما قارئ لما ليس صاحبه فيه بقارئ وتكره امامة التمتام والفأفاء ويجوز الاقتداء بهما لانهما لا ينقصان شيئا ويزيدان زيادة هما معذوران فيها وتكره امامة من يلحن في القراءة ثم ننظر ان كان لحنا لا يغير المعنى ولا يبطله كرفع الهاء من الحمد لله فتجوز صلاته وصلاة من اقتدى به وان كان يغير المعنى كقوله أنعمت عليهم أو يبطله كقوله المستقين فان كان يطاوعه لسانه ويمكنه التعلم فيلزمه ذلك فلو قصر وضاق الوقت صلي وقضي ولا يجوز الاقتداء به وان لم يطاوعه لسانه أو لم يمض ما يمكن التعلم فيه فان كان في الفاتحة فصلاة مثله خلفه صحيحة وصلاة صحيح اللسان خلفه كاقتداء القارئ بالامي وان كان في غير الفاتحة صحت صلاته وصلاة من خلفه قال امام الحرمين ولو قيل ليس لهذا الذى يلحن في غير الفاتحة أن يقرأ ما يلحن فيه لانه يتكلم في صلاته بما ليس من القرآن ولا ضرورة إليه لما كان بعيدا والله أعلم </w:t>
      </w:r>
      <w:r>
        <w:rPr>
          <w:rtl w:val="true"/>
        </w:rPr>
        <w:t xml:space="preserve">* </w:t>
      </w:r>
      <w:r>
        <w:rPr>
          <w:rtl w:val="true"/>
        </w:rPr>
        <w:t xml:space="preserve">هذا تمام قسم الاخلال وان لم يخل بالقراءة فلا يخلو اما ان يكون رجلا أو امرأة أو خنثى مشكل فاما الرجل فيصح اقتداء الرجال والنساء به واما المرأة فيصح اقتداء النساء بها ولا يصح اقتداء الرجل بها لما روى انه صلي الله عليه وسلم </w:t>
      </w:r>
      <w:r>
        <w:rPr>
          <w:rtl w:val="true"/>
        </w:rPr>
        <w:t>(</w:t>
      </w:r>
      <w:r>
        <w:rPr/>
        <w:t>1</w:t>
      </w:r>
      <w:r>
        <w:rPr>
          <w:rtl w:val="true"/>
        </w:rPr>
        <w:t xml:space="preserve">) </w:t>
      </w:r>
      <w:r>
        <w:rPr>
          <w:rtl w:val="true"/>
        </w:rPr>
        <w:t xml:space="preserve">قال ألا لا تؤمن امرأة رجلا ولا اعر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مهاجرا </w:t>
      </w:r>
      <w:r>
        <w:rPr>
          <w:rtl w:val="true"/>
        </w:rPr>
        <w:t xml:space="preserve">" </w:t>
      </w:r>
      <w:r>
        <w:rPr>
          <w:rtl w:val="true"/>
        </w:rPr>
        <w:t xml:space="preserve">ولا يجوز اقتداء الخنثى بها أيضا لجواز ان يكون رجلا واما الخنثي فيجوز اقتداء المرأة به لانه اما رجل أو امرأة واقتداؤها بالصنفين جائز ولا يجوز اقتداء الرجل به لاحتمال انه امرأة ولا اقتداء مشكل آخر لجواز ان يكون الامام امرأة والمأموم رجلا وحيث حكمنا بصحة الاقتداء فلا باس بكون الامام متيمما أو ماسحا علي الخف وكون المأموم متوضئا أو غاسلا ويجوز ايضا اقتداء السليم بسلس البول والطاهرة بالمستحاضة التي ايست بمتحيرة في أصح الوجهين كما يجوز الاقتداء بمن استجمر وبمن على وبه أو بدنه نجاسة معفو عنها </w:t>
      </w:r>
      <w:r>
        <w:rPr>
          <w:rtl w:val="true"/>
        </w:rPr>
        <w:t>(</w:t>
      </w:r>
      <w:r>
        <w:rPr>
          <w:rtl w:val="true"/>
        </w:rPr>
        <w:t>والثاني</w:t>
      </w:r>
      <w:r>
        <w:rPr>
          <w:rtl w:val="true"/>
        </w:rPr>
        <w:t xml:space="preserve">) </w:t>
      </w:r>
      <w:r>
        <w:rPr>
          <w:rtl w:val="true"/>
        </w:rPr>
        <w:t xml:space="preserve">وبه قال أبو حنيفة لا يجوز لان صلاتهما صلاة ضرورة ولا باس بصلاة القائم خلف القاعد خلافا لمالك حيث قال لا يجوز ذلك ولاحمد حيث قال إذا قعد الامام قعد القوم خلفه لنا ما روى انه صلي الله عليه وسلم وسلم </w:t>
      </w:r>
      <w:r>
        <w:rPr>
          <w:rtl w:val="true"/>
        </w:rPr>
        <w:t xml:space="preserve">" </w:t>
      </w:r>
      <w:r>
        <w:rPr>
          <w:rtl w:val="true"/>
        </w:rPr>
        <w:t xml:space="preserve">صلى قاعدا وابو بكر رضي الله عنه والناس خلفه قيام </w:t>
      </w:r>
      <w:r>
        <w:rPr>
          <w:rtl w:val="true"/>
        </w:rPr>
        <w:t>" (</w:t>
      </w:r>
      <w:r>
        <w:rPr/>
        <w:t>1</w:t>
      </w:r>
      <w:r>
        <w:rPr>
          <w:rtl w:val="true"/>
        </w:rPr>
        <w:t xml:space="preserve">) </w:t>
      </w:r>
      <w:r>
        <w:rPr>
          <w:rtl w:val="true"/>
        </w:rPr>
        <w:t>ويجوز اقتداء القائم والقاعد بالمضطجع خلافا لابي حنيفة</w:t>
      </w:r>
      <w:r>
        <w:rPr>
          <w:rtl w:val="true"/>
        </w:rPr>
        <w:t xml:space="preserve">: </w:t>
      </w:r>
      <w:r>
        <w:rPr>
          <w:rtl w:val="true"/>
        </w:rPr>
        <w:t>لنا القياس علي الصورة السابقة فانه سلمها</w:t>
      </w:r>
      <w:r>
        <w:rPr>
          <w:rtl w:val="true"/>
        </w:rPr>
        <w:t xml:space="preserve">: </w:t>
      </w:r>
      <w:r>
        <w:rPr>
          <w:rtl w:val="true"/>
        </w:rPr>
        <w:t xml:space="preserve">هذا آخر التقسيم وقد تبين به الاوصاف المشروطة في الامام ونعود الان الي ما يتعلق بلفظ الكتاب </w:t>
      </w:r>
      <w:r>
        <w:rPr>
          <w:rtl w:val="true"/>
        </w:rPr>
        <w:t>(</w:t>
      </w:r>
      <w:r>
        <w:rPr>
          <w:rtl w:val="true"/>
        </w:rPr>
        <w:t>قوله</w:t>
      </w:r>
      <w:r>
        <w:rPr>
          <w:rtl w:val="true"/>
        </w:rPr>
        <w:t xml:space="preserve">) </w:t>
      </w:r>
      <w:r>
        <w:rPr>
          <w:rtl w:val="true"/>
        </w:rPr>
        <w:t xml:space="preserve">وكل مالا تصح صلاته صحة تغنيه عن القضاء يدخل فيه من لا تصح صلاته أصلا ومن تصح صلاته صحة غير مغنية عن القضاء لان كل صلاة ليس لها الصحة ليس لها الصحة الخاصة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الضربين ما ذكره </w:t>
      </w:r>
      <w:r>
        <w:rPr>
          <w:rtl w:val="true"/>
        </w:rPr>
        <w:t>(</w:t>
      </w:r>
      <w:r>
        <w:rPr>
          <w:rtl w:val="true"/>
        </w:rPr>
        <w:t>وقوله</w:t>
      </w:r>
      <w:r>
        <w:rPr>
          <w:rtl w:val="true"/>
        </w:rPr>
        <w:t xml:space="preserve">) </w:t>
      </w:r>
      <w:r>
        <w:rPr>
          <w:rtl w:val="true"/>
        </w:rPr>
        <w:t xml:space="preserve">فلا يصح الاقتداء به مطلق وظاهره يقتضي ان لا يصح اقتداء من لم يجد ماء ولا ترابا بمثله كما لا يصح اقتداء غيره وهو الوجه الذى ذكرنا انه الموافق لاطلاق الاكثرين </w:t>
      </w:r>
      <w:r>
        <w:rPr>
          <w:rtl w:val="true"/>
        </w:rPr>
        <w:t>(</w:t>
      </w:r>
      <w:r>
        <w:rPr>
          <w:rtl w:val="true"/>
        </w:rPr>
        <w:t>وقوله</w:t>
      </w:r>
      <w:r>
        <w:rPr>
          <w:rtl w:val="true"/>
        </w:rPr>
        <w:t xml:space="preserve">) </w:t>
      </w:r>
      <w:r>
        <w:rPr>
          <w:rtl w:val="true"/>
        </w:rPr>
        <w:t xml:space="preserve">ومن صحت صلاته صح الاقتداء به يعني صحت صلاته الصحة المبينة في القسم الاول وهي المغنية عن القضاء </w:t>
      </w:r>
      <w:r>
        <w:rPr>
          <w:rtl w:val="true"/>
        </w:rPr>
        <w:t>(</w:t>
      </w:r>
      <w:r>
        <w:rPr>
          <w:rtl w:val="true"/>
        </w:rPr>
        <w:t>وقوله</w:t>
      </w:r>
      <w:r>
        <w:rPr>
          <w:rtl w:val="true"/>
        </w:rPr>
        <w:t xml:space="preserve">) </w:t>
      </w:r>
      <w:r>
        <w:rPr>
          <w:rtl w:val="true"/>
        </w:rPr>
        <w:t xml:space="preserve">الا اقتداء القارئ معلم بالزاى لان عند المزني هذه الصورة غير مستثناة كما سبق ثم نظم الكتاب لا يصرح الا باستثناء اقتداء القارئ بالامي عن هذا الضابط لكن اقتداء الرجل بالمرأة مستثني عنه ايضا والمراد والا اقتداء الرجل بالمرأة وقد حصر امام الحرمين الاستثناء في هذين الموضعين وضم اليهما في الوسيط ثالثا وهو الاقتداء بالمقتدى ولك ان تقول قولنا من صحت صلاته صح الاقتداء به اما أن يريد به صحة اقتداء كل احد به أو يعنى صحة الاقتداء به في الجملة فان عندنا الاول فالاستثناء غير منحصر في الموضعين ولا في الثلاثة بل من صور الاستثناء الاقتداء بمن يتع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زعم المأموم كونه محدثا وغير هذه الصورة علي ما تقدم وان عنينا الثاني فلا حاجة الي استثناء الامي إذ يصح اقتداء مثله به ولا استثناء المرأة إذ يصح اقتداء المرأة بها </w:t>
      </w:r>
      <w:r>
        <w:rPr>
          <w:rtl w:val="true"/>
        </w:rPr>
        <w:t>(</w:t>
      </w:r>
      <w:r>
        <w:rPr>
          <w:rtl w:val="true"/>
        </w:rPr>
        <w:t>وقوله</w:t>
      </w:r>
      <w:r>
        <w:rPr>
          <w:rtl w:val="true"/>
        </w:rPr>
        <w:t xml:space="preserve">) </w:t>
      </w:r>
      <w:r>
        <w:rPr>
          <w:rtl w:val="true"/>
        </w:rPr>
        <w:t xml:space="preserve">ومن لا يحسن حرفا من الفاتحة والمأموم يحسنه فهو أمي في حقه اي فيحصل فيه الخلاف المذكور في اقتداء القارى بالا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ان اقتدي الرجل بخنثي فبان بعد الفراغ كونه رجلا وجب القضاء على اظهر القولين لوجود التردد في نفس الصلاة ولو بان بعد الفراغ كونه اميا أو محدثا أو جنبا فلا قضاء </w:t>
      </w:r>
      <w:r>
        <w:rPr>
          <w:rtl w:val="true"/>
        </w:rPr>
        <w:t>(</w:t>
      </w:r>
      <w:r>
        <w:rPr>
          <w:rtl w:val="true"/>
        </w:rPr>
        <w:t>ح</w:t>
      </w:r>
      <w:r>
        <w:rPr>
          <w:rtl w:val="true"/>
        </w:rPr>
        <w:t xml:space="preserve">) </w:t>
      </w:r>
      <w:r>
        <w:rPr>
          <w:rtl w:val="true"/>
        </w:rPr>
        <w:t>ولو بان كونه امرأة أو كافر اوجب القضاء لان لهما علامة ولو بان كونه زنديقا ف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جميع ما سبق فيما إذا عرف المأموم حال الامام في الصفات المشروطة وجودا وعدما وغرض هذا الفصل الكلام فيما إذا ظن شيئا وتبين خلافه فمن صوره ما لو اقتدى رجل بخنثي وبان بعد الصلاة كونه رجلا وقد قدمنا ان هذا الاقتداء غير صحيح وإذا لم يصح فلا يخفي وجوب القضاء فلو لم يقض حتى بان كونه الامام رجلا فهل يسقط القضاء فيه قولان </w:t>
      </w:r>
      <w:r>
        <w:rPr>
          <w:rtl w:val="true"/>
        </w:rPr>
        <w:t>(</w:t>
      </w:r>
      <w:r>
        <w:rPr>
          <w:rtl w:val="true"/>
        </w:rPr>
        <w:t>احدهما</w:t>
      </w:r>
      <w:r>
        <w:rPr>
          <w:rtl w:val="true"/>
        </w:rPr>
        <w:t xml:space="preserve">) </w:t>
      </w:r>
      <w:r>
        <w:rPr>
          <w:rtl w:val="true"/>
        </w:rPr>
        <w:t xml:space="preserve">نعم لانه قد تبين كون الامام رجلا </w:t>
      </w:r>
      <w:r>
        <w:rPr>
          <w:rtl w:val="true"/>
        </w:rPr>
        <w:t>(</w:t>
      </w:r>
      <w:r>
        <w:rPr>
          <w:rtl w:val="true"/>
        </w:rPr>
        <w:t>واظهرهما</w:t>
      </w:r>
      <w:r>
        <w:rPr>
          <w:rtl w:val="true"/>
        </w:rPr>
        <w:t xml:space="preserve">) </w:t>
      </w:r>
      <w:r>
        <w:rPr>
          <w:rtl w:val="true"/>
        </w:rPr>
        <w:t>لا يسقط لانه كان ممنوعا من الاقتداء به للتردد في حاله وهذا التردد يمنع من صحة الصلاة وإذا لم تصح فلا بد من القضاء وقوله في الكتاب وجب القضاء على اظهر القولين ليس المراد منه استفتاح الوجوب وانما المراد استمراره على ما بينا ويجرى القولان فيما لو اقتدى خنثي بامرأة ولم يقض الصلاة حتى بان كونه امرأة وفيما إذا اقتدى خنثي بخنثى ولم يقض المأموم حتى بانا رجلين أو أمرأتين أو بان كون الامام رجلا وكون المأموم أمرأة وذكر الائمة لهذه الصور نظائر</w:t>
      </w:r>
      <w:r>
        <w:rPr>
          <w:rtl w:val="true"/>
        </w:rPr>
        <w:t xml:space="preserve">: </w:t>
      </w:r>
      <w:r>
        <w:rPr>
          <w:rtl w:val="true"/>
        </w:rPr>
        <w:t>منها لو باع مال ابيه علي ظن أنه حى فبان أنه كان ميتا ففى صحة البيع قولان</w:t>
      </w:r>
      <w:r>
        <w:rPr>
          <w:rtl w:val="true"/>
        </w:rPr>
        <w:t xml:space="preserve">: </w:t>
      </w:r>
      <w:r>
        <w:rPr>
          <w:rtl w:val="true"/>
        </w:rPr>
        <w:t>ومنها لو وكل وكيلا بشرى شئ وباع ذلك الشئ من انسان علي ظن أنه ما اشتراه وكيله بعد وكان قد اشتراه في صحة البيع قولان ومن مسائل الفصل ما لو اقتدى برجل ظنه متطهرا ثم بان بعدما صلي أنه كان جنبا أو محدثا فلا قضاء عليه خلافا لابي حنيفة حيث قال يجب ولمالك واحمد حيث قالا إن كان الامام عالما بحدثه وام مع ذلك وجب علي المأموم القضاء وأن لم يكن عالما لم يجب وحكي صاحب التلخيص مثل ذلك قولا للشافعي رضى الله عنه منصوصا</w:t>
      </w:r>
      <w:r>
        <w:rPr>
          <w:rtl w:val="true"/>
        </w:rPr>
        <w:t xml:space="preserve">: </w:t>
      </w:r>
      <w:r>
        <w:rPr>
          <w:rtl w:val="true"/>
        </w:rPr>
        <w:t xml:space="preserve">لنا ما روى أنه صلي الله عليه وسلم </w:t>
      </w:r>
      <w:r>
        <w:rPr>
          <w:rtl w:val="true"/>
        </w:rPr>
        <w:t>(</w:t>
      </w:r>
      <w:r>
        <w:rPr/>
        <w:t>1</w:t>
      </w:r>
      <w:r>
        <w:rPr>
          <w:rtl w:val="true"/>
        </w:rPr>
        <w:t xml:space="preserve">) " </w:t>
      </w:r>
      <w:r>
        <w:rPr>
          <w:rtl w:val="true"/>
        </w:rPr>
        <w:t xml:space="preserve">دخل في صلاته وا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الناس خلفه ثم ذكر أنه جنب فاشار إليهم كما انتم ثم خرج واغتسل ورجع ورأسه يقطر ماء ولم يامرهم بالاعادة </w:t>
      </w:r>
      <w:r>
        <w:rPr>
          <w:rtl w:val="true"/>
        </w:rPr>
        <w:t xml:space="preserve">" </w:t>
      </w:r>
      <w:r>
        <w:rPr>
          <w:rtl w:val="true"/>
        </w:rPr>
        <w:t xml:space="preserve">وروى أنه صلي الله عليه وسلم قال </w:t>
      </w:r>
      <w:r>
        <w:rPr>
          <w:rtl w:val="true"/>
        </w:rPr>
        <w:t xml:space="preserve">" </w:t>
      </w:r>
      <w:r>
        <w:rPr>
          <w:rtl w:val="true"/>
        </w:rPr>
        <w:t xml:space="preserve">إذا صلي الامام بقوم وهو على غير وضوء اجزأتهم ويعيد هو </w:t>
      </w:r>
      <w:r>
        <w:rPr>
          <w:rtl w:val="true"/>
        </w:rPr>
        <w:t>" (</w:t>
      </w:r>
      <w:r>
        <w:rPr/>
        <w:t>1</w:t>
      </w:r>
      <w:r>
        <w:rPr>
          <w:rtl w:val="true"/>
        </w:rPr>
        <w:t xml:space="preserve">) </w:t>
      </w:r>
      <w:r>
        <w:rPr>
          <w:rtl w:val="true"/>
        </w:rPr>
        <w:t>وايضا فانه غير مامور بالبحث عن حدث الامام وطهارته لانه لا علامة للمحدث والمتطهر يعرفان بهما فليس منه تقصير في الاقتداء به وكل مصل لنفسه ففساد صلاة الامام لا توجب فساد صلاة المأموم والمسألة فيما إذا لم يعرف المأموم حدثه أصلا فان علم حدثه ولم يتفرقا ولم يتطهر ثم اقتدى به ناسيا وجبت الاعادة وهي مفروضة في غير الجمعة فاما إذا اتفق ذلك في الجمعة فسياتي الكلام في بابها</w:t>
      </w:r>
      <w:r>
        <w:rPr>
          <w:rtl w:val="true"/>
        </w:rPr>
        <w:t xml:space="preserve">: </w:t>
      </w:r>
      <w:r>
        <w:rPr>
          <w:rtl w:val="true"/>
        </w:rPr>
        <w:t xml:space="preserve">ومنها لو اقتدى بمن ظنه قارئا فبان أنه أمي قال في التهذيب تجب الاعادة علي قولنا أن الصلاة خلف الامي لا تصح والذى ذكره في الكتاب أنه لا قضاء عليه كما لو بان جنبا ووجهه امام الحرمين بان البحث عن كون الامام قارئا لا يجب بل يجوز حمل الامر علي الغالب وهو أنه لا يؤم الا قارئ كما يجوز حمل الامر علي أنه متطهر فإذا بان خلاف الغالب فهو كما لو بانت الجنابة قال وإذا كانت الصلاة جهرية فيظهر فيها أنه قارئ أو أمي فان لم يجهر فيها فحينئذ اختلف الاصحاب في أنه هل يجب البحث وما حكاه صاحب التهذيب في المسالة أقرب إلى سياق الاكثرين ويجوز أن يفرق بينه وبين ما إذا بان جنبا بان الحدث ليس بنقص في الشخص وهذا نقص فصار كما لو بان الامام كافرا أو أمرأة وأيضا فان الوقوف علي كونه قارئا أسهل من الوقوف على كونه متطهرا لان عروض الحدث وأن عرف أنه تطهر قريب وصيرورتة اميا بعدما سمعه يق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في غاية البعد واما إذا أقتدى بمن لا يعرف حاله في صلاة جهرية ثم لم يجهر فحكاية العراقيين فيه عن نصه في الام أنه يلزمه الاعادة لان الظاهر أنه لو كان قارئا لجهر فلو سلم وقال أسررت ونسيت الجهر لم تجب الاعادة وتستحب وإذا وقفت علي ما ذكرنا أعلمت قوله فلا قضاء بالحاء والميم والالف وكذلك بالواو لامرين </w:t>
      </w:r>
      <w:r>
        <w:rPr>
          <w:rtl w:val="true"/>
        </w:rPr>
        <w:t>(</w:t>
      </w:r>
      <w:r>
        <w:rPr>
          <w:rtl w:val="true"/>
        </w:rPr>
        <w:t>احدهما</w:t>
      </w:r>
      <w:r>
        <w:rPr>
          <w:rtl w:val="true"/>
        </w:rPr>
        <w:t xml:space="preserve">) </w:t>
      </w:r>
      <w:r>
        <w:rPr>
          <w:rtl w:val="true"/>
        </w:rPr>
        <w:t xml:space="preserve">القول الذى حكاه صاحب التلخيص والثاني الخلاف الذى نقلناه في مسالة الامي </w:t>
      </w:r>
      <w:r>
        <w:rPr>
          <w:rtl w:val="true"/>
        </w:rPr>
        <w:t>(</w:t>
      </w:r>
      <w:r>
        <w:rPr>
          <w:rtl w:val="true"/>
        </w:rPr>
        <w:t>فان قلت</w:t>
      </w:r>
      <w:r>
        <w:rPr>
          <w:rtl w:val="true"/>
        </w:rPr>
        <w:t xml:space="preserve">) </w:t>
      </w:r>
      <w:r>
        <w:rPr>
          <w:rtl w:val="true"/>
        </w:rPr>
        <w:t xml:space="preserve">ولم قيد هذه الصور بما إذا بان الحال بعد الفراغ من الصلاة وكذلك قيد ما إذا اقتدى بخنثى وبان كونه رجلا بما بعد الفراغ وما الحكم لو بان ذلك قبل الفراغ من الصلاة </w:t>
      </w:r>
      <w:r>
        <w:rPr>
          <w:rtl w:val="true"/>
        </w:rPr>
        <w:t>(</w:t>
      </w:r>
      <w:r>
        <w:rPr>
          <w:rtl w:val="true"/>
        </w:rPr>
        <w:t>فالجواب</w:t>
      </w:r>
      <w:r>
        <w:rPr>
          <w:rtl w:val="true"/>
        </w:rPr>
        <w:t xml:space="preserve">) </w:t>
      </w:r>
      <w:r>
        <w:rPr>
          <w:rtl w:val="true"/>
        </w:rPr>
        <w:t xml:space="preserve">اما في صورة الخنثى فالقولان جاريان في الحالتين وحكى القاضي بن كج القولين فيما إذا اقتدى خنثي بامرأة ثم لم يخرج من الصلاة حتى بان للمأموم انه انثي وقد سبق أن هذه الصورة وصورة الكتاب يستويان في طرد القولين فاذن قوله بعد الفراغ في مسألة الخنثى ليس للتقييد واما إذا بان في الصلاة كونه جنبا أو محدثا فلا قضاء ايضا إذا اتم ويجب أن ينوى المفارقة كما علم الحال وكذلك الحكم فيما إذا بان في الصلاة كومه اميا علي ما ذكره في الكتاب وإذا اقتدى بمن ظنه رجلا فبان كونه أمرأة وجب القضاء لان المرأة تمتاز عن الرجل بالصوت والهيئة وسائر العلامات فالمقتدى منتسب الي التقصير بترك البحث وكذلك الحكم لو بان حنثى عند اكثر الاصحاب لان أمر الخنثى ينتشر في الغالب ولا يخفي إذ النفوس مجبولة علي التحدث بالاعاجيب واشاعتها وعن صاحب التلخيص انه لا تجب الاعادة إذا بان خنثى ولو اقتدى بمن ظنه مسلما فبان كافرا ينظر ان كان كافرا يتظاهر بكفره كاليهودي والنصراني وجب القضاء لمعنيين </w:t>
      </w:r>
      <w:r>
        <w:rPr>
          <w:rtl w:val="true"/>
        </w:rPr>
        <w:t>(</w:t>
      </w:r>
      <w:r>
        <w:rPr>
          <w:rtl w:val="true"/>
        </w:rPr>
        <w:t>احدهما</w:t>
      </w:r>
      <w:r>
        <w:rPr>
          <w:rtl w:val="true"/>
        </w:rPr>
        <w:t xml:space="preserve">) </w:t>
      </w:r>
      <w:r>
        <w:rPr>
          <w:rtl w:val="true"/>
        </w:rPr>
        <w:t xml:space="preserve">ذكره الشافعي رضي الله عنه وهو أن الكافر لا يجوز ان يكون اماما بحال لنقص فيه بخلاف الجنب فانه لا يجوز ان يكون اماما لحالة عارضة لا لصفة نقصان وايضا فالجنب إذا تيمم يجوز ان يؤم مع ان حدثه باق </w:t>
      </w:r>
      <w:r>
        <w:rPr>
          <w:rtl w:val="true"/>
        </w:rPr>
        <w:t>(</w:t>
      </w:r>
      <w:r>
        <w:rPr>
          <w:rtl w:val="true"/>
        </w:rPr>
        <w:t>والثانى</w:t>
      </w:r>
      <w:r>
        <w:rPr>
          <w:rtl w:val="true"/>
        </w:rPr>
        <w:t xml:space="preserve">) </w:t>
      </w:r>
      <w:r>
        <w:rPr>
          <w:rtl w:val="true"/>
        </w:rPr>
        <w:t xml:space="preserve">ذكره الاصحاب وهو الذى اورده في الكتاب أن للكافر أمارات يعرف بها من الغيار وغيره فالمقتدى مقصر بترك البحث وأن كان كافرا يظهر الاسلام ويسر الكفر كالزنديق والدهرى والمرتد الذى يخفي ردته خوفا من القتل ففي وجوب القضاء وجهان بناهما العراقيون علي المعنيين أن قلنا بالاول وجب القضاء لانه لا يجوز أن يكون اماما بحال لنقصان فيه وأن قلنا بالثاني لا يجب وهذا الثاني اصح عند صاحب التهذيب وجماعة ولو اقتدى برجل ثم بان أنه كان على بدنه أو ثوبه نجاسة فان كانت خفي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كما لو بان الحدث وأن كانت ظاهرة فقد قال امام الحرمين فيه احتمال عندي لانه من جنس ما يخفي وقوله في الكتاب ولو بان كونه أمرأة أو كافرا يعنى كافرا لا يستشر بكفره ومسألة الزنديق بعده توضحه وليكن قوله وجب القضاء معلما بالزاء لان عند المزني لا يجب القضاء لا فيما إذا بان أمرأة ولا فيما إذا بان كافرا </w:t>
      </w:r>
      <w:r>
        <w:rPr>
          <w:rtl w:val="true"/>
        </w:rPr>
        <w:t xml:space="preserve">* </w:t>
      </w:r>
      <w:r>
        <w:rPr>
          <w:rtl w:val="true"/>
        </w:rPr>
        <w:t xml:space="preserve">قال </w:t>
      </w:r>
      <w:r>
        <w:rPr>
          <w:rtl w:val="true"/>
        </w:rPr>
        <w:t>(</w:t>
      </w:r>
      <w:r>
        <w:rPr>
          <w:rtl w:val="true"/>
        </w:rPr>
        <w:t xml:space="preserve">ويصح الاقتداء بالصبى والعبد والاعمي وهو اولي </w:t>
      </w:r>
      <w:r>
        <w:rPr>
          <w:rtl w:val="true"/>
        </w:rPr>
        <w:t>(</w:t>
      </w:r>
      <w:r>
        <w:rPr>
          <w:rtl w:val="true"/>
        </w:rPr>
        <w:t>ح</w:t>
      </w:r>
      <w:r>
        <w:rPr>
          <w:rtl w:val="true"/>
        </w:rPr>
        <w:t xml:space="preserve">) </w:t>
      </w:r>
      <w:r>
        <w:rPr>
          <w:rtl w:val="true"/>
        </w:rPr>
        <w:t>من البصير لانه اخشع</w:t>
      </w:r>
      <w:r>
        <w:rPr>
          <w:rtl w:val="true"/>
        </w:rPr>
        <w:t xml:space="preserve">) </w:t>
      </w:r>
      <w:r>
        <w:rPr>
          <w:rtl w:val="true"/>
        </w:rPr>
        <w:t xml:space="preserve">في الفصل صور </w:t>
      </w:r>
      <w:r>
        <w:rPr>
          <w:rtl w:val="true"/>
        </w:rPr>
        <w:t>(</w:t>
      </w:r>
      <w:r>
        <w:rPr>
          <w:rtl w:val="true"/>
        </w:rPr>
        <w:t>احداها</w:t>
      </w:r>
      <w:r>
        <w:rPr>
          <w:rtl w:val="true"/>
        </w:rPr>
        <w:t xml:space="preserve">) </w:t>
      </w:r>
      <w:r>
        <w:rPr>
          <w:rtl w:val="true"/>
        </w:rPr>
        <w:t xml:space="preserve">الاقتداء بالصبى المميز صحيح خلافا لابي حنيفة ومالك واحمد رحمهم الله حيث قالوا الا يصح الاقتداء به في الفرض واختلفت الرواية عنهم في النفل لنا ما روى أن عمرو ابن سلمة </w:t>
      </w:r>
      <w:r>
        <w:rPr>
          <w:rtl w:val="true"/>
        </w:rPr>
        <w:t xml:space="preserve">" </w:t>
      </w:r>
      <w:r>
        <w:rPr>
          <w:rtl w:val="true"/>
        </w:rPr>
        <w:t xml:space="preserve">كان يؤم قومه علي عهد رسول الله صلى الله عليه وسلم وهو ابن سبع سنين </w:t>
      </w:r>
      <w:r>
        <w:rPr>
          <w:rtl w:val="true"/>
        </w:rPr>
        <w:t>" (</w:t>
      </w:r>
      <w:r>
        <w:rPr/>
        <w:t>1</w:t>
      </w:r>
      <w:r>
        <w:rPr>
          <w:rtl w:val="true"/>
        </w:rPr>
        <w:t xml:space="preserve">) </w:t>
      </w:r>
      <w:r>
        <w:rPr>
          <w:rtl w:val="true"/>
        </w:rPr>
        <w:t xml:space="preserve">ولا خلاف في أن البالغ أولي منه </w:t>
      </w:r>
      <w:r>
        <w:rPr>
          <w:rtl w:val="true"/>
        </w:rPr>
        <w:t>(</w:t>
      </w:r>
      <w:r>
        <w:rPr>
          <w:rtl w:val="true"/>
        </w:rPr>
        <w:t>والثانية</w:t>
      </w:r>
      <w:r>
        <w:rPr>
          <w:rtl w:val="true"/>
        </w:rPr>
        <w:t xml:space="preserve">) </w:t>
      </w:r>
      <w:r>
        <w:rPr>
          <w:rtl w:val="true"/>
        </w:rPr>
        <w:t xml:space="preserve">الاقتداء بالعبد صحيح من غير كراهة لكن الحر اولي منه وعند ابي حنيفة أنه تكره امامته لنا ما روى أن عائشة رضي الله عنها </w:t>
      </w:r>
      <w:r>
        <w:rPr>
          <w:rtl w:val="true"/>
        </w:rPr>
        <w:t>(</w:t>
      </w:r>
      <w:r>
        <w:rPr/>
        <w:t>2</w:t>
      </w:r>
      <w:r>
        <w:rPr>
          <w:rtl w:val="true"/>
        </w:rPr>
        <w:t xml:space="preserve">) </w:t>
      </w:r>
      <w:r>
        <w:rPr>
          <w:rtl w:val="true"/>
        </w:rPr>
        <w:t xml:space="preserve">كان يؤمها عبد لها لم يعتق ي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با عمر </w:t>
      </w:r>
      <w:r>
        <w:rPr>
          <w:rtl w:val="true"/>
        </w:rPr>
        <w:t>(</w:t>
      </w:r>
      <w:r>
        <w:rPr/>
        <w:t>2</w:t>
      </w:r>
      <w:r>
        <w:rPr>
          <w:rtl w:val="true"/>
        </w:rPr>
        <w:t xml:space="preserve">) </w:t>
      </w:r>
      <w:r>
        <w:rPr>
          <w:rtl w:val="true"/>
        </w:rPr>
        <w:t xml:space="preserve">وروى أنه صلي الله عليه وسلم قال </w:t>
      </w:r>
      <w:r>
        <w:rPr>
          <w:rtl w:val="true"/>
        </w:rPr>
        <w:t xml:space="preserve">" </w:t>
      </w:r>
      <w:r>
        <w:rPr>
          <w:rtl w:val="true"/>
        </w:rPr>
        <w:t xml:space="preserve">اسمعوا واطيعوا ولو أمر عليكم عبد اجدع ما اقام فيكم الصلاة </w:t>
      </w:r>
      <w:r>
        <w:rPr>
          <w:rtl w:val="true"/>
        </w:rPr>
        <w:t>" (</w:t>
      </w:r>
      <w:r>
        <w:rPr/>
        <w:t>3</w:t>
      </w:r>
      <w:r>
        <w:rPr>
          <w:rtl w:val="true"/>
        </w:rPr>
        <w:t xml:space="preserve">) </w:t>
      </w:r>
      <w:r>
        <w:rPr>
          <w:rtl w:val="true"/>
        </w:rPr>
        <w:t xml:space="preserve">واعلم أن الصورتين فيما إذا اما في غير الجمعة فاما في الجمعة فسيأتي </w:t>
      </w:r>
      <w:r>
        <w:rPr>
          <w:rtl w:val="true"/>
        </w:rPr>
        <w:t>(</w:t>
      </w:r>
      <w:r>
        <w:rPr>
          <w:rtl w:val="true"/>
        </w:rPr>
        <w:t>الثالثة</w:t>
      </w:r>
      <w:r>
        <w:rPr>
          <w:rtl w:val="true"/>
        </w:rPr>
        <w:t xml:space="preserve">) </w:t>
      </w:r>
      <w:r>
        <w:rPr>
          <w:rtl w:val="true"/>
        </w:rPr>
        <w:t xml:space="preserve">امامة الاعمى صحيحة لما روى أن النبي صلى الله عليه وسلم </w:t>
      </w:r>
      <w:r>
        <w:rPr>
          <w:rtl w:val="true"/>
        </w:rPr>
        <w:t xml:space="preserve">" </w:t>
      </w:r>
      <w:r>
        <w:rPr>
          <w:rtl w:val="true"/>
        </w:rPr>
        <w:t xml:space="preserve">استخلف ابن أم مكتوم رضى الله عنه في بعض غزواته يؤم الناس </w:t>
      </w:r>
      <w:r>
        <w:rPr>
          <w:rtl w:val="true"/>
        </w:rPr>
        <w:t>(</w:t>
      </w:r>
      <w:r>
        <w:rPr/>
        <w:t>1</w:t>
      </w:r>
      <w:r>
        <w:rPr>
          <w:rtl w:val="true"/>
        </w:rPr>
        <w:t xml:space="preserve">) " </w:t>
      </w:r>
      <w:r>
        <w:rPr>
          <w:rtl w:val="true"/>
        </w:rPr>
        <w:t xml:space="preserve">وهل هو أولى من البصير أم كيف الحال فيه ثلاثة اوجه الذى ذكره في الكتاب ويحكي عن أبي اسحق المروزى أن الاعمي اولي لانه لا ينظر إلى ما يلهيه ويشغله فيكون ابعد عن تفرق القلب واخشع والثاني وبه قال أبو حنيفة أن البصير أولى لانه احفظ لبدنه وثي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عن النجاسات ولانه مستقل بنفسه في الاستقبال وهذا اختيار الشيخ أبي اسحق الشيرازي </w:t>
      </w:r>
      <w:r>
        <w:rPr>
          <w:rtl w:val="true"/>
        </w:rPr>
        <w:t>(</w:t>
      </w:r>
      <w:r>
        <w:rPr>
          <w:rtl w:val="true"/>
        </w:rPr>
        <w:t>والثالث</w:t>
      </w:r>
      <w:r>
        <w:rPr>
          <w:rtl w:val="true"/>
        </w:rPr>
        <w:t xml:space="preserve">) </w:t>
      </w:r>
      <w:r>
        <w:rPr>
          <w:rtl w:val="true"/>
        </w:rPr>
        <w:t xml:space="preserve">وهو المنقول عن نصه في الام وغيره انهما سواء لتعارض المعنيين وهذا هو المذهب عند عامة الاصحاب ولم يورد الصيدلاني والامام وصاحب التهذيب سواه </w:t>
      </w:r>
      <w:r>
        <w:rPr>
          <w:rtl w:val="true"/>
        </w:rPr>
        <w:t xml:space="preserve">* </w:t>
      </w:r>
      <w:r>
        <w:rPr>
          <w:rtl w:val="true"/>
        </w:rPr>
        <w:t xml:space="preserve">قال </w:t>
      </w:r>
      <w:r>
        <w:rPr>
          <w:rtl w:val="true"/>
        </w:rPr>
        <w:t>(</w:t>
      </w:r>
      <w:r>
        <w:rPr>
          <w:rtl w:val="true"/>
        </w:rPr>
        <w:t>والافقه الصالح الذى يحسن الفاتحة أولي من الاقرأ والاورع والاسن والنسيب وفى الاسن والنسيب قولان لتقابل الفضيلة وإذا تساوت الصفات قدم بحسن الوجه ونظافة الثوب</w:t>
      </w:r>
      <w:r>
        <w:rPr>
          <w:rtl w:val="true"/>
        </w:rPr>
        <w:t xml:space="preserve">) </w:t>
      </w:r>
      <w:r>
        <w:rPr>
          <w:rtl w:val="true"/>
        </w:rPr>
        <w:t xml:space="preserve">ما ذكره في اول الفصل الثاني إلى هذا الموضع كلام فيمن يجوز الاقتداء به ومن لا يجوز ومن ههنا الي اخر الفصل كلام فيمن هو اولي بالامامة إذا اجتمع قوم يصلحون لها والاصل في التقديم بالفضائل ما روى أنه صلى الله عليه وسلم </w:t>
      </w:r>
      <w:r>
        <w:rPr>
          <w:rtl w:val="true"/>
        </w:rPr>
        <w:t xml:space="preserve">" </w:t>
      </w:r>
      <w:r>
        <w:rPr>
          <w:rtl w:val="true"/>
        </w:rPr>
        <w:t xml:space="preserve">قال يؤم القوم اقرأهم لكتاب الله تعالى فان كانوا في القراءة سواء فاعلمهم بالسنة وان كانوا في السنة سواء فاقدمهم في الهجرة فان كانوا في الهجرة سواء فاكبرهم سنا </w:t>
      </w:r>
      <w:r>
        <w:rPr>
          <w:rtl w:val="true"/>
        </w:rPr>
        <w:t>" (</w:t>
      </w:r>
      <w:r>
        <w:rPr/>
        <w:t>1</w:t>
      </w:r>
      <w:r>
        <w:rPr>
          <w:rtl w:val="true"/>
        </w:rPr>
        <w:t xml:space="preserve">) </w:t>
      </w:r>
      <w:r>
        <w:rPr>
          <w:rtl w:val="true"/>
        </w:rPr>
        <w:t xml:space="preserve">وقد تعرض في الكتاب لخمس خصال من اصول خصال التقديم وهى الفقه والقراءة والورع والسن والنسب وابدل كثير من الاصحاب الورع بالهجرة وقالوا صفات التقديم خمس وجمع بينهما في التهذيب وضم اليهما الاربع البواقى فجعلها ستا اما الفقه والقراءة فالمراد منهما ظاهر واما الورع فليس المراد منه مجرد العدالة بل ما يزيد عليه من العفة وحسن السيرة وهو ايضا بين واما السن فقد قال الاصحاب المعتبر ان يمضي عليه في الاسلام فلا يقدم شيخ أسلم اليوم علي شاب نشأ في الاسلام ولا علي شاب أسلم أمس والظاهر أنه لا تعتبر الشيخوخة وانما النظر إلى تفاوت السن علي ما يشعر به قوله صلي الله عليه وسلم </w:t>
      </w:r>
      <w:r>
        <w:rPr>
          <w:rtl w:val="true"/>
        </w:rPr>
        <w:t xml:space="preserve">" </w:t>
      </w:r>
      <w:r>
        <w:rPr>
          <w:rtl w:val="true"/>
        </w:rPr>
        <w:t xml:space="preserve">فاكبرهم سنا </w:t>
      </w:r>
      <w:r>
        <w:rPr>
          <w:rtl w:val="true"/>
        </w:rPr>
        <w:t xml:space="preserve">" </w:t>
      </w:r>
      <w:r>
        <w:rPr>
          <w:rtl w:val="true"/>
        </w:rPr>
        <w:t xml:space="preserve">واشار بعضهم الي أن النظر الي الشيخوخة واما النسب فلا خلاف أن نسب قريش معتبر وهل يعتبر غيره قال في النهاية رأيت في كلام الائمة ترددا فيه والظاهر أنه لا يختص بالانتساب الي قريش بل نراعى كل نسب يعتبر في الكفاءة في باب النكاح كالانتساب الي العلماء والصلحاء وعلي هذا فالهاشمي والمطلبى يقد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علي سائر قريش وسائر قريش يقدمون على غيرهم ثم يقدم العرب علي العجم واما الهجرة فمن هاجر الي رسول الله صلى الله عليه وسلم يقدم علي من لم يهاجر ومن تقدمت هجرته يقدم علي من تأخرت هجرته وكذلك الهجرة بعد الرسول صلي الله عليه وسلم وسلم من دار الحرب الي دار الاسلام معتبرة واولاد من هاجر أو تقدمت هجرته يقدمون علي اولاد غيرهم وهذا التقديم في الاولاد يندرج تحت شرف النسب هذا مقدمة الفصل ويتلوها مسائل </w:t>
      </w:r>
      <w:r>
        <w:rPr>
          <w:rtl w:val="true"/>
        </w:rPr>
        <w:t>(</w:t>
      </w:r>
      <w:r>
        <w:rPr>
          <w:rtl w:val="true"/>
        </w:rPr>
        <w:t>احداها</w:t>
      </w:r>
      <w:r>
        <w:rPr>
          <w:rtl w:val="true"/>
        </w:rPr>
        <w:t xml:space="preserve">) </w:t>
      </w:r>
      <w:r>
        <w:rPr>
          <w:rtl w:val="true"/>
        </w:rPr>
        <w:t xml:space="preserve">لو اجتمع عدل وفاسق فالعدل أولي بالامامة وأن اختص الفاسق بزيادة الفقه والقراءة وسائر الفضائل لان الفاسق يخاف منه أن لا يحافظ علي الشرائط وفى لفظ الكتاب اشارة الي هذا حيث قال والافقه الصالح إلى اخره وشرط الصلاح في تقديم الافقه على غيره وبالغ مالك فمنع الاقتداء بالفاسق بغير تأويل كشارب الخمر والزاني وعنه روايتان في الفاسق بالتأويل كمن يسب السلف الصالح وعن احمد روايتان في جواز الاق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بالفاسق مطلقا </w:t>
      </w:r>
      <w:r>
        <w:rPr>
          <w:rtl w:val="true"/>
        </w:rPr>
        <w:t>(</w:t>
      </w:r>
      <w:r>
        <w:rPr>
          <w:rtl w:val="true"/>
        </w:rPr>
        <w:t>أصحهما</w:t>
      </w:r>
      <w:r>
        <w:rPr>
          <w:rtl w:val="true"/>
        </w:rPr>
        <w:t xml:space="preserve">) </w:t>
      </w:r>
      <w:r>
        <w:rPr>
          <w:rtl w:val="true"/>
        </w:rPr>
        <w:t xml:space="preserve">المنع ونحن اقتصرنا علي الكراهة وجوزناه لما روى انه صلي الله عليه وسلم قال </w:t>
      </w:r>
      <w:r>
        <w:rPr>
          <w:rtl w:val="true"/>
        </w:rPr>
        <w:t xml:space="preserve">" </w:t>
      </w:r>
      <w:r>
        <w:rPr>
          <w:rtl w:val="true"/>
        </w:rPr>
        <w:t xml:space="preserve">صلوا خلف كل بر وفاجر </w:t>
      </w:r>
      <w:r>
        <w:rPr>
          <w:rtl w:val="true"/>
        </w:rPr>
        <w:t>" (</w:t>
      </w:r>
      <w:r>
        <w:rPr/>
        <w:t>1</w:t>
      </w:r>
      <w:r>
        <w:rPr>
          <w:rtl w:val="true"/>
        </w:rPr>
        <w:t xml:space="preserve">) </w:t>
      </w:r>
      <w:r>
        <w:rPr>
          <w:rtl w:val="true"/>
        </w:rPr>
        <w:t xml:space="preserve">ويمكنك أن تستدل بكراهة الاقتداء بالفاسق علي كراهة الاقتداء بالمبتدع بطريق الاولي لان فسق الفاسق يفارقه في الصلاة واعتقاد المبتدع لا يفارقه وهذا فيمن لا يكفر ببدعته اما من يكفر فلا يجوز الاقتداء به كما سبق وعد صاحب الافصاح من يقول بخلق القرآن أو بنفي شئ من صفات الله تعالي ممن يكفر وكذلك جعل الشيخ أبو حامد ومتابعوه المعتزلة ممن يكفر والخوارج ممن لا يكفر ويحكى تكفير القائل بخلق القرآن عن الشافعي رضى الله عنه واطلق كثير من الاصحاب منهم القفال القول بجواز الاقتداء باهل البدع وانهم لا يكفرون قال في العدة وهو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مذهب الشافعي رضى الله عنه لقوله صلى الله عليه وسلم </w:t>
      </w:r>
      <w:r>
        <w:rPr>
          <w:rtl w:val="true"/>
        </w:rPr>
        <w:t xml:space="preserve">" </w:t>
      </w:r>
      <w:r>
        <w:rPr>
          <w:rtl w:val="true"/>
        </w:rPr>
        <w:t xml:space="preserve">صلوا علي من قال لا اله الا الله وخلف من قال لا اله الا الله </w:t>
      </w:r>
      <w:r>
        <w:rPr>
          <w:rtl w:val="true"/>
        </w:rPr>
        <w:t>" (</w:t>
      </w:r>
      <w:r>
        <w:rPr/>
        <w:t>1</w:t>
      </w:r>
      <w:r>
        <w:rPr>
          <w:rtl w:val="true"/>
        </w:rPr>
        <w:t>) (</w:t>
      </w:r>
      <w:r>
        <w:rPr>
          <w:rtl w:val="true"/>
        </w:rPr>
        <w:t>الثانية</w:t>
      </w:r>
      <w:r>
        <w:rPr>
          <w:rtl w:val="true"/>
        </w:rPr>
        <w:t xml:space="preserve">) </w:t>
      </w:r>
      <w:r>
        <w:rPr>
          <w:rtl w:val="true"/>
        </w:rPr>
        <w:t xml:space="preserve">قال صاحب التهذيب والتتمة الاورع اولي من الافقه والاقرأ لان الامامة سفارة بين الله تعالي وبين الخلق فأولاهم بها أكرمهم علي الله تعالى وروى مثله عن الشيخ ابى محمد وهذا خلاف ما ذكره في الكتاب فانه قدم الافقه على الاقرأ والاورع وهو أظهر وأوفق لاطلاق الاكثرين ووجهه ما سيأتي في تقديم الافقه على الاقرأ وينبغى ان يعلم لفظ الاورع بالواو لذلك </w:t>
      </w:r>
      <w:r>
        <w:rPr>
          <w:rtl w:val="true"/>
        </w:rPr>
        <w:t>(</w:t>
      </w:r>
      <w:r>
        <w:rPr>
          <w:rtl w:val="true"/>
        </w:rPr>
        <w:t>الثالثة</w:t>
      </w:r>
      <w:r>
        <w:rPr>
          <w:rtl w:val="true"/>
        </w:rPr>
        <w:t xml:space="preserve">) </w:t>
      </w:r>
      <w:r>
        <w:rPr>
          <w:rtl w:val="true"/>
        </w:rPr>
        <w:t>إذا اجتمع شخصان أحدهما لا يقرأ الا ما يكفى في الصلاة لكنه صاحب فقه كثير والآخر يحسن القرآن كله وهو قليل الفقه فظاهر المذهب وهو المذكور في الكتاب ان الافقه أولي خلافا لابي حنيفة واحمد حيث قالا الاقرأ اولى احتجاجا بالخبر الذى تقدم فانه قدم الاقرا علي الاعلم بالسنة وهو الافقه</w:t>
      </w:r>
      <w:r>
        <w:rPr>
          <w:rtl w:val="true"/>
        </w:rPr>
        <w:t xml:space="preserve">: </w:t>
      </w:r>
      <w:r>
        <w:rPr>
          <w:rtl w:val="true"/>
        </w:rPr>
        <w:t xml:space="preserve">لنا ان الواجب في الصلاة محصور والوقائع الحادثة في الصلاة غير محصورة فالحاجة إلى الفقه اهم واجاب الشافعي رضى الله عنه عن الاحتجاج بالخبر بان اهل العصر الاول كانوا يتفقهون قبل ان يقرؤا وما كان يوجد منهم قارئ الا وهو فقيه وإذا كان كذلك فالذي يقتضيه الخبر تقديم القارئ الفق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الفقيه الذى ليس بقارئ وذلك مما لا نزاع فيه وكذلك تقديم الجامع لهما علي القارئ الذي ليس بفقيه وحكي القاضي الرويانى وغيره وجها آخر ان الاقرأ والافقه يستويان لتقابل الفضيلتين فليكن قوله اولي من الاقرأ معلما بالواو مع الحاء والالف وانما قال الذى يحسن الفاتحة اشارة إلى ان الافقه لو لم يحسن الواجب من القراءة لا يكون أولي من الاقرأ وانما الاولوية بشرط ان يقرأ ما يجب </w:t>
      </w:r>
      <w:r>
        <w:rPr>
          <w:rtl w:val="true"/>
        </w:rPr>
        <w:t>(</w:t>
      </w:r>
      <w:r>
        <w:rPr>
          <w:rtl w:val="true"/>
        </w:rPr>
        <w:t>الرابعة</w:t>
      </w:r>
      <w:r>
        <w:rPr>
          <w:rtl w:val="true"/>
        </w:rPr>
        <w:t xml:space="preserve">) </w:t>
      </w:r>
      <w:r>
        <w:rPr>
          <w:rtl w:val="true"/>
        </w:rPr>
        <w:t xml:space="preserve">تقدم كل واحدة من خصلتي الفقه والقراءة علي السن والنسب والهجرة ونص في صلاة الجنازة علي تقديم الاسن علي الافقه كما سيأتي في موضعه فحكي صاحب النهاية ان العراقيين حكوا عن بعض الاصحاب جعل المسألتين على قولين نقلا وتخريجا فيجوز ان يعلم بالواو لذلك لفظ الاسن أيضا وإذا استويا فيهما فبماذا يقع التقديم اما المتعرضون للهجرة فقد اختلفت طرقهم قال الشيخ أبو حامد وجماعة لا خلاف في تقدم السن والنسب جميعا علي الهجرة وفى السن وفى النسب إذا تعارضا فاجتمع شاب قرشي وشيخ غير قرشي قولان </w:t>
      </w:r>
      <w:r>
        <w:rPr>
          <w:rtl w:val="true"/>
        </w:rPr>
        <w:t>(</w:t>
      </w:r>
      <w:r>
        <w:rPr>
          <w:rtl w:val="true"/>
        </w:rPr>
        <w:t>الجديد</w:t>
      </w:r>
      <w:r>
        <w:rPr>
          <w:rtl w:val="true"/>
        </w:rPr>
        <w:t xml:space="preserve">) </w:t>
      </w:r>
      <w:r>
        <w:rPr>
          <w:rtl w:val="true"/>
        </w:rPr>
        <w:t xml:space="preserve">ان الشيخ أولى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نه صلي الله عليه وسلم قال </w:t>
      </w:r>
      <w:r>
        <w:rPr>
          <w:rtl w:val="true"/>
        </w:rPr>
        <w:t xml:space="preserve">" </w:t>
      </w:r>
      <w:r>
        <w:rPr>
          <w:rtl w:val="true"/>
        </w:rPr>
        <w:t xml:space="preserve">وليؤمكم أكبركم </w:t>
      </w:r>
      <w:r>
        <w:rPr>
          <w:rtl w:val="true"/>
        </w:rPr>
        <w:t>" (</w:t>
      </w:r>
      <w:r>
        <w:rPr/>
        <w:t>1</w:t>
      </w:r>
      <w:r>
        <w:rPr>
          <w:rtl w:val="true"/>
        </w:rPr>
        <w:t xml:space="preserve">) </w:t>
      </w:r>
      <w:r>
        <w:rPr>
          <w:rtl w:val="true"/>
        </w:rPr>
        <w:t xml:space="preserve">ولان النسب فضيلة في الآباء والسن فضيلة في ذات الشخص واعتبار الفضيلة التى في ذاته أولي </w:t>
      </w:r>
      <w:r>
        <w:rPr>
          <w:rtl w:val="true"/>
        </w:rPr>
        <w:t>(</w:t>
      </w:r>
      <w:r>
        <w:rPr>
          <w:rtl w:val="true"/>
        </w:rPr>
        <w:t>والقديم</w:t>
      </w:r>
      <w:r>
        <w:rPr>
          <w:rtl w:val="true"/>
        </w:rPr>
        <w:t xml:space="preserve">) </w:t>
      </w:r>
      <w:r>
        <w:rPr>
          <w:rtl w:val="true"/>
        </w:rPr>
        <w:t xml:space="preserve">ان الشاب النسيب أولى لقوله صلي الله عليه وسلم </w:t>
      </w:r>
      <w:r>
        <w:rPr>
          <w:rtl w:val="true"/>
        </w:rPr>
        <w:t xml:space="preserve">" </w:t>
      </w:r>
      <w:r>
        <w:rPr>
          <w:rtl w:val="true"/>
        </w:rPr>
        <w:t xml:space="preserve">قدموا قريشا </w:t>
      </w:r>
      <w:r>
        <w:rPr>
          <w:rtl w:val="true"/>
        </w:rPr>
        <w:t>" (</w:t>
      </w:r>
      <w:r>
        <w:rPr/>
        <w:t>2</w:t>
      </w:r>
      <w:r>
        <w:rPr>
          <w:rtl w:val="true"/>
        </w:rPr>
        <w:t xml:space="preserve">) </w:t>
      </w:r>
      <w:r>
        <w:rPr>
          <w:rtl w:val="true"/>
        </w:rPr>
        <w:t>ولان شرف النسب بفضيلة اكتسبها الاباء والسن مضي زمان لا اكتساب فيه واعتبار الفضيلة المكتسبة أولي وعكس صاحب التهذيب والتتمة الترتيب فقال الهجرة مقدمة علي السن والنسب وفيهما القولان وادرج آخرون منهم صاحب المهذب الهجرة في حكاية القولين فقالوا في الجديد يقدم بالسن ثم بالهجرة ثم في القديم يقدم بالنسب ثم بالهجرة ثم بالسن</w:t>
      </w:r>
      <w:r>
        <w:rPr>
          <w:rtl w:val="true"/>
        </w:rPr>
        <w:t xml:space="preserve">: </w:t>
      </w:r>
      <w:r>
        <w:rPr>
          <w:rtl w:val="true"/>
        </w:rPr>
        <w:t xml:space="preserve">واما صاحب الكتاب ومن لم يتعرض للهجرة اقتصروا على ذكر القولين في السن والنسب وطريقتهم توافق ما ذكره الشيخ أبو حامد فانهم يرجحون بالهجرة بعد السن والنسب لا محالة وان لم يعدوها من اصول الخصال ورجح جماعة من الاصحاب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القديم في المسألة علي خلاف الغالب </w:t>
      </w:r>
      <w:r>
        <w:rPr>
          <w:rtl w:val="true"/>
        </w:rPr>
        <w:t>(</w:t>
      </w:r>
      <w:r>
        <w:rPr>
          <w:rtl w:val="true"/>
        </w:rPr>
        <w:t>الخامسة</w:t>
      </w:r>
      <w:r>
        <w:rPr>
          <w:rtl w:val="true"/>
        </w:rPr>
        <w:t xml:space="preserve">) </w:t>
      </w:r>
      <w:r>
        <w:rPr>
          <w:rtl w:val="true"/>
        </w:rPr>
        <w:t xml:space="preserve">إذا تساويا في جميع الصفات المذكورة قدم بنظافة الثوب والبدن عن الاوساخ وطيب الصنعة وحسن الصوت وما اشبهها من الفضائل لانها تفضى الي استمالة القلوب وكثرة الجمع وحكي الاصحاب عن بعض متقدمي العلماء انهم قالوا يقدم احسنهم واختلفوا في معناه منهم من قال احسنهم وجها وجعلوا له اعتبارا في التقديم ومنهم من قال المراد منه حسن الذكر بين الناس </w:t>
      </w:r>
      <w:r>
        <w:rPr>
          <w:rtl w:val="true"/>
        </w:rPr>
        <w:t>(</w:t>
      </w:r>
      <w:r>
        <w:rPr/>
        <w:t>1</w:t>
      </w:r>
      <w:r>
        <w:rPr>
          <w:rtl w:val="true"/>
        </w:rPr>
        <w:t xml:space="preserve">) </w:t>
      </w:r>
      <w:r>
        <w:rPr>
          <w:rtl w:val="true"/>
        </w:rPr>
        <w:t xml:space="preserve">والاول هو المذكور في الكتاب ويجوز ان يعلم بالواو ثم ليس في لفظ الكتاب ما يوجب تقديم حسن الوجه علي نظافة الثوب ولا عكسه وفى التتمة انه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النظافة ثم حسن الصوت ثم حسن الصورة </w:t>
      </w:r>
      <w:r>
        <w:rPr>
          <w:rtl w:val="true"/>
        </w:rPr>
        <w:t xml:space="preserve">* </w:t>
      </w:r>
      <w:r>
        <w:rPr>
          <w:rtl w:val="true"/>
        </w:rPr>
        <w:t xml:space="preserve">قال </w:t>
      </w:r>
      <w:r>
        <w:rPr>
          <w:rtl w:val="true"/>
        </w:rPr>
        <w:t>(</w:t>
      </w:r>
      <w:r>
        <w:rPr>
          <w:rtl w:val="true"/>
        </w:rPr>
        <w:t xml:space="preserve">واما باعتبار المكان فالوالي أولي من المالك والمالك أولي من غيره والمكترى أولي من المكري والمعير أولى من المستعير </w:t>
      </w:r>
      <w:r>
        <w:rPr>
          <w:rtl w:val="true"/>
        </w:rPr>
        <w:t>(</w:t>
      </w:r>
      <w:r>
        <w:rPr>
          <w:rtl w:val="true"/>
        </w:rPr>
        <w:t>ح م</w:t>
      </w:r>
      <w:r>
        <w:rPr>
          <w:rtl w:val="true"/>
        </w:rPr>
        <w:t xml:space="preserve">) </w:t>
      </w:r>
      <w:r>
        <w:rPr>
          <w:rtl w:val="true"/>
        </w:rPr>
        <w:t>والسيد أولى من العبد الساكن</w:t>
      </w:r>
      <w:r>
        <w:rPr>
          <w:rtl w:val="true"/>
        </w:rPr>
        <w:t xml:space="preserve">) </w:t>
      </w:r>
      <w:r>
        <w:rPr>
          <w:rtl w:val="true"/>
        </w:rPr>
        <w:t xml:space="preserve">ما ذكرنا من الاسباب المقدمة صفات في الشخص وقد يكون التقدم باعتبار اقتضاء المكان التقديم لا باعتبار صفة فيه فالوالى في محل ولايته أولي من غيره وان اختص ذلك الغير بالخصال التي سبقت روى انه صلى الله عليه وسلم قال </w:t>
      </w:r>
      <w:r>
        <w:rPr>
          <w:rtl w:val="true"/>
        </w:rPr>
        <w:t xml:space="preserve">" </w:t>
      </w:r>
      <w:r>
        <w:rPr>
          <w:rtl w:val="true"/>
        </w:rPr>
        <w:t xml:space="preserve">ولا يؤم الرجل الرجل في سلطانه </w:t>
      </w:r>
      <w:r>
        <w:rPr>
          <w:rtl w:val="true"/>
        </w:rPr>
        <w:t>" (</w:t>
      </w:r>
      <w:r>
        <w:rPr/>
        <w:t>1</w:t>
      </w:r>
      <w:r>
        <w:rPr>
          <w:rtl w:val="true"/>
        </w:rPr>
        <w:t xml:space="preserve">) </w:t>
      </w:r>
      <w:r>
        <w:rPr>
          <w:rtl w:val="true"/>
        </w:rPr>
        <w:t xml:space="preserve">وكان ابن عمر رضى الله عنهما يصلى خلف الحجاج ويتقدم علي الامام الراتب في المسجد </w:t>
      </w:r>
      <w:r>
        <w:rPr>
          <w:rtl w:val="true"/>
        </w:rPr>
        <w:t>(</w:t>
      </w:r>
      <w:r>
        <w:rPr/>
        <w:t>2</w:t>
      </w:r>
      <w:r>
        <w:rPr>
          <w:rtl w:val="true"/>
        </w:rPr>
        <w:t xml:space="preserve">) </w:t>
      </w:r>
      <w:r>
        <w:rPr>
          <w:rtl w:val="true"/>
        </w:rPr>
        <w:t xml:space="preserve">وكذلك يتقدم علي مالك الدار ونحوها إذا اجتمعو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موضع مملوك ورضي المالك باقامة الجماعة فيه لان تقدم غيره بحضرته لا يليق ببذل الطاعة فان اذن فلا بأس ثم يراعى في الولاة تفاوت الدرجة فالامام الاعظم أولى من غيره ثم الاعلي فالاعلي من الولاة والحكام وحكى القاضي ابن كج وآخرون قولا آخر ان في المواضع المملوكة المالك أولي من الوالي فليكن قوله أولي من المالك معلما بالواو لذلك ولو اجتمع قوم في موضع مملوك وليس فيهم الوالي فساكن الموضع باستحقاق أولي بالتقديم والتقدم من الاجانب عن ذلك الموضع فان لم يكن اهلا للتقدم فهو أولي بالتقديم روى عن ابن مسعود رضى الله عنه انه قال </w:t>
      </w:r>
      <w:r>
        <w:rPr>
          <w:rtl w:val="true"/>
        </w:rPr>
        <w:t xml:space="preserve">" </w:t>
      </w:r>
      <w:r>
        <w:rPr>
          <w:rtl w:val="true"/>
        </w:rPr>
        <w:t xml:space="preserve">من السنة ان لا يؤمهم الا صاحب البيت </w:t>
      </w:r>
      <w:r>
        <w:rPr>
          <w:rtl w:val="true"/>
        </w:rPr>
        <w:t>" (</w:t>
      </w:r>
      <w:r>
        <w:rPr/>
        <w:t>1</w:t>
      </w:r>
      <w:r>
        <w:rPr>
          <w:rtl w:val="true"/>
        </w:rPr>
        <w:t xml:space="preserve">) </w:t>
      </w:r>
      <w:r>
        <w:rPr>
          <w:rtl w:val="true"/>
        </w:rPr>
        <w:t xml:space="preserve">ولا فرق بين ان يكون الساكن عبدا أسكنه سيده فيه أو حرا مالكا كان أو مستعيرا أو مستأجرا ولو كانت الدار مشتركة بين شخصين وهما حاضران أو احدهما والمستعير من الآخر فلا يتقدم غيرهما الا باذنهما ولا احدهما الا باذن الآخر وان لم يحضر الا احدهما فهو الاحرى ولو اجتمع مالك الدار والمكتر فايهما أولي فيه وجهان نقلهما القاضي الرويانى وغيره </w:t>
      </w:r>
      <w:r>
        <w:rPr>
          <w:rtl w:val="true"/>
        </w:rPr>
        <w:t>(</w:t>
      </w:r>
      <w:r>
        <w:rPr>
          <w:rtl w:val="true"/>
        </w:rPr>
        <w:t>اصحهما</w:t>
      </w:r>
      <w:r>
        <w:rPr>
          <w:rtl w:val="true"/>
        </w:rPr>
        <w:t xml:space="preserve">) </w:t>
      </w:r>
      <w:r>
        <w:rPr>
          <w:rtl w:val="true"/>
        </w:rPr>
        <w:t xml:space="preserve">وهو المذكور في الكتاب أن المكتر أولي لان استحقاق المنافع له وهذا استيفاء للمنافع والثانى أن المكرى أولى لانه المالك للرقبة ولو اجتمع المعير والمستعير فقد نقل عن القفال اختلاف الجواب فيه قال مرة المعير أولي لانه يملك الرقبة ويملك الرجوع في المنفعة وقال مرة المستعير اولي لانه صاحب السكني الي أن يمنع وهذا ما ذكره آخرا ورجع إليه ولم يورد صاحب التهذيب سواه لكن الاظهر عند الائمة الاول وهو الذى ذكره في الكتاب واما إذا اجتمع السيد والعبد الساكن فالسيد أولي ولا يجئ فيه الخلاف المذكور في المعير والمستعير لان فائدة الكون ثم ترجع إلى المستعير فيجوز أن يدام له الحق ما لم يرجع الم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فائدة سكون العبد في الدار ترجع إلى السيد ايضا لانه ملكه فإذا حضر وهو المالك والمنتفع بالسكون كان أولى ولا فرق بين المأذون في التجارة وغيره ولو حضر السيد والمكاتب في دار المكاتب فالمكاتب أولي ولو حضر قوم في مسجد له امام راتب فهو أولى من غيره فان لم يحضر بعد يستحب أن يبعث إليه ليحضر فان خيف فوات اول الوقت استحب أن يتقدم غيره </w:t>
      </w:r>
      <w:r>
        <w:rPr>
          <w:rtl w:val="true"/>
        </w:rPr>
        <w:t xml:space="preserve">* </w:t>
      </w:r>
      <w:r>
        <w:rPr>
          <w:rtl w:val="true"/>
        </w:rPr>
        <w:t xml:space="preserve">قال </w:t>
      </w:r>
      <w:r>
        <w:rPr>
          <w:rtl w:val="true"/>
        </w:rPr>
        <w:t>(</w:t>
      </w:r>
      <w:r>
        <w:rPr>
          <w:rtl w:val="true"/>
        </w:rPr>
        <w:t>الفصل الثالث في شرائط القدوة</w:t>
      </w:r>
      <w:r>
        <w:rPr>
          <w:rtl w:val="true"/>
        </w:rPr>
        <w:t>) (</w:t>
      </w:r>
      <w:r>
        <w:rPr>
          <w:rtl w:val="true"/>
        </w:rPr>
        <w:t xml:space="preserve">ويرجع ذلك الي شروط ستة </w:t>
      </w:r>
      <w:r>
        <w:rPr>
          <w:rtl w:val="true"/>
        </w:rPr>
        <w:t>(</w:t>
      </w:r>
      <w:r>
        <w:rPr>
          <w:rtl w:val="true"/>
        </w:rPr>
        <w:t>الاول</w:t>
      </w:r>
      <w:r>
        <w:rPr>
          <w:rtl w:val="true"/>
        </w:rPr>
        <w:t xml:space="preserve">) </w:t>
      </w:r>
      <w:r>
        <w:rPr>
          <w:rtl w:val="true"/>
        </w:rPr>
        <w:t xml:space="preserve">أن لا يتقدم في الموقف علي الامام فان فعل لم تنعقد </w:t>
      </w:r>
      <w:r>
        <w:rPr>
          <w:rtl w:val="true"/>
        </w:rPr>
        <w:t>(</w:t>
      </w:r>
      <w:r>
        <w:rPr>
          <w:rtl w:val="true"/>
        </w:rPr>
        <w:t>م و</w:t>
      </w:r>
      <w:r>
        <w:rPr>
          <w:rtl w:val="true"/>
        </w:rPr>
        <w:t xml:space="preserve">) </w:t>
      </w:r>
      <w:r>
        <w:rPr>
          <w:rtl w:val="true"/>
        </w:rPr>
        <w:t>صلاته والاحب أن يتخلف ولو ساواه فلا باس ثم ان ام باثنين اصطفا خلفه وأن ام بواحد وقف عن يمينه والخنثى يقف خلف الرجل والمرأة خلف الخنثي ويكره أن يقف المقتدى منفردا بل تستحب أن يدخل الصف أو يجر الي نفسه واحدا فان لم يفعل صحت صلاته مع الكراهية وإن تقابل الامام والمأموم داخل الكعبة فلا باس وان كان المأموم اقرب إلى الجدار في جهة من الامام ففيه وجه أنه لا يصح</w:t>
      </w:r>
      <w:r>
        <w:rPr>
          <w:rtl w:val="true"/>
        </w:rPr>
        <w:t xml:space="preserve">) * </w:t>
      </w:r>
      <w:r>
        <w:rPr>
          <w:rtl w:val="true"/>
        </w:rPr>
        <w:t>غرض الفصل الكلام في شروط الاقتداء ويتضمنها امور مستحبة ويعقبها فروع</w:t>
      </w:r>
      <w:r>
        <w:rPr>
          <w:rtl w:val="true"/>
        </w:rPr>
        <w:t xml:space="preserve">: </w:t>
      </w:r>
      <w:r>
        <w:rPr>
          <w:rtl w:val="true"/>
        </w:rPr>
        <w:t xml:space="preserve">فأما الشروط فقد عدها ستة </w:t>
      </w:r>
      <w:r>
        <w:rPr>
          <w:rtl w:val="true"/>
        </w:rPr>
        <w:t>(</w:t>
      </w:r>
      <w:r>
        <w:rPr>
          <w:rtl w:val="true"/>
        </w:rPr>
        <w:t>أحدها</w:t>
      </w:r>
      <w:r>
        <w:rPr>
          <w:rtl w:val="true"/>
        </w:rPr>
        <w:t xml:space="preserve">) </w:t>
      </w:r>
      <w:r>
        <w:rPr>
          <w:rtl w:val="true"/>
        </w:rPr>
        <w:t xml:space="preserve">ان لا يتقدم المأموم علي الامام في جهة القبلة فان تقدم ففيه قولان </w:t>
      </w:r>
      <w:r>
        <w:rPr>
          <w:rtl w:val="true"/>
        </w:rPr>
        <w:t>(</w:t>
      </w:r>
      <w:r>
        <w:rPr>
          <w:rtl w:val="true"/>
        </w:rPr>
        <w:t>الجديد</w:t>
      </w:r>
      <w:r>
        <w:rPr>
          <w:rtl w:val="true"/>
        </w:rPr>
        <w:t xml:space="preserve">) </w:t>
      </w:r>
      <w:r>
        <w:rPr>
          <w:rtl w:val="true"/>
        </w:rPr>
        <w:t xml:space="preserve">ان صلاته لا تنعقد كما لو كان متقدما عند التحرم وتبطل لو تقدم في خلالها وبهذا قال أبو حنيفة واحمد لان المخالفة في الافعال مبطلة على ما سيأتي وهذه المخالفة أفحش من المخالفة في الافعال وهذا هو الذى أورده في الكتاب </w:t>
      </w:r>
      <w:r>
        <w:rPr>
          <w:rtl w:val="true"/>
        </w:rPr>
        <w:t>(</w:t>
      </w:r>
      <w:r>
        <w:rPr>
          <w:rtl w:val="true"/>
        </w:rPr>
        <w:t>والقديم</w:t>
      </w:r>
      <w:r>
        <w:rPr>
          <w:rtl w:val="true"/>
        </w:rPr>
        <w:t xml:space="preserve">) </w:t>
      </w:r>
      <w:r>
        <w:rPr>
          <w:rtl w:val="true"/>
        </w:rPr>
        <w:t xml:space="preserve">وبه قال مالك انه لا يخل بالصلاة لانه خطأ في الموقف فاشبه الخطأ بالوقوف علي اليسار إذا عرفت حكم التقدم عرفت أن هذا الشرط مختلف فيه وادراجه في الشروط جواب علي الجديد والادب للمأموم انه يتخلف عن موقف الامام قليلا إذا كان واحدا فان أم به اثنان فصاعدا فيصطفون خلفه ويكون بينهم وبين الامام قدر من التخلف صالح كما سيأتي ولو ساوى الامام المأموم فلم يتخلف ولا تقدم صحت صلاته قال صاحب النهاية والتهذيب وغيرهما والاعتبار في المساواة والتقدم بالعقب فان المأموم قد يكون اطول فيتقدم رأسه عند السجود والقدم والاصابع قد تكون اطول ايضا فلذلك وقع الاعتبار بالعقب فان تحاذى عقب الامام وعق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مأموم أو تقدم عقب الامام جاز وإن كانت اصابع المأموم متقدمة ولو تقدم عقب المأموم فهو موضع القولين وإن كانت اصابعه متأخرة أو محاذية وذكر في التتمة وجها آخر أنه تصح صلاته نظرا إلى الاصابع وفى الوسيط ذكر الكعب بدل العقب والوجه الاول هذا فيمن بعد عن البيت اما إذا صلوا جماعة في المسجد الحرام فالمستحب أن يقف الامام خلف المقام ويقف الناس مستديرين بالكعبة فان كان بعضهم اقرب إليها نظر أن كان متوجها الي الجهة التي توجه إليها الامام ففيه القولان القديم والجديد وإن كان متوجها الي غيرها فطريقان عن أبى اسحق المروزى أنه علي القولين وقال اكثر الاصحاب يجوز قولا واحدا لان رعاية القرب والبعد في غير جهة الامام مما يشق وبهذا قال أبو حنيفة ولو وقف الامام والمأموم داخل الكعبة فهذه المسألة هي التى أوردها في آخر الفصل وحكمها أنه يجوز الاقتداء فيها مع اتحاد جهة الامام والمأموم ومع اختلاف الجهتين فان الكل قبلة ثم إن اتحدت الجهة وولى المأموم ظهره وجه الامام عاد القولان لانه اقرب إلى الجدار الذى توجها إليه وإن اختلفت الجهة وكان المأموم اقرب إلى الجدار الذى توجه إليه من الامام إلى ما توجه إليه وفرعنا على الجديد فوجهان </w:t>
      </w:r>
      <w:r>
        <w:rPr>
          <w:rtl w:val="true"/>
        </w:rPr>
        <w:t>(</w:t>
      </w:r>
      <w:r>
        <w:rPr>
          <w:rtl w:val="true"/>
        </w:rPr>
        <w:t>اظهرهما</w:t>
      </w:r>
      <w:r>
        <w:rPr>
          <w:rtl w:val="true"/>
        </w:rPr>
        <w:t xml:space="preserve">) </w:t>
      </w:r>
      <w:r>
        <w:rPr>
          <w:rtl w:val="true"/>
        </w:rPr>
        <w:t xml:space="preserve">أنه لا يجوز كما لو اتحدت الجهة وكان اقرب </w:t>
      </w:r>
      <w:r>
        <w:rPr>
          <w:rtl w:val="true"/>
        </w:rPr>
        <w:t>(</w:t>
      </w:r>
      <w:r>
        <w:rPr>
          <w:rtl w:val="true"/>
        </w:rPr>
        <w:t>واظهرهما</w:t>
      </w:r>
      <w:r>
        <w:rPr>
          <w:rtl w:val="true"/>
        </w:rPr>
        <w:t xml:space="preserve">) </w:t>
      </w:r>
      <w:r>
        <w:rPr>
          <w:rtl w:val="true"/>
        </w:rPr>
        <w:t xml:space="preserve">أنه يجوز لان اختلاف الجهة اعظم من تفاوت المسافة فإذا احتملنا ذلك فلا يبقى معه معنى النظر الي القرب والبعد </w:t>
      </w:r>
      <w:r>
        <w:rPr>
          <w:rtl w:val="true"/>
        </w:rPr>
        <w:t>(</w:t>
      </w:r>
      <w:r>
        <w:rPr>
          <w:rtl w:val="true"/>
        </w:rPr>
        <w:t>وقوله</w:t>
      </w:r>
      <w:r>
        <w:rPr>
          <w:rtl w:val="true"/>
        </w:rPr>
        <w:t xml:space="preserve">) </w:t>
      </w:r>
      <w:r>
        <w:rPr>
          <w:rtl w:val="true"/>
        </w:rPr>
        <w:t xml:space="preserve">فان كان المأموم اقرب إلى الجدار في جهته من الامام ففيه وجه انه يصح ما يشعر بترجيح الوجه الثاني لانه بين أنه لا باس بتقابل الامام والمأموم وهذا مطلق يتناول ما إذا كان المأموم أقرب الي الجدار وما إذا لم يكن ثم بين أن للاصحاب وجها آخر في الحالة الاولي ولك أن تقرأه علي وجه آخر فتقول وان كان المأموم أقرب وتعلقه بقوله فلا باس ثم تقول وفيه وجه أنه لا يصح ولو وقف الامام في الكعبة والمأموم خارجا يجوز وله التوجه الي أي جهة شاء ولو وقفا بالعكس جاز ايضا لكن لو توجه الي الجهة التي توجه إليها الامام عاد القولان لانه حينئذ يكون سابقا علي الامام ثم الفصل يشتمل علي مسألتين سوى ما ذكرنا </w:t>
      </w:r>
      <w:r>
        <w:rPr>
          <w:rtl w:val="true"/>
        </w:rPr>
        <w:t>(</w:t>
      </w:r>
      <w:r>
        <w:rPr>
          <w:rtl w:val="true"/>
        </w:rPr>
        <w:t>احداهما</w:t>
      </w:r>
      <w:r>
        <w:rPr>
          <w:rtl w:val="true"/>
        </w:rPr>
        <w:t xml:space="preserve">) </w:t>
      </w:r>
      <w:r>
        <w:rPr>
          <w:rtl w:val="true"/>
        </w:rPr>
        <w:t xml:space="preserve">لو لم يحضر مع الامام الا ذكر فان كان واحدا وقف علي يمين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بالغا كان أو صبيا ولو وقف علي يساره أو خلفه لم تبطل صلاته </w:t>
      </w:r>
      <w:r>
        <w:rPr>
          <w:rtl w:val="true"/>
        </w:rPr>
        <w:t xml:space="preserve">" </w:t>
      </w:r>
      <w:r>
        <w:rPr>
          <w:rtl w:val="true"/>
        </w:rPr>
        <w:t xml:space="preserve">وقف ابن عباس رضي الله عنهما علي يسار رسول الله صلي الله عليه وسلم فاداره إلى يمينه </w:t>
      </w:r>
      <w:r>
        <w:rPr>
          <w:rtl w:val="true"/>
        </w:rPr>
        <w:t>" (</w:t>
      </w:r>
      <w:r>
        <w:rPr/>
        <w:t>1</w:t>
      </w:r>
      <w:r>
        <w:rPr>
          <w:rtl w:val="true"/>
        </w:rPr>
        <w:t xml:space="preserve">) </w:t>
      </w:r>
      <w:r>
        <w:rPr>
          <w:rtl w:val="true"/>
        </w:rPr>
        <w:t xml:space="preserve">فان جاء ماموم آخر وقف على يساره وأحرم ثم إن امكن تقدم الامام وتاخر المأمومين لسعة المكان من الجانبين تقدم أو تأخرا وأيهما اولى فيه وجهان </w:t>
      </w:r>
      <w:r>
        <w:rPr>
          <w:rtl w:val="true"/>
        </w:rPr>
        <w:t>(</w:t>
      </w:r>
      <w:r>
        <w:rPr>
          <w:rtl w:val="true"/>
        </w:rPr>
        <w:t>احدهما</w:t>
      </w:r>
      <w:r>
        <w:rPr>
          <w:rtl w:val="true"/>
        </w:rPr>
        <w:t xml:space="preserve">) </w:t>
      </w:r>
      <w:r>
        <w:rPr>
          <w:rtl w:val="true"/>
        </w:rPr>
        <w:t xml:space="preserve">وبه قال القفال أن تقدمه أولى لانه يبصر ما بين يديه فيعرف كيف يتقدم </w:t>
      </w:r>
      <w:r>
        <w:rPr>
          <w:rtl w:val="true"/>
        </w:rPr>
        <w:t>(</w:t>
      </w:r>
      <w:r>
        <w:rPr>
          <w:rtl w:val="true"/>
        </w:rPr>
        <w:t>واصحهما</w:t>
      </w:r>
      <w:r>
        <w:rPr>
          <w:rtl w:val="true"/>
        </w:rPr>
        <w:t xml:space="preserve">) </w:t>
      </w:r>
      <w:r>
        <w:rPr>
          <w:rtl w:val="true"/>
        </w:rPr>
        <w:t xml:space="preserve">ولم يذكر الاكثرون سواه أن تأخرهما أولي لما روى عن جابر رضى الله عنه قال </w:t>
      </w:r>
      <w:r>
        <w:rPr>
          <w:rtl w:val="true"/>
        </w:rPr>
        <w:t xml:space="preserve">" </w:t>
      </w:r>
      <w:r>
        <w:rPr>
          <w:rtl w:val="true"/>
        </w:rPr>
        <w:t xml:space="preserve">صليت مع رسول الله صلى الله عليه وسلم فقمت عن يمنه ثم جاء آخر فقام عن يساره فدفعنا جميعا حتى اقامنا من خلفه </w:t>
      </w:r>
      <w:r>
        <w:rPr>
          <w:rtl w:val="true"/>
        </w:rPr>
        <w:t>" (</w:t>
      </w:r>
      <w:r>
        <w:rPr/>
        <w:t>2</w:t>
      </w:r>
      <w:r>
        <w:rPr>
          <w:rtl w:val="true"/>
        </w:rPr>
        <w:t xml:space="preserve">) </w:t>
      </w:r>
      <w:r>
        <w:rPr>
          <w:rtl w:val="true"/>
        </w:rPr>
        <w:t xml:space="preserve">وإن لم يمكن الا التقدم أو التاخر لضيق المكان من أحد الجانبين حافظوا على الممكن وهذا في القيام أما إذا لحق الثاني في التشهد أو في السجود فلا تقدم ولا تأخر حتى يقوموا وإن حضر معه في الابتداء رجلان أو رجل وصبى قاما خلفه صفا واحدا وانه لم يحضر معه الا الاناث يصفهن خلفه سواء الواحدة والاثنتان والثلاث فصاعدا وإن حضر مع الامام رجل وامرأة قام الرجل عن يمينه وقامت المرأة خلف الرجل وان حضرت امرأة مع رجلين أو مع رجل وصبي قام الرجلان أو الرجل والصبى خلف الامام صفا وقامت المرأة خلفهما روى عن انس رضي الله عنه قال </w:t>
      </w:r>
      <w:r>
        <w:rPr>
          <w:rtl w:val="true"/>
        </w:rPr>
        <w:t xml:space="preserve">" </w:t>
      </w:r>
      <w:r>
        <w:rPr>
          <w:rtl w:val="true"/>
        </w:rPr>
        <w:t xml:space="preserve">صليت انا ويتيم خلف رسول الله صلى الله عليه وسلم في بيتنا وأم سليم خلفنا </w:t>
      </w:r>
      <w:r>
        <w:rPr>
          <w:rtl w:val="true"/>
        </w:rPr>
        <w:t>" (</w:t>
      </w:r>
      <w:r>
        <w:rPr/>
        <w:t>3</w:t>
      </w:r>
      <w:r>
        <w:rPr>
          <w:rtl w:val="true"/>
        </w:rPr>
        <w:t xml:space="preserve">) </w:t>
      </w:r>
      <w:r>
        <w:rPr>
          <w:rtl w:val="true"/>
        </w:rPr>
        <w:t xml:space="preserve">وان كان معه رجل وامرأة وخنثى وقف الرجل عن يمنه والخنثى خلفهما لاحتمال أنه امرأة والمرأة خلف الخنثى لاحتمال انه رجل وإن حضر رجال وصبيان وقف الرجال خلف الامام في صف أو صفوف والصبيان خلفهم وعن بعض الاصحاب أنه يوقف بين كل رجلين صبيا ليتعلموا منهم افعال الصلاة ولو حضر معهم نساء اخر صف النساء عن صف الصبيان واما النساء الخلص إذا اقمن الجماعة فقد ذكرنا انهن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يقفن وكل هذا استحباب ومخالفته لا تؤثر في بطلان الصلاة بحال وقال أبو حنيفة إذا وقفت المرأة بجنب رجل وهما في صلاة واحدة بطلت صلاته إذا اجتمعا في الركوع وقبله لا يؤثر بل لو وقفت بجنبه وتقدم بخطوة قبل أن يركع لم بضر والمعنى بقوله في صلاة واحدة ان يكونا مقتديين بامام واحد أو تكون مقتدية به ثم ان كانا مقتديين بامام واحد بطلت صلاة من وقفت بجنبه دون صلاتها وان اقتدت به بطلت صلاته وصلاتها وصلاة جميع القوم قال فلو وقفت امرأة في خلال الصفوف بطلت صلاة رجل عن يمينها ورجل عن يسارها ورجل يحاذيها من خلفها ولو كان خلف صف النساء صف الرجال أو صفوف بطلت صلاتهم الا إذا كان صفهم اطول من صف النساء فيصح صلاة الخارجين عن محاذاة النساء وتصح صلاة الصفوف الاخر خلف ذلك الصف الطويل وساعدنا في صلاة الجنازة انه لا تبطل صلاة أحد ولا يخفى عليك بعد التفصيل الذى ذكرناه في آداب الموقف ان قوله في الكتاب ثم ان ام باثنيين اصطفا خلفه وان ام بواحد وقف علي يمينه يعني به من الذكور والا فقد يختلف الحكم واعلم ان التفصيل المذكور في أدب وقوف الرجال مفروض فيما إذا لم يكونوا عراة فاما العراة فيقفون صفا واحدا ويقف امامهم وسطهم وسببه ظاهر </w:t>
      </w:r>
      <w:r>
        <w:rPr>
          <w:rtl w:val="true"/>
        </w:rPr>
        <w:t>(</w:t>
      </w:r>
      <w:r>
        <w:rPr>
          <w:rtl w:val="true"/>
        </w:rPr>
        <w:t>المسالة الثانية</w:t>
      </w:r>
      <w:r>
        <w:rPr>
          <w:rtl w:val="true"/>
        </w:rPr>
        <w:t xml:space="preserve">) </w:t>
      </w:r>
      <w:r>
        <w:rPr>
          <w:rtl w:val="true"/>
        </w:rPr>
        <w:t xml:space="preserve">إذا دخل رجل والقوم في الصلاة فيكره ان يقف منفردا خلف الصف بل ان وجد فرجة أو سعة في الصف دخل الصف وله ان يخرق الصف الآخر ان لم يجد فرجة فيه ووجدها في صف قبله لانهم قصروا حيث لم يتموه ولو لم يجد فرجة أو سعة في الصف فما الذى يفعل حكى عن نصه في البويطى أنه يقف منفردا ولا يجذب الي نفسه احدا لانه لو جذب واحدا إلى نفسه لف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عليه فضيلة الصف الاول ولاوقع الخلل في الصف وبهذا قال القاضي أبو الطيب ونقله في البيان عن مالك رضى الله عنه وقال أكثر الاصحاب أنه يجر الي نفسه واحدا لما روى أنه صلى الله عليه وسلم قال لرجل صلي خلف الصف </w:t>
      </w:r>
      <w:r>
        <w:rPr>
          <w:rtl w:val="true"/>
        </w:rPr>
        <w:t xml:space="preserve">" </w:t>
      </w:r>
      <w:r>
        <w:rPr>
          <w:rtl w:val="true"/>
        </w:rPr>
        <w:t xml:space="preserve">ايها المصلي هلا دخلت في الصف أو جررت رجلا من الصف فيصلى معك أعد صلاتك </w:t>
      </w:r>
      <w:r>
        <w:rPr>
          <w:rtl w:val="true"/>
        </w:rPr>
        <w:t>" (</w:t>
      </w:r>
      <w:r>
        <w:rPr/>
        <w:t>1</w:t>
      </w:r>
      <w:r>
        <w:rPr>
          <w:rtl w:val="true"/>
        </w:rPr>
        <w:t xml:space="preserve">) </w:t>
      </w:r>
      <w:r>
        <w:rPr>
          <w:rtl w:val="true"/>
        </w:rPr>
        <w:t xml:space="preserve">قالوا وانما يجره بعد ان يتحرم بالصلاة ويستحب للمجرور ان يساعده وذلك مما يدل علي ان العمل القليل لا يبطل الصلاة والمذكور في الكتاب هذا الذى قاله الاكثرون فانه قال يدخل الصف أو يجر الي نفسه واحدا وليكن قوله أو يجر معلما بالميم والواو لما ذكرناه وعلي كل حال فلو وقف منفردا وصلي صحت صلاته خلافا لاحمد رضي الله عنه لظاهر الخبر الذى نقلناه ونحن حملناه على الاستحباب </w:t>
      </w:r>
      <w:r>
        <w:rPr>
          <w:rtl w:val="true"/>
        </w:rPr>
        <w:t xml:space="preserve">" </w:t>
      </w:r>
      <w:r>
        <w:rPr>
          <w:rtl w:val="true"/>
        </w:rPr>
        <w:t xml:space="preserve">لان ابا بكرة دخل والنبي صلي الله عليه وسلم راكع فركع قبل ان يصل الي الصف ثم دخل الصف فذكر ذلك للنبى صلي الله عليه وسلم فقال زادك الله حرصا ولا تعد </w:t>
      </w:r>
      <w:r>
        <w:rPr>
          <w:rtl w:val="true"/>
        </w:rPr>
        <w:t>" (</w:t>
      </w:r>
      <w:r>
        <w:rPr/>
        <w:t>2</w:t>
      </w:r>
      <w:r>
        <w:rPr>
          <w:rtl w:val="true"/>
        </w:rPr>
        <w:t xml:space="preserve">) </w:t>
      </w:r>
      <w:r>
        <w:rPr>
          <w:rtl w:val="true"/>
        </w:rPr>
        <w:t xml:space="preserve">ولم يأمره بالاعادة مع انه اتى ببعض الصلاة منفردا خلف الصف ولفظ الكتاب في المسألة يشمل الداخل في اثناء الصلاة والحاضر في الابتداء واجراؤه على ظاهره جائز صحيح لكن الظاهر أنه اراد الداخل على ما ذكره في الوس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شرط الثاني الاجتماع في الموقف بين الامام والمأموم اما بمكان جامع كالمسجد فلا يضر فيه التباعد واختلاف البناء أو بالتقارب كقدر غلوة سهم يسمع فيها صوت الامام في الساحات المنبسطة ملكا كان أو وقفا أو مواتا مبنيا أو غير مبنى واما باتصال محسوس عند اختلاف البناء كما إذا وقف في بيت آخر علي يمين الامام فلا بد من اتصال الصف بتواصل المناكب ولو وقف في علو والامام في سفل فالاتصال بموازاة رأس احدهما ركبة الآخر وان وقف في بيت آخر خلف الامام فالاتصال بتلاحق الصفوف علي ثلاثة اذرع وذلك كاف على أصح الوجهين فان زاد علي ثلاثة أذرع لم تصح القدوة علي أظهر الوجهين</w:t>
      </w:r>
      <w:r>
        <w:rPr>
          <w:rtl w:val="true"/>
        </w:rPr>
        <w:t>) (</w:t>
      </w:r>
      <w:r>
        <w:rPr>
          <w:rtl w:val="true"/>
        </w:rPr>
        <w:t>فرع</w:t>
      </w:r>
      <w:r>
        <w:rPr>
          <w:rtl w:val="true"/>
        </w:rPr>
        <w:t xml:space="preserve">) </w:t>
      </w:r>
      <w:r>
        <w:rPr>
          <w:rtl w:val="true"/>
        </w:rPr>
        <w:t>لو كان الامام في المسجد والمأموم في موات فان لم يكن حائل صح علي غلوة سهم ولو كان بينهما حائل أو جدار لم يصح وان كان مشبك أو باب مردود غير مغلق فوجهان ولو كان بينهما شارع مطروق أو نهر لا يخوضه الا السابح فوجهان</w:t>
      </w:r>
      <w:r>
        <w:rPr>
          <w:rtl w:val="true"/>
        </w:rPr>
        <w:t xml:space="preserve">) * </w:t>
      </w:r>
      <w:r>
        <w:rPr>
          <w:rtl w:val="true"/>
        </w:rPr>
        <w:t>مما يجب معرفته في الفصل ان العلم بالافعال الظاهرة من صلاة الامام مما لا بد منه اتفق عليه الاصحاب وحكوه عن نص الشافعي رضي الله عنه ووجهوه بانه لو لم يعلمها لكانت صلاته موقوفة على صلاة من لا يتمكن من متابعته ثم العلم قد يكون بمشاهدة الامام أو بمشاهدة بعض الصفوف وقد يكون بسماع صوت الامام أو صوت المترجم في حق الاعمي والبصير الذى لا يشاهد لظلمة أو غيرها وقد يكون بهداية غيره ان كان اعمى أو كان أصم وهو في ظلمة وهذا في الحقيقة شرط من شروط القدوة زائد علي ما ذكره في الكتاب وحيث نحكم بجواز الاقتداء في الفصل عند بعد المسافة أو قربها مع الحائل أو دونه فذلك بعد حصول هذا الشرط إذا عرفت ذلك فنقول الامام والمأموم اما ان يكونا جميعا في المسجد أو لا يكون واحد منهما في المسجد أو يكون احدهما في المسجد والآخر خارجه فهذه ثلاثة اقسام ومتن الكتاب يشتمل عليها جميعا</w:t>
      </w:r>
      <w:r>
        <w:rPr>
          <w:rtl w:val="true"/>
        </w:rPr>
        <w:t xml:space="preserve">: </w:t>
      </w:r>
      <w:r>
        <w:rPr>
          <w:rtl w:val="true"/>
        </w:rPr>
        <w:t xml:space="preserve">اما الاول فمتي كان الامام والمأموم في مسجد واحد صح الاقتداء قربت المسافة بينها أو بعدت لكبر المسجد اتحد البناء الذى وقفا فيه أو اختلف كصفة المسجد وصحته وانما كان كذلك لان المسجد كله مبنى للصلاة واقامة الجماعة فيه فالمجتمعون فيه مجتمعون لاقامة الجماعة مؤدون لشعارها فلا يضرهم بعد المسافة واختلاف الابنية فلو كان احدهما على المنارة المبنية في المسجد والاخر في سرداب فيه صحت الصلاة وكذا لو كان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في المسجد والمأموم على السطح يجوز إذا تأخر موقف المأموم عن موقف الامام أو حازاه فان تقدم ففيه القولان السابقان في تقدم المأموم علي الامام وقد روى </w:t>
      </w:r>
      <w:r>
        <w:rPr>
          <w:rtl w:val="true"/>
        </w:rPr>
        <w:t xml:space="preserve">" </w:t>
      </w:r>
      <w:r>
        <w:rPr>
          <w:rtl w:val="true"/>
        </w:rPr>
        <w:t xml:space="preserve">أن ابا هريرة رضى الله عنه صلي على ظهر المسجد بصلاة الامام في المسجد </w:t>
      </w:r>
      <w:r>
        <w:rPr>
          <w:rtl w:val="true"/>
        </w:rPr>
        <w:t>" (</w:t>
      </w:r>
      <w:r>
        <w:rPr/>
        <w:t>1</w:t>
      </w:r>
      <w:r>
        <w:rPr>
          <w:rtl w:val="true"/>
        </w:rPr>
        <w:t xml:space="preserve">) </w:t>
      </w:r>
      <w:r>
        <w:rPr>
          <w:rtl w:val="true"/>
        </w:rPr>
        <w:t xml:space="preserve">ثم لا يخفى أن المسألة مفروضة فيما إذا كان السطح من المسجد اما لو كان السقف مملوكا فليست المسألة من هذا القسم وانما هي بمثابة ملك متصل بالمسجد وقف احدهما فيه والبنا آن من المسجد الواحد لابد وان يكون باب احدهما نافذ الي الثاني والا فلا يعدان مسجدا واحدا وإذا كان كذلك فلا فرق بين ان يكون الباب بينهما مفتوحا أو مردودا مغلقا أو غير مغلق وحكي في النهاية وجها آخر انه لو كان الباب بينهما مغلقا لم يجز الاقتداء لان الامام والمأموم حينئذ لا يعدان مجتمعين ونقل القاضى ابن كج عن ابى الحسين بن القطان مثل ذلك فيما إذا كان أحدهما علي السطح وكان باب المرقى مغلقا وكل واحد منها زيف ما حكاه </w:t>
      </w:r>
      <w:r>
        <w:rPr>
          <w:rtl w:val="true"/>
        </w:rPr>
        <w:t>(</w:t>
      </w:r>
      <w:r>
        <w:rPr>
          <w:rtl w:val="true"/>
        </w:rPr>
        <w:t>وقوله</w:t>
      </w:r>
      <w:r>
        <w:rPr>
          <w:rtl w:val="true"/>
        </w:rPr>
        <w:t xml:space="preserve">) </w:t>
      </w:r>
      <w:r>
        <w:rPr>
          <w:rtl w:val="true"/>
        </w:rPr>
        <w:t xml:space="preserve">في الكتاب اما بمكان جامع الي ان قال واختلاف البناء هذا كلام القسم الاول وأراد بكونه جامعا انه لابد وان يكون الامام والمأموم مجتمعين في الموقف علي ما ترجم هذا الشرط به ومن اسباب الاجتماع ان يكون الموضع مبنيا للصلاة فيكون جامعا لهما وان اختلف البناء وبعدت المسافة ولعله لو قال وهو المسجد بدل قوله كالمسجد لكان أحسن لان الكاف للتشبيه والتمثيل ولا مكان سوى المسجد يكون جامعا ثم لك مباحثة في قوله كالمسجد وهى ان تقول اللفظ يشمل المسجد الواحد والمسجدين </w:t>
      </w:r>
      <w:r>
        <w:rPr>
          <w:rtl w:val="true"/>
        </w:rPr>
        <w:t>(</w:t>
      </w:r>
      <w:r>
        <w:rPr>
          <w:rtl w:val="true"/>
        </w:rPr>
        <w:t>فما قولكم فيما</w:t>
      </w:r>
      <w:r>
        <w:rPr>
          <w:rtl w:val="true"/>
        </w:rPr>
        <w:t xml:space="preserve">) </w:t>
      </w:r>
      <w:r>
        <w:rPr>
          <w:rtl w:val="true"/>
        </w:rPr>
        <w:t xml:space="preserve">إذا وقف هذا في مسجد وذاك في مسجد اخر متصل به أو غير متصل ايكون الحكم كالحكم فيما لو وقفا في مسجد واحد أو لا يكون كذلك وظاهر اللفظ متروك </w:t>
      </w:r>
      <w:r>
        <w:rPr>
          <w:rtl w:val="true"/>
        </w:rPr>
        <w:t>(</w:t>
      </w:r>
      <w:r>
        <w:rPr>
          <w:rtl w:val="true"/>
        </w:rPr>
        <w:t>والجواب</w:t>
      </w:r>
      <w:r>
        <w:rPr>
          <w:rtl w:val="true"/>
        </w:rPr>
        <w:t xml:space="preserve">) </w:t>
      </w:r>
      <w:r>
        <w:rPr>
          <w:rtl w:val="true"/>
        </w:rPr>
        <w:t xml:space="preserve">ان ابا سعيد المتولي رحمه الله ذكر فيما إذا كان بين مسجديين طريق فاصل أن ظاهر المذهب انه ليس حكمهما حكم المسجد الواحد وفى التهذيب انه لو كان بين الامام والمأموم الواقفين في المسجد نهر ان حفر بعد بناء المسجد فالنهر مسجد ايضا فلا يضر وان حفر قبله فهما مسجدان غير متصلين فلا بد من اتصال الصف من احدهما إلى الاخر فافاد ما ذكراه ان الطريق والنهر يوجبان تغاير حكم المسجد وتمايزهما وإذا كان كذلك فالجدار الحائل بين مسجدين لا ينفذ باب احدهما إلى الآخر اولى ان يكون موجبا لتغاير الحكم وفى كلام الشيخ ابي محمد انه لو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جوار المسجد مسجد آخر ينفرد بامام ومؤذن وجماعة فيكون حكم كل واحد منهما بالاضافة إلى الثاني كالملك المتصل بالمسجد وهذا كالضابط الفارق بين المسجد الواحد والمسجدين وظاهره يقتضي تغاير الحكم إذا انفرد بالامور المذكورة وان كان باب احدهما لافظا الي الثاني والله اعلم </w:t>
      </w:r>
      <w:r>
        <w:rPr>
          <w:rtl w:val="true"/>
        </w:rPr>
        <w:t xml:space="preserve">* </w:t>
      </w:r>
      <w:r>
        <w:rPr>
          <w:rtl w:val="true"/>
        </w:rPr>
        <w:t xml:space="preserve">واما رحبة المسجد فقد عدها الاكثرون منه ولم يذكروا فرقا بين ان يكون بينها وبين المسجد طريق أو لا يكون ونزلها القاضى ابن كج إذا كانت منفصلة منزلة مسجد آخر وقوله واختلاف البناء يجوز أن يعلم بالواو لانه يشمل ما إذا كان بينهما باب مغلق وقد حكينا فيه خلافا </w:t>
      </w:r>
      <w:r>
        <w:rPr>
          <w:rtl w:val="true"/>
        </w:rPr>
        <w:t>(</w:t>
      </w:r>
      <w:r>
        <w:rPr>
          <w:rtl w:val="true"/>
        </w:rPr>
        <w:t>القسم الثاني</w:t>
      </w:r>
      <w:r>
        <w:rPr>
          <w:rtl w:val="true"/>
        </w:rPr>
        <w:t xml:space="preserve">) </w:t>
      </w:r>
      <w:r>
        <w:rPr>
          <w:rtl w:val="true"/>
        </w:rPr>
        <w:t xml:space="preserve">ان لا يكون واحد منها في المسجد فلهما حالتان </w:t>
      </w:r>
      <w:r>
        <w:rPr>
          <w:rtl w:val="true"/>
        </w:rPr>
        <w:t>(</w:t>
      </w:r>
      <w:r>
        <w:rPr>
          <w:rtl w:val="true"/>
        </w:rPr>
        <w:t>احداهما</w:t>
      </w:r>
      <w:r>
        <w:rPr>
          <w:rtl w:val="true"/>
        </w:rPr>
        <w:t xml:space="preserve">) </w:t>
      </w:r>
      <w:r>
        <w:rPr>
          <w:rtl w:val="true"/>
        </w:rPr>
        <w:t>ان يكونا في فضاء واحد ويشتمل عليها قوله أو بالتقارب الي قوله غير مبني وحكمها ان يجوز الاقتداء بشرط القرب وهو أن لا يزيد بين الامام والمأموم الذي يليه علي ثلثمائة ذراع ومم اخذ هذا التقدير</w:t>
      </w:r>
      <w:r>
        <w:rPr>
          <w:rtl w:val="true"/>
        </w:rPr>
        <w:t xml:space="preserve">: </w:t>
      </w:r>
      <w:r>
        <w:rPr>
          <w:rtl w:val="true"/>
        </w:rPr>
        <w:t xml:space="preserve">اختلفوا فيه فعن ابن خيران وابن الوكيل وبه قال الاكثرون أنه 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عرف الناس وعادتهم لان المكان إذا اتسع ولا حائل يعده المتباعدان ضربا من البعد مجتمعين وعن ابن سريج وأبى </w:t>
      </w:r>
      <w:r>
        <w:rPr>
          <w:rtl w:val="true"/>
        </w:rPr>
        <w:t xml:space="preserve">" </w:t>
      </w:r>
      <w:r>
        <w:rPr>
          <w:rtl w:val="true"/>
        </w:rPr>
        <w:t xml:space="preserve">اسحق أنه اخذ من صلاة رسول الله صلي الله عليه وسلم بذات الرقاع فانه تنحي بطائفة إلى حيث لا تصيبهم سهام العدو وصلي بهم ركعة وانصرفت الطائفة إلى وجه العدو وهم في الصلاة علي حكم الاقتداء وسهام العرب لا تبلغ اكثر من القدر المذكور </w:t>
      </w:r>
      <w:r>
        <w:rPr>
          <w:rtl w:val="true"/>
        </w:rPr>
        <w:t xml:space="preserve">" </w:t>
      </w:r>
      <w:r>
        <w:rPr>
          <w:rtl w:val="true"/>
        </w:rPr>
        <w:t xml:space="preserve">واعلم أن هذه الكيفية في صلاة ذات الرقاع رواها ابن عمر رضي الله عنهما </w:t>
      </w:r>
      <w:r>
        <w:rPr>
          <w:rtl w:val="true"/>
        </w:rPr>
        <w:t>(</w:t>
      </w:r>
      <w:r>
        <w:rPr/>
        <w:t>1</w:t>
      </w:r>
      <w:r>
        <w:rPr>
          <w:rtl w:val="true"/>
        </w:rPr>
        <w:t xml:space="preserve">) </w:t>
      </w:r>
      <w:r>
        <w:rPr>
          <w:rtl w:val="true"/>
        </w:rPr>
        <w:t>والذى ذكرها المصنف في صلاة الخوف غير هذه وسنذكرهما إن شاء الله تعالي</w:t>
      </w:r>
      <w:r>
        <w:rPr>
          <w:rtl w:val="true"/>
        </w:rPr>
        <w:t xml:space="preserve">: </w:t>
      </w:r>
      <w:r>
        <w:rPr>
          <w:rtl w:val="true"/>
        </w:rPr>
        <w:t xml:space="preserve">ثم القدر المذكور من أي شئ اخذ معتبر بالتقر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على اصح الوجهين لا بالتحديد ولو وقف شخصان أو صفان خلف الامام فالمسافة المذكورة تعتبر بين الصف الاخير وبين الصف الاول ويجوز أن تكثر الصفوف ويبلغ ما بين الامام والصف الاخير فرسخا وحكى وجه أنها تعتبر بين الامام والصف الاخير إذا لم تكن الصفوف القريبة من الامام متصلة على العادة ولا باس بان يكون بين الامام والمأموم أو بين الصفين نهر يمكن العبور من احد طرفيه الي الاخر من غير سباحة اما بالوثوب فوقه أو المشي فيه أو علي جسر ممدود علي متنه وان كان يحتاج فيه الي السباحة أو كان بينهما شارع مطروق فوجهان </w:t>
      </w:r>
      <w:r>
        <w:rPr>
          <w:rtl w:val="true"/>
        </w:rPr>
        <w:t>(</w:t>
      </w:r>
      <w:r>
        <w:rPr>
          <w:rtl w:val="true"/>
        </w:rPr>
        <w:t>اصحهما</w:t>
      </w:r>
      <w:r>
        <w:rPr>
          <w:rtl w:val="true"/>
        </w:rPr>
        <w:t xml:space="preserve">) </w:t>
      </w:r>
      <w:r>
        <w:rPr>
          <w:rtl w:val="true"/>
        </w:rPr>
        <w:t xml:space="preserve">أن ذلك لا يضر ايضا كما لو كانا في سفينتين علي ما سيأتي ولا فرق في الحكم الذى ذكرناه بين أن يكون الفضاء مواتا كله أو وقفا كله أو ملكا كله أو بعضه مواتا وبعضه وقفا أو ملكا قال في النهاية وذكر شيخي وغيره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آخر أن في الساحة المملوكة يشترط اتصال الصفوف كما سيأتي بخلاف الموات لانه يشبه المسجد من حيث إنه مشترك بين الناس وليس الملك كذلك وإذا قلنا بظاهر المذهب فلا فرق بين أن تكون الساحة ملكا لشخص واحد وبين أن تكون لشخصين ونقل الصيدلاني وغيره وجها آخر أنه لو وقف احدهما في ملك زيد والآخر في ملك عمرو يشترط اتصال الصف من احد الملكين بالثاني وقوله في الكتاب أو بالتقارب كقدر غلوة سهم يسمع فيها صوت الامام في الساحات المنبسطة فيه تقديم وتأخير</w:t>
      </w:r>
      <w:r>
        <w:rPr>
          <w:rtl w:val="true"/>
        </w:rPr>
        <w:t xml:space="preserve">: </w:t>
      </w:r>
      <w:r>
        <w:rPr>
          <w:rtl w:val="true"/>
        </w:rPr>
        <w:t xml:space="preserve">المعني أو بالتقارب في الساحات المنبسطة كقدر غلوة السهم ويجوز أنه يعلم قوله بالتق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بالميم لان الغرض من اعتبار القرب في الساحات وأنه لا يكتفى بوقوف المأموم علي حركات الامام وانتقالاته وقد قال امام الحرمين بلغت عن مالك رضي الله عنه أنه ذهب في الباب الي مذهب عطاء واشتهر عن عطاء رحمه الله أنه يكتفى بالعلم بحركات الامام في جميع الاماكن ونقل عن مالك أنه يستثنى الجمعة فلا يكتفي فيها بذلك وقوله كقدر غلوة سهم ليس للتمثيل المحض وانما المراد تقديم القرب كما سبق وقوله يسمع فيها صوت الامام ليس لاشتراط ذلك في الغلوة وانما هو اشارة إلى أن القدر المذكور يبلغ فيه صوت الامام إذا جهر لتبليغ المأموم الجهر المعتاد في مثله وإذا كان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كانا مجتمعين متواصلين فلذلك قدر القرب به </w:t>
      </w:r>
      <w:r>
        <w:rPr>
          <w:rtl w:val="true"/>
        </w:rPr>
        <w:t>(</w:t>
      </w:r>
      <w:r>
        <w:rPr>
          <w:rtl w:val="true"/>
        </w:rPr>
        <w:t>وقوله</w:t>
      </w:r>
      <w:r>
        <w:rPr>
          <w:rtl w:val="true"/>
        </w:rPr>
        <w:t xml:space="preserve">) </w:t>
      </w:r>
      <w:r>
        <w:rPr>
          <w:rtl w:val="true"/>
        </w:rPr>
        <w:t xml:space="preserve">ملكا معلم بالواو لما تقدم </w:t>
      </w:r>
      <w:r>
        <w:rPr>
          <w:rtl w:val="true"/>
        </w:rPr>
        <w:t>(</w:t>
      </w:r>
      <w:r>
        <w:rPr>
          <w:rtl w:val="true"/>
        </w:rPr>
        <w:t>وقوله</w:t>
      </w:r>
      <w:r>
        <w:rPr>
          <w:rtl w:val="true"/>
        </w:rPr>
        <w:t xml:space="preserve">) </w:t>
      </w:r>
      <w:r>
        <w:rPr>
          <w:rtl w:val="true"/>
        </w:rPr>
        <w:t xml:space="preserve">مبنيا أو غير مبنى أي محوطا أو غير محوط ويجوز أن يريد المسقف وغير المسقف فان الصفة الكبيرة والبيوت الواسعة داخلة في هذه </w:t>
      </w:r>
      <w:r>
        <w:rPr>
          <w:rtl w:val="true"/>
        </w:rPr>
        <w:t>(</w:t>
      </w:r>
      <w:r>
        <w:rPr>
          <w:rtl w:val="true"/>
        </w:rPr>
        <w:t>الحالة الثانية</w:t>
      </w:r>
      <w:r>
        <w:rPr>
          <w:rtl w:val="true"/>
        </w:rPr>
        <w:t xml:space="preserve">) </w:t>
      </w:r>
      <w:r>
        <w:rPr>
          <w:rtl w:val="true"/>
        </w:rPr>
        <w:t xml:space="preserve">أن لا يكون في فضاء واحد </w:t>
      </w:r>
      <w:r>
        <w:rPr>
          <w:rtl w:val="true"/>
        </w:rPr>
        <w:t>(</w:t>
      </w:r>
      <w:r>
        <w:rPr>
          <w:rtl w:val="true"/>
        </w:rPr>
        <w:t>وقوله</w:t>
      </w:r>
      <w:r>
        <w:rPr>
          <w:rtl w:val="true"/>
        </w:rPr>
        <w:t xml:space="preserve">) </w:t>
      </w:r>
      <w:r>
        <w:rPr>
          <w:rtl w:val="true"/>
        </w:rPr>
        <w:t>واما باتصال محسوس إلى رأس الفرع كلام في هذه الحالة فنقول</w:t>
      </w:r>
      <w:r>
        <w:rPr>
          <w:rtl w:val="true"/>
        </w:rPr>
        <w:t xml:space="preserve">: </w:t>
      </w:r>
      <w:r>
        <w:rPr>
          <w:rtl w:val="true"/>
        </w:rPr>
        <w:t xml:space="preserve">إذا وقف الامام في صحن الدار أو في صفتها والمأموم في بيت أو بالعكس فموقف المأموم قد يكون على يمين موقف الامام أو يساره وقد يكون خلفه وفيهما طريقان للاصحاب </w:t>
      </w:r>
      <w:r>
        <w:rPr>
          <w:rtl w:val="true"/>
        </w:rPr>
        <w:t>(</w:t>
      </w:r>
      <w:r>
        <w:rPr>
          <w:rtl w:val="true"/>
        </w:rPr>
        <w:t>احدهما</w:t>
      </w:r>
      <w:r>
        <w:rPr>
          <w:rtl w:val="true"/>
        </w:rPr>
        <w:t xml:space="preserve">) </w:t>
      </w:r>
      <w:r>
        <w:rPr>
          <w:rtl w:val="true"/>
        </w:rPr>
        <w:t xml:space="preserve">أن في الصورة الاولي يشترط في جواز الاقتداء أن يكون الصف متصلا من البناء الذى فيه الامام إلى البناء الذى فيه المأموم بحيث لا تبقى فرجة تسع واقفا لان اختلاف البناء يوجب كونهما مفترقين فلا بد من رابطة يحصل بها الاتصال فان بقيت فرجة لا تسع واقفا فوجهان </w:t>
      </w:r>
      <w:r>
        <w:rPr>
          <w:rtl w:val="true"/>
        </w:rPr>
        <w:t>(</w:t>
      </w:r>
      <w:r>
        <w:rPr>
          <w:rtl w:val="true"/>
        </w:rPr>
        <w:t>اصحهما</w:t>
      </w:r>
      <w:r>
        <w:rPr>
          <w:rtl w:val="true"/>
        </w:rPr>
        <w:t xml:space="preserve">) </w:t>
      </w:r>
      <w:r>
        <w:rPr>
          <w:rtl w:val="true"/>
        </w:rPr>
        <w:t xml:space="preserve">أنه لا يضر لانه معدود صفا واحدا فلو كان بينهما عتبة عريضة يمكن أن يقف عليها رجل وجب أن يقف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واحد واثنان من جانبيها وإن كانت بحيث لا يمكن الوقوف عليها فعلى الوجهين في الفرجة اليسيرة واما في الصورة الثانية ففي جواز الاقتداء وجهان </w:t>
      </w:r>
      <w:r>
        <w:rPr>
          <w:rtl w:val="true"/>
        </w:rPr>
        <w:t>(</w:t>
      </w:r>
      <w:r>
        <w:rPr>
          <w:rtl w:val="true"/>
        </w:rPr>
        <w:t>احدهما</w:t>
      </w:r>
      <w:r>
        <w:rPr>
          <w:rtl w:val="true"/>
        </w:rPr>
        <w:t xml:space="preserve">) </w:t>
      </w:r>
      <w:r>
        <w:rPr>
          <w:rtl w:val="true"/>
        </w:rPr>
        <w:t xml:space="preserve">المنع لما ذكرنا أن اختلاف البناء يوجب افتراقهما وانما جوزنا في اليمين واليسار لان الاتصال المحسوس بتواصل المناكب فيه ممكن </w:t>
      </w:r>
      <w:r>
        <w:rPr>
          <w:rtl w:val="true"/>
        </w:rPr>
        <w:t>(</w:t>
      </w:r>
      <w:r>
        <w:rPr>
          <w:rtl w:val="true"/>
        </w:rPr>
        <w:t>وأظهرهما</w:t>
      </w:r>
      <w:r>
        <w:rPr>
          <w:rtl w:val="true"/>
        </w:rPr>
        <w:t xml:space="preserve">) </w:t>
      </w:r>
      <w:r>
        <w:rPr>
          <w:rtl w:val="true"/>
        </w:rPr>
        <w:t xml:space="preserve">الجواز إذا اتصلت الصفوف وتلاحقت لان هذا هو القدر الممكن فيه وكما تمس الحاجة إلى الاقتداء في بناء آخر علي اليمين واليسار تمس إليه في بناء آخر خلفه فيكتفى فيه بالممكن ومعنى اتصال الصفوف أن يقف رجل أو صف في آخر البناء الذى فيه الامام ورجل أوصف في اول البناء الذى فيه المأموم بحيث لا يكون بينهما اكثر من ثلاثة اذرع وهذا القدر هو المشروع بين الصفين وإذا وجد هذا الشرط فلو كان في بناء المأموم بيت علي اليمين أو اليسار اعتبر الاتصال بتواصل المناكب فهذه طريقة وبها قال القفال واصحابه وكلام القاضي ابن كج يوافقهما وقد حكي اصلها أبو علي صاحب الافص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عن بعض الاصحاب لكنه اختار </w:t>
      </w:r>
      <w:r>
        <w:rPr>
          <w:rtl w:val="true"/>
        </w:rPr>
        <w:t>(</w:t>
      </w:r>
      <w:r>
        <w:rPr>
          <w:rtl w:val="true"/>
        </w:rPr>
        <w:t>الثانية</w:t>
      </w:r>
      <w:r>
        <w:rPr>
          <w:rtl w:val="true"/>
        </w:rPr>
        <w:t xml:space="preserve">) </w:t>
      </w:r>
      <w:r>
        <w:rPr>
          <w:rtl w:val="true"/>
        </w:rPr>
        <w:t xml:space="preserve">التي نذكرها </w:t>
      </w:r>
      <w:r>
        <w:rPr>
          <w:rtl w:val="true"/>
        </w:rPr>
        <w:t>(</w:t>
      </w:r>
      <w:r>
        <w:rPr>
          <w:rtl w:val="true"/>
        </w:rPr>
        <w:t>والثالثة</w:t>
      </w:r>
      <w:r>
        <w:rPr>
          <w:rtl w:val="true"/>
        </w:rPr>
        <w:t xml:space="preserve">) </w:t>
      </w:r>
      <w:r>
        <w:rPr>
          <w:rtl w:val="true"/>
        </w:rPr>
        <w:t xml:space="preserve">أنه لا يشترط اتصال الصف الواحد ولا اتصال الصفوف في الصورة الثانية بل المعتبر القرب والبعد على الضبط المذكور في الصحراء وهذا إذا كان بين البنائين باب نافذ فوقف بحذائه صف أو رجل أو لم يكن جدار اصلا كا الصفة مع الصحن ولو كان بينهما حائل يمنع الاستطراق دون المشاهدة كالمشبكات فقذ ذكروا فيه وجهين وإن كان يمنع الاستطراق والمشاهدة جميعا لم يجز الاقتداء باتفاق الطريقين نعم إذا صح اقتداء الواقف في البناء الاخر اما بشرط الاتصال أو دونه فتصح صلاة الصفوف خلفه وإن كان بينهم وبين البناء الذى فيه الامام جدار تبعا له وهم معه كالمأمومين مع الامام حتي لا يجوز صلاة من بين يديه وإن كان متأخرا عن سمت موقف الامام إذا لم نجوز التقدم علي الامام وهو الصحيح وعن القاضي الحسين تفريعا علي هذا الاصل أنه لا يجوز أن يتقدم تكبيرهم علي تكبيره وهذه الطريقة الثانية حكاها الشيخ أبو محمد عن أصحاب ابي اسحق المروزى وهي التى يوافقها كلام معظم اصحابنا العراقيين لو وقف الامام في الدار والمأموم في مكان عال من سطح أو طرف صفة مرتفعة أو بالعكس منه فبماذا يحصل الاتصال ذكر الشيخ أبو محمد أنه إن كان رأس الواقف في السفل يحاذي ركبة الواقف في العلو جاز الاقتداء وان زاد عليه امتنع وقال الاكثرون إن حاذى رأس من في السفل قدم من علي العلو حصل الغرض وجاز الاقتداء قال امام الحرمين وهذا هو المقطوع به ولست ارى لذكر الركبة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أما اعتبار محاذاة شئ من بدن هذا شيئا من بدن ذاك فمعقول وإذا كان الانخفاض والارتفاع قدر مالا يمنع القدوة فلو كان بعض الذين يحصل بهم الاتصال عند اختلاف البنائين علي سرير أو متاع وبعضهم على الارض لم يضر ولو كانوا في البحر والمأموم في سفينة والامام في اخرى وهما مكشوفتان فظاهر المذهب أنه يصح الاقتداء إذا لم يزد ما بين الامام والمأموم على ثلثمائة ذراع كما في الصحراء والسفينتان كدكتين في الصحراء يقف الامام علي احداهما والمأموم علي الاخرى وقال الاصطخرى يشترط أن تكون سفينة المأموم مشدودة بسفينة الامام ليؤمن من تقدمها عليه وإن كانت السفينتان مسقفتين فهما كالدارين والسفينة التي فيها بيوت كالدار التى فيها بيوت وحكم المدارس والخانات والرباطات حكم الدور والسرداقات في الصحراء كالسفن المكشوفة والخيام كالبيوت إذا عرفت ذلك فاعلم أن قوله فيما إذا وقف في بيت على يمين الامام فلا بد من تواصل المناكب </w:t>
      </w:r>
      <w:r>
        <w:rPr>
          <w:rtl w:val="true"/>
        </w:rPr>
        <w:t>(</w:t>
      </w:r>
      <w:r>
        <w:rPr>
          <w:rtl w:val="true"/>
        </w:rPr>
        <w:t>جواب</w:t>
      </w:r>
      <w:r>
        <w:rPr>
          <w:rtl w:val="true"/>
        </w:rPr>
        <w:t xml:space="preserve">) </w:t>
      </w:r>
      <w:r>
        <w:rPr>
          <w:rtl w:val="true"/>
        </w:rPr>
        <w:t xml:space="preserve">علي الطريقة الاولي وينبغي أن يعلم بالواو لمكان الثانية وبالميم لما سبق حكايته عن مالك وبالحاء لانه عن ابى حنيفة فيما حكى الشيخ أبو محمد وغيره لا يشترط اتصال الصفوف </w:t>
      </w:r>
      <w:r>
        <w:rPr>
          <w:rtl w:val="true"/>
        </w:rPr>
        <w:t>(</w:t>
      </w:r>
      <w:r>
        <w:rPr>
          <w:rtl w:val="true"/>
        </w:rPr>
        <w:t>وقوله</w:t>
      </w:r>
      <w:r>
        <w:rPr>
          <w:rtl w:val="true"/>
        </w:rPr>
        <w:t xml:space="preserve">) </w:t>
      </w:r>
      <w:r>
        <w:rPr>
          <w:rtl w:val="true"/>
        </w:rPr>
        <w:t xml:space="preserve">فيما إذا وقف احدهما في علو والآخر في سفل الاتصال بموازاة رأس المتسفل ركبة العالي </w:t>
      </w:r>
      <w:r>
        <w:rPr>
          <w:rtl w:val="true"/>
        </w:rPr>
        <w:t>(</w:t>
      </w:r>
      <w:r>
        <w:rPr>
          <w:rtl w:val="true"/>
        </w:rPr>
        <w:t>جواب</w:t>
      </w:r>
      <w:r>
        <w:rPr>
          <w:rtl w:val="true"/>
        </w:rPr>
        <w:t xml:space="preserve">) </w:t>
      </w:r>
      <w:r>
        <w:rPr>
          <w:rtl w:val="true"/>
        </w:rPr>
        <w:t xml:space="preserve">علي ما سبق نقله عن الشيخ ابى محمد وقد عزاه الشيخ الي نص الشافعي رضي الله عنه ويجب اعلامه أو بالواو لما تقدم وزيد في بعض النسخ لو قدر لكل واحد منهما قامة معتدلة وهذا اشارة إلى أنه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قصيرا أو قاعدا لكن لو قام فيه رجل معتدل القامة تحصل المحاذاة كفى ذلك واعتبار القامة المعتدلة لكل واحد منهما انما ينتظم علي الوجه الناظر الي الركبة فاما إذا نظرنا الي القدم فلا يعتبر ذلك في حق العالي </w:t>
      </w:r>
      <w:r>
        <w:rPr>
          <w:rtl w:val="true"/>
        </w:rPr>
        <w:t>(</w:t>
      </w:r>
      <w:r>
        <w:rPr>
          <w:rtl w:val="true"/>
        </w:rPr>
        <w:t>وقوله</w:t>
      </w:r>
      <w:r>
        <w:rPr>
          <w:rtl w:val="true"/>
        </w:rPr>
        <w:t xml:space="preserve">) </w:t>
      </w:r>
      <w:r>
        <w:rPr>
          <w:rtl w:val="true"/>
        </w:rPr>
        <w:t xml:space="preserve">فالاتصال بهذا ليس علي معني أن كل الاتصال المطلوب يحصل بهذا القدر وانما المراد أن هذا لا بد منه حتى لو وقف المأموم علي صفة مرتفعة والامام في الصحن فلا بد علي الطريقة المذكورة في الكتاب من وقوف رجل على طرف الصفة ووقوف آخر في الصحن متصلا به </w:t>
      </w:r>
      <w:r>
        <w:rPr>
          <w:rtl w:val="true"/>
        </w:rPr>
        <w:t>(</w:t>
      </w:r>
      <w:r>
        <w:rPr>
          <w:rtl w:val="true"/>
        </w:rPr>
        <w:t>وقوله</w:t>
      </w:r>
      <w:r>
        <w:rPr>
          <w:rtl w:val="true"/>
        </w:rPr>
        <w:t xml:space="preserve">) </w:t>
      </w:r>
      <w:r>
        <w:rPr>
          <w:rtl w:val="true"/>
        </w:rPr>
        <w:t xml:space="preserve">فالاتصال بتلاحق الصفوف يعنى أن القدر الممكن فيما إذا كان البيت خلف الامام هذا النوع من الاتصال وهل هو كاف ام لا ويمتنع الاقتداء رأسا فيه الوجهان والاذرع الثلاث معتبرة بالتقريب فلو زاد شئ لا يتبين في الحس ما لم يدرع فلا باس به </w:t>
      </w:r>
      <w:r>
        <w:rPr>
          <w:rtl w:val="true"/>
        </w:rPr>
        <w:t>(</w:t>
      </w:r>
      <w:r>
        <w:rPr>
          <w:rtl w:val="true"/>
        </w:rPr>
        <w:t>وقوله</w:t>
      </w:r>
      <w:r>
        <w:rPr>
          <w:rtl w:val="true"/>
        </w:rPr>
        <w:t xml:space="preserve">) </w:t>
      </w:r>
      <w:r>
        <w:rPr>
          <w:rtl w:val="true"/>
        </w:rPr>
        <w:t xml:space="preserve">وإن زاد علي ثلاثة اذرع لم تصح القدوة علي اظهر الوجهين </w:t>
      </w:r>
      <w:r>
        <w:rPr>
          <w:rtl w:val="true"/>
        </w:rPr>
        <w:t>(</w:t>
      </w:r>
      <w:r>
        <w:rPr>
          <w:rtl w:val="true"/>
        </w:rPr>
        <w:t>الوجه الثاني</w:t>
      </w:r>
      <w:r>
        <w:rPr>
          <w:rtl w:val="true"/>
        </w:rPr>
        <w:t xml:space="preserve">) </w:t>
      </w:r>
      <w:r>
        <w:rPr>
          <w:rtl w:val="true"/>
        </w:rPr>
        <w:t xml:space="preserve">هو الطريقة الثانية التي شرحناها وقد تعرض لها في هذه الصورة ولم يتعرض لها فيما إذا كان البيت على يمين الامام فاعرف ذلك </w:t>
      </w:r>
      <w:r>
        <w:rPr>
          <w:rtl w:val="true"/>
        </w:rPr>
        <w:t>(</w:t>
      </w:r>
      <w:r>
        <w:rPr>
          <w:rtl w:val="true"/>
        </w:rPr>
        <w:t>القسم الثالث</w:t>
      </w:r>
      <w:r>
        <w:rPr>
          <w:rtl w:val="true"/>
        </w:rPr>
        <w:t xml:space="preserve">) </w:t>
      </w:r>
      <w:r>
        <w:rPr>
          <w:rtl w:val="true"/>
        </w:rPr>
        <w:t xml:space="preserve">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حدهما في المسجد والآخر خارجه والفرع الباقي من الفصل يشتمل على بعض صوره وهو ما لو وقف الامام في مسجد والمأموم في موات متصل به فينظر إن لم يكن بين الامام والمأموم حائل فلا يشترط اتصال الصف لصحة الاقتداء ولكن يجب أن يقف في حد القرب وهو ما دون ثلثمائة ذراع علي ما سبق في الصحراء ومن اين تعتبر المسافة فيه وجهان </w:t>
      </w:r>
      <w:r>
        <w:rPr>
          <w:rtl w:val="true"/>
        </w:rPr>
        <w:t>(</w:t>
      </w:r>
      <w:r>
        <w:rPr>
          <w:rtl w:val="true"/>
        </w:rPr>
        <w:t>احدهما</w:t>
      </w:r>
      <w:r>
        <w:rPr>
          <w:rtl w:val="true"/>
        </w:rPr>
        <w:t xml:space="preserve">) </w:t>
      </w:r>
      <w:r>
        <w:rPr>
          <w:rtl w:val="true"/>
        </w:rPr>
        <w:t xml:space="preserve">وبه قال صاحب التلخيص انها تعتبر من آخر صف في المسجد فان لم يكن فيه الا الامام فمن موقف الامام لان الاتصال مرعي بينه وبين الامام لا بينه وبين المسجد </w:t>
      </w:r>
      <w:r>
        <w:rPr>
          <w:rtl w:val="true"/>
        </w:rPr>
        <w:t>(</w:t>
      </w:r>
      <w:r>
        <w:rPr>
          <w:rtl w:val="true"/>
        </w:rPr>
        <w:t>واظهرهما</w:t>
      </w:r>
      <w:r>
        <w:rPr>
          <w:rtl w:val="true"/>
        </w:rPr>
        <w:t xml:space="preserve">) </w:t>
      </w:r>
      <w:r>
        <w:rPr>
          <w:rtl w:val="true"/>
        </w:rPr>
        <w:t xml:space="preserve">انها معتبرة من آخر المسجد لان المسجد مبنى للصلاة فلا يدخل في الحد الفاصل ولهذا لو بعد موقف المأموم فيه لم يضر وفيه وجه ثالث أنه لو كان للمسجد حريم والموات وراءه فالمسافة تعتبر من الحريم وحريم المسجد هو الموضع المتصل به المهيأ لمصلحته كانصباب الماء إليه وطرح الثلج والقمامات فيه </w:t>
      </w:r>
      <w:r>
        <w:rPr>
          <w:rtl w:val="true"/>
        </w:rPr>
        <w:t>(</w:t>
      </w:r>
      <w:r>
        <w:rPr>
          <w:rtl w:val="true"/>
        </w:rPr>
        <w:t>وقوله</w:t>
      </w:r>
      <w:r>
        <w:rPr>
          <w:rtl w:val="true"/>
        </w:rPr>
        <w:t xml:space="preserve">) </w:t>
      </w:r>
      <w:r>
        <w:rPr>
          <w:rtl w:val="true"/>
        </w:rPr>
        <w:t xml:space="preserve">فان لم يكن الحائل يدخل فيه ما إذا لم يكن بين المسجد والموات جدار اصلا وما إذا كان بينهما جدار لكن الباب النافذ بينهما مفتوح فوقف بحذ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والحكم في الحالتين واحد ثم لو اتصل الصف بمن وقف في المحاذاة وخرجوا عن المحاذاة جاز ولو يكن في الجدار باب نافذ أو كان ولم يقف بحذائه بل عدل عنه ففيه وجهان عن الشيخ ابى اسحق المروز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لا يمتنع الاقتداء فانه من جملة اجزاء المسجد وقال الجمهور يمنع لافتراقهما بسبب الحائل والوجهان في جدار المسجد فاما غيره فيمنع الاقتداء بلا خلاف </w:t>
      </w:r>
      <w:r>
        <w:rPr>
          <w:rtl w:val="true"/>
        </w:rPr>
        <w:t>(</w:t>
      </w:r>
      <w:r>
        <w:rPr>
          <w:rtl w:val="true"/>
        </w:rPr>
        <w:t>وقوله</w:t>
      </w:r>
      <w:r>
        <w:rPr>
          <w:rtl w:val="true"/>
        </w:rPr>
        <w:t xml:space="preserve">) </w:t>
      </w:r>
      <w:r>
        <w:rPr>
          <w:rtl w:val="true"/>
        </w:rPr>
        <w:t xml:space="preserve">وان كان بينهما جدار لم يصح 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يريد بين المسجد والموات ويجب تقييده بما إذا لم يكن بينهما باب نافذ ويجوز أن يريد بين الامام والمأموم وحينئذ يجب تقييده بما إذا لم يكن باب نافذ أو كان ولم يقف بحذائه احد والا فالاقتداء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على التقديرين فقوله لم يصح معلم بالواو لما نقل عن ابي اسحق وبالميم لما سبق عن مالك ولو كان بينهما باب مردود مغلق فهو كالجدار لانه يمنع الاستطراق والمشاهدة ولو كان غير مغلق فهو ما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من المشاهدة دون الاستطراق ولو كان بينهما مشبك فهو مانع من الاستطراق دون المشاهدة ففى الصورتين وجهان </w:t>
      </w:r>
      <w:r>
        <w:rPr>
          <w:rtl w:val="true"/>
        </w:rPr>
        <w:t>(</w:t>
      </w:r>
      <w:r>
        <w:rPr>
          <w:rtl w:val="true"/>
        </w:rPr>
        <w:t>احدهما</w:t>
      </w:r>
      <w:r>
        <w:rPr>
          <w:rtl w:val="true"/>
        </w:rPr>
        <w:t xml:space="preserve">) </w:t>
      </w:r>
      <w:r>
        <w:rPr>
          <w:rtl w:val="true"/>
        </w:rPr>
        <w:t xml:space="preserve">أنه لا يمنع الاقتداء لحصول الاتصال من وجه وهذا أصح عند 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واظهرهما عند صاحب التهذيب والرويانى والاكثرين أنه يمنع لحصول الحائل من وجه وجانب المنع أولى بالتغليب هذا كله في الموات المتصل بالمسجد ولو وقف في شارع متصل بالمسجد فهو كالموات كذلك ذكره الشيخ أبو محمد وفيه وجه أنه يشترط اتصال الصف بين المسجد والطريق ولو وقف في حريم المسجد فقد ذكر في التهذيب أنه كالموات لانه ليس بمسجد وذكر أيضا أن الفضاء المتصل بالمسجد لو كان مملوكا فوقف المأموم فيه لم يجز الاقتداء به حتي يتصل الصف من المسجد بالفضاء وكذلك يشترط اتصال الصف من سطح المسجد بالسطح المملوك وكذلك لو وقف في دار مملوكة متصلة بجنب المسجد يشترط اتصال الصف بان يقف رجل في آخر المسجد متصلا بعتبة الدار واخر في الدار متصلا بالعتبة بحيث لا يكون بينهما موقف رجل وهذا الذى ذكره في الفضاء غير ص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عن الاشكال لان حكم الفضاء المملوك والموات واحد في ظاهر المذهب كما سبق فليكن الفضاء المملوك المتصل بالمسجد كالموات</w:t>
      </w:r>
      <w:r>
        <w:rPr>
          <w:rtl w:val="true"/>
        </w:rPr>
        <w:t xml:space="preserve">: </w:t>
      </w:r>
      <w:r>
        <w:rPr>
          <w:rtl w:val="true"/>
        </w:rPr>
        <w:t>واما في الدور فالذي ذكره مثل الطريقة المذكورة في الكتاب في البنائين المملوكين وحكى العراقيون عن أبي اسحق أنه إذا صلى الرجل في بيته وبينه وبين المسجد جدار المسجد صح كما سبق في الموات وقال أبو على الطبري في الافصاح لا يشترط اتصال الصفوف إذا لم يكن حائل ويجوز الاقتداء إذا وقف في حد القرب واما قوله في الكتاب ولو كان بينهما شارع الي آخره فهذه المسألة لا تختص بما إذا وقف الامام المسجد والمأموم في الموات بل يجرى فيه وفيما إذا كان في الصحراء وغيرها ما لم يكونا في المسجد على ما تقدم والمحكى عن مالك انهما لا يمنعان الاقتداء وعن ابي حنيفة واحمد انهما يمنعان وصورة الوجهين فيما إذا كان الامام في المسجد والمأموم في الموات أن يكون النهر في الموات</w:t>
      </w:r>
      <w:r>
        <w:rPr>
          <w:rtl w:val="true"/>
        </w:rPr>
        <w:t xml:space="preserve">: </w:t>
      </w:r>
      <w:r>
        <w:rPr>
          <w:rtl w:val="true"/>
        </w:rPr>
        <w:t xml:space="preserve">أما إذا كان في المسجد فقد سبق بيانه والله اعلم </w:t>
      </w:r>
      <w:r>
        <w:rPr>
          <w:rtl w:val="true"/>
        </w:rPr>
        <w:t xml:space="preserve">* </w:t>
      </w:r>
      <w:r>
        <w:rPr>
          <w:rtl w:val="true"/>
        </w:rPr>
        <w:t xml:space="preserve">قال </w:t>
      </w:r>
      <w:r>
        <w:rPr>
          <w:rtl w:val="true"/>
        </w:rPr>
        <w:t>(</w:t>
      </w:r>
      <w:r>
        <w:rPr>
          <w:rtl w:val="true"/>
        </w:rPr>
        <w:t xml:space="preserve">الثالث نية الاقتداء فلو تابع من غير نية بطلت صلاته ولا يجب تعيين الامام لكن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عين واخطأ بطلت صلاته ولا يجب موافقة نية الامام والمأموم بل يقتدى </w:t>
      </w:r>
      <w:r>
        <w:rPr>
          <w:rtl w:val="true"/>
        </w:rPr>
        <w:t>(</w:t>
      </w:r>
      <w:r>
        <w:rPr>
          <w:rtl w:val="true"/>
        </w:rPr>
        <w:t>ح م و</w:t>
      </w:r>
      <w:r>
        <w:rPr>
          <w:rtl w:val="true"/>
        </w:rPr>
        <w:t xml:space="preserve">) </w:t>
      </w:r>
      <w:r>
        <w:rPr>
          <w:rtl w:val="true"/>
        </w:rPr>
        <w:t xml:space="preserve">في الفرض بالنفل وفى الاداء بالقضاء وعكسهما ولا تجب نية الامامة علي الامام وأن اقتدى </w:t>
      </w:r>
      <w:r>
        <w:rPr>
          <w:rtl w:val="true"/>
        </w:rPr>
        <w:t>(</w:t>
      </w:r>
      <w:r>
        <w:rPr>
          <w:rtl w:val="true"/>
        </w:rPr>
        <w:t>ح</w:t>
      </w:r>
      <w:r>
        <w:rPr>
          <w:rtl w:val="true"/>
        </w:rPr>
        <w:t xml:space="preserve">) </w:t>
      </w:r>
      <w:r>
        <w:rPr>
          <w:rtl w:val="true"/>
        </w:rPr>
        <w:t>به النساء فلو خطأ في تعيين المقتدى لم يضر لان اصل النية غير واجب عليه</w:t>
      </w:r>
      <w:r>
        <w:rPr>
          <w:rtl w:val="true"/>
        </w:rPr>
        <w:t xml:space="preserve">) </w:t>
      </w:r>
      <w:r>
        <w:rPr>
          <w:rtl w:val="true"/>
        </w:rPr>
        <w:t xml:space="preserve">في الفصل ثلاث مسائل </w:t>
      </w:r>
      <w:r>
        <w:rPr>
          <w:rtl w:val="true"/>
        </w:rPr>
        <w:t>(</w:t>
      </w:r>
      <w:r>
        <w:rPr>
          <w:rtl w:val="true"/>
        </w:rPr>
        <w:t>احداها</w:t>
      </w:r>
      <w:r>
        <w:rPr>
          <w:rtl w:val="true"/>
        </w:rPr>
        <w:t xml:space="preserve">) </w:t>
      </w:r>
      <w:r>
        <w:rPr>
          <w:rtl w:val="true"/>
        </w:rPr>
        <w:t xml:space="preserve">أن من شروط الاقتداء أن ينوى المأموم الجماعة أو الاقتداء والا فلا تكون صلاته صلاة جماعة إذ ليس للمرء من عمله الا ما نواه وينبغي أن تكون مقرونة بالتكبير كسائر ما ينويه من صفات الصلاة وإذا ترك نية الاقتداء انعقدت صلاته منفردا ثم لو تابع الامام في افعاله فهل تبطل صلاته فيه وجهان نقلهما صاحب التتمة وغيره </w:t>
      </w:r>
      <w:r>
        <w:rPr>
          <w:rtl w:val="true"/>
        </w:rPr>
        <w:t>(</w:t>
      </w:r>
      <w:r>
        <w:rPr>
          <w:rtl w:val="true"/>
        </w:rPr>
        <w:t>احدهما</w:t>
      </w:r>
      <w:r>
        <w:rPr>
          <w:rtl w:val="true"/>
        </w:rPr>
        <w:t xml:space="preserve">) </w:t>
      </w:r>
      <w:r>
        <w:rPr>
          <w:rtl w:val="true"/>
        </w:rPr>
        <w:t xml:space="preserve">لا لانه اتي بواجبات الصلاة وليس فيه الا أنه قارن فعله فعل غيره </w:t>
      </w:r>
      <w:r>
        <w:rPr>
          <w:rtl w:val="true"/>
        </w:rPr>
        <w:t>(</w:t>
      </w:r>
      <w:r>
        <w:rPr>
          <w:rtl w:val="true"/>
        </w:rPr>
        <w:t>واصحهما</w:t>
      </w:r>
      <w:r>
        <w:rPr>
          <w:rtl w:val="true"/>
        </w:rPr>
        <w:t xml:space="preserve">) </w:t>
      </w:r>
      <w:r>
        <w:rPr>
          <w:rtl w:val="true"/>
        </w:rPr>
        <w:t xml:space="preserve">وهو المذكور في الكتاب نعم لانه وقف صلاته على صلاة غيره لا لاكتساب فضيلة الجماعة وفيه ما يشغل القلب ويسلب الخشوع فيمنع منه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فرعنا علي هذا الوجه فلو شك في نية الاقتداء في اثناء الصلاة نظر أن تذكر قبل أن أحدث فعلا على متابعة الامام لم يضر وأن تذكر بعد ما احدث فعلا علي متابعته بطلت صلاته لانه في حالة الشك في حكم المنفرد وليس للمنفرد أن يتابع غيره في الافعال حتى لو عرض هذا الشك في التشهد الاخير لا يجوز أن يقف سلامه علي سلام الامام هكذا نقل صاحب التهذيب وغيره وهو مقيس بما إذا شك في اصل النية وقياس ما ذكره في الكتاب في تلك المسألة أن يفرق بين أن يمضى مع هذا الشك ركن لا يزاد مثله في الصلاة وبين أن يمضى غيره ويمكنك ان تستفيد من لفظ الكتاب في المسألة فائدتين </w:t>
      </w:r>
      <w:r>
        <w:rPr>
          <w:rtl w:val="true"/>
        </w:rPr>
        <w:t>(</w:t>
      </w:r>
      <w:r>
        <w:rPr>
          <w:rtl w:val="true"/>
        </w:rPr>
        <w:t>احداهما</w:t>
      </w:r>
      <w:r>
        <w:rPr>
          <w:rtl w:val="true"/>
        </w:rPr>
        <w:t xml:space="preserve">) </w:t>
      </w:r>
      <w:r>
        <w:rPr>
          <w:rtl w:val="true"/>
        </w:rPr>
        <w:t xml:space="preserve">أن تبحث فتقول اللفظ مطلق يشمل صلاة الجمعة وغيرها فهل تجب فيها نية الجماعة ايضا جريا على اطلاق اللفظ ام لا والجواب انهم حكوا فيه وجهين </w:t>
      </w:r>
      <w:r>
        <w:rPr>
          <w:rtl w:val="true"/>
        </w:rPr>
        <w:t>(</w:t>
      </w:r>
      <w:r>
        <w:rPr>
          <w:rtl w:val="true"/>
        </w:rPr>
        <w:t>احدهما</w:t>
      </w:r>
      <w:r>
        <w:rPr>
          <w:rtl w:val="true"/>
        </w:rPr>
        <w:t xml:space="preserve">) </w:t>
      </w:r>
      <w:r>
        <w:rPr>
          <w:rtl w:val="true"/>
        </w:rPr>
        <w:t xml:space="preserve">لا لان صلاة الجمعة لا تصح الا بالجماعة فلا حاجة الي التعرض لها </w:t>
      </w:r>
      <w:r>
        <w:rPr>
          <w:rtl w:val="true"/>
        </w:rPr>
        <w:t>(</w:t>
      </w:r>
      <w:r>
        <w:rPr>
          <w:rtl w:val="true"/>
        </w:rPr>
        <w:t>واصحهما</w:t>
      </w:r>
      <w:r>
        <w:rPr>
          <w:rtl w:val="true"/>
        </w:rPr>
        <w:t xml:space="preserve">) </w:t>
      </w:r>
      <w:r>
        <w:rPr>
          <w:rtl w:val="true"/>
        </w:rPr>
        <w:t xml:space="preserve">نعم لتتعلق صلاته بصلاة الامام فعلى هذا الاصح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مجرى علي اطلاقه </w:t>
      </w:r>
      <w:r>
        <w:rPr>
          <w:rtl w:val="true"/>
        </w:rPr>
        <w:t>(</w:t>
      </w:r>
      <w:r>
        <w:rPr>
          <w:rtl w:val="true"/>
        </w:rPr>
        <w:t>الثانية</w:t>
      </w:r>
      <w:r>
        <w:rPr>
          <w:rtl w:val="true"/>
        </w:rPr>
        <w:t xml:space="preserve">) </w:t>
      </w:r>
      <w:r>
        <w:rPr>
          <w:rtl w:val="true"/>
        </w:rPr>
        <w:t xml:space="preserve">في قوله فلو تابع من غير نية ما ينبه علي أن الحكم بالبطلان فيما إذا انتظره ليركع عند ركوعه ويسجد عند سجوده فاما إذا اتفق انقضاء افعاله مع انقضاء افعال الامام ولم ينتظر فهذا الا يسمي متابعة وهو غير مبطل للصلاة ذكره في العدة وشيئا آخر وهو أن الوجهين في البطلان فيما إذا طال الانتظار فاما الانتظار اليسير فلا يؤثر ثم لا يجب علي المأموم أن يعين في نيته الامام بل يكفى نية الاقتداء بالامام الحاضر فان مقصود الجماعة لا يختلف ولو عين وأخطأ بان نوى الاقتداء بزيد فبان انه عمر وبطلت صلاته كما لو عين الميت في صلاة الجنازة واخطأ لا تصح صلاته ولو نوى الاقتداء بالحاضر واعتقده زيدا فكان غيره رأى امام الحرمين تخريجه علي الوجهين فيما إذا قال بعتك هذا الفرس واشار إلى الحمار </w:t>
      </w:r>
      <w:r>
        <w:rPr>
          <w:rtl w:val="true"/>
        </w:rPr>
        <w:t>(</w:t>
      </w:r>
      <w:r>
        <w:rPr>
          <w:rtl w:val="true"/>
        </w:rPr>
        <w:t>الثانية</w:t>
      </w:r>
      <w:r>
        <w:rPr>
          <w:rtl w:val="true"/>
        </w:rPr>
        <w:t xml:space="preserve">) </w:t>
      </w:r>
      <w:r>
        <w:rPr>
          <w:rtl w:val="true"/>
        </w:rPr>
        <w:t xml:space="preserve">اختلاف نية الامام والمأموم فيما يأتيان به من الصلاة لا يمنع صحة الاقتداء بل يجوز للمؤدى أن يقتدى بالقاضي وبالعكس وللمفترض أن يقتدى بالمتنفل وبالعكس خلافا لابي حنيفة حيث قال لا يجوز اقتداء المتنفل بالمفترض وبه قال احمد في اصح الروايتين وكذلك مالك ويروى عنه المنع مطلقا </w:t>
      </w:r>
      <w:r>
        <w:rPr>
          <w:rtl w:val="true"/>
        </w:rPr>
        <w:t xml:space="preserve">* </w:t>
      </w:r>
      <w:r>
        <w:rPr>
          <w:rtl w:val="true"/>
        </w:rPr>
        <w:t xml:space="preserve">واحتج الشافعي رضى الله عنه بما روى عن جابر رضى الله عنه قال </w:t>
      </w:r>
      <w:r>
        <w:rPr>
          <w:rtl w:val="true"/>
        </w:rPr>
        <w:t xml:space="preserve">" </w:t>
      </w:r>
      <w:r>
        <w:rPr>
          <w:rtl w:val="true"/>
        </w:rPr>
        <w:t xml:space="preserve">كان معاذ رضى الله عنه يصلى مع النبي صلي الله عليه وسلم العشاء ثم ينطلق الي قومه فيصليها بهم هي له تطوع ولهم مكتوبة العشاء </w:t>
      </w:r>
      <w:r>
        <w:rPr>
          <w:rtl w:val="true"/>
        </w:rPr>
        <w:t>" (</w:t>
      </w:r>
      <w:r>
        <w:rPr/>
        <w:t>1</w:t>
      </w:r>
      <w:r>
        <w:rPr>
          <w:rtl w:val="true"/>
        </w:rPr>
        <w:t xml:space="preserve">) * </w:t>
      </w:r>
      <w:r>
        <w:rPr>
          <w:rtl w:val="true"/>
        </w:rPr>
        <w:t xml:space="preserve">واحتج المزني بأنه إذا جاز الن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خلف من يصلي الفرض جاز الفرض خلف من يصلي النفل قال الاصحاب والجامع انهما صلاتان متفقتان في الافعال الظاهرة </w:t>
      </w:r>
      <w:r>
        <w:rPr>
          <w:rtl w:val="true"/>
        </w:rPr>
        <w:t>(</w:t>
      </w:r>
      <w:r>
        <w:rPr>
          <w:rtl w:val="true"/>
        </w:rPr>
        <w:t>الثالثة</w:t>
      </w:r>
      <w:r>
        <w:rPr>
          <w:rtl w:val="true"/>
        </w:rPr>
        <w:t xml:space="preserve">) </w:t>
      </w:r>
      <w:r>
        <w:rPr>
          <w:rtl w:val="true"/>
        </w:rPr>
        <w:t xml:space="preserve">لا يشترط لصحة الاقتداء أن ينوى الامام الامامة سواء اقتدى به الرجال أو النساء خلافا لاحمد حيث اشترط ذلك ولابي حنيفة حيث قال أن ام نساء لا تصح صلاتهن ما لم ينو امامتهن وانما قصد حجة الاسلام بقوله وأن اقتدت به النساء التعرض لمذهبه لنا على احمد ما روى عن انس رضي الله عنه قال </w:t>
      </w:r>
      <w:r>
        <w:rPr>
          <w:rtl w:val="true"/>
        </w:rPr>
        <w:t xml:space="preserve">" </w:t>
      </w:r>
      <w:r>
        <w:rPr>
          <w:rtl w:val="true"/>
        </w:rPr>
        <w:t xml:space="preserve">اتيت رسول الله صلى الله عليه وسلم وهو يصلى فوقفت خلفه ثم جاء آخر حتى صرنا رهطا كثيرا فلما احس النبي صلي الله عليه وسلم بنا اوجز في صلاته ثم قال انما فعلت هذا لكم </w:t>
      </w:r>
      <w:r>
        <w:rPr>
          <w:rtl w:val="true"/>
        </w:rPr>
        <w:t>" (</w:t>
      </w:r>
      <w:r>
        <w:rPr/>
        <w:t>1</w:t>
      </w:r>
      <w:r>
        <w:rPr>
          <w:rtl w:val="true"/>
        </w:rPr>
        <w:t xml:space="preserve">) </w:t>
      </w:r>
      <w:r>
        <w:rPr>
          <w:rtl w:val="true"/>
        </w:rPr>
        <w:t xml:space="preserve">ويروى أن عمر كان يدخل في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ابا بكر رضى الله عنه في الصلاة فيقتدى به وكان أبو بكر يفعل مثل ذلك إذا رآى عمر رضى الله عنه يصلي وعلى </w:t>
      </w:r>
      <w:r>
        <w:rPr>
          <w:rtl w:val="true"/>
        </w:rPr>
        <w:t>" (</w:t>
      </w:r>
      <w:r>
        <w:rPr/>
        <w:t>1</w:t>
      </w:r>
      <w:r>
        <w:rPr>
          <w:rtl w:val="true"/>
        </w:rPr>
        <w:t xml:space="preserve">) </w:t>
      </w:r>
      <w:r>
        <w:rPr>
          <w:rtl w:val="true"/>
        </w:rPr>
        <w:t xml:space="preserve">ابى حنيفة القياس علي ما إذا أم رجلا وإذا لم ينو الامام صحت صلاته بخلاف المأموم فان صلاته انما تبطل بتوقيفه اياها على افعال من ليس اماما له وههنا افعال الامام غير مربوطة بغيره وهل تكون صلاته جماعة حتى ينال بها فضيلة الجماعة فيه وجهان </w:t>
      </w:r>
      <w:r>
        <w:rPr>
          <w:rtl w:val="true"/>
        </w:rPr>
        <w:t>(</w:t>
      </w:r>
      <w:r>
        <w:rPr>
          <w:rtl w:val="true"/>
        </w:rPr>
        <w:t>احدهما</w:t>
      </w:r>
      <w:r>
        <w:rPr>
          <w:rtl w:val="true"/>
        </w:rPr>
        <w:t xml:space="preserve">) </w:t>
      </w:r>
      <w:r>
        <w:rPr>
          <w:rtl w:val="true"/>
        </w:rPr>
        <w:t xml:space="preserve">نعم لتأدى شعار الجماعة بما جرى وأن لم يكن عن قصد منه </w:t>
      </w:r>
      <w:r>
        <w:rPr>
          <w:rtl w:val="true"/>
        </w:rPr>
        <w:t>(</w:t>
      </w:r>
      <w:r>
        <w:rPr>
          <w:rtl w:val="true"/>
        </w:rPr>
        <w:t>واصحهما</w:t>
      </w:r>
      <w:r>
        <w:rPr>
          <w:rtl w:val="true"/>
        </w:rPr>
        <w:t xml:space="preserve">) </w:t>
      </w:r>
      <w:r>
        <w:rPr>
          <w:rtl w:val="true"/>
        </w:rPr>
        <w:t xml:space="preserve">لا إذ ليس للمرء من عمله الا ما نوى ويقال ان القفال سئل عمن كان يصلي منفردا فاقتدى به قوم وهو لا يدرى هل ينال فضيلة الجماعة فقال الذى يجاب به على فضل الله تعالي أنه ينالها لانهم بسببه نالوها وهذا كالتوسط بين الوجهين ومن فوائد الوجهين أنه إذا لم ينو الامامة في صلاة الجمعه هل تصح جمعته </w:t>
      </w:r>
      <w:r>
        <w:rPr>
          <w:rtl w:val="true"/>
        </w:rPr>
        <w:t>(</w:t>
      </w:r>
      <w:r>
        <w:rPr>
          <w:rtl w:val="true"/>
        </w:rPr>
        <w:t>والاصح</w:t>
      </w:r>
      <w:r>
        <w:rPr>
          <w:rtl w:val="true"/>
        </w:rPr>
        <w:t xml:space="preserve">) </w:t>
      </w:r>
      <w:r>
        <w:rPr>
          <w:rtl w:val="true"/>
        </w:rPr>
        <w:t xml:space="preserve">انهما لا تصح وبه قال القاضى ال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وعلى هذا فقوله في الكتاب ولا تجب نية الامامة علي الامام غير مجرى على اطلاقه بل الجمعة مستئناة عنه واعلم أن ابا الحسن العبادي حكى عن ابي حفص البابشامي وعن القفال أنه تجب نية الامامة علي الامام واشعر كلامه بانهما يشترطانها في صحة الاقتداء فان كان كذلك فليكن قوله ولا تجب نية الامامة علي الامام معلما بالواو مع الالف ولو نوى الامام الامامة وعين في نيته المقتدى فبان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لم يضر لان غلطه في النية لا يزيد علي تركها اصلا ورأسا ولو تركها لم يقدح علي ما سبق بخلاف ما إذا اخطأ المأموم في تعيين الامام فان أصل النية واجب عليه </w:t>
      </w:r>
      <w:r>
        <w:rPr>
          <w:rtl w:val="true"/>
        </w:rPr>
        <w:t xml:space="preserve">* </w:t>
      </w:r>
      <w:r>
        <w:rPr>
          <w:rtl w:val="true"/>
        </w:rPr>
        <w:t xml:space="preserve">قال </w:t>
      </w:r>
      <w:r>
        <w:rPr>
          <w:rtl w:val="true"/>
        </w:rPr>
        <w:t>(</w:t>
      </w:r>
      <w:r>
        <w:rPr>
          <w:rtl w:val="true"/>
        </w:rPr>
        <w:t xml:space="preserve">الشرط الرابع توافق نظم الصلاتين فلا يقتدى في الظهر بصلاة الجنازة وصلاة الخسوف ويقتدى في الظهر بالصبح ثم يقوم عند سلام الامام كالمسبوق فان اقتدى في الصبح بال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صح علي احد الوجهين ثم يتخير عند قيام الامام الي الثالثة بين ان يسلم أو ينتظر الامام إلى الآخر</w:t>
      </w:r>
      <w:r>
        <w:rPr>
          <w:rtl w:val="true"/>
        </w:rPr>
        <w:t xml:space="preserve">) </w:t>
      </w:r>
      <w:r>
        <w:rPr>
          <w:rtl w:val="true"/>
        </w:rPr>
        <w:t>لو اختلف صلاتا الامام والمأموم في الافعال الظاهرة كما لو اقتدى في فريضة بمن يصلي الجنازة أو الخسوف هل يجوز</w:t>
      </w:r>
      <w:r>
        <w:rPr>
          <w:rtl w:val="true"/>
        </w:rPr>
        <w:t xml:space="preserve">: </w:t>
      </w:r>
      <w:r>
        <w:rPr>
          <w:rtl w:val="true"/>
        </w:rPr>
        <w:t xml:space="preserve">فيه وجهان </w:t>
      </w:r>
      <w:r>
        <w:rPr>
          <w:rtl w:val="true"/>
        </w:rPr>
        <w:t>(</w:t>
      </w:r>
      <w:r>
        <w:rPr>
          <w:rtl w:val="true"/>
        </w:rPr>
        <w:t>اصحهما</w:t>
      </w:r>
      <w:r>
        <w:rPr>
          <w:rtl w:val="true"/>
        </w:rPr>
        <w:t xml:space="preserve">) </w:t>
      </w:r>
      <w:r>
        <w:rPr>
          <w:rtl w:val="true"/>
        </w:rPr>
        <w:t xml:space="preserve">وهو المذكور في الكتاب أنه لا يجوز لتعذر المتابعة مع المخالفة في الافعال </w:t>
      </w:r>
      <w:r>
        <w:rPr>
          <w:rtl w:val="true"/>
        </w:rPr>
        <w:t>(</w:t>
      </w:r>
      <w:r>
        <w:rPr>
          <w:rtl w:val="true"/>
        </w:rPr>
        <w:t>والثاني</w:t>
      </w:r>
      <w:r>
        <w:rPr>
          <w:rtl w:val="true"/>
        </w:rPr>
        <w:t xml:space="preserve">) </w:t>
      </w:r>
      <w:r>
        <w:rPr>
          <w:rtl w:val="true"/>
        </w:rPr>
        <w:t xml:space="preserve">ويحكى عن القفال أنه يجوز لان المقصود من الاقتداء اكتساب الفضيلة وكل يرا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واجبات صلاته فعلي هذا إذا اقتدى بمن يصلي الجنازة لا يتابعه في التكبيرات والاذكار بينها بل إذا كبر الامام الثانية يخير بين أن يخرج نفسه عن المتابعة وبين أن ينتظر سلام الامام وإذا اقتدى بمن يصلي صلاة الخسوف يتابعه في الركوع الاول ثم إن شاء رفع رأسه معه وفارقه وإن شاء انتظره قال امام الحرمين وانما ينتظره في الركوع إلى أن يعود إليه الامام ثم يعتدل معه عن ركوعه الثاني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ينتظره بعد الرفع لما فيه من تطويل الركن القصير وان اتفقت الصلاتان في الافعال نظر إن توافقت عدد الركعات كالاقتداء في الظهر بالعصر أو بالعشاء جاز وإن كان عدد ركعات الامام أقل كما لو اقتدى في الظهر بالصبح جاز ايضا لان متابعة الامام فيما يأتي به متيسرة ثم إذا تمت صلاة الامام قام المأموم واتم صلاته كما يفعله المسبوق ويتابع الامام في القنوت كما لو ادرك الامام في الص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في الركعة الثانية يتابعه في القنوت ولو ازاد أن يفارقه إذا اشتغل بالقنوت فله ذلك ولو اقتدى في الظهر بالمغرب فإذا انتهى الامام إلى الجلسة الاخيرة بخبر المأموم بين المتابعة والمفارقة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القنوت وإن كان عدد ركعات الامام اكثر كالاقتداء في الصبح بالظهر ففى المسألة طريقان احدهما وهو المذكور في الكتاب أن فيها قولين احدهما أنه لا يصح الاقتداء لانه يحتاج الي الخروج عن صلاة الامام قبل فراغه بخلاف ما إذا كانت صلاته اطول فانه لا يفارق الامام ما دام في صلاته واصحهما أنه يصح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الصورة السابقة والجامع انهما صلاتان متفقتان في النظم</w:t>
      </w:r>
      <w:r>
        <w:rPr>
          <w:rtl w:val="true"/>
        </w:rPr>
        <w:t xml:space="preserve">: </w:t>
      </w:r>
      <w:r>
        <w:rPr>
          <w:rtl w:val="true"/>
        </w:rPr>
        <w:t xml:space="preserve">والطريق الثاني القطع بهذا القول الثاني قال في التهذيب وهو الاصح وإذا فرعنا عليه فإذا قام الامام إلى الركعة </w:t>
      </w:r>
      <w:r>
        <w:rPr>
          <w:rtl w:val="true"/>
        </w:rPr>
        <w:t>(</w:t>
      </w:r>
      <w:r>
        <w:rPr>
          <w:rtl w:val="true"/>
        </w:rPr>
        <w:t>الثالثة</w:t>
      </w:r>
      <w:r>
        <w:rPr>
          <w:rtl w:val="true"/>
        </w:rPr>
        <w:t xml:space="preserve">) </w:t>
      </w:r>
      <w:r>
        <w:rPr>
          <w:rtl w:val="true"/>
        </w:rPr>
        <w:t xml:space="preserve">فهو بالخيار إن شاء فارقة وسلم وإن شاء انتظره حتى يسلم معه وإن امكنه أن يقنت في الركعة الثانية فان وقف الامام يسيرا فذاك والا تركه ولا شئ عليه وله أن يخرج عن متابعته ويقنت ولو اقتدى في المغرب بالظهر فإذا قام الامام الي الرابعة لم يتابعه المأموم بل يجلس للتشهد ويفارقه فإذا تشهد سلم وهل له أن ينتظره قال في النهاية ظاهر المذهب أنه ليس له ذلك لانه احدث تشهدا لم يفعله الامام بخلاف الصورة الساب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فانه وافق الامام في تشهده ثم استدامه ومنهم من أطلق وجوب الانتظار في الصورتين ولو صلي العشاء خلف من يصلى التراويح جاز كما في اقتداء الظهر بالصبح وقد نقله الشافعي رضي الله عنه عن فعل عطاء ابن ابي رباح رضي الله عنه ثم إذا سلم الامام قام الي باقي صلاته والاولي أن يتم منفردا فلو قام الامام إلى ركعتين أخريين من التراويح فاقتدى به مرة أخرى هل يجوز فيه القولان اللذان نذكرهما فيمن احرم منفردا بالصلاة ثم اقتدى في اثنائها وقوله في الكتاب توافق نظم الصلاتين اراد في الافعال والاركان لا في عدد الركعات علي ما تبين وصلاة العيدين والاستسقاء كصلاة الخسوف والجنازة ام لا</w:t>
      </w:r>
      <w:r>
        <w:rPr>
          <w:rtl w:val="true"/>
        </w:rPr>
        <w:t xml:space="preserve">: </w:t>
      </w:r>
      <w:r>
        <w:rPr>
          <w:rtl w:val="true"/>
        </w:rPr>
        <w:t xml:space="preserve">اختلف الاصحاب فيه وقوله يقتدى في الظهر بالصبح معلم بالحاء والميم والالف وكذا قوله صح في المسألة التى بعدها لانه لابد وأن يكون احدهما قضاء وهم يمنعون من الاقتداء في انقضاء بالاداء وبالعكس كما سبق وقوله علي احد القولين معلم بالواو للطريق الاخرى وفي نسخ الوسيط ذكر وجهين بدل القولين والاول اشهر ولا يخفي أن قوله ثم يتخير تفريع علي صحة الاقتد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خامس الموافقة وهو أن لا يشتغل بما تركه الامام من سجود التلاوة أو التشهد الاول ولا بأس بانفراده بجلسة الاستراحة والقنوت ان لحق الامام في السجود</w:t>
      </w:r>
      <w:r>
        <w:rPr>
          <w:rtl w:val="true"/>
        </w:rPr>
        <w:t xml:space="preserve">) * </w:t>
      </w:r>
      <w:r>
        <w:rPr>
          <w:rtl w:val="true"/>
        </w:rPr>
        <w:t xml:space="preserve">إذا ترك الامام شيئا من أفعال الصلاة نظر ان كان فرضا كما إذا قام في موضع القعود أو بالعكس ولم يرجع بعدما سبح به المأموم فليس للمأموم أن يتابعه لانه اما عامد فصلاته باطلة أو ساه فذلك الفعل غير معدود من الصلاة وان لم يكن مبطلا وانما يتابعه في أفعال الصلاة لا في غيرها وان ترك سنة نظر ان كان في الاشتغال بها تخلف فاحش كسجود التلاوة والتشهد الاول فلا يأتي بهما المأموم قال صلي الله عليه وسلم </w:t>
      </w:r>
      <w:r>
        <w:rPr>
          <w:rtl w:val="true"/>
        </w:rPr>
        <w:t xml:space="preserve">" </w:t>
      </w:r>
      <w:r>
        <w:rPr>
          <w:rtl w:val="true"/>
        </w:rPr>
        <w:t xml:space="preserve">انما جعل الامام ليؤتم به </w:t>
      </w:r>
      <w:r>
        <w:rPr>
          <w:rtl w:val="true"/>
        </w:rPr>
        <w:t>" (</w:t>
      </w:r>
      <w:r>
        <w:rPr/>
        <w:t>1</w:t>
      </w:r>
      <w:r>
        <w:rPr>
          <w:rtl w:val="true"/>
        </w:rPr>
        <w:t xml:space="preserve">) </w:t>
      </w:r>
      <w:r>
        <w:rPr>
          <w:rtl w:val="true"/>
        </w:rPr>
        <w:t xml:space="preserve">ولو اشتغل بهما بطلت صلاته لعدوله من فرض المتابعة الي السنة ويخرج عن هذا سجود السهو يأتي به وان تركه الامام لانه يفعله بعد خروج الامام من الصلاة فلا مخالفة وكذا يسلم التسليمة الثانية إذا تركها الامام وان لم يكن فيه إلا تخلف يسير كجلسة الاستراحة فلا بأس بانفراده بها كما لا بأس بزيادتها في غير موضعها وكذلك لا بأس بانفر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بالقنوت إذا لحقه علي القرب وقوله ان لحق الامام في السجود يعنى في السجدة الاولي فاما إذا كان اللحوق في الثانية فيكثر المتخلف وسيأتى بيان التخلف المبطل في الفصل التالي لهذا </w:t>
      </w:r>
      <w:r>
        <w:rPr>
          <w:rtl w:val="true"/>
        </w:rPr>
        <w:t xml:space="preserve">* </w:t>
      </w:r>
      <w:r>
        <w:rPr>
          <w:rtl w:val="true"/>
        </w:rPr>
        <w:t xml:space="preserve">قال </w:t>
      </w:r>
      <w:r>
        <w:rPr>
          <w:rtl w:val="true"/>
        </w:rPr>
        <w:t>(</w:t>
      </w:r>
      <w:r>
        <w:rPr>
          <w:rtl w:val="true"/>
        </w:rPr>
        <w:t xml:space="preserve">السادس المتابعة فلا يتقدمه ولا بأس بالمساوقة إلا في التكبير فانه لابد فيه من التأ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والاحب التخلف في الكل مع سرعة اللحوق فان تخلف بركن لم تبطل وان تخلف بركنين من غير عذر بطل </w:t>
      </w:r>
      <w:r>
        <w:rPr>
          <w:rtl w:val="true"/>
        </w:rPr>
        <w:t>(</w:t>
      </w:r>
      <w:r>
        <w:rPr>
          <w:rtl w:val="true"/>
        </w:rPr>
        <w:t>ز</w:t>
      </w:r>
      <w:r>
        <w:rPr>
          <w:rtl w:val="true"/>
        </w:rPr>
        <w:t xml:space="preserve">) </w:t>
      </w:r>
      <w:r>
        <w:rPr>
          <w:rtl w:val="true"/>
        </w:rPr>
        <w:t>والاصح انه إذا ركع قبل أن يبتدئ الامام الهوى إلى السجود لم تبطل فان ابتدأ الهوى لم تبطل أيضا على وجه لان الاعتدال ليس ركنا مقصودا فان لابس الامام السجود قبل ركوعه بطل والتقدم كلتخلف وقيل يبطل وان كان بركن واحد</w:t>
      </w:r>
      <w:r>
        <w:rPr>
          <w:rtl w:val="true"/>
        </w:rPr>
        <w:t xml:space="preserve">) * </w:t>
      </w:r>
      <w:r>
        <w:rPr>
          <w:rtl w:val="true"/>
        </w:rPr>
        <w:t xml:space="preserve">يجب علي المأموم ان يتابع الامام ولا يتقدم عليه في الافعال لما روي أنه صلي الله عليه وسلم قال </w:t>
      </w:r>
      <w:r>
        <w:rPr>
          <w:rtl w:val="true"/>
        </w:rPr>
        <w:t xml:space="preserve">" </w:t>
      </w:r>
      <w:r>
        <w:rPr>
          <w:rtl w:val="true"/>
        </w:rPr>
        <w:t xml:space="preserve">لا تبادروا الامام إذا كبر فكبروا وإذا ركع فاركعوا وإذا قال سمع الله لمن حمده فقولوا ربنا ولك الحمد وإذا سجد فاسجدوا </w:t>
      </w:r>
      <w:r>
        <w:rPr>
          <w:rtl w:val="true"/>
        </w:rPr>
        <w:t>" (</w:t>
      </w:r>
      <w:r>
        <w:rPr/>
        <w:t>1</w:t>
      </w:r>
      <w:r>
        <w:rPr>
          <w:rtl w:val="true"/>
        </w:rPr>
        <w:t xml:space="preserve">) </w:t>
      </w:r>
      <w:r>
        <w:rPr>
          <w:rtl w:val="true"/>
        </w:rPr>
        <w:t xml:space="preserve">وروى أنه صلي الله عليه وسلم قال </w:t>
      </w:r>
      <w:r>
        <w:rPr>
          <w:rtl w:val="true"/>
        </w:rPr>
        <w:t xml:space="preserve">" </w:t>
      </w:r>
      <w:r>
        <w:rPr>
          <w:rtl w:val="true"/>
        </w:rPr>
        <w:t xml:space="preserve">اما يخشي الذى يرفع رأسه والامام ساجد أن يحول الله راسه رأس حمار </w:t>
      </w:r>
      <w:r>
        <w:rPr>
          <w:rtl w:val="true"/>
        </w:rPr>
        <w:t>" (</w:t>
      </w:r>
      <w:r>
        <w:rPr/>
        <w:t>2</w:t>
      </w:r>
      <w:r>
        <w:rPr>
          <w:rtl w:val="true"/>
        </w:rPr>
        <w:t xml:space="preserve">) </w:t>
      </w:r>
      <w:r>
        <w:rPr>
          <w:rtl w:val="true"/>
        </w:rPr>
        <w:t xml:space="preserve">والمراد من المتابعة أن يجرى علي أثر الامام بحيث يكون ابتداؤه بكل واحد منها متأخرا عن ابتداء الامام ومتقدما على فراغه روى عن البراء بن عازب قال </w:t>
      </w:r>
      <w:r>
        <w:rPr>
          <w:rtl w:val="true"/>
        </w:rPr>
        <w:t>(</w:t>
      </w:r>
      <w:r>
        <w:rPr/>
        <w:t>3</w:t>
      </w:r>
      <w:r>
        <w:rPr>
          <w:rtl w:val="true"/>
        </w:rPr>
        <w:t xml:space="preserve">) " </w:t>
      </w:r>
      <w:r>
        <w:rPr>
          <w:rtl w:val="true"/>
        </w:rPr>
        <w:t xml:space="preserve">كنا ن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مع النبي صلى الله عليه وسلم فإذا قال سمع الله لمن حمده لم يحن أحد منا ظهره حتى يضع النبي صلي الله عليه وسلم وسلم جبهته على الارض </w:t>
      </w:r>
      <w:r>
        <w:rPr>
          <w:rtl w:val="true"/>
        </w:rPr>
        <w:t xml:space="preserve">" </w:t>
      </w:r>
      <w:r>
        <w:rPr>
          <w:rtl w:val="true"/>
        </w:rPr>
        <w:t xml:space="preserve">فلو خالف وترك المتابعة علي التفسير المذكور لم يخل اما أن يساوق فعله فعل الامام واما أن يتخلف عنه أو يتقدم عليه </w:t>
      </w:r>
      <w:r>
        <w:rPr>
          <w:rtl w:val="true"/>
        </w:rPr>
        <w:t>(</w:t>
      </w:r>
      <w:r>
        <w:rPr>
          <w:rtl w:val="true"/>
        </w:rPr>
        <w:t>الحالة الاولى</w:t>
      </w:r>
      <w:r>
        <w:rPr>
          <w:rtl w:val="true"/>
        </w:rPr>
        <w:t xml:space="preserve">) </w:t>
      </w:r>
      <w:r>
        <w:rPr>
          <w:rtl w:val="true"/>
        </w:rPr>
        <w:t>أن يساوق فعله فعل الامام اما التكبير فالمساوقة فيه تمنع انعقاد صلاة المأموم خلافا لابي حنيفة</w:t>
      </w:r>
      <w:r>
        <w:rPr>
          <w:rtl w:val="true"/>
        </w:rPr>
        <w:t xml:space="preserve">: </w:t>
      </w:r>
      <w:r>
        <w:rPr>
          <w:rtl w:val="true"/>
        </w:rPr>
        <w:t xml:space="preserve">لنا ظاهر قوله فإذا كبر فكبروا ويخالف الركوع وسائر الاركان حيث تحتمل المساوقة فيها لان الامام حينئذ في الصلاة فينتظم الاقتداء به ولو شك في أن تكبيره هل وقع مساوقا لم تنعقد صلاته أيضا ولو ظن أنه لاحق فبان خلافه فلا صلاة له ويشترط تأخر جميع التكبير عن جميع تكبير الامام ويستحب للامام ان لا يكبر حتى تستوى الصفوف ويأمرهم بذلك ملتفتا يمينا وشمالا وإذا فرغ المؤذن من الاقامة قام الناس واشتغلوا بتسوية الصفوف وقال أبو حنيفة يشتغلون به عند قوله حي علي الصلاة واما ما عدا التكبير فغير السلام يجوز فيه المساوقة وفى السلام وجهان </w:t>
      </w:r>
      <w:r>
        <w:rPr>
          <w:rtl w:val="true"/>
        </w:rPr>
        <w:t>(</w:t>
      </w:r>
      <w:r>
        <w:rPr>
          <w:rtl w:val="true"/>
        </w:rPr>
        <w:t>أحدهما</w:t>
      </w:r>
      <w:r>
        <w:rPr>
          <w:rtl w:val="true"/>
        </w:rPr>
        <w:t xml:space="preserve">) </w:t>
      </w:r>
      <w:r>
        <w:rPr>
          <w:rtl w:val="true"/>
        </w:rPr>
        <w:t xml:space="preserve">أنه لا يجوز فيه المساوقة اعتبارا للتحلل بالتحرم </w:t>
      </w:r>
      <w:r>
        <w:rPr>
          <w:rtl w:val="true"/>
        </w:rPr>
        <w:t>(</w:t>
      </w:r>
      <w:r>
        <w:rPr>
          <w:rtl w:val="true"/>
        </w:rPr>
        <w:t>والثانى</w:t>
      </w:r>
      <w:r>
        <w:rPr>
          <w:rtl w:val="true"/>
        </w:rPr>
        <w:t xml:space="preserve">) </w:t>
      </w:r>
      <w:r>
        <w:rPr>
          <w:rtl w:val="true"/>
        </w:rPr>
        <w:t xml:space="preserve">ي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كسائر الاركان وذكر بعضهم أن الوجهين مبنيان على أن نية الخروج هل تشترط أن قلنا نعم فالسلام كالتكبير وأن قلنا لا فهو كسائر الاركان والاصح من الوجهين أن المساوقة لا تضر وهو المذكور في الكتاب </w:t>
      </w:r>
      <w:r>
        <w:rPr>
          <w:rtl w:val="true"/>
        </w:rPr>
        <w:t>(</w:t>
      </w:r>
      <w:r>
        <w:rPr>
          <w:rtl w:val="true"/>
        </w:rPr>
        <w:t>وقوله</w:t>
      </w:r>
      <w:r>
        <w:rPr>
          <w:rtl w:val="true"/>
        </w:rPr>
        <w:t xml:space="preserve">) </w:t>
      </w:r>
      <w:r>
        <w:rPr>
          <w:rtl w:val="true"/>
        </w:rPr>
        <w:t xml:space="preserve">ولا باس بالمساوقة الا في التكبير معلم بالواو للوجه الصائر إلى الحاق السلام بالتكبير وليس المراد من قوله لا باس التشريع المطلق فان صاحب التهذيب وغيره ذكروا انه يكره الاتيان بالافعال مع الامام وتفوت به فضيلة الجماعة وانما المراد انها لا تفسد الصلاة وقوله فانه لا بد فيه من التأخير معلم بالحاء وقوله والاحب التخلف في الكل مع سرعة اللحوق المراد منه ما ذكرنا في تف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متابعة </w:t>
      </w:r>
      <w:r>
        <w:rPr>
          <w:rtl w:val="true"/>
        </w:rPr>
        <w:t>(</w:t>
      </w:r>
      <w:r>
        <w:rPr>
          <w:rtl w:val="true"/>
        </w:rPr>
        <w:t>الحالة الثانية</w:t>
      </w:r>
      <w:r>
        <w:rPr>
          <w:rtl w:val="true"/>
        </w:rPr>
        <w:t xml:space="preserve">) </w:t>
      </w:r>
      <w:r>
        <w:rPr>
          <w:rtl w:val="true"/>
        </w:rPr>
        <w:t xml:space="preserve">أن يتخلف عن الامام وذلك اما أن يكون بغير عذر أو بعذر فان تخلف من غير عذر نظر أن تخلف بركن واحد فقد حكى صاحب النهاية فيه وجهين </w:t>
      </w:r>
      <w:r>
        <w:rPr>
          <w:rtl w:val="true"/>
        </w:rPr>
        <w:t>(</w:t>
      </w:r>
      <w:r>
        <w:rPr>
          <w:rtl w:val="true"/>
        </w:rPr>
        <w:t>احدهما</w:t>
      </w:r>
      <w:r>
        <w:rPr>
          <w:rtl w:val="true"/>
        </w:rPr>
        <w:t xml:space="preserve">) </w:t>
      </w:r>
      <w:r>
        <w:rPr>
          <w:rtl w:val="true"/>
        </w:rPr>
        <w:t xml:space="preserve">أنه مبطل للصلاة لما فيه من مخالفة الامام </w:t>
      </w:r>
      <w:r>
        <w:rPr>
          <w:rtl w:val="true"/>
        </w:rPr>
        <w:t>(</w:t>
      </w:r>
      <w:r>
        <w:rPr>
          <w:rtl w:val="true"/>
        </w:rPr>
        <w:t>واظهرهما</w:t>
      </w:r>
      <w:r>
        <w:rPr>
          <w:rtl w:val="true"/>
        </w:rPr>
        <w:t xml:space="preserve">) </w:t>
      </w:r>
      <w:r>
        <w:rPr>
          <w:rtl w:val="true"/>
        </w:rPr>
        <w:t xml:space="preserve">وهو المذكور في الكتاب أنه غير مبطل </w:t>
      </w:r>
      <w:r>
        <w:rPr>
          <w:rtl w:val="true"/>
        </w:rPr>
        <w:t xml:space="preserve">* </w:t>
      </w:r>
      <w:r>
        <w:rPr>
          <w:rtl w:val="true"/>
        </w:rPr>
        <w:t xml:space="preserve">واحتج له بعضهم بما روى انه صلى الله عليه واله وسلم قال </w:t>
      </w:r>
      <w:r>
        <w:rPr>
          <w:rtl w:val="true"/>
        </w:rPr>
        <w:t xml:space="preserve">" </w:t>
      </w:r>
      <w:r>
        <w:rPr>
          <w:rtl w:val="true"/>
        </w:rPr>
        <w:t xml:space="preserve">لا تبادروني بالركوع والسجود فمهما أسبقكم به إذا ركعت تدركوني إذا رفعت ومهما أسبقكم به حين سجدت تدركوني حين رفعت </w:t>
      </w:r>
      <w:r>
        <w:rPr>
          <w:rtl w:val="true"/>
        </w:rPr>
        <w:t>" (</w:t>
      </w:r>
      <w:r>
        <w:rPr/>
        <w:t>1</w:t>
      </w:r>
      <w:r>
        <w:rPr>
          <w:rtl w:val="true"/>
        </w:rPr>
        <w:t xml:space="preserve">) </w:t>
      </w:r>
      <w:r>
        <w:rPr>
          <w:rtl w:val="true"/>
        </w:rPr>
        <w:t xml:space="preserve">وأن تخلف بركنين بطلت صلاته لكثرة المخالفة ومن صور التخلف بغير عذر أن يركع الامام وهو في قراءة السورة بعد الفاتحة فيشتغل باتمامها وكذا التخلف للاشتغال بتسبيحات الركوع والسجود ومن المهمات في هذا المقام البحث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شيئين </w:t>
      </w:r>
      <w:r>
        <w:rPr>
          <w:rtl w:val="true"/>
        </w:rPr>
        <w:t>(</w:t>
      </w:r>
      <w:r>
        <w:rPr>
          <w:rtl w:val="true"/>
        </w:rPr>
        <w:t>احدهما</w:t>
      </w:r>
      <w:r>
        <w:rPr>
          <w:rtl w:val="true"/>
        </w:rPr>
        <w:t xml:space="preserve">) </w:t>
      </w:r>
      <w:r>
        <w:rPr>
          <w:rtl w:val="true"/>
        </w:rPr>
        <w:t xml:space="preserve">معنى التخلف بالركن والركنين </w:t>
      </w:r>
      <w:r>
        <w:rPr>
          <w:rtl w:val="true"/>
        </w:rPr>
        <w:t>(</w:t>
      </w:r>
      <w:r>
        <w:rPr>
          <w:rtl w:val="true"/>
        </w:rPr>
        <w:t>والثانى</w:t>
      </w:r>
      <w:r>
        <w:rPr>
          <w:rtl w:val="true"/>
        </w:rPr>
        <w:t xml:space="preserve">) </w:t>
      </w:r>
      <w:r>
        <w:rPr>
          <w:rtl w:val="true"/>
        </w:rPr>
        <w:t xml:space="preserve">أن الحكم هل يعم جميع الاركان ام يفرق بين ركن وركن </w:t>
      </w:r>
      <w:r>
        <w:rPr>
          <w:rtl w:val="true"/>
        </w:rPr>
        <w:t>(</w:t>
      </w:r>
      <w:r>
        <w:rPr>
          <w:rtl w:val="true"/>
        </w:rPr>
        <w:t>أعلم</w:t>
      </w:r>
      <w:r>
        <w:rPr>
          <w:rtl w:val="true"/>
        </w:rPr>
        <w:t xml:space="preserve">) </w:t>
      </w:r>
      <w:r>
        <w:rPr>
          <w:rtl w:val="true"/>
        </w:rPr>
        <w:t>أن في قوله والاصح إذا ركع إلى آخره تعرضا لهما جميعا فنشرحه ونقول</w:t>
      </w:r>
      <w:r>
        <w:rPr>
          <w:rtl w:val="true"/>
        </w:rPr>
        <w:t xml:space="preserve">: </w:t>
      </w:r>
      <w:r>
        <w:rPr>
          <w:rtl w:val="true"/>
        </w:rPr>
        <w:t>من أركان الصلاة ما هو قصير ومنها ما هو طويل اما القصير فالاعتدال عن الركوع وكذا الجلوس بين السجدتين علي الاظهر كما تقدم واما الطويل فما عداهما وما هو طويل فهو مقصود في نفسه والقصير هل هو مقصود في نفسه اشار في النهاية الي تردد فيه للاصحاب فمن قائل نعم كالطويل ومن قائل لا فان الغرض منه الفصل فهو إذا تابع لغيره وهذا ما ذكره في التهذيب ثم نقول بعد هذه المقدمة</w:t>
      </w:r>
      <w:r>
        <w:rPr>
          <w:rtl w:val="true"/>
        </w:rPr>
        <w:t xml:space="preserve">: </w:t>
      </w:r>
      <w:r>
        <w:rPr>
          <w:rtl w:val="true"/>
        </w:rPr>
        <w:t xml:space="preserve">إذا ركع الامام قبل المأموم ثم ركع المأموم وادركه في ركوعه فليس هذا تخلفا بركن ولا تبطل به الصلاة وفاقا لانه لحق الامام قبل تمام الركن الذى سبقه به ولو اعتدل الامام والمأموم بعد قائم فهل تبطل صلاته فيه وجهان واختلفوا في مأخذهما فقيل مأخذهما التردد في أن الاعتدال هل هو مقصود ام 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قلنا نعم فقد فارق الامام ركنا واشتغل بركن آخر مقصود فتبطل صلاة المتخلف وان قلنا أنه ليس بمقصود فهو كما لو لم يفرغ من الركوع لان الذى فبه تبع له فلا تبطل صلاته وقيل ان مأخذهما الوجهان اللذان سبقا في أن التخلف بركن واحد هل يبطل ام لا إن قلنا نعم فقد تخلف بركن الركوع تاما فتبطل صلاته وإن قلنا لا فما دام في الاعتدال لم يكن الركن الثاني تاما فلا تبطل صلاته وإذا هوى الي السجود ولم ينته إليه والمأموم بعد قائم فعلي المأخذ الاول لا تبطل صلاته لانه لم يشرع في ركن مقصود وعلي المأخذ الثاني تبطل لان ركن الاعتدال قد تم هكذا ذكره امام الحرمين والمصنف في الوسيط وقياسه أن يقال إذا ارتفع عن حد الركوع والمأموم بعد في القيام فقد حصل التخلف بر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واحد وأن لم يعتدل حتي تبطل الصلاة عند من يجعل التقدم بركن واحد مبطلا اما إذا انتهي الامام الي السجود والمأموم في قيامه بطلت صلاته وفاقا واعرف بعد هذا أمرين </w:t>
      </w:r>
      <w:r>
        <w:rPr>
          <w:rtl w:val="true"/>
        </w:rPr>
        <w:t>(</w:t>
      </w:r>
      <w:r>
        <w:rPr>
          <w:rtl w:val="true"/>
        </w:rPr>
        <w:t>احدهما</w:t>
      </w:r>
      <w:r>
        <w:rPr>
          <w:rtl w:val="true"/>
        </w:rPr>
        <w:t xml:space="preserve">) </w:t>
      </w:r>
      <w:r>
        <w:rPr>
          <w:rtl w:val="true"/>
        </w:rPr>
        <w:t xml:space="preserve">انا ان اكتفينا بابتداء الهوى من الاعتدال وابتداء الارتفاع عن حد الركوع فالتخلف بركنين هو أن يتم الامام ركنين والمأموم بعد فيما قبلهما وركن واحد هو أن يتم الامام الركن الذى سبق إليه والمأموم فيما قبله 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يكتف بذلك فللتخلف شرط آخر وهو أن يلابس مع تمامهما أو تمامه ركنا آخر فحصل خلاف في تفسير التخلف كما ترى </w:t>
      </w:r>
      <w:r>
        <w:rPr>
          <w:rtl w:val="true"/>
        </w:rPr>
        <w:t>(</w:t>
      </w:r>
      <w:r>
        <w:rPr>
          <w:rtl w:val="true"/>
        </w:rPr>
        <w:t>والثانى</w:t>
      </w:r>
      <w:r>
        <w:rPr>
          <w:rtl w:val="true"/>
        </w:rPr>
        <w:t xml:space="preserve">) </w:t>
      </w:r>
      <w:r>
        <w:rPr>
          <w:rtl w:val="true"/>
        </w:rPr>
        <w:t xml:space="preserve">أن قوله وأن تخلف بركن لم تبطل ينبغي أن يعلم بالواو لما سبق نقله من الوجهين وايراد صاحب التهذيب يشعر بترجيح وجه البطلان فيما إذا تخلف بركن كامل مقصود ويصرح بترجيح عدم البطلان فيما إذا تخلف بركن غير مقصود كما إذا استمر في الركوع حتى اع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الامام وسجد </w:t>
      </w:r>
      <w:r>
        <w:rPr>
          <w:rtl w:val="true"/>
        </w:rPr>
        <w:t>(</w:t>
      </w:r>
      <w:r>
        <w:rPr>
          <w:rtl w:val="true"/>
        </w:rPr>
        <w:t>وقوله</w:t>
      </w:r>
      <w:r>
        <w:rPr>
          <w:rtl w:val="true"/>
        </w:rPr>
        <w:t xml:space="preserve">) </w:t>
      </w:r>
      <w:r>
        <w:rPr>
          <w:rtl w:val="true"/>
        </w:rPr>
        <w:t xml:space="preserve">وأن تخلف بركنين من غير عذر بطل يبين أن التخلف بالعذر بخلافه وأن لم يذكر حكمه في الكتاب </w:t>
      </w:r>
      <w:r>
        <w:rPr>
          <w:rtl w:val="true"/>
        </w:rPr>
        <w:t>(</w:t>
      </w:r>
      <w:r>
        <w:rPr>
          <w:rtl w:val="true"/>
        </w:rPr>
        <w:t>وقوله</w:t>
      </w:r>
      <w:r>
        <w:rPr>
          <w:rtl w:val="true"/>
        </w:rPr>
        <w:t xml:space="preserve">) </w:t>
      </w:r>
      <w:r>
        <w:rPr>
          <w:rtl w:val="true"/>
        </w:rPr>
        <w:t xml:space="preserve">فيما إذا ركع المأموم قبل أن يبتدئ الامام بالهوى إلى السجود أن الاصح عدم البطلان ليس بناء علي المأخذ الاول وهو أن الاعتدال غير مقصود لان الاكث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سووا بينه وبين سائر الاركان والامام أستبعد التردد فيه ومال الي الجزم بكونه مقصودا والمصنف يساعده في الاكثر ويوضحه أنه اطلق البطلان في التخلف بركنين ولم يفرق بين ركن وركن فإذا هو بناء على المأخذ الثاني ويصير الي أن التخلف بالركنين انما يحصل إذا شرع في ركن ثالث فا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ذلك وقوله فان ابتدأ بالهوى لم تبطل ايضا علي وجه اشارة الي المأخذ الاول ولم يذكر ههنا أن الاصح عدم البطلان بل في سياق الكلام ما يشعر بانه لا يرتضيه هذا تمام الكلام فيما إذا تخلف بغير عذر واما العذر فانواع </w:t>
      </w:r>
      <w:r>
        <w:rPr>
          <w:rtl w:val="true"/>
        </w:rPr>
        <w:t>(</w:t>
      </w:r>
      <w:r>
        <w:rPr>
          <w:rtl w:val="true"/>
        </w:rPr>
        <w:t>منها</w:t>
      </w:r>
      <w:r>
        <w:rPr>
          <w:rtl w:val="true"/>
        </w:rPr>
        <w:t xml:space="preserve">) </w:t>
      </w:r>
      <w:r>
        <w:rPr>
          <w:rtl w:val="true"/>
        </w:rPr>
        <w:t xml:space="preserve">الخوف وسنذكره في صلاة الخوف </w:t>
      </w:r>
      <w:r>
        <w:rPr>
          <w:rtl w:val="true"/>
        </w:rPr>
        <w:t>(</w:t>
      </w:r>
      <w:r>
        <w:rPr>
          <w:rtl w:val="true"/>
        </w:rPr>
        <w:t>ومنها</w:t>
      </w:r>
      <w:r>
        <w:rPr>
          <w:rtl w:val="true"/>
        </w:rPr>
        <w:t xml:space="preserve">) </w:t>
      </w:r>
      <w:r>
        <w:rPr>
          <w:rtl w:val="true"/>
        </w:rPr>
        <w:t xml:space="preserve">أن يكون المأموم بطئ القراءة والامام سريعها فيركع قبل أن يتم المأموم الفاتحة ففيه وجهان </w:t>
      </w:r>
      <w:r>
        <w:rPr>
          <w:rtl w:val="true"/>
        </w:rPr>
        <w:t>(</w:t>
      </w:r>
      <w:r>
        <w:rPr>
          <w:rtl w:val="true"/>
        </w:rPr>
        <w:t>احدهما</w:t>
      </w:r>
      <w:r>
        <w:rPr>
          <w:rtl w:val="true"/>
        </w:rPr>
        <w:t xml:space="preserve">) </w:t>
      </w:r>
      <w:r>
        <w:rPr>
          <w:rtl w:val="true"/>
        </w:rPr>
        <w:t xml:space="preserve">أنه يتابعه ويسقط عنه الباقي فعلي هذا لو اشتغل باتمامها كان متخلفا بغير عذر </w:t>
      </w:r>
      <w:r>
        <w:rPr>
          <w:rtl w:val="true"/>
        </w:rPr>
        <w:t>(</w:t>
      </w:r>
      <w:r>
        <w:rPr>
          <w:rtl w:val="true"/>
        </w:rPr>
        <w:t>واصحهما</w:t>
      </w:r>
      <w:r>
        <w:rPr>
          <w:rtl w:val="true"/>
        </w:rPr>
        <w:t xml:space="preserve">) </w:t>
      </w:r>
      <w:r>
        <w:rPr>
          <w:rtl w:val="true"/>
        </w:rPr>
        <w:t xml:space="preserve">وهو الذى ذكره صاحب التهذيب وابراهيم المرودى أنه لا يسقط وعليه أن يتمها ويسعي خلف الامام على نظم صلاته ما لم يسبقه باكثر من ثلاثة ار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مقصودة فان زاد علي ثلاثة اركان فوجهان </w:t>
      </w:r>
      <w:r>
        <w:rPr>
          <w:rtl w:val="true"/>
        </w:rPr>
        <w:t>(</w:t>
      </w:r>
      <w:r>
        <w:rPr>
          <w:rtl w:val="true"/>
        </w:rPr>
        <w:t>احدهما</w:t>
      </w:r>
      <w:r>
        <w:rPr>
          <w:rtl w:val="true"/>
        </w:rPr>
        <w:t xml:space="preserve">) </w:t>
      </w:r>
      <w:r>
        <w:rPr>
          <w:rtl w:val="true"/>
        </w:rPr>
        <w:t xml:space="preserve">أنه يخرج عن متابعته لتعذر الموافقة </w:t>
      </w:r>
      <w:r>
        <w:rPr>
          <w:rtl w:val="true"/>
        </w:rPr>
        <w:t>(</w:t>
      </w:r>
      <w:r>
        <w:rPr>
          <w:rtl w:val="true"/>
        </w:rPr>
        <w:t>واظهرهما</w:t>
      </w:r>
      <w:r>
        <w:rPr>
          <w:rtl w:val="true"/>
        </w:rPr>
        <w:t xml:space="preserve">) </w:t>
      </w:r>
      <w:r>
        <w:rPr>
          <w:rtl w:val="true"/>
        </w:rPr>
        <w:t xml:space="preserve">أن له أن يدوم علي متابعته وعلي هذا فوجهان </w:t>
      </w:r>
      <w:r>
        <w:rPr>
          <w:rtl w:val="true"/>
        </w:rPr>
        <w:t>(</w:t>
      </w:r>
      <w:r>
        <w:rPr>
          <w:rtl w:val="true"/>
        </w:rPr>
        <w:t>احدهما</w:t>
      </w:r>
      <w:r>
        <w:rPr>
          <w:rtl w:val="true"/>
        </w:rPr>
        <w:t xml:space="preserve">) </w:t>
      </w:r>
      <w:r>
        <w:rPr>
          <w:rtl w:val="true"/>
        </w:rPr>
        <w:t xml:space="preserve">أنه يراعي نظم صلاته ويجرى على اثره وهو معذ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وبهذا أفتى القفال </w:t>
      </w:r>
      <w:r>
        <w:rPr>
          <w:rtl w:val="true"/>
        </w:rPr>
        <w:t>(</w:t>
      </w:r>
      <w:r>
        <w:rPr>
          <w:rtl w:val="true"/>
        </w:rPr>
        <w:t>واظهرهما</w:t>
      </w:r>
      <w:r>
        <w:rPr>
          <w:rtl w:val="true"/>
        </w:rPr>
        <w:t xml:space="preserve">) </w:t>
      </w:r>
      <w:r>
        <w:rPr>
          <w:rtl w:val="true"/>
        </w:rPr>
        <w:t xml:space="preserve">أنه يوافقه فيما هو فيه ثم يقضي ما فاته بعد سلام الامام وهذان الوجهان كالقولين في مسألة الزحام </w:t>
      </w:r>
      <w:r>
        <w:rPr>
          <w:rtl w:val="true"/>
        </w:rPr>
        <w:t>(</w:t>
      </w:r>
      <w:r>
        <w:rPr>
          <w:rtl w:val="true"/>
        </w:rPr>
        <w:t>ومنها</w:t>
      </w:r>
      <w:r>
        <w:rPr>
          <w:rtl w:val="true"/>
        </w:rPr>
        <w:t xml:space="preserve">) </w:t>
      </w:r>
      <w:r>
        <w:rPr>
          <w:rtl w:val="true"/>
        </w:rPr>
        <w:t xml:space="preserve">اخذ التقدير بثلاثة اركان مقصودة فانه انما يحصل القولان في تلك المسألة إذا ركع الامام في الثانية وقبل ذلك لا يوافقه وانما يكون التخلف قبله بالسجدتين والقيام ولم يعتبر الجلوس بين السجدتين علي مذهب من يقول أنه غير مقصود ولا يجعل التخلف بغير المقصود مؤثرا واما من لا يفرق بين المقصود وغير المقصود أو يفرق ويجعل الجلوس مقصو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لانه ركن طويل وهو المرضى عند صاحب الكتاب والقياس علي اصله التقدير باربعة اركان أخذا من مسألة الزحام ولو اشتغل المأموم بدعاء الاستفتاح ولم يتم الفاتحة لذلك وركع الامام فيتم الفاتحة كما في بطئ القراءة وهو معذر في التخلف ذكره في التهذيب وكل هذا في المأموم الموافق فاما المسبوق إذا ادرك الامام في القيام وخاف ركوعه فينبغي أن لا يقرأ دعاء الاستفتاح بل يبادر الي قراءة الفاتحة فان الاهتمام بشأن الفرض أولي ثم أن ركع الامام في اثناء الفاتحة ففيه ثلاثة اوجه </w:t>
      </w:r>
      <w:r>
        <w:rPr>
          <w:rtl w:val="true"/>
        </w:rPr>
        <w:t>(</w:t>
      </w:r>
      <w:r>
        <w:rPr>
          <w:rtl w:val="true"/>
        </w:rPr>
        <w:t>احدها</w:t>
      </w:r>
      <w:r>
        <w:rPr>
          <w:rtl w:val="true"/>
        </w:rPr>
        <w:t xml:space="preserve">) </w:t>
      </w:r>
      <w:r>
        <w:rPr>
          <w:rtl w:val="true"/>
        </w:rPr>
        <w:t xml:space="preserve">أنه يسقط عنه ما بقى من الفاتحة ويركع معه </w:t>
      </w:r>
      <w:r>
        <w:rPr>
          <w:rtl w:val="true"/>
        </w:rPr>
        <w:t>(</w:t>
      </w:r>
      <w:r>
        <w:rPr>
          <w:rtl w:val="true"/>
        </w:rPr>
        <w:t>والثانى</w:t>
      </w:r>
      <w:r>
        <w:rPr>
          <w:rtl w:val="true"/>
        </w:rPr>
        <w:t xml:space="preserve">) </w:t>
      </w:r>
      <w:r>
        <w:rPr>
          <w:rtl w:val="true"/>
        </w:rPr>
        <w:t xml:space="preserve">أنه يتم الفاتحة لانه أدرك القيام الذى هو محلها </w:t>
      </w:r>
      <w:r>
        <w:rPr>
          <w:rtl w:val="true"/>
        </w:rPr>
        <w:t>(</w:t>
      </w:r>
      <w:r>
        <w:rPr>
          <w:rtl w:val="true"/>
        </w:rPr>
        <w:t>والثالث</w:t>
      </w:r>
      <w:r>
        <w:rPr>
          <w:rtl w:val="true"/>
        </w:rPr>
        <w:t xml:space="preserve">) </w:t>
      </w:r>
      <w:r>
        <w:rPr>
          <w:rtl w:val="true"/>
        </w:rPr>
        <w:t xml:space="preserve">وبه قال أبو زيد وهو الاصح عند القفال والمعتبرين أنه أن لم يقرأ شيئا من دعاء الاستفتاح يقطع القراءة ويركع معه ويكون مدركا للركعة لانه لم يدرك الا ما يقرأ فيه بعض الفاتحة فلا يلزمه فوق ذلك كما أنه إذا لم يدرك شيئا من القيام لا يلزمه شئ من الفاتحة وإن قرأ شيئا من دعاء الاستفتاح لزمه بقدره من الفاتحة لتقصيره بالعدول من الفريضة الي غيرها </w:t>
      </w:r>
      <w:r>
        <w:rPr>
          <w:rtl w:val="true"/>
        </w:rPr>
        <w:t>(</w:t>
      </w:r>
      <w:r>
        <w:rPr>
          <w:rtl w:val="true"/>
        </w:rPr>
        <w:t>فان قلنا</w:t>
      </w:r>
      <w:r>
        <w:rPr>
          <w:rtl w:val="true"/>
        </w:rPr>
        <w:t xml:space="preserve">) </w:t>
      </w:r>
      <w:r>
        <w:rPr>
          <w:rtl w:val="true"/>
        </w:rPr>
        <w:t xml:space="preserve">عليه اتمام الفاتحة </w:t>
      </w:r>
      <w:r>
        <w:rPr>
          <w:rtl w:val="true"/>
        </w:rPr>
        <w:t>(</w:t>
      </w:r>
      <w:r>
        <w:rPr>
          <w:rtl w:val="true"/>
        </w:rPr>
        <w:t>فتخلفه</w:t>
      </w:r>
      <w:r>
        <w:rPr>
          <w:rtl w:val="true"/>
        </w:rPr>
        <w:t xml:space="preserve">) </w:t>
      </w:r>
      <w:r>
        <w:rPr>
          <w:rtl w:val="true"/>
        </w:rPr>
        <w:t xml:space="preserve">ليقرأ تخلف بالعذر ولو لم يتم وركع مع الامام بطلت صلاته </w:t>
      </w:r>
      <w:r>
        <w:rPr>
          <w:rtl w:val="true"/>
        </w:rPr>
        <w:t>(</w:t>
      </w:r>
      <w:r>
        <w:rPr>
          <w:rtl w:val="true"/>
        </w:rPr>
        <w:t>وأن قلنا</w:t>
      </w:r>
      <w:r>
        <w:rPr>
          <w:rtl w:val="true"/>
        </w:rPr>
        <w:t xml:space="preserve">) </w:t>
      </w:r>
      <w:r>
        <w:rPr>
          <w:rtl w:val="true"/>
        </w:rPr>
        <w:t xml:space="preserve">أنه يركع فلو بقراءة اشتغل البقية كان هذا تخلفا بغير عذر فان سبقه الامام بالركوع وقرأ هذا المسبوق الفاتحة ثم لحقه في الاعتدال فلا يكون مدركا للركعة واصح الوجهين أنه لا تبطل صلاته إذا فرعنا علي ان التقدم بركن واحد لا يبطل كما في حق غير المسبوق </w:t>
      </w:r>
      <w:r>
        <w:rPr>
          <w:rtl w:val="true"/>
        </w:rPr>
        <w:t>(</w:t>
      </w:r>
      <w:r>
        <w:rPr>
          <w:rtl w:val="true"/>
        </w:rPr>
        <w:t>والثانى</w:t>
      </w:r>
      <w:r>
        <w:rPr>
          <w:rtl w:val="true"/>
        </w:rPr>
        <w:t xml:space="preserve">) </w:t>
      </w:r>
      <w:r>
        <w:rPr>
          <w:rtl w:val="true"/>
        </w:rPr>
        <w:t xml:space="preserve">تبطل لانه ترك متابعة الامام فيما فاتت به الركعة وكانت بمثابة السبق بركعة </w:t>
      </w:r>
      <w:r>
        <w:rPr>
          <w:rtl w:val="true"/>
        </w:rPr>
        <w:t>(</w:t>
      </w:r>
      <w:r>
        <w:rPr>
          <w:rtl w:val="true"/>
        </w:rPr>
        <w:t>ومنهاا</w:t>
      </w:r>
      <w:r>
        <w:rPr>
          <w:rtl w:val="true"/>
        </w:rPr>
        <w:t xml:space="preserve">) </w:t>
      </w:r>
      <w:r>
        <w:rPr>
          <w:rtl w:val="true"/>
        </w:rPr>
        <w:t xml:space="preserve">لزحام وسيأتي في الجمعة </w:t>
      </w:r>
      <w:r>
        <w:rPr>
          <w:rtl w:val="true"/>
        </w:rPr>
        <w:t>(</w:t>
      </w:r>
      <w:r>
        <w:rPr>
          <w:rtl w:val="true"/>
        </w:rPr>
        <w:t>ومنها</w:t>
      </w:r>
      <w:r>
        <w:rPr>
          <w:rtl w:val="true"/>
        </w:rPr>
        <w:t xml:space="preserve">) </w:t>
      </w:r>
      <w:r>
        <w:rPr>
          <w:rtl w:val="true"/>
        </w:rPr>
        <w:t xml:space="preserve">النسيان فلو ركع مع الامام ثم تذكر أنه نسي الفاتحة أو شك في قراءتها فلا يجو أن يعود لانه فات 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القراءة فإذا سلم الامام قام وتدارك ما فاته ولو تذكر أو شك بعدما ركع الامام وهو لم يركع بعد لم تسقط القراءة بالنسيان وماذا يفعل فيه وجهان منقولان في التهذيب </w:t>
      </w:r>
      <w:r>
        <w:rPr>
          <w:rtl w:val="true"/>
        </w:rPr>
        <w:t>(</w:t>
      </w:r>
      <w:r>
        <w:rPr>
          <w:rtl w:val="true"/>
        </w:rPr>
        <w:t>احدهما</w:t>
      </w:r>
      <w:r>
        <w:rPr>
          <w:rtl w:val="true"/>
        </w:rPr>
        <w:t xml:space="preserve">) </w:t>
      </w:r>
      <w:r>
        <w:rPr>
          <w:rtl w:val="true"/>
        </w:rPr>
        <w:t xml:space="preserve">أنه يركع معه فإذا سلم الامام قام وقضى ركعة </w:t>
      </w:r>
      <w:r>
        <w:rPr>
          <w:rtl w:val="true"/>
        </w:rPr>
        <w:t>(</w:t>
      </w:r>
      <w:r>
        <w:rPr>
          <w:rtl w:val="true"/>
        </w:rPr>
        <w:t>والثانى</w:t>
      </w:r>
      <w:r>
        <w:rPr>
          <w:rtl w:val="true"/>
        </w:rPr>
        <w:t xml:space="preserve">) </w:t>
      </w:r>
      <w:r>
        <w:rPr>
          <w:rtl w:val="true"/>
        </w:rPr>
        <w:t xml:space="preserve">أنه يتمها اولا وهذا اشبه وبه افتى القفال وعلى هذا فتخلفه ليقرأ تخلف معذور ام لا فيه وجهان حكاهما صاحب التتمة </w:t>
      </w:r>
      <w:r>
        <w:rPr>
          <w:rtl w:val="true"/>
        </w:rPr>
        <w:t>(</w:t>
      </w:r>
      <w:r>
        <w:rPr>
          <w:rtl w:val="true"/>
        </w:rPr>
        <w:t>اظهرهما</w:t>
      </w:r>
      <w:r>
        <w:rPr>
          <w:rtl w:val="true"/>
        </w:rPr>
        <w:t xml:space="preserve">) </w:t>
      </w:r>
      <w:r>
        <w:rPr>
          <w:rtl w:val="true"/>
        </w:rPr>
        <w:t xml:space="preserve">أنه تخلف معذور </w:t>
      </w:r>
      <w:r>
        <w:rPr>
          <w:rtl w:val="true"/>
        </w:rPr>
        <w:t>(</w:t>
      </w:r>
      <w:r>
        <w:rPr>
          <w:rtl w:val="true"/>
        </w:rPr>
        <w:t>والثانى</w:t>
      </w:r>
      <w:r>
        <w:rPr>
          <w:rtl w:val="true"/>
        </w:rPr>
        <w:t xml:space="preserve">) </w:t>
      </w:r>
      <w:r>
        <w:rPr>
          <w:rtl w:val="true"/>
        </w:rPr>
        <w:t xml:space="preserve">لا لتقصيره بالنسيان </w:t>
      </w:r>
      <w:r>
        <w:rPr>
          <w:rtl w:val="true"/>
        </w:rPr>
        <w:t>(</w:t>
      </w:r>
      <w:r>
        <w:rPr>
          <w:rtl w:val="true"/>
        </w:rPr>
        <w:t>الحالة الثالثة</w:t>
      </w:r>
      <w:r>
        <w:rPr>
          <w:rtl w:val="true"/>
        </w:rPr>
        <w:t xml:space="preserve">) </w:t>
      </w:r>
      <w:r>
        <w:rPr>
          <w:rtl w:val="true"/>
        </w:rPr>
        <w:t xml:space="preserve">أن يتقدم علي الامام اما في الركوع والسجود وغيرهما من الافعال الظاهرة فينظر أن كان لم يسبق بركن كامل لم تبطل صلاته لانه مخالفة يسيرة مثاله ما إذا ركع قبل الامام ولم ي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حتي ركع الامام وعن بعض الاصحاب انها تبطل إذا تعمد وحكاه الامام عن الشيخ ابى محمد ووجهه أن التقدم يناقض الاقتداء بخلاف التخلف وعلي الصحيح لو فعل ذلك عمدا لم يجز أن يعود ولو عاد بطلت صلاته لانه زاد ركنا هكذا ذكره صاحب النهاية والتهذيب وحكى العراقيون عن النص أنه ويستحب ان يعود إلى موافقته ويركع معه وقد مر ذكر هذه المسألة ولو فعله سهوا فوجهان </w:t>
      </w:r>
      <w:r>
        <w:rPr>
          <w:rtl w:val="true"/>
        </w:rPr>
        <w:t>(</w:t>
      </w:r>
      <w:r>
        <w:rPr>
          <w:rtl w:val="true"/>
        </w:rPr>
        <w:t>احدهما</w:t>
      </w:r>
      <w:r>
        <w:rPr>
          <w:rtl w:val="true"/>
        </w:rPr>
        <w:t xml:space="preserve">) </w:t>
      </w:r>
      <w:r>
        <w:rPr>
          <w:rtl w:val="true"/>
        </w:rPr>
        <w:t xml:space="preserve">انه يجب العود ولو لم يعد بطلت صلاته </w:t>
      </w:r>
      <w:r>
        <w:rPr>
          <w:rtl w:val="true"/>
        </w:rPr>
        <w:t>(</w:t>
      </w:r>
      <w:r>
        <w:rPr>
          <w:rtl w:val="true"/>
        </w:rPr>
        <w:t>واظهرهما</w:t>
      </w:r>
      <w:r>
        <w:rPr>
          <w:rtl w:val="true"/>
        </w:rPr>
        <w:t xml:space="preserve">) </w:t>
      </w:r>
      <w:r>
        <w:rPr>
          <w:rtl w:val="true"/>
        </w:rPr>
        <w:t xml:space="preserve">انه لا يجب وانما هو بالخيار أن شاء عاد والا فلا وان سبق الامام بركنين فصاعدا بطلت صلاته أن كان عامدا عالما بانه لا يجوز لتفاحش المخالفة وأن كان ساهيا أو جاهلا لم تبطل لكن لا يعتد بتلك الركعة فيتداركها بعد سلام الامام والتقدم بركنين لا يخفى قياسه مما مر في التخلف ومثل ائمتنا العراقيون ذلك بما إذا ركع قبل الامام فلما ا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امام أن يركع رفع فلما اراد أن يرفع سجد فلم يجتمع معه في الركوع ولا في الاعتدال وهذا يخالف ذلك القياس فيجوز ان يقدر مثله في التخلف ويجوز ان يخصص ذلك بالتقدم لان المخالفة فيه افحش وإن سبقه بركن واحد كما إذا ركع قبل الامام ورفع رأسه والامام في القيام ثم وقف حتي رفع الامام واجمتمعا في الاعتدال فالذي ذكره الصيدلانى وقوم أنه تبطل صلاته لتعمد المخالفة ويعد هذه المخالفة عما يناسب حال المقتدى قالوا وهذ في التقدم بالركن المقصود فاما إذا سبق بالاعتدال بان اعتدل وسجد والامام بعد في الركوع أو سبق بالجلوس بين السجدتين كما إذا رفع راسه عن السجدة الاولي وجلس وسجد الثانية والامام بعد في الاولي فوجهان كما ذكرناهما في حالة التخلف وقال اصحابنا العراقيون وآخرون ان التقدم بركن واحد لا يبطل الصلاة لانه مخالفة يسيرة فهى بمثابة التخلف وهذا أظهر وا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ويحكي عن نص الشافعي رضى الله عنه هذا في الافعال الظاهرة واما التكبير فالسبق به غير محتمل علي ما قدمناه واما قراءة الفاتحة وفى معناها التشهد فالسبق بها علي الامام غير مبطل وأن قلنا ان السبق بتمام الركوع مبطل لانه لا يظهر به المخالفة وفى التتمة حكاية وجه ضعيف انه يبطل كالركوع وعلي المذهب هل تقع محسوبة أو يجب أعادتها مع قراءة الامام أو بعدها فيه وجهان </w:t>
      </w:r>
      <w:r>
        <w:rPr>
          <w:rtl w:val="true"/>
        </w:rPr>
        <w:t>(</w:t>
      </w:r>
      <w:r>
        <w:rPr>
          <w:rtl w:val="true"/>
        </w:rPr>
        <w:t>اظهرهما</w:t>
      </w:r>
      <w:r>
        <w:rPr>
          <w:rtl w:val="true"/>
        </w:rPr>
        <w:t xml:space="preserve">) </w:t>
      </w:r>
      <w:r>
        <w:rPr>
          <w:rtl w:val="true"/>
        </w:rPr>
        <w:t xml:space="preserve">انها تقع محسوبة إذا عرفت ما ذكرناه ونظرت في قوله والتقدم كالتخلف سبق إلى فهمك أنه جواب على ما ذكره العراقيون وحكوه عن النص وهو أن التقدم بركن واحد لم يبطل وهذا هو الذى اورده في التخ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وحمل قوله وقيل أنه يبطل وان كان بركن واحد على ما رواه الصيدلاني وغيره وهذا تنزيل صحيح لكنه نقل الوجه الثاني في الوسيط عن الشيخ ابى محمد وليس في النهاية تعرض لذلك والمشهور عنه ما قدمناه أن المبادرة الي الركن مبطلة وأن كان القول به قولا بالبطلان عند السبق بتمام الركن فان كان المراد ما اشتهر لم عن الشيخ فالتقدم في لفظ الكتاب وفى الوسيط محمول علي المبادرة الي الركن من غير أن يسبق بتمام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روع المسبوق ينبغي أن يكبر للعقد ثم للهوى فان اقتصر على واحد جاز الا إذا قصد به الهوى فان اطلق ففيه تردد لتعارض القرينة</w:t>
      </w:r>
      <w:r>
        <w:rPr>
          <w:rtl w:val="true"/>
        </w:rPr>
        <w:t xml:space="preserve">) </w:t>
      </w:r>
      <w:r>
        <w:rPr>
          <w:rtl w:val="true"/>
        </w:rPr>
        <w:t xml:space="preserve">المسبوق إذا ادرك الامام في الركوع يكبر للافتتاح وليس له أن يشتغل بقراءة الفاتحة بل يهوى للركوع ويكبر له تكبيرة اخرى وكذلك الحكم لو ادركه قائما فكبر وركع الامام كما كبر ولو اق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على تكبيرة واحدة فلا يخلو من احدى احوال اربع أن ينوى بها تكبيرة الافتتاح فتصح صلاته لان تكبيرة الركوع سنة ويشترط وقوعها في حال القيام كما تقدم وأن ينوى بها تكبيرة الركوع فلا تصح وأن ينوى بهما جميعا فظاهر المذهب انها لا تصح ايضا لانه شرك بين الفرض وغيره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لو اقتصر علي قصد الفرض لم يحصل ذلك الغير فاشبه ما لو تحرم بفريضة ونافلة ويخالف ما إذا اغتسل للجنابة والجمعة ونظائره وفيه وجه أن صلاته تنعقد نفلا نقله القاضى ابن كج عن حكاية ابى حامد القاضي والرابعة أن لا ينوى هذا ولا ذاك بل يطلق التكبيرة قال بعض الاصحاب تنعقد صلاته لان قرينة الافتتاح تصرفها إليه والظاهر أنه لا يقصد الهوى ما لم يتحرم وحكى ا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العراقيون عن نصه في الام انها لا تنعقد لان قرينة الهوى تصرفها إليه وإذا تعارضت القرينتان فلا بد من قصد صارف والا فهي بمثابة ما لو قصد التشريك بينهما وميل امام الحرمين الي الوجه الاول وظاهر المذهب عند الجمهور الثاني وقوله في الكتاب جاز الا إذا اقصد به الهوى ليس لحصر الاستثناء فيه بل قوله فان اطلق في معني المستثنى كانه قال والا إذا اطلق نعم هذا مختلف فيه وذاك متفق عليه ثم لابد من استثناء الحالة الثالثة ايضا وان لم يتعرض لها والمراد من التردد الذى اطلقه القول المنصوص والوجه المقابل له وقوله لتعارض القرينة يجوز أن يكون اشارة الي توجيه الخلاف ويجوز أن يكون علة لعدم الانعقاد أي إذا تعارضتا فلا بد من قصد مخصص </w:t>
      </w:r>
      <w:r>
        <w:rPr>
          <w:rtl w:val="true"/>
        </w:rPr>
        <w:t xml:space="preserve">* </w:t>
      </w:r>
      <w:r>
        <w:rPr>
          <w:rtl w:val="true"/>
        </w:rPr>
        <w:t xml:space="preserve">قال </w:t>
      </w:r>
      <w:r>
        <w:rPr>
          <w:rtl w:val="true"/>
        </w:rPr>
        <w:t>(</w:t>
      </w:r>
      <w:r>
        <w:rPr>
          <w:rtl w:val="true"/>
        </w:rPr>
        <w:t xml:space="preserve">ولو نوي قطع القدوة في اثناء الصلاة ففى بطلان صلاته ثلاث اقوال يفرق الثالث بين المعذور وغير المعذور وعلي كل قول إذا احدث الامام لم تبطل </w:t>
      </w:r>
      <w:r>
        <w:rPr>
          <w:rtl w:val="true"/>
        </w:rPr>
        <w:t>(</w:t>
      </w:r>
      <w:r>
        <w:rPr>
          <w:rtl w:val="true"/>
        </w:rPr>
        <w:t>ح</w:t>
      </w:r>
      <w:r>
        <w:rPr>
          <w:rtl w:val="true"/>
        </w:rPr>
        <w:t xml:space="preserve">) </w:t>
      </w:r>
      <w:r>
        <w:rPr>
          <w:rtl w:val="true"/>
        </w:rPr>
        <w:t>صلاة المأمو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إذا أخرج المأموم نفسه عن متابعة الامام ففي بطلان صلاته قولان </w:t>
      </w:r>
      <w:r>
        <w:rPr>
          <w:rtl w:val="true"/>
        </w:rPr>
        <w:t>(</w:t>
      </w:r>
      <w:r>
        <w:rPr>
          <w:rtl w:val="true"/>
        </w:rPr>
        <w:t>احدهما</w:t>
      </w:r>
      <w:r>
        <w:rPr>
          <w:rtl w:val="true"/>
        </w:rPr>
        <w:t xml:space="preserve">) </w:t>
      </w:r>
      <w:r>
        <w:rPr>
          <w:rtl w:val="true"/>
        </w:rPr>
        <w:t xml:space="preserve">انها تبطل لقوله صلي الله عليه وسلم </w:t>
      </w:r>
      <w:r>
        <w:rPr>
          <w:rtl w:val="true"/>
        </w:rPr>
        <w:t xml:space="preserve">" </w:t>
      </w:r>
      <w:r>
        <w:rPr>
          <w:rtl w:val="true"/>
        </w:rPr>
        <w:t xml:space="preserve">انما جعل الامام ليوتم به فلا تختلفوا عليه </w:t>
      </w:r>
      <w:r>
        <w:rPr>
          <w:rtl w:val="true"/>
        </w:rPr>
        <w:t>" (</w:t>
      </w:r>
      <w:r>
        <w:rPr/>
        <w:t>1</w:t>
      </w:r>
      <w:r>
        <w:rPr>
          <w:rtl w:val="true"/>
        </w:rPr>
        <w:t xml:space="preserve">) </w:t>
      </w:r>
      <w:r>
        <w:rPr>
          <w:rtl w:val="true"/>
        </w:rPr>
        <w:t xml:space="preserve">وايضا فانه التزم الاقتداء وانعق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صلاته علي حكم المتابعة فليف بها والثاني لا تبطل لما روى </w:t>
      </w:r>
      <w:r>
        <w:rPr>
          <w:rtl w:val="true"/>
        </w:rPr>
        <w:t xml:space="preserve">" </w:t>
      </w:r>
      <w:r>
        <w:rPr>
          <w:rtl w:val="true"/>
        </w:rPr>
        <w:t xml:space="preserve">أن معاذا رضي الله عنه ام قومه ليلة في في صلاة العشاء بعدما صلاها مع النبي صلى الله عليه وسلم فافتتح سورة البقرة فتنحي من خلفه رجل وصلي وحده فقيل له نافقت ثم ذكر ذلك لرسول الله صلي الله عليه وسلم وسلم فقال الرجل يا رسول الله انك اخرت العشاء وان معاذا صلى معك ثم أمنا وافتح سورة البقرة وانما نحن اصحاب نواضح نعمل بايدينا فلما رأيت ذلك تأخرت وصليت فقال النبي صلي الله عليه وسلم افتان انت يا معاذ اقرأ سورة كذا وكذا ولم يامر الرجل بالاعادة </w:t>
      </w:r>
      <w:r>
        <w:rPr>
          <w:rtl w:val="true"/>
        </w:rPr>
        <w:t>" (</w:t>
      </w:r>
      <w:r>
        <w:rPr/>
        <w:t>1</w:t>
      </w:r>
      <w:r>
        <w:rPr>
          <w:rtl w:val="true"/>
        </w:rPr>
        <w:t xml:space="preserve">) </w:t>
      </w:r>
      <w:r>
        <w:rPr>
          <w:rtl w:val="true"/>
        </w:rPr>
        <w:t xml:space="preserve">وايضا فان الجماعة سنة والتطوعات لا تلزم بالشروع وهذا اصح القولين وعن الاصطخرى أنه قطع به ولم يثبت في المسألة قولين والا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اثباتهما ثم اختلفوا في محلها على طرق </w:t>
      </w:r>
      <w:r>
        <w:rPr>
          <w:rtl w:val="true"/>
        </w:rPr>
        <w:t>(</w:t>
      </w:r>
      <w:r>
        <w:rPr>
          <w:rtl w:val="true"/>
        </w:rPr>
        <w:t>اصحها</w:t>
      </w:r>
      <w:r>
        <w:rPr>
          <w:rtl w:val="true"/>
        </w:rPr>
        <w:t xml:space="preserve">) </w:t>
      </w:r>
      <w:r>
        <w:rPr>
          <w:rtl w:val="true"/>
        </w:rPr>
        <w:t xml:space="preserve">أن القولين فيمن خرج عن متابعة الامام بغير عذر فاما المعذور فيجوز له الخروج بلا خلاف </w:t>
      </w:r>
      <w:r>
        <w:rPr>
          <w:rtl w:val="true"/>
        </w:rPr>
        <w:t xml:space="preserve">" </w:t>
      </w:r>
      <w:r>
        <w:rPr>
          <w:rtl w:val="true"/>
        </w:rPr>
        <w:t xml:space="preserve">ولهذا فارقت الفرقة الاولى رسول الله صلي الله عليه وسلم وسلم في صلاة ذات الرقاع بعدما صلي بهم ركعة </w:t>
      </w:r>
      <w:r>
        <w:rPr>
          <w:rtl w:val="true"/>
        </w:rPr>
        <w:t>" (</w:t>
      </w:r>
      <w:r>
        <w:rPr/>
        <w:t>1</w:t>
      </w:r>
      <w:r>
        <w:rPr>
          <w:rtl w:val="true"/>
        </w:rPr>
        <w:t xml:space="preserve">) </w:t>
      </w:r>
      <w:r>
        <w:rPr>
          <w:rtl w:val="true"/>
        </w:rPr>
        <w:t xml:space="preserve">قال امام الحرمين والاعذار كثيرة واقرب معتبر فيها أن يقال كل ما يجوز ترك الجماعة به ابتداء يجوز ترك الجماعة به بعد الشروع فيها والحقوا بها ما إذا ترك الامام سنة مقصودة كالتشهد الاول والقنوت وما إذا لم يصبر علي طول القراءة لضعف أو شغل وعن الشيخ أبي حامد ما ينازع في هذا الاخير لان حكى في البيان عنه أنه جعل انفراد الرجل عن معاذ انفرادا بغير عذر </w:t>
      </w:r>
      <w:r>
        <w:rPr>
          <w:rtl w:val="true"/>
        </w:rPr>
        <w:t>(</w:t>
      </w:r>
      <w:r>
        <w:rPr>
          <w:rtl w:val="true"/>
        </w:rPr>
        <w:t>والطريق الثاني</w:t>
      </w:r>
      <w:r>
        <w:rPr>
          <w:rtl w:val="true"/>
        </w:rPr>
        <w:t xml:space="preserve">) </w:t>
      </w:r>
      <w:r>
        <w:rPr>
          <w:rtl w:val="true"/>
        </w:rPr>
        <w:t xml:space="preserve">أن القولين فيما إذا خرج بغير عذر فاما غير المعذور لو خرج بطلت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قولا واحدا </w:t>
      </w:r>
      <w:r>
        <w:rPr>
          <w:rtl w:val="true"/>
        </w:rPr>
        <w:t>(</w:t>
      </w:r>
      <w:r>
        <w:rPr>
          <w:rtl w:val="true"/>
        </w:rPr>
        <w:t>والثالث</w:t>
      </w:r>
      <w:r>
        <w:rPr>
          <w:rtl w:val="true"/>
        </w:rPr>
        <w:t xml:space="preserve">) </w:t>
      </w:r>
      <w:r>
        <w:rPr>
          <w:rtl w:val="true"/>
        </w:rPr>
        <w:t xml:space="preserve">أن القولين في الكل ويحكى أنه اختيار الحليمى ونظم الكتاب يوافق هذه الطريقة لانه جمع بين الحالتين واطلق ثلاثة اقوال وانما ينتظم ذلك عند من يثبت الخلاف في الحالتين وإذا كان كذلك فيجوز أن يعلم قوله ثلاثة اقوال بالواو للطريقة الاولي والثانية فان كل واحدة منهما لا يثبت الخلاف الا في حالة ولما نقل عن الاصطخرى فانه نفى الخلاف فيهما وعند ابي حنيفة تبطل صلاته بالمخالفة سواء كان بعذر أو بغير عذر وعند احمد يجوز بالعذر ولا يجوز بغير عذر في اصح الروايتين </w:t>
      </w:r>
      <w:r>
        <w:rPr>
          <w:rtl w:val="true"/>
        </w:rPr>
        <w:t>(</w:t>
      </w:r>
      <w:r>
        <w:rPr>
          <w:rtl w:val="true"/>
        </w:rPr>
        <w:t>وقوله</w:t>
      </w:r>
      <w:r>
        <w:rPr>
          <w:rtl w:val="true"/>
        </w:rPr>
        <w:t xml:space="preserve">) </w:t>
      </w:r>
      <w:r>
        <w:rPr>
          <w:rtl w:val="true"/>
        </w:rPr>
        <w:t xml:space="preserve">وعلي كل قول الي آخره الغرض منه بيان أن الخلاف فيما إذا قطع المأموم القدوة والامام في صلاته فاما إذا انقطعت القدوة لحدث الامام فليس هذا موضع الخلاف ولا تبطل صلاة المأموم بحال لانه لم يحدث شيئا </w:t>
      </w:r>
      <w:r>
        <w:rPr>
          <w:rtl w:val="true"/>
        </w:rPr>
        <w:t>(</w:t>
      </w:r>
      <w:r>
        <w:rPr>
          <w:rtl w:val="true"/>
        </w:rPr>
        <w:t>وقوله</w:t>
      </w:r>
      <w:r>
        <w:rPr>
          <w:rtl w:val="true"/>
        </w:rPr>
        <w:t xml:space="preserve">) </w:t>
      </w:r>
      <w:r>
        <w:rPr>
          <w:rtl w:val="true"/>
        </w:rPr>
        <w:t xml:space="preserve">لم تبطل صلاة المأموم معلم بالحاء لان عند ابي حنيفة لو تعمد الحدث بطلت صلاة المأمومين وكذا لو سبقه الحدث ولم يستخلف قال </w:t>
      </w:r>
      <w:r>
        <w:rPr>
          <w:rtl w:val="true"/>
        </w:rPr>
        <w:t>(</w:t>
      </w:r>
      <w:r>
        <w:rPr>
          <w:rtl w:val="true"/>
        </w:rPr>
        <w:t>والمنفرد إذا اقتدى في اثناء صلاته لم يجز في الجد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لو اقيمت الجماعة وهو في الصلاة منفردا نظر أن كان في فريضة الوقت فقد قال الشافعي رضى الله عنه في المختصر احببت أن يكمل ركعتين ويسلم يكونان له نافلة ويبتدئ الصلاة مع الامام ومعناه أنه يقطع نية الفريضة ويقلبها نفلا وفيه وفى نظائره خلاف قدمناه في مسائل النية في باب صفة الصلاة ثم ما ذكره فيما إذا كانت الصلاة ثلاثية أو رباعية ولم يكمل بعد ركعتين فاما إذا كانت ذات ركعتين أو اكثر وقد قام الي الثالثة فيتمها ثم يدخل في الجماعة وأن كان في فائتة فقد قال القاضي الحسين رحمه الله لا يستحب أن يقتصر على ركعتين ليصلي تلك الصلاة بالجماعة لان الفائتة لا تشرع لها الجماعة بخلاف ما لو شرع في الفائتة في يوم غيم فانكشف الغيم وخاف فوات الحاضرة يسلم عن ركعتين ويشتغل بالحاضرة لان مراعاة الوقت اولي من مراعاة الجماعة وأ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في نافلة واقيمت الجماعة فان لم يخش فوتها اتمها وأن خشي قطعها ودخل في الجماعة ولو لم يسلم عن الصلاة التى احرم بها منفردا واقتدى في خلالها ففيه طريقان </w:t>
      </w:r>
      <w:r>
        <w:rPr>
          <w:rtl w:val="true"/>
        </w:rPr>
        <w:t>(</w:t>
      </w:r>
      <w:r>
        <w:rPr>
          <w:rtl w:val="true"/>
        </w:rPr>
        <w:t>اصحهما</w:t>
      </w:r>
      <w:r>
        <w:rPr>
          <w:rtl w:val="true"/>
        </w:rPr>
        <w:t xml:space="preserve">) </w:t>
      </w:r>
      <w:r>
        <w:rPr>
          <w:rtl w:val="true"/>
        </w:rPr>
        <w:t xml:space="preserve">أن فيه قولين </w:t>
      </w:r>
      <w:r>
        <w:rPr>
          <w:rtl w:val="true"/>
        </w:rPr>
        <w:t>(</w:t>
      </w:r>
      <w:r>
        <w:rPr>
          <w:rtl w:val="true"/>
        </w:rPr>
        <w:t>احدهما</w:t>
      </w:r>
      <w:r>
        <w:rPr>
          <w:rtl w:val="true"/>
        </w:rPr>
        <w:t xml:space="preserve">) </w:t>
      </w:r>
      <w:r>
        <w:rPr>
          <w:rtl w:val="true"/>
        </w:rPr>
        <w:t xml:space="preserve">لا يجوز وتبطل صلاته وبه قال مالك وابو حنيفة وكذلك احمد في اصح الروايتين لما روى أنه صلى الله عليه وسلم وسلم قال </w:t>
      </w:r>
      <w:r>
        <w:rPr>
          <w:rtl w:val="true"/>
        </w:rPr>
        <w:t xml:space="preserve">" </w:t>
      </w:r>
      <w:r>
        <w:rPr>
          <w:rtl w:val="true"/>
        </w:rPr>
        <w:t xml:space="preserve">لا تختلفوا علي امامكم </w:t>
      </w:r>
      <w:r>
        <w:rPr>
          <w:rtl w:val="true"/>
        </w:rPr>
        <w:t>" (</w:t>
      </w:r>
      <w:r>
        <w:rPr/>
        <w:t>1</w:t>
      </w:r>
      <w:r>
        <w:rPr>
          <w:rtl w:val="true"/>
        </w:rPr>
        <w:t xml:space="preserve">) </w:t>
      </w:r>
      <w:r>
        <w:rPr>
          <w:rtl w:val="true"/>
        </w:rPr>
        <w:t xml:space="preserve">وهذا يفضى الي الاختلاف وايضا قال </w:t>
      </w:r>
      <w:r>
        <w:rPr>
          <w:rtl w:val="true"/>
        </w:rPr>
        <w:t xml:space="preserve">" </w:t>
      </w:r>
      <w:r>
        <w:rPr>
          <w:rtl w:val="true"/>
        </w:rPr>
        <w:t xml:space="preserve">فإذا كبر فكبروا </w:t>
      </w:r>
      <w:r>
        <w:rPr>
          <w:rtl w:val="true"/>
        </w:rPr>
        <w:t xml:space="preserve">" </w:t>
      </w:r>
      <w:r>
        <w:rPr>
          <w:rtl w:val="true"/>
        </w:rPr>
        <w:t xml:space="preserve">أمر المأم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بان يكبر إذا كبر الامام وهذا كبر قبله </w:t>
      </w:r>
      <w:r>
        <w:rPr>
          <w:rtl w:val="true"/>
        </w:rPr>
        <w:t>(</w:t>
      </w:r>
      <w:r>
        <w:rPr>
          <w:rtl w:val="true"/>
        </w:rPr>
        <w:t>واصحهما</w:t>
      </w:r>
      <w:r>
        <w:rPr>
          <w:rtl w:val="true"/>
        </w:rPr>
        <w:t xml:space="preserve">) </w:t>
      </w:r>
      <w:r>
        <w:rPr>
          <w:rtl w:val="true"/>
        </w:rPr>
        <w:t xml:space="preserve">أنه يجوز وبه قال المزني لما روى أنه صلي الله عليه وسلم </w:t>
      </w:r>
      <w:r>
        <w:rPr>
          <w:rtl w:val="true"/>
        </w:rPr>
        <w:t xml:space="preserve">" </w:t>
      </w:r>
      <w:r>
        <w:rPr>
          <w:rtl w:val="true"/>
        </w:rPr>
        <w:t xml:space="preserve">صلى اصحابه ثم تذكر في صلاته أنه جنب فاشار إليهم كما انتم وخرج واغتسل وعاد ورأسه يقطر وتحرم بهم </w:t>
      </w:r>
      <w:r>
        <w:rPr>
          <w:rtl w:val="true"/>
        </w:rPr>
        <w:t>" (</w:t>
      </w:r>
      <w:r>
        <w:rPr/>
        <w:t>1</w:t>
      </w:r>
      <w:r>
        <w:rPr>
          <w:rtl w:val="true"/>
        </w:rPr>
        <w:t xml:space="preserve">) </w:t>
      </w:r>
      <w:r>
        <w:rPr>
          <w:rtl w:val="true"/>
        </w:rPr>
        <w:t xml:space="preserve">ومعلوم انهم انشأوا اقتداء جديدا إذ تبين أن الاول لم يكن صحيحا وايضا فانه يجوز أن يصلى بعض الصلاة منفردا ثم يقتدى به جماعة فيصير اماما فكذلك يجوز أن يصير مأم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بعدما كان منفردا </w:t>
      </w:r>
      <w:r>
        <w:rPr>
          <w:rtl w:val="true"/>
        </w:rPr>
        <w:t>(</w:t>
      </w:r>
      <w:r>
        <w:rPr>
          <w:rtl w:val="true"/>
        </w:rPr>
        <w:t>والطريق الثاني</w:t>
      </w:r>
      <w:r>
        <w:rPr>
          <w:rtl w:val="true"/>
        </w:rPr>
        <w:t xml:space="preserve">) </w:t>
      </w:r>
      <w:r>
        <w:rPr>
          <w:rtl w:val="true"/>
        </w:rPr>
        <w:t xml:space="preserve">القطع بالمنع حكى الطريقين الشيخان أبو محمد والصيدلاني وغيرهما والمشهور اثبات القولين ثم اختلفوا في محلهما علي طرق </w:t>
      </w:r>
      <w:r>
        <w:rPr>
          <w:rtl w:val="true"/>
        </w:rPr>
        <w:t>(</w:t>
      </w:r>
      <w:r>
        <w:rPr>
          <w:rtl w:val="true"/>
        </w:rPr>
        <w:t>احدها</w:t>
      </w:r>
      <w:r>
        <w:rPr>
          <w:rtl w:val="true"/>
        </w:rPr>
        <w:t xml:space="preserve">) </w:t>
      </w:r>
      <w:r>
        <w:rPr>
          <w:rtl w:val="true"/>
        </w:rPr>
        <w:t xml:space="preserve">وبه قال القاضي أبو حامد أن القولين فيما إذا لم يركع المنفرد بعد في صلاته فاما بعده فلا يجوز الاقتداء قولا واحدا لانه يخالف الامام في الترتيب وموضع القيام والقعود فلا تتأتى المتابعة </w:t>
      </w:r>
      <w:r>
        <w:rPr>
          <w:rtl w:val="true"/>
        </w:rPr>
        <w:t>(</w:t>
      </w:r>
      <w:r>
        <w:rPr>
          <w:rtl w:val="true"/>
        </w:rPr>
        <w:t>وثانيها</w:t>
      </w:r>
      <w:r>
        <w:rPr>
          <w:rtl w:val="true"/>
        </w:rPr>
        <w:t xml:space="preserve">) </w:t>
      </w:r>
      <w:r>
        <w:rPr>
          <w:rtl w:val="true"/>
        </w:rPr>
        <w:t xml:space="preserve">أن القولين فيما إذا اقتدى بعد الركوع فاما قبله فيجوز قولا واحدا وبه قال أبو إسحق واختاره القاضى أبو الطيب واصحهم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القولين يطردان في الحالين وحكي في التهذيب طريقة الفرق بعبارة اخرى فقال منهم من قال القولان فيما إذا اتفقا في الركعة فان اختلفا وكان الامام في ركعة والمأموم في اخرى متقدما أو متأخرا لا يجوز وهذا هو الوفاء بالنظر إلى اختلاف الترتيب وإذا جوزنا الاقتداء علي الاطلاق واختلفا في الركعة قعد المأموم في موضع قعود الامام وقام في موضع قيامه وإذا تم صلاة المأموم اولا لم يوافق الامام في الزيادة بل إن شاء فارقه وإن شاء انتظره في التشهد وطول الدعاء ليتم صلاته فيسلم معه وان تم صلاة الامام أولا قام المأموم واتم صلاته كما يفعل المسبوق وإذا سها المأموم قبل الاقتداء لم يتحمل عنه الامام بل إذا سلم الامام سجد هو لسهوه وان سها بعد الاقتداء تحمل عنه الامام وإن سها الامام قبل الاقتداء أو بعده لحق المأموم ويسجد مع الامام ويعيد في آخر صلاته علي الاصح علي ما ذكرناه في المسبوق وقوله في الكتاب لم يجز على الجديد جواب على الطريقة المشهورة وهى ا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الخلاف في المسألة وظاهره يوافق الطريقة المشهورة بعد اثبات الخلاف وهى طرده في الاحوال كلها واما تعبيره عن قول المنع بالجديد فهكذا ذكره الشيخ أبو محمد والمسعودي وغيرهما وقالوا قوله في المختصر كرهت أن يفتتحها صلاة انفراد ثم يجعلها صلاة جماعة اراد به أنى لا أجوزه وجعلوا الجواز قوله القديم وقال صاحب المهذب وشيخه أبو القاسم الكرخي وآخرون يجوز ذلك في القديم والجديد معا وحكوا قول المنع عن الاملاء وارادوا بالجديد الام ونقلوا الجواز عنه واعلم أن الاملاء محسوب من الكتب الجديدة فيحصل عما نقلوه عنه عن الام قولان في الجديد ويمكن تنزيل التعبيرين عليهما وبتقدير انحصار المنع في الجديد على ما يشعر به لفظ الكتاب فالمسألة مما يفتى فيها علي القديم لان الاصح عند جمهور الاصحاب جواز الاقتداء ويجوز أن يعلم قوله ما لم يجز بالزاى لما ذكرناه من مذهب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وقوله علي الجديد بالواو لامرين احدهما </w:t>
      </w:r>
      <w:r>
        <w:rPr>
          <w:rtl w:val="true"/>
        </w:rPr>
        <w:t>(</w:t>
      </w:r>
      <w:r>
        <w:rPr>
          <w:rtl w:val="true"/>
        </w:rPr>
        <w:t>الطريق الثاني</w:t>
      </w:r>
      <w:r>
        <w:rPr>
          <w:rtl w:val="true"/>
        </w:rPr>
        <w:t xml:space="preserve">) </w:t>
      </w:r>
      <w:r>
        <w:rPr>
          <w:rtl w:val="true"/>
        </w:rPr>
        <w:t xml:space="preserve">للخلاف في بعض الاحوال </w:t>
      </w:r>
      <w:r>
        <w:rPr>
          <w:rtl w:val="true"/>
        </w:rPr>
        <w:t>(</w:t>
      </w:r>
      <w:r>
        <w:rPr>
          <w:rtl w:val="true"/>
        </w:rPr>
        <w:t>والثانى</w:t>
      </w:r>
      <w:r>
        <w:rPr>
          <w:rtl w:val="true"/>
        </w:rPr>
        <w:t xml:space="preserve">) </w:t>
      </w:r>
      <w:r>
        <w:rPr>
          <w:rtl w:val="true"/>
        </w:rPr>
        <w:t xml:space="preserve">الطريق الثاني للخلاف في المسألة اصلا ورأسا </w:t>
      </w:r>
      <w:r>
        <w:rPr>
          <w:rtl w:val="true"/>
        </w:rPr>
        <w:t xml:space="preserve">* </w:t>
      </w:r>
      <w:r>
        <w:rPr>
          <w:rtl w:val="true"/>
        </w:rPr>
        <w:t xml:space="preserve">قال </w:t>
      </w:r>
      <w:r>
        <w:rPr>
          <w:rtl w:val="true"/>
        </w:rPr>
        <w:t>(</w:t>
      </w:r>
      <w:r>
        <w:rPr>
          <w:rtl w:val="true"/>
        </w:rPr>
        <w:t>وإذا شك المسبوق أن الامام هل رفع رأسه قبل ركوعه ففي ادراكه قولان لان لاصل انه لم يدرك ويعارضه أن الاصل أنه لم يرفع رأس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الاصل الذى تتفرع عليه المسألة أن من ادرك الامام في الركوع كان مدركا للركعة لما روى أنه صلي الله عليه وسلم قال </w:t>
      </w:r>
      <w:r>
        <w:rPr>
          <w:rtl w:val="true"/>
        </w:rPr>
        <w:t xml:space="preserve">" </w:t>
      </w:r>
      <w:r>
        <w:rPr>
          <w:rtl w:val="true"/>
        </w:rPr>
        <w:t xml:space="preserve">من ادرك الركوع من الركعة الاخيرة يوم الجمعة فليضف إليها اخرى ومن لم يد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الركوع من الركعة الاخيرة فليصل الظهر أربعا </w:t>
      </w:r>
      <w:r>
        <w:rPr>
          <w:rtl w:val="true"/>
        </w:rPr>
        <w:t>" (</w:t>
      </w:r>
      <w:r>
        <w:rPr/>
        <w:t>1</w:t>
      </w:r>
      <w:r>
        <w:rPr>
          <w:rtl w:val="true"/>
        </w:rPr>
        <w:t xml:space="preserve">) </w:t>
      </w:r>
      <w:r>
        <w:rPr>
          <w:rtl w:val="true"/>
        </w:rPr>
        <w:t xml:space="preserve">وروى أن ابا بكرة دخل المسجد والنبي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الله عليه وسلم راكع فركع ثم دخل الصف واخبر النبي صلي الله عليه وسلم بذلك ووقعت ركعته معتدا بها </w:t>
      </w:r>
      <w:r>
        <w:rPr>
          <w:rtl w:val="true"/>
        </w:rPr>
        <w:t>(</w:t>
      </w:r>
      <w:r>
        <w:rPr/>
        <w:t>1</w:t>
      </w:r>
      <w:r>
        <w:rPr>
          <w:rtl w:val="true"/>
        </w:rPr>
        <w:t xml:space="preserve">) </w:t>
      </w:r>
      <w:r>
        <w:rPr>
          <w:rtl w:val="true"/>
        </w:rPr>
        <w:t xml:space="preserve">وذكر في التتمة أن ابا عاصم العبادي حكى عن أحمد بن اسحق بن خزيمة من اصحابن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قال لا تدرك الركعة بادراك الركوع ويجب تداركها </w:t>
      </w:r>
      <w:r>
        <w:rPr>
          <w:rtl w:val="true"/>
        </w:rPr>
        <w:t xml:space="preserve">* </w:t>
      </w:r>
      <w:r>
        <w:rPr>
          <w:rtl w:val="true"/>
        </w:rPr>
        <w:t xml:space="preserve">واحتج بما روى عن ابى هريرة رضي الله عنه أن النبي صلي الله عليه وسلم قال </w:t>
      </w:r>
      <w:r>
        <w:rPr>
          <w:rtl w:val="true"/>
        </w:rPr>
        <w:t xml:space="preserve">" </w:t>
      </w:r>
      <w:r>
        <w:rPr>
          <w:rtl w:val="true"/>
        </w:rPr>
        <w:t xml:space="preserve">من ادرك الامام في الركوع فليركع معه وليعد الركعة </w:t>
      </w:r>
      <w:r>
        <w:rPr>
          <w:rtl w:val="true"/>
        </w:rPr>
        <w:t>" (</w:t>
      </w:r>
      <w:r>
        <w:rPr/>
        <w:t>1</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الحاكم أبو عبد الله في تاريخ نيسابور مثله عن ابى بكر الضبعى والمذهب المشهور الاول وعليه جرى الناس في الاعصار ويعتبر فيه ان يكون ذلك الركوع محسوبا للامام فان لم يكن ففيه كلام قد تعرض له في كتاب الجمعة وسنشرحه ثم ان شاء الله تعالي إذا عرفت ذلك فاعلم ان معنى ادراكه في الركوع ان يكتفى هو وامامه في حد اقل الركوع حتي لو كان هو في الهوى والامام في الارتفاع وقد بلغ هو حد الاقل قبل أن يرتفع الامام عنه كان مدركا وان لم يلتقيا فيه فلا هذه عبارة الاصحاب على طبقاتهم وهل يشترط ان يطمئن قبل ارتفاع الامام عن الحد المعتبر الاكث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لم يتعرضوا له ورأيت في البيان اشتراط ذلك صريحا وبه يشعر كلام كثير من النقلة وهو الوجه والله اعلم ولو كبر وانحني وشك في انه هل بلغ الحد المعتبر قبل ارتفاع الامام عنه ام لا فهذه مسألة الكتاب وقد نقل فيها قولين وحكاهما في النهاية وجهين </w:t>
      </w:r>
      <w:r>
        <w:rPr>
          <w:rtl w:val="true"/>
        </w:rPr>
        <w:t>(</w:t>
      </w:r>
      <w:r>
        <w:rPr>
          <w:rtl w:val="true"/>
        </w:rPr>
        <w:t>احدهما</w:t>
      </w:r>
      <w:r>
        <w:rPr>
          <w:rtl w:val="true"/>
        </w:rPr>
        <w:t xml:space="preserve">) </w:t>
      </w:r>
      <w:r>
        <w:rPr>
          <w:rtl w:val="true"/>
        </w:rPr>
        <w:t xml:space="preserve">انه غير مدرك للركعة لان الاصل عدم ادراك الركوع </w:t>
      </w:r>
      <w:r>
        <w:rPr>
          <w:rtl w:val="true"/>
        </w:rPr>
        <w:t>(</w:t>
      </w:r>
      <w:r>
        <w:rPr>
          <w:rtl w:val="true"/>
        </w:rPr>
        <w:t>والثانى</w:t>
      </w:r>
      <w:r>
        <w:rPr>
          <w:rtl w:val="true"/>
        </w:rPr>
        <w:t xml:space="preserve">) </w:t>
      </w:r>
      <w:r>
        <w:rPr>
          <w:rtl w:val="true"/>
        </w:rPr>
        <w:t xml:space="preserve">انه مدرك لها لان الاصل بقاء الامام في الركوع في زمان الشك والاول اظهر لان الحكم بادراك ما قبل الركوع بادراك الركوع علي خلاف الحقيقة لا ي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إليه لا عند تيقن الركوع وان ادركه فيما بعد الركوع من الاركان لا يكون مدركا للركعة وعليه ان ايتابعه في الركن الذى ادركه فيه وان لم يكن محسوبا لما روى انه صلي الله عليه وسلم قال </w:t>
      </w:r>
      <w:r>
        <w:rPr>
          <w:rtl w:val="true"/>
        </w:rPr>
        <w:t>(</w:t>
      </w:r>
      <w:r>
        <w:rPr/>
        <w:t>1</w:t>
      </w:r>
      <w:r>
        <w:rPr>
          <w:rtl w:val="true"/>
        </w:rPr>
        <w:t xml:space="preserve">) " </w:t>
      </w:r>
      <w:r>
        <w:rPr>
          <w:rtl w:val="true"/>
        </w:rPr>
        <w:t xml:space="preserve">إذا اتي احد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الصلاة والامام على حال فليصنع كما يصنع الامام </w:t>
      </w:r>
      <w:r>
        <w:rPr>
          <w:rtl w:val="true"/>
        </w:rPr>
        <w:t>" * (</w:t>
      </w:r>
      <w:r>
        <w:rPr>
          <w:rtl w:val="true"/>
        </w:rPr>
        <w:t>قال والمسبوق عن سلام الامام يقوم من غير تكبير علي النص</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المسبوق إذا ادرك الامام في الركوع فقد ذكرنا انه يكبر للهوى بعد تكبيرة الافتتاح ولو اد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في السجدة الاولى أو الثانية أو في التشهد فهل يكبر للانتقال إليه فيه وجهان </w:t>
      </w:r>
      <w:r>
        <w:rPr>
          <w:rtl w:val="true"/>
        </w:rPr>
        <w:t>(</w:t>
      </w:r>
      <w:r>
        <w:rPr>
          <w:rtl w:val="true"/>
        </w:rPr>
        <w:t>احدهما</w:t>
      </w:r>
      <w:r>
        <w:rPr>
          <w:rtl w:val="true"/>
        </w:rPr>
        <w:t xml:space="preserve">) </w:t>
      </w:r>
      <w:r>
        <w:rPr>
          <w:rtl w:val="true"/>
        </w:rPr>
        <w:t xml:space="preserve">نعم كالركوع </w:t>
      </w:r>
      <w:r>
        <w:rPr>
          <w:rtl w:val="true"/>
        </w:rPr>
        <w:t>(</w:t>
      </w:r>
      <w:r>
        <w:rPr>
          <w:rtl w:val="true"/>
        </w:rPr>
        <w:t>واظهرهما</w:t>
      </w:r>
      <w:r>
        <w:rPr>
          <w:rtl w:val="true"/>
        </w:rPr>
        <w:t xml:space="preserve">) </w:t>
      </w:r>
      <w:r>
        <w:rPr>
          <w:rtl w:val="true"/>
        </w:rPr>
        <w:t xml:space="preserve">لا لان الركوع محسوب له فيكبر للانتقال إليه وههنا بخلافه ويخالف ايضا ما لو ادرك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الاعتدال فما بعده فانه ينتقل مع الامام من ركن الي ركن مكبرا وان لم تكن محسوبة له لان ذلك لموافقة الامام ولذلك نقول يوافقه في قراءة التشهد وفى التسبيحات علي اصح الوجهين فهذا حكم تكبيره إذا لحق الامام اما إذا سلم الامام فقام المسبوق ليتدارك فقد قال في الكتاب انه يقوم من غير تكبير واسنده إلى نصه وهكذا فعل في الوسيط وذكر أن الشيخ ابا محمد قال أنه يكبر للانتقال ولم يرسل جمهور الائمة الخلاف في المسألة هكذا وحيث أثبتوا الخلاف لم يسندوا نفى التكبير إلى النص ولكن قالوا ينظر أن كان الجلوس الذى سلم من الامام موضع جلوس المسبوق كما لو اد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في الثالثة من الصلوات الرباعية أو في الثانية من المغرب فيقوم مكبرا فانه لو كان وحده لكان هكذا يفعل وأن لم يكن موضع جلوسه كما إذا ادركه في الثانية أو الرابعة من الرباعيات أو في الثالثة من المغرب ففيه وجهان </w:t>
      </w:r>
      <w:r>
        <w:rPr>
          <w:rtl w:val="true"/>
        </w:rPr>
        <w:t>(</w:t>
      </w:r>
      <w:r>
        <w:rPr>
          <w:rtl w:val="true"/>
        </w:rPr>
        <w:t>اظهرهما</w:t>
      </w:r>
      <w:r>
        <w:rPr>
          <w:rtl w:val="true"/>
        </w:rPr>
        <w:t xml:space="preserve">) </w:t>
      </w:r>
      <w:r>
        <w:rPr>
          <w:rtl w:val="true"/>
        </w:rPr>
        <w:t xml:space="preserve">وبه قال القفال أنه لا يكبر عند قيامه لانه ليس موضع تكبيره وليس فيه موافقة الامام </w:t>
      </w:r>
      <w:r>
        <w:rPr>
          <w:rtl w:val="true"/>
        </w:rPr>
        <w:t>(</w:t>
      </w:r>
      <w:r>
        <w:rPr>
          <w:rtl w:val="true"/>
        </w:rPr>
        <w:t>والثاني</w:t>
      </w:r>
      <w:r>
        <w:rPr>
          <w:rtl w:val="true"/>
        </w:rPr>
        <w:t xml:space="preserve">) </w:t>
      </w:r>
      <w:r>
        <w:rPr>
          <w:rtl w:val="true"/>
        </w:rPr>
        <w:t>ويحكي عن أبى حامد أنه يكبر كيلا يخلو الانتقال عن ذكر ومتي لم يكن الموضع موضع جلوسه لم يجز له المكث بعد سلام الامام ولو مكث بطلت صلاته</w:t>
      </w:r>
      <w:r>
        <w:rPr>
          <w:rtl w:val="true"/>
        </w:rPr>
        <w:t xml:space="preserve">. </w:t>
      </w:r>
      <w:r>
        <w:rPr>
          <w:rtl w:val="true"/>
        </w:rPr>
        <w:t xml:space="preserve">وأن كان موضع جلوسه لم يضر المكث وقوله والمسبوق عند سلام الامام لك أن تبحث فتقول الاعتبار بالتسليم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أو الثانية </w:t>
      </w:r>
      <w:r>
        <w:rPr>
          <w:rtl w:val="true"/>
        </w:rPr>
        <w:t>(</w:t>
      </w:r>
      <w:r>
        <w:rPr>
          <w:rtl w:val="true"/>
        </w:rPr>
        <w:t>فاعلم</w:t>
      </w:r>
      <w:r>
        <w:rPr>
          <w:rtl w:val="true"/>
        </w:rPr>
        <w:t xml:space="preserve">) </w:t>
      </w:r>
      <w:r>
        <w:rPr>
          <w:rtl w:val="true"/>
        </w:rPr>
        <w:t xml:space="preserve">أن السنة أن يقوم عقيب تسليمتى الامام فان </w:t>
      </w:r>
      <w:r>
        <w:rPr>
          <w:rtl w:val="true"/>
        </w:rPr>
        <w:t>(</w:t>
      </w:r>
      <w:r>
        <w:rPr>
          <w:rtl w:val="true"/>
        </w:rPr>
        <w:t>الثانية</w:t>
      </w:r>
      <w:r>
        <w:rPr>
          <w:rtl w:val="true"/>
        </w:rPr>
        <w:t xml:space="preserve">) </w:t>
      </w:r>
      <w:r>
        <w:rPr>
          <w:rtl w:val="true"/>
        </w:rPr>
        <w:t xml:space="preserve">من الصلاة وان لم تكن مفروضة ويجوز أن يقوم عقيب الاولي ولو قام قبل تمامها بطلت صلاته أن تعمد القيام وهذا يبين أنه ليست كلمة عند للحصر اعني في قوله عند سلام الامام ومن الاصول في المسبوق أن ما يدركه مع الامام اول صلاته وما يأتي به بعد سلام الامام آخر صلاته حتي لو ادرك ركعة من المغرب فإذا قام لاتمام الباقي يجهر في الثانية ويسر في الثالثة ولو ادرك ركعة من الصبح وقنت مع الامام يعيد القنوت في الركعة التى يتداركها بعد سلام الامام ونص أنه لو ادرك ركعتين من صلاة رباعية ثم قام للتدارك يقرأ السورة بعد الفاتحة في الركعتين وهذا يخالف قياس الاصل الذى ذكرناه فمن الاصحاب من قاله أنه جواب على قوله يستحب قراءة السورة في الركعات ومنهم من قال انما امره بقراءة السورة لان امامه لم يقرأ السورة في الركعتين اللتين ادركهما المسبوق وفاتته فضيلتها فيتداركها في الركعتين الباقيتين فصار كما إذا ترك سورة الجمعة في الركعة الاولي من صلاة الجمعة يقرؤها مع سورة المنافقين في الثانية وقال أبو حنيفة رحمه الله ما ادركه المسبوق مع الامام آخر صلاته الامام وما يتداركه بعد سلام الامام اول اصلاته ووافقنا علي أنه لو ادرك ركعة من المغرب وقام بعد سلام الامام للتدارك يقعد في الثانية ولو كان ما يتداركه أول صلاته لما قع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كتاب صلاة المسافرين</w:t>
      </w:r>
      <w:r>
        <w:rPr>
          <w:rtl w:val="true"/>
        </w:rPr>
        <w:t>) * (</w:t>
      </w:r>
      <w:r>
        <w:rPr>
          <w:rtl w:val="true"/>
        </w:rPr>
        <w:t>وفيه بابان الاول في القصر وهو رخصة عند وجود السبب والمحل والشرط</w:t>
      </w:r>
      <w:r>
        <w:rPr>
          <w:rtl w:val="true"/>
        </w:rPr>
        <w:t xml:space="preserve">) </w:t>
      </w:r>
      <w:r>
        <w:rPr>
          <w:rtl w:val="true"/>
        </w:rPr>
        <w:t xml:space="preserve">لما يترجم العلماء هذا الباب بصلاة المسافرين لا علي معنى أن للمسافرين يختصون بها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علي معنى أن لهم كيفية في اقامة الفرائض لا تعم كل مصل وانما شرعت تخفيفا عليهم لما يلحقهم من تعب السفر وهى نوعان </w:t>
      </w:r>
      <w:r>
        <w:rPr>
          <w:rtl w:val="true"/>
        </w:rPr>
        <w:t>(</w:t>
      </w:r>
      <w:r>
        <w:rPr>
          <w:rtl w:val="true"/>
        </w:rPr>
        <w:t>احدهما</w:t>
      </w:r>
      <w:r>
        <w:rPr>
          <w:rtl w:val="true"/>
        </w:rPr>
        <w:t xml:space="preserve">) </w:t>
      </w:r>
      <w:r>
        <w:rPr>
          <w:rtl w:val="true"/>
        </w:rPr>
        <w:t xml:space="preserve">تخفيف في نفس الصلاة وهو القصر </w:t>
      </w:r>
      <w:r>
        <w:rPr>
          <w:rtl w:val="true"/>
        </w:rPr>
        <w:t>(</w:t>
      </w:r>
      <w:r>
        <w:rPr>
          <w:rtl w:val="true"/>
        </w:rPr>
        <w:t>والثاني</w:t>
      </w:r>
      <w:r>
        <w:rPr>
          <w:rtl w:val="true"/>
        </w:rPr>
        <w:t xml:space="preserve">) </w:t>
      </w:r>
      <w:r>
        <w:rPr>
          <w:rtl w:val="true"/>
        </w:rPr>
        <w:t>تخفيف في رعاية وقتها وهو الجمع فرسما لهم بابين والتخفيف الثاني لا يختص بالسفر بل المطر يثبته ايضا لكن السفر أقوى سببيه علي ما تبين في التفاصيل فجعل الآخر تبعا له واورد في صلاة المسافرين</w:t>
      </w:r>
      <w:r>
        <w:rPr>
          <w:rtl w:val="true"/>
        </w:rPr>
        <w:t xml:space="preserve">: </w:t>
      </w:r>
      <w:r>
        <w:rPr>
          <w:rtl w:val="true"/>
        </w:rPr>
        <w:t xml:space="preserve">أما القصر فهو جائز بالاجماع وقد قال تعالي </w:t>
      </w:r>
      <w:r>
        <w:rPr>
          <w:rtl w:val="true"/>
        </w:rPr>
        <w:t>(</w:t>
      </w:r>
      <w:r>
        <w:rPr>
          <w:rtl w:val="true"/>
        </w:rPr>
        <w:t>وإذا ضربتم في الارض فليس عليكم جناح أن تقصروا من الصلاة أن خفتم ان يفتنكم الذين كفروا</w:t>
      </w:r>
      <w:r>
        <w:rPr>
          <w:rtl w:val="true"/>
        </w:rPr>
        <w:t xml:space="preserve">) </w:t>
      </w:r>
      <w:r>
        <w:rPr>
          <w:rtl w:val="true"/>
        </w:rPr>
        <w:t xml:space="preserve">روى أن يعلي بن امية قال </w:t>
      </w:r>
      <w:r>
        <w:rPr>
          <w:rtl w:val="true"/>
        </w:rPr>
        <w:t xml:space="preserve">" </w:t>
      </w:r>
      <w:r>
        <w:rPr>
          <w:rtl w:val="true"/>
        </w:rPr>
        <w:t xml:space="preserve">قلت لعمر بن الخطاب رضى الله عنه انما قال الله أن خفتم وقد أمن الناس فقال عمر عجبت مما عجبت منه فسألت رسول الله صلى الله عليه وسلم فقال صدقه تصدق الله بها عليكم فاقبلوا صدقته </w:t>
      </w:r>
      <w:r>
        <w:rPr>
          <w:rtl w:val="true"/>
        </w:rPr>
        <w:t>" (</w:t>
      </w:r>
      <w:r>
        <w:rPr/>
        <w:t>1</w:t>
      </w:r>
      <w:r>
        <w:rPr>
          <w:rtl w:val="true"/>
        </w:rPr>
        <w:t xml:space="preserve">) </w:t>
      </w:r>
      <w:r>
        <w:rPr>
          <w:rtl w:val="true"/>
        </w:rPr>
        <w:t xml:space="preserve">وهل هو رخصة أو عزيمة عندنا هو رخصة ولو اراد الاتمام جاز وبه قال ا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لما روى عن عائشة رضى الله عنه انها قالت </w:t>
      </w:r>
      <w:r>
        <w:rPr>
          <w:rtl w:val="true"/>
        </w:rPr>
        <w:t xml:space="preserve">" </w:t>
      </w:r>
      <w:r>
        <w:rPr>
          <w:rtl w:val="true"/>
        </w:rPr>
        <w:t xml:space="preserve">سافرت مع رسول الله صلي الله عليه وسلم فلما رجعت قال ما صنعت في سفرك فقالت اتممت الذى قصرت وصمت الذي افطرت فقال احسنت </w:t>
      </w:r>
      <w:r>
        <w:rPr>
          <w:rtl w:val="true"/>
        </w:rPr>
        <w:t>" (</w:t>
      </w:r>
      <w:r>
        <w:rPr/>
        <w:t>1</w:t>
      </w:r>
      <w:r>
        <w:rPr>
          <w:rtl w:val="true"/>
        </w:rPr>
        <w:t xml:space="preserve">) </w:t>
      </w:r>
      <w:r>
        <w:rPr>
          <w:rtl w:val="true"/>
        </w:rPr>
        <w:t xml:space="preserve">وقال أبو حنيفة القصر عزيمة ولا تجوز الزيادة على الركعتين في الصلاة الرباعية ولو صلي اربعا فان قعد في الثانية مقدار التشهد اجزأت الركعتان عن فرضه والاخريان له نافلة وان لم يقعد مقدار التشهد بطلت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وهذا في المنفرد اما إذا اقتدى بمقيم سلم أنه يتم وعن مالك روايتان </w:t>
      </w:r>
      <w:r>
        <w:rPr>
          <w:rtl w:val="true"/>
        </w:rPr>
        <w:t>(</w:t>
      </w:r>
      <w:r>
        <w:rPr>
          <w:rtl w:val="true"/>
        </w:rPr>
        <w:t>احداهما</w:t>
      </w:r>
      <w:r>
        <w:rPr>
          <w:rtl w:val="true"/>
        </w:rPr>
        <w:t xml:space="preserve">) </w:t>
      </w:r>
      <w:r>
        <w:rPr>
          <w:rtl w:val="true"/>
        </w:rPr>
        <w:t xml:space="preserve">كمذهبنا والاخرى كمذهبه وأعلموا في نسخ الكتاب قوله وهو رخصة بالحاء والميم اشارة إلى مذهبهما وظني أن هذا الاعلام فاسد لان وصف الشئ بانه رخصة قد يكون بالمعني المقابل للعزيمة وقد يكون بمعني أنه جائز </w:t>
      </w:r>
      <w:r>
        <w:rPr>
          <w:rtl w:val="true"/>
        </w:rPr>
        <w:t xml:space="preserve">- </w:t>
      </w:r>
      <w:r>
        <w:rPr>
          <w:rtl w:val="true"/>
        </w:rPr>
        <w:t xml:space="preserve">يقال ارخص لفلان في كذا أي جوز له ذلك </w:t>
      </w:r>
      <w:r>
        <w:rPr>
          <w:rtl w:val="true"/>
        </w:rPr>
        <w:t xml:space="preserve">- </w:t>
      </w:r>
      <w:r>
        <w:rPr>
          <w:rtl w:val="true"/>
        </w:rPr>
        <w:t xml:space="preserve">والاشبه أن المراد ههنا المعنى الثاني لانه قال عند وجود السبب والمحل والشرط ومعلوم أن الجواز يفتقر الي هذه الامور سواء كان رخصة أو عزيمة ولا يختص الافتقار إليها بالرخصة المقابلة للعزيمة وإذا كان المراد أنه جائز فلا خلاف فيه حتى يعلم </w:t>
      </w:r>
      <w:r>
        <w:rPr>
          <w:rtl w:val="true"/>
        </w:rPr>
        <w:t xml:space="preserve">* </w:t>
      </w:r>
      <w:r>
        <w:rPr>
          <w:rtl w:val="true"/>
        </w:rPr>
        <w:t xml:space="preserve">قال </w:t>
      </w:r>
      <w:r>
        <w:rPr>
          <w:rtl w:val="true"/>
        </w:rPr>
        <w:t>(</w:t>
      </w:r>
      <w:r>
        <w:rPr>
          <w:rtl w:val="true"/>
        </w:rPr>
        <w:t xml:space="preserve">الاول السبب وهو كان سفر طويل مباح </w:t>
      </w:r>
      <w:r>
        <w:rPr>
          <w:rtl w:val="true"/>
        </w:rPr>
        <w:t>(</w:t>
      </w:r>
      <w:r>
        <w:rPr>
          <w:rtl w:val="true"/>
        </w:rPr>
        <w:t>ح</w:t>
      </w:r>
      <w:r>
        <w:rPr>
          <w:rtl w:val="true"/>
        </w:rPr>
        <w:t xml:space="preserve">) </w:t>
      </w:r>
      <w:r>
        <w:rPr>
          <w:rtl w:val="true"/>
        </w:rPr>
        <w:t xml:space="preserve">والمراد بالسفر ربط القصد بمقصد معلوم فاله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لا يترخص وانما يترخص المسافر عن مجاوزة السور أو عمران البلدان لم يكن له سور وأن لم يجاوز المزارع والبساتين ويشترط مجاوزتها علي سكان القرايا اعني المزارع المحوطة وعلي النازل في الوادي أن يخرج عن عرض الوادي أو يهبط أن كان علي ربوة أو يصعد ان كان في وهدة أو يجاوز الخيام أن كان في حلة</w:t>
      </w:r>
      <w:r>
        <w:rPr>
          <w:rtl w:val="true"/>
        </w:rPr>
        <w:t xml:space="preserve">) * </w:t>
      </w:r>
      <w:r>
        <w:rPr>
          <w:rtl w:val="true"/>
        </w:rPr>
        <w:t xml:space="preserve">السبب المجوز للقصر السفر الطويل المباح فهذه ثلاثة قيود </w:t>
      </w:r>
      <w:r>
        <w:rPr>
          <w:rtl w:val="true"/>
        </w:rPr>
        <w:t>(</w:t>
      </w:r>
      <w:r>
        <w:rPr>
          <w:rtl w:val="true"/>
        </w:rPr>
        <w:t>اولها</w:t>
      </w:r>
      <w:r>
        <w:rPr>
          <w:rtl w:val="true"/>
        </w:rPr>
        <w:t xml:space="preserve">) </w:t>
      </w:r>
      <w:r>
        <w:rPr>
          <w:rtl w:val="true"/>
        </w:rPr>
        <w:t>السفر وقد تكلم في معناة في ابتدائه وانتهائه</w:t>
      </w:r>
      <w:r>
        <w:rPr>
          <w:rtl w:val="true"/>
        </w:rPr>
        <w:t xml:space="preserve">. </w:t>
      </w:r>
      <w:r>
        <w:rPr>
          <w:rtl w:val="true"/>
        </w:rPr>
        <w:t xml:space="preserve">اما معناه فلا بد فيه من ربط القصد بمقصد معلوم فلا رخصة للهائم الذى لا يدرى الي أين يتوجه وأن طال سيره لان كون السفر طويلا لا بد منه وهذا لا يدري أن سفره طويل ام لا والهائم هو الذى سماه راكب التعاسيف في باب الاستقبال ويجوز أن يعلم قوله فالهائ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يترخص بالواو لان صاحب البيان حكى عن بعضهم فيه وجهين بناء علي القولين فيما إذا سلك الطريق الطويل وترك القصير لا لغرض ولعل هذا بعد أن يسير مسافة القصر والله اعلم ولو استقبلته برية واضطر الي قطعها أو ربط قصده بمقصد معلوم بعد ما هام على وجهه اياما فهو منشئ للسفر من حينئذ وتنبه من لفظ الكتاب لامور </w:t>
      </w:r>
      <w:r>
        <w:rPr>
          <w:rtl w:val="true"/>
        </w:rPr>
        <w:t>(</w:t>
      </w:r>
      <w:r>
        <w:rPr>
          <w:rtl w:val="true"/>
        </w:rPr>
        <w:t>احدها</w:t>
      </w:r>
      <w:r>
        <w:rPr>
          <w:rtl w:val="true"/>
        </w:rPr>
        <w:t xml:space="preserve">) </w:t>
      </w:r>
      <w:r>
        <w:rPr>
          <w:rtl w:val="true"/>
        </w:rPr>
        <w:t xml:space="preserve">انما قال والمراد بالسفر ولم يذكر ان السفر عبارة عن المعنى الذى يخرج عنه الهائم لانه ينتظم أن يقال هو هائم في سفره </w:t>
      </w:r>
      <w:r>
        <w:rPr>
          <w:rtl w:val="true"/>
        </w:rPr>
        <w:t>(</w:t>
      </w:r>
      <w:r>
        <w:rPr>
          <w:rtl w:val="true"/>
        </w:rPr>
        <w:t>والثانى</w:t>
      </w:r>
      <w:r>
        <w:rPr>
          <w:rtl w:val="true"/>
        </w:rPr>
        <w:t xml:space="preserve">) </w:t>
      </w:r>
      <w:r>
        <w:rPr>
          <w:rtl w:val="true"/>
        </w:rPr>
        <w:t xml:space="preserve">أن في الكلام اضمارا معناه ربط قصد السير بمقصد معلوم لان مجرد النية لا يجعله مسافرا ولا تفيد الرخصة قال الله تعالى </w:t>
      </w:r>
      <w:r>
        <w:rPr>
          <w:rtl w:val="true"/>
        </w:rPr>
        <w:t>(</w:t>
      </w:r>
      <w:r>
        <w:rPr>
          <w:rtl w:val="true"/>
        </w:rPr>
        <w:t>وإذا ضربتم في الارض</w:t>
      </w:r>
      <w:r>
        <w:rPr>
          <w:rtl w:val="true"/>
        </w:rPr>
        <w:t xml:space="preserve">) </w:t>
      </w:r>
      <w:r>
        <w:rPr>
          <w:rtl w:val="true"/>
        </w:rPr>
        <w:t xml:space="preserve">الآية ربط القصر بالضرب في الارض لا بقصد الضرب وهذا بخلاف ما لو نوى المسافر الاقامة في موضع صالح لها حيث يصير مقيما لان الاصل الاقامة والس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عارض فيجوز أن يعود الي الاصل بمجرد النية </w:t>
      </w:r>
      <w:r>
        <w:rPr>
          <w:rtl w:val="true"/>
        </w:rPr>
        <w:t>(</w:t>
      </w:r>
      <w:r>
        <w:rPr>
          <w:rtl w:val="true"/>
        </w:rPr>
        <w:t>والثالث</w:t>
      </w:r>
      <w:r>
        <w:rPr>
          <w:rtl w:val="true"/>
        </w:rPr>
        <w:t xml:space="preserve">) </w:t>
      </w:r>
      <w:r>
        <w:rPr>
          <w:rtl w:val="true"/>
        </w:rPr>
        <w:t>أن قوله ربط القصد بمقصد معلوم يخرج عنه ما لو خرج في طلب آبق لينصرف مهما لقيه لان المراد من المقصد المكان الذى يتوجه بسيره إليه وهو لا يقصد ثم مكانا معينا وهذه المسألة تذكر في الكتاب في قيد الطويل وسنذكرها ونظائرها من بعد</w:t>
      </w:r>
      <w:r>
        <w:rPr>
          <w:rtl w:val="true"/>
        </w:rPr>
        <w:t xml:space="preserve">: </w:t>
      </w:r>
      <w:r>
        <w:rPr>
          <w:rtl w:val="true"/>
        </w:rPr>
        <w:t xml:space="preserve">واما ابتداء السفر فيتبين بتفصيل كان الموضع الذى منه الارتحال فان ارتحل عن بلده نظر أن كان لها سور فلا بد من مجاوزته وأن كان داخل السور مزارع أو مواضع خربة لان جميع ما في داخل السور معدود من نفس البلدة محسوب من موضع الاقامة وإذا جاوز السور فلفظ الكتاب كالصريح في أنه ابتداء السفر ولا يتوقف الترخص على شئ آخر لانه قال وانما يترخص المسافر عند مجاوزة السور ونقل كثير من الائمة يوافقه لكن في بعض تعاليق المروروذيين أنه أن كان خارج الصور د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متلاصقة أو مقابر فلا بد من مفارقتها ويقرب من هذا ايراد الكلام في التهذيب فلك أن تقدر في المسألة وجهين وتوجه الاول بان تلك الابنية لا تعد من البلد ألا يرى أنه يقال مدرسة كذا خارج البلد ويوجه الثاني بانها من مواضع الاقامة المعدودة من توابع البلد ومضافاتها فلها حكمها ولك ان لا تثبت خلافا في المسألة وتؤول احد النقلين علي الآخر </w:t>
      </w:r>
      <w:r>
        <w:rPr>
          <w:rtl w:val="true"/>
        </w:rPr>
        <w:t>(</w:t>
      </w:r>
      <w:r>
        <w:rPr>
          <w:rtl w:val="true"/>
        </w:rPr>
        <w:t>والثاني</w:t>
      </w:r>
      <w:r>
        <w:rPr>
          <w:rtl w:val="true"/>
        </w:rPr>
        <w:t xml:space="preserve">) </w:t>
      </w:r>
      <w:r>
        <w:rPr>
          <w:rtl w:val="true"/>
        </w:rPr>
        <w:t xml:space="preserve">اوفق لكلام الشافعي فانه رضي الله عنه قال في المختصر وأن نوى السفر فلا يقصر حتى يفارق المنازل أن كان حضريا فلم يعتبر السور وانما اعتبر مفارقة المنازل والله اعلم وأن لم يكن للبلدة سور اما في صوب سفره أو مطلقا فابتداء السفر بمفارقة العمران حتي لا يبقى بيت متصل ولا منفصل والخراب الذى يتخلل العمارات معدود من البلد كالنهر الحائل بين جانبى البلد مثل ما في بغداد فلا يترخص بالعبور من احد الجانبين الي الاخر وفى هذا شئ سنذكره في كتاب الجمعة أن شاء الله تعالى وان كانت اطراف البلدة خربة ولا عمارة وراءها فلفظ الكتاب يقتضي الاستغناء عن مجاوزتها فانه قال أو عمران البلد أ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سور ووجهه أن الخراب ليس موضع اقامة وهذا هو الموافق للنص الذي قدمناه وهو الذى اورده صاحب التهذيب وقال اصحابنا العراقيون والشيخ أبو محمد لا بد من مجاوزتها لانها معدودة من البلدة ومجاوزة البلدة لا بد منها فليعلم قوله أو عمران البلد بالواو كذلك وهذا الخلاف فيما إذا كانت بقايا الحيطان قائمة ولم يتخذوا الخراب مزارع ولا هجروه بالتحويط علي العامر فان كان الامر بخلافه فلا خلاف في أنه لا حاجة الي مجاوزتها ولا يشترط مجاورة البساتين والمزارع المتصلة بالبلد وأن كانت محوطة لانها لا تتخذ للسكنى والاقامة الا إذا كانت فيها قصور أو دور يسكنها ملاكها في جميع السنة أو في بعض فصلوها فلا بد من مجاوزتها حينئذ وليعلم قوله وأن لم يجاوز المزارع والبساتين بالواو لان صاحب التتمة حكى عن بعض الاصحاب اشتراط مجاوزة البساتين والمزارع المضافة الي البلدة مطلقا هذا كله فيما إذا ارتحل عن بلدة</w:t>
      </w:r>
      <w:r>
        <w:rPr>
          <w:rtl w:val="true"/>
        </w:rPr>
        <w:t xml:space="preserve">: </w:t>
      </w:r>
      <w:r>
        <w:rPr>
          <w:rtl w:val="true"/>
        </w:rPr>
        <w:t xml:space="preserve">اما القرية فحكمها حكم البلدة في جميع ما ذكرناه الا أنه شرط في الكتاب مجاوزة البساتين والمزارع المحوطة في القرى </w:t>
      </w:r>
      <w:r>
        <w:rPr>
          <w:rtl w:val="true"/>
        </w:rPr>
        <w:t>(</w:t>
      </w:r>
      <w:r>
        <w:rPr>
          <w:rtl w:val="true"/>
        </w:rPr>
        <w:t>وقوله</w:t>
      </w:r>
      <w:r>
        <w:rPr>
          <w:rtl w:val="true"/>
        </w:rPr>
        <w:t xml:space="preserve">) </w:t>
      </w:r>
      <w:r>
        <w:rPr>
          <w:rtl w:val="true"/>
        </w:rPr>
        <w:t xml:space="preserve">في الكتاب اعني المزارع المحوطة ليس لتخصيص الحكم بالمزارع بل البساتين في معناها بطريق الاولى وقد صرح به في الوسيط ويمكن أن يقال الغالب في البساتين التحويط أو هو شرط في وقوع اسم البساتين فلم يحتج إلى اعادة ذكرها مقيدة بالتحويط وهذا الذى ذكره حجة الاسلام قدس الله روحه من اعتبار مجاوزة البساتين والمزارع المحوطة جميعا بخلاف ما نقله غيره اما امام الحرمين فانه اعتبر مجاوزة البساتين وقال هي معدودة من القرى ولم يعتبر مجاوزة المزارع لانها ليست موضع سكون ثم قال لو كانت بساتينها غير محوطة على هيئة المزارع أو مزارعها محوطة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يشترط عندي مجاوزتها فصرح ان مجاوزة المزارع وأن كات محوطة لا تشترط واما العراقيون من اصحابنا فانهم لم يشترطوا مجاوزة البساتين ولا مجاوزة المزارع لانهم ذكروا عدم الاشتراط في البلد ثم قالوا والحكم في القرى إذا اراد أن يسافر من القرية كالحكم في البلدى سواء هذا لفظ المحاملى وغيره فإذا يجب اعلام قوله ويشترط مجاوزتها جميعا علي سكان القرى بالواو ومعرفة ما فيه ولو فرضت قريتان ليس بينهما انفصال فارق فهما كمحلتين فيجب مجاوزتهما قال الامام وفيه احتمال ولو كان بينهما انفصال فإذا فارق قريته كفي وان كانتا في غاية التقارب وعن ابن سريج انهما إذا تقاربتا وجب مفارق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ولو جمع سور قرى متفاصلة فلا يشترط للسفر منها مجاوزة ذلك السور وكذلك لو قدر ذلك في بلدتين متقاربتين ويتبين بهذا أن قوله في الكتاب عند مجاوزة السور المراد منه السور المختص بالموضع الذي يرتحل منه واما المقيم في الصحارى فلا بد له من مفارقة البقعة التى اقام بها قدر ما يكون فيه رحله وامتعته وينتسب إليه فان سكن واديا وسافر في عرضه فلا بد من مجاوزة عرض الوادي نص عليه الشافعي رضى الله عنه قال الاصحاب وهذا علي الغالب في اتساع الوادي فان افرطت السعة لم يجب الا مجاوزة القدر الذى يعد موضع نزوله أو موضع الحلة التى هو منها كما لو سافر في طول الوادي وعن القاضى ابي الطيب أن كلام الشافعي رضي الله عنه مجرى علي اطلاقه وجانبا الوادي بمثابة سور البلد والنازل فيهما يتحصن بهما فلا بد من مجاوزتهما وإذا كان النازل على ربوة فلا بد م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يهبط وأن كان في وهدة فلا بد من أن يصعد وهذا ايضا عند الاعتدال كما ذكرنا في الوادي وإذا كان في قوم أهل خيام كالاعراب والاكراد فانما يترخص إذا فارق الخيام مجتمعة أو متفرقة ما دامت تعد حله واحدة وهى بمثابة ابنية البلدة والقرية ولا يعتبر مفارقته لحلة اخرى بل الحلتان كالقريتين المتقاربتين وضبط الصيدلاني التفرق الذى لا يؤثر بان يكونوا بحيث يجتمعون للسمر في ناد واحد ويستعير بعضهم من بعض فإذا كانوا بهذه الحالة فهم حى واحد ويعتبر مع مجاوزة الخيام مجاوزة مرافقها كمطرح الرماد وملعب الصبيان والنادي ومعاطن الابل فانها معدوة من جملة مواضع اقامتهم </w:t>
      </w:r>
      <w:r>
        <w:rPr>
          <w:rtl w:val="true"/>
        </w:rPr>
        <w:t>(</w:t>
      </w:r>
      <w:r>
        <w:rPr>
          <w:rtl w:val="true"/>
        </w:rPr>
        <w:t>وقوله</w:t>
      </w:r>
      <w:r>
        <w:rPr>
          <w:rtl w:val="true"/>
        </w:rPr>
        <w:t xml:space="preserve">) </w:t>
      </w:r>
      <w:r>
        <w:rPr>
          <w:rtl w:val="true"/>
        </w:rPr>
        <w:t xml:space="preserve">وعلي النازل في الوادي أن يخرج عن عرض الوادي وفى بعض النسخ أن يخرج عرض الوادي وفى بعضها أن يجاوز والمعنى لا يختلف يقال جزع الوادي أي قطعه وجزعة منعطفة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الكلام اضمار معناه يشترط عليه الخروج عن عرض الوادي إن كان سفره في صوب العرض </w:t>
      </w:r>
      <w:r>
        <w:rPr>
          <w:rtl w:val="true"/>
        </w:rPr>
        <w:t>(</w:t>
      </w:r>
      <w:r>
        <w:rPr>
          <w:rtl w:val="true"/>
        </w:rPr>
        <w:t>وقوله</w:t>
      </w:r>
      <w:r>
        <w:rPr>
          <w:rtl w:val="true"/>
        </w:rPr>
        <w:t xml:space="preserve">) </w:t>
      </w:r>
      <w:r>
        <w:rPr>
          <w:rtl w:val="true"/>
        </w:rPr>
        <w:t xml:space="preserve">أو يهبط إن كان على ربوة لا يختص بالنازل في الوادي بل الربوة والوهدة في غير الوادي اغلب وقد يفرضان فيه ايضا والحكم لا يختلف وليست كلمة أو فيهما وفى مجاوزة الخيام للتخيير لكن المقصد التعرض لاحوال النازل في الصحراء وهو تارة يكون في واد وتارة علي ربوة وتارة في وهدة وتارة في مستو من الارض فلا يفرض في حقه خروج من العرض ولا هبوط ولا صعود ولكنه يجاوز الخيام إن كان في حلة ولا فرق في اعتبار مجاوزة عرض الوادي والصعود والهبوط بين المقيم والمنفرد في خيمة وبين أن يكون في جماعة اهل خيام علي التفصيل الذى بيناه ولك أن تعلم قوله أو يجاوز الخيام بالواو لان القاضي ابن كج حكى وجها أنه لا يعتبر مفارقة الخيام بل يكفي مفارقة خيمته خاص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ان رجع المسافر لاخذ شئ نسيه لم يقصر في رجوعه الي وطنه الا إذا رجع إلى بلد كان بها غريبا فاظهر الوجهين أنه يترخص وان كان قد أقام بها</w:t>
      </w:r>
      <w:r>
        <w:rPr>
          <w:rtl w:val="true"/>
        </w:rPr>
        <w:t xml:space="preserve">) </w:t>
      </w:r>
      <w:r>
        <w:rPr>
          <w:rtl w:val="true"/>
        </w:rPr>
        <w:t xml:space="preserve">إذا فارق المسافر بنيان البلدة ثم رجع إليها لحاجة كاخذ شئ نسيه وغسل الدم من رعاف اصابه وتجديد طهارة وما اشبه ذلك فلتلك البلدة أحوال ثلاث </w:t>
      </w:r>
      <w:r>
        <w:rPr>
          <w:rtl w:val="true"/>
        </w:rPr>
        <w:t>(</w:t>
      </w:r>
      <w:r>
        <w:rPr>
          <w:rtl w:val="true"/>
        </w:rPr>
        <w:t>أحداها</w:t>
      </w:r>
      <w:r>
        <w:rPr>
          <w:rtl w:val="true"/>
        </w:rPr>
        <w:t xml:space="preserve">) </w:t>
      </w:r>
      <w:r>
        <w:rPr>
          <w:rtl w:val="true"/>
        </w:rPr>
        <w:t xml:space="preserve">أن لا يكون له بها اقامة اصلا فلا يصير مقيما بالرجوع إليها والحصول فيها </w:t>
      </w:r>
      <w:r>
        <w:rPr>
          <w:rtl w:val="true"/>
        </w:rPr>
        <w:t>(</w:t>
      </w:r>
      <w:r>
        <w:rPr>
          <w:rtl w:val="true"/>
        </w:rPr>
        <w:t>والثانية</w:t>
      </w:r>
      <w:r>
        <w:rPr>
          <w:rtl w:val="true"/>
        </w:rPr>
        <w:t xml:space="preserve">) </w:t>
      </w:r>
      <w:r>
        <w:rPr>
          <w:rtl w:val="true"/>
        </w:rPr>
        <w:t xml:space="preserve">ان تكون وطنه فليس له القصر إذا عاد إليها لحصوله في مسكنه وموضع اقامته وانما يترخص إذا فارقها ثانيا </w:t>
      </w:r>
      <w:r>
        <w:rPr>
          <w:rtl w:val="true"/>
        </w:rPr>
        <w:t>(</w:t>
      </w:r>
      <w:r>
        <w:rPr>
          <w:rtl w:val="true"/>
        </w:rPr>
        <w:t>والثالثة</w:t>
      </w:r>
      <w:r>
        <w:rPr>
          <w:rtl w:val="true"/>
        </w:rPr>
        <w:t xml:space="preserve">) </w:t>
      </w:r>
      <w:r>
        <w:rPr>
          <w:rtl w:val="true"/>
        </w:rPr>
        <w:t xml:space="preserve">أن لا تكون وطنه لكنه قد اقام بها مدة فهل يترخص إذا عاد إليها فيه وجهان </w:t>
      </w:r>
      <w:r>
        <w:rPr>
          <w:rtl w:val="true"/>
        </w:rPr>
        <w:t>(</w:t>
      </w:r>
      <w:r>
        <w:rPr>
          <w:rtl w:val="true"/>
        </w:rPr>
        <w:t>أحدهما</w:t>
      </w:r>
      <w:r>
        <w:rPr>
          <w:rtl w:val="true"/>
        </w:rPr>
        <w:t xml:space="preserve">) </w:t>
      </w:r>
      <w:r>
        <w:rPr>
          <w:rtl w:val="true"/>
        </w:rPr>
        <w:t xml:space="preserve">لا كما لو كانت وطنا له وهذا هو الذى ذكره في التهذيب </w:t>
      </w:r>
      <w:r>
        <w:rPr>
          <w:rtl w:val="true"/>
        </w:rPr>
        <w:t>(</w:t>
      </w:r>
      <w:r>
        <w:rPr>
          <w:rtl w:val="true"/>
        </w:rPr>
        <w:t>والثانى</w:t>
      </w:r>
      <w:r>
        <w:rPr>
          <w:rtl w:val="true"/>
        </w:rPr>
        <w:t xml:space="preserve">) </w:t>
      </w:r>
      <w:r>
        <w:rPr>
          <w:rtl w:val="true"/>
        </w:rPr>
        <w:t xml:space="preserve">نعم لانه أبطل عزم الاقامة وليست وطنا له فكانت بالاضافة إليه ك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لمنازل وهذا هو المذكور في التتمة والاصح عند امام الحرمين وصاحب الكتاب وحيث حكمنا بانه لا يترخص إذا اعاد إليه فلو نوى ان يعود ولم يعد بعد لا يترخص أيضا ويصير بالنية مقيما ولا فرق بين حالة الرجوع وحالة الحصول في البلدة المرجوع إليها أن ترخص ترخص فيهما والا فلا وقد صرح بالتسوية بينهما في الوسيط وبينه بقوله ههنا لم يقصر في رجوعه إلى وطنه علي انه لا يقصر في الوطن بطريق الاولي ولا يخفي ان الكلام مفروض فيما إذا لم يكن من موضع الرجوع إلى الوطن قدر مسافة القصر والا فهو سفر منشأ ويجوز أن يعلم قوله لم يقصر في رجوعه بالواو لان القاضي ابا المكارم ذ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العدة انه يجوز له القصر في طريق البلد ذاهبا وجائيا ما لم يدخل البلد فإذا دخل لا يقصر وقوله الا إذا رجع استثناء منفصل فان البلدة التى تكون وطنا له لا يكون الانسان غريبا بها </w:t>
      </w:r>
      <w:r>
        <w:rPr>
          <w:rtl w:val="true"/>
        </w:rPr>
        <w:t xml:space="preserve">* </w:t>
      </w:r>
      <w:r>
        <w:rPr>
          <w:rtl w:val="true"/>
        </w:rPr>
        <w:t xml:space="preserve">قال </w:t>
      </w:r>
      <w:r>
        <w:rPr>
          <w:rtl w:val="true"/>
        </w:rPr>
        <w:t>(</w:t>
      </w:r>
      <w:r>
        <w:rPr>
          <w:rtl w:val="true"/>
        </w:rPr>
        <w:t>ثم نهاية سفره بالعود الي عمران الوطن أو بالعزم على الاقامة مطلقا أو مدة تزيد علي ثلاثة ايام ليس فيها يوم الدخول والخروج فان كان له في البلد غرض يعلم أنه لا ينتجز في ثلاثة ايام فهو مقيم الا إذا كان الغرض قتالا فيترخص علي ظهر القولين لفعل رسول الله صلى الله عليه وسلم ذلك ثمانية عشر يوما وهل يزيد علي تلك المدة فقولان وان كان يتوقع انتجاز غرضه كل ساعة وهو علي عزم الارتحال ترخص ان كان الغرض قتالا وان كان غيره فقولان</w:t>
      </w:r>
      <w:r>
        <w:rPr>
          <w:rtl w:val="true"/>
        </w:rPr>
        <w:t xml:space="preserve">) * </w:t>
      </w:r>
      <w:r>
        <w:rPr>
          <w:rtl w:val="true"/>
        </w:rPr>
        <w:t xml:space="preserve">غرض الفصل فيما ينتهى به السفر وقد عده في الوسيط ثلاثة امور </w:t>
      </w:r>
      <w:r>
        <w:rPr>
          <w:rtl w:val="true"/>
        </w:rPr>
        <w:t>(</w:t>
      </w:r>
      <w:r>
        <w:rPr>
          <w:rtl w:val="true"/>
        </w:rPr>
        <w:t>أحدها</w:t>
      </w:r>
      <w:r>
        <w:rPr>
          <w:rtl w:val="true"/>
        </w:rPr>
        <w:t xml:space="preserve">) </w:t>
      </w:r>
      <w:r>
        <w:rPr>
          <w:rtl w:val="true"/>
        </w:rPr>
        <w:t xml:space="preserve">لعود الي الي الوطن والضبط فيه ان يرجع الي الموضع الذى شرطنا مفارقته في انشاء السفر منه وفى معنى الو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الي الوطن الوصول الي المقصد الذى عزم علي الاقامة فيه الحد المعتبر كما سيأتي ولو لم يعزم علي الاقامة به ذلك الحد لم ينته سفره بالوصول إليه علي أصح القولين بل له القصر بعد الوصول إليه وفى انصرافه ذكره في التهذيب وغيره ولو حصل في طريقه في قرية أو بلدة له بها أهل وعشيرة فهل ينتهى سفره بدخوله فيه قولان </w:t>
      </w:r>
      <w:r>
        <w:rPr>
          <w:rtl w:val="true"/>
        </w:rPr>
        <w:t>(</w:t>
      </w:r>
      <w:r>
        <w:rPr>
          <w:rtl w:val="true"/>
        </w:rPr>
        <w:t>أحدهما</w:t>
      </w:r>
      <w:r>
        <w:rPr>
          <w:rtl w:val="true"/>
        </w:rPr>
        <w:t xml:space="preserve">) </w:t>
      </w:r>
      <w:r>
        <w:rPr>
          <w:rtl w:val="true"/>
        </w:rPr>
        <w:t xml:space="preserve">نعم كدخول وطنه </w:t>
      </w:r>
      <w:r>
        <w:rPr>
          <w:rtl w:val="true"/>
        </w:rPr>
        <w:t>(</w:t>
      </w:r>
      <w:r>
        <w:rPr>
          <w:rtl w:val="true"/>
        </w:rPr>
        <w:t>واصحهما</w:t>
      </w:r>
      <w:r>
        <w:rPr>
          <w:rtl w:val="true"/>
        </w:rPr>
        <w:t xml:space="preserve">) </w:t>
      </w:r>
      <w:r>
        <w:rPr>
          <w:rtl w:val="true"/>
        </w:rPr>
        <w:t xml:space="preserve">لا </w:t>
      </w:r>
      <w:r>
        <w:rPr>
          <w:rtl w:val="true"/>
        </w:rPr>
        <w:t xml:space="preserve">" </w:t>
      </w:r>
      <w:r>
        <w:rPr>
          <w:rtl w:val="true"/>
        </w:rPr>
        <w:t xml:space="preserve">لان النبي صلى الله عليه وسلم ومن معه من المهاجرين لما حجوا قصروا بمكة وكان لهم أهل وعشيرة </w:t>
      </w:r>
      <w:r>
        <w:rPr>
          <w:rtl w:val="true"/>
        </w:rPr>
        <w:t>" (</w:t>
      </w:r>
      <w:r>
        <w:rPr/>
        <w:t>1</w:t>
      </w:r>
      <w:r>
        <w:rPr>
          <w:rtl w:val="true"/>
        </w:rPr>
        <w:t xml:space="preserve">) </w:t>
      </w:r>
      <w:r>
        <w:rPr>
          <w:rtl w:val="true"/>
        </w:rPr>
        <w:t xml:space="preserve">وطرد الصيدلاني هذين القولين فيما إذا مر في طريق سفره بوطنه لانه قال لو خرج مكى الي جدة أو إلى موضع آخر يقصر إليه الصلاة ونوى انه إذا رجع الي مكة خرج منها إلى بعض الآفاق من غير اقامة فهل يصير مقيما إذا دخلها راجعا فيه قولان وذلك ان الرجل إذا مر ببلدة له بها أهل ومال هل يصير بدخولها مقيما فيه قولان فعلى هذا العود الي الوطن لا يوجب انتهاء السفر الا إذا كان عازما علي الاقامة لكن المشهور انه يصير مقيما بنفس الدخول بلا خلاف ولذلك قطعوا فيما إذا رجع إلى وطنه لاخذ شئ نسيه ب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لا يقصر وقد نقل في البيان مثل ما ذكر الصيدلانى عن بعض الاصحاب واستبعده وقطع بانه لا يقصر إذا عاد إلى مكة ويصير مقيما </w:t>
      </w:r>
      <w:r>
        <w:rPr>
          <w:rtl w:val="true"/>
        </w:rPr>
        <w:t>(</w:t>
      </w:r>
      <w:r>
        <w:rPr>
          <w:rtl w:val="true"/>
        </w:rPr>
        <w:t>الثاني</w:t>
      </w:r>
      <w:r>
        <w:rPr>
          <w:rtl w:val="true"/>
        </w:rPr>
        <w:t xml:space="preserve">) </w:t>
      </w:r>
      <w:r>
        <w:rPr>
          <w:rtl w:val="true"/>
        </w:rPr>
        <w:t xml:space="preserve">نية الاقامة إذا نوى الاقامة في طريقه مطلقا انقطع سفره وصار مقيما لا يقصر فلو أنشأ السير بعده فهو سفر جديد فانما يقصر إذا توجه الي مرحلتين هذا إذا نوى الاقامة في موضع يصلح لها من بلدة أو قرية أو واد يمكن للبدوي النزول فيه للاقامة فاما المفازة ونحوها فهل ينقطع سفره بنية الاقامة فيها فيه قولان </w:t>
      </w:r>
      <w:r>
        <w:rPr>
          <w:rtl w:val="true"/>
        </w:rPr>
        <w:t>(</w:t>
      </w:r>
      <w:r>
        <w:rPr>
          <w:rtl w:val="true"/>
        </w:rPr>
        <w:t>احدهما</w:t>
      </w:r>
      <w:r>
        <w:rPr>
          <w:rtl w:val="true"/>
        </w:rPr>
        <w:t xml:space="preserve">) </w:t>
      </w:r>
      <w:r>
        <w:rPr>
          <w:rtl w:val="true"/>
        </w:rPr>
        <w:t xml:space="preserve">وبه قال أبو حنيفة لا لان المكان غير صالح للاقامة </w:t>
      </w:r>
      <w:r>
        <w:rPr>
          <w:rtl w:val="true"/>
        </w:rPr>
        <w:t>(</w:t>
      </w:r>
      <w:r>
        <w:rPr>
          <w:rtl w:val="true"/>
        </w:rPr>
        <w:t>واظهرهما</w:t>
      </w:r>
      <w:r>
        <w:rPr>
          <w:rtl w:val="true"/>
        </w:rPr>
        <w:t xml:space="preserve">) </w:t>
      </w:r>
      <w:r>
        <w:rPr>
          <w:rtl w:val="true"/>
        </w:rPr>
        <w:t xml:space="preserve">عند جمهور الاصحاب نعم لقصده قطع السفر وهذا أوفق لمطلق لفظ الكتاب والاول ارجح عنده في الوسيط ولو نوى الاقامة مدة نظر إن نواها ثلاثة ايام فما دونها لم يصر مقيما بذلك لما روى انه صلي الله عليه وسلم قال </w:t>
      </w:r>
      <w:r>
        <w:rPr>
          <w:rtl w:val="true"/>
        </w:rPr>
        <w:t xml:space="preserve">" </w:t>
      </w:r>
      <w:r>
        <w:rPr>
          <w:rtl w:val="true"/>
        </w:rPr>
        <w:t xml:space="preserve">يقيم المهاجر بعد قضاء نسكه ثلاثا </w:t>
      </w:r>
      <w:r>
        <w:rPr>
          <w:rtl w:val="true"/>
        </w:rPr>
        <w:t>" (</w:t>
      </w:r>
      <w:r>
        <w:rPr/>
        <w:t>1</w:t>
      </w:r>
      <w:r>
        <w:rPr>
          <w:rtl w:val="true"/>
        </w:rPr>
        <w:t xml:space="preserve">) </w:t>
      </w:r>
      <w:r>
        <w:rPr>
          <w:rtl w:val="true"/>
        </w:rPr>
        <w:t xml:space="preserve">وكان يحرم على المهاجرين الاقامة بمكة ومساك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الكفار فلما رخص لهم في المكث هذا القدر اشعر ذلك بانه لا يقطع حكم السفر ولا يوجب الاقامة </w:t>
      </w:r>
      <w:r>
        <w:rPr>
          <w:rtl w:val="true"/>
        </w:rPr>
        <w:t xml:space="preserve">" </w:t>
      </w:r>
      <w:r>
        <w:rPr>
          <w:rtl w:val="true"/>
        </w:rPr>
        <w:t xml:space="preserve">ومنع عمر رضى الله عنه أهل الذمة من الاقامة في أرض الحجاز وجوز للمجتازين بها المكث ثلاثة أيام </w:t>
      </w:r>
      <w:r>
        <w:rPr>
          <w:rtl w:val="true"/>
        </w:rPr>
        <w:t>" (</w:t>
      </w:r>
      <w:r>
        <w:rPr/>
        <w:t>1</w:t>
      </w:r>
      <w:r>
        <w:rPr>
          <w:rtl w:val="true"/>
        </w:rPr>
        <w:t xml:space="preserve">) </w:t>
      </w:r>
      <w:r>
        <w:rPr>
          <w:rtl w:val="true"/>
        </w:rPr>
        <w:t xml:space="preserve">وان نوى الاقامة اكثر من ثلاثة أيام فعبارة الشافعي رضى الله عنه وجمهور الاصحاب انه إذا قصد اقامة أربعة أيام صار مقيما وذلك يقتضي ان لا يكون قصد اقامة ما دون الاربعة منهيا للسفر وان زاد علي ثلاثة أ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وقد صرح به كثيرون واختلفوا في ان الايام الاربعة كيف تحتسب على وجهين مذكورين في التهذيب وغيره </w:t>
      </w:r>
      <w:r>
        <w:rPr>
          <w:rtl w:val="true"/>
        </w:rPr>
        <w:t>(</w:t>
      </w:r>
      <w:r>
        <w:rPr>
          <w:rtl w:val="true"/>
        </w:rPr>
        <w:t>أحدهما</w:t>
      </w:r>
      <w:r>
        <w:rPr>
          <w:rtl w:val="true"/>
        </w:rPr>
        <w:t xml:space="preserve">) </w:t>
      </w:r>
      <w:r>
        <w:rPr>
          <w:rtl w:val="true"/>
        </w:rPr>
        <w:t xml:space="preserve">أنه يحتسب يوم الدخول والخروج كما يحسب يوم الحدث ويوم نزع الخف في مدة المسح </w:t>
      </w:r>
      <w:r>
        <w:rPr>
          <w:rtl w:val="true"/>
        </w:rPr>
        <w:t>(</w:t>
      </w:r>
      <w:r>
        <w:rPr>
          <w:rtl w:val="true"/>
        </w:rPr>
        <w:t>واصحهما</w:t>
      </w:r>
      <w:r>
        <w:rPr>
          <w:rtl w:val="true"/>
        </w:rPr>
        <w:t xml:space="preserve">) </w:t>
      </w:r>
      <w:r>
        <w:rPr>
          <w:rtl w:val="true"/>
        </w:rPr>
        <w:t xml:space="preserve">لا لان المسافر لا يستوعب النهار بالسير انما يسير في بعضه وهو في يومي الدخول والخروج سائر في بعض النهار ولانه في يوم الدخول في شغل الحط وتنضيد الامتعة ويوم الخروج في شغل الارتحال وهما من اشغال السفر فعلي الاول لو دخل يوم السبت وقت الزوال علي عزم الخروج يوم الاربعاء وقت الزوال فقد صار مقيما لبلوغ المكث في البلد أربعة أيام وعلي الثاني لا يصير مقيما وان دخل ضحوة يوم السبت علي عزم الخروج عشية يوم الاربعاء وقال صاحب الكتاب وشيخه متى نوى اقامة زيادة علي ثلاثة أيام فقد صار مقيما وهذا الذي ذكرناه يوهم انه على خلاف قول الجمهور لانهم احتملوا ما دون الاربعة وان زاد على الثلاثة وهما لم يحتملا زيادة وهو كذلك من حيث الصورة لكن لا خلاف في الحقيقة لانهم احتملوا زيادة لا تبلغ الاربعة غير يومي الدخول والخروج وهما لم يحتملا زيادة على الثلاثة غير يومي الدخول والخروج وقرض الزيادة علي الثلاثة بحيث لا تبلغ الاربعة ويكون غير يومى الدخول والخروج مما لا يمكن وقد روى </w:t>
      </w:r>
      <w:r>
        <w:rPr>
          <w:rtl w:val="true"/>
        </w:rPr>
        <w:t xml:space="preserve">" </w:t>
      </w:r>
      <w:r>
        <w:rPr>
          <w:rtl w:val="true"/>
        </w:rPr>
        <w:t xml:space="preserve">ان النبي صلي الله عليه وسلم دخل مكة عام حجة الوداع يوم الاحد وخرج يوم الخميس إلي منى كل ذلك يقصر </w:t>
      </w:r>
      <w:r>
        <w:rPr>
          <w:rtl w:val="true"/>
        </w:rPr>
        <w:t>" (</w:t>
      </w:r>
      <w:r>
        <w:rPr/>
        <w:t>1</w:t>
      </w:r>
      <w:r>
        <w:rPr>
          <w:rtl w:val="true"/>
        </w:rPr>
        <w:t xml:space="preserve">) </w:t>
      </w:r>
      <w:r>
        <w:rPr>
          <w:rtl w:val="true"/>
        </w:rPr>
        <w:t xml:space="preserve">ثم الايام المحتملة معدودة مع الليالي لا محالة وإذا نوى اقامة القدر الذى لا يحتمل فيصير مقيما في الحال ولا يتوقف علي انقضاء المدة المحتملة ولو دخل ليلا لم يحتسب بقيه الليل ويحتسب الغد وجميع ما ذكرنا في غير المحارب فاما المحارب إذا نوى الاقامة قدرا لو نواه غيره لصار مقيما ففيه قولان حكاهما الشيخ أبو حامد وكثير من الائمة </w:t>
      </w:r>
      <w:r>
        <w:rPr>
          <w:rtl w:val="true"/>
        </w:rPr>
        <w:t>(</w:t>
      </w:r>
      <w:r>
        <w:rPr>
          <w:rtl w:val="true"/>
        </w:rPr>
        <w:t>احدهما</w:t>
      </w:r>
      <w:r>
        <w:rPr>
          <w:rtl w:val="true"/>
        </w:rPr>
        <w:t xml:space="preserve">) </w:t>
      </w:r>
      <w:r>
        <w:rPr>
          <w:rtl w:val="true"/>
        </w:rPr>
        <w:t xml:space="preserve">لا يصير مقيما وله القصر أبدا لانه قد يضطر الي الارتحال فلا يكون له قصد جازم </w:t>
      </w:r>
      <w:r>
        <w:rPr>
          <w:rtl w:val="true"/>
        </w:rPr>
        <w:t>(</w:t>
      </w:r>
      <w:r>
        <w:rPr>
          <w:rtl w:val="true"/>
        </w:rPr>
        <w:t>وأصحهما</w:t>
      </w:r>
      <w:r>
        <w:rPr>
          <w:rtl w:val="true"/>
        </w:rPr>
        <w:t xml:space="preserve">) </w:t>
      </w:r>
      <w:r>
        <w:rPr>
          <w:rtl w:val="true"/>
        </w:rPr>
        <w:t xml:space="preserve">انه يصير مقيما كغيره وهذا هو الموافق لاطلاق لفظ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والخلاف كالخلاف فيما لو قصد الاقامة في موضع لا يصلح لها وقوله أو مدة تزيد على ثلاثة ايام معلم بالحاء والزاي لان عن أبى حنيفة لا يصير مقيما الا إذا نوى اقامة خمسة عشر يوما فصاعدا وهو اختيار المزني وحكى عن مالك واحمد مثل مذهبنا ويروى عن احمد انه أن نوى اثنين وعشرين صلاة اتم وأن نوى اقامة احدى وعشرين فما دونها قصر ويجوز أن يعلم بالالف ايضا </w:t>
      </w:r>
      <w:r>
        <w:rPr>
          <w:rtl w:val="true"/>
        </w:rPr>
        <w:t>(</w:t>
      </w:r>
      <w:r>
        <w:rPr>
          <w:rtl w:val="true"/>
        </w:rPr>
        <w:t>وقوله</w:t>
      </w:r>
      <w:r>
        <w:rPr>
          <w:rtl w:val="true"/>
        </w:rPr>
        <w:t xml:space="preserve">) </w:t>
      </w:r>
      <w:r>
        <w:rPr>
          <w:rtl w:val="true"/>
        </w:rPr>
        <w:t xml:space="preserve">ليس فيها يوم الدخول والخروج معلم بالواو لان على الاول من الوجهين المذكورين في كيفية الاحتساب لا يحتمل اليومان مع الثلاثة على الاطلاق الثالث صورة الاقامة إذا زادت علي ثلاثة ايام علي الوجه الذى بيناه فمهما عرض له شغل في بلدة أو قرية واحتاج الي الاقامة لذلك فلا يخلو إما أن يكون ذلك الشغل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يتوقع تنجزه لحظة فلحظة وهو علي عزم الارتحال متى تنجز أو يكون بحيث يعلم أنه لا يتنجز في الايام الثلاثة كالتفقه والتجارة الكثيرة ونحوهما فاما في الحالة الاولي فله القصر الي أربعة أيام علي ما تقدم وصفها ثم لا يخلو إما أن يكون على القتال أو خائفا منه أو لا يكون كذلك فان كان علي القتال أو خائفا منه ففى المسألة طريقان </w:t>
      </w:r>
      <w:r>
        <w:rPr>
          <w:rtl w:val="true"/>
        </w:rPr>
        <w:t>(</w:t>
      </w:r>
      <w:r>
        <w:rPr>
          <w:rtl w:val="true"/>
        </w:rPr>
        <w:t>اظهرهما</w:t>
      </w:r>
      <w:r>
        <w:rPr>
          <w:rtl w:val="true"/>
        </w:rPr>
        <w:t xml:space="preserve">) </w:t>
      </w:r>
      <w:r>
        <w:rPr>
          <w:rtl w:val="true"/>
        </w:rPr>
        <w:t xml:space="preserve">أن فيها قولين </w:t>
      </w:r>
      <w:r>
        <w:rPr>
          <w:rtl w:val="true"/>
        </w:rPr>
        <w:t>(</w:t>
      </w:r>
      <w:r>
        <w:rPr>
          <w:rtl w:val="true"/>
        </w:rPr>
        <w:t>احدهما</w:t>
      </w:r>
      <w:r>
        <w:rPr>
          <w:rtl w:val="true"/>
        </w:rPr>
        <w:t xml:space="preserve">) </w:t>
      </w:r>
      <w:r>
        <w:rPr>
          <w:rtl w:val="true"/>
        </w:rPr>
        <w:t xml:space="preserve">أنه ليس له القصر لان نفس الاقامة ابلغ من نية الاقامة فإذا امتنع القصر بنية اقامة اربع فصاعدا فلان يمتنع باقامتها كان أولي </w:t>
      </w:r>
      <w:r>
        <w:rPr>
          <w:rtl w:val="true"/>
        </w:rPr>
        <w:t>(</w:t>
      </w:r>
      <w:r>
        <w:rPr>
          <w:rtl w:val="true"/>
        </w:rPr>
        <w:t>واصحهما</w:t>
      </w:r>
      <w:r>
        <w:rPr>
          <w:rtl w:val="true"/>
        </w:rPr>
        <w:t xml:space="preserve">) </w:t>
      </w:r>
      <w:r>
        <w:rPr>
          <w:rtl w:val="true"/>
        </w:rPr>
        <w:t xml:space="preserve">أن له القصر لانه قد ثبت أن رسول الله صلى الله عليه وسلم </w:t>
      </w:r>
      <w:r>
        <w:rPr>
          <w:rtl w:val="true"/>
        </w:rPr>
        <w:t xml:space="preserve">" </w:t>
      </w:r>
      <w:r>
        <w:rPr>
          <w:rtl w:val="true"/>
        </w:rPr>
        <w:t xml:space="preserve">اقام عام الفتح علي قتال هوازن اكثر من اربعة ايام يقصروا </w:t>
      </w:r>
      <w:r>
        <w:rPr>
          <w:rtl w:val="true"/>
        </w:rPr>
        <w:t>" (</w:t>
      </w:r>
      <w:r>
        <w:rPr/>
        <w:t>1</w:t>
      </w:r>
      <w:r>
        <w:rPr>
          <w:rtl w:val="true"/>
        </w:rPr>
        <w:t xml:space="preserve">) </w:t>
      </w:r>
      <w:r>
        <w:rPr>
          <w:rtl w:val="true"/>
        </w:rPr>
        <w:t xml:space="preserve">على هذا كم يقصر فيه قولان </w:t>
      </w:r>
      <w:r>
        <w:rPr>
          <w:rtl w:val="true"/>
        </w:rPr>
        <w:t>(</w:t>
      </w:r>
      <w:r>
        <w:rPr>
          <w:rtl w:val="true"/>
        </w:rPr>
        <w:t>اصحهما</w:t>
      </w:r>
      <w:r>
        <w:rPr>
          <w:rtl w:val="true"/>
        </w:rPr>
        <w:t xml:space="preserve">) </w:t>
      </w:r>
      <w:r>
        <w:rPr>
          <w:rtl w:val="true"/>
        </w:rPr>
        <w:t xml:space="preserve">أنه يقصر المدة التى قصر رسول الله صلي الله عليه وسلم وفيما عدا ذلك فالاصل وجوب الاتمام وقد اختلفت الرواية في مدة اقامته بمكة للحرب المذكور فروى أنه اقام سبعة عشر وروى أنه اقام تسعة عشر وروى أنه اقام عشرين وعن عمران بن الحصين رضي الله عنه أنه اقام ثمانية عشر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في التهذيب واعتمد الشافعي رضى الله عنه رواية عمران بن حصين رضي الله عنه لسلامتها عن الاختلاف </w:t>
      </w:r>
      <w:r>
        <w:rPr>
          <w:rtl w:val="true"/>
        </w:rPr>
        <w:t>(</w:t>
      </w:r>
      <w:r>
        <w:rPr>
          <w:rtl w:val="true"/>
        </w:rPr>
        <w:t>والقول</w:t>
      </w:r>
      <w:r>
        <w:rPr>
          <w:rtl w:val="true"/>
        </w:rPr>
        <w:t xml:space="preserve">) </w:t>
      </w:r>
      <w:r>
        <w:rPr>
          <w:rtl w:val="true"/>
        </w:rPr>
        <w:t xml:space="preserve">الثاني له القصر ابدا مادام علي هذه النية لما روى أنه صلي الله عليه وسلم وآله </w:t>
      </w:r>
      <w:r>
        <w:rPr>
          <w:rtl w:val="true"/>
        </w:rPr>
        <w:t xml:space="preserve">" </w:t>
      </w:r>
      <w:r>
        <w:rPr>
          <w:rtl w:val="true"/>
        </w:rPr>
        <w:t xml:space="preserve">اقام بتبوك عشرين يوما يقصر </w:t>
      </w:r>
      <w:r>
        <w:rPr>
          <w:rtl w:val="true"/>
        </w:rPr>
        <w:t>" (</w:t>
      </w:r>
      <w:r>
        <w:rPr/>
        <w:t>1</w:t>
      </w:r>
      <w:r>
        <w:rPr>
          <w:rtl w:val="true"/>
        </w:rPr>
        <w:t xml:space="preserve">) </w:t>
      </w:r>
      <w:r>
        <w:rPr>
          <w:rtl w:val="true"/>
        </w:rPr>
        <w:t xml:space="preserve">وايضا فان الظاهر أنه لو زادت الحاجة لدام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وسلم علي القصر </w:t>
      </w:r>
      <w:r>
        <w:rPr>
          <w:rtl w:val="true"/>
        </w:rPr>
        <w:t xml:space="preserve">" </w:t>
      </w:r>
      <w:r>
        <w:rPr>
          <w:rtl w:val="true"/>
        </w:rPr>
        <w:t xml:space="preserve">وروى أن عمر رضي الله عنهما اقام باذربيجان ستة أشهر يقصر </w:t>
      </w:r>
      <w:r>
        <w:rPr>
          <w:rtl w:val="true"/>
        </w:rPr>
        <w:t>" (</w:t>
      </w:r>
      <w:r>
        <w:rPr/>
        <w:t>1</w:t>
      </w:r>
      <w:r>
        <w:rPr>
          <w:rtl w:val="true"/>
        </w:rPr>
        <w:t>) (</w:t>
      </w:r>
      <w:r>
        <w:rPr>
          <w:rtl w:val="true"/>
        </w:rPr>
        <w:t>والطريق الثاني</w:t>
      </w:r>
      <w:r>
        <w:rPr>
          <w:rtl w:val="true"/>
        </w:rPr>
        <w:t xml:space="preserve">) </w:t>
      </w:r>
      <w:r>
        <w:rPr>
          <w:rtl w:val="true"/>
        </w:rPr>
        <w:t xml:space="preserve">انه لا خلاف في جواز القصر ثمانية عشر يوما وبعده قولان واما إذا لم يكن علي القتال ولا خائفا منه لكن اقام للتجارة ونحوها يتوقع تنجز الغرض لحظة فلحظة وهو علي عزم الارتحال فطريقان </w:t>
      </w:r>
      <w:r>
        <w:rPr>
          <w:rtl w:val="true"/>
        </w:rPr>
        <w:t>(</w:t>
      </w:r>
      <w:r>
        <w:rPr>
          <w:rtl w:val="true"/>
        </w:rPr>
        <w:t>احدهما</w:t>
      </w:r>
      <w:r>
        <w:rPr>
          <w:rtl w:val="true"/>
        </w:rPr>
        <w:t xml:space="preserve">) </w:t>
      </w:r>
      <w:r>
        <w:rPr>
          <w:rtl w:val="true"/>
        </w:rPr>
        <w:t xml:space="preserve">القطع بالمنع والفرق بين المحارب وغيره أن للحرب اثرا في تغيير صورة الصلاة الا يرى أنه يحتمل بسببه ترك الركوع والسجود والقبلة </w:t>
      </w:r>
      <w:r>
        <w:rPr>
          <w:rtl w:val="true"/>
        </w:rPr>
        <w:t>(</w:t>
      </w:r>
      <w:r>
        <w:rPr>
          <w:rtl w:val="true"/>
        </w:rPr>
        <w:t>واظهرهما</w:t>
      </w:r>
      <w:r>
        <w:rPr>
          <w:rtl w:val="true"/>
        </w:rPr>
        <w:t xml:space="preserve">) </w:t>
      </w:r>
      <w:r>
        <w:rPr>
          <w:rtl w:val="true"/>
        </w:rPr>
        <w:t xml:space="preserve">أن فيه قولين ثم إن جوزنا ففى كيفيته قولان كما ذكرنا في المحارب وقد نقل عن ابن عباس رضى الله عنهما أنه قال </w:t>
      </w:r>
      <w:r>
        <w:rPr>
          <w:rtl w:val="true"/>
        </w:rPr>
        <w:t xml:space="preserve">" </w:t>
      </w:r>
      <w:r>
        <w:rPr>
          <w:rtl w:val="true"/>
        </w:rPr>
        <w:t xml:space="preserve">سافرنا مع رسول الله صلى الله عليه وسلم فاقام سبعة عشر يوما يقصر فيه الصلاة </w:t>
      </w:r>
      <w:r>
        <w:rPr>
          <w:rtl w:val="true"/>
        </w:rPr>
        <w:t xml:space="preserve">" </w:t>
      </w:r>
      <w:r>
        <w:rPr>
          <w:rtl w:val="true"/>
        </w:rPr>
        <w:t xml:space="preserve">اشعر هذا الاطلاق بان حكم الحرب وغيره سواء وإذا اختصرت قلت في جواز القصر في هذه الحالة الاولي طريقان </w:t>
      </w:r>
      <w:r>
        <w:rPr>
          <w:rtl w:val="true"/>
        </w:rPr>
        <w:t>(</w:t>
      </w:r>
      <w:r>
        <w:rPr>
          <w:rtl w:val="true"/>
        </w:rPr>
        <w:t>اظهرهما</w:t>
      </w:r>
      <w:r>
        <w:rPr>
          <w:rtl w:val="true"/>
        </w:rPr>
        <w:t xml:space="preserve">) </w:t>
      </w:r>
      <w:r>
        <w:rPr>
          <w:rtl w:val="true"/>
        </w:rPr>
        <w:t xml:space="preserve">أن فيه ثلاثة اقوال سواء المحارب وغيره </w:t>
      </w:r>
      <w:r>
        <w:rPr>
          <w:rtl w:val="true"/>
        </w:rPr>
        <w:t>(</w:t>
      </w:r>
      <w:r>
        <w:rPr>
          <w:rtl w:val="true"/>
        </w:rPr>
        <w:t>احدها</w:t>
      </w:r>
      <w:r>
        <w:rPr>
          <w:rtl w:val="true"/>
        </w:rPr>
        <w:t xml:space="preserve">) </w:t>
      </w:r>
      <w:r>
        <w:rPr>
          <w:rtl w:val="true"/>
        </w:rPr>
        <w:t xml:space="preserve">منع القصر علي الاطلاق </w:t>
      </w:r>
      <w:r>
        <w:rPr>
          <w:rtl w:val="true"/>
        </w:rPr>
        <w:t>(</w:t>
      </w:r>
      <w:r>
        <w:rPr>
          <w:rtl w:val="true"/>
        </w:rPr>
        <w:t>والثاني</w:t>
      </w:r>
      <w:r>
        <w:rPr>
          <w:rtl w:val="true"/>
        </w:rPr>
        <w:t xml:space="preserve">) </w:t>
      </w:r>
      <w:r>
        <w:rPr>
          <w:rtl w:val="true"/>
        </w:rPr>
        <w:t xml:space="preserve">جوازه على الاطلاق وبه قال أبو حنيفة ومالك واحمد والمزني رحمهم الله تعالى </w:t>
      </w:r>
      <w:r>
        <w:rPr>
          <w:rtl w:val="true"/>
        </w:rPr>
        <w:t>(</w:t>
      </w:r>
      <w:r>
        <w:rPr>
          <w:rtl w:val="true"/>
        </w:rPr>
        <w:t>والثالث</w:t>
      </w:r>
      <w:r>
        <w:rPr>
          <w:rtl w:val="true"/>
        </w:rPr>
        <w:t xml:space="preserve">) </w:t>
      </w:r>
      <w:r>
        <w:rPr>
          <w:rtl w:val="true"/>
        </w:rPr>
        <w:t xml:space="preserve">وهو الاصح جوازه إلى ثمانية عشر يوما والمنع بعده </w:t>
      </w:r>
      <w:r>
        <w:rPr>
          <w:rtl w:val="true"/>
        </w:rPr>
        <w:t>(</w:t>
      </w:r>
      <w:r>
        <w:rPr>
          <w:rtl w:val="true"/>
        </w:rPr>
        <w:t>والطريق الثاني</w:t>
      </w:r>
      <w:r>
        <w:rPr>
          <w:rtl w:val="true"/>
        </w:rPr>
        <w:t xml:space="preserve">) </w:t>
      </w:r>
      <w:r>
        <w:rPr>
          <w:rtl w:val="true"/>
        </w:rPr>
        <w:t xml:space="preserve">أن هذه الاقوال في المحارب وفى غيره يقطع بالمنع </w:t>
      </w:r>
      <w:r>
        <w:rPr>
          <w:rtl w:val="true"/>
        </w:rPr>
        <w:t>(</w:t>
      </w:r>
      <w:r>
        <w:rPr>
          <w:rtl w:val="true"/>
        </w:rPr>
        <w:t>الحالة الثانية</w:t>
      </w:r>
      <w:r>
        <w:rPr>
          <w:rtl w:val="true"/>
        </w:rPr>
        <w:t xml:space="preserve">) </w:t>
      </w:r>
      <w:r>
        <w:rPr>
          <w:rtl w:val="true"/>
        </w:rPr>
        <w:t xml:space="preserve">أن يكون الشغل بحيث يعلم أنه لا يتنجز في ثلاثة ايام ونتكلم ايضا في المحارب ثم في غيره فاما المحارب فقد اطلق في الوسيط ذكر قولين فيه </w:t>
      </w:r>
      <w:r>
        <w:rPr>
          <w:rtl w:val="true"/>
        </w:rPr>
        <w:t>(</w:t>
      </w:r>
      <w:r>
        <w:rPr>
          <w:rtl w:val="true"/>
        </w:rPr>
        <w:t>احدهما</w:t>
      </w:r>
      <w:r>
        <w:rPr>
          <w:rtl w:val="true"/>
        </w:rPr>
        <w:t xml:space="preserve">) </w:t>
      </w:r>
      <w:r>
        <w:rPr>
          <w:rtl w:val="true"/>
        </w:rPr>
        <w:t xml:space="preserve">أن له القصر لفعل رسول الله صلى الله عليه وسلم في بعض الغزوات </w:t>
      </w:r>
      <w:r>
        <w:rPr>
          <w:rtl w:val="true"/>
        </w:rPr>
        <w:t>(</w:t>
      </w:r>
      <w:r>
        <w:rPr>
          <w:rtl w:val="true"/>
        </w:rPr>
        <w:t>والثاني</w:t>
      </w:r>
      <w:r>
        <w:rPr>
          <w:rtl w:val="true"/>
        </w:rPr>
        <w:t xml:space="preserve">) </w:t>
      </w:r>
      <w:r>
        <w:rPr>
          <w:rtl w:val="true"/>
        </w:rPr>
        <w:t xml:space="preserve">المنع لانه مقيم ومجرد القتال لا يرخص وفعل النبي صلي الله عليه وسلم محمول علي عزم الارتحال كل يوم والاحسن ما اشار إليه امام الحرمين وهو ترتيب هذه الحالة على الاولى إن قلنا المحارب ثم لا يقصر فههنا أولي وأن قلنا يقصر فههنا قولان والفرق أنه متردد ثم وههنا مطمئن ساكن بعيد عن هيئة المسافرين وإذا قلنا يترخص فهل يزيد علي ثمانية عشر يوما فيه قولان كما في الحالة الاولى واما غير المحارب كالمتفقه والتاجر تجارة كثيرة فظاهر المذهب أنه لا يترخص وهو مقيم لان ارتحاله موقوف في عزمه على تنجز شغله وذلك غير متنجز في المدة التى يحتمل اقامتها وقياس التسوية بين المحارب وغيره عود الخلاف ههنا وقد اشار إليه صاحب النهاية واستنكره وقال هو نتيجة التفريع على الاقوال الضعيفة إذا عرفت حكم الحالتين فارجع إلى لفظ الكتاب واعلم أن ثانيتهما في الشرح اولاهما في نظم الكتاب وأن قوله فهو مق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الا إذا كان الغرض قتالا يجوز أن يعلم لفظ المقيم بالواو للوجه الذى ذكرناه الآن في غير المحارب وقوله الا إذا كان الغرض قتالا كلام في المحارب ولا فرق بين أن يكون مشغولا بالحرب أو مستعدا له أو خائفا منه وأن لم يتمحض ذلك غرضا له والحكم سواء في جميع هذه المسائل واعرف في قوله فيترخص علي اظهر القولين اشياء </w:t>
      </w:r>
      <w:r>
        <w:rPr>
          <w:rtl w:val="true"/>
        </w:rPr>
        <w:t>(</w:t>
      </w:r>
      <w:r>
        <w:rPr>
          <w:rtl w:val="true"/>
        </w:rPr>
        <w:t>احدها</w:t>
      </w:r>
      <w:r>
        <w:rPr>
          <w:rtl w:val="true"/>
        </w:rPr>
        <w:t xml:space="preserve">) </w:t>
      </w:r>
      <w:r>
        <w:rPr>
          <w:rtl w:val="true"/>
        </w:rPr>
        <w:t xml:space="preserve">أنه يجوز اعلام القولين اشياء </w:t>
      </w:r>
      <w:r>
        <w:rPr>
          <w:rtl w:val="true"/>
        </w:rPr>
        <w:t>(</w:t>
      </w:r>
      <w:r>
        <w:rPr>
          <w:rtl w:val="true"/>
        </w:rPr>
        <w:t>احدها</w:t>
      </w:r>
      <w:r>
        <w:rPr>
          <w:rtl w:val="true"/>
        </w:rPr>
        <w:t xml:space="preserve">) </w:t>
      </w:r>
      <w:r>
        <w:rPr>
          <w:rtl w:val="true"/>
        </w:rPr>
        <w:t xml:space="preserve">أنه يجوز اعلام قوله علي اظهر القولين بالواو اشارة إلى طريقة تحصل بما حكينا من ترتيب الحالة الثانية على الاولي ويحرم بالمنع </w:t>
      </w:r>
      <w:r>
        <w:rPr>
          <w:rtl w:val="true"/>
        </w:rPr>
        <w:t>(</w:t>
      </w:r>
      <w:r>
        <w:rPr>
          <w:rtl w:val="true"/>
        </w:rPr>
        <w:t>والثاني</w:t>
      </w:r>
      <w:r>
        <w:rPr>
          <w:rtl w:val="true"/>
        </w:rPr>
        <w:t xml:space="preserve">) </w:t>
      </w:r>
      <w:r>
        <w:rPr>
          <w:rtl w:val="true"/>
        </w:rPr>
        <w:t xml:space="preserve">أن الحكم بكون الترخص اظهر القولين ليس في هذه الحالة علي خلاف المشهور وانما جعلوا قول الترخص اظهر واصح فيما إذا كان يتوقع تنجز الغرض كل ساعة واما هذه الصورة فقد جعلوها بمثابة ما لو عزم علي الاقامة مدة طويلة وقد ذكرنا أنه أن كان محاربا ففي ترخصه قولان والاصح منهما أنه لا يترخص وهو مقيم </w:t>
      </w:r>
      <w:r>
        <w:rPr>
          <w:rtl w:val="true"/>
        </w:rPr>
        <w:t>(</w:t>
      </w:r>
      <w:r>
        <w:rPr>
          <w:rtl w:val="true"/>
        </w:rPr>
        <w:t>والثالث</w:t>
      </w:r>
      <w:r>
        <w:rPr>
          <w:rtl w:val="true"/>
        </w:rPr>
        <w:t xml:space="preserve">) </w:t>
      </w:r>
      <w:r>
        <w:rPr>
          <w:rtl w:val="true"/>
        </w:rPr>
        <w:t xml:space="preserve">أنه اراد بقوله فيترخص علي اظهر القولين أنه يترخص ثمانية عشر يوما علي ما يثبته سياق الكلام والمقابل له أنه لا يترخص هذه المدة وحينئذ ما لحكم أنقول لا يترخص اصلا أم يترخص دون هذه المدة </w:t>
      </w:r>
      <w:r>
        <w:rPr>
          <w:rtl w:val="true"/>
        </w:rPr>
        <w:t>(</w:t>
      </w:r>
      <w:r>
        <w:rPr>
          <w:rtl w:val="true"/>
        </w:rPr>
        <w:t>أن قلنا</w:t>
      </w:r>
      <w:r>
        <w:rPr>
          <w:rtl w:val="true"/>
        </w:rPr>
        <w:t xml:space="preserve">) </w:t>
      </w:r>
      <w:r>
        <w:rPr>
          <w:rtl w:val="true"/>
        </w:rPr>
        <w:t xml:space="preserve">الحكم في هذه الحالة كالحكم فيما إذا كان يتوقع نجاز غرضه كل ساعة </w:t>
      </w:r>
      <w:r>
        <w:rPr>
          <w:rtl w:val="true"/>
        </w:rPr>
        <w:t>(</w:t>
      </w:r>
      <w:r>
        <w:rPr>
          <w:rtl w:val="true"/>
        </w:rPr>
        <w:t>فيترخص</w:t>
      </w:r>
      <w:r>
        <w:rPr>
          <w:rtl w:val="true"/>
        </w:rPr>
        <w:t xml:space="preserve">) </w:t>
      </w:r>
      <w:r>
        <w:rPr>
          <w:rtl w:val="true"/>
        </w:rPr>
        <w:t xml:space="preserve">ثلاثة ايام كما سبق </w:t>
      </w:r>
      <w:r>
        <w:rPr>
          <w:rtl w:val="true"/>
        </w:rPr>
        <w:t>(</w:t>
      </w:r>
      <w:r>
        <w:rPr>
          <w:rtl w:val="true"/>
        </w:rPr>
        <w:t>وأن قلنا</w:t>
      </w:r>
      <w:r>
        <w:rPr>
          <w:rtl w:val="true"/>
        </w:rPr>
        <w:t xml:space="preserve">) </w:t>
      </w:r>
      <w:r>
        <w:rPr>
          <w:rtl w:val="true"/>
        </w:rPr>
        <w:t xml:space="preserve">أنه مطمئن ليس على هيئة المسافرين فلا يترخص اصلا كما إذا نوى الاقامة فوق الاربعة يصير مقيما في الحال </w:t>
      </w:r>
      <w:r>
        <w:rPr>
          <w:rtl w:val="true"/>
        </w:rPr>
        <w:t>(</w:t>
      </w:r>
      <w:r>
        <w:rPr>
          <w:rtl w:val="true"/>
        </w:rPr>
        <w:t>وقوله</w:t>
      </w:r>
      <w:r>
        <w:rPr>
          <w:rtl w:val="true"/>
        </w:rPr>
        <w:t xml:space="preserve">) </w:t>
      </w:r>
      <w:r>
        <w:rPr>
          <w:rtl w:val="true"/>
        </w:rPr>
        <w:t xml:space="preserve">وأن كان يتوقع انجاز غرض الي آخره هو الحالة الاولى وقوله فيترخص يجوز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جوابا علي الطريقة القاطعة بالترخص الي ثمانية عشر يوما ويجوز أن يكون جوابا علي الاصح مع تسليم الخلاف وهو الذى ذكره في الوسيط علي التقديرين فهو معلم بالواو ثم لم يبين أنه كم يترخص وربما يفهم ظاهر اللفظ الترخيص علي الاطلاق لكن الاصح أنه لا يترخص بعد الثمانية عشر وقد بينا جميع ذلك </w:t>
      </w:r>
      <w:r>
        <w:rPr>
          <w:rtl w:val="true"/>
        </w:rPr>
        <w:t xml:space="preserve">* </w:t>
      </w:r>
      <w:r>
        <w:rPr>
          <w:rtl w:val="true"/>
        </w:rPr>
        <w:t xml:space="preserve">قال </w:t>
      </w:r>
      <w:r>
        <w:rPr>
          <w:rtl w:val="true"/>
        </w:rPr>
        <w:t>(</w:t>
      </w:r>
      <w:r>
        <w:rPr>
          <w:rtl w:val="true"/>
        </w:rPr>
        <w:t xml:space="preserve">اما الطويل فحده مسيرة يومين </w:t>
      </w:r>
      <w:r>
        <w:rPr>
          <w:rtl w:val="true"/>
        </w:rPr>
        <w:t>(</w:t>
      </w:r>
      <w:r>
        <w:rPr>
          <w:rtl w:val="true"/>
        </w:rPr>
        <w:t>ح</w:t>
      </w:r>
      <w:r>
        <w:rPr>
          <w:rtl w:val="true"/>
        </w:rPr>
        <w:t xml:space="preserve">) </w:t>
      </w:r>
      <w:r>
        <w:rPr>
          <w:rtl w:val="true"/>
        </w:rPr>
        <w:t xml:space="preserve">وهو ستة عشر فرسخا لا يحتسب فيه مدة الاياب ويشترط عزمه في اول السفر فلو خرج في طلب آبق لينصرف مهما لقيه لم يترخص وإن تمادى سفره الا إذا علم أنه لا يلقاه قبل مرحلتين ولو ترك الطريق القصير وعدل الي الطويل لغير عرض لم يترخص </w:t>
      </w:r>
      <w:r>
        <w:rPr>
          <w:rtl w:val="true"/>
        </w:rPr>
        <w:t>(</w:t>
      </w:r>
      <w:r>
        <w:rPr>
          <w:rtl w:val="true"/>
        </w:rPr>
        <w:t>ح وز</w:t>
      </w:r>
      <w:r>
        <w:rPr>
          <w:rtl w:val="true"/>
        </w:rPr>
        <w:t xml:space="preserve">) </w:t>
      </w:r>
      <w:r>
        <w:rPr>
          <w:rtl w:val="true"/>
        </w:rPr>
        <w:t>ومهما بدا له الرجوع في اثناء سفره انقطع سفره فليتم إلى أن ينفصل عن مكانه متوجها الي مرحلتين</w:t>
      </w:r>
      <w:r>
        <w:rPr>
          <w:rtl w:val="true"/>
        </w:rPr>
        <w:t xml:space="preserve">) * </w:t>
      </w:r>
      <w:r>
        <w:rPr>
          <w:rtl w:val="true"/>
        </w:rPr>
        <w:t xml:space="preserve">القيد الثاني كون السفر طويلا واختلفت عبارات الشافعي رضي الله عنه في حده فقال في المختصر وغيره ستة واربعون ميلا بالهاشمي وقال في موضع ثمانية وأربعون ميلا وقال في موضع أربعون ميلا وقال في موضع أربعة برد وقال في موضع مسيرة يومين واتفق الاصحاب على أنه ليس له في ذلك اختلاف قول وحيث قال ستة وأربعون اراد ما سوى الميل الاول والآخر وحيث قال ثمانية وأربعون ادخلهما في الحساب وحيث قال أربعون اراد باميال بني امية وهي ثمانية وأربعون ميلا وهي اميال هاشم جد رسول الله صلى الله عليه وسلم وكان قد قدر اميال البادية فيكون ستة عشر فرسخا لان كل ثلاثة اميال فرسخ وهى أربعة برد لان كل بريد أربعة فراسخ ومسيرة يومين لان مسيرة كل يوم على الاعتدال ثمانية فراسخ وكل ميل أربعة آلاف خطوة واثنا عشر الف قدم لان كل خطوة ثلاثة اقدام وقال أبو حنيفة السفر الطويل مسيرة ثلاثة ايام ولم يقدر بالفراسخ والاميال وذكر القاضي الرويانى وغيره من اصحابنا أنه أربعة وعشرون فرسخا عنده وهو علي قياس مسيرة اليومين كما ذكرنا لنا ما روى عن ابن عباس رضي الله عنهما أ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الله عليه وسلم قال </w:t>
      </w:r>
      <w:r>
        <w:rPr>
          <w:rtl w:val="true"/>
        </w:rPr>
        <w:t xml:space="preserve">" </w:t>
      </w:r>
      <w:r>
        <w:rPr>
          <w:rtl w:val="true"/>
        </w:rPr>
        <w:t xml:space="preserve">يا اهل مكة لا تقصروا في اقل من أربعة برد من مكة الي عسفان والي الطائف </w:t>
      </w:r>
      <w:r>
        <w:rPr>
          <w:rtl w:val="true"/>
        </w:rPr>
        <w:t>" (</w:t>
      </w:r>
      <w:r>
        <w:rPr/>
        <w:t>1</w:t>
      </w:r>
      <w:r>
        <w:rPr>
          <w:rtl w:val="true"/>
        </w:rPr>
        <w:t xml:space="preserve">) </w:t>
      </w:r>
      <w:r>
        <w:rPr>
          <w:rtl w:val="true"/>
        </w:rPr>
        <w:t xml:space="preserve">وهو يقتضي الترخيص في هذا القدر وروى مثل مذهبنا عن ابن عمر وابن عباس وغيرهما من الصحابة رضوان الله عليهم اجمعين </w:t>
      </w:r>
      <w:r>
        <w:rPr>
          <w:rtl w:val="true"/>
        </w:rPr>
        <w:t>(</w:t>
      </w:r>
      <w:r>
        <w:rPr/>
        <w:t>2</w:t>
      </w:r>
      <w:r>
        <w:rPr>
          <w:rtl w:val="true"/>
        </w:rPr>
        <w:t xml:space="preserve">) </w:t>
      </w:r>
      <w:r>
        <w:rPr>
          <w:rtl w:val="true"/>
        </w:rPr>
        <w:t xml:space="preserve">وبه قال مالك وأحمد واستحب الشافعي رضى الله عنه أن لا يقصر في اقل من مسيرة ثلاثة ايام للخروج من الخلاف وما ذكرناه من تفسير الطول معتبر بالتقريب أو بالتحديد حكي القاضى الروياني فيه وجهين وقال الصحيح أنه تحديد ونقل الحناطى وصاحب البيان قولا أن القصر يجوز في السفر القصير بشرط الخوف لعموم قوله تعالي </w:t>
      </w:r>
      <w:r>
        <w:rPr>
          <w:rtl w:val="true"/>
        </w:rPr>
        <w:t>(</w:t>
      </w:r>
      <w:r>
        <w:rPr>
          <w:rtl w:val="true"/>
        </w:rPr>
        <w:t>وإذا ضربتم في الارض</w:t>
      </w:r>
      <w:r>
        <w:rPr>
          <w:rtl w:val="true"/>
        </w:rPr>
        <w:t xml:space="preserve">) </w:t>
      </w:r>
      <w:r>
        <w:rPr>
          <w:rtl w:val="true"/>
        </w:rPr>
        <w:t xml:space="preserve">الآية فان ثبت ذلك اقتضي اعلام لفظ الطويل عند قوله قبل هذا وهو كل سفر طويل مباح بالوا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ثم في الفصل مسائل </w:t>
      </w:r>
      <w:r>
        <w:rPr>
          <w:rtl w:val="true"/>
        </w:rPr>
        <w:t>(</w:t>
      </w:r>
      <w:r>
        <w:rPr>
          <w:rtl w:val="true"/>
        </w:rPr>
        <w:t>احداها</w:t>
      </w:r>
      <w:r>
        <w:rPr>
          <w:rtl w:val="true"/>
        </w:rPr>
        <w:t xml:space="preserve">) </w:t>
      </w:r>
      <w:r>
        <w:rPr>
          <w:rtl w:val="true"/>
        </w:rPr>
        <w:t xml:space="preserve">مسافة الاياب لا تحتسب في الحد المذكور حتى لو قصد موضعا على مرحلة علي عزم أن يرجع ولا يقيم فيه فليس له القصر لا ذاهبا ولا جائيا وأن نالته مشقة السير مرحلتين علي التوالي لانه لا يسمي سفرا طويلا والغالب في الرخص الاتباع وما رويناه من خبر ابن عباس رضي الله عنهما ظاهر في أن المعتبر المسافة التى يقطعها من منشأ سفره الي مقصده وحكي الحناطى وجها أنه إذا كان الذهاب والرجوع حد السفر الذى يقصر إليه الصلاة قصر فيجوز أن يعلم قوله لا يحتسب بالواو لذلك </w:t>
      </w:r>
      <w:r>
        <w:rPr>
          <w:rtl w:val="true"/>
        </w:rPr>
        <w:t>(</w:t>
      </w:r>
      <w:r>
        <w:rPr>
          <w:rtl w:val="true"/>
        </w:rPr>
        <w:t>الثانية</w:t>
      </w:r>
      <w:r>
        <w:rPr>
          <w:rtl w:val="true"/>
        </w:rPr>
        <w:t xml:space="preserve">) </w:t>
      </w:r>
      <w:r>
        <w:rPr>
          <w:rtl w:val="true"/>
        </w:rPr>
        <w:t xml:space="preserve">يشترط عزمه على قطع هذه المسافة في الابتداء فلو خرج لطلب غريم أو عبد آبق لينصرف مهما لقيه وهو لا يدرى موضعه لم يترخص وأن طال سيره كما ذكرناه في الهائم فإذا وجده وعزم علي الرجوع إلى بلده وبينهما مسافة القصر يترخص إذا ارتحل عن ذلك الموضع ولو كان يعرف موضعه في ابتداء السير أو يعرف أنه لا يلقاه قبل مرحلتين فله الترخص ولو قصد مسافة القصر ثم نوى أنه أن وجد عبده أو غريمه ينصرف نظر أن نوى ذلك قبل مفارقة عمران البلد لم يترخص لانه غير النية قبل انعقاد حكم السفر وان نواه بعد مفارقة العمران ففيه وجهان مذكوران في النهاية والتهذيب </w:t>
      </w:r>
      <w:r>
        <w:rPr>
          <w:rtl w:val="true"/>
        </w:rPr>
        <w:t>(</w:t>
      </w:r>
      <w:r>
        <w:rPr>
          <w:rtl w:val="true"/>
        </w:rPr>
        <w:t>اصحهما</w:t>
      </w:r>
      <w:r>
        <w:rPr>
          <w:rtl w:val="true"/>
        </w:rPr>
        <w:t xml:space="preserve">) </w:t>
      </w:r>
      <w:r>
        <w:rPr>
          <w:rtl w:val="true"/>
        </w:rPr>
        <w:t xml:space="preserve">أنه يترخص ما لم يجده فإذا وجده صار مقيما لان سبب الرخصة قد انعقد فيستمر حكمه الي أن يوجد ما غير النية إليه وكذلك لو نوى الخروج الي مسافة القصر ثم نوى الاقامة في بلد وسط الطريق أن كان من مخرجه الي المقصد الثاني مسافة القصر يترخص وأن كان اقل فوجهان </w:t>
      </w:r>
      <w:r>
        <w:rPr>
          <w:rtl w:val="true"/>
        </w:rPr>
        <w:t>(</w:t>
      </w:r>
      <w:r>
        <w:rPr>
          <w:rtl w:val="true"/>
        </w:rPr>
        <w:t>أصحهما</w:t>
      </w:r>
      <w:r>
        <w:rPr>
          <w:rtl w:val="true"/>
        </w:rPr>
        <w:t xml:space="preserve">) </w:t>
      </w:r>
      <w:r>
        <w:rPr>
          <w:rtl w:val="true"/>
        </w:rPr>
        <w:t xml:space="preserve">أنه يترخص ما لم يدخله كما في مسألة الغريم وإذا سافر العبد بسير المولي والمرأة بسير الزوج والجندى بسفر الامير وهم لا يعرفون مقصدهم فليس لهم القصر وأن نووا مسافة القصر فلا عبرة بنية العبد والمرأة وتعتبر نية الجندي فانه ليس تحت يد الامير وقهره وأن عرفوا مقصدهم ونووا فلهم القصر وقال أبو حنيفة العبد والمرأة يترخصان تبعا للسيد والزوج وأن لم يعرفا المقصد </w:t>
      </w:r>
      <w:r>
        <w:rPr>
          <w:rtl w:val="true"/>
        </w:rPr>
        <w:t>(</w:t>
      </w:r>
      <w:r>
        <w:rPr>
          <w:rtl w:val="true"/>
        </w:rPr>
        <w:t>الثالثة</w:t>
      </w:r>
      <w:r>
        <w:rPr>
          <w:rtl w:val="true"/>
        </w:rPr>
        <w:t xml:space="preserve">) </w:t>
      </w:r>
      <w:r>
        <w:rPr>
          <w:rtl w:val="true"/>
        </w:rPr>
        <w:t xml:space="preserve">لو كان له إلى مقصده طريقان يبلغ احدهما مسافة القصر والثانى لا يبلغها فسلك الطريق الطويل نظر ان كان لغرض كخوف أو حزونة في القصير أو قصد زيارة أو عبادة في الطويل فله القصر ولو قصد التنزه فكذلك وعن الشيخ ابى محمد رحمه الله تعالى تردد في اعتباره وان قصد الترخص ولم يكن له غرض سواه ففى المسألة طريقان </w:t>
      </w:r>
      <w:r>
        <w:rPr>
          <w:rtl w:val="true"/>
        </w:rPr>
        <w:t>(</w:t>
      </w:r>
      <w:r>
        <w:rPr>
          <w:rtl w:val="true"/>
        </w:rPr>
        <w:t>اظهرهما</w:t>
      </w:r>
      <w:r>
        <w:rPr>
          <w:rtl w:val="true"/>
        </w:rPr>
        <w:t xml:space="preserve">) </w:t>
      </w:r>
      <w:r>
        <w:rPr>
          <w:rtl w:val="true"/>
        </w:rPr>
        <w:t xml:space="preserve">أن في الترخص قولين </w:t>
      </w:r>
      <w:r>
        <w:rPr>
          <w:rtl w:val="true"/>
        </w:rPr>
        <w:t>(</w:t>
      </w:r>
      <w:r>
        <w:rPr>
          <w:rtl w:val="true"/>
        </w:rPr>
        <w:t>احدهما</w:t>
      </w:r>
      <w:r>
        <w:rPr>
          <w:rtl w:val="true"/>
        </w:rPr>
        <w:t xml:space="preserve">) </w:t>
      </w:r>
      <w:r>
        <w:rPr>
          <w:rtl w:val="true"/>
        </w:rPr>
        <w:t xml:space="preserve">انه يترخص وبه قال أبو حنيفة والمزنى وهو نصه في الاملاء لانه سفر مباح فأشبه سائر الاسفار </w:t>
      </w:r>
      <w:r>
        <w:rPr>
          <w:rtl w:val="true"/>
        </w:rPr>
        <w:t>(</w:t>
      </w:r>
      <w:r>
        <w:rPr>
          <w:rtl w:val="true"/>
        </w:rPr>
        <w:t>واصحهما</w:t>
      </w:r>
      <w:r>
        <w:rPr>
          <w:rtl w:val="true"/>
        </w:rPr>
        <w:t xml:space="preserve">) </w:t>
      </w:r>
      <w:r>
        <w:rPr>
          <w:rtl w:val="true"/>
        </w:rPr>
        <w:t xml:space="preserve">انه لا يترخص لانه طول الطريق علي نفسه من غير غرض فصار كما لو سلك الطريق القصير وكان يذهب يمينا وشمالا وطول على نفسه حتي بلغت المرحلة مرحلتين فانه لا يترخص </w:t>
      </w:r>
      <w:r>
        <w:rPr>
          <w:rtl w:val="true"/>
        </w:rPr>
        <w:t>(</w:t>
      </w:r>
      <w:r>
        <w:rPr>
          <w:rtl w:val="true"/>
        </w:rPr>
        <w:t xml:space="preserve">و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 xml:space="preserve">القطع بهذا القول الثاني وحمل نصه في الاملاء علي ما إذا سلكه لغرض ولو كان يبلغ كل واحد من الطريقين مسافة القصر واحدهما أطول فسلك الاطول فله القصر بلا خلاف إذا عرفت ذلك فقوله في الكتاب لم يترخص يجوز ان يكون جوابا على الطريقة الجازمه بالمنع ويجوز ان يكون جوابا علي الاصح مع اثبات الخلاف وعلي التقديرين فهو معلم بالواو مع الحاء والزاى </w:t>
      </w:r>
      <w:r>
        <w:rPr>
          <w:rtl w:val="true"/>
        </w:rPr>
        <w:t>(</w:t>
      </w:r>
      <w:r>
        <w:rPr>
          <w:rtl w:val="true"/>
        </w:rPr>
        <w:t>الرابعة</w:t>
      </w:r>
      <w:r>
        <w:rPr>
          <w:rtl w:val="true"/>
        </w:rPr>
        <w:t xml:space="preserve">) </w:t>
      </w:r>
      <w:r>
        <w:rPr>
          <w:rtl w:val="true"/>
        </w:rPr>
        <w:t xml:space="preserve">إذا خرج الي بلدة والمسافة طويلة ثم بدا له في اثناء السفر أن يرجع فقد انقطع سفره بهذا القصد ولم يكن له ان يقصر ما دام في ذلك الموضع فإذا ارتحل عنه فهو سفر جديد فانما يقصر إذا توجه من ذلك المكان الي مرحلتين سواء رجع أو بطل عزمه وسار إلى مقصده الاول وتوجه إلى غيرهما ولو توجه الي بلد لا تقصر إليه الصلاة ثم نوى مجاوزته إلى بلد تقصر إليه الصلاة فابتداء سفره من حين غير النية وانما يترخص إذا كان من ذلك الموضع الي مقصده الثاني مرحلتان ولو خرج إلى سفر طويل على قصد الاقامة في كل مرحلة اربعة ايام لم يترخص لانقطاع كل سفرة عن الاخرى </w:t>
      </w:r>
      <w:r>
        <w:rPr>
          <w:rtl w:val="true"/>
        </w:rPr>
        <w:t xml:space="preserve">* </w:t>
      </w:r>
      <w:r>
        <w:rPr>
          <w:rtl w:val="true"/>
        </w:rPr>
        <w:t xml:space="preserve">قال </w:t>
      </w:r>
      <w:r>
        <w:rPr>
          <w:rtl w:val="true"/>
        </w:rPr>
        <w:t>(</w:t>
      </w:r>
      <w:r>
        <w:rPr>
          <w:rtl w:val="true"/>
        </w:rPr>
        <w:t xml:space="preserve">واما المباح فالعاصي بسفره </w:t>
      </w:r>
      <w:r>
        <w:rPr>
          <w:rtl w:val="true"/>
        </w:rPr>
        <w:t>(</w:t>
      </w:r>
      <w:r>
        <w:rPr>
          <w:rtl w:val="true"/>
        </w:rPr>
        <w:t>ح ز</w:t>
      </w:r>
      <w:r>
        <w:rPr>
          <w:rtl w:val="true"/>
        </w:rPr>
        <w:t xml:space="preserve">) </w:t>
      </w:r>
      <w:r>
        <w:rPr>
          <w:rtl w:val="true"/>
        </w:rPr>
        <w:t xml:space="preserve">لا يترخص كالآبق والعاق فان طرأت المعصية في اثناء السفر ترخص علي النص وكذا علي العكس وفي تناول الميتة ومسح يوم وليلة وجهان </w:t>
      </w:r>
      <w:r>
        <w:rPr>
          <w:rtl w:val="true"/>
        </w:rPr>
        <w:t>(</w:t>
      </w:r>
      <w:r>
        <w:rPr>
          <w:rtl w:val="true"/>
        </w:rPr>
        <w:t>اصحهما</w:t>
      </w:r>
      <w:r>
        <w:rPr>
          <w:rtl w:val="true"/>
        </w:rPr>
        <w:t xml:space="preserve">) </w:t>
      </w:r>
      <w:r>
        <w:rPr>
          <w:rtl w:val="true"/>
        </w:rPr>
        <w:t>الجواز لانها ليسا من خصائص السفر</w:t>
      </w:r>
      <w:r>
        <w:rPr>
          <w:rtl w:val="true"/>
        </w:rPr>
        <w:t xml:space="preserve">) * </w:t>
      </w:r>
      <w:r>
        <w:rPr>
          <w:rtl w:val="true"/>
        </w:rPr>
        <w:t>القيد الثالث كون السفر مباحا وليس المراد من المباح في هذا الموضع ما خير بين طرفيه واعتدلا فان الرخصة كما تثبت في سفر التجارة تثبت في سفر الطاعة كالحج والجهاد ونحوهما وانما المراد منه ما ليس بمعصية واما سفر المعصية فلا يفيد الرخصة خلافا لابي حنيفة والمزنى وذلك كهرب العبد من مولاه والمرأة من زوجها والغريم مع القدرة علي الاداء وكما إذا سافر ليقطع الطريق أو ليزني بامرأة أو ليقتل بريئا</w:t>
      </w:r>
      <w:r>
        <w:rPr>
          <w:rtl w:val="true"/>
        </w:rPr>
        <w:t xml:space="preserve">: </w:t>
      </w:r>
      <w:r>
        <w:rPr>
          <w:rtl w:val="true"/>
        </w:rPr>
        <w:t xml:space="preserve">لنا أن الرخصة اثبتت نخفيفا وإعانة على السفر ولا سبيل إلى اعانة العاصي فيما هو عاص به بخلاف ما لو كان السفر مباحا وهو يرتكب المعاصي في طريقه فانه لا يمنع ثم من السفر انما يمنع من المعصية ولو انشأ سفرا مباحا ثم نقله إلى معصية ففيه وجهان </w:t>
      </w:r>
      <w:r>
        <w:rPr>
          <w:rtl w:val="true"/>
        </w:rPr>
        <w:t>(</w:t>
      </w:r>
      <w:r>
        <w:rPr>
          <w:rtl w:val="true"/>
        </w:rPr>
        <w:t>احدهما</w:t>
      </w:r>
      <w:r>
        <w:rPr>
          <w:rtl w:val="true"/>
        </w:rPr>
        <w:t xml:space="preserve">) </w:t>
      </w:r>
      <w:r>
        <w:rPr>
          <w:rtl w:val="true"/>
        </w:rPr>
        <w:t xml:space="preserve">أنه يترخص لان هذا السفر انعقد مباحا مرخصا والشرط يراعي في الابتداء </w:t>
      </w:r>
      <w:r>
        <w:rPr>
          <w:rtl w:val="true"/>
        </w:rPr>
        <w:t>(</w:t>
      </w:r>
      <w:r>
        <w:rPr>
          <w:rtl w:val="true"/>
        </w:rPr>
        <w:t>والثاني</w:t>
      </w:r>
      <w:r>
        <w:rPr>
          <w:rtl w:val="true"/>
        </w:rPr>
        <w:t xml:space="preserve">) </w:t>
      </w:r>
      <w:r>
        <w:rPr>
          <w:rtl w:val="true"/>
        </w:rPr>
        <w:t xml:space="preserve">لا يترخص كما لو انشأ السفر بهذه النية هكذا أرسل الجمهور ذكر الوجهين في المسألة وكلامهم يميل إلى ترجيح الوجه الثاني وقد صرح به في العدة ونسب في النهاية القول بالترخص الي ظاهر النص والثانى إلى تخريج ابن سريج وتابعه في الكتاب فقال ترخص علي النص والاقتصار عليه يفهم ظهور القول بالترخص لكنه ذكر في الوسيط ان عدم الترخص اوضح كما حكيناه عن غيره ولو انشأ السفر علي قصد مع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ثم تاب وبدل قصده من غير تغيير صوب السفر فالذي قاله الاكثرون في هذه الصورة أن ابتداء سفره من ذلك الموضع أن كان منه إلى مقصده مسافة القصر ترخص والا فلا وحكى في النهاية عن شيخه أن عروض قصد الطاعة على سفر المعصية كعروض قصد المعصية علي سفر الطاعة فقياس ظاهر النص أنه لا يترخص لفقد الشرط في الابتداء وعند ابن سريج يترخص نظرا الي الحال </w:t>
      </w:r>
      <w:r>
        <w:rPr>
          <w:rtl w:val="true"/>
        </w:rPr>
        <w:t>(</w:t>
      </w:r>
      <w:r>
        <w:rPr>
          <w:rtl w:val="true"/>
        </w:rPr>
        <w:t>وقوله</w:t>
      </w:r>
      <w:r>
        <w:rPr>
          <w:rtl w:val="true"/>
        </w:rPr>
        <w:t xml:space="preserve">) </w:t>
      </w:r>
      <w:r>
        <w:rPr>
          <w:rtl w:val="true"/>
        </w:rPr>
        <w:t xml:space="preserve">في الكتاب وكذا علي العكس يوهم انه يترخص في العكس لانه معطوف علي قوله ترخص على النص وما اراد به ذلك وانما اراد العطف على معنى النص وهو النظر الي الابتداء فكأنه قال ترخص علي النص اعتبارا بالابتداء وكذا علي العكس ينظر إلى الابتداء فلا يترخص وعلي التخريج وهو الاظهر ينظر الي الحال في الصورتين إذا عرفت ذلك فنقول العاصي بسفره لا يقصر ولا يفطر ولا يتنفل على الراحلة ولا يجمع بين الصلاتين ولا يمسح ثلاثة أيام وهل يمسح يوما وليلة فيه وجهان </w:t>
      </w:r>
      <w:r>
        <w:rPr>
          <w:rtl w:val="true"/>
        </w:rPr>
        <w:t>(</w:t>
      </w:r>
      <w:r>
        <w:rPr>
          <w:rtl w:val="true"/>
        </w:rPr>
        <w:t>احدهما</w:t>
      </w:r>
      <w:r>
        <w:rPr>
          <w:rtl w:val="true"/>
        </w:rPr>
        <w:t xml:space="preserve">) </w:t>
      </w:r>
      <w:r>
        <w:rPr>
          <w:rtl w:val="true"/>
        </w:rPr>
        <w:t xml:space="preserve">لا لما فيه من التخفيف عليه وتسرعه بسبب ذلك إلى المعصية </w:t>
      </w:r>
      <w:r>
        <w:rPr>
          <w:rtl w:val="true"/>
        </w:rPr>
        <w:t>(</w:t>
      </w:r>
      <w:r>
        <w:rPr>
          <w:rtl w:val="true"/>
        </w:rPr>
        <w:t>واظهرهما</w:t>
      </w:r>
      <w:r>
        <w:rPr>
          <w:rtl w:val="true"/>
        </w:rPr>
        <w:t xml:space="preserve">) </w:t>
      </w:r>
      <w:r>
        <w:rPr>
          <w:rtl w:val="true"/>
        </w:rPr>
        <w:t xml:space="preserve">عند الجمهور نعم لان المسح يوما وليلة ليس من رخص المسافرين بل هو جائز للحاضر ايضا وغاية ما في باب الحاق هذا السفر بالعدم لكن حكى عن الشيخ ابى محمد ان المقيم إذا كان يدأب في معصية ولو مسح علي خفيه لكان ذلك عونا له عليها فيحتمل انه يمنعه من المسح واستحسن الامام ذلك فعلي هذا يتوجه ان يقال أنه ليس من خصائص السفر ولا الحضر لكنه من مرافق اللبس بشرط عدم المعصية وهل للعاصي بسفره ان يتناول الميتة عند الاضطرار فيه وجهان نقلهما صاحب النهاية وغي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حدهما به قال الاودني لا لما فيه من التخفيف علي العاصي وهو متمكن من دفع الهلاك عن نفسه بان يتوب ثم يأكل </w:t>
      </w:r>
      <w:r>
        <w:rPr>
          <w:rtl w:val="true"/>
        </w:rPr>
        <w:t>(</w:t>
      </w:r>
      <w:r>
        <w:rPr>
          <w:rtl w:val="true"/>
        </w:rPr>
        <w:t>والثاني</w:t>
      </w:r>
      <w:r>
        <w:rPr>
          <w:rtl w:val="true"/>
        </w:rPr>
        <w:t xml:space="preserve">) </w:t>
      </w:r>
      <w:r>
        <w:rPr>
          <w:rtl w:val="true"/>
        </w:rPr>
        <w:t xml:space="preserve">نعم احياء للنفس المشرفة علي الهلاك ولان المقيم متمكن من تناول الميتة عند الاضطرار فليس ذلك من رخص السفر فاشبه تناول الاطعمة المباحة لما لم يكن من خصائص السفر لم يمنع منه العاصى بسفره وبالوجه الاول قطع عامة الاصحاب من العراقيين وغيرهم ونفوا الخلاف في المسألة وقد قيل في المقيم العاصى ليس له تناول الميتة ايضا ما لم يتب والله اعلم </w:t>
      </w:r>
      <w:r>
        <w:rPr>
          <w:rtl w:val="true"/>
        </w:rPr>
        <w:t xml:space="preserve">* </w:t>
      </w:r>
      <w:r>
        <w:rPr>
          <w:rtl w:val="true"/>
        </w:rPr>
        <w:t xml:space="preserve">وهذا الشرح ينبهك من لفظ الكتاب في المسألتين علي امرين </w:t>
      </w:r>
      <w:r>
        <w:rPr>
          <w:rtl w:val="true"/>
        </w:rPr>
        <w:t>(</w:t>
      </w:r>
      <w:r>
        <w:rPr>
          <w:rtl w:val="true"/>
        </w:rPr>
        <w:t>احدهما</w:t>
      </w:r>
      <w:r>
        <w:rPr>
          <w:rtl w:val="true"/>
        </w:rPr>
        <w:t xml:space="preserve">) </w:t>
      </w:r>
      <w:r>
        <w:rPr>
          <w:rtl w:val="true"/>
        </w:rPr>
        <w:t xml:space="preserve">أنه يجوز أن يعلم قوله وجهان بالواو لانه اثبت في المسألتين وجهين وقد ذكرنا أن بعضهم يقطع بالمنع في تناول الميتة </w:t>
      </w:r>
      <w:r>
        <w:rPr>
          <w:rtl w:val="true"/>
        </w:rPr>
        <w:t>(</w:t>
      </w:r>
      <w:r>
        <w:rPr>
          <w:rtl w:val="true"/>
        </w:rPr>
        <w:t>والثانى</w:t>
      </w:r>
      <w:r>
        <w:rPr>
          <w:rtl w:val="true"/>
        </w:rPr>
        <w:t xml:space="preserve">) </w:t>
      </w:r>
      <w:r>
        <w:rPr>
          <w:rtl w:val="true"/>
        </w:rPr>
        <w:t xml:space="preserve">أنه جعل اصح الوجهين في المسألتين الجواز وهذا مسلم في المسح يوما وليلة ممنوع في تناول الميتة على رأي الجمهور ويجوز أن يعلم لفظ الجواز بالالف لان عند احمد لا يجوز له تناول الميتة كما هو احد وجهينا ومما الحق بسفر المعصية أن يتعب الانسان نفسه ويعذب دابته بالركض من غير غرض ذكر الصيدلانى أنه لا يحل له ذلك ولو كان الرجل ينتقل من بلدة الي بلدة من غير غرض صحيح فقد قال في النهاية أنه لا يترخص وأن خرج عن مضاهاة من يهيم وظهر له مقصد ونقل عن الشيخ ابى محمد أن السفر لمجرد رؤية البلاد والنظر إليها ليس من الاغراض الصحيحة </w:t>
      </w:r>
      <w:r>
        <w:rPr>
          <w:rtl w:val="true"/>
        </w:rPr>
        <w:t xml:space="preserve">* </w:t>
      </w:r>
      <w:r>
        <w:rPr>
          <w:rtl w:val="true"/>
        </w:rPr>
        <w:t xml:space="preserve">قال </w:t>
      </w:r>
      <w:r>
        <w:rPr>
          <w:rtl w:val="true"/>
        </w:rPr>
        <w:t xml:space="preserve">(: </w:t>
      </w:r>
      <w:r>
        <w:rPr>
          <w:rtl w:val="true"/>
        </w:rPr>
        <w:t>النظر الثاني</w:t>
      </w:r>
      <w:r>
        <w:rPr>
          <w:rtl w:val="true"/>
        </w:rPr>
        <w:t xml:space="preserve">: </w:t>
      </w:r>
      <w:r>
        <w:rPr>
          <w:rtl w:val="true"/>
        </w:rPr>
        <w:t>في محل القصر وهو كل صلاة رباعية مؤداة في السفر فلا قصر في الصبح والمغرب ولا في فوائت الحضر وفى فوائت السفر ثلاثة اقوال يفرق في الثالث بين أن يقضى في الحضر أو السفر</w:t>
      </w:r>
      <w:r>
        <w:rPr>
          <w:rtl w:val="true"/>
        </w:rPr>
        <w:t xml:space="preserve">) * </w:t>
      </w:r>
      <w:r>
        <w:rPr>
          <w:rtl w:val="true"/>
        </w:rPr>
        <w:t xml:space="preserve">محل القصر كل صلاة رباعية مؤداة في السفر وذكر في الوسيط قيدا آخر وهو أن يدرك وقتها في السفر للمسألة التى تأتى بعد هذا الفصل فيخرج عن الرباعية المغرب والصبح فلا قصر فيهما بالاجماع ويخرج عن المؤادة في السفر المقضية وينظر فيها أن كانت فائتة الحضر فلا يجوز للمسافر قصرها خلافا للمزني حيث قال يجوز اعتبارا بحال القضاء كما لو ترك صلاة في الصحة له قضاؤها في المرض قاعدا </w:t>
      </w:r>
      <w:r>
        <w:rPr>
          <w:rtl w:val="true"/>
        </w:rPr>
        <w:t xml:space="preserve">* </w:t>
      </w:r>
      <w:r>
        <w:rPr>
          <w:rtl w:val="true"/>
        </w:rPr>
        <w:t xml:space="preserve">لنا أنه لزمته الاربع فلا يجوز النقصان كما لو لم يسافر ويفارق صلاة المريض لان المرض حالة ضرورة فيحتمل له مالا يحتمل للسفر الا يرى أنه لو شرع في الصلاة قائما ثم طرأ المرض له ان يقعد ولو شرع فيها في الحضر وسارت به السفينة لم يكن له ان يقصر وان تردد انها فائتة السفر أو الحضر فكذلك لا يجوز له قصرها واما فائتة السفر فاما ان يقضيها في السفر أو في الحضر فان قضي في السفر فاما ان يقضى في تلك السفرة أو في سفرة اخرى فان قضى في تلك السفرة ففيه قولان </w:t>
      </w:r>
      <w:r>
        <w:rPr>
          <w:rtl w:val="true"/>
        </w:rPr>
        <w:t>(</w:t>
      </w:r>
      <w:r>
        <w:rPr>
          <w:rtl w:val="true"/>
        </w:rPr>
        <w:t>احدهما</w:t>
      </w:r>
      <w:r>
        <w:rPr>
          <w:rtl w:val="true"/>
        </w:rPr>
        <w:t xml:space="preserve">) </w:t>
      </w:r>
      <w:r>
        <w:rPr>
          <w:rtl w:val="true"/>
        </w:rPr>
        <w:t xml:space="preserve">انه لا يجوز له القصر لان شرط الرد الي ركعتين الوقت بدليل الجمعة </w:t>
      </w:r>
      <w:r>
        <w:rPr>
          <w:rtl w:val="true"/>
        </w:rPr>
        <w:t>(</w:t>
      </w:r>
      <w:r>
        <w:rPr>
          <w:rtl w:val="true"/>
        </w:rPr>
        <w:t>والثانى</w:t>
      </w:r>
      <w:r>
        <w:rPr>
          <w:rtl w:val="true"/>
        </w:rPr>
        <w:t xml:space="preserve">) </w:t>
      </w:r>
      <w:r>
        <w:rPr>
          <w:rtl w:val="true"/>
        </w:rPr>
        <w:t xml:space="preserve">يجوز لان اللا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عليه ركعتان فيجزئه في القضاء ركعتان وجعل صاحب التهذيب والتتمة المنع اصح القولين لكن ما عليه الاكثرون من العراقيين وغيرهم أن الاصح الجواز لبقاء العذر المرخص واما إذا قضى في سفرة اخرى ففيه طريقان </w:t>
      </w:r>
      <w:r>
        <w:rPr>
          <w:rtl w:val="true"/>
        </w:rPr>
        <w:t>(</w:t>
      </w:r>
      <w:r>
        <w:rPr>
          <w:rtl w:val="true"/>
        </w:rPr>
        <w:t>اظهرهما</w:t>
      </w:r>
      <w:r>
        <w:rPr>
          <w:rtl w:val="true"/>
        </w:rPr>
        <w:t xml:space="preserve">) </w:t>
      </w:r>
      <w:r>
        <w:rPr>
          <w:rtl w:val="true"/>
        </w:rPr>
        <w:t xml:space="preserve">طرد القولين </w:t>
      </w:r>
      <w:r>
        <w:rPr>
          <w:rtl w:val="true"/>
        </w:rPr>
        <w:t>(</w:t>
      </w:r>
      <w:r>
        <w:rPr>
          <w:rtl w:val="true"/>
        </w:rPr>
        <w:t>والثاني</w:t>
      </w:r>
      <w:r>
        <w:rPr>
          <w:rtl w:val="true"/>
        </w:rPr>
        <w:t xml:space="preserve">) </w:t>
      </w:r>
      <w:r>
        <w:rPr>
          <w:rtl w:val="true"/>
        </w:rPr>
        <w:t xml:space="preserve">القطع بالمنع والفرق أن الامر بالقضاء متوجه عليه في كل حالة فإذا لم يقض وقد تخللت حالة اقامة فكأنه تركها في تلك الحالة كما لو غصب شيئا وتلف عنده لزمه اقصى القيم لانه مخاطب في كل حالة بالرد فإذا لم يرد التزم قيمة اكمل الاحوال وأن قضاها في الحضر اطرد الطريقان والمنع ههنا أوضح وأصح ورتب في النهاية بعض الصور الثلاث علي بعض فحكي قولين فيما إذا قضي في ذلك السفر وفيما إذا قضي في الحضر قولين مرتبين عليهما وأولى بالمنع وجعل الصورة الثالثة متوسطة بينهما ان رتبت علي الاولي فهي أولي بالمنع وان رتبت على الثانية فهى اولى بالجواز وإذا اختصرت وتركت التفصيل قلت في المسألة أقوالا كما ذكر في الكتاب </w:t>
      </w:r>
      <w:r>
        <w:rPr>
          <w:rtl w:val="true"/>
        </w:rPr>
        <w:t>(</w:t>
      </w:r>
      <w:r>
        <w:rPr>
          <w:rtl w:val="true"/>
        </w:rPr>
        <w:t>أحدها</w:t>
      </w:r>
      <w:r>
        <w:rPr>
          <w:rtl w:val="true"/>
        </w:rPr>
        <w:t xml:space="preserve">) </w:t>
      </w:r>
      <w:r>
        <w:rPr>
          <w:rtl w:val="true"/>
        </w:rPr>
        <w:t xml:space="preserve">وهو القديم الجواز علي الاطلاق وبه قال أبو حنيفة ومالك </w:t>
      </w:r>
      <w:r>
        <w:rPr>
          <w:rtl w:val="true"/>
        </w:rPr>
        <w:t>(</w:t>
      </w:r>
      <w:r>
        <w:rPr>
          <w:rtl w:val="true"/>
        </w:rPr>
        <w:t>وثانيها</w:t>
      </w:r>
      <w:r>
        <w:rPr>
          <w:rtl w:val="true"/>
        </w:rPr>
        <w:t xml:space="preserve">) </w:t>
      </w:r>
      <w:r>
        <w:rPr>
          <w:rtl w:val="true"/>
        </w:rPr>
        <w:t xml:space="preserve">وهو الجديد المنع علي الاطلاق وبه قال احمد </w:t>
      </w:r>
      <w:r>
        <w:rPr>
          <w:rtl w:val="true"/>
        </w:rPr>
        <w:t>(</w:t>
      </w:r>
      <w:r>
        <w:rPr>
          <w:rtl w:val="true"/>
        </w:rPr>
        <w:t>واظهرها</w:t>
      </w:r>
      <w:r>
        <w:rPr>
          <w:rtl w:val="true"/>
        </w:rPr>
        <w:t xml:space="preserve">) </w:t>
      </w:r>
      <w:r>
        <w:rPr>
          <w:rtl w:val="true"/>
        </w:rPr>
        <w:t xml:space="preserve">ويحكي عن الاملاء الفرق بين ان يقضى في الحضر وفى السفر وهذا إذا طردنا القولين في القضاء في تلك السفرة وفى سفرة أخرى وان فرقنا صارت الاقوال أربعة واعلم قوله يفرق في الثالث بالحاء والميم لما ذكرنا من مذهبهما ونقل في الوسيط ان مذهب المزني الجواز على الاطلاق ايضا لكن روى الصيدلاني وغيره عنه المنع فيما إذا قضي في الحضر وهذا هو الصحيح وقياس مذهبه المشهور في عكسه وهو ما إذا فاتته في الحضر فيقضي في السفر كما تقدم وإذا قلنا فائتة السفر لا تقصر وان قضيت في تلك السفرة فلو شرع في الصلاة بنية القصر فخرج الوقت في اثنائها فهو مبنى علي أن الصلاة التى يقع بعضها في الوقت وبعضها خارجه قضاء ام اداء وقد قدمنا ذلك في باب المواقيت وتعرضنا لهذه الصور فيه وظاهر المذهب أنه ان وقع في الوقت ركعة فهى اداء فيقصر على هذا القول ايضا وإن وقع دون ركعة فلا يقصر علي هذا القول أنها قضاء وعن صاحب التلخيص أنه يجب الاتمام وإن وقع في الوقت ركعة كالجمعة إذا وقع بعضها خارج الوقت يتمها أربعا </w:t>
      </w:r>
      <w:r>
        <w:rPr>
          <w:rtl w:val="true"/>
        </w:rPr>
        <w:t xml:space="preserve">* </w:t>
      </w:r>
      <w:r>
        <w:rPr>
          <w:rtl w:val="true"/>
        </w:rPr>
        <w:t xml:space="preserve">قال </w:t>
      </w:r>
      <w:r>
        <w:rPr>
          <w:rtl w:val="true"/>
        </w:rPr>
        <w:t>(</w:t>
      </w:r>
      <w:r>
        <w:rPr>
          <w:rtl w:val="true"/>
        </w:rPr>
        <w:t>والمسافر في آخر الوقت يقصر والحائض إذا أدركت أول الوقت ثم حاضت تلزمها الصلاة لان هذا القدر كل وقت الامكان في حقها بخلاف المسافر هذا هو النص وقيل فيهما قولان بالنقل والتخريج</w:t>
      </w:r>
      <w:r>
        <w:rPr>
          <w:rtl w:val="true"/>
        </w:rPr>
        <w:t xml:space="preserve">) * </w:t>
      </w:r>
      <w:r>
        <w:rPr>
          <w:rtl w:val="true"/>
        </w:rPr>
        <w:t xml:space="preserve">إذا سافر في اثناء الوقت وقد مضى منه قدرا يتمكن من فعل الصلاة فيه فالنص أنه يجوز له القصر ونص فيما لو ادركت من أول الوقت قدر الامكان ثم حاضت يلزمها القضاء وكذلك سائر أ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العذر واختلفوا في المسألتين علي طريقين </w:t>
      </w:r>
      <w:r>
        <w:rPr>
          <w:rtl w:val="true"/>
        </w:rPr>
        <w:t>(</w:t>
      </w:r>
      <w:r>
        <w:rPr>
          <w:rtl w:val="true"/>
        </w:rPr>
        <w:t>أحدهما</w:t>
      </w:r>
      <w:r>
        <w:rPr>
          <w:rtl w:val="true"/>
        </w:rPr>
        <w:t xml:space="preserve">) </w:t>
      </w:r>
      <w:r>
        <w:rPr>
          <w:rtl w:val="true"/>
        </w:rPr>
        <w:t xml:space="preserve">أن فيهما قولين </w:t>
      </w:r>
      <w:r>
        <w:rPr>
          <w:rtl w:val="true"/>
        </w:rPr>
        <w:t>(</w:t>
      </w:r>
      <w:r>
        <w:rPr>
          <w:rtl w:val="true"/>
        </w:rPr>
        <w:t>أحدهما</w:t>
      </w:r>
      <w:r>
        <w:rPr>
          <w:rtl w:val="true"/>
        </w:rPr>
        <w:t xml:space="preserve">) </w:t>
      </w:r>
      <w:r>
        <w:rPr>
          <w:rtl w:val="true"/>
        </w:rPr>
        <w:t xml:space="preserve">ان أدرك أول الوقت ملزم فالحائض تقضي تلك الصلاة والمسافر يتم لان الصلاة تجب باول الوقت وقد أدركا وقت الوجوب </w:t>
      </w:r>
      <w:r>
        <w:rPr>
          <w:rtl w:val="true"/>
        </w:rPr>
        <w:t>(</w:t>
      </w:r>
      <w:r>
        <w:rPr>
          <w:rtl w:val="true"/>
        </w:rPr>
        <w:t>والثانى</w:t>
      </w:r>
      <w:r>
        <w:rPr>
          <w:rtl w:val="true"/>
        </w:rPr>
        <w:t xml:space="preserve">) </w:t>
      </w:r>
      <w:r>
        <w:rPr>
          <w:rtl w:val="true"/>
        </w:rPr>
        <w:t xml:space="preserve">أنه لا يلزمها الصلاة ويجوز له القصر لان الاستقرار انما يكون بآخر الوقت ولهذا نقول لو أخر الصلاة عن أول الوقت ومات لا يلقى الله تعالى عاصيا علي الاصح </w:t>
      </w:r>
      <w:r>
        <w:rPr>
          <w:rtl w:val="true"/>
        </w:rPr>
        <w:t>(</w:t>
      </w:r>
      <w:r>
        <w:rPr>
          <w:rtl w:val="true"/>
        </w:rPr>
        <w:t>والثاني</w:t>
      </w:r>
      <w:r>
        <w:rPr>
          <w:rtl w:val="true"/>
        </w:rPr>
        <w:t xml:space="preserve">) </w:t>
      </w:r>
      <w:r>
        <w:rPr>
          <w:rtl w:val="true"/>
        </w:rPr>
        <w:t xml:space="preserve">تقرير النصين والفرق أن الحيض مانع من الصلاة فإذا طرأ انحصر وقت الامكان في حقها في ذلك القدر وكأنها أدركت جميع الوقت بخلاف المسافر فان السفر غير مانع وأيضا فان الحيض لو أثر انما أثر في اسقاط الصلاة بالكلية والقول بالسقوط مع ادراك وقت الوجوب بعيد والسفر انما يؤثر في كيفية الاداء لا في أصل الفعل فاشبه ما لو أدرك العبد من الوقت قدر ما يصلى فيه الظهر ثم عتق يلزمه الجمعة دون الظهر وظاهر المذهب الفرق بين المسألتين علي موجب النصين سواء أثبتنا طريقة القولين أم لا ونقل الاصحاب عن المزني وابن سريج في مسألة المسافر أنه لا يقصر وأعلم قوله في الكتاب يقصر بالزاى لذلك لكنه تخريج من المزني للشافعي رضي الله عنه خرجه من مسألة الحائض وليس مذهبا له لانا قدمنا عنه أنه لو ذهب جميع الوقت في الحضر وفاتته الصلاة كان له القصر إذا قضاها في السفر فههنا أولي فإذا لا يصح الاعلام بالزاى وأما ابن سريج فانه خرج من كل واحدة من المسألتين في الاخرى واختار عدم القصر وقد ذكرنا تخريجه في الحائض من هذه المسألة في باب المواقيت في الفصل الثاني ووافق أبو الطيب بن سلمة ابن سريج علي أنه لا يقصر لكن لا علي الاطلاق بل فيما إذا سافر ولم يبق من الوقت إلا قدر أربع ركعات لانه إذا ضاق الوقت تعين عليه صلاة الحضر فهذا مذهب ثالث وراء القولين وان سافر وقد بقى من الوقت أقل من قدر الصلاة فجواز القصر يبنى علي ان من أوقع بعض صلاته في الوقت وبعضها خارجه تكون جميع صلاته اداء أم لا ان قلنا نعم قصر وإلا فلا </w:t>
      </w:r>
      <w:r>
        <w:rPr>
          <w:rtl w:val="true"/>
        </w:rPr>
        <w:t>(</w:t>
      </w:r>
      <w:r>
        <w:rPr>
          <w:rtl w:val="true"/>
        </w:rPr>
        <w:t>وقوله</w:t>
      </w:r>
      <w:r>
        <w:rPr>
          <w:rtl w:val="true"/>
        </w:rPr>
        <w:t xml:space="preserve">) </w:t>
      </w:r>
      <w:r>
        <w:rPr>
          <w:rtl w:val="true"/>
        </w:rPr>
        <w:t xml:space="preserve">والمسافر في آخر الوقت ليس المراد منه الجزء الآخر بل المراد ما إذا سافر وقد مضي من أوله ما يسع الصلاة وكذا قوله والحائض إذا أدركت أول الوقت ثم حاضت يعني أدركت منه ما يسع للصلاة ولو قال ولو ادركت المرأة أول الوقت ثم حاضت بدل الحائض لكان أحسن ولو سافر والماضي من الوقت دون ما يسع للصلاة فقد قال في النهاية ينبغي أن يمتنع القصر ان قلنا أنه يمتنع لو كان الماضي قدر ما يسع للصلاة بخلاف ما لو حاضت بعد مضى القدر الناقص حيث لا يلزمها الصلاة على الصحيح لان عروض السفر لا ينافى اتمام الصلاة وعروض الحيض ينافيه </w:t>
      </w:r>
      <w:r>
        <w:rPr>
          <w:rtl w:val="true"/>
        </w:rPr>
        <w:t xml:space="preserve">* </w:t>
      </w:r>
      <w:r>
        <w:rPr>
          <w:rtl w:val="true"/>
        </w:rPr>
        <w:t xml:space="preserve">قال </w:t>
      </w:r>
      <w:r>
        <w:rPr>
          <w:rtl w:val="true"/>
        </w:rPr>
        <w:t>(</w:t>
      </w:r>
      <w:r>
        <w:rPr>
          <w:rtl w:val="true"/>
        </w:rPr>
        <w:t>النظر الثالث</w:t>
      </w:r>
      <w:r>
        <w:rPr>
          <w:rtl w:val="true"/>
        </w:rPr>
        <w:t xml:space="preserve">: </w:t>
      </w:r>
      <w:r>
        <w:rPr>
          <w:rtl w:val="true"/>
        </w:rPr>
        <w:t xml:space="preserve">في الشرط وهو اثنان </w:t>
      </w:r>
      <w:r>
        <w:rPr>
          <w:rtl w:val="true"/>
        </w:rPr>
        <w:t>(</w:t>
      </w:r>
      <w:r>
        <w:rPr>
          <w:rtl w:val="true"/>
        </w:rPr>
        <w:t>الاول</w:t>
      </w:r>
      <w:r>
        <w:rPr>
          <w:rtl w:val="true"/>
        </w:rPr>
        <w:t xml:space="preserve">) </w:t>
      </w:r>
      <w:r>
        <w:rPr>
          <w:rtl w:val="true"/>
        </w:rPr>
        <w:t xml:space="preserve">أن لا يقتدى بمقيم فلو اقتدى ولو في لحظة </w:t>
      </w:r>
      <w:r>
        <w:rPr>
          <w:rtl w:val="true"/>
        </w:rPr>
        <w:t>(</w:t>
      </w:r>
      <w:r>
        <w:rPr>
          <w:rtl w:val="true"/>
        </w:rPr>
        <w:t>م</w:t>
      </w:r>
      <w:r>
        <w:rPr>
          <w:rtl w:val="true"/>
        </w:rPr>
        <w:t xml:space="preserve">) </w:t>
      </w:r>
      <w:r>
        <w:rPr>
          <w:rtl w:val="true"/>
        </w:rPr>
        <w:t>لزمه الاتمام ولو شك في ان امامه مقيم ام لا لزمه الاتمام ولو شك في انه نوى الاتمام وهو مسافر لم يلزمه الاتمام لان نية الاتمام لا شعار لها بخلاف المساف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جعل شرط القصر شيئين </w:t>
      </w:r>
      <w:r>
        <w:rPr>
          <w:rtl w:val="true"/>
        </w:rPr>
        <w:t>(</w:t>
      </w:r>
      <w:r>
        <w:rPr>
          <w:rtl w:val="true"/>
        </w:rPr>
        <w:t>احدهما</w:t>
      </w:r>
      <w:r>
        <w:rPr>
          <w:rtl w:val="true"/>
        </w:rPr>
        <w:t xml:space="preserve">) </w:t>
      </w:r>
      <w:r>
        <w:rPr>
          <w:rtl w:val="true"/>
        </w:rPr>
        <w:t xml:space="preserve">ان لا يقتدى في صلاته بمقيم أو بمسافر متم فلو فعل ذلك ولو في لحظة لزمه الاتمام خلافا لمالك حيث قال ان ادرك معه ركعة لزمه الاتمام وان ادرك دون ركعة فله القصر لنا ما روى </w:t>
      </w:r>
      <w:r>
        <w:rPr>
          <w:rtl w:val="true"/>
        </w:rPr>
        <w:t xml:space="preserve">" </w:t>
      </w:r>
      <w:r>
        <w:rPr>
          <w:rtl w:val="true"/>
        </w:rPr>
        <w:t xml:space="preserve">انه سئل ابن عباس رضى الله عنهما ما بال المسافر يصلى ركعتين إذا انفرد واربعا إذا ائتم بمقيم فقال تلك السنة </w:t>
      </w:r>
      <w:r>
        <w:rPr>
          <w:rtl w:val="true"/>
        </w:rPr>
        <w:t>" (</w:t>
      </w:r>
      <w:r>
        <w:rPr/>
        <w:t>1</w:t>
      </w:r>
      <w:r>
        <w:rPr>
          <w:rtl w:val="true"/>
        </w:rPr>
        <w:t xml:space="preserve">) </w:t>
      </w:r>
      <w:r>
        <w:rPr>
          <w:rtl w:val="true"/>
        </w:rPr>
        <w:t xml:space="preserve">والمفهوم منه سنة رسول الله صلي الله عليه وسلم واعلم قوله ولو في لحظة بالميم لما حكيناه عن مالك والاقتداء في لحظة يفرض من وجوه كثيرة </w:t>
      </w:r>
      <w:r>
        <w:rPr>
          <w:rtl w:val="true"/>
        </w:rPr>
        <w:t>(</w:t>
      </w:r>
      <w:r>
        <w:rPr>
          <w:rtl w:val="true"/>
        </w:rPr>
        <w:t>منها</w:t>
      </w:r>
      <w:r>
        <w:rPr>
          <w:rtl w:val="true"/>
        </w:rPr>
        <w:t xml:space="preserve">) </w:t>
      </w:r>
      <w:r>
        <w:rPr>
          <w:rtl w:val="true"/>
        </w:rPr>
        <w:t xml:space="preserve">ان يدرك الاما في آخر صلاته </w:t>
      </w:r>
      <w:r>
        <w:rPr>
          <w:rtl w:val="true"/>
        </w:rPr>
        <w:t>(</w:t>
      </w:r>
      <w:r>
        <w:rPr>
          <w:rtl w:val="true"/>
        </w:rPr>
        <w:t>ومنها</w:t>
      </w:r>
      <w:r>
        <w:rPr>
          <w:rtl w:val="true"/>
        </w:rPr>
        <w:t xml:space="preserve">) </w:t>
      </w:r>
      <w:r>
        <w:rPr>
          <w:rtl w:val="true"/>
        </w:rPr>
        <w:t xml:space="preserve">ان يحدث الامام عقيب اقتدائه وينصرف وقوله ان لا يقتدى بمقيم في بعض النسخ بمتم وهو اعم فان كل مقيم متم وقد يكون المسافر متما ايضا والحكم لا يختلف وعند ابى حنيفة انه إذا صلى مسافر بمسافرين ونووا الاتمام جاز لهم القصر وسلم انه إذا اقتدى بمقيم لم يجز القصر فإذا كانت النسخة أن لا يقتدى بمقيم جاز اعلام الحكم بالحاء ولو اقتدى في الظهر بمن يقضى الصبح مسافرا كان أو مقيما فهل له القصر فيه وجهان </w:t>
      </w:r>
      <w:r>
        <w:rPr>
          <w:rtl w:val="true"/>
        </w:rPr>
        <w:t>(</w:t>
      </w:r>
      <w:r>
        <w:rPr>
          <w:rtl w:val="true"/>
        </w:rPr>
        <w:t>أحدهما</w:t>
      </w:r>
      <w:r>
        <w:rPr>
          <w:rtl w:val="true"/>
        </w:rPr>
        <w:t xml:space="preserve">) </w:t>
      </w:r>
      <w:r>
        <w:rPr>
          <w:rtl w:val="true"/>
        </w:rPr>
        <w:t xml:space="preserve">نعم لتوافق الصلاتين في العدد </w:t>
      </w:r>
      <w:r>
        <w:rPr>
          <w:rtl w:val="true"/>
        </w:rPr>
        <w:t>(</w:t>
      </w:r>
      <w:r>
        <w:rPr>
          <w:rtl w:val="true"/>
        </w:rPr>
        <w:t>وأصحهما</w:t>
      </w:r>
      <w:r>
        <w:rPr>
          <w:rtl w:val="true"/>
        </w:rPr>
        <w:t xml:space="preserve">) </w:t>
      </w:r>
      <w:r>
        <w:rPr>
          <w:rtl w:val="true"/>
        </w:rPr>
        <w:t xml:space="preserve">لا لان الصلاة تامة في نفسها ولو دخل في مروره بلدة وأهلها يقيمون الجمعة فاقتدى في الظهر بالجمعة قيل ان قلنا ان الجمعة ظهر مقصورة فله القصر وإلا فهي كالصبح وظاهر المذهب عند الاكثرين المنع بكل حال لانها صلاة إقامة وهو الموافق لظاهر لفظ الكتاب إذا عرف ذلك فنقول المسافر اما أن يعلم حال الذى يقتدى به في السفر والاقامة أو لا يعلم فان علم نظر ان عرفه مقيما فقد ذكرنا ان عليه الاتمام وكذا لو ظنه مقيما فلو اقتدى به ونوى القصر انعقدت صلاته ولغت نية القصر بخلاف المقيم ينوى القصر لا ينعقد ظهره لانه ليس من أهل القصر والمسافر من أهله فلا يضره نية القصر كما لو شرع في الصلاة بنية القصر ثم نوى الاتمام أو صار مقيما فانه يتم وإن عرفه أو ظنه مسافرا وعرف انه نوى القصر أو ظنه فله أن ينوى القصر وان لم يدر انه نوى القصر أم لا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ولا يلزمه الاتمام بهذا التردد لان الظاهر من حال المسافر القصر وليس للنية شعار يعرف به فهو غير مقصر في الاقتداء علي التردد ولو عرض هذا التردد في أثناء الصلاة فكذلك لا يلزمه الاتمام ومتى لم يعرف نيته فهل يجوز أن يعلق نيته فيقول ان قصر قصرت وإن أتم أتممت أو لابد من الجزم بالقصر فيه وجهان </w:t>
      </w:r>
      <w:r>
        <w:rPr>
          <w:rtl w:val="true"/>
        </w:rPr>
        <w:t>(</w:t>
      </w:r>
      <w:r>
        <w:rPr>
          <w:rtl w:val="true"/>
        </w:rPr>
        <w:t>أصحهما</w:t>
      </w:r>
      <w:r>
        <w:rPr>
          <w:rtl w:val="true"/>
        </w:rPr>
        <w:t xml:space="preserve">) </w:t>
      </w:r>
      <w:r>
        <w:rPr>
          <w:rtl w:val="true"/>
        </w:rPr>
        <w:t xml:space="preserve">جواز التعليق فان الحكم متعلق به وان جزم إن أتم الامام أتم وان قصر قصر ولو أفسد الامام صلاته أو فسدت ثم قال كنت نويت القصر فللمأموم القصر وإن قال كنت نويت الاتمام لزمه الاتمام وان انصرف ولم يظهر للمأموم ما نواه فوجهان حكاهما أصحابنا العراقيون </w:t>
      </w:r>
      <w:r>
        <w:rPr>
          <w:rtl w:val="true"/>
        </w:rPr>
        <w:t>(</w:t>
      </w:r>
      <w:r>
        <w:rPr>
          <w:rtl w:val="true"/>
        </w:rPr>
        <w:t>أظهرهما</w:t>
      </w:r>
      <w:r>
        <w:rPr>
          <w:rtl w:val="true"/>
        </w:rPr>
        <w:t xml:space="preserve">) </w:t>
      </w:r>
      <w:r>
        <w:rPr>
          <w:rtl w:val="true"/>
        </w:rPr>
        <w:t xml:space="preserve">وبه قال أبو اسحق يلزمه الاتمام لانه شاك في عدد ما يلزمه من الركعات فيأخذ باليقين </w:t>
      </w:r>
      <w:r>
        <w:rPr>
          <w:rtl w:val="true"/>
        </w:rPr>
        <w:t>(</w:t>
      </w:r>
      <w:r>
        <w:rPr>
          <w:rtl w:val="true"/>
        </w:rPr>
        <w:t>والثانى</w:t>
      </w:r>
      <w:r>
        <w:rPr>
          <w:rtl w:val="true"/>
        </w:rPr>
        <w:t xml:space="preserve">) </w:t>
      </w:r>
      <w:r>
        <w:rPr>
          <w:rtl w:val="true"/>
        </w:rPr>
        <w:t xml:space="preserve">وبه قال ابن سريج له القصر لانه افتتح الصلاة بنية القصر خلف من الظاهر من حاله القصر ويتبين بما ذكرنا ان قوله في الكتاب ولو شك في ان إمامه هل نوى الاتمام وهو مسافر لم يلزمه الاتمام ليس علي اطلاقه بل لو ظهر ان الامام نوى الاتمام يلزمه الاتمام وهل يشترط لعدم لزوم الاتمام ظهور نية القصر للامام أم لا ويكفى استمرار التردد فيه الوجهان المذكوران والموافق لاطلاق اللفظ هو المنسوب الي ابن سريج ولو قال حجة الاسلام ولو شك امامه هل نوى القصر بدلا عن قوله هل نوى الاتمام لكان احسن لانه لو لم ينو الاتمام ولا القصر كان بمثابة ما لو نوى الاتمام كما سيأتي في الشرط الثاني فانما ثبت الوجه إذا نوى القصر لا إذا لم ينو الاتمام وأما إذا لم يعرف انه مسافر أو مقيم ولا ظن بل كان شاكا فيه لزمه الاتمام وان بان مسافرا قاصرا لانه شرع على تردد فيما يسهل معرفته لظهور شعار المسافرين والمقيمين وسهولة البحث والاصل الاتمام فإذا قصر لزمه الاتمام ويخالف التردد في نية القصر مع العلم بأنه مسافر إذ لا تقصير ثم كما سبق وحكى في النهاية وجا آخر انه إذا بان مسافرا قاصرا كان له القصر كما لو تردد في النية والمشهور الاول وهو الذى ذكره في الكتاب </w:t>
      </w:r>
      <w:r>
        <w:rPr>
          <w:rtl w:val="true"/>
        </w:rPr>
        <w:t xml:space="preserve">* </w:t>
      </w:r>
      <w:r>
        <w:rPr>
          <w:rtl w:val="true"/>
        </w:rPr>
        <w:t xml:space="preserve">قال </w:t>
      </w:r>
      <w:r>
        <w:rPr>
          <w:rtl w:val="true"/>
        </w:rPr>
        <w:t>(</w:t>
      </w:r>
      <w:r>
        <w:rPr>
          <w:rtl w:val="true"/>
        </w:rPr>
        <w:t xml:space="preserve">ولو اقتدى بمتم ثم فسدت صلاته لزمه </w:t>
      </w:r>
      <w:r>
        <w:rPr>
          <w:rtl w:val="true"/>
        </w:rPr>
        <w:t>(</w:t>
      </w:r>
      <w:r>
        <w:rPr>
          <w:rtl w:val="true"/>
        </w:rPr>
        <w:t>ح</w:t>
      </w:r>
      <w:r>
        <w:rPr>
          <w:rtl w:val="true"/>
        </w:rPr>
        <w:t xml:space="preserve">) </w:t>
      </w:r>
      <w:r>
        <w:rPr>
          <w:rtl w:val="true"/>
        </w:rPr>
        <w:t>الاتمام وكذا لو ظن الامام مسافرا فكان مقيما لانه مقصر إذ شعار الاقامة ظاهر ولو بان ان الامام مقيم محدث لم يلزمه الاتمام علي الاصح لانه لا قدوة ظاهرا وباطن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أحداهما</w:t>
      </w:r>
      <w:r>
        <w:rPr>
          <w:rtl w:val="true"/>
        </w:rPr>
        <w:t xml:space="preserve">) </w:t>
      </w:r>
      <w:r>
        <w:rPr>
          <w:rtl w:val="true"/>
        </w:rPr>
        <w:t xml:space="preserve">لو اقتدى بمقيم أو بمسافر متم ثم فسدت صلاة الامام أو بان محدثا لزمه الاتمام بالاقتداء به وكذلك لو فسدت صلاة المأموم لزمه الاتمام إذا استأنف خلافا لابي حنيفة لنا انها صلاة تعين عليه اتمامها فلم يجزه بعد قصرها كما لو فاتته في الحضر ثم سافر وقوله ثم فسدت صلاته أراد صلاة المأموم وان أمكن صرف الكناية الي الامام أيضا وذلك بين من لفظ الوسيط </w:t>
      </w:r>
      <w:r>
        <w:rPr>
          <w:rtl w:val="true"/>
        </w:rPr>
        <w:t>(</w:t>
      </w:r>
      <w:r>
        <w:rPr>
          <w:rtl w:val="true"/>
        </w:rPr>
        <w:t>الثانية</w:t>
      </w:r>
      <w:r>
        <w:rPr>
          <w:rtl w:val="true"/>
        </w:rPr>
        <w:t xml:space="preserve">) </w:t>
      </w:r>
      <w:r>
        <w:rPr>
          <w:rtl w:val="true"/>
        </w:rPr>
        <w:t xml:space="preserve">لو اقتدى بمن ظنه مسافرا فبان مقيما يلزمه الاتمام لتقصيره إذ شعار الاقامة ظاهر وهو كما ذكرنا فيما إذا لم يدر انه مقيم أو مسافر وإن بان انه مقيم محدث نظر ان بان كونه مقيما أو لا لزمه الاتمام كما لو اقتدى بمن علمه مقيما ثم بان انه محدث وان بان كونه محدثا أولا أو بانا معا فوجهان </w:t>
      </w:r>
      <w:r>
        <w:rPr>
          <w:rtl w:val="true"/>
        </w:rPr>
        <w:t>(</w:t>
      </w:r>
      <w:r>
        <w:rPr>
          <w:rtl w:val="true"/>
        </w:rPr>
        <w:t>أحدهما</w:t>
      </w:r>
      <w:r>
        <w:rPr>
          <w:rtl w:val="true"/>
        </w:rPr>
        <w:t xml:space="preserve">) </w:t>
      </w:r>
      <w:r>
        <w:rPr>
          <w:rtl w:val="true"/>
        </w:rPr>
        <w:t xml:space="preserve">وبه قال صاحب التلخيص لا يلزمه الاتمام لان اقتداءه لم يصح في الحقيقة وفى الظاهر ظنه مسافرا بخلاف ما لو اقتدى بمسافر في ظنه مسافرا ثم فسدت صلاته بحدث ثم بان انه كان مقيما عليه الاتمام لان اقتداءه كان صحيحا </w:t>
      </w:r>
      <w:r>
        <w:rPr>
          <w:rtl w:val="true"/>
        </w:rPr>
        <w:t>(</w:t>
      </w:r>
      <w:r>
        <w:rPr>
          <w:rtl w:val="true"/>
        </w:rPr>
        <w:t>والثاني</w:t>
      </w:r>
      <w:r>
        <w:rPr>
          <w:rtl w:val="true"/>
        </w:rPr>
        <w:t xml:space="preserve">) </w:t>
      </w:r>
      <w:r>
        <w:rPr>
          <w:rtl w:val="true"/>
        </w:rPr>
        <w:t xml:space="preserve">يلزمه الاتمام لان حدث الامام لا يمنع صحة اقتداء الجاهل به فإذا بان انه مقيم فقد بان انه اقتدي بمقيم وقد أطلق في الكتاب ذكر الخلاف فيما إذا أبان انه مقيم محدث لكن موضع الوجهين ما ذكرنا دون ما إذا بان كونه مقيما أو لا كذلك قاله صاحب النهاية والتهذيب وغيرهما ثم أطبق الائمة علي ترجيح الوجه الاول علي ما ذكره في الكتاب ومنهم من لا يورد سواه وقد تنازعه كلامهم في المسبوق إذا أدرك الامام في الركوع ثم بان كونه محدثا فانهم رجحوا الادراك ومأخذ المسألتين واحد وقوله لانه لا قدوة ظاهرا وباطنا أي لا قدوة بمقيم ظاهرا وباطنا أما ظاهرا فلانه ظنه مسافرا وأما باطنا فلانه محدث وصاحب الوجه الثاني يمنع هذا والله اعلم </w:t>
      </w:r>
      <w:r>
        <w:rPr>
          <w:rtl w:val="true"/>
        </w:rPr>
        <w:t xml:space="preserve">* </w:t>
      </w:r>
      <w:r>
        <w:rPr>
          <w:rtl w:val="true"/>
        </w:rPr>
        <w:t xml:space="preserve">ولا أثر لعدم الاتمام من غير خوض علي الصحة كما لو شرع في الصلاة مقيما ثم بان له انه محدث ثم سافر والوقت باق فله القصر بخلاف ما لو شرع فيها مقيما ثم عرض سبب مفسد لا يجوز له القصر ولزمه الاتمام بالشروع وكذا لو اقتدى بمقيم ثم تذكر المأموم حدت نفسه له القصر وكذا لو اقتدى بمن يعرفه محدثا ويظنه مقيما لانه لم يصح شروع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رعف الامام المسافر وخلفه مسافرون فاستخلف مقيما أتم المقتدون وكذا الراعف إذا عاد واقتدى به</w:t>
      </w:r>
      <w:r>
        <w:rPr>
          <w:rtl w:val="true"/>
        </w:rPr>
        <w:t xml:space="preserve">) * </w:t>
      </w:r>
      <w:r>
        <w:rPr>
          <w:rtl w:val="true"/>
        </w:rPr>
        <w:t xml:space="preserve">المسألة مبنية علي أنه إذا أحدث الامام أو عرض سبب آخر يوجب فساد صلاته يجوز له ان يستخلف مأموما ليتم بالقوم الصلاة هذا هو الصحيح وسنذكره والخلاف فيه في باب الجمعة ان شاء الله تعالي إذا عرفت ذلك فصورة المسألة أن يؤم مسافر بمسافرين ومقيمين فيرعف الامام في صلاته أو يسبقه أو الحدث فيستخلف مقيما يجب علي المسافرين المقتدين الاتمام خلافا لابي حنيفة لنا أنهم مقتدون بمقيم فيلزمهم الاتمام كما لو اقتدوا بمقيم فاحدث واستخلف مسافرا والدليل علي أنهم مقتدون به ان سهوه يلحقهم </w:t>
      </w:r>
      <w:r>
        <w:rPr>
          <w:rtl w:val="true"/>
        </w:rPr>
        <w:t xml:space="preserve">* </w:t>
      </w:r>
      <w:r>
        <w:rPr>
          <w:rtl w:val="true"/>
        </w:rPr>
        <w:t xml:space="preserve">وأعلم أن أمتنا لم يذكروا خلافا في أن القوم يتمون لكن يأتي فيه وجه لانا سنحكى في مسائل الاستخلاف وجها انه يجب على القوم نية الاقتداء بالخليفة فعلى هذا انما يلزم المأمومين في هذه المسألة إذا نووا الاقتداء بالخليفة اما إذا لم يفعلوا فلا لانهم ما نووا الاتمام ولا اقتدوا بمقيم وكأن ما أطلقوه جواب علي الاصح وهو انه لا حاجة الي نية الاقتداء بالخليفة وما ذكرناه يجوز اعلام قوله أتم المقتدون بالواو مع الحاء وقوله في صورة المسالة وخلفه مسافرون أي ومقيم أو مقيمون ولو تمحض المأمومون مسافرين لكان استخلاف المقيم استخلاف غير المأمومين وفيه كلام سنذكره من بعد وأما الامام الذى سبقه الرعاف أو الحدث ماذا يفعل ظاهر نص الشافعي رضى الله عنه يقتضى وجوب الاتمام عليه فانه قال بعد تصوير المسألة كان على جميعهم والراعف أن يصلوا أربعا واعترض المزني فقال انما اتم الخليفة لانه مقيم والقوم خلفه لانهم مؤتمون بمقيم فأما الراعف فليس بمقيم ولا مؤتم فما باله يتم واختلف الاصحاب في الجواب علي طريقتين منهم من قرر ظاهر النص وقال يجب عليه الاتمام أيضا لان الخليفة فرع له ولا يجوز أن تكون صلاة الاصل انقص من صلاة الفرع حكاه ابن سريج عن بعض أصحابنا وضعفه وسلم الجمهور للمزني ما ذكره واختلفوا في تأويل النص على وجوه </w:t>
      </w:r>
      <w:r>
        <w:rPr>
          <w:rtl w:val="true"/>
        </w:rPr>
        <w:t>(</w:t>
      </w:r>
      <w:r>
        <w:rPr>
          <w:rtl w:val="true"/>
        </w:rPr>
        <w:t>أحدها</w:t>
      </w:r>
      <w:r>
        <w:rPr>
          <w:rtl w:val="true"/>
        </w:rPr>
        <w:t xml:space="preserve">) </w:t>
      </w:r>
      <w:r>
        <w:rPr>
          <w:rtl w:val="true"/>
        </w:rPr>
        <w:t xml:space="preserve">أن ما ذكره الشافعي رضى الله عنه جواب علي القول القديم وهو أن سبق ال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الرعاف لا تبطل الصلاة لكنه يرفع المانع ويبنى فعلي هذا الراعف وان انصرف فهو في صلاة وهو كالمؤتم بخليفة وبتقدير أن لا يكون مؤتما فقد حصل في جماعة امامها مقيم في بعض الاحوال فيلزمه الاتمام لذلك وهذا التأويل يحكي عن ابن سريج وضعفه الشيخ أبو حامد وغيره من ائمتنا ومنعوا كونه مؤتما بالخليفة وانه إذا حصل في جماعة أمامها مقيم في بعض الاحوال يجب عليه الاتمام إذا لم ياتم هو به وايضا فان البناء علي الصلاة انما يجوز علي القديم دون الجديد والاستخلاف الذى عليه بناء المسألة انما يجوز على الجديد دون القديم فلا ينتظم التفريع </w:t>
      </w:r>
      <w:r>
        <w:rPr>
          <w:rtl w:val="true"/>
        </w:rPr>
        <w:t>(</w:t>
      </w:r>
      <w:r>
        <w:rPr>
          <w:rtl w:val="true"/>
        </w:rPr>
        <w:t>الثاني</w:t>
      </w:r>
      <w:r>
        <w:rPr>
          <w:rtl w:val="true"/>
        </w:rPr>
        <w:t xml:space="preserve">) </w:t>
      </w:r>
      <w:r>
        <w:rPr>
          <w:rtl w:val="true"/>
        </w:rPr>
        <w:t xml:space="preserve">قال أبو غانم ملقى ابن سريج صورة النص أن يحس الامام بالرعاف قبل ان يخرج الدم فيستخلف ثم يخرج الدم فيلزمه الاتمام لانه صار مؤتما بمقيم في جزء من صلاته قال المحاملي وغيره وهذا لا يصح لانه استخلاف قبل وجود العذر وأنه لا يجوز ذلك فسئل الشيخ أبو محمد عنه فجعل الاحساس به عذرا وقال متى حضر امام هو أفضل أو حاله اكمل يجوز استخلافه </w:t>
      </w:r>
      <w:r>
        <w:rPr>
          <w:rtl w:val="true"/>
        </w:rPr>
        <w:t>(</w:t>
      </w:r>
      <w:r>
        <w:rPr>
          <w:rtl w:val="true"/>
        </w:rPr>
        <w:t>الثالث</w:t>
      </w:r>
      <w:r>
        <w:rPr>
          <w:rtl w:val="true"/>
        </w:rPr>
        <w:t xml:space="preserve">) </w:t>
      </w:r>
      <w:r>
        <w:rPr>
          <w:rtl w:val="true"/>
        </w:rPr>
        <w:t xml:space="preserve">قال أبو اسحق صورة النص ان يعود بعد غسل الدم ويقتدى بالخليفة اما بناء علي القول القديم واما استئنافا علي الجديد فيلزمه الاتمام لانه اقتدى بمقيم في جزء من صلاته فاما إذا لم يقتد فلا يلزمه الاتمام وهذا اصح الاجوبة عند الاكثرين قالوا وقد اشار إليه الشافعي رضى الله عنه في التعليل حيث قال لانه لم يكمل واحد منهم الصلاة حتي كان فيها في صلاة مقيم </w:t>
      </w:r>
      <w:r>
        <w:rPr>
          <w:rtl w:val="true"/>
        </w:rPr>
        <w:t>(</w:t>
      </w:r>
      <w:r>
        <w:rPr>
          <w:rtl w:val="true"/>
        </w:rPr>
        <w:t>وقوله</w:t>
      </w:r>
      <w:r>
        <w:rPr>
          <w:rtl w:val="true"/>
        </w:rPr>
        <w:t xml:space="preserve">) </w:t>
      </w:r>
      <w:r>
        <w:rPr>
          <w:rtl w:val="true"/>
        </w:rPr>
        <w:t xml:space="preserve">في الكتاب وكذا الراعف إذا عاد واقتدى جرى علي هذا الجواب الصحيح فانه قيد لزوم الاتمام باقتدائه بالخليفة وقد نرى في بعض النسخ اعلام هذه الكلمة بالزاى وليس بصحيح فانه لا نزاع للمزني في لزوم الاتمام إذا اقتدى نعم يجوز أن يعلم قوله واقتدى بالواو اشارة الي الطريقة المقررة لظاهر النص فان الاقتداء ليس بشرط علي تلك الطريقة </w:t>
      </w:r>
      <w:r>
        <w:rPr>
          <w:rtl w:val="true"/>
        </w:rPr>
        <w:t xml:space="preserve">* </w:t>
      </w:r>
      <w:r>
        <w:rPr>
          <w:rtl w:val="true"/>
        </w:rPr>
        <w:t xml:space="preserve">قال </w:t>
      </w:r>
      <w:r>
        <w:rPr>
          <w:rtl w:val="true"/>
        </w:rPr>
        <w:t>(</w:t>
      </w:r>
      <w:r>
        <w:rPr>
          <w:rtl w:val="true"/>
        </w:rPr>
        <w:t xml:space="preserve">الشرط الثاني أن يستمر علي نية القصر جزما في جميع الصلاة فلو لم ينو القصر ولا الاتمام أو شك في نية القصر ولو لحظة لزمه </w:t>
      </w:r>
      <w:r>
        <w:rPr>
          <w:rtl w:val="true"/>
        </w:rPr>
        <w:t>(</w:t>
      </w:r>
      <w:r>
        <w:rPr>
          <w:rtl w:val="true"/>
        </w:rPr>
        <w:t>زح</w:t>
      </w:r>
      <w:r>
        <w:rPr>
          <w:rtl w:val="true"/>
        </w:rPr>
        <w:t xml:space="preserve">) </w:t>
      </w:r>
      <w:r>
        <w:rPr>
          <w:rtl w:val="true"/>
        </w:rPr>
        <w:t>الاتما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من شرط القصر نية القصر فلو نوى الاتمام لزمه ما لتزمه ولو لم ينو القصر ولا الاتمام لزمه الاتمام ايضا لان الاصل هو الاتمام فينعقد مطلق التحرم عليه ويجب أن تكون نيه القصر في ابتداء الصلاة كاصل النية ثم لا يجب تذكرها في دوام الصلاة ولكن يشترط الانفكاك عن الشك والتردد والجزم بالاتمام فلو نوى القصر اولا ثم نوى الاتمام أو تردد بين القصر والاتمام لزمه الاتمام ولو شك في أنه هل نوى القصر ام لا لزمه الاتمام وأن تذكر في الحال أنه نوى القصر نص عليه في الام بخلاف ما لو شك في اصل النية وتذكر على القرب حيث تصح صلاته ولا يكون ذلك قادحا والفرق أن الشك في النية بمثابة عدم النية فإذا كان الشك في اصل النية فالموجود في زمان الشك غير محسوب عن الصلاة لكنه جعل عفوا لقلته وحسب عن الركن ما قبله أو بعده وههنا الموجود حالة الشك محسوب عن الصلاة لوجود اصل النية فيتأدى ذلك الجزء علي التمام وإذا انعقد جزء من الصلاة على التمام لزم الاتمام وعند ابى حنيفة لا حاجة الي نية القصر بناء علي أنه عزيمة وقال المزني لا بد منها لكن لا تجب في الابتداء ويجوز ان ينوى القصر في الاثناء ولو نوى الاتمام ثم اراد القصر جاز وقوله أن يستمر على نية القصر جزما في جميع الصلاة يتضمن اعتبار نية القصر ثم ليس المراد أنه يشترط استحضارها في جميع الصلاة وانما المراد ما ذكرنا أنه يشترط الخلو عن الشك والتردد </w:t>
      </w:r>
      <w:r>
        <w:rPr>
          <w:rtl w:val="true"/>
        </w:rPr>
        <w:t>(</w:t>
      </w:r>
      <w:r>
        <w:rPr>
          <w:rtl w:val="true"/>
        </w:rPr>
        <w:t>وقوله</w:t>
      </w:r>
      <w:r>
        <w:rPr>
          <w:rtl w:val="true"/>
        </w:rPr>
        <w:t xml:space="preserve">) </w:t>
      </w:r>
      <w:r>
        <w:rPr>
          <w:rtl w:val="true"/>
        </w:rPr>
        <w:t xml:space="preserve">في جميع الصلاة يجوز أن يعلم بالزاى لان عنده لو كان جازما في البعض بالاتمام ثم نوى القصر جاز وقوله لزمه الاتمام معلم بالحاء والزاى لما حكيناه </w:t>
      </w:r>
      <w:r>
        <w:rPr>
          <w:rtl w:val="true"/>
        </w:rPr>
        <w:t xml:space="preserve">* </w:t>
      </w:r>
      <w:r>
        <w:rPr>
          <w:rtl w:val="true"/>
        </w:rPr>
        <w:t xml:space="preserve">قال </w:t>
      </w:r>
      <w:r>
        <w:rPr>
          <w:rtl w:val="true"/>
        </w:rPr>
        <w:t>(</w:t>
      </w:r>
      <w:r>
        <w:rPr>
          <w:rtl w:val="true"/>
        </w:rPr>
        <w:t>ولو قام الامام إلى الثالثة ساهيا فتوهم المقتدى أنه نوى الاتمام شاكا لزمه الاتمام ولو قام المسافر الي الثالثة والرابعة سهوا سجد لسهوه ولا يكون متما بل لو قصد أن يجعله إتماما فليصل ركعتين اخري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احداهما</w:t>
      </w:r>
      <w:r>
        <w:rPr>
          <w:rtl w:val="true"/>
        </w:rPr>
        <w:t xml:space="preserve">) </w:t>
      </w:r>
      <w:r>
        <w:rPr>
          <w:rtl w:val="true"/>
        </w:rPr>
        <w:t xml:space="preserve">لو اقتدى بمسافر عرف أنه ينوى القصر أو ظنه وصلي ركعتين فقام الامام الي ركعة ثالثة نظر أن علم أنه نوى الاتمام لزمه الاتمام وأن علم أنه ساه بان كان حنفيا لا يرى الاتمام فلا يلزمه الاتمام ويتخير بين ان يخرج عن متابعته ويسجد للسهو ويسلم وبين أن ينتظر حتى يعود ولو اتفق له أنه يتم أتم لكن ليس له أن يقتدى بالامام في سهوه فانه غير محسوب له ولا يجوز الاقتداء بمن يعرف أن ما فيه غير محسوب له كالمسبوق إذا ادرك من آخر الصلاة ركعة فقام الامام سهوا الي ركعة زائدة لم يكن للمسبوق أن يقتدى به في تدارك ما عليه ذكره في النهاية ولو شك في انه قام ساهيا أو متما فهذه مسألة الكتاب وحكمها أن عليه الاتمام وإن بان كونه ساهيا لان احد المحتملين لزوم الاتمام فيلزم كما لو شك في نية نفسه وبخلاف ما لو شك في نية الامام المسافر ابتداء حيث لم يلزمه الاتمام بذلك كما قدمناه لان النية لا يطلع عليها ولم تظهر امارة مشعرة بالاتمام وههنا القيام فعل مشعر بالاتمام مخيل له وقوله شاكا في لفظ اكتاب لا ضرورة إليه والغرض حاصل بقوله فيتوهم </w:t>
      </w:r>
      <w:r>
        <w:rPr>
          <w:rtl w:val="true"/>
        </w:rPr>
        <w:t>(</w:t>
      </w:r>
      <w:r>
        <w:rPr>
          <w:rtl w:val="true"/>
        </w:rPr>
        <w:t>وقوله</w:t>
      </w:r>
      <w:r>
        <w:rPr>
          <w:rtl w:val="true"/>
        </w:rPr>
        <w:t xml:space="preserve">) </w:t>
      </w:r>
      <w:r>
        <w:rPr>
          <w:rtl w:val="true"/>
        </w:rPr>
        <w:t xml:space="preserve">لزمه الاتمام يجوز أن يعلم بالحاء لانا حكينا عن مذهب ابي حنيفة أن نية الامام المسافر لا تلزم المأمومين القصر فما ظنك بتوهمها </w:t>
      </w:r>
      <w:r>
        <w:rPr>
          <w:rtl w:val="true"/>
        </w:rPr>
        <w:t>(</w:t>
      </w:r>
      <w:r>
        <w:rPr>
          <w:rtl w:val="true"/>
        </w:rPr>
        <w:t>الثانية</w:t>
      </w:r>
      <w:r>
        <w:rPr>
          <w:rtl w:val="true"/>
        </w:rPr>
        <w:t xml:space="preserve">) </w:t>
      </w:r>
      <w:r>
        <w:rPr>
          <w:rtl w:val="true"/>
        </w:rPr>
        <w:t xml:space="preserve">لو نوى القصر وصلى ركعتين ثم قام إلى الثالثة نظر أن حدث امر موجب للاتمام كنية الاتمام أو نية الاقامة في ذلك الموضع أو حصوله في دار الاقامة بانتهاء السفينة إليها وقام لذلك فقد اتي بما ينبغي وأن لم يحدث شئ من ذلك فان قام عمدا بطلت صلاته كما لو 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المتم الي ركعة خامسة وكما لو قام المتنفل الي ركعة زائدة قبل تغير النية وأن قام سهوا ثم تذكر فعليه أن يعود ويسجد للسهو فلو بدا له بعد التذكر أن يتم عاد الي القعود ثم نهض متما وفى وجه له أن يمضي في قيامه ولو صلي ثالثة ورابعة سهوا وجلس للتشهد ثم تذكر سجد للسهو وهو قاصر وركعتا السهو غير محسوبتين فلو اراد أن يتم لم ينعكسا محسوبتين بل يلزمه أن يقوم ويصلي ركعتين اخريين ثم يسجد للسهو في آخر صلانه ويجوز أن يعلم قوله في الكتاب فليقم وليصل ركعتين اخريين بالميم لان صاحب البيان حكى عن مالك أن المسافر إذا نوى القصر لم يكن له أن ينوى الاتمام ويزيد علي نيته الاولى </w:t>
      </w:r>
      <w:r>
        <w:rPr>
          <w:rtl w:val="true"/>
        </w:rPr>
        <w:t>(</w:t>
      </w:r>
      <w:r>
        <w:rPr>
          <w:rtl w:val="true"/>
        </w:rPr>
        <w:t>واعلم</w:t>
      </w:r>
      <w:r>
        <w:rPr>
          <w:rtl w:val="true"/>
        </w:rPr>
        <w:t xml:space="preserve">) </w:t>
      </w:r>
      <w:r>
        <w:rPr>
          <w:rtl w:val="true"/>
        </w:rPr>
        <w:t xml:space="preserve">أن لفظ الكتاب في أول النظر الثالث يوهم حصر شرط القصر في الاثنين المذكورين لكن له شروط أخر </w:t>
      </w:r>
      <w:r>
        <w:rPr>
          <w:rtl w:val="true"/>
        </w:rPr>
        <w:t>(</w:t>
      </w:r>
      <w:r>
        <w:rPr>
          <w:rtl w:val="true"/>
        </w:rPr>
        <w:t>منها</w:t>
      </w:r>
      <w:r>
        <w:rPr>
          <w:rtl w:val="true"/>
        </w:rPr>
        <w:t xml:space="preserve">) </w:t>
      </w:r>
      <w:r>
        <w:rPr>
          <w:rtl w:val="true"/>
        </w:rPr>
        <w:t xml:space="preserve">أن يكون مسافرا من اول الصلاة الي آخرها فلو نوى الاقامة في أثناء الصلاة أو كان يصلي في السفينة فانتهت الي دار اقامته لزمه الاتمام لان سبب الرخصة قد زال فتزول الرخصة كما لو كان يصلي قاعدا لمرض فزال المرض يجب عليه أن يقوم ولو شرع في الصلاة مقيما ثم سارت به السفينة فكذلك يلزمه الاتمام تغليبا للحضر في العبادة التى اشترك فيها الحضر والسفر ولو شك هل نوى الاقامة ام لا أو دخل بلدا بالليل وشك في انه مقصده ام لا يلزمه الاتمام لانه شك في سبب الرخصة والاصل الاتمام فصار كما لو شك في بقاء مدة المسح لا يمسح </w:t>
      </w:r>
      <w:r>
        <w:rPr>
          <w:rtl w:val="true"/>
        </w:rPr>
        <w:t>(</w:t>
      </w:r>
      <w:r>
        <w:rPr>
          <w:rtl w:val="true"/>
        </w:rPr>
        <w:t>ومنها</w:t>
      </w:r>
      <w:r>
        <w:rPr>
          <w:rtl w:val="true"/>
        </w:rPr>
        <w:t xml:space="preserve">) </w:t>
      </w:r>
      <w:r>
        <w:rPr>
          <w:rtl w:val="true"/>
        </w:rPr>
        <w:t xml:space="preserve">العلم بجواز القصر فلو جهل جوازه وقصر لم يجزه لانه عابث في اعتقاده غير مصلي يحكى ذلك عن نصه في ال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الباب الثاني في الجمع</w:t>
      </w:r>
      <w:r>
        <w:rPr>
          <w:rtl w:val="true"/>
        </w:rPr>
        <w:t>) (</w:t>
      </w:r>
      <w:r>
        <w:rPr>
          <w:rtl w:val="true"/>
        </w:rPr>
        <w:t xml:space="preserve">والجمع بين الظهر والعصر وبين المغرب والعشاء في وقتيهما جائز بالسفر </w:t>
      </w:r>
      <w:r>
        <w:rPr>
          <w:rtl w:val="true"/>
        </w:rPr>
        <w:t>(</w:t>
      </w:r>
      <w:r>
        <w:rPr>
          <w:rtl w:val="true"/>
        </w:rPr>
        <w:t>زح</w:t>
      </w:r>
      <w:r>
        <w:rPr>
          <w:rtl w:val="true"/>
        </w:rPr>
        <w:t xml:space="preserve">) </w:t>
      </w:r>
      <w:r>
        <w:rPr>
          <w:rtl w:val="true"/>
        </w:rPr>
        <w:t>أو المطر وهل يختص بالسفر الطويل قولان</w:t>
      </w:r>
      <w:r>
        <w:rPr>
          <w:rtl w:val="true"/>
        </w:rPr>
        <w:t xml:space="preserve">) * </w:t>
      </w:r>
      <w:r>
        <w:rPr>
          <w:rtl w:val="true"/>
        </w:rPr>
        <w:t xml:space="preserve">يجوز الجمع بين الظهر والعصر تقديما في وقت الظهر وتأخيرا في وقت العصر بعذر السفر وكذلك الجمع بين المغرب والعشاء لما روى عن ابن عمر رضى الله عنهما قال </w:t>
      </w:r>
      <w:r>
        <w:rPr>
          <w:rtl w:val="true"/>
        </w:rPr>
        <w:t xml:space="preserve">" </w:t>
      </w:r>
      <w:r>
        <w:rPr>
          <w:rtl w:val="true"/>
        </w:rPr>
        <w:t xml:space="preserve">كان النبي صلي الله عليه وسلم إذا جدبه سير جمع بين المغرب والعشاء </w:t>
      </w:r>
      <w:r>
        <w:rPr>
          <w:rtl w:val="true"/>
        </w:rPr>
        <w:t>" (</w:t>
      </w:r>
      <w:r>
        <w:rPr/>
        <w:t>1</w:t>
      </w:r>
      <w:r>
        <w:rPr>
          <w:rtl w:val="true"/>
        </w:rPr>
        <w:t xml:space="preserve">) </w:t>
      </w:r>
      <w:r>
        <w:rPr>
          <w:rtl w:val="true"/>
        </w:rPr>
        <w:t xml:space="preserve">وعن انس رضى الله عنه ان النبي صلى الله عليه وسلم </w:t>
      </w:r>
      <w:r>
        <w:rPr>
          <w:rtl w:val="true"/>
        </w:rPr>
        <w:t xml:space="preserve">" </w:t>
      </w:r>
      <w:r>
        <w:rPr>
          <w:rtl w:val="true"/>
        </w:rPr>
        <w:t xml:space="preserve">كان يجمع بين الظهر والعصر في السفر </w:t>
      </w:r>
      <w:r>
        <w:rPr>
          <w:rtl w:val="true"/>
        </w:rPr>
        <w:t>" (</w:t>
      </w:r>
      <w:r>
        <w:rPr/>
        <w:t>2</w:t>
      </w:r>
      <w:r>
        <w:rPr>
          <w:rtl w:val="true"/>
        </w:rPr>
        <w:t xml:space="preserve">) </w:t>
      </w:r>
      <w:r>
        <w:rPr>
          <w:rtl w:val="true"/>
        </w:rPr>
        <w:t xml:space="preserve">وهذا في السفر الطويل وفي جواز الجمع في القصير قولان </w:t>
      </w:r>
      <w:r>
        <w:rPr>
          <w:rtl w:val="true"/>
        </w:rPr>
        <w:t>(</w:t>
      </w:r>
      <w:r>
        <w:rPr>
          <w:rtl w:val="true"/>
        </w:rPr>
        <w:t xml:space="preserve">احدهما وهو القديم انه يجوز وبه قال مالك رضي الله عنه لاطلاق حديث انس رضي الله عنه واعتبارا بالتنفل على الراحلة واصحهما وبه قال احمد رحمه الله لا يجوز لانه اخراج عبادة عن وقتها فاختص بالسفر الطويل كالفطر والافضل للسائر في وقت الصلاة الاولي تأخيرها إلى الثانية وللنازل في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الاولي تقديم الثانية إليها ثبت ذلك من فعل رسول الله صلي الله عليه وسلم </w:t>
      </w:r>
      <w:r>
        <w:rPr>
          <w:rtl w:val="true"/>
        </w:rPr>
        <w:t>(</w:t>
      </w:r>
      <w:r>
        <w:rPr/>
        <w:t>1</w:t>
      </w:r>
      <w:r>
        <w:rPr>
          <w:rtl w:val="true"/>
        </w:rPr>
        <w:t xml:space="preserve">) </w:t>
      </w:r>
      <w:r>
        <w:rPr>
          <w:rtl w:val="true"/>
        </w:rPr>
        <w:t xml:space="preserve">والمعنى فيه بين وشرط جواز الجمع في السفر ان لا يكون سفر معصية كما ذكرنا في القصر ويجوز الجمع بين الظهر والعصر وبين المغرب والعشاء بعذر المطر أيضا لما روى عن ابن عمر رضي الله عنهما </w:t>
      </w:r>
      <w:r>
        <w:rPr>
          <w:rtl w:val="true"/>
        </w:rPr>
        <w:t xml:space="preserve">" </w:t>
      </w:r>
      <w:r>
        <w:rPr>
          <w:rtl w:val="true"/>
        </w:rPr>
        <w:t xml:space="preserve">ان النبي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الله عليه وسلم جمع بين الظهر والعصر للمطر </w:t>
      </w:r>
      <w:r>
        <w:rPr>
          <w:rtl w:val="true"/>
        </w:rPr>
        <w:t>" (</w:t>
      </w:r>
      <w:r>
        <w:rPr/>
        <w:t>1</w:t>
      </w:r>
      <w:r>
        <w:rPr>
          <w:rtl w:val="true"/>
        </w:rPr>
        <w:t xml:space="preserve">) </w:t>
      </w:r>
      <w:r>
        <w:rPr>
          <w:rtl w:val="true"/>
        </w:rPr>
        <w:t xml:space="preserve">وعن ابن عباس رضى الله عنهما </w:t>
      </w:r>
      <w:r>
        <w:rPr>
          <w:rtl w:val="true"/>
        </w:rPr>
        <w:t xml:space="preserve">" </w:t>
      </w:r>
      <w:r>
        <w:rPr>
          <w:rtl w:val="true"/>
        </w:rPr>
        <w:t xml:space="preserve">ان النبي صلي الله عليه وسلم جمع بالمدينة من غير خوف ولا سفر </w:t>
      </w:r>
      <w:r>
        <w:rPr>
          <w:rtl w:val="true"/>
        </w:rPr>
        <w:t>" (</w:t>
      </w:r>
      <w:r>
        <w:rPr/>
        <w:t>2</w:t>
      </w:r>
      <w:r>
        <w:rPr>
          <w:rtl w:val="true"/>
        </w:rPr>
        <w:t xml:space="preserve">) </w:t>
      </w:r>
      <w:r>
        <w:rPr>
          <w:rtl w:val="true"/>
        </w:rPr>
        <w:t xml:space="preserve">قال مالك ارى ذلك في لمطر وقوله لعذر السفر معلم بالحاء لان عند ابي حنيفة لا يجوز الجمع بعذر السفر ولا جمع الا للنسك بعرفة والمزدلفة كما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وقوله والمطر معلم بالحاء ايضا والزاى لان عندهما لا جمع بالمطر وبالميم لان عند مالك يجوز الجمع بين المغرب والعشاء بعذر المطر ولا يجوز الجمع بين الظهر والعصر به وبالالف لان احمد صار في احدي الروايتين الي مثل مالك رحمه الله وبالواو لان الامام ذكر أن صاحب التقريب حكي قولا ضعيفا مثل مذهب مالك رحمة الله عليه وقوله في وقتيهما جائز يقتضي جواز التقديم والتأخير جميعا بالعذرين السفر والمطر لكن في جواز التأخير بعذر المطر خلاف ذكره في آخر الباب على ما سيأتي والاظهر المنع </w:t>
      </w:r>
      <w:r>
        <w:rPr>
          <w:rtl w:val="true"/>
        </w:rPr>
        <w:t xml:space="preserve">" </w:t>
      </w:r>
      <w:r>
        <w:rPr>
          <w:rtl w:val="true"/>
        </w:rPr>
        <w:t xml:space="preserve">ولا يجوز الجمع بين صلاة الصبح وغيرها ولا بين العصر والمغرب لم يرد بذلك نقل عن رسول الله صلى الله عليه وسلم </w:t>
      </w:r>
      <w:r>
        <w:rPr>
          <w:rtl w:val="true"/>
        </w:rPr>
        <w:t>" (</w:t>
      </w:r>
      <w:r>
        <w:rPr/>
        <w:t>1</w:t>
      </w:r>
      <w:r>
        <w:rPr>
          <w:rtl w:val="true"/>
        </w:rPr>
        <w:t xml:space="preserve">) * </w:t>
      </w:r>
      <w:r>
        <w:rPr>
          <w:rtl w:val="true"/>
        </w:rPr>
        <w:t xml:space="preserve">قال </w:t>
      </w:r>
      <w:r>
        <w:rPr>
          <w:rtl w:val="true"/>
        </w:rPr>
        <w:t>(</w:t>
      </w:r>
      <w:r>
        <w:rPr>
          <w:rtl w:val="true"/>
        </w:rPr>
        <w:t>والحجاج يجمعون بعلة السفر أو بعلة النسك فيه خلاف</w:t>
      </w:r>
      <w:r>
        <w:rPr>
          <w:rtl w:val="true"/>
        </w:rPr>
        <w:t xml:space="preserve">) * </w:t>
      </w:r>
      <w:r>
        <w:rPr>
          <w:rtl w:val="true"/>
        </w:rPr>
        <w:t xml:space="preserve">الحجاج الآفاقيون يجمعون بين الظهر والعصر بعرفة في وقت الظهر وبين المغرب والعشاء بالمزدلفة في وقت العشاء </w:t>
      </w:r>
      <w:r>
        <w:rPr>
          <w:rtl w:val="true"/>
        </w:rPr>
        <w:t xml:space="preserve">" </w:t>
      </w:r>
      <w:r>
        <w:rPr>
          <w:rtl w:val="true"/>
        </w:rPr>
        <w:t xml:space="preserve">ثبت ذلك من فعل رسول الله صلى الله عليه وسلم </w:t>
      </w:r>
      <w:r>
        <w:rPr>
          <w:rtl w:val="true"/>
        </w:rPr>
        <w:t>" (</w:t>
      </w:r>
      <w:r>
        <w:rPr/>
        <w:t>2</w:t>
      </w:r>
      <w:r>
        <w:rPr>
          <w:rtl w:val="true"/>
        </w:rPr>
        <w:t xml:space="preserve">) </w:t>
      </w:r>
      <w:r>
        <w:rPr>
          <w:rtl w:val="true"/>
        </w:rPr>
        <w:t xml:space="preserve">وعليه جرى الناس في الاعصار واختلف أصحابنا في سبب هذا الجمع منهم من قال إنما يجمعون بسبب السفر كسائر المسافرين ومنهم من قال إنما يجمعون بسبب النسك وذلك أن الحاج يحتاج إلي الدعاء بعد الظهر فلو لم تقدم العصر لشغلته عن الدعاء وإذا غربت الشمس فهو وقت الاشتغال بالدفع من عرفة فجوز له الجمعان تكميلا لشغل النسك فان قلنا بالمعنى الاول فهل يجمع المكى فيه قولان لان سفره قصى ولا يجمع العرفي بعرفة ولا المزدلفى بالمزدلفة فانه في وطنه وهل يجمع كل منهما بالبقعة الاخرى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القولان وان قلنا بالمعنى الثاني جاز لجميعهم الجمع فحصل للجمع سبب ثالث وهو النسك ذكره كله صاحب النهاية وغيره ومنهم من يقول في جواز الجمع للمكي قولان </w:t>
      </w:r>
      <w:r>
        <w:rPr>
          <w:rtl w:val="true"/>
        </w:rPr>
        <w:t>(</w:t>
      </w:r>
      <w:r>
        <w:rPr>
          <w:rtl w:val="true"/>
        </w:rPr>
        <w:t>الجديد</w:t>
      </w:r>
      <w:r>
        <w:rPr>
          <w:rtl w:val="true"/>
        </w:rPr>
        <w:t xml:space="preserve">) </w:t>
      </w:r>
      <w:r>
        <w:rPr>
          <w:rtl w:val="true"/>
        </w:rPr>
        <w:t xml:space="preserve">المنع </w:t>
      </w:r>
      <w:r>
        <w:rPr>
          <w:rtl w:val="true"/>
        </w:rPr>
        <w:t>(</w:t>
      </w:r>
      <w:r>
        <w:rPr>
          <w:rtl w:val="true"/>
        </w:rPr>
        <w:t>والقديم</w:t>
      </w:r>
      <w:r>
        <w:rPr>
          <w:rtl w:val="true"/>
        </w:rPr>
        <w:t xml:space="preserve">) </w:t>
      </w:r>
      <w:r>
        <w:rPr>
          <w:rtl w:val="true"/>
        </w:rPr>
        <w:t xml:space="preserve">الجواز ثم لم يجوز قيل للسفر وقيل للنسك فان فرعنا علي القديم فهل للعرفي والمزدلفي الجمع فيه وجهان بناء علي المعنيين وأصل الفرض في الايرادين واحد وان اختلفا في بعض الامور وقد عرفت بما ذكرنا أن قوله والحجيج يجمعون يعنى به الحجيج الآفاقيين فأما غيرهم فالخلاف في حقهم في أصل الجمع لا في العلة وظاهر المذهب عند الائمة أن العلة السفر وان المكي والعرفي لا يجمعان وعند أبي حنيفة العلة النسك وقال لا يجوز الجمع بعرفة إلا في الجماعة فأما المنفرد في رحله فلا يجمع وجوز له الجمع بين العشائين بالمزدلفة ولم يجوز ترك الجمع بالمزدلفة وفعل المغرب في وقتها ولا الجمع بينهما في وقت المغرب ولا الجمع بينهما في وقت العشاء في الطريق وأوجب أن يكون ذلك بالمزدلفة ولم يجوز أن يجمع بعرفة بين الظهر والعصر في وقت العصر لكن جوز ترك الجمع وفعل العصر في وقتها حكي الصيدلانى هذه المسائل مجموعة عن مذهبه وعندنا حكم الجمع في البقعتين حكمه في سائر الاسفار وهو فيه بالخيار وعند مالك العلة النسك ولهم جميعا الجمع بل للمكي والعرفي القصر أيضا بعلة النسك </w:t>
      </w:r>
      <w:r>
        <w:rPr>
          <w:rtl w:val="true"/>
        </w:rPr>
        <w:t xml:space="preserve">* </w:t>
      </w:r>
      <w:r>
        <w:rPr>
          <w:rtl w:val="true"/>
        </w:rPr>
        <w:t xml:space="preserve">قال </w:t>
      </w:r>
      <w:r>
        <w:rPr>
          <w:rtl w:val="true"/>
        </w:rPr>
        <w:t>(</w:t>
      </w:r>
      <w:r>
        <w:rPr>
          <w:rtl w:val="true"/>
        </w:rPr>
        <w:t>والرخص المختصة بالسفر الطويل أربعة القصر والفطر والمسح ثلاثة أيام والجمع على أصح القولين ثم الصوم أفضل من الفطر وفي القصر والاتمام قولان والذى لا يختص بالسفر الطويل أربعة التيمم وترك الجمعة وأكل الميتة والتنفل علي الراحلة على أصح القولين</w:t>
      </w:r>
      <w:r>
        <w:rPr>
          <w:rtl w:val="true"/>
        </w:rPr>
        <w:t xml:space="preserve">) * </w:t>
      </w:r>
      <w:r>
        <w:rPr>
          <w:rtl w:val="true"/>
        </w:rPr>
        <w:t xml:space="preserve">غرض الفصل شيئان </w:t>
      </w:r>
      <w:r>
        <w:rPr>
          <w:rtl w:val="true"/>
        </w:rPr>
        <w:t>(</w:t>
      </w:r>
      <w:r>
        <w:rPr>
          <w:rtl w:val="true"/>
        </w:rPr>
        <w:t>أحدهما</w:t>
      </w:r>
      <w:r>
        <w:rPr>
          <w:rtl w:val="true"/>
        </w:rPr>
        <w:t xml:space="preserve">) </w:t>
      </w:r>
      <w:r>
        <w:rPr>
          <w:rtl w:val="true"/>
        </w:rPr>
        <w:t xml:space="preserve">عد الرخص التى تختص بالسفر الطويل والتى لا تختص </w:t>
      </w:r>
      <w:r>
        <w:rPr>
          <w:rtl w:val="true"/>
        </w:rPr>
        <w:t>(</w:t>
      </w:r>
      <w:r>
        <w:rPr>
          <w:rtl w:val="true"/>
        </w:rPr>
        <w:t>والثاني</w:t>
      </w:r>
      <w:r>
        <w:rPr>
          <w:rtl w:val="true"/>
        </w:rPr>
        <w:t xml:space="preserve">) </w:t>
      </w:r>
      <w:r>
        <w:rPr>
          <w:rtl w:val="true"/>
        </w:rPr>
        <w:t xml:space="preserve">بيان أن القصر والفطر أم الاتمام والصوم ولا اختصاص لواحد منهما بباب الجمع </w:t>
      </w:r>
      <w:r>
        <w:rPr>
          <w:rtl w:val="true"/>
        </w:rPr>
        <w:t>(</w:t>
      </w:r>
      <w:r>
        <w:rPr>
          <w:rtl w:val="true"/>
        </w:rPr>
        <w:t>والثانى</w:t>
      </w:r>
      <w:r>
        <w:rPr>
          <w:rtl w:val="true"/>
        </w:rPr>
        <w:t xml:space="preserve">) </w:t>
      </w:r>
      <w:r>
        <w:rPr>
          <w:rtl w:val="true"/>
        </w:rPr>
        <w:t xml:space="preserve">بيان القصر اليق ثم انه أدخل الثاني بين قسمي المقصد الاول ولو أنه فرغ منهما ثم ذكره لكان أحسن وكذلك فعل في الوسيط أما المقصد الاول فالرخص المختصة بالسفر الطويل أربع </w:t>
      </w:r>
      <w:r>
        <w:rPr>
          <w:rtl w:val="true"/>
        </w:rPr>
        <w:t>(</w:t>
      </w:r>
      <w:r>
        <w:rPr>
          <w:rtl w:val="true"/>
        </w:rPr>
        <w:t>أحداها</w:t>
      </w:r>
      <w:r>
        <w:rPr>
          <w:rtl w:val="true"/>
        </w:rPr>
        <w:t xml:space="preserve">) </w:t>
      </w:r>
      <w:r>
        <w:rPr>
          <w:rtl w:val="true"/>
        </w:rPr>
        <w:t xml:space="preserve">القصر كما تقدم </w:t>
      </w:r>
      <w:r>
        <w:rPr>
          <w:rtl w:val="true"/>
        </w:rPr>
        <w:t>(</w:t>
      </w:r>
      <w:r>
        <w:rPr>
          <w:rtl w:val="true"/>
        </w:rPr>
        <w:t>والثانية</w:t>
      </w:r>
      <w:r>
        <w:rPr>
          <w:rtl w:val="true"/>
        </w:rPr>
        <w:t xml:space="preserve">) </w:t>
      </w:r>
      <w:r>
        <w:rPr>
          <w:rtl w:val="true"/>
        </w:rPr>
        <w:t xml:space="preserve">الافطار كما سيأتي </w:t>
      </w:r>
      <w:r>
        <w:rPr>
          <w:rtl w:val="true"/>
        </w:rPr>
        <w:t>(</w:t>
      </w:r>
      <w:r>
        <w:rPr>
          <w:rtl w:val="true"/>
        </w:rPr>
        <w:t>والثالثة</w:t>
      </w:r>
      <w:r>
        <w:rPr>
          <w:rtl w:val="true"/>
        </w:rPr>
        <w:t xml:space="preserve">) </w:t>
      </w:r>
      <w:r>
        <w:rPr>
          <w:rtl w:val="true"/>
        </w:rPr>
        <w:t xml:space="preserve">المسح ثلاثة أيام وقد ذكرنا في باب المسح اختصاصه بالسفر الطويل وان لم يصرح به في الكتاب ثم </w:t>
      </w:r>
      <w:r>
        <w:rPr>
          <w:rtl w:val="true"/>
        </w:rPr>
        <w:t>(</w:t>
      </w:r>
      <w:r>
        <w:rPr>
          <w:rtl w:val="true"/>
        </w:rPr>
        <w:t>والرابعة</w:t>
      </w:r>
      <w:r>
        <w:rPr>
          <w:rtl w:val="true"/>
        </w:rPr>
        <w:t xml:space="preserve">) </w:t>
      </w:r>
      <w:r>
        <w:rPr>
          <w:rtl w:val="true"/>
        </w:rPr>
        <w:t xml:space="preserve">الجمع بين الصلاتين وفيه قولان مذكوران في هذا الباب وكان قد أرسل ذكر القولين في المسألة فنص ههنا علي الاصح وأدرجه في هذا القسم تفريعا عليه والتى لا تختص بالسفر الطويل جعلها أربعا أيضا </w:t>
      </w:r>
      <w:r>
        <w:rPr>
          <w:rtl w:val="true"/>
        </w:rPr>
        <w:t>(</w:t>
      </w:r>
      <w:r>
        <w:rPr>
          <w:rtl w:val="true"/>
        </w:rPr>
        <w:t>أحداها</w:t>
      </w:r>
      <w:r>
        <w:rPr>
          <w:rtl w:val="true"/>
        </w:rPr>
        <w:t xml:space="preserve">) </w:t>
      </w:r>
      <w:r>
        <w:rPr>
          <w:rtl w:val="true"/>
        </w:rPr>
        <w:t xml:space="preserve">التيمم وهذا يجوز ان يراد به الترخص من فعل الصلاة به ويجوز ان يراد به اسقاط فرض الصلاة به وعلى هذا التقدير فهو جواب على الاصح من وجهين ذكرناهما في باب التيمم في أن التيمم في السفر القصير هل يغ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عن القضاء أم لا ثم علي التقديرين ينبغي أن يعلم أن التيمم كما لا يختص بالسفر الطويل لا يختص بنفس السفر لما بيناه في ذلك الباب </w:t>
      </w:r>
      <w:r>
        <w:rPr>
          <w:rtl w:val="true"/>
        </w:rPr>
        <w:t>(</w:t>
      </w:r>
      <w:r>
        <w:rPr>
          <w:rtl w:val="true"/>
        </w:rPr>
        <w:t>والثانية</w:t>
      </w:r>
      <w:r>
        <w:rPr>
          <w:rtl w:val="true"/>
        </w:rPr>
        <w:t xml:space="preserve">) </w:t>
      </w:r>
      <w:r>
        <w:rPr>
          <w:rtl w:val="true"/>
        </w:rPr>
        <w:t xml:space="preserve">أكل الميتة وهو أيضا مما لا يختص بالسفر نفسه </w:t>
      </w:r>
      <w:r>
        <w:rPr>
          <w:rtl w:val="true"/>
        </w:rPr>
        <w:t>(</w:t>
      </w:r>
      <w:r>
        <w:rPr>
          <w:rtl w:val="true"/>
        </w:rPr>
        <w:t>والثالثة</w:t>
      </w:r>
      <w:r>
        <w:rPr>
          <w:rtl w:val="true"/>
        </w:rPr>
        <w:t xml:space="preserve">) </w:t>
      </w:r>
      <w:r>
        <w:rPr>
          <w:rtl w:val="true"/>
        </w:rPr>
        <w:t xml:space="preserve">ترك الجمعة </w:t>
      </w:r>
      <w:r>
        <w:rPr>
          <w:rtl w:val="true"/>
        </w:rPr>
        <w:t>(</w:t>
      </w:r>
      <w:r>
        <w:rPr>
          <w:rtl w:val="true"/>
        </w:rPr>
        <w:t>والرابعة</w:t>
      </w:r>
      <w:r>
        <w:rPr>
          <w:rtl w:val="true"/>
        </w:rPr>
        <w:t xml:space="preserve">) </w:t>
      </w:r>
      <w:r>
        <w:rPr>
          <w:rtl w:val="true"/>
        </w:rPr>
        <w:t xml:space="preserve">التنفل علي الراحلة وفي جوازه في السفر القصير قولان أرسلهما في باب الاستقبال ونص على الاصح ههنا وأدرجه في هذا القسم تفريعا عليه </w:t>
      </w:r>
      <w:r>
        <w:rPr>
          <w:rtl w:val="true"/>
        </w:rPr>
        <w:t>(</w:t>
      </w:r>
      <w:r>
        <w:rPr>
          <w:rtl w:val="true"/>
        </w:rPr>
        <w:t>وأما المقصد الثاني</w:t>
      </w:r>
      <w:r>
        <w:rPr>
          <w:rtl w:val="true"/>
        </w:rPr>
        <w:t xml:space="preserve">) </w:t>
      </w:r>
      <w:r>
        <w:rPr>
          <w:rtl w:val="true"/>
        </w:rPr>
        <w:t xml:space="preserve">فاعلم أن الصوم في السفر أفضل من الفطر علي المذهب المشهور لما فيه من تبرئة الذمة والمحافظة على فضيلة الوقت وهذا إذا أطلق الصوم وفيه وجه آخر رواه القاضى الرويانى وغيره أن الفطر أفضل وبه قال احمد لما روى انه صلي الله عليه وسلم قال </w:t>
      </w:r>
      <w:r>
        <w:rPr>
          <w:rtl w:val="true"/>
        </w:rPr>
        <w:t xml:space="preserve">" </w:t>
      </w:r>
      <w:r>
        <w:rPr>
          <w:rtl w:val="true"/>
        </w:rPr>
        <w:t xml:space="preserve">ليس من البر الصيام في السفر </w:t>
      </w:r>
      <w:r>
        <w:rPr>
          <w:rtl w:val="true"/>
        </w:rPr>
        <w:t>" (</w:t>
      </w:r>
      <w:r>
        <w:rPr/>
        <w:t>1</w:t>
      </w:r>
      <w:r>
        <w:rPr>
          <w:rtl w:val="true"/>
        </w:rPr>
        <w:t xml:space="preserve">) </w:t>
      </w:r>
      <w:r>
        <w:rPr>
          <w:rtl w:val="true"/>
        </w:rPr>
        <w:t xml:space="preserve">وفي الافضل من القصر والاتمام قولان </w:t>
      </w:r>
      <w:r>
        <w:rPr>
          <w:rtl w:val="true"/>
        </w:rPr>
        <w:t>(</w:t>
      </w:r>
      <w:r>
        <w:rPr>
          <w:rtl w:val="true"/>
        </w:rPr>
        <w:t>احدهما</w:t>
      </w:r>
      <w:r>
        <w:rPr>
          <w:rtl w:val="true"/>
        </w:rPr>
        <w:t xml:space="preserve">) </w:t>
      </w:r>
      <w:r>
        <w:rPr>
          <w:rtl w:val="true"/>
        </w:rPr>
        <w:t xml:space="preserve">وبه قال المزني ان الاتمام افضل لانه الاصل والقصر بدل معدول إليه فاشبه غسل الرجل مع المسح علي الخف </w:t>
      </w:r>
      <w:r>
        <w:rPr>
          <w:rtl w:val="true"/>
        </w:rPr>
        <w:t>(</w:t>
      </w:r>
      <w:r>
        <w:rPr>
          <w:rtl w:val="true"/>
        </w:rPr>
        <w:t>وأصحهما</w:t>
      </w:r>
      <w:r>
        <w:rPr>
          <w:rtl w:val="true"/>
        </w:rPr>
        <w:t xml:space="preserve">) </w:t>
      </w:r>
      <w:r>
        <w:rPr>
          <w:rtl w:val="true"/>
        </w:rPr>
        <w:t xml:space="preserve">وبه قال مالك واحمد ان القصر افضل لما روى انه صلى الله عليه وسلم </w:t>
      </w:r>
      <w:r>
        <w:rPr>
          <w:rtl w:val="true"/>
        </w:rPr>
        <w:t>(</w:t>
      </w:r>
      <w:r>
        <w:rPr/>
        <w:t>2</w:t>
      </w:r>
      <w:r>
        <w:rPr>
          <w:rtl w:val="true"/>
        </w:rPr>
        <w:t xml:space="preserve">) "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خيار عباد الله الذين إذا سافروا قصروا </w:t>
      </w:r>
      <w:r>
        <w:rPr>
          <w:rtl w:val="true"/>
        </w:rPr>
        <w:t xml:space="preserve">" </w:t>
      </w:r>
      <w:r>
        <w:rPr>
          <w:rtl w:val="true"/>
        </w:rPr>
        <w:t xml:space="preserve">ولانه متفق عليه والاتمام بخلافه وبخلاف الصوم مع الفطر حيث قلنا الصوم افضل وان صار اهل الظاهر الي انه لا يصح قال امام الحرمين لان المحققين من علماء الشريعة لا يقيمون لمذهبهم وزنا وذكر الصيدلانى أن القصر أفضل من الاتمام وفى الافطار والصوم وجهان وهذا يوهم القطع بافضلية القصر وكذلك حكاه الامام عن الصيدلاني واستبعده وأحاله علي خطأ النساخ فان ثبت ذلك فقوله قولان معلم بالواو والفرق بين الرخصتين حيث كان الصوم أفضل والقصر أفضل علي الظاهر فيهما أن الذمة تبقى مشغولة بالصوم إذا أفطر وقد يعرض عائق من القضاء وفى القصر بخلافه وأيضا فان فضيلة الوقت تفوت بالافطار ولا تفوت بالقصر ونقل أبو عبد الله الحناطى وغيره في القصر والاتمام وجها آخر انهما سواء ثم القولان في المسألة وان كانا مطلقين فلا بد من استثناء صور </w:t>
      </w:r>
      <w:r>
        <w:rPr>
          <w:rtl w:val="true"/>
        </w:rPr>
        <w:t>(</w:t>
      </w:r>
      <w:r>
        <w:rPr>
          <w:rtl w:val="true"/>
        </w:rPr>
        <w:t>أحداها</w:t>
      </w:r>
      <w:r>
        <w:rPr>
          <w:rtl w:val="true"/>
        </w:rPr>
        <w:t xml:space="preserve">) </w:t>
      </w:r>
      <w:r>
        <w:rPr>
          <w:rtl w:val="true"/>
        </w:rPr>
        <w:t xml:space="preserve">إذا كان سفره دون ثلاث مراحل فليس ذلك موضع القولين بل الاتمام فيه افضل للخروج عن الخلاف وقد حكيناه من قبل عن نصه </w:t>
      </w:r>
      <w:r>
        <w:rPr>
          <w:rtl w:val="true"/>
        </w:rPr>
        <w:t>(</w:t>
      </w:r>
      <w:r>
        <w:rPr>
          <w:rtl w:val="true"/>
        </w:rPr>
        <w:t>والثانية</w:t>
      </w:r>
      <w:r>
        <w:rPr>
          <w:rtl w:val="true"/>
        </w:rPr>
        <w:t xml:space="preserve">) </w:t>
      </w:r>
      <w:r>
        <w:rPr>
          <w:rtl w:val="true"/>
        </w:rPr>
        <w:t xml:space="preserve">إذا كان يجد من نفسه كراهة القصر وثقله فهذا يكاد يكون رغبة عن السنة فالافضل له القصر قولا واحدا بل يكره له الاتمام إلى أن تزول عنه تلك الكراهة وكذلك القول في جميع الرخص في هذه الحالة </w:t>
      </w:r>
      <w:r>
        <w:rPr>
          <w:rtl w:val="true"/>
        </w:rPr>
        <w:t>(</w:t>
      </w:r>
      <w:r>
        <w:rPr>
          <w:rtl w:val="true"/>
        </w:rPr>
        <w:t>الثالثة</w:t>
      </w:r>
      <w:r>
        <w:rPr>
          <w:rtl w:val="true"/>
        </w:rPr>
        <w:t xml:space="preserve">) </w:t>
      </w:r>
      <w:r>
        <w:rPr>
          <w:rtl w:val="true"/>
        </w:rPr>
        <w:t xml:space="preserve">الملاح الذى يسافر في البحر ومعه أهله وأولاده في سفينته الافضل الاتمام لانه في وطنه يحكى ذلك عن نصه في الام وفيه خروج عن الخلاف ايضا فان عند احمد لا يجوز له وللمكارى الذى معه أهله وماله القصر </w:t>
      </w:r>
      <w:r>
        <w:rPr>
          <w:rtl w:val="true"/>
        </w:rPr>
        <w:t>(</w:t>
      </w:r>
      <w:r>
        <w:rPr>
          <w:rtl w:val="true"/>
        </w:rPr>
        <w:t>وأعلم</w:t>
      </w:r>
      <w:r>
        <w:rPr>
          <w:rtl w:val="true"/>
        </w:rPr>
        <w:t xml:space="preserve">) </w:t>
      </w:r>
      <w:r>
        <w:rPr>
          <w:rtl w:val="true"/>
        </w:rPr>
        <w:t xml:space="preserve">ان مسافة القصر في البحر مثل المسافة في البر وان كانت تقطع فيه في لحظة ويجتهد فيها عند الشك </w:t>
      </w:r>
      <w:r>
        <w:rPr>
          <w:rtl w:val="true"/>
        </w:rPr>
        <w:t xml:space="preserve">* </w:t>
      </w:r>
      <w:r>
        <w:rPr>
          <w:rtl w:val="true"/>
        </w:rPr>
        <w:t xml:space="preserve">قال </w:t>
      </w:r>
      <w:r>
        <w:rPr>
          <w:rtl w:val="true"/>
        </w:rPr>
        <w:t>(</w:t>
      </w:r>
      <w:r>
        <w:rPr>
          <w:rtl w:val="true"/>
        </w:rPr>
        <w:t xml:space="preserve">ثم شرائط الجمع ثلاثة </w:t>
      </w:r>
      <w:r>
        <w:rPr>
          <w:rtl w:val="true"/>
        </w:rPr>
        <w:t>(</w:t>
      </w:r>
      <w:r>
        <w:rPr>
          <w:rtl w:val="true"/>
        </w:rPr>
        <w:t>الترتيب</w:t>
      </w:r>
      <w:r>
        <w:rPr>
          <w:rtl w:val="true"/>
        </w:rPr>
        <w:t xml:space="preserve">) </w:t>
      </w:r>
      <w:r>
        <w:rPr>
          <w:rtl w:val="true"/>
        </w:rPr>
        <w:t xml:space="preserve">وهو تقديم الظهر علي العصر </w:t>
      </w:r>
      <w:r>
        <w:rPr>
          <w:rtl w:val="true"/>
        </w:rPr>
        <w:t>(</w:t>
      </w:r>
      <w:r>
        <w:rPr>
          <w:rtl w:val="true"/>
        </w:rPr>
        <w:t>ونية الجمع</w:t>
      </w:r>
      <w:r>
        <w:rPr>
          <w:rtl w:val="true"/>
        </w:rPr>
        <w:t xml:space="preserve">) </w:t>
      </w:r>
      <w:r>
        <w:rPr>
          <w:rtl w:val="true"/>
        </w:rPr>
        <w:t xml:space="preserve">في أول الصلاة الاولي أو في وسطها ولا يجوز في أول الثانية </w:t>
      </w:r>
      <w:r>
        <w:rPr>
          <w:rtl w:val="true"/>
        </w:rPr>
        <w:t>(</w:t>
      </w:r>
      <w:r>
        <w:rPr>
          <w:rtl w:val="true"/>
        </w:rPr>
        <w:t>والموالاة</w:t>
      </w:r>
      <w:r>
        <w:rPr>
          <w:rtl w:val="true"/>
        </w:rPr>
        <w:t xml:space="preserve">) </w:t>
      </w:r>
      <w:r>
        <w:rPr>
          <w:rtl w:val="true"/>
        </w:rPr>
        <w:t>وهو ان لا يفرق بين الصلاتين باكثر من قدر اقامة وفى هذه الشرائط عند الجمع بالتأخير خلاف</w:t>
      </w:r>
      <w:r>
        <w:rPr>
          <w:rtl w:val="true"/>
        </w:rPr>
        <w:t xml:space="preserve">) * </w:t>
      </w:r>
      <w:r>
        <w:rPr>
          <w:rtl w:val="true"/>
        </w:rPr>
        <w:t xml:space="preserve">المسافر إذا جمع فأما ان يقدم الاخيرة من الصلاتين الي وقت الاولي أو يؤخر الاولي الي وقت الاخيرة فان قدم فيعتبر فيه ثلاثة ش‍ ؟ ائط </w:t>
      </w:r>
      <w:r>
        <w:rPr>
          <w:rtl w:val="true"/>
        </w:rPr>
        <w:t>(</w:t>
      </w:r>
      <w:r>
        <w:rPr>
          <w:rtl w:val="true"/>
        </w:rPr>
        <w:t>احداها</w:t>
      </w:r>
      <w:r>
        <w:rPr>
          <w:rtl w:val="true"/>
        </w:rPr>
        <w:t xml:space="preserve">) </w:t>
      </w:r>
      <w:r>
        <w:rPr>
          <w:rtl w:val="true"/>
        </w:rPr>
        <w:t xml:space="preserve">الترتيب وهو تقديم الظهر علي العصر والمغرب علي العشاء لان الوقت للاولى والثانية تبع له فيجب تقديم الاصل فلو قدم العصر علي الظهر لم يصح عصره ويعيدها بعد الظهر ولو قدم الظهر وبان فسادها بسبب فالعصر فاسدة ايضا </w:t>
      </w:r>
      <w:r>
        <w:rPr>
          <w:rtl w:val="true"/>
        </w:rPr>
        <w:t>(</w:t>
      </w:r>
      <w:r>
        <w:rPr>
          <w:rtl w:val="true"/>
        </w:rPr>
        <w:t>والثانية</w:t>
      </w:r>
      <w:r>
        <w:rPr>
          <w:rtl w:val="true"/>
        </w:rPr>
        <w:t xml:space="preserve">) </w:t>
      </w:r>
      <w:r>
        <w:rPr>
          <w:rtl w:val="true"/>
        </w:rPr>
        <w:t xml:space="preserve">نية الجمع تمييزا للتقديم المشروع على التقديم سهوا وعبثا ومتى ينوى الجمع نص في الجمع بالسفر أنه ينوى عند التحرم بالاولي أو في اثنائها ونص في الجمع بالمطر انه ينوى عند التحرم بالاولي واختلف الاصحاب على طريقتين احداهما تقرير النصين والفرق ان نية الجمع ينبغ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تقارن سبب الجمع ودوام السفر في الصلاة الاولى شرط فجميعها وقت النية واما المطر فلا يشترط دوامه في الاولي كما سيأتي ويشترط في اولها فتعين وقتا للنية وأصحهما وبه قال المزني ان فيهما قولين نقلا وتخريجا أحدهما انها شرط في الفصلين عند التحرم كنية القصر وأصحهما انها لو وقعت في اثنائها جاز ايضا لان الجمع هو ضم الثانية إلى الاولي فإذا تقدمت النية علي حالة الضم حصل الغرض وتفارق نية القصر لانها لو تأخرت لتأدى بعض الصلاة علي التمام وحينئذ يمتنع القصر وعلي هذا فلو نوى مع التحلل قال الامام رأيت للائمة ترددا فيه كان شيخي يمنعه وذكر الصيدلاني وغيره انه يجوز لوجود النية في الطرفين الطرف الاخير من الظهر والطرف الاول من العصر وعلي هذا يدل نص الشافعي رضى الله عنه ثم قال المسعودي والصيدلانى وغيرهما وخرج المزني قولا ثالثا وهو انه لو نوى بعد السلام علي قرب وصلي الصلاة الاخيرة جاز كما لو سلم من اثنتين وقرب الوقت يبنى وان طال فلا وهذا تخريج منه للشافعي رضي الله عنه وحكوا عن مذهبه ان نية الجمع ليست مشروطة اصلا فان الجمع معني ينتظم الصلاتين ولا عهد بنية تجمع صلاتين وجعل الصيدلانى مذهبه وجها لاصحابنا فليكن قوله في الكتاب ونية الجمع معلما بالزاى والواو ويجوز ان يعلم قوله ولا يجوز في اول الثانية بهما ايضا وقوله أو في وسطها معلم بالقاف للقول الصائر إلى اشتراط النية في اولها واعتبار الوسط يقتضي المنع فيما إذا نوى مع التحلل إذ لا تكون النية حينئذ في الوسط وهذا ما سبق عن الشيخ ابى محمد والظاهر عند الاكثرين خلافه </w:t>
      </w:r>
      <w:r>
        <w:rPr>
          <w:rtl w:val="true"/>
        </w:rPr>
        <w:t>(</w:t>
      </w:r>
      <w:r>
        <w:rPr>
          <w:rtl w:val="true"/>
        </w:rPr>
        <w:t>الثالثة</w:t>
      </w:r>
      <w:r>
        <w:rPr>
          <w:rtl w:val="true"/>
        </w:rPr>
        <w:t xml:space="preserve">) </w:t>
      </w:r>
      <w:r>
        <w:rPr>
          <w:rtl w:val="true"/>
        </w:rPr>
        <w:t xml:space="preserve">الموالاة فهى شرط خلافا للاصطخري فيما حكى صاحب التتمة عنه حيث قال يجوز الجمع وإن طال الفصل بين الصلاتين ما لم يخرج وقت الاولى منهما ويروى مثله عن ابي علي الثقفى وقال الموفق بن طاهر سمعت الشيخ ابا عاصم العباي يحكي عن الامام انه لو صلي المغرب في بيته ونوى الجمع وجاء الي المسجد وصلي العشاء فيه جاز ووجه ظاهر المذهب ما روى ان النبي صلي الله عليه وسلم </w:t>
      </w:r>
      <w:r>
        <w:rPr>
          <w:rtl w:val="true"/>
        </w:rPr>
        <w:t xml:space="preserve">" </w:t>
      </w:r>
      <w:r>
        <w:rPr>
          <w:rtl w:val="true"/>
        </w:rPr>
        <w:t xml:space="preserve">لما جمع بين الصلاتين والى بينهما وترك الرواتب بينهما </w:t>
      </w:r>
      <w:r>
        <w:rPr>
          <w:rtl w:val="true"/>
        </w:rPr>
        <w:t xml:space="preserve">" </w:t>
      </w:r>
      <w:r>
        <w:rPr>
          <w:rtl w:val="true"/>
        </w:rPr>
        <w:t xml:space="preserve">ولو لا اشترط الموالاة لما تركها والمراد من الموالاة ان لا يطول الفصل بينهما ولا بأس بالفصل اليسير لانه صح عن رسول الله صلي الله عليه وسلم الاقامة بينهما </w:t>
      </w:r>
      <w:r>
        <w:rPr>
          <w:rtl w:val="true"/>
        </w:rPr>
        <w:t>(</w:t>
      </w:r>
      <w:r>
        <w:rPr/>
        <w:t>1</w:t>
      </w:r>
      <w:r>
        <w:rPr>
          <w:rtl w:val="true"/>
        </w:rPr>
        <w:t xml:space="preserve">) </w:t>
      </w:r>
      <w:r>
        <w:rPr>
          <w:rtl w:val="true"/>
        </w:rPr>
        <w:t xml:space="preserve">وبماذا يفرق بين الطويل واليسير قال الصيدلاني حده اصحابنا بقدر اتيان المؤذن بالاقامة وهذا يوافق ما في الكتاب فانه قال وهى ان لا يفرق بين الصلاتين باكثر من قدر اقامة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اصحابنا العراقيون الرجوع في الفصل بينهما إلى العادة وقد تقتضي العادة احتمال الزائد علي قدر الاقامة وتدل عليه مسألة وهي ان المتيمم هل له الجمع عن ابى اسحق أنه ليس له الجمع لانه محتاج إلى طلب الماء وتجديد التيمم وذلك يطول الفصل بينهما فصار كما لو طول بشئ آخر وقال عامة الاصحاب له الجمع كالمتوضئ ويطلب للتيمم الثاني طلبا خفيفا ولا ينقطع به الجمع لانه من مصلحة الصلاة فاشبه الاقامة وذكر في التهذيب أنه المذهب ومعلوم أن الطلب والتيمم يزيدان علي قدر الاقامة المشروعة على الادراج فيجوز ان يعلم قوله باكثر من قدر اقامة بالواو لما ذكره ومتى طال الفصل بقدر ضم الثانية إليها فيؤخرها إلى وقتها ولا فرق بين أن يطول من غير عذر أو بعذر كالسهو والاغماء ولو جمع بينهما ثم تذكر بعد الفراغ منهما انه ترك سجدة أو ركنا آخر من الصلاة الاولي بطلت الصلاتان جميعا اما الاولي فلترك بعض اركانها وتعذر التدارك بطول الفصل واما الثانية فلان شرط صحتها تقدم الاولى وإذا بطلتا فله أن يعيدهما علي سبيل الجمع ولو تذكر تركها من الثانية فان كان الفصل قريبا تدارك ومضت الصلاتان علي الصحة وان طال الفصل فالثانية باطلة وليس له الجمع لوقوع الفصل الطويل بالصلاة الثانية فيعيدها في وقتها ولو لم يدر انه ترك من الاولي أو الثانية لزمه اعادة الصلاتين جميعا لاحتمال انه تركها من الاولى ولا يجوز له الجمع لاحتمال انه تركها من الثانية فيعيد كل واحدة في وقتها اخذا بالاسوأ من الطرفين وحكى في البيان عن الاصحاب أنه يجئ فيه قول آخر ان له الجمع كما لو اقيمت الجمعتان في بلدة ولم يعرف السابقة منهما يجوز اعادة الجمعة في قول هذا كله فيما إذا جمع بتقديم الثانية اما إذا جمع بتأخير الاولي فهل يجب الترتيب أم يجوز فعل الاخيرة قبل الاولي فيه وجهان </w:t>
      </w:r>
      <w:r>
        <w:rPr>
          <w:rtl w:val="true"/>
        </w:rPr>
        <w:t>(</w:t>
      </w:r>
      <w:r>
        <w:rPr>
          <w:rtl w:val="true"/>
        </w:rPr>
        <w:t>أحدهما</w:t>
      </w:r>
      <w:r>
        <w:rPr>
          <w:rtl w:val="true"/>
        </w:rPr>
        <w:t xml:space="preserve">) </w:t>
      </w:r>
      <w:r>
        <w:rPr>
          <w:rtl w:val="true"/>
        </w:rPr>
        <w:t xml:space="preserve">يجب كما لو جمع بالتقديم </w:t>
      </w:r>
      <w:r>
        <w:rPr>
          <w:rtl w:val="true"/>
        </w:rPr>
        <w:t>(</w:t>
      </w:r>
      <w:r>
        <w:rPr>
          <w:rtl w:val="true"/>
        </w:rPr>
        <w:t>وأصحهما</w:t>
      </w:r>
      <w:r>
        <w:rPr>
          <w:rtl w:val="true"/>
        </w:rPr>
        <w:t xml:space="preserve">) </w:t>
      </w:r>
      <w:r>
        <w:rPr>
          <w:rtl w:val="true"/>
        </w:rPr>
        <w:t xml:space="preserve">ولم يذكر كثيرون سواه انه لا يجب ويجوز تقديم الثانية لان الوقت لها والاولي تبع ولانه لو أخر الظهر من غير عذر حتى دخل وقت العصر كان له تقديم العصر فإذا أخر بعذر كان أولي وكذا في اشتراط الموالاة بينهما وجهان </w:t>
      </w:r>
      <w:r>
        <w:rPr>
          <w:rtl w:val="true"/>
        </w:rPr>
        <w:t>(</w:t>
      </w:r>
      <w:r>
        <w:rPr>
          <w:rtl w:val="true"/>
        </w:rPr>
        <w:t>أصحهما</w:t>
      </w:r>
      <w:r>
        <w:rPr>
          <w:rtl w:val="true"/>
        </w:rPr>
        <w:t xml:space="preserve">) </w:t>
      </w:r>
      <w:r>
        <w:rPr>
          <w:rtl w:val="true"/>
        </w:rPr>
        <w:t xml:space="preserve">انها لا تشترط لشبه الاولي بخروج وقتها بالفائتة وان لم تكن فائتة ولهذا قلنا لا يؤذن لها كالفائتة وان لم تكن فائتة </w:t>
      </w:r>
      <w:r>
        <w:rPr>
          <w:rtl w:val="true"/>
        </w:rPr>
        <w:t>(</w:t>
      </w:r>
      <w:r>
        <w:rPr>
          <w:rtl w:val="true"/>
        </w:rPr>
        <w:t>فان قلنا</w:t>
      </w:r>
      <w:r>
        <w:rPr>
          <w:rtl w:val="true"/>
        </w:rPr>
        <w:t xml:space="preserve">) </w:t>
      </w:r>
      <w:r>
        <w:rPr>
          <w:rtl w:val="true"/>
        </w:rPr>
        <w:t xml:space="preserve">باشتراط الترتيب فلو قدم الصلاة الثانية صحت لانها في وقتها لكن تصير الاولى قضاء وكذلك لو ترك الموالاة وشرطناها تصير الاولى قضاء حتي لا يجوز قصرها ان لم يجوز قصر القضاء واما نية الجمع عند التأخير فقد قال في النهاية ان شرطنا الموالاة فنوجب نية الجمع كما في الجمع بالتقديم وإلا فلا نوجب نية الجمع ويحكي هذا البناء عن القاضى الحسين رحمه الله وهذا الخلاف في انه هل ينوى الجمع عند الشروع في الصلاة واما في وقت الاولى فقد قال الائمة يجب ان يكون التأخير بنية الجمع ولو 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من غير نية الجمع حتى خرج الوقت عصى وصارت قضاء وامتنع قصرها ان لم تجوز قصر القضاء وكذا لو أخر حتى ضاق الوقت فلم يبق إلا قدر لو شرع في الصلاة فيه لما كان اداء وقد سبق بيان ذلك </w:t>
      </w:r>
      <w:r>
        <w:rPr>
          <w:rtl w:val="true"/>
        </w:rPr>
        <w:t xml:space="preserve">* </w:t>
      </w:r>
      <w:r>
        <w:rPr>
          <w:rtl w:val="true"/>
        </w:rPr>
        <w:t xml:space="preserve">قال </w:t>
      </w:r>
      <w:r>
        <w:rPr>
          <w:rtl w:val="true"/>
        </w:rPr>
        <w:t>(</w:t>
      </w:r>
      <w:r>
        <w:rPr>
          <w:rtl w:val="true"/>
        </w:rPr>
        <w:t>ومهما نوى الاقامة في اثناء الصلاة الاولى عند التقديم بطل الجمع وإن كان في اثناء الثانية فوجهان وان كان بعد الثانية فوجهان مرتبان واولي بان لا يبطل هذا في السفر</w:t>
      </w:r>
      <w:r>
        <w:rPr>
          <w:rtl w:val="true"/>
        </w:rPr>
        <w:t xml:space="preserve">) * </w:t>
      </w:r>
      <w:r>
        <w:rPr>
          <w:rtl w:val="true"/>
        </w:rPr>
        <w:t xml:space="preserve">لو اراد الجمع بين الصلاتين بالتقديم فصار مقيما في اثناء الاولي اما بنية الاقامة أو بانتهاء السفينة إلي دار الاقامة فيبطل الجمع وكذا لو فرض ذلك بعد الفراغ منها وقبل الشروع في الثانية لزوال العذر قبل حصول صورة الجمع ومعني بطلان الجمع ههنا انه يتعين تأخير الثانية إلى وقتها أما الاولي فلا تتأثر بذلك ولو صار مقيما في أثناء الثانية فوجهان </w:t>
      </w:r>
      <w:r>
        <w:rPr>
          <w:rtl w:val="true"/>
        </w:rPr>
        <w:t>(</w:t>
      </w:r>
      <w:r>
        <w:rPr>
          <w:rtl w:val="true"/>
        </w:rPr>
        <w:t>احدهما</w:t>
      </w:r>
      <w:r>
        <w:rPr>
          <w:rtl w:val="true"/>
        </w:rPr>
        <w:t xml:space="preserve">) </w:t>
      </w:r>
      <w:r>
        <w:rPr>
          <w:rtl w:val="true"/>
        </w:rPr>
        <w:t xml:space="preserve">انه يبطل الجمع ايضا كما لو صار مقيما في اثناء صلاة القصر تبطل رخصة القصر ويلزمه الاتمام وعلي هذا فالثانية تبطل أصلا ورأسا أو تبقى نفلا يخرج علي القولين السابقين في نظائرها </w:t>
      </w:r>
      <w:r>
        <w:rPr>
          <w:rtl w:val="true"/>
        </w:rPr>
        <w:t>(</w:t>
      </w:r>
      <w:r>
        <w:rPr>
          <w:rtl w:val="true"/>
        </w:rPr>
        <w:t>والثاني</w:t>
      </w:r>
      <w:r>
        <w:rPr>
          <w:rtl w:val="true"/>
        </w:rPr>
        <w:t xml:space="preserve">) </w:t>
      </w:r>
      <w:r>
        <w:rPr>
          <w:rtl w:val="true"/>
        </w:rPr>
        <w:t xml:space="preserve">وهو الاظهر انه لا يبطل ويكفى اقتران العذر باول الثانية صيانة لها عن البطلان بعد الانعقاد علي وجه الرخصة بخلاف مسألة القصر فان وجب الاتمام لا يؤدى الي بطلان ما مضى من صلاته ولو صار مقيما بعد الفراغ من الثانية فقد اطلق في الكتاب فيه وجهين مرتبين علي الوجهين فيما إذا صار مقيما في خلالها ان قلنا لا تؤثر الاقامة ثم فههنا اولي وان قلنا تؤثر ثم فهنا وجهان </w:t>
      </w:r>
      <w:r>
        <w:rPr>
          <w:rtl w:val="true"/>
        </w:rPr>
        <w:t>(</w:t>
      </w:r>
      <w:r>
        <w:rPr>
          <w:rtl w:val="true"/>
        </w:rPr>
        <w:t>احدهما</w:t>
      </w:r>
      <w:r>
        <w:rPr>
          <w:rtl w:val="true"/>
        </w:rPr>
        <w:t xml:space="preserve">) </w:t>
      </w:r>
      <w:r>
        <w:rPr>
          <w:rtl w:val="true"/>
        </w:rPr>
        <w:t xml:space="preserve">انها تؤثر لان الصلاة الثانية مقدمة علي وقتها كالزكاة تعجل قبل الحول فإذا ازال العذر وادرك وقتها فليعد كما لو حال الحول وقد خرج الاخذ عن الشرط المعتبر لا يعتد بما عجل </w:t>
      </w:r>
      <w:r>
        <w:rPr>
          <w:rtl w:val="true"/>
        </w:rPr>
        <w:t>(</w:t>
      </w:r>
      <w:r>
        <w:rPr>
          <w:rtl w:val="true"/>
        </w:rPr>
        <w:t>واظهرهما</w:t>
      </w:r>
      <w:r>
        <w:rPr>
          <w:rtl w:val="true"/>
        </w:rPr>
        <w:t xml:space="preserve">) </w:t>
      </w:r>
      <w:r>
        <w:rPr>
          <w:rtl w:val="true"/>
        </w:rPr>
        <w:t xml:space="preserve">انها لا تؤثر لان رخصة الجمع قد تمت فاشبه ما لو قصر ثم طرأت الاقامة لا يلزمه الاتمام وخص صاحب التهذيب وآخرون الخلاف بما إذا طرأت الاقامة بعد الفراغ من الصلاتين اما في وقت الاولى أو في وقت الثانية ولكن قبل مضى امكان فعلها فاما لو طرأت بعد مضى امكان فعلها قالوا لا تجب اعادتها وجها واحدا لبقاء العذر في وقت الوجوب وتنزيل اطلاق الكتاب علي ما ذكروه بين لكن صاحب النهاية صرح باجزاء الوجهين ما دام يبقي من وقت الثانية شى والله أعلم </w:t>
      </w:r>
      <w:r>
        <w:rPr>
          <w:rtl w:val="true"/>
        </w:rPr>
        <w:t xml:space="preserve">* </w:t>
      </w:r>
      <w:r>
        <w:rPr>
          <w:rtl w:val="true"/>
        </w:rPr>
        <w:t xml:space="preserve">وأما إذا جمع بينهما بالتأخير ثم صار مقيما بعد الفراغ منهما لم يصر ولو كان قبل الفراغ صارت الاولي قضاء ذكره في التتمة وغيره وكأن المعنى فيه ان الصلاة الاولي تبع للثانية عند التأخير فاعتبر وجود سبب الجمع في جميع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ما المطر فيرخص </w:t>
      </w:r>
      <w:r>
        <w:rPr>
          <w:rtl w:val="true"/>
        </w:rPr>
        <w:t>(</w:t>
      </w:r>
      <w:r>
        <w:rPr>
          <w:rtl w:val="true"/>
        </w:rPr>
        <w:t>ح ز</w:t>
      </w:r>
      <w:r>
        <w:rPr>
          <w:rtl w:val="true"/>
        </w:rPr>
        <w:t xml:space="preserve">) </w:t>
      </w:r>
      <w:r>
        <w:rPr>
          <w:rtl w:val="true"/>
        </w:rPr>
        <w:t>في الجمع بالتقديم في حق من يصلى بالجماعة واما في المنفرد أو من يمشى إلى المسجد في كن ففيه وجهان وفى التأخير ايضا وجهان لانه لا يثق بدوام المطر ولا بد من وجود المطر في أول الصلاتين فان انقطع قبل الصلاة الثانية أو في أثنائها فهو كنية الاقامة</w:t>
      </w:r>
      <w:r>
        <w:rPr>
          <w:rtl w:val="true"/>
        </w:rPr>
        <w:t xml:space="preserve">) * </w:t>
      </w:r>
      <w:r>
        <w:rPr>
          <w:rtl w:val="true"/>
        </w:rPr>
        <w:t xml:space="preserve">المطر سبب للجمع لما سبق وللجمع طريقان التقديم والتأخير فاما التقديم فجائز بالشرائط المذكورة في التقديم بسبب السفر ولا فرق بين قوى المطر وضعيفه إذا كان بحيث يبل الثوب والشفان مطر وزيادة والثلج والبرد ان كانا يذوبان فهما كالمطر والا فلا يرخصان في الجمع وفيه وجه انه لا يرخصان فيه بحال اتباعا للفظ المطر ثم هذه الرخصة تثبت في حق من يصلى في الجماعة ويأتى مسجدا بعيدا يتأذى بالمطر في اتيانه فاما إذا كان يصلي في بيته منفردا أو في جماعة أو كان يمشي الي المسجد في كن أو كان المسجد علي باب داره أو النساء يصلين في بيوتهن هل نثبت هذه الرخصة فيه وجهان </w:t>
      </w:r>
      <w:r>
        <w:rPr>
          <w:rtl w:val="true"/>
        </w:rPr>
        <w:t>(</w:t>
      </w:r>
      <w:r>
        <w:rPr>
          <w:rtl w:val="true"/>
        </w:rPr>
        <w:t>احدهما</w:t>
      </w:r>
      <w:r>
        <w:rPr>
          <w:rtl w:val="true"/>
        </w:rPr>
        <w:t xml:space="preserve">) </w:t>
      </w:r>
      <w:r>
        <w:rPr>
          <w:rtl w:val="true"/>
        </w:rPr>
        <w:t xml:space="preserve">نعم لان النبي صلي الله عليه وسلم جمع بسبب المطر وبيوت ازواجه بجنب المسجد </w:t>
      </w:r>
      <w:r>
        <w:rPr>
          <w:rtl w:val="true"/>
        </w:rPr>
        <w:t>(</w:t>
      </w:r>
      <w:r>
        <w:rPr>
          <w:rtl w:val="true"/>
        </w:rPr>
        <w:t>واصحهما</w:t>
      </w:r>
      <w:r>
        <w:rPr>
          <w:rtl w:val="true"/>
        </w:rPr>
        <w:t xml:space="preserve">) </w:t>
      </w:r>
      <w:r>
        <w:rPr>
          <w:rtl w:val="true"/>
        </w:rPr>
        <w:t xml:space="preserve">لا لانه لا يتاذى بالمطر وبيوت ازواج رسول الله صلى الله عليه وسلم كانت مختلفة منها ما هو بجنب المسجد ومنها ما هو بخلافه فلعله حين جمع لم يكن في البيت الملاصق </w:t>
      </w:r>
      <w:r>
        <w:rPr>
          <w:rtl w:val="true"/>
        </w:rPr>
        <w:t>(</w:t>
      </w:r>
      <w:r>
        <w:rPr/>
        <w:t>1</w:t>
      </w:r>
      <w:r>
        <w:rPr>
          <w:rtl w:val="true"/>
        </w:rPr>
        <w:t xml:space="preserve">) </w:t>
      </w:r>
      <w:r>
        <w:rPr>
          <w:rtl w:val="true"/>
        </w:rPr>
        <w:t xml:space="preserve">ومن اصحابنا من ينقل بدل الوجهين قولين في هذه المسائل وينسب الجواز الي الاملاء والمنع الي الام واما التأخير فهل يجوز بسبب المطر روى في الكتاب فيه وجهين وقال جمهور الاصحاب فيه قولان </w:t>
      </w:r>
      <w:r>
        <w:rPr>
          <w:rtl w:val="true"/>
        </w:rPr>
        <w:t>(</w:t>
      </w:r>
      <w:r>
        <w:rPr>
          <w:rtl w:val="true"/>
        </w:rPr>
        <w:t>القديم</w:t>
      </w:r>
      <w:r>
        <w:rPr>
          <w:rtl w:val="true"/>
        </w:rPr>
        <w:t xml:space="preserve">) </w:t>
      </w:r>
      <w:r>
        <w:rPr>
          <w:rtl w:val="true"/>
        </w:rPr>
        <w:t xml:space="preserve">انه يجوز كما في السفر يجوز التقديم والتأخير جميعا </w:t>
      </w:r>
      <w:r>
        <w:rPr>
          <w:rtl w:val="true"/>
        </w:rPr>
        <w:t>(</w:t>
      </w:r>
      <w:r>
        <w:rPr>
          <w:rtl w:val="true"/>
        </w:rPr>
        <w:t>والجديد</w:t>
      </w:r>
      <w:r>
        <w:rPr>
          <w:rtl w:val="true"/>
        </w:rPr>
        <w:t xml:space="preserve">) </w:t>
      </w:r>
      <w:r>
        <w:rPr>
          <w:rtl w:val="true"/>
        </w:rPr>
        <w:t xml:space="preserve">انه لا يجوز لان استدامة السفر إليه متصورة واستدامة المطر متعذرة فربما تمسك السماء قبل ان يجمع فان جوزنا التأخير قال اصحابنا العراقيون صلاها مع الثانية سواء كان المطر متصلا أو لم يكن وذ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التهذيب انه لو انقطع المطر قبل دخول وقت الثانية لم يجز الجمع وصلى الاولى في آخر وقتها كالمسافر إذا اخر بنية الجمع ثم اقام قبل دخول وقت الثانية وقضية هذا ان يقال لو انقطع في وقت الثانية قبل فعلها امتنع الجمع ايضا وصارت الاولي قضاء كما لو صار مقيما وإذا قدم فلا بد من وجود المطر في اول الصلاتين ليتحقق الجمع مع العذر وهل يجب مع ذلك وجوده في حال التحلل عن الصلاة الاولي نقل في النهاية عن المعظم انه لا يجب وعن ابي زيد انه لا بد منه ايضا ليتحقق اتصال آخر الاولي باول الثانية مقرونا بالعذر وهذا هو الذى ذكره اصحابنا العراقيون وصاحب التهذيب وغيرهم ولا يضر بعد وجوده في الاحوال الثلاث إنقطاعه في أثناء الصلاة الاولي أو في الثانية أو بعد الثانية حكى ذلك عن نص الشافعي رضي الله عنه وقطع به الاكثرون قال امام الحرمين وحكي بعض المصنفين في انقطاعه في اثناء الثانية أو بعدها مع بقاء الوقت الخلاف الذى ذكرناه في طرءان الاقامة إذا كان سبب الجمع السفر واستبعد ذلك وضعفه وقال إذا لم يشترط دوام المطر في الصلاة الاولي فاولي ان لا يشترط في الثانية وما بعدها ونعود إلى ما يتعلق بلفظ الكتاب </w:t>
      </w:r>
      <w:r>
        <w:rPr>
          <w:rtl w:val="true"/>
        </w:rPr>
        <w:t>(</w:t>
      </w:r>
      <w:r>
        <w:rPr>
          <w:rtl w:val="true"/>
        </w:rPr>
        <w:t>قوله</w:t>
      </w:r>
      <w:r>
        <w:rPr>
          <w:rtl w:val="true"/>
        </w:rPr>
        <w:t xml:space="preserve">) </w:t>
      </w:r>
      <w:r>
        <w:rPr>
          <w:rtl w:val="true"/>
        </w:rPr>
        <w:t xml:space="preserve">فيرخص في التقديم يجوز ان يعلم بالحاء والميم والزاء لما سبق في اول الباب وذكر في الابانة ان المطر يرخص في التأخير وفى التقديم وجهان علي عكس ما نقله الجمهور فان ثبت ذلك احوج الي الاعلام بالواو ايضا وقوله في التقديم اراد به تقديم العصر الي الظهر والعشاء الي المغرب معا وفى النهاية قول ضعيف عن حكاية صاحب التقريب ان الجمع بعذر المطر يختص بالمغرب والعشاء في وقت المغرب </w:t>
      </w:r>
      <w:r>
        <w:rPr>
          <w:rtl w:val="true"/>
        </w:rPr>
        <w:t>(</w:t>
      </w:r>
      <w:r>
        <w:rPr>
          <w:rtl w:val="true"/>
        </w:rPr>
        <w:t>وقوله</w:t>
      </w:r>
      <w:r>
        <w:rPr>
          <w:rtl w:val="true"/>
        </w:rPr>
        <w:t xml:space="preserve">) </w:t>
      </w:r>
      <w:r>
        <w:rPr>
          <w:rtl w:val="true"/>
        </w:rPr>
        <w:t xml:space="preserve">في حق من يصلي بالجماعة يشمل ظاهره الجماعة في المسجد وفى البيت لكن لو صلوا جماعة في بيت اجتمعوا فيه ففى جواز الجمع لهم وجهان كما سبق </w:t>
      </w:r>
      <w:r>
        <w:rPr>
          <w:rtl w:val="true"/>
        </w:rPr>
        <w:t>(</w:t>
      </w:r>
      <w:r>
        <w:rPr>
          <w:rtl w:val="true"/>
        </w:rPr>
        <w:t>وقوله</w:t>
      </w:r>
      <w:r>
        <w:rPr>
          <w:rtl w:val="true"/>
        </w:rPr>
        <w:t xml:space="preserve">) </w:t>
      </w:r>
      <w:r>
        <w:rPr>
          <w:rtl w:val="true"/>
        </w:rPr>
        <w:t xml:space="preserve">فاما في المنفرد يشمل المنفرد في بيته وفى المسجد وهو مجرى علي اطلاقه فقد حكى الصيدلانى الوجهين في الذين حضروا المسجد وصلوا فرادى وجه المنع ان رخصة الجمع نقلت مرتبطة بالجماعة في المسجد وقوله ولا بد من وجود المطر في اول الصلاتين مشعر بالاكتفاء بذلك علي ما حكاه الامام عن المعظم لكن ظاهر المذهب انه لا بد منه عند التحلل ايضا كما سبق ثم ينبغي ان يعلم قوله في اول الصلاتين بالواو لان القاضي ابن كج حكى عن بعض الاصحاب انه لو افتتح الصلاة ولا مطر ثم مطرت السماء في اثناء صلاته الاولى فجواز الجمع علي القولين في انه إذا نوى ال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في اثناء الاولي هل يجوز الجمع ام لا واختار ابن الصباغ هذه الطريقة </w:t>
      </w:r>
      <w:r>
        <w:rPr>
          <w:rtl w:val="true"/>
        </w:rPr>
        <w:t>(</w:t>
      </w:r>
      <w:r>
        <w:rPr>
          <w:rtl w:val="true"/>
        </w:rPr>
        <w:t>وقوله</w:t>
      </w:r>
      <w:r>
        <w:rPr>
          <w:rtl w:val="true"/>
        </w:rPr>
        <w:t xml:space="preserve">) </w:t>
      </w:r>
      <w:r>
        <w:rPr>
          <w:rtl w:val="true"/>
        </w:rPr>
        <w:t xml:space="preserve">فان انقطع قبل الصلاة أو في اثنائها عنى به ما إذا لم يعد اما إذا عاد في آخرها فالجمع ماض علي الصحة وقد صرح بهذا القيد في الوسيط ثم القول بانه كنية الاقامة جواب علي ما نقله في النهاية عن بعض المصنفين ويجب وسمه بالواو للطريقة الجازمة بان ذلك لا يقدح وهي التي قالها الاكثرون </w:t>
      </w:r>
      <w:r>
        <w:rPr>
          <w:rtl w:val="true"/>
        </w:rPr>
        <w:t>* (</w:t>
      </w:r>
      <w:r>
        <w:rPr>
          <w:rtl w:val="true"/>
        </w:rPr>
        <w:t>فروع</w:t>
      </w:r>
      <w:r>
        <w:rPr>
          <w:rtl w:val="true"/>
        </w:rPr>
        <w:t>) (</w:t>
      </w:r>
      <w:r>
        <w:rPr>
          <w:rtl w:val="true"/>
        </w:rPr>
        <w:t>احدها</w:t>
      </w:r>
      <w:r>
        <w:rPr>
          <w:rtl w:val="true"/>
        </w:rPr>
        <w:t xml:space="preserve">) </w:t>
      </w:r>
      <w:r>
        <w:rPr>
          <w:rtl w:val="true"/>
        </w:rPr>
        <w:t xml:space="preserve">قال ابن كج يجوز الجمع بين صلاة الجمعة والعصر بعذر المطر ثم إذا قدم فلا بد من وجود المطر في الحالات الثلاث كما بينا قال في البيان ولا يشترط وجوده في الخطبتين وقد تتازع فيه ذهابا إلى تنزيلهما منزلة الركعتين وأن اراد تأخير الجمعة قال في البيان يجوز ذلك على قولنا المطر يرخص في التأخير فيخطب في وقت العصر ويصلي لان وقت الثانية من صلاتي الجمع وقت الاولى </w:t>
      </w:r>
      <w:r>
        <w:rPr>
          <w:rtl w:val="true"/>
        </w:rPr>
        <w:t>(</w:t>
      </w:r>
      <w:r>
        <w:rPr>
          <w:rtl w:val="true"/>
        </w:rPr>
        <w:t>والثاني</w:t>
      </w:r>
      <w:r>
        <w:rPr>
          <w:rtl w:val="true"/>
        </w:rPr>
        <w:t xml:space="preserve">) </w:t>
      </w:r>
      <w:r>
        <w:rPr>
          <w:rtl w:val="true"/>
        </w:rPr>
        <w:t xml:space="preserve">المشهور أنه لا جمع بالمرض والخوف والوحل إذا لم ينقل ان رسول الله صلي الله عليه وسلم وسلم جمع بهذه الاسباب مع حدوثها في عصره </w:t>
      </w:r>
      <w:r>
        <w:rPr>
          <w:rtl w:val="true"/>
        </w:rPr>
        <w:t>(</w:t>
      </w:r>
      <w:r>
        <w:rPr/>
        <w:t>1</w:t>
      </w:r>
      <w:r>
        <w:rPr>
          <w:rtl w:val="true"/>
        </w:rPr>
        <w:t xml:space="preserve">) </w:t>
      </w:r>
      <w:r>
        <w:rPr>
          <w:rtl w:val="true"/>
        </w:rPr>
        <w:t xml:space="preserve">وعن مالك واحمد أنه يجوز الجمع بالمرض والوحل وبه قال بعض اصحابنا منهم ابو سليمان الخطابي والقاضي الحسين واستحسنه الروياني في الحلية لما روى </w:t>
      </w:r>
      <w:r>
        <w:rPr>
          <w:rtl w:val="true"/>
        </w:rPr>
        <w:t xml:space="preserve">" </w:t>
      </w:r>
      <w:r>
        <w:rPr>
          <w:rtl w:val="true"/>
        </w:rPr>
        <w:t xml:space="preserve">أنه صلي الله عليه وسلم وسلم جمع بالمدينة من غير خوف ولا سفر ولا مطر </w:t>
      </w:r>
      <w:r>
        <w:rPr>
          <w:rtl w:val="true"/>
        </w:rPr>
        <w:t>(</w:t>
      </w:r>
      <w:r>
        <w:rPr/>
        <w:t>2</w:t>
      </w:r>
      <w:r>
        <w:rPr>
          <w:rtl w:val="true"/>
        </w:rPr>
        <w:t xml:space="preserve">) </w:t>
      </w:r>
      <w:r>
        <w:rPr>
          <w:rtl w:val="true"/>
        </w:rPr>
        <w:t xml:space="preserve">فعلي هذا يراعى الرفق بنفسه فإذا كان يحم مثلا في وقت الثانية من الصلاتين قدمها الي الاولي بالشرائط التي سبقت وأن كان يحم في وقت الاولى اخرها إلى الثانية </w:t>
      </w:r>
      <w:r>
        <w:rPr>
          <w:rtl w:val="true"/>
        </w:rPr>
        <w:t>(</w:t>
      </w:r>
      <w:r>
        <w:rPr>
          <w:rtl w:val="true"/>
        </w:rPr>
        <w:t>الثالث</w:t>
      </w:r>
      <w:r>
        <w:rPr>
          <w:rtl w:val="true"/>
        </w:rPr>
        <w:t xml:space="preserve">) </w:t>
      </w:r>
      <w:r>
        <w:rPr>
          <w:rtl w:val="true"/>
        </w:rPr>
        <w:t xml:space="preserve">في جمع الظهر والعصر يصلي سنة الظهر ثم سنة العصر ثم يأتي بالفرضين وفى جمع العشائين يصلى بعد الفرضين سنة المغرب ثم سنة العشاء ثم الوت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كتاب الجمعة</w:t>
      </w:r>
      <w:r>
        <w:rPr>
          <w:rtl w:val="true"/>
        </w:rPr>
        <w:t>) * (</w:t>
      </w:r>
      <w:r>
        <w:rPr>
          <w:rtl w:val="true"/>
        </w:rPr>
        <w:t>وفيه ثلاثة ابواب</w:t>
      </w:r>
      <w:r>
        <w:rPr>
          <w:rtl w:val="true"/>
        </w:rPr>
        <w:t xml:space="preserve">: </w:t>
      </w:r>
      <w:r>
        <w:rPr>
          <w:rtl w:val="true"/>
        </w:rPr>
        <w:t>الباب الاول في شرائطها وهي ستة</w:t>
      </w:r>
      <w:r>
        <w:rPr>
          <w:rtl w:val="true"/>
        </w:rPr>
        <w:t xml:space="preserve">: </w:t>
      </w:r>
      <w:r>
        <w:rPr>
          <w:rtl w:val="true"/>
        </w:rPr>
        <w:t>الاول الوقت</w:t>
      </w:r>
      <w:r>
        <w:rPr>
          <w:rtl w:val="true"/>
        </w:rPr>
        <w:t xml:space="preserve">: </w:t>
      </w:r>
      <w:r>
        <w:rPr>
          <w:rtl w:val="true"/>
        </w:rPr>
        <w:t>فلو وقع تسليمة الامام في وقت العصر فاتت الجمعة ولو وقع آخر صلاة المسبوق في وقت العصر جاز علي احد الوجهين لانه تابع في الوقت كما في القدو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قال الله تعالي </w:t>
      </w:r>
      <w:r>
        <w:rPr>
          <w:rtl w:val="true"/>
        </w:rPr>
        <w:t>(</w:t>
      </w:r>
      <w:r>
        <w:rPr>
          <w:rtl w:val="true"/>
        </w:rPr>
        <w:t>يا ايها الذين امنوا إذا نودى للصلاة من يوم الجمعة</w:t>
      </w:r>
      <w:r>
        <w:rPr>
          <w:rtl w:val="true"/>
        </w:rPr>
        <w:t xml:space="preserve">) </w:t>
      </w:r>
      <w:r>
        <w:rPr>
          <w:rtl w:val="true"/>
        </w:rPr>
        <w:t xml:space="preserve">الآية وعن رسول الله صلى الله عليه وسلم أنه قال </w:t>
      </w:r>
      <w:r>
        <w:rPr>
          <w:rtl w:val="true"/>
        </w:rPr>
        <w:t xml:space="preserve">" </w:t>
      </w:r>
      <w:r>
        <w:rPr>
          <w:rtl w:val="true"/>
        </w:rPr>
        <w:t xml:space="preserve">من ترك ثلاث جمع تهاونا بها طبع الله علي قلبه </w:t>
      </w:r>
      <w:r>
        <w:rPr>
          <w:rtl w:val="true"/>
        </w:rPr>
        <w:t>" (</w:t>
      </w:r>
      <w:r>
        <w:rPr/>
        <w:t>1</w:t>
      </w:r>
      <w:r>
        <w:rPr>
          <w:rtl w:val="true"/>
        </w:rPr>
        <w:t xml:space="preserve">) </w:t>
      </w:r>
      <w:r>
        <w:rPr>
          <w:rtl w:val="true"/>
        </w:rPr>
        <w:t xml:space="preserve">الجمعة فرض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الاعيان إذا اجتمعت الشرائط التى نذكرها وحكي القاضي ابن كج عن بعض اصحابنا انها فرض علي الكفاية كصلاة العيدين وذكر القاضي الرويانى في البحر أن بعض اصحابنا زعم أنه قول للشافعي رضى الله عنه وغلط ذلك الزاعم وقال لا يجوز حكاية هذا عن الشافعي رضي الله ع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عرفت ذلك فاعلم أن الجمعة كسائر الفرائض الخمس في الاركان والشرائط لكنها تختص بثلاث خواص </w:t>
      </w:r>
      <w:r>
        <w:rPr>
          <w:rtl w:val="true"/>
        </w:rPr>
        <w:t>(</w:t>
      </w:r>
      <w:r>
        <w:rPr>
          <w:rtl w:val="true"/>
        </w:rPr>
        <w:t>احدها</w:t>
      </w:r>
      <w:r>
        <w:rPr>
          <w:rtl w:val="true"/>
        </w:rPr>
        <w:t xml:space="preserve">) </w:t>
      </w:r>
      <w:r>
        <w:rPr>
          <w:rtl w:val="true"/>
        </w:rPr>
        <w:t xml:space="preserve">اشتراط امور زائدة في صحتها </w:t>
      </w:r>
      <w:r>
        <w:rPr>
          <w:rtl w:val="true"/>
        </w:rPr>
        <w:t>(</w:t>
      </w:r>
      <w:r>
        <w:rPr>
          <w:rtl w:val="true"/>
        </w:rPr>
        <w:t>والثانية</w:t>
      </w:r>
      <w:r>
        <w:rPr>
          <w:rtl w:val="true"/>
        </w:rPr>
        <w:t xml:space="preserve">) </w:t>
      </w:r>
      <w:r>
        <w:rPr>
          <w:rtl w:val="true"/>
        </w:rPr>
        <w:t xml:space="preserve">اشتراط امور زائدة في لزومها </w:t>
      </w:r>
      <w:r>
        <w:rPr>
          <w:rtl w:val="true"/>
        </w:rPr>
        <w:t>(</w:t>
      </w:r>
      <w:r>
        <w:rPr>
          <w:rtl w:val="true"/>
        </w:rPr>
        <w:t>والثالثة</w:t>
      </w:r>
      <w:r>
        <w:rPr>
          <w:rtl w:val="true"/>
        </w:rPr>
        <w:t xml:space="preserve">) </w:t>
      </w:r>
      <w:r>
        <w:rPr>
          <w:rtl w:val="true"/>
        </w:rPr>
        <w:t xml:space="preserve">اداب ووظائف تشرع فيها فجعل الكتاب علي ثلاثة ابواب كل واحد في خاصية منها </w:t>
      </w:r>
      <w:r>
        <w:rPr>
          <w:rtl w:val="true"/>
        </w:rPr>
        <w:t>(</w:t>
      </w:r>
      <w:r>
        <w:rPr>
          <w:rtl w:val="true"/>
        </w:rPr>
        <w:t>الباب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في شروط الصحة </w:t>
      </w:r>
      <w:r>
        <w:rPr>
          <w:rtl w:val="true"/>
        </w:rPr>
        <w:t>(</w:t>
      </w:r>
      <w:r>
        <w:rPr>
          <w:rtl w:val="true"/>
        </w:rPr>
        <w:t>احدها</w:t>
      </w:r>
      <w:r>
        <w:rPr>
          <w:rtl w:val="true"/>
        </w:rPr>
        <w:t xml:space="preserve">) </w:t>
      </w:r>
      <w:r>
        <w:rPr>
          <w:rtl w:val="true"/>
        </w:rPr>
        <w:t xml:space="preserve">الوقت فلا مدخل للقضاء في الجمعة علي صورتها بالاتفاق بخلاف سائر الصلوات فان الوقت ليس شرطا في نفسها وانما هو شرطه في ايقاعها اداء ووقتها وقت الظهر خلافا لاحمد حيث قال يجوز فعلها قبل الزوال واختلف اصحابه في ضبط وقته فمن قائل وقتها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صلاة العيدين ومن قائل يقول انما تقام في الساعة السادسة</w:t>
      </w:r>
      <w:r>
        <w:rPr>
          <w:rtl w:val="true"/>
        </w:rPr>
        <w:t xml:space="preserve">: </w:t>
      </w:r>
      <w:r>
        <w:rPr>
          <w:rtl w:val="true"/>
        </w:rPr>
        <w:t xml:space="preserve">لنا ما روى عن انس رضى الله عنه أن النبي صلي الله عليه وسلم </w:t>
      </w:r>
      <w:r>
        <w:rPr>
          <w:rtl w:val="true"/>
        </w:rPr>
        <w:t xml:space="preserve">" </w:t>
      </w:r>
      <w:r>
        <w:rPr>
          <w:rtl w:val="true"/>
        </w:rPr>
        <w:t xml:space="preserve">كان يصلي الجمعة بعد الزوال </w:t>
      </w:r>
      <w:r>
        <w:rPr>
          <w:rtl w:val="true"/>
        </w:rPr>
        <w:t>" (</w:t>
      </w:r>
      <w:r>
        <w:rPr/>
        <w:t>1</w:t>
      </w:r>
      <w:r>
        <w:rPr>
          <w:rtl w:val="true"/>
        </w:rPr>
        <w:t xml:space="preserve">) </w:t>
      </w:r>
      <w:r>
        <w:rPr>
          <w:rtl w:val="true"/>
        </w:rPr>
        <w:t xml:space="preserve">وقد ثبت عنه أنه قال </w:t>
      </w:r>
      <w:r>
        <w:rPr>
          <w:rtl w:val="true"/>
        </w:rPr>
        <w:t xml:space="preserve">" </w:t>
      </w:r>
      <w:r>
        <w:rPr>
          <w:rtl w:val="true"/>
        </w:rPr>
        <w:t xml:space="preserve">صلوا كما رأيتموني أصلي </w:t>
      </w:r>
      <w:r>
        <w:rPr>
          <w:rtl w:val="true"/>
        </w:rPr>
        <w:t>" (</w:t>
      </w:r>
      <w:r>
        <w:rPr/>
        <w:t>2</w:t>
      </w:r>
      <w:r>
        <w:rPr>
          <w:rtl w:val="true"/>
        </w:rPr>
        <w:t xml:space="preserve">) </w:t>
      </w:r>
      <w:r>
        <w:rPr>
          <w:rtl w:val="true"/>
        </w:rPr>
        <w:t xml:space="preserve">وإذا خرج الوقت أو شك في خروجه فلا سبيل الي الشروع فيها ولو اغفلوها إلى أن لم ي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من الوقت ما يسع الخطبتين وركعتين يقتصر فيهما على ما لا بد منه لم يشرعوا فيها وصلوا الظهر نص عليه في الام ولو شرعوا فيها في الوقت ووقع بعضها خارج الوقت فاتت الجمعة خلافا لمالك واحمد هكذا اطلق اكثر اصحابنا النقل عنهما وفصل الصيدلانى مذهب مالك فقال عنده إن صلوا ركعة ثم خرج الوقت اتموا الجمعة والا فقد فاتت</w:t>
      </w:r>
      <w:r>
        <w:rPr>
          <w:rtl w:val="true"/>
        </w:rPr>
        <w:t xml:space="preserve">: </w:t>
      </w:r>
      <w:r>
        <w:rPr>
          <w:rtl w:val="true"/>
        </w:rPr>
        <w:t xml:space="preserve">لنا انها عبادة لا يجوز الابتداء بها بعد خروج وقتها فتنقطع بخروج الوقت كالحج وايضا فان الوقت شرط في ابتداء الجمعة فيكون شرطا في دوامها كدار الاقامة ثم إذا فاتت الجمعة فهل يتمها ظهرا أم لا ظاهر المذهب أنه يجب عليه أن يتمها ظ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ولا بأس ببنهائها عليه لانهما صلاتا وقت واحد فجاز بناء اطولهما علي اقصرهما كصلاة الحضر مع السفر وخرج فيه قول آخر أنه لا يجوز بناء الظهر علي الجمعة بل عليهم استئناف الظهر وبه قال أبو حنيفة وبنوا هذا الخلاف علي الخلاف في أن الجمعة ظهر مقصورة ام هي صلاة علي حيالها إن قلنا بالاول جاز البناء والا فلا وسيعود هذا الاصل في مواضع من الباب فان قلنا بظاهر المذهب فليسر بالقراءة من حينئذ ولا يحتاج الي تجديد نية الظهر على اصح الوجهين ذكره في العدة على انا حكينا وجها ضعيفا أن الظهر تصح بنية الجمعة ابتداء ههنا اولى </w:t>
      </w:r>
      <w:r>
        <w:rPr>
          <w:rtl w:val="true"/>
        </w:rPr>
        <w:t>(</w:t>
      </w:r>
      <w:r>
        <w:rPr>
          <w:rtl w:val="true"/>
        </w:rPr>
        <w:t>وأن قلنا</w:t>
      </w:r>
      <w:r>
        <w:rPr>
          <w:rtl w:val="true"/>
        </w:rPr>
        <w:t xml:space="preserve">) </w:t>
      </w:r>
      <w:r>
        <w:rPr>
          <w:rtl w:val="true"/>
        </w:rPr>
        <w:t xml:space="preserve">لا بد من استئناف الظهر فهل تبطل صلاته 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تنقلب نفلا فيه قولان مذكوران في نظائرها ولو شك في صلاته هل خرج الوقت ام لا فوجهان </w:t>
      </w:r>
      <w:r>
        <w:rPr>
          <w:rtl w:val="true"/>
        </w:rPr>
        <w:t>(</w:t>
      </w:r>
      <w:r>
        <w:rPr>
          <w:rtl w:val="true"/>
        </w:rPr>
        <w:t>احدهما</w:t>
      </w:r>
      <w:r>
        <w:rPr>
          <w:rtl w:val="true"/>
        </w:rPr>
        <w:t xml:space="preserve">) </w:t>
      </w:r>
      <w:r>
        <w:rPr>
          <w:rtl w:val="true"/>
        </w:rPr>
        <w:t xml:space="preserve">يتمها جمعة وبه قال الاكثرون لان الاصل بقاء الوقت وصار كما لو شك بعد الفراغ فيه </w:t>
      </w:r>
      <w:r>
        <w:rPr>
          <w:rtl w:val="true"/>
        </w:rPr>
        <w:t>(</w:t>
      </w:r>
      <w:r>
        <w:rPr>
          <w:rtl w:val="true"/>
        </w:rPr>
        <w:t>والثانى</w:t>
      </w:r>
      <w:r>
        <w:rPr>
          <w:rtl w:val="true"/>
        </w:rPr>
        <w:t xml:space="preserve">) </w:t>
      </w:r>
      <w:r>
        <w:rPr>
          <w:rtl w:val="true"/>
        </w:rPr>
        <w:t xml:space="preserve">انه يتمها ظهرا لانه شك في شرط الجمعة قبل تمامها ومضيها علي ظاهر الصحة فيعود إلي الاصل وهو الظهر وهذا كله في حق الامام والمأمومين الموافقين أما لمسبوق الذى ادرك معه ركعة لو قام الي تدارك الركعة الثانية فخرج الوقت قبل أن يسلم هل تفوت جمعته فيه وجهان </w:t>
      </w:r>
      <w:r>
        <w:rPr>
          <w:rtl w:val="true"/>
        </w:rPr>
        <w:t>(</w:t>
      </w:r>
      <w:r>
        <w:rPr>
          <w:rtl w:val="true"/>
        </w:rPr>
        <w:t>اصحهما</w:t>
      </w:r>
      <w:r>
        <w:rPr>
          <w:rtl w:val="true"/>
        </w:rPr>
        <w:t xml:space="preserve">) </w:t>
      </w:r>
      <w:r>
        <w:rPr>
          <w:rtl w:val="true"/>
        </w:rPr>
        <w:t xml:space="preserve">نعم كما في حق غيره </w:t>
      </w:r>
      <w:r>
        <w:rPr>
          <w:rtl w:val="true"/>
        </w:rPr>
        <w:t>(</w:t>
      </w:r>
      <w:r>
        <w:rPr>
          <w:rtl w:val="true"/>
        </w:rPr>
        <w:t>والثانى</w:t>
      </w:r>
      <w:r>
        <w:rPr>
          <w:rtl w:val="true"/>
        </w:rPr>
        <w:t xml:space="preserve">) </w:t>
      </w:r>
      <w:r>
        <w:rPr>
          <w:rtl w:val="true"/>
        </w:rPr>
        <w:t xml:space="preserve">لا لانه تابع للقوم وقد صحت جمعتهم فصار كالقدوة فانها من شرائط الجمعة ثم هي محطوطة عنه تبعا لهم وكذلك العدد ومن قال بالاول فرق بان اعتبار الشرع برعاية الوقت اكثر الا ي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أن اقوال الشافعي رضي الله عنه اختلفت في الانفضاض وأن اختلفت الجماعة ولم يختلف قوله في أنه إذا وقع شئ من صلاة الامام بعد خروج الوقت فاتت الجمعة وقوله فلو وقع تسليم الامام المراد التسليمة الاولي فان الثانية غير معدودة من نفس الصلاة بل من لو احقها ولهذا لو قارنها الحدث لم تبطل صلاته ولعلك تقول لم تقيد بتسليمة الامام وما الحكم لو وقعت تسليمة الامام في الوقت وتسليمة القوم أو بعضهم خارج الوقت فاعلم أن التعرض لتسليمة الامام قد جرى في كلام الشافعي رضي الله عنه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كما ذكره في الكتاب ولم ار فيما وجدته من الشروح بحثا عنه ويمكن أن يكون التعرض له باعتبار أن وقوع تسليمة الامام خارج الوقت موجب فوات الجمعة في البقعة مطلقا فانه إذا كان سلامه بعد الوقت فسلام غيره يكون بعد الوقت ايضا فاما إذا وقع سلامه في الوقت وسلام بعضهم بعده فالمسلمون خارج الوقت لا شك في أن ظاهر المذهب بطلان صلاتهم وأن فرض فيه خلاف واما الامام والمسل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معه إن بلغوا العدد المعتبر في الجمعة فجمعتهم صحيحة والا فالصورة تشبه مسألة الانفضاض والله اعلم </w:t>
      </w:r>
      <w:r>
        <w:rPr>
          <w:rtl w:val="true"/>
        </w:rPr>
        <w:t xml:space="preserve">* </w:t>
      </w:r>
      <w:r>
        <w:rPr>
          <w:rtl w:val="true"/>
        </w:rPr>
        <w:t xml:space="preserve">واعلم أنه سلامه الواقع في وقت العصر إن كان عن علم منه بالحال فيتعذر بناء الظهر عليه لا محالة وتبطل صلاته الا أن يغير النية الي النفل ثم يسلم ففيه ما سبق في موضعه وإن كان عن جهل منه فلا تبطل صلاته وهل يبنى أو يستأنف فيه الخلاف الذى ذكرناه </w:t>
      </w:r>
      <w:r>
        <w:rPr>
          <w:rtl w:val="true"/>
        </w:rPr>
        <w:t xml:space="preserve">* </w:t>
      </w:r>
      <w:r>
        <w:rPr>
          <w:rtl w:val="true"/>
        </w:rPr>
        <w:t xml:space="preserve">قال </w:t>
      </w:r>
      <w:r>
        <w:rPr>
          <w:rtl w:val="true"/>
        </w:rPr>
        <w:t>(</w:t>
      </w:r>
      <w:r>
        <w:rPr>
          <w:rtl w:val="true"/>
        </w:rPr>
        <w:t xml:space="preserve">الثاني دار الاقامة فلا تقام الجمعة في الصحارى </w:t>
      </w:r>
      <w:r>
        <w:rPr>
          <w:rtl w:val="true"/>
        </w:rPr>
        <w:t>(</w:t>
      </w:r>
      <w:r>
        <w:rPr>
          <w:rtl w:val="true"/>
        </w:rPr>
        <w:t>ح</w:t>
      </w:r>
      <w:r>
        <w:rPr>
          <w:rtl w:val="true"/>
        </w:rPr>
        <w:t xml:space="preserve">) </w:t>
      </w:r>
      <w:r>
        <w:rPr>
          <w:rtl w:val="true"/>
        </w:rPr>
        <w:t xml:space="preserve">ولا في الخيام </w:t>
      </w:r>
      <w:r>
        <w:rPr>
          <w:rtl w:val="true"/>
        </w:rPr>
        <w:t>(</w:t>
      </w:r>
      <w:r>
        <w:rPr>
          <w:rtl w:val="true"/>
        </w:rPr>
        <w:t>و</w:t>
      </w:r>
      <w:r>
        <w:rPr>
          <w:rtl w:val="true"/>
        </w:rPr>
        <w:t xml:space="preserve">) </w:t>
      </w:r>
      <w:r>
        <w:rPr>
          <w:rtl w:val="true"/>
        </w:rPr>
        <w:t xml:space="preserve">بل تقام في خطة قرية </w:t>
      </w:r>
      <w:r>
        <w:rPr>
          <w:rtl w:val="true"/>
        </w:rPr>
        <w:t>(</w:t>
      </w:r>
      <w:r>
        <w:rPr>
          <w:rtl w:val="true"/>
        </w:rPr>
        <w:t>ح</w:t>
      </w:r>
      <w:r>
        <w:rPr>
          <w:rtl w:val="true"/>
        </w:rPr>
        <w:t xml:space="preserve">) </w:t>
      </w:r>
      <w:r>
        <w:rPr>
          <w:rtl w:val="true"/>
        </w:rPr>
        <w:t>أو بلدة الي حد يترخص المسافر إذا انتهي إليه</w:t>
      </w:r>
      <w:r>
        <w:rPr>
          <w:rtl w:val="true"/>
        </w:rPr>
        <w:t xml:space="preserve">) * </w:t>
      </w:r>
      <w:r>
        <w:rPr>
          <w:rtl w:val="true"/>
        </w:rPr>
        <w:t xml:space="preserve">يشترط اقامة الجمعة في دار الاقامة خلافا لابي حنيفة حيث قال يجوز اقامتها خارج البلد حيث تقام صلاة العيد وبه قال احمد </w:t>
      </w:r>
      <w:r>
        <w:rPr>
          <w:rtl w:val="true"/>
        </w:rPr>
        <w:t xml:space="preserve">* </w:t>
      </w:r>
      <w:r>
        <w:rPr>
          <w:rtl w:val="true"/>
        </w:rPr>
        <w:t xml:space="preserve">لنا القياس علي الموضع البعيد عن البلد فا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خارج عن البلد وايضا فان الجمعة لم تقم في عصر رسول الله صلي الله عليه وسلم ولا في عصر الخلفاء الراشدين رضي الله عنهم إلا في مواضع الاقامة </w:t>
      </w:r>
      <w:r>
        <w:rPr>
          <w:rtl w:val="true"/>
        </w:rPr>
        <w:t>(</w:t>
      </w:r>
      <w:r>
        <w:rPr/>
        <w:t>1</w:t>
      </w:r>
      <w:r>
        <w:rPr>
          <w:rtl w:val="true"/>
        </w:rPr>
        <w:t xml:space="preserve">) </w:t>
      </w:r>
      <w:r>
        <w:rPr>
          <w:rtl w:val="true"/>
        </w:rPr>
        <w:t xml:space="preserve">ولو لا أنه شرط لا شبة أن يقيموها في غيرها كسائر الجماعات والمراد من دار الاقامة الابنية التى يستوطنها المقيمون للجمعة سواء في ذلك البلاد والق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والاسراب التي تتخذ وطنا ولا فرق بين ان تكون الابنية من حجر أو طين أو خشب وأهل الخيام النازلون في الصحراء لا يقيمون الجمعة فانه إذا جاء الشتاء أحوجهم إلى الانتقال فليسوا بمقيمين في ذلك الموضع وان اتخذوه وطنا لا يبرحون عنه شتاء ولا صيفا ففيه قولان </w:t>
      </w:r>
      <w:r>
        <w:rPr>
          <w:rtl w:val="true"/>
        </w:rPr>
        <w:t>(</w:t>
      </w:r>
      <w:r>
        <w:rPr>
          <w:rtl w:val="true"/>
        </w:rPr>
        <w:t>أحدهما</w:t>
      </w:r>
      <w:r>
        <w:rPr>
          <w:rtl w:val="true"/>
        </w:rPr>
        <w:t xml:space="preserve">) </w:t>
      </w:r>
      <w:r>
        <w:rPr>
          <w:rtl w:val="true"/>
        </w:rPr>
        <w:t xml:space="preserve">أنه تلزمهم الجمعة ويقيمون في ذلك الموضع لانهم استوطنوه </w:t>
      </w:r>
      <w:r>
        <w:rPr>
          <w:rtl w:val="true"/>
        </w:rPr>
        <w:t>(</w:t>
      </w:r>
      <w:r>
        <w:rPr>
          <w:rtl w:val="true"/>
        </w:rPr>
        <w:t>وأصحهما</w:t>
      </w:r>
      <w:r>
        <w:rPr>
          <w:rtl w:val="true"/>
        </w:rPr>
        <w:t xml:space="preserve">) </w:t>
      </w:r>
      <w:r>
        <w:rPr>
          <w:rtl w:val="true"/>
        </w:rPr>
        <w:t xml:space="preserve">لا لان قبائل العرب كانوا مقيمين حول المدينة وما كانوا يصلون الجمعة ولا أمرهم النبي صلي الله عليه وسلم بذلك وهذا لانهم على هيئة المسافرين وليس لهم أبنية المستوطنين ولو انهدمت أبنية البلدة أو القرية فأقام أهلها علي العمارة لزمهم اقامة الجمعة فيها فانهم في دار اقامتهم سواء كانوا في مظال أو غيرها وكذا لو كانت الابنية باقية وليس من الشرط اقامتها في كن أو مسجد بل يجوز اقامتها في فضاء معدود من خطة البلدة غير خارج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لان الجماعة قد تكثر ويعسر اجتماعها في محوط أما الموضع الخارج الذى إذا انتهى إليه من ينشئ السفر من البلدة كان له القصر لا يجوز اقامة الجمعة فيه على ما سبق وهذا هو الذى أراد بقوله إلي حد يترخص المسافر إذا انتهى إليه واستعمال الي ههنا نحو استعمالها في قول الله تعالي جده </w:t>
      </w:r>
      <w:r>
        <w:rPr>
          <w:rtl w:val="true"/>
        </w:rPr>
        <w:t>(</w:t>
      </w:r>
      <w:r>
        <w:rPr>
          <w:rtl w:val="true"/>
        </w:rPr>
        <w:t>ثم اتموا الصيام الي الليل</w:t>
      </w:r>
      <w:r>
        <w:rPr>
          <w:rtl w:val="true"/>
        </w:rPr>
        <w:t xml:space="preserve">) </w:t>
      </w:r>
      <w:r>
        <w:rPr>
          <w:rtl w:val="true"/>
        </w:rPr>
        <w:t xml:space="preserve">فليس الحد المذكور داخلا في الخطة وقوله في الصحارى معلم بالحاء والالف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قدمناه ويجوز وضعهما على قوله في خطة قرية أو بلدة أيضا وقوله ولا في الخيام معلم بالواو للقول الذى سبق حكايته </w:t>
      </w:r>
      <w:r>
        <w:rPr>
          <w:rtl w:val="true"/>
        </w:rPr>
        <w:t xml:space="preserve">* </w:t>
      </w:r>
      <w:r>
        <w:rPr>
          <w:rtl w:val="true"/>
        </w:rPr>
        <w:t xml:space="preserve">قال </w:t>
      </w:r>
      <w:r>
        <w:rPr>
          <w:rtl w:val="true"/>
        </w:rPr>
        <w:t>(</w:t>
      </w:r>
      <w:r>
        <w:rPr>
          <w:rtl w:val="true"/>
        </w:rPr>
        <w:t xml:space="preserve">الثالث أن لا تكون الجمعة مسبوقة بجمعة أخرى فلو عقدت جمعتان فالتى تقدم تكبيرها هي الصحيحة وقيل العبرة بتقدم السلام وقيل بتقدم أول الخطبة فان كان السلطان في الثانية فهي الصحيحة علي أحد الوجهين لكيلا تقدر كل شر ذمة على تفويت الجمعة علي الاكثرين وان وقعت الجمعتان معا تدافعتا فتستأنف واحدة وكذا ان أمكن التلاحق والتساوق فان تعينت السابقة ثم التبست فاتت </w:t>
      </w:r>
      <w:r>
        <w:rPr>
          <w:rtl w:val="true"/>
        </w:rPr>
        <w:t>(</w:t>
      </w:r>
      <w:r>
        <w:rPr>
          <w:rtl w:val="true"/>
        </w:rPr>
        <w:t>وز</w:t>
      </w:r>
      <w:r>
        <w:rPr>
          <w:rtl w:val="true"/>
        </w:rPr>
        <w:t xml:space="preserve">) </w:t>
      </w:r>
      <w:r>
        <w:rPr>
          <w:rtl w:val="true"/>
        </w:rPr>
        <w:t xml:space="preserve">الجمعة ووجب </w:t>
      </w:r>
      <w:r>
        <w:rPr>
          <w:rtl w:val="true"/>
        </w:rPr>
        <w:t>(</w:t>
      </w:r>
      <w:r>
        <w:rPr>
          <w:rtl w:val="true"/>
        </w:rPr>
        <w:t>ز</w:t>
      </w:r>
      <w:r>
        <w:rPr>
          <w:rtl w:val="true"/>
        </w:rPr>
        <w:t xml:space="preserve">) </w:t>
      </w:r>
      <w:r>
        <w:rPr>
          <w:rtl w:val="true"/>
        </w:rPr>
        <w:t xml:space="preserve">الظهر علي الجميع ولو عرف السبق ولم تتعين استؤنفت الجمعة </w:t>
      </w:r>
      <w:r>
        <w:rPr>
          <w:rtl w:val="true"/>
        </w:rPr>
        <w:t>(</w:t>
      </w:r>
      <w:r>
        <w:rPr>
          <w:rtl w:val="true"/>
        </w:rPr>
        <w:t>و</w:t>
      </w:r>
      <w:r>
        <w:rPr>
          <w:rtl w:val="true"/>
        </w:rPr>
        <w:t xml:space="preserve">) </w:t>
      </w:r>
      <w:r>
        <w:rPr>
          <w:rtl w:val="true"/>
        </w:rPr>
        <w:t>وما لم يتعين كانه لم يسبق وفيه قول آخر أن الجمعة فائت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قال الشافعي رضي الله عنه ولا يجمع في مصر وان عظم وكثرت مساجده لا في مسجد واحد وذلك لان النبي صلي الله عليه وسلم والخلفاء بعده لم يفعلوا إلا كذلك </w:t>
      </w:r>
      <w:r>
        <w:rPr>
          <w:rtl w:val="true"/>
        </w:rPr>
        <w:t>(</w:t>
      </w:r>
      <w:r>
        <w:rPr/>
        <w:t>1</w:t>
      </w:r>
      <w:r>
        <w:rPr>
          <w:rtl w:val="true"/>
        </w:rPr>
        <w:t xml:space="preserve">) </w:t>
      </w:r>
      <w:r>
        <w:rPr>
          <w:rtl w:val="true"/>
        </w:rPr>
        <w:t xml:space="preserve">وإذا لم تجز اقامتها في مساجد البلد كسائر الجماعات واحتمل تعطل المساجد عرف أن المقصود اظهار شعار الاجتماع واتفاق كلمة المسلمين فليقتصر علي الواحد لانه أفضي الي هذا المقصود ولانه لا ضبط بعد مجاوزة الواحد وتكلم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في أمر بغداد فان أهلها لا يقتصرون علي جمعة واحدة وقد دخلها الشافعي رضى الله عنه وهم يقيمون الجمعة في موضعين وقيل في ثلاثة فلم ينكر عليهم وذكروا فيه وجوه </w:t>
      </w:r>
      <w:r>
        <w:rPr>
          <w:rtl w:val="true"/>
        </w:rPr>
        <w:t>(</w:t>
      </w:r>
      <w:r>
        <w:rPr>
          <w:rtl w:val="true"/>
        </w:rPr>
        <w:t>أحدها</w:t>
      </w:r>
      <w:r>
        <w:rPr>
          <w:rtl w:val="true"/>
        </w:rPr>
        <w:t xml:space="preserve">) </w:t>
      </w:r>
      <w:r>
        <w:rPr>
          <w:rtl w:val="true"/>
        </w:rPr>
        <w:t xml:space="preserve">أن الزيادة على الواحدة انما جازت في بغداد لان نهرها يحول بين شقيها فيجعلها كبلدين قاله أبو الطيب بن سلمة وعلى هذا لا يقام في كل جانب الا جمعة واحدة وكل بلدة حال بين جانبها نهر يحوج الي السباحة أو الزوارق فهى بمثابة بغداد واعترض الشيخ أبو حامد على هذا فقال لو كان الجانبان كالبلدين لجاز القصر لمن عبر عن أحد الجانبين إلى الآخر وان لم يجاوز ذلك الجانب وابن سلمة فيما حكي القاضي ابن ك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الزم هذه المسألة فالتزمها وقال يجوز له القصر </w:t>
      </w:r>
      <w:r>
        <w:rPr>
          <w:rtl w:val="true"/>
        </w:rPr>
        <w:t>(</w:t>
      </w:r>
      <w:r>
        <w:rPr>
          <w:rtl w:val="true"/>
        </w:rPr>
        <w:t>والثاني</w:t>
      </w:r>
      <w:r>
        <w:rPr>
          <w:rtl w:val="true"/>
        </w:rPr>
        <w:t xml:space="preserve">) </w:t>
      </w:r>
      <w:r>
        <w:rPr>
          <w:rtl w:val="true"/>
        </w:rPr>
        <w:t xml:space="preserve">أن الزيادة علي الواحدة انما جازت لانها كانت قرى متفرقة ثم اتصلت الابنية فاجرى عليها حكمها القديم وعلي هذا يجوز التعديد في كل بلدة كانت كذلك واعترض الشيخ أبو حامد عليه بمثل ما اعترض به على الوجه الاول وربما يلتزم الصائر إليه جواز القصر أيضا فان الامام حكي عن صاحب التقريب أنه قال يجوز أن يقال علي هذا إذا جاوز الهام بالسفر قرية من تلك القرى ترخص </w:t>
      </w:r>
      <w:r>
        <w:rPr>
          <w:rtl w:val="true"/>
        </w:rPr>
        <w:t>(</w:t>
      </w:r>
      <w:r>
        <w:rPr>
          <w:rtl w:val="true"/>
        </w:rPr>
        <w:t>والثالث</w:t>
      </w:r>
      <w:r>
        <w:rPr>
          <w:rtl w:val="true"/>
        </w:rPr>
        <w:t xml:space="preserve">) </w:t>
      </w:r>
      <w:r>
        <w:rPr>
          <w:rtl w:val="true"/>
        </w:rPr>
        <w:t xml:space="preserve">أنها انما جازت لان بغداد بلدة كبيرة يش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على أهلها الاجتماع في موضع واحد وعلي هذا تجوز الزيادة علي الجمعة الواحدة في سائر البلاد إذا كثر الناس وعسر اجتماعهم وبهذا قال ابن سريج وأبو إسحق وهو مذهب احمد </w:t>
      </w:r>
      <w:r>
        <w:rPr>
          <w:rtl w:val="true"/>
        </w:rPr>
        <w:t>(</w:t>
      </w:r>
      <w:r>
        <w:rPr>
          <w:rtl w:val="true"/>
        </w:rPr>
        <w:t>والرابع</w:t>
      </w:r>
      <w:r>
        <w:rPr>
          <w:rtl w:val="true"/>
        </w:rPr>
        <w:t xml:space="preserve">) </w:t>
      </w:r>
      <w:r>
        <w:rPr>
          <w:rtl w:val="true"/>
        </w:rPr>
        <w:t xml:space="preserve">أن الزيادة لا تجوز بحال وانما لم ينكر الشافعي رضي الله عنه في بغداد لما دخلها لان المسألة مسألة اجتهادية وليس لبعض المجتهدين الانكار علي سائرهم وهذا الوجه الرابع يوافق إطلاق الكتاب حيث قال أن لا تكون الجمعة مسبوقة باخرى فانه لم يفصل بين بلدة وبلدة وهو ظاهر نص الشافعي رضى الله عنه الذى قدمناه ورأى الشيخ أبو حامد وطبقته الاقتصاد عليه مذهبا لكن الذى اختاره أكثر أصحابنا تعر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وتصريحا إنما هو الوجه المنسوب إلي ابن سريج وأبي اسحق وهو تجويز التعديد عند كثرة الناس والازدحام وممن رجحه القاضي ابن كج والحناطي والقاضي الروياني وعليه يدل كلام حجة الاسلام في الوسيط مع تجويزه للنهر الحائل أيضا ولا يخفى مما ذكرناه أنه ينبغي أن يعلم قوله أن لا تكون الجمعة مسبوقة باخرى بالالف والواو لانه مطلق والوجوه المذكورة تنازع فيه سوى الوجه الاخير إذا عرف ذلك فمتي منعنا من الزيادة على جمعة واحدة فزادوا وعقدوا جمعتين فله صور </w:t>
      </w:r>
      <w:r>
        <w:rPr>
          <w:rtl w:val="true"/>
        </w:rPr>
        <w:t>(</w:t>
      </w:r>
      <w:r>
        <w:rPr>
          <w:rtl w:val="true"/>
        </w:rPr>
        <w:t>إحداها</w:t>
      </w:r>
      <w:r>
        <w:rPr>
          <w:rtl w:val="true"/>
        </w:rPr>
        <w:t xml:space="preserve">) </w:t>
      </w:r>
      <w:r>
        <w:rPr>
          <w:rtl w:val="true"/>
        </w:rPr>
        <w:t xml:space="preserve">أن تسبق إحداهما الاخرى فالسابقة صحيحة لاجتماع الشرائط فيها واللاحقة باطلة لما ذكرنا أنه لا مزيد على واحدة وبما يعتبر السبق فيه ثلاثة اوجه </w:t>
      </w:r>
      <w:r>
        <w:rPr>
          <w:rtl w:val="true"/>
        </w:rPr>
        <w:t>(</w:t>
      </w:r>
      <w:r>
        <w:rPr>
          <w:rtl w:val="true"/>
        </w:rPr>
        <w:t>اصحها</w:t>
      </w:r>
      <w:r>
        <w:rPr>
          <w:rtl w:val="true"/>
        </w:rPr>
        <w:t xml:space="preserve">) </w:t>
      </w:r>
      <w:r>
        <w:rPr>
          <w:rtl w:val="true"/>
        </w:rPr>
        <w:t xml:space="preserve">أن الاعتبار بالتحرم فالتى سبق عقدها علي الصحة هي ال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وأن تقدمت الثانية في الخطبة أو السلام والثانى أن الاعتبار بالسلام فالتي سبق التحلل عنها هي الصحيحة لان الصلاة إذا وقع التحلل عنها أمن عروض الفساد لها بخلاف ما قبل التحلل فكان الاعتبار به اولى </w:t>
      </w:r>
      <w:r>
        <w:rPr>
          <w:rtl w:val="true"/>
        </w:rPr>
        <w:t>(</w:t>
      </w:r>
      <w:r>
        <w:rPr>
          <w:rtl w:val="true"/>
        </w:rPr>
        <w:t>والثالث</w:t>
      </w:r>
      <w:r>
        <w:rPr>
          <w:rtl w:val="true"/>
        </w:rPr>
        <w:t xml:space="preserve">) </w:t>
      </w:r>
      <w:r>
        <w:rPr>
          <w:rtl w:val="true"/>
        </w:rPr>
        <w:t xml:space="preserve">أن الاعتبار بالخوض في الخطبة فالتى تقدم أول خطبتها هي الصحيحة قال الامام وهذا ملتفت إلى أن الخطبتين بمثابة ركعتين ولم يحك اكثر اصحابنا العراقيين سوى الوجه الاول والثاني ونقلهما صاحب المهذب قولين وقوله في الكتاب فالتى تقدم تكبيرها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الصحيحة يقع على تمام التكبير حتي لو سبقت احداهما بهمزة التكبير والاخرى بالراء منه فالصحيحة هي التي سبقت بالراء لانها التى تقدم تكبيرها وهذا هو اصح الوجهين وفيه وجه آخر أنه ينظر الي أول التكبير ثم على اختلاف الوجوه لو سبقت احداهما الاخرى لكن كان السلطان مع مع الاخرى فقد حكي صاحب الكتاب والامام فيه وجهين والجمهور نقلوهما قولين </w:t>
      </w:r>
      <w:r>
        <w:rPr>
          <w:rtl w:val="true"/>
        </w:rPr>
        <w:t>(</w:t>
      </w:r>
      <w:r>
        <w:rPr>
          <w:rtl w:val="true"/>
        </w:rPr>
        <w:t>اظهرهما</w:t>
      </w:r>
      <w:r>
        <w:rPr>
          <w:rtl w:val="true"/>
        </w:rPr>
        <w:t xml:space="preserve">) </w:t>
      </w:r>
      <w:r>
        <w:rPr>
          <w:rtl w:val="true"/>
        </w:rPr>
        <w:t xml:space="preserve">أن الصحيحة هي الاولى كما لو لم يحضر السلطان في واحدة منهما وكما لو كان ثم اميران وكان كل واحد منهما في واحدة </w:t>
      </w:r>
      <w:r>
        <w:rPr>
          <w:rtl w:val="true"/>
        </w:rPr>
        <w:t>(</w:t>
      </w:r>
      <w:r>
        <w:rPr>
          <w:rtl w:val="true"/>
        </w:rPr>
        <w:t>والثانى</w:t>
      </w:r>
      <w:r>
        <w:rPr>
          <w:rtl w:val="true"/>
        </w:rPr>
        <w:t xml:space="preserve">) </w:t>
      </w:r>
      <w:r>
        <w:rPr>
          <w:rtl w:val="true"/>
        </w:rPr>
        <w:t xml:space="preserve">أن الصحيحة هي الثانية منعا للاخرين من التقدم علي الامام و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نقل بهذا لادى الي أن تفوت كل شر ذمة تنعقد بهم الجمعة فرض الجمعة علي اهل البلد ولو شرع الناس في صلاة الجمعة فاخبروا أن طائفة أخرى سبقتهم بها وفاتت الجمعة عليه فالمستحب لهم استئناف الظهر وهل لهم أن يتموها ظهرا فيه الخلاف الذى ذكرناه فيما إذا خرج الوقت في أثناء الجمعة </w:t>
      </w:r>
      <w:r>
        <w:rPr>
          <w:rtl w:val="true"/>
        </w:rPr>
        <w:t>(</w:t>
      </w:r>
      <w:r>
        <w:rPr>
          <w:rtl w:val="true"/>
        </w:rPr>
        <w:t>الصورة الثانية</w:t>
      </w:r>
      <w:r>
        <w:rPr>
          <w:rtl w:val="true"/>
        </w:rPr>
        <w:t xml:space="preserve">) </w:t>
      </w:r>
      <w:r>
        <w:rPr>
          <w:rtl w:val="true"/>
        </w:rPr>
        <w:t xml:space="preserve">أن تقع الجمعتان معا فيتدافعان وتستأنف واحدة أن وسع الوقت </w:t>
      </w:r>
      <w:r>
        <w:rPr>
          <w:rtl w:val="true"/>
        </w:rPr>
        <w:t>(</w:t>
      </w:r>
      <w:r>
        <w:rPr>
          <w:rtl w:val="true"/>
        </w:rPr>
        <w:t>الثالثة</w:t>
      </w:r>
      <w:r>
        <w:rPr>
          <w:rtl w:val="true"/>
        </w:rPr>
        <w:t xml:space="preserve">) </w:t>
      </w:r>
      <w:r>
        <w:rPr>
          <w:rtl w:val="true"/>
        </w:rPr>
        <w:t xml:space="preserve">أن يشكل الحال فلا يذرى اوقعتا معا أو سبقت احداها الاخرى فيعي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الجمعة أيضا لجواز وقوعهما معا والاصل عدم الجمعة المجزئة قال امام الحرمين وقد حكمت الائمة بانهم إذا اعادوا الجمعة برئت ذمتهم وفيه اشكال لانه يجوز تقدم أحدى الجمعتين على الاخرى وعلى هذا التقدير لا يصح عقد جمعة اخرى ولا تبرأ ذمتهم بها فسبيل اليقين أن يقيموا جمعة ثم يصلوا الظهر </w:t>
      </w:r>
      <w:r>
        <w:rPr>
          <w:rtl w:val="true"/>
        </w:rPr>
        <w:t>(</w:t>
      </w:r>
      <w:r>
        <w:rPr>
          <w:rtl w:val="true"/>
        </w:rPr>
        <w:t>الرابعة</w:t>
      </w:r>
      <w:r>
        <w:rPr>
          <w:rtl w:val="true"/>
        </w:rPr>
        <w:t xml:space="preserve">) </w:t>
      </w:r>
      <w:r>
        <w:rPr>
          <w:rtl w:val="true"/>
        </w:rPr>
        <w:t xml:space="preserve">أن تسبق احدى الجمعتين على التعيين ثم يلتبس فلا تخرج واحدة من الطائفتين عن العهدة خلاف للمزني </w:t>
      </w:r>
      <w:r>
        <w:rPr>
          <w:rtl w:val="true"/>
        </w:rPr>
        <w:t xml:space="preserve">* </w:t>
      </w:r>
      <w:r>
        <w:rPr>
          <w:rtl w:val="true"/>
        </w:rPr>
        <w:t xml:space="preserve">لنا أنه ليس في الطائفتين من يتيقن صحة جمعته والاصل بقاء الفرض في ذمتهم ثم إذا لم يخرج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عن العهدة فماذا يفعلون فيه طريقان </w:t>
      </w:r>
      <w:r>
        <w:rPr>
          <w:rtl w:val="true"/>
        </w:rPr>
        <w:t>(</w:t>
      </w:r>
      <w:r>
        <w:rPr>
          <w:rtl w:val="true"/>
        </w:rPr>
        <w:t>اظهرهما</w:t>
      </w:r>
      <w:r>
        <w:rPr>
          <w:rtl w:val="true"/>
        </w:rPr>
        <w:t xml:space="preserve">) </w:t>
      </w:r>
      <w:r>
        <w:rPr>
          <w:rtl w:val="true"/>
        </w:rPr>
        <w:t xml:space="preserve">فيه وهو المذكور في الكتاب أنه ليس لهم اعادة الجمعة لان احدى الجمعتين في البلد قد صحت على اليقين فلا سبيل إلى الزيادة ولكن يصلون الظهر </w:t>
      </w:r>
      <w:r>
        <w:rPr>
          <w:rtl w:val="true"/>
        </w:rPr>
        <w:t>(</w:t>
      </w:r>
      <w:r>
        <w:rPr>
          <w:rtl w:val="true"/>
        </w:rPr>
        <w:t>والثانى</w:t>
      </w:r>
      <w:r>
        <w:rPr>
          <w:rtl w:val="true"/>
        </w:rPr>
        <w:t xml:space="preserve">) </w:t>
      </w:r>
      <w:r>
        <w:rPr>
          <w:rtl w:val="true"/>
        </w:rPr>
        <w:t xml:space="preserve">أنه علي الخلاف الذى نذكره في الصورة الخامسة وهذا هو الذي ذكره العراقيون وقوله فاتت الجمعة اراد به بطلانها على الطائفتين وافتقارهما الي فعل الظهر والا فالجمعة السابقة صحيحة وليكن معلما بالزاى والواو لما ذكرناه </w:t>
      </w:r>
      <w:r>
        <w:rPr>
          <w:rtl w:val="true"/>
        </w:rPr>
        <w:t>(</w:t>
      </w:r>
      <w:r>
        <w:rPr>
          <w:rtl w:val="true"/>
        </w:rPr>
        <w:t>الخامسة</w:t>
      </w:r>
      <w:r>
        <w:rPr>
          <w:rtl w:val="true"/>
        </w:rPr>
        <w:t xml:space="preserve">) </w:t>
      </w:r>
      <w:r>
        <w:rPr>
          <w:rtl w:val="true"/>
        </w:rPr>
        <w:t xml:space="preserve">أن تسبق احداها ولا يتعين كما إذا سمع مريضان أو مسافران تكبيرتين متلاحقتين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خارج المسجد فاخبراهم بالحال ولم يعرفا أن المتقدمة تكبيرة من فلا يخرجون عن العهدة أيضا لما ذكرنا في الرابعة وقد نقل خلاف المزني ههنا أيضا ثم ماذا يفعلون فيه قولان </w:t>
      </w:r>
      <w:r>
        <w:rPr>
          <w:rtl w:val="true"/>
        </w:rPr>
        <w:t>(</w:t>
      </w:r>
      <w:r>
        <w:rPr>
          <w:rtl w:val="true"/>
        </w:rPr>
        <w:t>اظهرهما</w:t>
      </w:r>
      <w:r>
        <w:rPr>
          <w:rtl w:val="true"/>
        </w:rPr>
        <w:t xml:space="preserve">) </w:t>
      </w:r>
      <w:r>
        <w:rPr>
          <w:rtl w:val="true"/>
        </w:rPr>
        <w:t xml:space="preserve">في الوسيط أنهم يستأنفون الجمعة أن بقي الوقت لان الجمعتين المفعولتين باطلتان غير مجزئتين وكانه لم يقم في البلدة جمعة اصلا </w:t>
      </w:r>
      <w:r>
        <w:rPr>
          <w:rtl w:val="true"/>
        </w:rPr>
        <w:t>(</w:t>
      </w:r>
      <w:r>
        <w:rPr>
          <w:rtl w:val="true"/>
        </w:rPr>
        <w:t>والثاني</w:t>
      </w:r>
      <w:r>
        <w:rPr>
          <w:rtl w:val="true"/>
        </w:rPr>
        <w:t xml:space="preserve">) </w:t>
      </w:r>
      <w:r>
        <w:rPr>
          <w:rtl w:val="true"/>
        </w:rPr>
        <w:t xml:space="preserve">وهو رواية الربيع انهم يصلون الظهر لان احدى الجمعتين صحيحة في علم الله تعالى وأنما لم يخرجوا عن العهدة للاشكال قال الاصحاب وهذا هو القياس </w:t>
      </w:r>
      <w:r>
        <w:rPr>
          <w:rtl w:val="true"/>
        </w:rPr>
        <w:t xml:space="preserve">* </w:t>
      </w:r>
      <w:r>
        <w:rPr>
          <w:rtl w:val="true"/>
        </w:rPr>
        <w:t xml:space="preserve">هذا ت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الصور وهي باسرها مذكورة في الكتاب ولهذه الصور الخمس نظائر في نكاحين عقدهما وليان علي أمرأة واحدة وستأتى في موضعها أن شاء الله تعالي </w:t>
      </w:r>
      <w:r>
        <w:rPr>
          <w:rtl w:val="true"/>
        </w:rPr>
        <w:t xml:space="preserve">* </w:t>
      </w:r>
      <w:r>
        <w:rPr>
          <w:rtl w:val="true"/>
        </w:rPr>
        <w:t>وأن أردت حصرها قلت إذا عقدت جمعتان فاما أن لا يعلم حالهما في التساوق والتلاحق أو يعلم وعلى هذا فاما أن يعلم تساوقهما أو سبق احداهما علي الاخرى</w:t>
      </w:r>
      <w:r>
        <w:rPr>
          <w:rtl w:val="true"/>
        </w:rPr>
        <w:t xml:space="preserve">. </w:t>
      </w:r>
      <w:r>
        <w:rPr>
          <w:rtl w:val="true"/>
        </w:rPr>
        <w:t>وعلي هذا فاما أن يعلم في واحدة لا علي التعيين أو في واحدة معينة</w:t>
      </w:r>
      <w:r>
        <w:rPr>
          <w:rtl w:val="true"/>
        </w:rPr>
        <w:t xml:space="preserve">. </w:t>
      </w:r>
      <w:r>
        <w:rPr>
          <w:rtl w:val="true"/>
        </w:rPr>
        <w:t xml:space="preserve">وعلى هذا فاما أن يستمر العلم أو يعرض التباس ثم قال اصحابنا العراقيون لو كان الامام في احدى الجمع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في الصور الاربع الاخيرة ترتب على ما ذكرنا في الصورة الاولي أن قلنا الصحيحة هي التي فيها الامام مع تأخيرها فههنا أولى والا فلا اثر لحضوره والحكم كما لو لم يكن مع واحد منهما </w:t>
      </w:r>
      <w:r>
        <w:rPr>
          <w:rtl w:val="true"/>
        </w:rPr>
        <w:t xml:space="preserve">* </w:t>
      </w:r>
      <w:r>
        <w:rPr>
          <w:rtl w:val="true"/>
        </w:rPr>
        <w:t xml:space="preserve">قال </w:t>
      </w:r>
      <w:r>
        <w:rPr>
          <w:rtl w:val="true"/>
        </w:rPr>
        <w:t>(</w:t>
      </w:r>
      <w:r>
        <w:rPr>
          <w:rtl w:val="true"/>
        </w:rPr>
        <w:t xml:space="preserve">الرابع العدد فلا تنعقد الجمعة باقل من اربعين </w:t>
      </w:r>
      <w:r>
        <w:rPr>
          <w:rtl w:val="true"/>
        </w:rPr>
        <w:t>(</w:t>
      </w:r>
      <w:r>
        <w:rPr>
          <w:rtl w:val="true"/>
        </w:rPr>
        <w:t>ح م</w:t>
      </w:r>
      <w:r>
        <w:rPr>
          <w:rtl w:val="true"/>
        </w:rPr>
        <w:t xml:space="preserve">) </w:t>
      </w:r>
      <w:r>
        <w:rPr>
          <w:rtl w:val="true"/>
        </w:rPr>
        <w:t xml:space="preserve">ذكور مكلفين </w:t>
      </w:r>
      <w:r>
        <w:rPr>
          <w:rtl w:val="true"/>
        </w:rPr>
        <w:t>(</w:t>
      </w:r>
      <w:r>
        <w:rPr>
          <w:rtl w:val="true"/>
        </w:rPr>
        <w:t>ح</w:t>
      </w:r>
      <w:r>
        <w:rPr>
          <w:rtl w:val="true"/>
        </w:rPr>
        <w:t xml:space="preserve">) </w:t>
      </w:r>
      <w:r>
        <w:rPr>
          <w:rtl w:val="true"/>
        </w:rPr>
        <w:t xml:space="preserve">أحرار مقيمين </w:t>
      </w:r>
      <w:r>
        <w:rPr>
          <w:rtl w:val="true"/>
        </w:rPr>
        <w:t>(</w:t>
      </w:r>
      <w:r>
        <w:rPr>
          <w:rtl w:val="true"/>
        </w:rPr>
        <w:t>ح</w:t>
      </w:r>
      <w:r>
        <w:rPr>
          <w:rtl w:val="true"/>
        </w:rPr>
        <w:t xml:space="preserve">) </w:t>
      </w:r>
      <w:r>
        <w:rPr>
          <w:rtl w:val="true"/>
        </w:rPr>
        <w:t>لا يظعنون شتاء ولا صيفا الا لحاجة والامام هو الحادى والاربعون علي احد الوجيهن</w:t>
      </w:r>
      <w:r>
        <w:rPr>
          <w:rtl w:val="true"/>
        </w:rPr>
        <w:t xml:space="preserve">) * </w:t>
      </w:r>
      <w:r>
        <w:rPr>
          <w:rtl w:val="true"/>
        </w:rPr>
        <w:t xml:space="preserve">لا تنعقد الجمعة باقل من أربعين وبه قال أحمد خلافا لابي حنيفة حيث قال تنعقد باربعة احدهم الامام واختلفت رواية اصحابنا عن مالك فمنهم من روى عنه مثل مذهبنا ومنهم من رو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الاعتبار بعدد يعد بهم الموضع قرية ويمكنهم الاقامة فيه ويكون بينهم البيع والشراء ونقل صاحب التلخيص قولا عن القديم أن الجمعة تنعقد بثلاثة امام ومامومين وعامة الاصحاب لم يثبتوه </w:t>
      </w:r>
      <w:r>
        <w:rPr>
          <w:rtl w:val="true"/>
        </w:rPr>
        <w:t xml:space="preserve">* </w:t>
      </w:r>
      <w:r>
        <w:rPr>
          <w:rtl w:val="true"/>
        </w:rPr>
        <w:t xml:space="preserve">لنا ما روى عن جابر رضي الله عنه انه قال </w:t>
      </w:r>
      <w:r>
        <w:rPr>
          <w:rtl w:val="true"/>
        </w:rPr>
        <w:t xml:space="preserve">" </w:t>
      </w:r>
      <w:r>
        <w:rPr>
          <w:rtl w:val="true"/>
        </w:rPr>
        <w:t xml:space="preserve">مضت السنة أن في كل أربعين فما فوقها جمعة </w:t>
      </w:r>
      <w:r>
        <w:rPr>
          <w:rtl w:val="true"/>
        </w:rPr>
        <w:t>" (</w:t>
      </w:r>
      <w:r>
        <w:rPr/>
        <w:t>1</w:t>
      </w:r>
      <w:r>
        <w:rPr>
          <w:rtl w:val="true"/>
        </w:rPr>
        <w:t xml:space="preserve">) </w:t>
      </w:r>
      <w:r>
        <w:rPr>
          <w:rtl w:val="true"/>
        </w:rPr>
        <w:t xml:space="preserve">وعن أبى الدرداء رضى الله عنه أن النبي صلي الله عليه وسلم قال </w:t>
      </w:r>
      <w:r>
        <w:rPr>
          <w:rtl w:val="true"/>
        </w:rPr>
        <w:t xml:space="preserve">" </w:t>
      </w:r>
      <w:r>
        <w:rPr>
          <w:rtl w:val="true"/>
        </w:rPr>
        <w:t xml:space="preserve">إذا اجتمع أربعون رجلا فعليهم الجمعة </w:t>
      </w:r>
      <w:r>
        <w:rPr>
          <w:rtl w:val="true"/>
        </w:rPr>
        <w:t>" (</w:t>
      </w:r>
      <w:r>
        <w:rPr/>
        <w:t>2</w:t>
      </w:r>
      <w:r>
        <w:rPr>
          <w:rtl w:val="true"/>
        </w:rPr>
        <w:t xml:space="preserve">) </w:t>
      </w:r>
      <w:r>
        <w:rPr>
          <w:rtl w:val="true"/>
        </w:rPr>
        <w:t xml:space="preserve">اورده في التتمة وذكر القاضي أبن كج ان الحناطي روى عن أبي امامة أن النبي صلي الله عليه وسلم قال </w:t>
      </w:r>
      <w:r>
        <w:rPr>
          <w:rtl w:val="true"/>
        </w:rPr>
        <w:t xml:space="preserve">" </w:t>
      </w:r>
      <w:r>
        <w:rPr>
          <w:rtl w:val="true"/>
        </w:rPr>
        <w:t xml:space="preserve">لا جمعة الا باربعين </w:t>
      </w:r>
      <w:r>
        <w:rPr>
          <w:rtl w:val="true"/>
        </w:rPr>
        <w:t>" (</w:t>
      </w:r>
      <w:r>
        <w:rPr/>
        <w:t>3</w:t>
      </w:r>
      <w:r>
        <w:rPr>
          <w:rtl w:val="true"/>
        </w:rPr>
        <w:t xml:space="preserve">) </w:t>
      </w:r>
      <w:r>
        <w:rPr>
          <w:rtl w:val="true"/>
        </w:rPr>
        <w:t xml:space="preserve">وليكن قوله ولا تنعقد الجمعة باقل من أربعين معلما لما حكيناه بالميم والح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والواو ثم نعتبر في الاربعين اربع صفات الذكورة والتكليف والحرية والاقامة والمعتبر الاقامة علي سبيل التوطن وصفته أن لا يظعنوا عن ذلك الموضع شتاء ولا صيفاء الا لحاجة فلو كانوا ينزلون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صيفا ويرتحلون عنه شتاء أو بالعكس فليسوا بمتوطنين ولا تنعقد الجمعة بهم وحكي أبن الصباغ أن ابا حنيفة يقول بانعقادها باربعة من العبيد وباربعة من المسافرين واحتج عليه بان من لا تلزمه الجمعة لا ت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به الجمعة كالنساء واعلم لذلك كلمتي احرارا مقيمين بالحاء اشارة الي أن الحرية والاقامة لا يشترطان في العدد المعتبر عنده وفى الانعقاد بالمقيم الذى لم يجعل الموضع وطنا خلاف سن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في الباب الثالث وهل تنعقد الجمعة بالمرضى المشهور انها تنعقد لكمالهم وانما لم تجب عليهم تخفيفا وهذا هو المذكور في الكتاب في الباب الثاني ونقل ابن كج عن ابى الحسين أن الشافعي رضي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قال في موضع لا تنعقد الجمعة باربعين مريضا كالمسافرين والعبيد فعلى هذا صفة الصحة تعتبر مع الصفات المذكورة في الكتاب ثم عدد الاربعين معتبر مع الامام أو هو زائد علي الاربعين فيه وجهان </w:t>
      </w:r>
      <w:r>
        <w:rPr>
          <w:rtl w:val="true"/>
        </w:rPr>
        <w:t>(</w:t>
      </w:r>
      <w:r>
        <w:rPr>
          <w:rtl w:val="true"/>
        </w:rPr>
        <w:t>اصحهما</w:t>
      </w:r>
      <w:r>
        <w:rPr>
          <w:rtl w:val="true"/>
        </w:rPr>
        <w:t xml:space="preserve">) </w:t>
      </w:r>
      <w:r>
        <w:rPr>
          <w:rtl w:val="true"/>
        </w:rPr>
        <w:t xml:space="preserve">أنه من جملة الاربعين لما ذكرنا من الاخبار فانها لا تفصل بين الامام وغيره </w:t>
      </w:r>
      <w:r>
        <w:rPr>
          <w:rtl w:val="true"/>
        </w:rPr>
        <w:t>(</w:t>
      </w:r>
      <w:r>
        <w:rPr>
          <w:rtl w:val="true"/>
        </w:rPr>
        <w:t>والثانى</w:t>
      </w:r>
      <w:r>
        <w:rPr>
          <w:rtl w:val="true"/>
        </w:rPr>
        <w:t xml:space="preserve">) </w:t>
      </w:r>
      <w:r>
        <w:rPr>
          <w:rtl w:val="true"/>
        </w:rPr>
        <w:t xml:space="preserve">أنه زائد علي الاربعين لما روى أنه صلي الله عليه وسلم </w:t>
      </w:r>
      <w:r>
        <w:rPr>
          <w:rtl w:val="true"/>
        </w:rPr>
        <w:t xml:space="preserve">" </w:t>
      </w:r>
      <w:r>
        <w:rPr>
          <w:rtl w:val="true"/>
        </w:rPr>
        <w:t xml:space="preserve">جمع بالمدينة ولم يجمع باقل من اربعين </w:t>
      </w:r>
      <w:r>
        <w:rPr>
          <w:rtl w:val="true"/>
        </w:rPr>
        <w:t>" (</w:t>
      </w:r>
      <w:r>
        <w:rPr/>
        <w:t>1</w:t>
      </w:r>
      <w:r>
        <w:rPr>
          <w:rtl w:val="true"/>
        </w:rPr>
        <w:t xml:space="preserve">) </w:t>
      </w:r>
      <w:r>
        <w:rPr>
          <w:rtl w:val="true"/>
        </w:rPr>
        <w:t xml:space="preserve">وهذا يشعر بزيادته على الاربعين وقد حكى القاضي الرويانى الخلاف في المسألة قولين </w:t>
      </w:r>
      <w:r>
        <w:rPr>
          <w:rtl w:val="true"/>
        </w:rPr>
        <w:t>(</w:t>
      </w:r>
      <w:r>
        <w:rPr>
          <w:rtl w:val="true"/>
        </w:rPr>
        <w:t>القديم</w:t>
      </w:r>
      <w:r>
        <w:rPr>
          <w:rtl w:val="true"/>
        </w:rPr>
        <w:t xml:space="preserve">) </w:t>
      </w:r>
      <w:r>
        <w:rPr>
          <w:rtl w:val="true"/>
        </w:rPr>
        <w:t xml:space="preserve">أنه زائد على الاربعين </w:t>
      </w:r>
      <w:r>
        <w:rPr>
          <w:rtl w:val="true"/>
        </w:rPr>
        <w:t xml:space="preserve">* </w:t>
      </w:r>
      <w:r>
        <w:rPr>
          <w:rtl w:val="true"/>
        </w:rPr>
        <w:t xml:space="preserve">قال </w:t>
      </w:r>
      <w:r>
        <w:rPr>
          <w:rtl w:val="true"/>
        </w:rPr>
        <w:t>(</w:t>
      </w:r>
      <w:r>
        <w:rPr>
          <w:rtl w:val="true"/>
        </w:rPr>
        <w:t xml:space="preserve">فلو انفض القوم في الخطبة لم يجز </w:t>
      </w:r>
      <w:r>
        <w:rPr>
          <w:rtl w:val="true"/>
        </w:rPr>
        <w:t>(</w:t>
      </w:r>
      <w:r>
        <w:rPr>
          <w:rtl w:val="true"/>
        </w:rPr>
        <w:t>ح</w:t>
      </w:r>
      <w:r>
        <w:rPr>
          <w:rtl w:val="true"/>
        </w:rPr>
        <w:t xml:space="preserve">) </w:t>
      </w:r>
      <w:r>
        <w:rPr>
          <w:rtl w:val="true"/>
        </w:rPr>
        <w:t>لان اسماعها اربعين رجلا واجب فان سكت الخطيب ثم بنى عند عودهم مع طول الفصل فقد فاتت الموالاة وفي اشتراطها قولان وكذلك في اشتراطها بين الخطبة والصلاة</w:t>
      </w:r>
      <w:r>
        <w:rPr>
          <w:rtl w:val="true"/>
        </w:rPr>
        <w:t xml:space="preserve">) * </w:t>
      </w:r>
      <w:r>
        <w:rPr>
          <w:rtl w:val="true"/>
        </w:rPr>
        <w:t xml:space="preserve">العدد المعتبر في الصلاة وهو الاربعون معتبر في الكلمات الواجبة من الخطبة واستماع القوم إليها قال الله تعالى </w:t>
      </w:r>
      <w:r>
        <w:rPr>
          <w:rtl w:val="true"/>
        </w:rPr>
        <w:t>(</w:t>
      </w:r>
      <w:r>
        <w:rPr>
          <w:rtl w:val="true"/>
        </w:rPr>
        <w:t>وإذا قرئ القرآن فاستمعوا له</w:t>
      </w:r>
      <w:r>
        <w:rPr>
          <w:rtl w:val="true"/>
        </w:rPr>
        <w:t xml:space="preserve">) </w:t>
      </w:r>
      <w:r>
        <w:rPr>
          <w:rtl w:val="true"/>
        </w:rPr>
        <w:t xml:space="preserve">قال كثير من المفسرين أن المراد منه الخطبة وعن أبي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في رواية أنه لو خطب منفردا جاز واحتجوا عليه بان الخطبة ذكر واجب في الجمعة فيشترط حضور العدد فيه كتكبيرة الاحرام إذا عرفت ذلك فلو حضر أربعون فصاعدا لاقامة الجمعة ثم انفض كلهم أو بعضهم والباقون دون الاربعين لم يخل اما أن يكون الانفضاض في اثناء الصلاة وسيأتي في الفصل التالى لهذا الفصل أو قبلها وذلك اما أن يكون قبل افتتاح الخطبة أو في اثنائها أو بعد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كان الانفضاض قبل افتتاح الخطبة لم يبتدئ حتى يجتمع أربعون وأن كان في اثنائها وهو مسألة الكتاب فلا خلاف في ان الركن المأتى به في غيبتهم غير محسوب بخلاف ما إذا انفض العدد في الصلاة فان فيه خلافا سيأتي قال امام الحرمين والفرق أن كل مصل يصلي لنفسه فجاز أن يتسامح في نقصان العدد في الصلاة وفي الخطبة الخطيب لا يخطب لنفسه وانما الغرض اسماع الناس وتذكيرهم فما جرى ولا مستمع أو مع نقصان عدد المستمع فقد فات فيه مقصود الخطبة فلم يحتمل ثم ننظر أن عادوا قبل طول الفصل بنى علي الخطبة فان الفصل اليسير في مثل ذلك كعدم الفصل الا ترى أنه لو سلم ناسيا ثم تذكر ولم يطل الفصل جاز وكذلك يحتمل الفصل اليسير بين صلاتي الجمع وأن عادوا بعد طول ال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فهل يبنى ام يستأنف فيه قولان يعبر عنهما بان الموالاة هل تجب في الخطبة ام لا </w:t>
      </w:r>
      <w:r>
        <w:rPr>
          <w:rtl w:val="true"/>
        </w:rPr>
        <w:t>(</w:t>
      </w:r>
      <w:r>
        <w:rPr>
          <w:rtl w:val="true"/>
        </w:rPr>
        <w:t>احدهما</w:t>
      </w:r>
      <w:r>
        <w:rPr>
          <w:rtl w:val="true"/>
        </w:rPr>
        <w:t xml:space="preserve">) </w:t>
      </w:r>
      <w:r>
        <w:rPr>
          <w:rtl w:val="true"/>
        </w:rPr>
        <w:t xml:space="preserve">لا لان الغرض الوعظ والتذكير وذلك حاصل مع تفرق الكلمات </w:t>
      </w:r>
      <w:r>
        <w:rPr>
          <w:rtl w:val="true"/>
        </w:rPr>
        <w:t>(</w:t>
      </w:r>
      <w:r>
        <w:rPr>
          <w:rtl w:val="true"/>
        </w:rPr>
        <w:t>واصحهما</w:t>
      </w:r>
      <w:r>
        <w:rPr>
          <w:rtl w:val="true"/>
        </w:rPr>
        <w:t xml:space="preserve">) </w:t>
      </w:r>
      <w:r>
        <w:rPr>
          <w:rtl w:val="true"/>
        </w:rPr>
        <w:t xml:space="preserve">نعم لان للولاء وقعا في استمالة القلوب وتنبيهها ولان الاولين خطبوا على الولاء فيجب اتباعهم فيه وذكر صاحب التهذيب وغيره أن هذا القول الثاني هو الجديد وبنى أبو سعيد المتولي وآخرون الخلاف في المسألة علي أن الخطبتين بدل من الركعتين ام لا إن قلنا نعم وجب الاستئناف والا فلا وقرب حجة الاسلام قدس الله روحه في الوسيط خلاف المسألة من الخلاف في الوضوء هل يجب فيه الموالاة لكن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المذهب ثم انها لا تجب وههنا انها تجب ويدل علي الفرق بين البنائين أن الفصل بالعذر ثم لا يقدح علي اظهر الطريقين وههنا لا فرق بين أن تفوت الموالاة بعذر أو بغير عذر قال في النهاية ولولا ذلك لما ضر الفصل الطويل ههنا لان سببه عذر الانفضاض ولو لم يعد الاولون واجتمع بدلهم أربعون فلا بد من استئناف الخطبة طال الفصل أو لم يطل كذلك ذكره صاحب التهذيب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ولو انفضوا بعد الفراغ من الخطبة نظر ان عادوا قبل طول الفصل صلي الجمعة بتلك الخطبة وان عادوا بعد طول الفصل ففى اشتراط الموالاة بين الخطبة والصلاة قولان كاشتراطها في الخطبة والاصح الاشتراط وشبهوا الخطبة والصلاة بالصلاتين المجموعتين تجب الموالاة بينهما فعلى هذا لا تمكن الصلاة بتلك الخطبة وعلي الاول تمكن ثم ان المزني نقل في المختصر عن الشافعي رضى الله عنه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قال في هذه الصورة احببت ان يبتدئ الخطبة ثم يصلى الجمعة فان لم يفعل صلي بهم الظهر واختلف الاصحاب فيه قال ابن سريج يجب ان يعيد الخطبة ويصلى بهم الجمعة لانه متمكن من اقامتها فلا سبيل الي تركها وهذا اختيار القفال والاكثرين قالوا ولفظ الشافعي رضي الله عنه اوجبت و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احببت فهو تصحيف من الناقل أو وهم وربما حملوا أحببت على اوجبت وقالوا كل واجب محبوب كما أن كل محرم مكروه ولذلك يطلق لفظ الكراهة ويراد به التحريم </w:t>
      </w:r>
      <w:r>
        <w:rPr>
          <w:rtl w:val="true"/>
        </w:rPr>
        <w:t>(</w:t>
      </w:r>
      <w:r>
        <w:rPr>
          <w:rtl w:val="true"/>
        </w:rPr>
        <w:t>وقوله</w:t>
      </w:r>
      <w:r>
        <w:rPr>
          <w:rtl w:val="true"/>
        </w:rPr>
        <w:t xml:space="preserve">) </w:t>
      </w:r>
      <w:r>
        <w:rPr>
          <w:rtl w:val="true"/>
        </w:rPr>
        <w:t xml:space="preserve">وصلى بهم الظهر حملوه علي ما إذا ضاق الوقت وقال أبو إسحق لا تجب اعادة الخطبة لكن يستحب وتجب الجمعة اما الاول فلانهم قد ينفضون ثانيا فيعذر في ترك اعادتها واما الثاني فللقدرة علي اقامتها وقال أبو علي صاحب الافصاح لا تجب اعادة الخطبة ولا الجمعة ويستحبان علي ما يدل عليه ظاهر النص لانه لا يأ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انفضاضهم ثانيا لو اشتغل بالاعادة فيصير ذلك عذرا في ترك الجمعة واعلم إن إبن سريج وابا على متفقان علي وجوب الموالاة بين الخطبة والصلاة وامتناع بناء الجمعة على الخطبة التى مضت لكن هذا عذره في تركهما جميعا وذاك لم يعذره واوجب اعادة الخطبة ليصلي الجمعة بها واما أبو اسحق فانه احتمل الفصل الطويل وجوز البناء على الخطبة الماضية وتحصل مما ذكرناه خلاف في وجوب اقامة الجمعة علي ما اختصره في الوسيط فقال إذا شرطنا الموالاة ولم يعد الخطبة اثم المنفضون وهل يأ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الخطيب قولان </w:t>
      </w:r>
      <w:r>
        <w:rPr>
          <w:rtl w:val="true"/>
        </w:rPr>
        <w:t>(</w:t>
      </w:r>
      <w:r>
        <w:rPr>
          <w:rtl w:val="true"/>
        </w:rPr>
        <w:t>احدهما</w:t>
      </w:r>
      <w:r>
        <w:rPr>
          <w:rtl w:val="true"/>
        </w:rPr>
        <w:t xml:space="preserve">) </w:t>
      </w:r>
      <w:r>
        <w:rPr>
          <w:rtl w:val="true"/>
        </w:rPr>
        <w:t xml:space="preserve">لا لانه أدى ما عليه والذنب لهم والثانى نعم لتمكنه من الاعادة </w:t>
      </w:r>
      <w:r>
        <w:rPr>
          <w:rtl w:val="true"/>
        </w:rPr>
        <w:t>(</w:t>
      </w:r>
      <w:r>
        <w:rPr>
          <w:rtl w:val="true"/>
        </w:rPr>
        <w:t>وقوله</w:t>
      </w:r>
      <w:r>
        <w:rPr>
          <w:rtl w:val="true"/>
        </w:rPr>
        <w:t xml:space="preserve">) </w:t>
      </w:r>
      <w:r>
        <w:rPr>
          <w:rtl w:val="true"/>
        </w:rPr>
        <w:t xml:space="preserve">في الكتاب لم يجز معلم بالحاء لما تقدم </w:t>
      </w:r>
      <w:r>
        <w:rPr>
          <w:rtl w:val="true"/>
        </w:rPr>
        <w:t>(</w:t>
      </w:r>
      <w:r>
        <w:rPr>
          <w:rtl w:val="true"/>
        </w:rPr>
        <w:t>وقوله</w:t>
      </w:r>
      <w:r>
        <w:rPr>
          <w:rtl w:val="true"/>
        </w:rPr>
        <w:t xml:space="preserve">) </w:t>
      </w:r>
      <w:r>
        <w:rPr>
          <w:rtl w:val="true"/>
        </w:rPr>
        <w:t xml:space="preserve">فان سكت الخطيب الي آخره الحكم غير مخصوص بصورة السكوت بل لو مضى في الخطبة ثم لما عادوا أعاد ما جرى من واجباتها في حالة الانفضاض كان كما لو سكت </w:t>
      </w:r>
      <w:r>
        <w:rPr>
          <w:rtl w:val="true"/>
        </w:rPr>
        <w:t xml:space="preserve">* </w:t>
      </w:r>
      <w:r>
        <w:rPr>
          <w:rtl w:val="true"/>
        </w:rPr>
        <w:t xml:space="preserve">قال </w:t>
      </w:r>
      <w:r>
        <w:rPr>
          <w:rtl w:val="true"/>
        </w:rPr>
        <w:t>(</w:t>
      </w:r>
      <w:r>
        <w:rPr>
          <w:rtl w:val="true"/>
        </w:rPr>
        <w:t xml:space="preserve">وأن انفضوا في خلال الصلاة ولو في لحظة بطل علي قول وعلي قول ثان لا تبطل </w:t>
      </w:r>
      <w:r>
        <w:rPr>
          <w:rtl w:val="true"/>
        </w:rPr>
        <w:t>(</w:t>
      </w:r>
      <w:r>
        <w:rPr>
          <w:rtl w:val="true"/>
        </w:rPr>
        <w:t>م</w:t>
      </w:r>
      <w:r>
        <w:rPr>
          <w:rtl w:val="true"/>
        </w:rPr>
        <w:t xml:space="preserve">) </w:t>
      </w:r>
      <w:r>
        <w:rPr>
          <w:rtl w:val="true"/>
        </w:rPr>
        <w:t>مهما توفر العدد في لحظة إذا بقى مع الامام واحد علي رأى أو أثنان علي رأى وعلي قول ثالث لا تبطل بالانفضاض في الركعة الثانية الجماعة وعلي قول اربع لا تبطل مهما توفر العدد وأن بقي الامام وح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لو تحرم بالعدد المعتبر ثم حضر أربعون اخرون وتحرموا ثم انفض الاولون لم تبطل الجمعة لان العدد لم يبطل في شئ من الصلاة ولا فرق بين أن يكون اللاحقون قد سمعوا الخطبة أو لم يسمعوها لانهم إذا لحقوا والعدد تام صار حكمهم واحدا فإذا ثبتوا استمرت الجمعة كما لو تحرم بثمانين سمعوا الخطبة ثم انفض منهم اربعون قال امام الحرمين ولا يمتنع عندي أن يقال يشترط بق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اربعين سمعوا الخطبة فلا تستمر الجمعة إذا كان اللاحقون لم يسمعوها وأن انفضوا ولحق أربعون علي الاتصال فقد قال في الوسيط تستمر الجمعة أيضا لكن يشترط ههنا أن يكون اللاحقون ممن سمعوا الخطبة وأن انفضوا ونقص العدد في باقي الصلاة أو في شئ منه فهذه مسألة الكتاب و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قولان ومنهم من اضاف إليها قولا ثالثا ونذكره بعده توجيه القولين وتفريعها </w:t>
      </w:r>
      <w:r>
        <w:rPr>
          <w:rtl w:val="true"/>
        </w:rPr>
        <w:t>(</w:t>
      </w:r>
      <w:r>
        <w:rPr>
          <w:rtl w:val="true"/>
        </w:rPr>
        <w:t>واصحهما</w:t>
      </w:r>
      <w:r>
        <w:rPr>
          <w:rtl w:val="true"/>
        </w:rPr>
        <w:t xml:space="preserve">) </w:t>
      </w:r>
      <w:r>
        <w:rPr>
          <w:rtl w:val="true"/>
        </w:rPr>
        <w:t xml:space="preserve">وبه قال أحمد أن الجمعة تبطل ويشترط العدد في جميع اجزاء الصلاة لانه شرط في الابتداء فيكون شرطا في سائر الاجزاء كالوقت ودار الاقامة ولان الانفضاض لا يحتمل في شئ من الخطبة التى هي مقدمة الصلاة فلان لا يحتمل في نفس الصلاة كان أولي </w:t>
      </w:r>
      <w:r>
        <w:rPr>
          <w:rtl w:val="true"/>
        </w:rPr>
        <w:t>(</w:t>
      </w:r>
      <w:r>
        <w:rPr>
          <w:rtl w:val="true"/>
        </w:rPr>
        <w:t>والثانى</w:t>
      </w:r>
      <w:r>
        <w:rPr>
          <w:rtl w:val="true"/>
        </w:rPr>
        <w:t xml:space="preserve">) </w:t>
      </w:r>
      <w:r>
        <w:rPr>
          <w:rtl w:val="true"/>
        </w:rPr>
        <w:t xml:space="preserve">لا تبطل ولا يشترط استمرار ال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في جميع الصلاة لما روى </w:t>
      </w:r>
      <w:r>
        <w:rPr>
          <w:rtl w:val="true"/>
        </w:rPr>
        <w:t xml:space="preserve">" </w:t>
      </w:r>
      <w:r>
        <w:rPr>
          <w:rtl w:val="true"/>
        </w:rPr>
        <w:t xml:space="preserve">انهم انفضوا عن النبي صلي الله عليه وسلم فلم يبق معه الا اثنا عشر رجلا وفيهم نزلت وإذا رأوا تجارة أو لهوا الآية </w:t>
      </w:r>
      <w:r>
        <w:rPr>
          <w:rtl w:val="true"/>
        </w:rPr>
        <w:t>" (</w:t>
      </w:r>
      <w:r>
        <w:rPr/>
        <w:t>1</w:t>
      </w:r>
      <w:r>
        <w:rPr>
          <w:rtl w:val="true"/>
        </w:rPr>
        <w:t xml:space="preserve">) </w:t>
      </w:r>
      <w:r>
        <w:rPr>
          <w:rtl w:val="true"/>
        </w:rPr>
        <w:t xml:space="preserve">ثم أنه بني على الصلاة وايضا فان بقاء ال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عنده لا يتعلق باختيار الامام وفى الابتداء يمكن تكليفه بان لا يتحرم حتى يحضروا والشى قد يشترط في الابتداء ولا يشترط في الدوام كالنية في الصلاة وغيرها </w:t>
      </w:r>
      <w:r>
        <w:rPr>
          <w:rtl w:val="true"/>
        </w:rPr>
        <w:t>(</w:t>
      </w:r>
      <w:r>
        <w:rPr>
          <w:rtl w:val="true"/>
        </w:rPr>
        <w:t>التفريع</w:t>
      </w:r>
      <w:r>
        <w:rPr>
          <w:rtl w:val="true"/>
        </w:rPr>
        <w:t xml:space="preserve">) </w:t>
      </w:r>
      <w:r>
        <w:rPr>
          <w:rtl w:val="true"/>
        </w:rPr>
        <w:t xml:space="preserve">أن شرطنا دوام العدد فلو تحرم الامام وتباطأ المقتدون ثم تحرموا نظر إن تأخر تحرمهم عن ركوعه فلا جمعة وأن لم يتأخر عن الركوع فعن القفال أن الجمعة صحيحة وعن الشيخ أبي محمد أنه يشترط أن لا يطول الفصل بين تحرمهم وتحرمه وقال امام الحرمين الشرط ان يتمكنوا من اتمام قراءة الفاتحة وإذا حص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فلا يضر الفصل وهذا اصح عند حجة الاسلام وأن قلنا لا يشترط دوام العدد فهل يشترط دوام الجماعة ام له اتمام الجمعة وأن بقي وحده فيه قولان </w:t>
      </w:r>
      <w:r>
        <w:rPr>
          <w:rtl w:val="true"/>
        </w:rPr>
        <w:t>(</w:t>
      </w:r>
      <w:r>
        <w:rPr>
          <w:rtl w:val="true"/>
        </w:rPr>
        <w:t>أظهرهما</w:t>
      </w:r>
      <w:r>
        <w:rPr>
          <w:rtl w:val="true"/>
        </w:rPr>
        <w:t xml:space="preserve">) </w:t>
      </w:r>
      <w:r>
        <w:rPr>
          <w:rtl w:val="true"/>
        </w:rPr>
        <w:t xml:space="preserve">أنه يشترط لان الجمعة صلاة تجمع الجماعات والغرض منها اقامة الشعار واظهار اتفاق الكلمة كما سبق فان احتملنا اختلال العدد فلا ينبغي أن يحتمل اختلال اصل الجماعة وعلي هذا ففى العدد المشروط بقاؤه قولان </w:t>
      </w:r>
      <w:r>
        <w:rPr>
          <w:rtl w:val="true"/>
        </w:rPr>
        <w:t>(</w:t>
      </w:r>
      <w:r>
        <w:rPr>
          <w:rtl w:val="true"/>
        </w:rPr>
        <w:t>الجديد</w:t>
      </w:r>
      <w:r>
        <w:rPr>
          <w:rtl w:val="true"/>
        </w:rPr>
        <w:t xml:space="preserve">) </w:t>
      </w:r>
      <w:r>
        <w:rPr>
          <w:rtl w:val="true"/>
        </w:rPr>
        <w:t xml:space="preserve">انه يشترط بقاء اثنين ليكونوا معه ثلاثة فانها الجمع المطلق والقديم انه يكفى بقاء واحد معه لانه الاثنين فما فوقهما جماعة وهل يشترط ان يكون الواحد والاثنان علي اختلاف هذين القولين علي صفات الكمال قال في النهاية الظاهر انه يشترط ذلك كما يشترط كونهم على صفات الكمال في الابتداء وعن صاحب التقريب انه يحتمل خلافه فانا إذا اكتفينا باسم الجماعة فلا يبعد ان نعتبر صفات الكمال </w:t>
      </w:r>
      <w:r>
        <w:rPr>
          <w:rtl w:val="true"/>
        </w:rPr>
        <w:t>(</w:t>
      </w:r>
      <w:r>
        <w:rPr>
          <w:rtl w:val="true"/>
        </w:rPr>
        <w:t>والقول الثاني</w:t>
      </w:r>
      <w:r>
        <w:rPr>
          <w:rtl w:val="true"/>
        </w:rPr>
        <w:t xml:space="preserve">) </w:t>
      </w:r>
      <w:r>
        <w:rPr>
          <w:rtl w:val="true"/>
        </w:rPr>
        <w:t xml:space="preserve">انه لا يشترط بقاء ال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بل لو بقى وحده كان له أن يتم الجمعة لان الشروع وقع والشروط موفورة فلا يضر الانفراد بالعدد بعده يحكى هذا القول عن تخريج المزني وذكروا انه خرجه من القول القديم في منع الاستخلاف فانه إذا احدث الامام وقلنا لا استخلاف يتمونها جمعة ولم يذكروا في هذا الموضع فصلا بين ان يكون حدثه بعد ما صلوا ركعة أو قبله ثم قال القاضي ابن كج وكثير من اصحابنا اختلف ائمتنا في تخريجه فمنهم من ؟ لمه ومنهم من ابى ولم يثبته قولا فهذا شرح القولين في اصل المسألة وخرج المزني قولا آخر وذهب إليه انه ان كان الانفضاض في الركعة الاولي بطلت الجمعة وان كان بعدها لم تبطل ويتم الامام الجمعة وكذا من معه ان بقى معه جمع ووجهه ظاهر قوله صلي الله عليه وسلم </w:t>
      </w:r>
      <w:r>
        <w:rPr>
          <w:rtl w:val="true"/>
        </w:rPr>
        <w:t xml:space="preserve">" </w:t>
      </w:r>
      <w:r>
        <w:rPr>
          <w:rtl w:val="true"/>
        </w:rPr>
        <w:t xml:space="preserve">من ادرك ركعة من الجمعة فليضف إليها اخرى </w:t>
      </w:r>
      <w:r>
        <w:rPr>
          <w:rtl w:val="true"/>
        </w:rPr>
        <w:t>" (</w:t>
      </w:r>
      <w:r>
        <w:rPr/>
        <w:t>1</w:t>
      </w:r>
      <w:r>
        <w:rPr>
          <w:rtl w:val="true"/>
        </w:rPr>
        <w:t xml:space="preserve">) </w:t>
      </w:r>
      <w:r>
        <w:rPr>
          <w:rtl w:val="true"/>
        </w:rPr>
        <w:t xml:space="preserve">وايضا فان المسبوق إذا ادرك ركعة من الجمعة يتمها جمعة فكذلك الامام وبهذا القول قال مالك وابو حنيفة الا ان ابا حنيفة يكتفى بتقييد الركعة بسجدة ولا يعتبر تمامها واختلف اصحابنا في قبول هذا التخريج ايضا منهم من أباه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 xml:space="preserve">المسبوق تبع للقوم وقد صحت لهم جمعة تامه وههنا بخلافه ومنهم من سلمه وعده قولا اخر وعلى هذا إذا اختصرت وتركت الترتيب قلت في المسألة خمسة اقوال </w:t>
      </w:r>
      <w:r>
        <w:rPr>
          <w:rtl w:val="true"/>
        </w:rPr>
        <w:t>(</w:t>
      </w:r>
      <w:r>
        <w:rPr>
          <w:rtl w:val="true"/>
        </w:rPr>
        <w:t>اظهرها</w:t>
      </w:r>
      <w:r>
        <w:rPr>
          <w:rtl w:val="true"/>
        </w:rPr>
        <w:t xml:space="preserve">) </w:t>
      </w:r>
      <w:r>
        <w:rPr>
          <w:rtl w:val="true"/>
        </w:rPr>
        <w:t xml:space="preserve">بطلان الجمعه </w:t>
      </w:r>
      <w:r>
        <w:rPr>
          <w:rtl w:val="true"/>
        </w:rPr>
        <w:t>(</w:t>
      </w:r>
      <w:r>
        <w:rPr>
          <w:rtl w:val="true"/>
        </w:rPr>
        <w:t>والثانى</w:t>
      </w:r>
      <w:r>
        <w:rPr>
          <w:rtl w:val="true"/>
        </w:rPr>
        <w:t xml:space="preserve">) </w:t>
      </w:r>
      <w:r>
        <w:rPr>
          <w:rtl w:val="true"/>
        </w:rPr>
        <w:t xml:space="preserve">ان بقي معه اثنان لم تبطل </w:t>
      </w:r>
      <w:r>
        <w:rPr>
          <w:rtl w:val="true"/>
        </w:rPr>
        <w:t>(</w:t>
      </w:r>
      <w:r>
        <w:rPr>
          <w:rtl w:val="true"/>
        </w:rPr>
        <w:t>والثالث</w:t>
      </w:r>
      <w:r>
        <w:rPr>
          <w:rtl w:val="true"/>
        </w:rPr>
        <w:t xml:space="preserve">) </w:t>
      </w:r>
      <w:r>
        <w:rPr>
          <w:rtl w:val="true"/>
        </w:rPr>
        <w:t xml:space="preserve">ان بقي معه واحد لم تبطل وهذه الثلاثة منصوصة الا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منها مذكور أن في الجديد </w:t>
      </w:r>
      <w:r>
        <w:rPr>
          <w:rtl w:val="true"/>
        </w:rPr>
        <w:t>(</w:t>
      </w:r>
      <w:r>
        <w:rPr>
          <w:rtl w:val="true"/>
        </w:rPr>
        <w:t>والثالث</w:t>
      </w:r>
      <w:r>
        <w:rPr>
          <w:rtl w:val="true"/>
        </w:rPr>
        <w:t xml:space="preserve">) </w:t>
      </w:r>
      <w:r>
        <w:rPr>
          <w:rtl w:val="true"/>
        </w:rPr>
        <w:t xml:space="preserve">في القديم </w:t>
      </w:r>
      <w:r>
        <w:rPr>
          <w:rtl w:val="true"/>
        </w:rPr>
        <w:t>(</w:t>
      </w:r>
      <w:r>
        <w:rPr>
          <w:rtl w:val="true"/>
        </w:rPr>
        <w:t>والرابع</w:t>
      </w:r>
      <w:r>
        <w:rPr>
          <w:rtl w:val="true"/>
        </w:rPr>
        <w:t xml:space="preserve">) </w:t>
      </w:r>
      <w:r>
        <w:rPr>
          <w:rtl w:val="true"/>
        </w:rPr>
        <w:t xml:space="preserve">انها لا تبطل وأن بقى وحده </w:t>
      </w:r>
      <w:r>
        <w:rPr>
          <w:rtl w:val="true"/>
        </w:rPr>
        <w:t>(</w:t>
      </w:r>
      <w:r>
        <w:rPr>
          <w:rtl w:val="true"/>
        </w:rPr>
        <w:t>والخامس</w:t>
      </w:r>
      <w:r>
        <w:rPr>
          <w:rtl w:val="true"/>
        </w:rPr>
        <w:t xml:space="preserve">) </w:t>
      </w:r>
      <w:r>
        <w:rPr>
          <w:rtl w:val="true"/>
        </w:rPr>
        <w:t xml:space="preserve">الفرق بين أن يكون الانفضاض بعد ركعة أو قبلها وقد ذكر في الكتاب كلها سوى الرابع منها وقوله بطل على قول معلم بالحاء والميم والزاى لما حكيناه وقوله علي قول ثان لا تبطل بالالف وكذا قوله وعلي قول ثالث لا تبطل </w:t>
      </w:r>
      <w:r>
        <w:rPr>
          <w:rtl w:val="true"/>
        </w:rPr>
        <w:t>(</w:t>
      </w:r>
      <w:r>
        <w:rPr>
          <w:rtl w:val="true"/>
        </w:rPr>
        <w:t>وقوله</w:t>
      </w:r>
      <w:r>
        <w:rPr>
          <w:rtl w:val="true"/>
        </w:rPr>
        <w:t xml:space="preserve">) </w:t>
      </w:r>
      <w:r>
        <w:rPr>
          <w:rtl w:val="true"/>
        </w:rPr>
        <w:t xml:space="preserve">مهما توفر العدد في لحظة غير مجرى علي اطلاقه فانه لا يجوز أن يكون التى توفر فيها العدد بعد الركوع الاول والضبط فيما قبله ما بيناه </w:t>
      </w:r>
      <w:r>
        <w:rPr>
          <w:rtl w:val="true"/>
        </w:rPr>
        <w:t>(</w:t>
      </w:r>
      <w:r>
        <w:rPr>
          <w:rtl w:val="true"/>
        </w:rPr>
        <w:t>وقوله</w:t>
      </w:r>
      <w:r>
        <w:rPr>
          <w:rtl w:val="true"/>
        </w:rPr>
        <w:t xml:space="preserve">) </w:t>
      </w:r>
      <w:r>
        <w:rPr>
          <w:rtl w:val="true"/>
        </w:rPr>
        <w:t xml:space="preserve">إذا بقي مع الامام واحد على رأى واثنان على رأى يجوز ان يعلم بالواو اشارة إلى القول الرابع والذى ذكره ج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علي قولنا ان الجماعة لا يشترط دوامها واراد بالرأيين القولين اللذين ذكرناهما ويجوز ان يعلم قوله وعلى قول ثالث بالواو اشارة الي الطريقة الممتنعة من اثباته قولا </w:t>
      </w:r>
      <w:r>
        <w:rPr>
          <w:rtl w:val="true"/>
        </w:rPr>
        <w:t xml:space="preserve">* </w:t>
      </w:r>
      <w:r>
        <w:rPr>
          <w:rtl w:val="true"/>
        </w:rPr>
        <w:t xml:space="preserve">قال </w:t>
      </w:r>
      <w:r>
        <w:rPr>
          <w:rtl w:val="true"/>
        </w:rPr>
        <w:t>(</w:t>
      </w:r>
      <w:r>
        <w:rPr>
          <w:rtl w:val="true"/>
        </w:rPr>
        <w:t xml:space="preserve">الخامسة الجماعة فلا يصح الانفراد بالجمعة ولا يشترط </w:t>
      </w:r>
      <w:r>
        <w:rPr>
          <w:rtl w:val="true"/>
        </w:rPr>
        <w:t>(</w:t>
      </w:r>
      <w:r>
        <w:rPr>
          <w:rtl w:val="true"/>
        </w:rPr>
        <w:t>ح</w:t>
      </w:r>
      <w:r>
        <w:rPr>
          <w:rtl w:val="true"/>
        </w:rPr>
        <w:t xml:space="preserve">) </w:t>
      </w:r>
      <w:r>
        <w:rPr>
          <w:rtl w:val="true"/>
        </w:rPr>
        <w:t xml:space="preserve">حضور السلطان في جماعتها ولا اذنه </w:t>
      </w:r>
      <w:r>
        <w:rPr>
          <w:rtl w:val="true"/>
        </w:rPr>
        <w:t>(</w:t>
      </w:r>
      <w:r>
        <w:rPr>
          <w:rtl w:val="true"/>
        </w:rPr>
        <w:t>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ليس لقائل ان يقول إذا شرطنا العدد فقد شرطنا الجماعة فلا حاجة الي افراد الجماعة وعدها شرطا برأسه وذلك لان العدد والجماعة امران ينفك كل واحد منهما عن الآخر اما الجماعة دون العدد فظاهر إذ ليست الجماعة الا الارتباط الحاصل بين صلاتي الامام والمأموم وذلك مما لا يستدعي العدد واما بالعكس فلان المراد من العدد حضور اربعين بصفة الكمال وأنه يوجد من غير جماعة ثم القول في شرائط الجماعة كما سبق في غير الجمعة ولا يشترط حضور السلطان ولا اذنه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خلافا لابي حنيفة حيث قال لا تصح الا خلف الامام أو مأذونه وبه قال أحمد وفى رواية والاصح عنه مثل مذهبنا </w:t>
      </w:r>
      <w:r>
        <w:rPr>
          <w:rtl w:val="true"/>
        </w:rPr>
        <w:t xml:space="preserve">* </w:t>
      </w:r>
      <w:r>
        <w:rPr>
          <w:rtl w:val="true"/>
        </w:rPr>
        <w:t xml:space="preserve">لنا </w:t>
      </w:r>
      <w:r>
        <w:rPr>
          <w:rtl w:val="true"/>
        </w:rPr>
        <w:t xml:space="preserve">" </w:t>
      </w:r>
      <w:r>
        <w:rPr>
          <w:rtl w:val="true"/>
        </w:rPr>
        <w:t xml:space="preserve">أن عليا اقام الجمعة وعثمان رضى الله عنهما محصور </w:t>
      </w:r>
      <w:r>
        <w:rPr>
          <w:rtl w:val="true"/>
        </w:rPr>
        <w:t>" (</w:t>
      </w:r>
      <w:r>
        <w:rPr/>
        <w:t>1</w:t>
      </w:r>
      <w:r>
        <w:rPr>
          <w:rtl w:val="true"/>
        </w:rPr>
        <w:t xml:space="preserve">) </w:t>
      </w:r>
      <w:r>
        <w:rPr>
          <w:rtl w:val="true"/>
        </w:rPr>
        <w:t xml:space="preserve">ونقيس على سائر العبادات و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أن يعلم قوله في الكتاب ولا يشترط مع الحاء والالف بالواو لان صاحب البيان حكى عن بعض أصحابنا أن للشافعي قولا في القديم مثل مذهب ابى حنيف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فيه ثلاث مسائل </w:t>
      </w:r>
      <w:r>
        <w:rPr>
          <w:rtl w:val="true"/>
        </w:rPr>
        <w:t>(</w:t>
      </w:r>
      <w:r>
        <w:rPr>
          <w:rtl w:val="true"/>
        </w:rPr>
        <w:t>الاولى</w:t>
      </w:r>
      <w:r>
        <w:rPr>
          <w:rtl w:val="true"/>
        </w:rPr>
        <w:t xml:space="preserve">) </w:t>
      </w:r>
      <w:r>
        <w:rPr>
          <w:rtl w:val="true"/>
        </w:rPr>
        <w:t>إذا كان الامام عبدا أو مسافرا صح لانهما في جمعة مفروضه وقيل لا يصح إذا عددناه من الاربعين وإن كان متنفلا أو صبيا فقولان مرتبان وأن كان قائما الي الي الركعة الثالثه سهوا فهو كالمحدث في حق من اقتدي به جاهلا ولو لم يدرك مع المحدث الا ركوع الثانية ففى اداركه 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 xml:space="preserve">ذكر ثلاث مسائل تتشعب عن شرط الجماعة </w:t>
      </w:r>
      <w:r>
        <w:rPr>
          <w:rtl w:val="true"/>
        </w:rPr>
        <w:t>(</w:t>
      </w:r>
      <w:r>
        <w:rPr>
          <w:rtl w:val="true"/>
        </w:rPr>
        <w:t>الاولى</w:t>
      </w:r>
      <w:r>
        <w:rPr>
          <w:rtl w:val="true"/>
        </w:rPr>
        <w:t xml:space="preserve">) </w:t>
      </w:r>
      <w:r>
        <w:rPr>
          <w:rtl w:val="true"/>
        </w:rPr>
        <w:t xml:space="preserve">في احوال الامام وفيها صور </w:t>
      </w:r>
      <w:r>
        <w:rPr>
          <w:rtl w:val="true"/>
        </w:rPr>
        <w:t>(</w:t>
      </w:r>
      <w:r>
        <w:rPr>
          <w:rtl w:val="true"/>
        </w:rPr>
        <w:t>احدها</w:t>
      </w:r>
      <w:r>
        <w:rPr>
          <w:rtl w:val="true"/>
        </w:rPr>
        <w:t xml:space="preserve">) </w:t>
      </w:r>
      <w:r>
        <w:rPr>
          <w:rtl w:val="true"/>
        </w:rPr>
        <w:t xml:space="preserve">لو كان امام الجمعة عبدا أو مسافرا نظر إن كان القوم معه اربعين فلا جمعة لما ذكرنا أنه يشترط كون الاربعين بصفات الكمال وأن كانوا اربعين دونه وهو المقصود من لفظ الكتاب فقد قال في التهذيب تصح الجمعة ولم يذكر غير ذلك وقال في النهاية تبنى علي أن الامام معدود من الاربعين ام لا فان قلنا لا فلا باس وأن قلنا نعم فوجهان </w:t>
      </w:r>
      <w:r>
        <w:rPr>
          <w:rtl w:val="true"/>
        </w:rPr>
        <w:t>(</w:t>
      </w:r>
      <w:r>
        <w:rPr>
          <w:rtl w:val="true"/>
        </w:rPr>
        <w:t>احدهما</w:t>
      </w:r>
      <w:r>
        <w:rPr>
          <w:rtl w:val="true"/>
        </w:rPr>
        <w:t xml:space="preserve">) </w:t>
      </w:r>
      <w:r>
        <w:rPr>
          <w:rtl w:val="true"/>
        </w:rPr>
        <w:t xml:space="preserve">لا تصح الجمعة لانه إذا عد من العدد المعتبر فيجب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 xml:space="preserve">علي صفات الكمال كغيره أو هو اولي بذلك </w:t>
      </w:r>
      <w:r>
        <w:rPr>
          <w:rtl w:val="true"/>
        </w:rPr>
        <w:t>(</w:t>
      </w:r>
      <w:r>
        <w:rPr>
          <w:rtl w:val="true"/>
        </w:rPr>
        <w:t>واظهرهما</w:t>
      </w:r>
      <w:r>
        <w:rPr>
          <w:rtl w:val="true"/>
        </w:rPr>
        <w:t xml:space="preserve">) </w:t>
      </w:r>
      <w:r>
        <w:rPr>
          <w:rtl w:val="true"/>
        </w:rPr>
        <w:t xml:space="preserve">لصحة لان العدد قد تم بصفة الكمال وجمعة العبد والمسافر صحيحة وأن لم تلزمهما وقد اشار في الكتاب إلى هذا البناء حيث قال وقيل لا تصح إذا عددناه من الاربعين جعل هذا الوجه مفرعا على عده من الاربعين بعدما حكم بالصحة علي الاطلاق واعلم أنه لو كان ذلك الخلاف في أن الامام هل هو واحد من العدد المشروط ام لا لكان هذا البناء واضحا ولكن ذلك الخلاف في أنه هل يشترط أن يكون زائدا على الاربعين ام يكتفى باربعين احدهم الامام ولا يلزم من الاكتفاء بأربعين احدهم الامام أن يكون الامام واحدا من العدد المشروط إذا زادوا علي الاربعين وقوله صح معلم بالميم لانه روى عن مالك انها لا تصح خلف العبد وبالالف لان عند احمد لا تصح خلف المسافر ولا خلف العبد علي قوله لا تجب الجمعة على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 xml:space="preserve">وعنه اختلاف رواية فيه سيأتي </w:t>
      </w:r>
      <w:r>
        <w:rPr>
          <w:rtl w:val="true"/>
        </w:rPr>
        <w:t>(</w:t>
      </w:r>
      <w:r>
        <w:rPr>
          <w:rtl w:val="true"/>
        </w:rPr>
        <w:t>وقوله</w:t>
      </w:r>
      <w:r>
        <w:rPr>
          <w:rtl w:val="true"/>
        </w:rPr>
        <w:t xml:space="preserve">) </w:t>
      </w:r>
      <w:r>
        <w:rPr>
          <w:rtl w:val="true"/>
        </w:rPr>
        <w:t xml:space="preserve">لانهما في جمعة مفروضة معناه انهما إذا صليا الجمعة صحت منهما واجزأت عن فريضة الوقت بخلاف الصور بعد هذه وفيه اشارة إلى شئ وهو ان الكلام إذا لم يصل المسافر والعبد الظهر قبل أن أما في الجمعة فأما إذا صليا الظهر ثم أما فالاقتداء بهما كالاقتداء بالمتنفل وسنذكره </w:t>
      </w:r>
      <w:r>
        <w:rPr>
          <w:rtl w:val="true"/>
        </w:rPr>
        <w:t>(</w:t>
      </w:r>
      <w:r>
        <w:rPr>
          <w:rtl w:val="true"/>
        </w:rPr>
        <w:t>الثانية</w:t>
      </w:r>
      <w:r>
        <w:rPr>
          <w:rtl w:val="true"/>
        </w:rPr>
        <w:t xml:space="preserve">) </w:t>
      </w:r>
      <w:r>
        <w:rPr>
          <w:rtl w:val="true"/>
        </w:rPr>
        <w:t xml:space="preserve">لو كان امام الجمعة صبيان فهل تصح جمعة القوم فيه قولان </w:t>
      </w:r>
      <w:r>
        <w:rPr>
          <w:rtl w:val="true"/>
        </w:rPr>
        <w:t>(</w:t>
      </w:r>
      <w:r>
        <w:rPr>
          <w:rtl w:val="true"/>
        </w:rPr>
        <w:t>احدهما</w:t>
      </w:r>
      <w:r>
        <w:rPr>
          <w:rtl w:val="true"/>
        </w:rPr>
        <w:t xml:space="preserve">) </w:t>
      </w:r>
      <w:r>
        <w:rPr>
          <w:rtl w:val="true"/>
        </w:rPr>
        <w:t xml:space="preserve">نعم قاله في الاملاء ووجهه أنه يجوز الاقتداء به في سائر الفرائض فكذلك في الجمعة كالبالغ </w:t>
      </w:r>
      <w:r>
        <w:rPr>
          <w:rtl w:val="true"/>
        </w:rPr>
        <w:t>(</w:t>
      </w:r>
      <w:r>
        <w:rPr>
          <w:rtl w:val="true"/>
        </w:rPr>
        <w:t>والثاني</w:t>
      </w:r>
      <w:r>
        <w:rPr>
          <w:rtl w:val="true"/>
        </w:rPr>
        <w:t xml:space="preserve">) </w:t>
      </w:r>
      <w:r>
        <w:rPr>
          <w:rtl w:val="true"/>
        </w:rPr>
        <w:t xml:space="preserve">لا قاله في الام لانه ليس علي صفة الكمال والامام اولى باعتبار صفة الكمال من غيره ولانه لا جمعة عليه وإذا فعلها لا يسقط بها الفرض عن نفسه إذ لا فرض عليه بخلاف العبد والمسافر فانهما يسقطان بهما فرض الظهر وهذا القول يوافق مذهب ابى حنيفة ومالك واحمد رحمهم الله لانهم منعوا امامته في سائر الفرائض ففى الجمعة اولي ولو كان الامام متنفلا فهو على هذين القولين وجه المنع انه لا بد في العدد المشروط من ان يكونوا مصلين فرض الجمعة فكذلك الامام ويجوز ان يرتب المتنفل علي الصبى فيقال ان جاز الاقتداء بالصبى فبالمتنفل اولى والا فقولان والفرق انه من اهل فرض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 xml:space="preserve">ولا نقص فيه وما الاظهر من الخلاف في المسألتين رجح الشيخ أبو حامد وابو القاسم الكرخي وطائفة قول المنع والحناطي والقاضي الروياني قول الجواز وهو قضية كلام الاكثرين واطبقوا علي ان الجواز في المتنفل اظهر منه في الصبي وقالوا هو المنصوص للشافعي رضى الله عنه في صلاة الخوف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 xml:space="preserve">لو صلي الامام الظهر في شدة الخوف ثم انكشف الخوف والوقت باق وقد بقي له اربعون لم يصلوا الظهر جاز له ان يصلي بهم الجمعة ثم قال الامام موضع الخلاف في المسألتين ما إذا تم العدد بصفة الكمال دون الامام فاما إذا تم بالصبي أو المتنفل فلا جمعة ولو صلوا الجمعة خلف من يصلي صبحا أو عصرا ففيه قولان كما لو صلي خلف متنفل وقيل يجوز لان الامام يصلى الفرض ولو صلوها خلف مسافر يقصر الظهر يجوز أن قلنا الجمعة ظهر مقصورة وأن قلنا صلاة علي حيالها فهو كما لو صلى خلف من يصلي الصبح ذكر المسألتين صاحب التهذيب </w:t>
      </w:r>
      <w:r>
        <w:rPr>
          <w:rtl w:val="true"/>
        </w:rPr>
        <w:t>(</w:t>
      </w:r>
      <w:r>
        <w:rPr>
          <w:rtl w:val="true"/>
        </w:rPr>
        <w:t>الصورة الثالثة</w:t>
      </w:r>
      <w:r>
        <w:rPr>
          <w:rtl w:val="true"/>
        </w:rPr>
        <w:t xml:space="preserve">) </w:t>
      </w:r>
      <w:r>
        <w:rPr>
          <w:rtl w:val="true"/>
        </w:rPr>
        <w:t xml:space="preserve">لو بان أن امام الجمعة كان جنبا أو محدثا فان لم يتم العدد دونه فلا جمعة لهم وأن تم ففيه قولان </w:t>
      </w:r>
      <w:r>
        <w:rPr>
          <w:rtl w:val="true"/>
        </w:rPr>
        <w:t>(</w:t>
      </w:r>
      <w:r>
        <w:rPr>
          <w:rtl w:val="true"/>
        </w:rPr>
        <w:t>احدهما</w:t>
      </w:r>
      <w:r>
        <w:rPr>
          <w:rtl w:val="true"/>
        </w:rPr>
        <w:t xml:space="preserve">) </w:t>
      </w:r>
      <w:r>
        <w:rPr>
          <w:rtl w:val="true"/>
        </w:rPr>
        <w:t xml:space="preserve">أنه لا يقدح في صحة جمعة القوم كما في سائر الصلوات </w:t>
      </w:r>
      <w:r>
        <w:rPr>
          <w:rtl w:val="true"/>
        </w:rPr>
        <w:t>(</w:t>
      </w:r>
      <w:r>
        <w:rPr>
          <w:rtl w:val="true"/>
        </w:rPr>
        <w:t>والثانى</w:t>
      </w:r>
      <w:r>
        <w:rPr>
          <w:rtl w:val="true"/>
        </w:rPr>
        <w:t xml:space="preserve">) </w:t>
      </w:r>
      <w:r>
        <w:rPr>
          <w:rtl w:val="true"/>
        </w:rPr>
        <w:t xml:space="preserve">يقدح لان الجماعة شرط في الجمعة والجماعة ترتبط بالامام والمأمو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 xml:space="preserve">فإذا بان أن الامام لم يكن مصليا بان انه لا جماعة وأن احد شروط الجمعة قد فات ويخالف سائر الصلوات لان الجماعة غير مشروطة فيها وغايته انه صلى منفردا ولا شك أن هذا القول اظهر منه في الاقتداء بالصبي والمتنفل ولذلك قال في الكتاب هما مرتبان على القولين ثم وهو أصح من مقابله عند الشيخين ابي علي وابى محمد وتابعهما صاحب التهذيب وجماعة وذهب العراقيون واكثر اصحابنا الي ترجيح القول الاول ونقلوه عن نصه في الام واضافوا حكاية الخلاف إلى ابن الق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 xml:space="preserve">واستبعدوه واعترضوا على توجيه قول المنع بانا لا نسلم أن حدث الامام يمنع صحة الجماعة وثبوت حكمها في حق المأموم الجاهل بحاله وقالو انه لا يمنع نيل فضيلة الجماعة في سائر الصلوات ولا غيره من أحكام الجماعة وعلي هذا قال في البيان لو صلى الجمعة باربعين فبان أن القوم محدثون صحت صلاة الامام دونهم بخلاف ما لو بانوا عبيدا أو نساءا فان ذلك مما يسهل الاطلاع عليه وقياس من يذهب إلى 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 xml:space="preserve">أنه لا تصح جمعة الامام لبطلان الجماعة </w:t>
      </w:r>
      <w:r>
        <w:rPr>
          <w:rtl w:val="true"/>
        </w:rPr>
        <w:t>(</w:t>
      </w:r>
      <w:r>
        <w:rPr>
          <w:rtl w:val="true"/>
        </w:rPr>
        <w:t>الصورة الرابعة</w:t>
      </w:r>
      <w:r>
        <w:rPr>
          <w:rtl w:val="true"/>
        </w:rPr>
        <w:t xml:space="preserve">) </w:t>
      </w:r>
      <w:r>
        <w:rPr>
          <w:rtl w:val="true"/>
        </w:rPr>
        <w:t xml:space="preserve">لو قام امام الجمعة إلى ركعة ثالثة سهوا فاقتدى به إنسان فيها فهذه المسألة من فروع ابن الحداد وشرحها الائمة فقالوا اولا لو فرض ذلك في سائر الفرائض فقام الي ركعة زائدة واقتدى به انسان فيها وادرك جميع الركعة ففيه وجهان </w:t>
      </w:r>
      <w:r>
        <w:rPr>
          <w:rtl w:val="true"/>
        </w:rPr>
        <w:t>(</w:t>
      </w:r>
      <w:r>
        <w:rPr>
          <w:rtl w:val="true"/>
        </w:rPr>
        <w:t>احدها</w:t>
      </w:r>
      <w:r>
        <w:rPr>
          <w:rtl w:val="true"/>
        </w:rPr>
        <w:t xml:space="preserve">) </w:t>
      </w:r>
      <w:r>
        <w:rPr>
          <w:rtl w:val="true"/>
        </w:rPr>
        <w:t xml:space="preserve">انها لا تحسب له لانها غير محسوبة للامام والزيادة يمكن الاطلاع عليها بالمشاهدة واخبار الغي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 xml:space="preserve">يجزئه كما لو اقتدى بالمرأة والكافر </w:t>
      </w:r>
      <w:r>
        <w:rPr>
          <w:rtl w:val="true"/>
        </w:rPr>
        <w:t>(</w:t>
      </w:r>
      <w:r>
        <w:rPr>
          <w:rtl w:val="true"/>
        </w:rPr>
        <w:t>واصحهما</w:t>
      </w:r>
      <w:r>
        <w:rPr>
          <w:rtl w:val="true"/>
        </w:rPr>
        <w:t xml:space="preserve">) </w:t>
      </w:r>
      <w:r>
        <w:rPr>
          <w:rtl w:val="true"/>
        </w:rPr>
        <w:t xml:space="preserve">انها تحسب له فإذا سلم الامام يتدارك باقي الصلاة كما لو صلي خلف جنب يجزئه وأن لم تكن تلك الصلاة محسوبة للامام بخلاف الكافر والمرأة فانه ليس لهما اهلية امامته بحال ولهذا لا يصح الاقتداء بهما اصلا وههنا يصح الاقتداء بهذا الساهي والكلام في انه هل يصير مدركا للركعة ام لا هكذا ذكره الشيخ أبو على رضي الله عنه واما في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 xml:space="preserve">فان قلنا إنه في غير الجمعة لا يدرك به الركعة فكذلك ههنا ولا تحسب بدلا عن الظهر ولا عن الجمعة وإن قلنا يدرك فهل تكون هذه الركعة محسوبة عن الجمعة حتى يضيف إليها اخرى بعد سلام الامام أو تكون محسوبة عن الظهر فيه وجهان بناهما الائمة على القولين فيما لو بان كون الامام محدثا لان تلك الركعة غير محسوبة من صلاته كركعات المحدث ولهذا قال في الكتاب فهو كالمحدث في حق من اقتدى به جاهلا واختار ابن الحداد انها لا تحسب عن الجمعة واعرف ههنا امورا </w:t>
      </w:r>
      <w:r>
        <w:rPr>
          <w:rtl w:val="true"/>
        </w:rPr>
        <w:t>(</w:t>
      </w:r>
      <w:r>
        <w:rPr>
          <w:rtl w:val="true"/>
        </w:rPr>
        <w:t>اولها</w:t>
      </w:r>
      <w:r>
        <w:rPr>
          <w:rtl w:val="true"/>
        </w:rPr>
        <w:t xml:space="preserve">) </w:t>
      </w:r>
      <w:r>
        <w:rPr>
          <w:rtl w:val="true"/>
        </w:rPr>
        <w:t xml:space="preserve">انما قال جاهلا لانه لو كان عالما بان الامام قائم الي الثالثة ساهيا ومع ذلك اقت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 xml:space="preserve">به لم تنعقد صلاته بحال كما لو اقتدى بالجنب عالما بحاله </w:t>
      </w:r>
      <w:r>
        <w:rPr>
          <w:rtl w:val="true"/>
        </w:rPr>
        <w:t>(</w:t>
      </w:r>
      <w:r>
        <w:rPr>
          <w:rtl w:val="true"/>
        </w:rPr>
        <w:t>وثانيها</w:t>
      </w:r>
      <w:r>
        <w:rPr>
          <w:rtl w:val="true"/>
        </w:rPr>
        <w:t xml:space="preserve">) </w:t>
      </w:r>
      <w:r>
        <w:rPr>
          <w:rtl w:val="true"/>
        </w:rPr>
        <w:t xml:space="preserve">لم يذكروا في المحدث أن صلاة المقتدى منعقدة وأن المأتي به يحسب عن الظهر حتي لو تبين له الحال قبل سلام الامام أو بعده علي القرب يتمها ظهرا إذا جوزنا بناء الظهر علي الجمعة وقضية التسوية بين الفصلين الانعقاد والاحتساب عن الظهر في المحدث ايضا </w:t>
      </w:r>
      <w:r>
        <w:rPr>
          <w:rtl w:val="true"/>
        </w:rPr>
        <w:t>(</w:t>
      </w:r>
      <w:r>
        <w:rPr>
          <w:rtl w:val="true"/>
        </w:rPr>
        <w:t>وثالثها</w:t>
      </w:r>
      <w:r>
        <w:rPr>
          <w:rtl w:val="true"/>
        </w:rPr>
        <w:t xml:space="preserve">) </w:t>
      </w:r>
      <w:r>
        <w:rPr>
          <w:rtl w:val="true"/>
        </w:rPr>
        <w:t xml:space="preserve">من قال في مسألة المحدث الاصح من القولين ان الجمعة غير صحيحة قال بمثله ههنا والذين قالوا الاصح صحتها منهم من لم يورد هذه المسألة ومن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 xml:space="preserve">اوردها ونقل الجواب ابن الحداد من غير نزاع فيه فيجوز أن يقدر المساعدة علي ترجيح المنع ههنا ويفرق بان الحدث لا يمكن الاطلاع عليه بحال بخلاف الزيادة علي ما سبق ويمكن أن يعارض هذا بان المحدث لا صلاة له اصلا وهذا الساهي في الصلاة لكن ندرت منه زيادة هو معذور فيها وكان اولى بان يصح الاقتداء به والله اعلم </w:t>
      </w:r>
      <w:r>
        <w:rPr>
          <w:rtl w:val="true"/>
        </w:rPr>
        <w:t>(</w:t>
      </w:r>
      <w:r>
        <w:rPr>
          <w:rtl w:val="true"/>
        </w:rPr>
        <w:t>الخامسة</w:t>
      </w:r>
      <w:r>
        <w:rPr>
          <w:rtl w:val="true"/>
        </w:rPr>
        <w:t xml:space="preserve">) </w:t>
      </w:r>
      <w:r>
        <w:rPr>
          <w:rtl w:val="true"/>
        </w:rPr>
        <w:t xml:space="preserve">قال حجة الاسلام قدس الله روحه ولو لم يدرك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 xml:space="preserve">المحدث الا ركوع الثانية ففي ادراكه وجهان وهذا الفرع يتعلق باصلين </w:t>
      </w:r>
      <w:r>
        <w:rPr>
          <w:rtl w:val="true"/>
        </w:rPr>
        <w:t>(</w:t>
      </w:r>
      <w:r>
        <w:rPr>
          <w:rtl w:val="true"/>
        </w:rPr>
        <w:t>اولهما</w:t>
      </w:r>
      <w:r>
        <w:rPr>
          <w:rtl w:val="true"/>
        </w:rPr>
        <w:t xml:space="preserve">) </w:t>
      </w:r>
      <w:r>
        <w:rPr>
          <w:rtl w:val="true"/>
        </w:rPr>
        <w:t xml:space="preserve">ان المسبوق في صلاة الجمعة إن ادرك الامام في ركوع الركعة الثانية كان مدركا للجمعة فإذا سلم الامام قام إلى ركعة أخرى وان ادركه بعد ركوع الثانية لم يكن مدركا للجمعة ويقوم بعد سلام الامام إلى اربع خلافا لابي حنيفة حيث قال يكون مدركا للجمعة وأن ادركه في التشهد في سجدتي السهو بعد السلام لنا ما روى عن ابي هريرة رضى الله عنه أنه صلى الله عليه وسلم قال </w:t>
      </w:r>
      <w:r>
        <w:rPr>
          <w:rtl w:val="true"/>
        </w:rPr>
        <w:t xml:space="preserve">" </w:t>
      </w:r>
      <w:r>
        <w:rPr>
          <w:rtl w:val="true"/>
        </w:rPr>
        <w:t xml:space="preserve">من ادرك 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 xml:space="preserve">من الجمعة فقد ادركها ومن ادرك دون الركعة صلاها ظهرا اربعا </w:t>
      </w:r>
      <w:r>
        <w:rPr>
          <w:rtl w:val="true"/>
        </w:rPr>
        <w:t>" (</w:t>
      </w:r>
      <w:r>
        <w:rPr/>
        <w:t>1</w:t>
      </w:r>
      <w:r>
        <w:rPr>
          <w:rtl w:val="true"/>
        </w:rPr>
        <w:t xml:space="preserve">) </w:t>
      </w:r>
      <w:r>
        <w:rPr>
          <w:rtl w:val="true"/>
        </w:rPr>
        <w:t xml:space="preserve">وإذا لحق بعد الركوع فما الذى ينوى فيه وجهان ذكرهما صاحب البيان وغيره </w:t>
      </w:r>
      <w:r>
        <w:rPr>
          <w:rtl w:val="true"/>
        </w:rPr>
        <w:t>(</w:t>
      </w:r>
      <w:r>
        <w:rPr>
          <w:rtl w:val="true"/>
        </w:rPr>
        <w:t>أحدهما</w:t>
      </w:r>
      <w:r>
        <w:rPr>
          <w:rtl w:val="true"/>
        </w:rPr>
        <w:t xml:space="preserve">) </w:t>
      </w:r>
      <w:r>
        <w:rPr>
          <w:rtl w:val="true"/>
        </w:rPr>
        <w:t xml:space="preserve">ينوى الظهر لانها التى يؤديها </w:t>
      </w:r>
      <w:r>
        <w:rPr>
          <w:rtl w:val="true"/>
        </w:rPr>
        <w:t>(</w:t>
      </w:r>
      <w:r>
        <w:rPr>
          <w:rtl w:val="true"/>
        </w:rPr>
        <w:t>واظهرهما</w:t>
      </w:r>
      <w:r>
        <w:rPr>
          <w:rtl w:val="true"/>
        </w:rPr>
        <w:t xml:space="preserve">) </w:t>
      </w:r>
      <w:r>
        <w:rPr>
          <w:rtl w:val="true"/>
        </w:rPr>
        <w:t xml:space="preserve">ينوى الجمعة موافقة للامام وهذا هو الذى ذكره القاضي الروياني ولو صلى مع الامام ركعة ثم قام وصلي اخرى وتذكر في التشهد انه نسي سجدة من احدى الركعتين نظر ان تركها من الثانية فهو مدرك للجمعة فيسجد سجدة ويعيد التشهد ويسجد للسهو ويسلم وإن تركها من الاولى أو شك لم يكن مدركا للجمعة وحصلت له ركعة من الظهر ولو أدركه في الثانية وشك في أنه سجد معه سجدة أو سجدتين فان لم يسلم الامام بعد سجد اخرى وكان مدركا للجمعة وإن سلم الامام سجد اخرى ولم يكن مدركا للركعة وذلك في ركعة محسوبة للامام اما إذا لم تكن محسوبة كما لو ادرك الركوع مع الامام المحدث أو ادرك الامام الساهي بركعة زائدة في ركوعها وقلنا إنه لو أدرك كلها لكانت محسوبة له ففيه وجهان </w:t>
      </w:r>
      <w:r>
        <w:rPr>
          <w:rtl w:val="true"/>
        </w:rPr>
        <w:t>(</w:t>
      </w:r>
      <w:r>
        <w:rPr>
          <w:rtl w:val="true"/>
        </w:rPr>
        <w:t>أحدهما</w:t>
      </w:r>
      <w:r>
        <w:rPr>
          <w:rtl w:val="true"/>
        </w:rPr>
        <w:t xml:space="preserve">) </w:t>
      </w:r>
      <w:r>
        <w:rPr>
          <w:rtl w:val="true"/>
        </w:rPr>
        <w:t xml:space="preserve">أنه يكون مدركا للركعة لانه لو ادرك كل الركعة لكانت محسوبة له فكذلك إذا ادرك ركوعها كالركعة المحسوبة للامام </w:t>
      </w:r>
      <w:r>
        <w:rPr>
          <w:rtl w:val="true"/>
        </w:rPr>
        <w:t>(</w:t>
      </w:r>
      <w:r>
        <w:rPr>
          <w:rtl w:val="true"/>
        </w:rPr>
        <w:t>واصحهما</w:t>
      </w:r>
      <w:r>
        <w:rPr>
          <w:rtl w:val="true"/>
        </w:rPr>
        <w:t xml:space="preserve">) </w:t>
      </w:r>
      <w:r>
        <w:rPr>
          <w:rtl w:val="true"/>
        </w:rPr>
        <w:t xml:space="preserve">أنه لا يكون مدركا لان الحكم بادراك ما قبل الركوع بادراك الركوع خلاف الحقيقة انما يصار إليه إذا كان الركوع محسوبا من صلاة الامام ليتحمل به فاما غير المحسوب لا يصلح للتحمل عن الغير ويخالف ما لو ادرك جميع الركعة فانه قد فعلها بنفسه فتصحح على وجه الانفراد إذ تعذر تصحيحها علي وجه الجماعة ولا يمكن التصحيح ههنا علي سبيل الانف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 xml:space="preserve">فان الركوع لا يبتدأ به قال الشيخ أبو علي والوجهان عندي مبنيان علي القولين في جواز الجمعة خلف الجنب والمحدث ووجه الشبه أن المقتدى في القولين في جميع الركعة في الجمعة كالمقتدى في الركوع في سائر الصلوات لانه بالاقتداء يسقط فرضا عن نفسه لو كان منفردا للزمه وهو رد الاربع إلى ركعتين كما أن المقتدى في الركوع يسقط فرضا عن نفسه وهو القيام والقراءة في تلك الركعة فان قلنا يصح الاقتداء بالمحدث لاسقاط فرض الانفراد في الجمعة فكذلك ههنا والا فلا إذا عرف ذلك فنقول لو لم يدرك في الجمعة مع الامام الا ركوع الثانية ثم بان أن الامام كان محدثا فان قلنا إنه لو ادرك جميع الركعة معه لم يكن مدركا ركعة من الجمعة فههنا أولي وإن قلنا ثم يكون مدركا ركعة من الجمعة فههنا وجهان إن قلنا ان مدرك الركوع مع الامام المحدث مدرك للركعة فكذلك ههنا والا فلا ثم قوله ولو لم يدرك مع المحدث الا ركوع الثانية يعنى لم يدرك شيئا قبله فاما ما بعد الركوع من اركان الركعة لا بد من ادراكها مع الامام أو قبل سلامه أن فرض زحام أو نسيان وتخلف لذلك </w:t>
      </w:r>
      <w:r>
        <w:rPr>
          <w:rtl w:val="true"/>
        </w:rPr>
        <w:t>(</w:t>
      </w:r>
      <w:r>
        <w:rPr>
          <w:rtl w:val="true"/>
        </w:rPr>
        <w:t>وقوله</w:t>
      </w:r>
      <w:r>
        <w:rPr>
          <w:rtl w:val="true"/>
        </w:rPr>
        <w:t xml:space="preserve">) </w:t>
      </w:r>
      <w:r>
        <w:rPr>
          <w:rtl w:val="true"/>
        </w:rPr>
        <w:t xml:space="preserve">ففي ادراكه وجهان أي في ادراكه الجمعة ولو حمل على الخلاف في ادراك الركعة لم يكن للتخصيص بركوع الثانية معني </w:t>
      </w:r>
      <w:r>
        <w:rPr>
          <w:rtl w:val="true"/>
        </w:rPr>
        <w:t xml:space="preserve">* </w:t>
      </w:r>
      <w:r>
        <w:rPr>
          <w:rtl w:val="true"/>
        </w:rPr>
        <w:t xml:space="preserve">قال </w:t>
      </w:r>
      <w:r>
        <w:rPr>
          <w:rtl w:val="true"/>
        </w:rPr>
        <w:t>(</w:t>
      </w:r>
      <w:r>
        <w:rPr>
          <w:rtl w:val="true"/>
        </w:rPr>
        <w:t xml:space="preserve">الثانية إذا احدث الامام سهوا أو عمدا فاستخلف من كان قد اقتدى وسمع الخطبة صح استخلافه في الجديد وأن لم يسمع الخطبة فوجهان ولا يشترط استئناف نية القدوة بل هو خليفة الاول وإن لم يستخلف الامام فتقديم القوم كاستخلافه </w:t>
      </w:r>
      <w:r>
        <w:rPr>
          <w:rtl w:val="true"/>
        </w:rPr>
        <w:t>(</w:t>
      </w:r>
      <w:r>
        <w:rPr>
          <w:rtl w:val="true"/>
        </w:rPr>
        <w:t>ح</w:t>
      </w:r>
      <w:r>
        <w:rPr>
          <w:rtl w:val="true"/>
        </w:rPr>
        <w:t xml:space="preserve">) </w:t>
      </w:r>
      <w:r>
        <w:rPr>
          <w:rtl w:val="true"/>
        </w:rPr>
        <w:t>بل هو أولي من استخلافه وذلك واجب في الركعة الاولي وإن كان في الثانية فلهم الانفراد بها كالمسبوق</w:t>
      </w:r>
      <w:r>
        <w:rPr>
          <w:rtl w:val="true"/>
        </w:rPr>
        <w:t xml:space="preserve">) * </w:t>
      </w:r>
      <w:r>
        <w:rPr>
          <w:rtl w:val="true"/>
        </w:rPr>
        <w:t xml:space="preserve">إذا خرج الامام عن الصلاة بحدث أو غيره وأراد أن يستخلف فذلك إما أن يكون في غير الجمعة أو فيها والمذكور في الكتاب هو القسم الثاني فنذكر الاول علي الاختصار ثم نعود الي شرح الثاني فنقول إذا احدث الامام في سائر الصلوات ففى جواز الاستخلاف قولان قال في القديم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 xml:space="preserve">ذلك </w:t>
      </w:r>
      <w:r>
        <w:rPr>
          <w:rtl w:val="true"/>
        </w:rPr>
        <w:t xml:space="preserve">" </w:t>
      </w:r>
      <w:r>
        <w:rPr>
          <w:rtl w:val="true"/>
        </w:rPr>
        <w:t xml:space="preserve">لان النبي صلي الله عليه وسلم احرم بالناس </w:t>
      </w:r>
      <w:r>
        <w:rPr>
          <w:rtl w:val="true"/>
        </w:rPr>
        <w:t>" (</w:t>
      </w:r>
      <w:r>
        <w:rPr/>
        <w:t>1</w:t>
      </w:r>
      <w:r>
        <w:rPr>
          <w:rtl w:val="true"/>
        </w:rPr>
        <w:t xml:space="preserve">) </w:t>
      </w:r>
      <w:r>
        <w:rPr>
          <w:rtl w:val="true"/>
        </w:rPr>
        <w:t xml:space="preserve">ثم ذكر أنه جنب فذهب واغتسل ولم يستخلف ولو كان الاستخلاف جائز الاشبه أن يستخلف ولانها صلاة واحدة فلا تجوز بامامين كما لو اقتدى بهما دفعة واحدة وقال في الجديد يجوز </w:t>
      </w:r>
      <w:r>
        <w:rPr>
          <w:rtl w:val="true"/>
        </w:rPr>
        <w:t xml:space="preserve">" </w:t>
      </w:r>
      <w:r>
        <w:rPr>
          <w:rtl w:val="true"/>
        </w:rPr>
        <w:t xml:space="preserve">وهو أصح الروايتين عن احمد وبه قال مالك وأبو حنيفة رحمهم الله لانها صلاة بامامين علي التعاقب </w:t>
      </w:r>
      <w:r>
        <w:rPr>
          <w:rtl w:val="true"/>
        </w:rPr>
        <w:t xml:space="preserve">" </w:t>
      </w:r>
      <w:r>
        <w:rPr>
          <w:rtl w:val="true"/>
        </w:rPr>
        <w:t xml:space="preserve">فيجوز كما أن ابا بكر رضي الله عنه كان يصلى بالناس فدخل النبي صلي الله عليه وسلم وجلس الي جنبه فاقتدى به أبو بكر والناس </w:t>
      </w:r>
      <w:r>
        <w:rPr>
          <w:rtl w:val="true"/>
        </w:rPr>
        <w:t>" (</w:t>
      </w:r>
      <w:r>
        <w:rPr/>
        <w:t>2</w:t>
      </w:r>
      <w:r>
        <w:rPr>
          <w:rtl w:val="true"/>
        </w:rPr>
        <w:t xml:space="preserve">) </w:t>
      </w:r>
      <w:r>
        <w:rPr>
          <w:rtl w:val="true"/>
        </w:rPr>
        <w:t xml:space="preserve">وفى النهاية أن من الاصحاب من قطع بجواز الاستخلاف في سائر الصلوات وخص القولين بالجمعة والمشهور طرد القولين </w:t>
      </w:r>
      <w:r>
        <w:rPr>
          <w:rtl w:val="true"/>
        </w:rPr>
        <w:t>(</w:t>
      </w:r>
      <w:r>
        <w:rPr>
          <w:rtl w:val="true"/>
        </w:rPr>
        <w:t>التفريع</w:t>
      </w:r>
      <w:r>
        <w:rPr>
          <w:rtl w:val="true"/>
        </w:rPr>
        <w:t xml:space="preserve">) </w:t>
      </w:r>
      <w:r>
        <w:rPr>
          <w:rtl w:val="true"/>
        </w:rPr>
        <w:t xml:space="preserve">أن لم نجوز الاستخلاف أتم القوم الصلاة وحدانا وإن جوزناه فيشترط أن يكون المستخلف صالحا لامامة القوم فلو استخلف امرأة فهو لغو ولا تبطل صلاتهم الا أن يقتدوا بها خلافا لابي حنيفة حيث قال تبطل بنفس الاستخلاف صلاتهم وصلاته قال في النهاية ويشترط أن يجرى الاستخلاف علي قرب فلو قضوا علي الانفراد ركنا امتنع الاستخلاف بعده وهل يشترط ان يكون الخليفة ممن اقتدى بالامام قبل حدثه قال اكثر أصحابنا من العراقيين وغيرهم ان استخلف في الركعة الاولي أو الثالثة من الصلوات الرباعية من لم يقتد به جاز لانه لا يخالفهم في الترتيب وان استخلفه في الثاني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 xml:space="preserve">الرابعة أو في الثالثة من المغرب لم يجز لانه يحتاج الي القيام وعليهم القعود فيختلف الترتيب بينهم وأطلق جماعة من الائمة اشتراط كون الخليفة ممن اقتدى به وهذا ما ذكره امام الحرمين رضى الله عنه مع زيادة فقال لو امره الامام فتقدم لم يكن هذا استخلافا ولا هو خليفة وانما هو عاقد لنفسه صلاة جار علي ترتيبه فيها فلو اقتدى القوم به فهو اقتداء منفردين في أثناء الصلاة وقد سبق الخلاف فيه في موضعه وهذا لان قدوتهم انقطعت بخروج الامام عن الصلاة ولم يخلفه أحد ولا يشترط ان يكون الخليفة ممن اقتدى به في الركعة الاولي بل يجوز استخلاف المسبوق ثم عليه أن يراعى نظم صلاة الامام فيقعد في موضع قعوده ويقوم في موضع قيامه كما كان يفعله لو لم يخرج الامام من الصلاة لانه بالاقتداء به التزم ترتيب صلاته حتى أنه لو لحق الامام في الثانية من الصبح ثم أحدث الامام فيها واستخلفه قنت وقعد فيها للتشهد وان كانت أولاه ثم يقنت في الثانية لنفسه ولو كان الامام قد سها قبل اقتدائه أو بعده في آخر صلاة الامام واعاد في آخر صلاة نفسه علي القول الاصح وإذا تمت صلاة الامام قام ليتدارك ما عليه وهم بالخيار ان شاءوا فارقوه وسلموا وان شاءوا صبروا جالسين ليسلموا معه هذا كله إذا عرف المسبوق نظم صلاة الامام فان لم يعرف فقد ذكروا فيه قولين علي حكاية صاحب التلخيص وعن الشيخ أبي محمد أنهما لابن سريج لا ل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 xml:space="preserve">رضي الله عنه فان جوزنا تراقب القوم إذا أتم الركعة إن هموا بالقيام قام وإلا قعد وسهو الخليفة قبل حدث الامام يحمله الامام وسهوه بعد حدثه يقتضي السجود عليه وعلي القوم وسهو القوم قبل حدث الامام وبعد الاستخلاف محمول وبينهما غير محمول بل يسجد الساهي عند سلام الخليفة </w:t>
      </w:r>
      <w:r>
        <w:rPr>
          <w:rtl w:val="true"/>
        </w:rPr>
        <w:t>(</w:t>
      </w:r>
      <w:r>
        <w:rPr>
          <w:rtl w:val="true"/>
        </w:rPr>
        <w:t>القسم الثاني</w:t>
      </w:r>
      <w:r>
        <w:rPr>
          <w:rtl w:val="true"/>
        </w:rPr>
        <w:t xml:space="preserve">) </w:t>
      </w:r>
      <w:r>
        <w:rPr>
          <w:rtl w:val="true"/>
        </w:rPr>
        <w:t xml:space="preserve">ان يقع ذلك في صلاة الجمعة ففى جواز الاستخلاف القولان ان لم نجوز فينظر إن أحدث في الركعة الاولى أتم القوم صلاتهم ظهرا وان احدث في الثانية اتمها جمعة من أدرك معه ركعة كالمسبوق هذا هو المشهور وعن الشيخ ابي محمد أنهم يتمونها جمعة وان كان الحدث في الركعة الاولى تخريجا من أحد الاقوال في مسألة الانفضاض وهو ان جمعة الامام تصح وان انفضوا في الركعة الاولي وبقي وحده وذكر ابن الصباغ وغيره ان المزني نقل هذا القول في جامعه الكبير وعن صاحب الافصاح انهم وان أدركوا ركعة يتمونها ظهرا لا جمعة بخلاف المسبوق لان الجمعة قد كملت بغيره فجعل تابعا لهم وهذا الوجه قضية القياس عند امام الحرمين تخريجا على أحد الاقوال في الانفضاض وهو أن الامام يتم الظهر وان انفضوا في الثانية وذلك لان الامام ركن الجماعة في حق القوم كما أنهم ركن الجماعة في حقه فخروجه عن الصلاة في حقهم كانفضاضهم في حقه واما إذا جوزنا الاستخلاف فلا فرق فيه بين أن يسبقه الحدث أو يحدث عمدا أو يخرج من الصلاة بلا سبب وكذلك في سائر الصلوات </w:t>
      </w:r>
      <w:r>
        <w:rPr>
          <w:rtl w:val="true"/>
        </w:rPr>
        <w:t xml:space="preserve">* </w:t>
      </w:r>
      <w:r>
        <w:rPr>
          <w:rtl w:val="true"/>
        </w:rPr>
        <w:t xml:space="preserve">وقال أبو حنيفة إنما يجوز له الاستخلاف إذا جاز له البناء علي صلاته كسبق الحدث فاما إذا تعمد بطلت صلاة القوم أيضا ثم إذا استخلف فلا يخلو اما ان يستخلف من اقتدى به قبل حدثه أو يستخلف غيره فان استخلف غيره لم يصح ولم يكن لذلك الغير أن يصلي الجمعة </w:t>
      </w:r>
      <w:r>
        <w:rPr>
          <w:rtl w:val="true"/>
        </w:rPr>
        <w:t xml:space="preserve">* </w:t>
      </w:r>
      <w:r>
        <w:rPr>
          <w:rtl w:val="true"/>
        </w:rPr>
        <w:t xml:space="preserve">واحتجو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 xml:space="preserve">بانه لا يجوز ابتداء جمعة بعد انعقاد جمعة ولو صح منه الجمعة لكان مبتدئا بها بعد انعقاد جمعة الامام والقوم بخلاف المأموم يدخل في صلاة الجمعة فانه تابع للقوم لا مبتدئ ثم قال امام الحرمين في صحة ظهره خلاف مبنى علي أن الظهر هل تصح قبل فوات الجمعة ام لا ان قلنا لا تصح فهل تبقى نفلا فيه قولان فان لم نصحح صلاته واقتدى به القوم بطلت صلاتهم وان صححناها وكان ذلك في الركعة الاولي فلا جمعة لهم وفى صحة الظهر خلاف مبني علي ان الظهر هل تصح بنية الجمعة ام لا وان كان في الركعة الثانية واقتدوا به كان هذا اقتداء طارئا علي الانفراد وفيه الخلاف الجارى في سائر الصلوات وفيه شئ آخر وهو الاقتداء في الجمعة بمن يصلي الظهر أو النافلة وقد قدمنا الخلاف فيه وان استخلف من اقتدى به قبل الحدث فينظر ان لم يحضر الخطبة ففى جواز استخلافه وجهان </w:t>
      </w:r>
      <w:r>
        <w:rPr>
          <w:rtl w:val="true"/>
        </w:rPr>
        <w:t>(</w:t>
      </w:r>
      <w:r>
        <w:rPr>
          <w:rtl w:val="true"/>
        </w:rPr>
        <w:t>احدهما</w:t>
      </w:r>
      <w:r>
        <w:rPr>
          <w:rtl w:val="true"/>
        </w:rPr>
        <w:t xml:space="preserve">) </w:t>
      </w:r>
      <w:r>
        <w:rPr>
          <w:rtl w:val="true"/>
        </w:rPr>
        <w:t xml:space="preserve">لا يجوز كما لو استخلف بعد الخطبة من لم يحضرها ليصلي بهم لا يجوز </w:t>
      </w:r>
      <w:r>
        <w:rPr>
          <w:rtl w:val="true"/>
        </w:rPr>
        <w:t>(</w:t>
      </w:r>
      <w:r>
        <w:rPr>
          <w:rtl w:val="true"/>
        </w:rPr>
        <w:t>واصحهما</w:t>
      </w:r>
      <w:r>
        <w:rPr>
          <w:rtl w:val="true"/>
        </w:rPr>
        <w:t xml:space="preserve">) </w:t>
      </w:r>
      <w:r>
        <w:rPr>
          <w:rtl w:val="true"/>
        </w:rPr>
        <w:t xml:space="preserve">الجواز لانه بالاقتداء صار في حكم من سمع الخطبة الا ترى انه لو لم يحدث الامام صحت له الجمعة كما للسامعين والصيدلاني جعل هذا الخلاف قولين ونقل المنع عن البويطي والجواز عن اكثر الكتب وان كان قد حضر الخطبة أو لم يحضرها وفرعنا علي أنه يجوز استخلافه فينظر ان استخلف من ادركه في الركعة الاولي جاز ويتم لهم الجمعة سواء احدث الامام في الاولي أو الثانية وعن صاحب الافصاح وجه آخر انه يصلى الظهر والقوم يصلون الجمعة وان استخلف من ادركه في الركعة الثانية فقد قال امام الحرمين هذا يترتب علي انه هل يجوز استخلاف من لم يسمع الخطبة ان قلنا لا يجوز فلا يجوز استخلاف المسبوق وان قلنا يجوز ففيه قولان </w:t>
      </w:r>
      <w:r>
        <w:rPr>
          <w:rtl w:val="true"/>
        </w:rPr>
        <w:t>(</w:t>
      </w:r>
      <w:r>
        <w:rPr>
          <w:rtl w:val="true"/>
        </w:rPr>
        <w:t>احدهما</w:t>
      </w:r>
      <w:r>
        <w:rPr>
          <w:rtl w:val="true"/>
        </w:rPr>
        <w:t xml:space="preserve">) </w:t>
      </w:r>
      <w:r>
        <w:rPr>
          <w:rtl w:val="true"/>
        </w:rPr>
        <w:t xml:space="preserve">المنع بناء علي انه غير مدرك للجمعة على ما سيأتي </w:t>
      </w:r>
      <w:r>
        <w:rPr>
          <w:rtl w:val="true"/>
        </w:rPr>
        <w:t>(</w:t>
      </w:r>
      <w:r>
        <w:rPr>
          <w:rtl w:val="true"/>
        </w:rPr>
        <w:t>واظهرهما</w:t>
      </w:r>
      <w:r>
        <w:rPr>
          <w:rtl w:val="true"/>
        </w:rPr>
        <w:t xml:space="preserve">) </w:t>
      </w:r>
      <w:r>
        <w:rPr>
          <w:rtl w:val="true"/>
        </w:rPr>
        <w:t xml:space="preserve">الذى ذكره الاكثرون ال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 xml:space="preserve">فان الخليفة الذى كان مقتديا بالامام بمثابة الامام فعلى هذا القوم يصلون الجمعة وفى الحلية وجهان رواهما صاحب البيان </w:t>
      </w:r>
      <w:r>
        <w:rPr>
          <w:rtl w:val="true"/>
        </w:rPr>
        <w:t>(</w:t>
      </w:r>
      <w:r>
        <w:rPr>
          <w:rtl w:val="true"/>
        </w:rPr>
        <w:t>احدهما</w:t>
      </w:r>
      <w:r>
        <w:rPr>
          <w:rtl w:val="true"/>
        </w:rPr>
        <w:t xml:space="preserve">) </w:t>
      </w:r>
      <w:r>
        <w:rPr>
          <w:rtl w:val="true"/>
        </w:rPr>
        <w:t xml:space="preserve">انه يتمها جمعة ايضا لانه صلي ركعة من الجمعة في جماعة فيتم الجمعة كما لو صلى ركعة منها مأموما وكما لو ادرك الامام في ركوع الركعة الاولى واستخلفه الامام في تلك الركعة يتمها جمعة وان لم يدرك مع الامام ركعة </w:t>
      </w:r>
      <w:r>
        <w:rPr>
          <w:rtl w:val="true"/>
        </w:rPr>
        <w:t>(</w:t>
      </w:r>
      <w:r>
        <w:rPr>
          <w:rtl w:val="true"/>
        </w:rPr>
        <w:t>وأصحهما</w:t>
      </w:r>
      <w:r>
        <w:rPr>
          <w:rtl w:val="true"/>
        </w:rPr>
        <w:t xml:space="preserve">) </w:t>
      </w:r>
      <w:r>
        <w:rPr>
          <w:rtl w:val="true"/>
        </w:rPr>
        <w:t xml:space="preserve">وهو المنصوص واختيار ابن سريج انه لا يتم الجمعة لانه لم يدرك مع الامام ركعة كاملة بخلاف المأموم فانه إذا أدرك ركعة جعل تبعا للامام في ادراك لجمعة والخليفة امام لا يمكن جعله تبعا للمأمومين وبخلاف الصورة الاخرى لان هناك ادرك الامام في وقت كانت جمعة القوم موقوفة علي الامام وههنا ادركه في وقت لم تكن الجمعة موقوفة على الامام لجوز أن يتموها فرادى وكان ذلك الادراك آكد واقوى وعلي هذا فهل يجوز ظهره حكى الصيدلاني وغيره عن ابن سريج أنه قال يحتمل أن يكون في جواز ظهره قولان لان الجمعة لم تفت بعد وادى الظهر مع امكان الجمعة وأنه كان بسبيل من أن لا يتقدم حتى يتقدم من ادرك الركعة الاولي فتصح جمعته خلفه وايضا ففي صحة الظهر بنية الجمعة إذا تعذرت اختلاف ويحتمل أن يقال يجوز ظهره قولا واحدا وهو معذور في التقدم عند اشارة الامام وهذا اظهر عند الاكثرين فان قلنا لا يجوز ظهره فهل تنقلب صلاته نفلا أو تبطل فيه قولان ان قلنا تبطل فهذا مصير الي منع استخلاف المسب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 xml:space="preserve">وهو القول الاول الذى نقلناه لان من تبطل صلاته يستحيل تقديره اماما وإذا جوزنا الاستخلاف فالخليفة المسبوق يراعي نظم صلاة الامام فيجلس إذا صلي ركعة ويتشهد فإذا بلغ موضع السلام اشار إلى القوم وقام الي ركعة أخرى ان قلنا هو مدرك للجمعة والي ثلاث ان قلنا ان صلاته ظهر والقوم بالخيار ان شاؤا فارقوه وسلموا وان شاؤا ثبتوا جالسين حتى يسلم بهم ولو دخل مسبوق واقتدى به في الركعة الثانية التي استخلف فيها صحت له الجمعة وأن لم تصح للخليفة حكي ذلك عن نص الشافعي رضى الله عنه لانه صلي ركعة خلف من يراعى نظم صلاة امام الجمعة بخلاف الخليفة لم يصل ركعة مع امام الجمعة ولا خلف من يراعي نظم صلاته قال الائمة وهذا تفريع على أن الجمعة خلف من يصلى الظهر صحيحة وتصح صلاة الذين ادركوا ركعة مع الامام الاول بكل حال لانهم وان انفردوا بالركعة الثانية كانوا مدركين للجمعة فلا يضر اقتداؤهم فيها لمن يصلي الظهر أو يتنفل وقوله في الكتاب سهوا أو عمدا لفظ العمد معلم بالحاء لما تقدم وقوله من كان قد اقتدى به في هذا التقييد اشارة الي أنه لا يجوز أن يستخلف غير المقتدى وقوله صح استخلافه يجوز أن يعلم بالالف لما حكينا من أحدى الروايتين عن احمد وقوله وسمع الخطبة وان لم يسمعها المراد منه الحضور ونفس السماع ليس بشرط بلا خلاف وصرح به الائمة </w:t>
      </w:r>
      <w:r>
        <w:rPr>
          <w:rtl w:val="true"/>
        </w:rPr>
        <w:t xml:space="preserve">* </w:t>
      </w:r>
      <w:r>
        <w:rPr>
          <w:rtl w:val="true"/>
        </w:rPr>
        <w:t xml:space="preserve">ثم في الفصل صور تتفرع علي جواز الاستخلاف </w:t>
      </w:r>
      <w:r>
        <w:rPr>
          <w:rtl w:val="true"/>
        </w:rPr>
        <w:t>(</w:t>
      </w:r>
      <w:r>
        <w:rPr>
          <w:rtl w:val="true"/>
        </w:rPr>
        <w:t>احداها</w:t>
      </w:r>
      <w:r>
        <w:rPr>
          <w:rtl w:val="true"/>
        </w:rPr>
        <w:t xml:space="preserve">) </w:t>
      </w:r>
      <w:r>
        <w:rPr>
          <w:rtl w:val="true"/>
        </w:rPr>
        <w:t xml:space="preserve">إذا استخلف الامام فهل يشترط استئنافه نية القدوة ذكر في التهذيب في اشتراطه وجهين في سائر الصلوات ولا شك في طردهما في الجمعة </w:t>
      </w:r>
      <w:r>
        <w:rPr>
          <w:rtl w:val="true"/>
        </w:rPr>
        <w:t>(</w:t>
      </w:r>
      <w:r>
        <w:rPr>
          <w:rtl w:val="true"/>
        </w:rPr>
        <w:t>احدهما</w:t>
      </w:r>
      <w:r>
        <w:rPr>
          <w:rtl w:val="true"/>
        </w:rPr>
        <w:t xml:space="preserve">) </w:t>
      </w:r>
      <w:r>
        <w:rPr>
          <w:rtl w:val="true"/>
        </w:rPr>
        <w:t xml:space="preserve">نعم لانهم بعد خروج الامام من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 xml:space="preserve">قد انفردوا الا ترى انهم يسجدون لسهوهم في تلك الحالة </w:t>
      </w:r>
      <w:r>
        <w:rPr>
          <w:rtl w:val="true"/>
        </w:rPr>
        <w:t>(</w:t>
      </w:r>
      <w:r>
        <w:rPr>
          <w:rtl w:val="true"/>
        </w:rPr>
        <w:t>واصحهما</w:t>
      </w:r>
      <w:r>
        <w:rPr>
          <w:rtl w:val="true"/>
        </w:rPr>
        <w:t xml:space="preserve">) </w:t>
      </w:r>
      <w:r>
        <w:rPr>
          <w:rtl w:val="true"/>
        </w:rPr>
        <w:t xml:space="preserve">وهو المذكور في الكتاب أنه لا يشترط لان الغرض من الاستخلاف ادامة الجماعة التى كانت وتنزيل الخليفة منزلة الاول ولهذا يراعي نظم صلاته ولو استمر الامام الاول لم يحتج القوم الي تجديد نية فكذلك الان </w:t>
      </w:r>
      <w:r>
        <w:rPr>
          <w:rtl w:val="true"/>
        </w:rPr>
        <w:t>(</w:t>
      </w:r>
      <w:r>
        <w:rPr>
          <w:rtl w:val="true"/>
        </w:rPr>
        <w:t>الثانية</w:t>
      </w:r>
      <w:r>
        <w:rPr>
          <w:rtl w:val="true"/>
        </w:rPr>
        <w:t xml:space="preserve">) </w:t>
      </w:r>
      <w:r>
        <w:rPr>
          <w:rtl w:val="true"/>
        </w:rPr>
        <w:t xml:space="preserve">لو لم يستخلف الامام قدم القوم بالاشارة واحدا ولو تقدم واحد بنفسه جاز أيضا بل تقديم القوم أولى من استخلاف الامام لانهم في الصلاة والامام قد خرج منها ولهذا قال امام الحرمين لو قدم القوم واحدا والامام آخر فاظهر الاحتمالين أن من قدمه القوم أولى وحكي المسعودي وغيره من اصحابنا عن أبى حنيفة أنه يشترط أن يكون تقدم الخليفة باذن الامام وأن القوم لا يستقلون بالتقديم وفى مختصر الكرخي خلاف ذلك والله اعلم </w:t>
      </w:r>
      <w:r>
        <w:rPr>
          <w:rtl w:val="true"/>
        </w:rPr>
        <w:t>(</w:t>
      </w:r>
      <w:r>
        <w:rPr>
          <w:rtl w:val="true"/>
        </w:rPr>
        <w:t>الثالثة</w:t>
      </w:r>
      <w:r>
        <w:rPr>
          <w:rtl w:val="true"/>
        </w:rPr>
        <w:t xml:space="preserve">) </w:t>
      </w:r>
      <w:r>
        <w:rPr>
          <w:rtl w:val="true"/>
        </w:rPr>
        <w:t xml:space="preserve">لو لم يستخلف الامام ولا قدم القوم ولا تقدم احد فالحكم على ما ذكرناه تفريعا على القديم قال الائمة ويجب على القوم تقديم واحد إن كان خروجه من الصلاة في الركعة الاولي ولم يستخلف وإن كان في الثانية لم يجب التقديم ولهم الانفراد بها كالمسبوق وقد حكينا في الطريقين خلافا تفريعا علي القديم فيتجه عليه الخلاف في الوجوب وعدمه هذا كله إذا احدث في أثناء الصلاة اما لو أحدث بين الخطبة والصلاة واراد أن يستخلف غيره ليصلي بالناس ان قلنا يجوز الاستخلاف في الصلاة فيجوز ذلك والا فلا يجوز ان يخطب واحد ويؤم آخر لان الخطبت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 xml:space="preserve">في الجمعة بمثابة ركعتين من الصلاة فعلى هذا ان وسع الوقت خطب بهم آخر وصلى والا صلوا الظهر ورتب الخلاف في هذه الصورة علي الخلاف في الاستخلاف في الصلاة ثم اختلفوا فمنهم من جعل هذه الصورة أولي بالجواز لان الخطبة منفصلة عن الصلاة والصلاة عبادة واحدة فيكون احتمال التعدد فيها أبعد وعكس الشيخ أبو حامد فجعل هذه الصورة أولي بالمنع لان عقد الصلاة قد نظم الامام والخليفة وهى عبادة واحدة والخطبة والصلاة متميزتان ليس لهما عقد متحد ينظمهما ثم إذا جوزنا فالشرط أن يكون الخليفة ممن سمع الخطبة لان من لم يسمع ليس من أهل الجمعة ألا ترى أنه لو بادر قوم من السامعين بعد الخطبة إلى عقد الجمعة انعقدت لهم بخلاف غيرهم وإنما يصير غير السامع من أهل الجمعة إذا دخل في صلاة الامام هكذا قاله الجمهور وذكر صاحب التتمة فيه وجهين ولو أحدث في أثناء الخطبة وشرطنا الطهارة فيها فهل يجوز الاستخلاف ان قلنا لا يجوز في الصلاة فلا وان قلنا يجوز فوجهان حكاهما ابن الصباغ أصحهما الجواز كما في الصلاة </w:t>
      </w:r>
      <w:r>
        <w:rPr>
          <w:rtl w:val="true"/>
        </w:rPr>
        <w:t>* (</w:t>
      </w:r>
      <w:r>
        <w:rPr>
          <w:rtl w:val="true"/>
        </w:rPr>
        <w:t>فرع</w:t>
      </w:r>
      <w:r>
        <w:rPr>
          <w:rtl w:val="true"/>
        </w:rPr>
        <w:t xml:space="preserve">) </w:t>
      </w:r>
      <w:r>
        <w:rPr>
          <w:rtl w:val="true"/>
        </w:rPr>
        <w:t xml:space="preserve">لو صلي مع الامام ركعة من الجمعة ثم فارقه بعذر أو بغير عذر ولم تبطل صلاته جاز له أن يتمها جمعة كما لو أحدث الامام </w:t>
      </w:r>
      <w:r>
        <w:rPr>
          <w:rtl w:val="true"/>
        </w:rPr>
        <w:t>* (</w:t>
      </w:r>
      <w:r>
        <w:rPr>
          <w:rtl w:val="true"/>
        </w:rPr>
        <w:t>فرع</w:t>
      </w:r>
      <w:r>
        <w:rPr>
          <w:rtl w:val="true"/>
        </w:rPr>
        <w:t xml:space="preserve">) </w:t>
      </w:r>
      <w:r>
        <w:rPr>
          <w:rtl w:val="true"/>
        </w:rPr>
        <w:t xml:space="preserve">لو أتم الامام ولم يتم المأمومون فارادوا ان يستخلفوا من يتم بهم ان لم نجوز الاستخلاف للامام لم يجز لهم وان جوزنا فان كان في الجمعة بان كانوا مسبوقين لم يجز لان الجمعة لا تنشأ بعد الجمعة والخليفة منشئ وان كان في غيرها فان كانوا مسبوقين أو مقيمين وهو مسافر فوجهان </w:t>
      </w:r>
      <w:r>
        <w:rPr>
          <w:rtl w:val="true"/>
        </w:rPr>
        <w:t>(</w:t>
      </w:r>
      <w:r>
        <w:rPr>
          <w:rtl w:val="true"/>
        </w:rPr>
        <w:t>أظهرها</w:t>
      </w:r>
      <w:r>
        <w:rPr>
          <w:rtl w:val="true"/>
        </w:rPr>
        <w:t xml:space="preserve">) </w:t>
      </w:r>
      <w:r>
        <w:rPr>
          <w:rtl w:val="true"/>
        </w:rPr>
        <w:t xml:space="preserve">المنع لان الجماعة قد حصلت في كمال الصلاة وهم إذا أتموا فرادى نالوا فضل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ثانية إذا زوحم المقتدى عن سجود الركعة الاولي انتظر التمكن فان سجد قبل ركوع الامام وقرأ في الثانية كان معذورا في التخلف وان وجد الامام راكعا عند فراغه من السجود التحق بالمسبوق علي احد الوجهين حتى تسقط القراءة عن </w:t>
      </w:r>
      <w:r>
        <w:rPr>
          <w:rtl w:val="true"/>
        </w:rPr>
        <w:t>(</w:t>
      </w:r>
      <w:r>
        <w:rPr>
          <w:rtl w:val="true"/>
        </w:rPr>
        <w:t>الركعة الثانية</w:t>
      </w:r>
      <w:r>
        <w:rPr>
          <w:rtl w:val="true"/>
        </w:rPr>
        <w:t xml:space="preserve">) </w:t>
      </w:r>
      <w:r>
        <w:rPr>
          <w:rtl w:val="true"/>
        </w:rPr>
        <w:t>فان وجد الامام فارغا من الركوع وقلنا أنه كالمسبوق فهنا يتابع الامام في فعله لكن يقوم بعد سلام الامام إلى ركعة ثانية وإن قلنا ليس كالمسبوق فيشتغل بترتيب صلاة نفسه ويسعى خلف الامام وهو معذور في التخلف</w:t>
      </w:r>
      <w:r>
        <w:rPr>
          <w:rtl w:val="true"/>
        </w:rPr>
        <w:t xml:space="preserve">) * </w:t>
      </w:r>
      <w:r>
        <w:rPr>
          <w:rtl w:val="true"/>
        </w:rPr>
        <w:t xml:space="preserve">هذا ابتداء مسألة الزحام وهي موصوفة بالاشكال لانشعاب حالاتها وطول تفاريعها ونحن نلخصها ونوضح ما في الكتاب منها بحسب الامكان فنقول إذا منعته الزحمة في الجمعة عن ان يسجد علي الارض مع الامام في الركعة الاولي نظر ان امكنه ان يسجد علي ظهر انسان أو رجله لزمه ذلك لانه متمكن من ضرب من السجود يجزئه وقد روي عن عمر رضي الله عنه انه قال </w:t>
      </w:r>
      <w:r>
        <w:rPr>
          <w:rtl w:val="true"/>
        </w:rPr>
        <w:t xml:space="preserve">" </w:t>
      </w:r>
      <w:r>
        <w:rPr>
          <w:rtl w:val="true"/>
        </w:rPr>
        <w:t xml:space="preserve">إذا زوحم أحدكم في صلاته فليسجد علي ظهر أخيه </w:t>
      </w:r>
      <w:r>
        <w:rPr>
          <w:rtl w:val="true"/>
        </w:rPr>
        <w:t>" (</w:t>
      </w:r>
      <w:r>
        <w:rPr/>
        <w:t>1</w:t>
      </w:r>
      <w:r>
        <w:rPr>
          <w:rtl w:val="true"/>
        </w:rPr>
        <w:t xml:space="preserve">) </w:t>
      </w:r>
      <w:r>
        <w:rPr>
          <w:rtl w:val="true"/>
        </w:rPr>
        <w:t xml:space="preserve">وبهذا قال أبو حنيفة واحمد وقال مالك يصبر ولا يسجد علي ظهر الغير ونقل المحاملى وغيره وجها أنه يتخير بين ان يسجد علي ظهر الغير متابعة للامام وبين أن يصبر ليحصل له فضيله السجود علي الارض والمذهب الاول ثم قال معظم الاصحاب انما يسجد على ظهر الغير إذا قدر علي رعاية هيئة الساجدين بأن كان على نشز من الارض والمسجود علي ظهره في موضع منخفض فان لم يكن كذلك لم يكن المأتى به سجودا وفى العدة أنه لا يضر ارتفاع الظهر والخروج عن هيئة الساجدين لمكان العذر وقد ذكر صاحب الافصاح ذلك وإذا تمكن من السجود علي ظهر ا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 xml:space="preserve">فلم يفعل ففيه وجهان حكاهما الشيخ أبو محمد </w:t>
      </w:r>
      <w:r>
        <w:rPr>
          <w:rtl w:val="true"/>
        </w:rPr>
        <w:t>(</w:t>
      </w:r>
      <w:r>
        <w:rPr>
          <w:rtl w:val="true"/>
        </w:rPr>
        <w:t>وأظهرهما</w:t>
      </w:r>
      <w:r>
        <w:rPr>
          <w:rtl w:val="true"/>
        </w:rPr>
        <w:t xml:space="preserve">) </w:t>
      </w:r>
      <w:r>
        <w:rPr>
          <w:rtl w:val="true"/>
        </w:rPr>
        <w:t xml:space="preserve">أنه تخلف بغير عذر </w:t>
      </w:r>
      <w:r>
        <w:rPr>
          <w:rtl w:val="true"/>
        </w:rPr>
        <w:t>(</w:t>
      </w:r>
      <w:r>
        <w:rPr>
          <w:rtl w:val="true"/>
        </w:rPr>
        <w:t>والثانى</w:t>
      </w:r>
      <w:r>
        <w:rPr>
          <w:rtl w:val="true"/>
        </w:rPr>
        <w:t xml:space="preserve">) </w:t>
      </w:r>
      <w:r>
        <w:rPr>
          <w:rtl w:val="true"/>
        </w:rPr>
        <w:t xml:space="preserve">أنه تخلف بالقدر وقد سبق حكم القسمين أما إذا لم يمكنه أن يسجد علي الارض ولا علي ظهر الغير فلو خرج عن المتابعة لهذا العذر وأراد أن يتمها ظهرا هل يصح فيه قولان لانه ظهر قبل فوات الجمعة وسيأتي الخلاف فيه قال الامام ويظهر عندي منعه من الانفراد لان إقامة الجمعة واجبة والخروج عنها قصدا مع توقع إدراكها لا وجه له فإذا دام علي المتابعة فما الذى يفعل ذكر في النهاية أن شيخه حكي فيه ثلاثة أوجه </w:t>
      </w:r>
      <w:r>
        <w:rPr>
          <w:rtl w:val="true"/>
        </w:rPr>
        <w:t>(</w:t>
      </w:r>
      <w:r>
        <w:rPr>
          <w:rtl w:val="true"/>
        </w:rPr>
        <w:t>أحدها</w:t>
      </w:r>
      <w:r>
        <w:rPr>
          <w:rtl w:val="true"/>
        </w:rPr>
        <w:t xml:space="preserve">) </w:t>
      </w:r>
      <w:r>
        <w:rPr>
          <w:rtl w:val="true"/>
        </w:rPr>
        <w:t xml:space="preserve">أن يومئ بالسجود أقصي ما يمكنه كالمريض لمكان العذر </w:t>
      </w:r>
      <w:r>
        <w:rPr>
          <w:rtl w:val="true"/>
        </w:rPr>
        <w:t>(</w:t>
      </w:r>
      <w:r>
        <w:rPr>
          <w:rtl w:val="true"/>
        </w:rPr>
        <w:t>واصحها</w:t>
      </w:r>
      <w:r>
        <w:rPr>
          <w:rtl w:val="true"/>
        </w:rPr>
        <w:t xml:space="preserve">) </w:t>
      </w:r>
      <w:r>
        <w:rPr>
          <w:rtl w:val="true"/>
        </w:rPr>
        <w:t xml:space="preserve">وهو المذكور في الكتاب انه ينتظر التمكن ولا يومئ لقدرته علي السجود وندور هذا العذر وعدم دوامه </w:t>
      </w:r>
      <w:r>
        <w:rPr>
          <w:rtl w:val="true"/>
        </w:rPr>
        <w:t>(</w:t>
      </w:r>
      <w:r>
        <w:rPr>
          <w:rtl w:val="true"/>
        </w:rPr>
        <w:t>والثالث</w:t>
      </w:r>
      <w:r>
        <w:rPr>
          <w:rtl w:val="true"/>
        </w:rPr>
        <w:t xml:space="preserve">) </w:t>
      </w:r>
      <w:r>
        <w:rPr>
          <w:rtl w:val="true"/>
        </w:rPr>
        <w:t xml:space="preserve">أن يتخير بينهما وهذه الوجوه كالوجوه في الغازى أنه يقعد ويومئ أو يقوم ويتم الاركان أو يتخير بينهما وإذا فرعنا علي الصحيح وهو أنه ينتظر فلا يخلو إما أن يتمكن من السجود قبل ركوع الامام في الثانية أو لا يتمكن إلي ركوعه فيها فاما في القسم الاول فيسجد كما تمكن ثم إذا فرغ فللامام أحوال أربع </w:t>
      </w:r>
      <w:r>
        <w:rPr>
          <w:rtl w:val="true"/>
        </w:rPr>
        <w:t>(</w:t>
      </w:r>
      <w:r>
        <w:rPr>
          <w:rtl w:val="true"/>
        </w:rPr>
        <w:t>أحداها</w:t>
      </w:r>
      <w:r>
        <w:rPr>
          <w:rtl w:val="true"/>
        </w:rPr>
        <w:t xml:space="preserve">) </w:t>
      </w:r>
      <w:r>
        <w:rPr>
          <w:rtl w:val="true"/>
        </w:rPr>
        <w:t xml:space="preserve">أن يكون بعد في القيام فيفتتح القراءة فان أتمها ركع معه وجرى على متابعته ولا بأس بما وقع من التخلف للعذر كما في صلاة عسفان يسجد الحارسون بعد قيام الامام إلي الثانية للعذر كما سيأتي في صلاة الخوف وان ركع الامام قبل أن يتمها فيبني حكمه على وجهين نذكرهما في أنه هل يلتحق بالمسبوق أم لا وقد بينا حكم المسبوق وغيره في ذلك في صلاة الجماعة </w:t>
      </w:r>
      <w:r>
        <w:rPr>
          <w:rtl w:val="true"/>
        </w:rPr>
        <w:t>(</w:t>
      </w:r>
      <w:r>
        <w:rPr>
          <w:rtl w:val="true"/>
        </w:rPr>
        <w:t>الثانية</w:t>
      </w:r>
      <w:r>
        <w:rPr>
          <w:rtl w:val="true"/>
        </w:rPr>
        <w:t xml:space="preserve">) </w:t>
      </w:r>
      <w:r>
        <w:rPr>
          <w:rtl w:val="true"/>
        </w:rPr>
        <w:t xml:space="preserve">أن يكون في الركوع ففيه وجهان </w:t>
      </w:r>
      <w:r>
        <w:rPr>
          <w:rtl w:val="true"/>
        </w:rPr>
        <w:t>(</w:t>
      </w:r>
      <w:r>
        <w:rPr>
          <w:rtl w:val="true"/>
        </w:rPr>
        <w:t>أصحهما</w:t>
      </w:r>
      <w:r>
        <w:rPr>
          <w:rtl w:val="true"/>
        </w:rPr>
        <w:t xml:space="preserve">) </w:t>
      </w:r>
      <w:r>
        <w:rPr>
          <w:rtl w:val="true"/>
        </w:rPr>
        <w:t xml:space="preserve">عند الجمهور أنه يدع القراءة ويركع معه لانه لم يدرك محلها فسقطت عنه كالمسبوق </w:t>
      </w:r>
      <w:r>
        <w:rPr>
          <w:rtl w:val="true"/>
        </w:rPr>
        <w:t>(</w:t>
      </w:r>
      <w:r>
        <w:rPr>
          <w:rtl w:val="true"/>
        </w:rPr>
        <w:t>والثانى</w:t>
      </w:r>
      <w:r>
        <w:rPr>
          <w:rtl w:val="true"/>
        </w:rPr>
        <w:t xml:space="preserve">) </w:t>
      </w:r>
      <w:r>
        <w:rPr>
          <w:rtl w:val="true"/>
        </w:rPr>
        <w:t xml:space="preserve">وهو اختيار القفال وجماعة أنه لا يدعها ولا تسقط عنه لانه مؤتم بالامام في حال قراءته فلزمته بخلاف المسبوق فعلى هذا يقرأ ويسعي خلف الامام وهو متخلف بالعذر </w:t>
      </w:r>
      <w:r>
        <w:rPr>
          <w:rtl w:val="true"/>
        </w:rPr>
        <w:t>(</w:t>
      </w:r>
      <w:r>
        <w:rPr>
          <w:rtl w:val="true"/>
        </w:rPr>
        <w:t>الثالثة</w:t>
      </w:r>
      <w:r>
        <w:rPr>
          <w:rtl w:val="true"/>
        </w:rPr>
        <w:t xml:space="preserve">) </w:t>
      </w:r>
      <w:r>
        <w:rPr>
          <w:rtl w:val="true"/>
        </w:rPr>
        <w:t xml:space="preserve">أن يكون فارغا من الركوع 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 xml:space="preserve">يعد في الصلاة فان قلنا في الصورة السابقة أنه كالمسبوق فيتابع الامام فبما هو فيه ولا يكون محسوبا له بل يقوم عند سلام الامام إلى ركعة ثانية وإن قلنا ليس كالمسبوق فيشتغل بترتيب صلاة نفسه وحكى في النهاية طريقة أخرى أنه ليس له في هذه الصورة إلا متابعة الامام </w:t>
      </w:r>
      <w:r>
        <w:rPr>
          <w:rtl w:val="true"/>
        </w:rPr>
        <w:t>(</w:t>
      </w:r>
      <w:r>
        <w:rPr>
          <w:rtl w:val="true"/>
        </w:rPr>
        <w:t>الرابعة</w:t>
      </w:r>
      <w:r>
        <w:rPr>
          <w:rtl w:val="true"/>
        </w:rPr>
        <w:t xml:space="preserve">) </w:t>
      </w:r>
      <w:r>
        <w:rPr>
          <w:rtl w:val="true"/>
        </w:rPr>
        <w:t xml:space="preserve">لو وجد الامام متحللا من صلاته لا يكون مدركا للجمعة فان الامام قد خرج من الصلاة قبل أن تتم له ركعة بخلاف ما إذا رفع رأسه من السجود وسلم الامام في الحال قال إمام الحرمين وإذا جوزنا له التخلف وأمرناه بالجريان على ترتيب صلاة نفسه فالوجه ان يقتصر على الفرائض فعساه يدرك الامام ويحتمل أن يجوز له الاتيان بالسنن مع الاقتصار على الوسط منها وهذه الاحوال م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 xml:space="preserve">في الكتاب سوى الرابعة منها وانما تكلم في الصورة التى يقع فيها هذه الاحوال وهى ان تمنعه الزحمة من مطلق السجود دون ان تمنعه من السجود علي الارض خاصة وقوله وقلنا انه كالمسبوق فههنا يتابع الامام يجوز اعلامه بالواو للطريقة التى حكاها الامام انه يتابع بلا خلاف </w:t>
      </w:r>
      <w:r>
        <w:rPr>
          <w:rtl w:val="true"/>
        </w:rPr>
        <w:t xml:space="preserve">* </w:t>
      </w:r>
      <w:r>
        <w:rPr>
          <w:rtl w:val="true"/>
        </w:rPr>
        <w:t xml:space="preserve">قال </w:t>
      </w:r>
      <w:r>
        <w:rPr>
          <w:rtl w:val="true"/>
        </w:rPr>
        <w:t>(</w:t>
      </w:r>
      <w:r>
        <w:rPr>
          <w:rtl w:val="true"/>
        </w:rPr>
        <w:t xml:space="preserve">اما إذا لم يتمكن من السجود حتى ركع الامام فقولان </w:t>
      </w:r>
      <w:r>
        <w:rPr>
          <w:rtl w:val="true"/>
        </w:rPr>
        <w:t>(</w:t>
      </w:r>
      <w:r>
        <w:rPr>
          <w:rtl w:val="true"/>
        </w:rPr>
        <w:t>أحدهما</w:t>
      </w:r>
      <w:r>
        <w:rPr>
          <w:rtl w:val="true"/>
        </w:rPr>
        <w:t xml:space="preserve">) </w:t>
      </w:r>
      <w:r>
        <w:rPr>
          <w:rtl w:val="true"/>
        </w:rPr>
        <w:t>يركع معه وقد حصلت له ركعة واحدة اما ملفقة من هذا السجود والركوع الاول علي احد الوجهين واما منظومة من هذا الركوع والسجود فان قلنا بالملفقة فهل تصلح لادراك الجمعة بها فعلي وجهين ولو خالف أمرنا ولم يركع مع الامام لكن سجد بطلت صلاته الا إذا كان جاهلا بالتحريم فيجعل كانه لم يسجد وينظر بعده فان راعي ترتيب صلاة نفسه فإذا سجد في ركعته الثانية حصلت له ركعة فيها نقصان التلفيق ونقصان القدوة الحكمية لوقوعها بعد الركوع الثاني للامام وهل تصلح الحكمية لادراك الجمعة فيه وجهان اما إذا تابع الامام بعد فراغه من سجوده الذى سها به فقد سجد مع الامام حسا أو حكما وتمت له ركعة ملفقة</w:t>
      </w:r>
      <w:r>
        <w:rPr>
          <w:rtl w:val="true"/>
        </w:rPr>
        <w:t xml:space="preserve">) * </w:t>
      </w:r>
      <w:r>
        <w:rPr>
          <w:rtl w:val="true"/>
        </w:rPr>
        <w:t xml:space="preserve">القسم الثاني أن لا يتمكن من السجود حتى يركع الامام في الثانية وفيما يفعل والحالة هذه قولان </w:t>
      </w:r>
      <w:r>
        <w:rPr>
          <w:rtl w:val="true"/>
        </w:rPr>
        <w:t>(</w:t>
      </w:r>
      <w:r>
        <w:rPr>
          <w:rtl w:val="true"/>
        </w:rPr>
        <w:t>أصحهما</w:t>
      </w:r>
      <w:r>
        <w:rPr>
          <w:rtl w:val="true"/>
        </w:rPr>
        <w:t xml:space="preserve">) </w:t>
      </w:r>
      <w:r>
        <w:rPr>
          <w:rtl w:val="true"/>
        </w:rPr>
        <w:t xml:space="preserve">وبه قال مالك واحمد واختاره القفال انه يتابعه فيركع معه لظاهر قوله </w:t>
      </w:r>
      <w:r>
        <w:rPr>
          <w:rtl w:val="true"/>
        </w:rPr>
        <w:t xml:space="preserve">" </w:t>
      </w:r>
      <w:r>
        <w:rPr>
          <w:rtl w:val="true"/>
        </w:rPr>
        <w:t xml:space="preserve">انما جعل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 xml:space="preserve">ليؤتم به فإذا ركع فاركعوا </w:t>
      </w:r>
      <w:r>
        <w:rPr>
          <w:rtl w:val="true"/>
        </w:rPr>
        <w:t xml:space="preserve">" </w:t>
      </w:r>
      <w:r>
        <w:rPr>
          <w:rtl w:val="true"/>
        </w:rPr>
        <w:t xml:space="preserve">ولانه ادرك الامام في الركوع فيركع معه كالمسبوق </w:t>
      </w:r>
      <w:r>
        <w:rPr>
          <w:rtl w:val="true"/>
        </w:rPr>
        <w:t>(</w:t>
      </w:r>
      <w:r>
        <w:rPr>
          <w:rtl w:val="true"/>
        </w:rPr>
        <w:t>والثانى</w:t>
      </w:r>
      <w:r>
        <w:rPr>
          <w:rtl w:val="true"/>
        </w:rPr>
        <w:t xml:space="preserve">) </w:t>
      </w:r>
      <w:r>
        <w:rPr>
          <w:rtl w:val="true"/>
        </w:rPr>
        <w:t xml:space="preserve">وبه قال ابو حنيفة لا يركع معه بل يراعي ترتيب صلاة نفسه فيسجد لقوله صلي الله عليه وسلم </w:t>
      </w:r>
      <w:r>
        <w:rPr>
          <w:rtl w:val="true"/>
        </w:rPr>
        <w:t xml:space="preserve">" </w:t>
      </w:r>
      <w:r>
        <w:rPr>
          <w:rtl w:val="true"/>
        </w:rPr>
        <w:t xml:space="preserve">وإذا سجد فاسجدوا </w:t>
      </w:r>
      <w:r>
        <w:rPr>
          <w:rtl w:val="true"/>
        </w:rPr>
        <w:t xml:space="preserve">" </w:t>
      </w:r>
      <w:r>
        <w:rPr>
          <w:rtl w:val="true"/>
        </w:rPr>
        <w:t xml:space="preserve">وقد سجد الامام في الاولي فليسجد هو امتثالا للامر ولانه لو ركع لكان مواليا بين ركوعين في ركعة واحدة قال الرويانى وهذا أصح </w:t>
      </w:r>
      <w:r>
        <w:rPr>
          <w:rtl w:val="true"/>
        </w:rPr>
        <w:t>(</w:t>
      </w:r>
      <w:r>
        <w:rPr>
          <w:rtl w:val="true"/>
        </w:rPr>
        <w:t>التفريع</w:t>
      </w:r>
      <w:r>
        <w:rPr>
          <w:rtl w:val="true"/>
        </w:rPr>
        <w:t xml:space="preserve">) </w:t>
      </w:r>
      <w:r>
        <w:rPr>
          <w:rtl w:val="true"/>
        </w:rPr>
        <w:t xml:space="preserve">ان قلنا بالاول فاما ان يوافق ما امرناه به أو يخالف </w:t>
      </w:r>
      <w:r>
        <w:rPr>
          <w:rtl w:val="true"/>
        </w:rPr>
        <w:t>(</w:t>
      </w:r>
      <w:r>
        <w:rPr>
          <w:rtl w:val="true"/>
        </w:rPr>
        <w:t>الحالة الاولي</w:t>
      </w:r>
      <w:r>
        <w:rPr>
          <w:rtl w:val="true"/>
        </w:rPr>
        <w:t xml:space="preserve">) </w:t>
      </w:r>
      <w:r>
        <w:rPr>
          <w:rtl w:val="true"/>
        </w:rPr>
        <w:t xml:space="preserve">ان يوافق فاى الركوعين يحسب له فيه وجهان وقيل قولان </w:t>
      </w:r>
      <w:r>
        <w:rPr>
          <w:rtl w:val="true"/>
        </w:rPr>
        <w:t>(</w:t>
      </w:r>
      <w:r>
        <w:rPr>
          <w:rtl w:val="true"/>
        </w:rPr>
        <w:t>احدهما</w:t>
      </w:r>
      <w:r>
        <w:rPr>
          <w:rtl w:val="true"/>
        </w:rPr>
        <w:t xml:space="preserve">) </w:t>
      </w:r>
      <w:r>
        <w:rPr>
          <w:rtl w:val="true"/>
        </w:rPr>
        <w:t xml:space="preserve">الاول لانه انى به في وقت الاعتداد بالركوع وانما اتى بالثاني لعذر وهو موافقة الامام فاشبه ما لو والى بين ركوعين ناسيا </w:t>
      </w:r>
      <w:r>
        <w:rPr>
          <w:rtl w:val="true"/>
        </w:rPr>
        <w:t>(</w:t>
      </w:r>
      <w:r>
        <w:rPr>
          <w:rtl w:val="true"/>
        </w:rPr>
        <w:t>والثانى</w:t>
      </w:r>
      <w:r>
        <w:rPr>
          <w:rtl w:val="true"/>
        </w:rPr>
        <w:t xml:space="preserve">) </w:t>
      </w:r>
      <w:r>
        <w:rPr>
          <w:rtl w:val="true"/>
        </w:rPr>
        <w:t xml:space="preserve">المحسوب الثاني لان المدة قد طالت وافرط التخلف فكأنه مسبوق لحق الآن فيحسب له الركوع وما بعده ويلغى ما سبق وذكروا ان منشأ هذا الخلاف التردد في تغيير لفظ الشافعي رضى الله عنه فانه قال علي هذا القول فيركع معه في الثانية وتسقط الاخرى فمن قائل اراد بالاخرى الاخيرة ومن قائل اراد الاولى قالوا والاول اصح والثانى اشبه بكلامه وقوله في الكتاب اما ملفقة إلى آخره واما منظومة من هذا الركوع والسجود أي علي هذا الوجه الثاني فان قلنا بالوجه الثاني اجزأته الركعة الثانية من الجمعة فيضم إليها اخرى عند سلام الامام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 xml:space="preserve">قلنا بالاول فالحاصل ركعة ملفقة من هذا السجود وذلك الركوع وفى ادراك الجمعة بها وجهان </w:t>
      </w:r>
      <w:r>
        <w:rPr>
          <w:rtl w:val="true"/>
        </w:rPr>
        <w:t>(</w:t>
      </w:r>
      <w:r>
        <w:rPr>
          <w:rtl w:val="true"/>
        </w:rPr>
        <w:t>احدهما</w:t>
      </w:r>
      <w:r>
        <w:rPr>
          <w:rtl w:val="true"/>
        </w:rPr>
        <w:t xml:space="preserve">) </w:t>
      </w:r>
      <w:r>
        <w:rPr>
          <w:rtl w:val="true"/>
        </w:rPr>
        <w:t xml:space="preserve">وبه قال ابن ابى هريرة لا يدرك لنقصانها بالتلفيق ومن شرط الجمعة وادراكها استجماع صفة الكمال </w:t>
      </w:r>
      <w:r>
        <w:rPr>
          <w:rtl w:val="true"/>
        </w:rPr>
        <w:t>(</w:t>
      </w:r>
      <w:r>
        <w:rPr>
          <w:rtl w:val="true"/>
        </w:rPr>
        <w:t>واصحهما</w:t>
      </w:r>
      <w:r>
        <w:rPr>
          <w:rtl w:val="true"/>
        </w:rPr>
        <w:t xml:space="preserve">) </w:t>
      </w:r>
      <w:r>
        <w:rPr>
          <w:rtl w:val="true"/>
        </w:rPr>
        <w:t xml:space="preserve">وبه قال أبو اسحق يدرك لقوله صلي الله عليه وسلم </w:t>
      </w:r>
      <w:r>
        <w:rPr>
          <w:rtl w:val="true"/>
        </w:rPr>
        <w:t xml:space="preserve">" </w:t>
      </w:r>
      <w:r>
        <w:rPr>
          <w:rtl w:val="true"/>
        </w:rPr>
        <w:t xml:space="preserve">من أدرك ركعة من الجمعة فليضف إليها أخرى </w:t>
      </w:r>
      <w:r>
        <w:rPr>
          <w:rtl w:val="true"/>
        </w:rPr>
        <w:t>" (</w:t>
      </w:r>
      <w:r>
        <w:rPr/>
        <w:t>1</w:t>
      </w:r>
      <w:r>
        <w:rPr>
          <w:rtl w:val="true"/>
        </w:rPr>
        <w:t xml:space="preserve">) </w:t>
      </w:r>
      <w:r>
        <w:rPr>
          <w:rtl w:val="true"/>
        </w:rPr>
        <w:t xml:space="preserve">والتلفيق ليس بنقص في حق المعذور وان كان نقصا فهو غير مانع الا ترى انا إذا احتسبنا بالركوع الثاني حكمنا بادراك الجمعة بلا خلاف مع حصول التلفيق بين هذا الركوع وذلك التحرم </w:t>
      </w:r>
      <w:r>
        <w:rPr>
          <w:rtl w:val="true"/>
        </w:rPr>
        <w:t>(</w:t>
      </w:r>
      <w:r>
        <w:rPr>
          <w:rtl w:val="true"/>
        </w:rPr>
        <w:t>الحالة الثانية</w:t>
      </w:r>
      <w:r>
        <w:rPr>
          <w:rtl w:val="true"/>
        </w:rPr>
        <w:t xml:space="preserve">) </w:t>
      </w:r>
      <w:r>
        <w:rPr>
          <w:rtl w:val="true"/>
        </w:rPr>
        <w:t xml:space="preserve">أن يخالف امرنا فلا يركع معه ويسجد جريا علي ترتيب صلاته فاما أن يفعل ذلك عالما بان واجبه المتابعة أو يفعله ناسيا أو معتقد أن الواجب عليه رعاية ترتيبه فان فعله عالما ولم ينو مفارقة الامام بطلت صلاته وعليه التحرم بالجمعه ان امكنه ادراك الامام في الركوع وان نوى مفارقته فقد اخرج نفسه عن صلاة الامام بغير عذر وفى بطلان الصلاة به قولان سبقا فان لم تبطل لم تصح جمعته وفى صحة الظهر خلاف مبنى علي أن الجمعة إذا تعذر اتمامها هل يجوز اتمامها ظهرا وعلي أن الظهر هل تصح قبل فوات الجمعة وسيأتي ذلك وقوله تبطل صلاته الا إذا كان جاهلا ينبغي أن يعلم فيه أن الاستثناء لا ينحصر في الجاهل بل الناس في معناه وقوله بطلت صلاته ان اراد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 xml:space="preserve">لم ينو المفارقة واستدام نيته الاولى فذاك وإن اراد اطلاق الحكم نوى المفارقة ام لا فيحتاج الي الاعلام بالواو واما إذا فعله جاهلا أو ناسيا فما اتى به من السجود لا يعتد به ولا تبطل الصلاة ثم ان فرغ والامام راكع بعد بان خفف سجوده وطول الامام فعليه متابعته فان تابعه وركع معه فالتفريع كما سبق لو لم يسجد وان لم يركع معه أو كان الامام قد فرغ من الركوع فينظر ان راعى ترتيب صلاة نفسه بان قام بعد السجدتين وقرأ وركع وسجد فقد قال حجة الاسلام قدس الله روحه ههنا وفى الوسيط تتم له ركعة بهما لكن فيها نقصانان </w:t>
      </w:r>
      <w:r>
        <w:rPr>
          <w:rtl w:val="true"/>
        </w:rPr>
        <w:t>(</w:t>
      </w:r>
      <w:r>
        <w:rPr>
          <w:rtl w:val="true"/>
        </w:rPr>
        <w:t>احدهما</w:t>
      </w:r>
      <w:r>
        <w:rPr>
          <w:rtl w:val="true"/>
        </w:rPr>
        <w:t xml:space="preserve">) </w:t>
      </w:r>
      <w:r>
        <w:rPr>
          <w:rtl w:val="true"/>
        </w:rPr>
        <w:t xml:space="preserve">نقصان التلفيق فان ركوعها من الاولي وسجودها من الثانية وفيها الخلاف المذكور </w:t>
      </w:r>
      <w:r>
        <w:rPr>
          <w:rtl w:val="true"/>
        </w:rPr>
        <w:t>(</w:t>
      </w:r>
      <w:r>
        <w:rPr>
          <w:rtl w:val="true"/>
        </w:rPr>
        <w:t>والثاني</w:t>
      </w:r>
      <w:r>
        <w:rPr>
          <w:rtl w:val="true"/>
        </w:rPr>
        <w:t xml:space="preserve">) </w:t>
      </w:r>
      <w:r>
        <w:rPr>
          <w:rtl w:val="true"/>
        </w:rPr>
        <w:t xml:space="preserve">نقصان القدوة الحكمية وبين في النهاية معناه فقال ان المزحوم لم يسجد على متابعة الامام والاقتداء به حقيقة وحسا وانما سجد متخلفا عنه الا انه معذور فسحبوا حكم القدوة عليه وقالوا ان لم يفرط التخلف بان سجد قبل ركوع الامام الحق اقتدؤاه بالاقتداء الحقيقي وجعل مدركا للجمعة كما تقدم فاما إذا سجد بعد ركوعه فقد افرط التخلف وانتهى الامام الي آخر ما به يدرك المسبوق الجمعة فالمتم ركعته معرضا عن الاقتداء به حقيقة هل يكون مدركا للجمعة فيه وجهان </w:t>
      </w:r>
      <w:r>
        <w:rPr>
          <w:rtl w:val="true"/>
        </w:rPr>
        <w:t>(</w:t>
      </w:r>
      <w:r>
        <w:rPr>
          <w:rtl w:val="true"/>
        </w:rPr>
        <w:t>اصحهما</w:t>
      </w:r>
      <w:r>
        <w:rPr>
          <w:rtl w:val="true"/>
        </w:rPr>
        <w:t xml:space="preserve">) </w:t>
      </w:r>
      <w:r>
        <w:rPr>
          <w:rtl w:val="true"/>
        </w:rPr>
        <w:t xml:space="preserve">نعم ويقرب توجيههما مما ذكرنا في الملفقة وقد عرفت مما ذكرنا انه الي ماذا اشار بقوله لوقوعها بعد الركوع الثاني للامام وان الخلاف ليس في مطلق الحكمية فان السجود في حال قيام الامام ليس علي حقيقة المتابعة ولا خلاف في إدراك الجمعة به ثم اعرف شيئين </w:t>
      </w:r>
      <w:r>
        <w:rPr>
          <w:rtl w:val="true"/>
        </w:rPr>
        <w:t>(</w:t>
      </w:r>
      <w:r>
        <w:rPr>
          <w:rtl w:val="true"/>
        </w:rPr>
        <w:t>احدهما</w:t>
      </w:r>
      <w:r>
        <w:rPr>
          <w:rtl w:val="true"/>
        </w:rPr>
        <w:t xml:space="preserve">) </w:t>
      </w:r>
      <w:r>
        <w:rPr>
          <w:rtl w:val="true"/>
        </w:rPr>
        <w:t xml:space="preserve">انه اطلق الحكم باحتساب سجدتيه في الثانية وتمام الركعة بهما ثم نقل التردد في إدراك الجمعة بها ولا شك في ان هذا التردد مخصوص بما إذا وقعتا قبل سلام الامام فاما إذا وقعتا أو شئ منهما بعد سلام الامام فقد نصوا علي انه لا يكون مدركا للجمعة على أن في أصل الاحتساب إذا وقعتا قبل سلام الامام اشكالا 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 xml:space="preserve">علي القول الذى عليه التفريع نأمره بالمتابعة بكل حال فكما لا يحسب له السجود والامام راكع لان فرضه المتابعة وجب أن لا يحسب له والامام في ركن بعد الركوع والمفهوم من كلام الاكثرين هذا وهو عدم الاحتساب بشئ مما يأتي به على غير سبيل المتابعة فإذا سلم الامام سجد سجدتين لتمام الركعة ولا يكون مدركا للجمعة نعم صرح الصيدلاني باحتساب السجدتين وبنقل الوجهين في إدراك الجمعة بها كما ذكره في الكتاب والله أعلم </w:t>
      </w:r>
      <w:r>
        <w:rPr>
          <w:rtl w:val="true"/>
        </w:rPr>
        <w:t>(</w:t>
      </w:r>
      <w:r>
        <w:rPr>
          <w:rtl w:val="true"/>
        </w:rPr>
        <w:t>الثاني</w:t>
      </w:r>
      <w:r>
        <w:rPr>
          <w:rtl w:val="true"/>
        </w:rPr>
        <w:t xml:space="preserve">) </w:t>
      </w:r>
      <w:r>
        <w:rPr>
          <w:rtl w:val="true"/>
        </w:rPr>
        <w:t xml:space="preserve">انه زيد في بعض النسخ بعد قوله فيجعل كأنه لم يسجد ثم ان أدرك الامام راكعا عاد التفريع كما مضي وإن فات الركوع بنظر بعده فان راعى وهكذا هو في الوسيط وليس في بعضها هذه الزيادة والامر فيها قريب وعلى الاول فليس التفصيل المرتب علي قوله وإن فات الركوع مخصوصا بما إذا فات الركوع عند فراغ المزحوم من السجود بل لو كان الامام في الركوع بعد لكنه جرى على ترتيب صلاته كان الحكم كما لو فات الا أن يطيل الامام ركوعه فيكون بعد فيها حين سجد المزحوم في الثانية فلا يعتد به هذا كله فيما إذا جرى علي ترتيب صلاته بعد فراغه من سجدتيه اللتين لم يعتد بهما فاما إذا فرغ منهما والامام ساجد فاتفق له متابعته في السجدتين فهذا هو الذى نأمره به والحالة هذه تفريعا علي هذا القول فيحسبان له ويكون الحاصل ركعة ملفقة </w:t>
      </w:r>
      <w:r>
        <w:rPr>
          <w:rtl w:val="true"/>
        </w:rPr>
        <w:t>(</w:t>
      </w:r>
      <w:r>
        <w:rPr>
          <w:rtl w:val="true"/>
        </w:rPr>
        <w:t>واما النقصان الاخر</w:t>
      </w:r>
      <w:r>
        <w:rPr>
          <w:rtl w:val="true"/>
        </w:rPr>
        <w:t xml:space="preserve">) </w:t>
      </w:r>
      <w:r>
        <w:rPr>
          <w:rtl w:val="true"/>
        </w:rPr>
        <w:t xml:space="preserve">فهو مفقود ههنا لانه سجد مع الامام حسا </w:t>
      </w:r>
      <w:r>
        <w:rPr>
          <w:rtl w:val="true"/>
        </w:rPr>
        <w:t>(</w:t>
      </w:r>
      <w:r>
        <w:rPr>
          <w:rtl w:val="true"/>
        </w:rPr>
        <w:t>وقوله</w:t>
      </w:r>
      <w:r>
        <w:rPr>
          <w:rtl w:val="true"/>
        </w:rPr>
        <w:t xml:space="preserve">) </w:t>
      </w:r>
      <w:r>
        <w:rPr>
          <w:rtl w:val="true"/>
        </w:rPr>
        <w:t xml:space="preserve">بعد سجوده الذى سها به أي جهل حكمه فانه بمثابة السهو وإن وجده جالسا للتشهد وافقه فإذا سلم سجد سجدتين لتتم له الركعة ولا جمعة له لانه لم يتم له ركعة والامام في الصلاة وكذلك يفعل لو وجده قد سلم حين فرغ من سجدتيه </w:t>
      </w:r>
      <w:r>
        <w:rPr>
          <w:rtl w:val="true"/>
        </w:rPr>
        <w:t xml:space="preserve">* </w:t>
      </w:r>
      <w:r>
        <w:rPr>
          <w:rtl w:val="true"/>
        </w:rPr>
        <w:t xml:space="preserve">قال </w:t>
      </w:r>
      <w:r>
        <w:rPr>
          <w:rtl w:val="true"/>
        </w:rPr>
        <w:t>(</w:t>
      </w:r>
      <w:r>
        <w:rPr>
          <w:rtl w:val="true"/>
        </w:rPr>
        <w:t xml:space="preserve">والقول الثاني انه لا يركع مع الامام بل يراعى ترتيب صلاة نفسه فان خالف مع ال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وركع بطلت صلاته وان كان جاهلا لم تبطل وحصل له بسجوده مع الامام ركعة ملفقة وان وافق قولنا وسجد فسجوده واقع في قدوة حكمته ففي الادراك بها وجهان فعلي هذا للامام حالتان عند فراغه من السجود فان كان فارغا من الركوع فيجرى على ترتيب صلاة نفسه وان كان راكعا ركع معه ان قلنا انه كالمسبوق والاجرى علي ترتيب صلاة نفسه</w:t>
      </w:r>
      <w:r>
        <w:rPr>
          <w:rtl w:val="true"/>
        </w:rPr>
        <w:t xml:space="preserve">) * </w:t>
      </w:r>
      <w:r>
        <w:rPr>
          <w:rtl w:val="true"/>
        </w:rPr>
        <w:t xml:space="preserve">ذكرنا أصل هذا القول وتوجهه مع الاول وأما التفريع فانه لا يخلو إما ان يوافق ما أمرناه به وهو رعاية ترتيبه أو يخالف </w:t>
      </w:r>
      <w:r>
        <w:rPr>
          <w:rtl w:val="true"/>
        </w:rPr>
        <w:t>(</w:t>
      </w:r>
      <w:r>
        <w:rPr>
          <w:rtl w:val="true"/>
        </w:rPr>
        <w:t>احدى الحالتين</w:t>
      </w:r>
      <w:r>
        <w:rPr>
          <w:rtl w:val="true"/>
        </w:rPr>
        <w:t xml:space="preserve">) </w:t>
      </w:r>
      <w:r>
        <w:rPr>
          <w:rtl w:val="true"/>
        </w:rPr>
        <w:t xml:space="preserve">أن يخالف امرنا ويركع مع الامام فان كان عامدا بطلت صلاته وعليه أن يبتدئ بالجمعة ان امكنه ادراك الامام في الركوع وان كان ناسيا أو جاهلا يعتقد ان الواجب عليه الركوع مع الامام فلا يعتد بركوعه ولا تبطل صلاته فإذا سجد معه بعد الركوع فهل تحسب له السجدتان المشهور انهما يحسبان له لانا امرناه بالسجود علي هذا القول فقدم عليه شيئا غير معتد به ولا مفيد فإذا انتهي إليه وجب ان يقع عن المأمور وهذا هو الذى ذكره في الكتاب فقال وحصلت له بسجوده مع الامام ركعة ملفقة وحكي الشيخ أبو محمد رحمة الله عليه في السلسلة وجها آخر انه لا يعتد بهما لانه اتى بهما على قصد الثانية فلا يقع عن اولاه كما لو نسى سجدة من صلب الصلاة ثم سجد لتلاوة أو سهو لا يقوم مقامها فان قلنا بالاول فالحاصل ركعة ملفقة وفى الادراك بها ما سبق من الخلاف </w:t>
      </w:r>
      <w:r>
        <w:rPr>
          <w:rtl w:val="true"/>
        </w:rPr>
        <w:t>(</w:t>
      </w:r>
      <w:r>
        <w:rPr>
          <w:rtl w:val="true"/>
        </w:rPr>
        <w:t>الحالة الثانية</w:t>
      </w:r>
      <w:r>
        <w:rPr>
          <w:rtl w:val="true"/>
        </w:rPr>
        <w:t xml:space="preserve">) </w:t>
      </w:r>
      <w:r>
        <w:rPr>
          <w:rtl w:val="true"/>
        </w:rPr>
        <w:t xml:space="preserve">ان يوافق ما امرناه به فيسجد فهذه القدوة حكمية لوقوع السجود بعد الركوع الثاني للامام وفى إدراك الجمعة بها الوجهان السابقان وهما مشهوران في هذا الموضع في كلام الاصحاب ثم إذا فرغ من السجود فللامام حالتان </w:t>
      </w:r>
      <w:r>
        <w:rPr>
          <w:rtl w:val="true"/>
        </w:rPr>
        <w:t>(</w:t>
      </w:r>
      <w:r>
        <w:rPr>
          <w:rtl w:val="true"/>
        </w:rPr>
        <w:t>احداهما</w:t>
      </w:r>
      <w:r>
        <w:rPr>
          <w:rtl w:val="true"/>
        </w:rPr>
        <w:t xml:space="preserve">) </w:t>
      </w:r>
      <w:r>
        <w:rPr>
          <w:rtl w:val="true"/>
        </w:rPr>
        <w:t xml:space="preserve">ان يكون فارغا من الركوع إما في السجود أو في التشهد ففيه وجهان </w:t>
      </w:r>
      <w:r>
        <w:rPr>
          <w:rtl w:val="true"/>
        </w:rPr>
        <w:t>(</w:t>
      </w:r>
      <w:r>
        <w:rPr>
          <w:rtl w:val="true"/>
        </w:rPr>
        <w:t>احدهما</w:t>
      </w:r>
      <w:r>
        <w:rPr>
          <w:rtl w:val="true"/>
        </w:rPr>
        <w:t xml:space="preserve">) </w:t>
      </w:r>
      <w:r>
        <w:rPr>
          <w:rtl w:val="true"/>
        </w:rPr>
        <w:t xml:space="preserve">وهو المذكور في الكتاب انه يجرى علي ترتيب صلاة نفسه فيقوم ويقرأ ويركع لانا امرناه بذلك حالة ركوع الامام مع انه الركن الذى يتعلق به إدر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 xml:space="preserve">المسبوق فلان نأمره به بعد مجاوزتة كان أولي </w:t>
      </w:r>
      <w:r>
        <w:rPr>
          <w:rtl w:val="true"/>
        </w:rPr>
        <w:t>(</w:t>
      </w:r>
      <w:r>
        <w:rPr>
          <w:rtl w:val="true"/>
        </w:rPr>
        <w:t>والثانى</w:t>
      </w:r>
      <w:r>
        <w:rPr>
          <w:rtl w:val="true"/>
        </w:rPr>
        <w:t xml:space="preserve">) </w:t>
      </w:r>
      <w:r>
        <w:rPr>
          <w:rtl w:val="true"/>
        </w:rPr>
        <w:t xml:space="preserve">أنه يلزمه متابعة الامام فيما هو فيه فإذا سلم الامام اشتغل بتدارك ما عليه لانه إنما جعل الامام ليؤتم به فصار كالمسبوق يدرك الامام ساجدا أو متشهدا بخلاف الركعة الاولي فانه أدرك منها القيام والركوع فلزمه إتمامها ويشبه أن يكون هذا الوجه أظهر في المذهب لان كثيرا من اصحابنا لم يوردوا سواه منهم جماعة من العراقيين والشيخ أبو محمد ونقل ابن الصباغ وصاحب المهذب الوجهين وقالا الاصح هو الثاني وعلي هذا الثاني قال الشيخ أبو محمد لو كان الامام عند فراغه من السجود قد هوى للسجدتين فتابعه فقد والى بين اربع سجدات فالمحسوب لتمام الركعة الاولي الاوليان ام الاخريان فيه وجهان كما سبق في الركوعين </w:t>
      </w:r>
      <w:r>
        <w:rPr>
          <w:rtl w:val="true"/>
        </w:rPr>
        <w:t>(</w:t>
      </w:r>
      <w:r>
        <w:rPr>
          <w:rtl w:val="true"/>
        </w:rPr>
        <w:t>اقربهما</w:t>
      </w:r>
      <w:r>
        <w:rPr>
          <w:rtl w:val="true"/>
        </w:rPr>
        <w:t xml:space="preserve">) </w:t>
      </w:r>
      <w:r>
        <w:rPr>
          <w:rtl w:val="true"/>
        </w:rPr>
        <w:t xml:space="preserve">إلي الصواب احتساب الاوليين وعلي الوجه الثاني يعود الخلاف المذكور في الركعة الملفقة </w:t>
      </w:r>
      <w:r>
        <w:rPr>
          <w:rtl w:val="true"/>
        </w:rPr>
        <w:t>(</w:t>
      </w:r>
      <w:r>
        <w:rPr>
          <w:rtl w:val="true"/>
        </w:rPr>
        <w:t>والثانية</w:t>
      </w:r>
      <w:r>
        <w:rPr>
          <w:rtl w:val="true"/>
        </w:rPr>
        <w:t xml:space="preserve">) </w:t>
      </w:r>
      <w:r>
        <w:rPr>
          <w:rtl w:val="true"/>
        </w:rPr>
        <w:t xml:space="preserve">ان يكون الامام راكعا بعد فهل عليه متابعته وتسقط عنه القراءة كالمسبوق أو يشتغل بترتيب صلاة نفسه فيقرأ فيه وجهان كما ذكرنا تفريعا علي القول الاول فعلي الاول يسلم معهم ويتم جمعته وعلي الثاني يقرأ ويسعى ليلحقه وهو مدرك للجمعة ايضا وقوله في اول القول الثاني لا يركع معه معلم بالميم والالف وقوله في اول القول الاول يركع معه بالحاء لما قدمناه ويجوز ان يعلم كلاهما بالزاى لان الاصحاب اختلفوا في اختيار المزني ومذهبه من القولين فعن ابن سريج وابن خيران ان اختياره القول الثاني وعن ابي اسحق ان اختياره القول الاول ولهذا الاختلاف شرح ليس هذا موضعه ولعلك تقول قوله فعلي هذا للامام حالتان تفريع وترتيب فعلي ماذا رتبه والمذكور قبله وجهان مرسلان في ان القدوة الحكمية هل تفيد إدراك الجمعة </w:t>
      </w:r>
      <w:r>
        <w:rPr>
          <w:rtl w:val="true"/>
        </w:rPr>
        <w:t>(</w:t>
      </w:r>
      <w:r>
        <w:rPr>
          <w:rtl w:val="true"/>
        </w:rPr>
        <w:t>والجواب</w:t>
      </w:r>
      <w:r>
        <w:rPr>
          <w:rtl w:val="true"/>
        </w:rPr>
        <w:t xml:space="preserve">) </w:t>
      </w:r>
      <w:r>
        <w:rPr>
          <w:rtl w:val="true"/>
        </w:rPr>
        <w:t xml:space="preserve">انه أراد الترتيب علي قولنا ان القدوة الحكمية تصلح للادراك وقد بين ذلك في الوسيط لكن إيراد المعظم يدل علي ان كلام الحالتين لا يختص بالتفريع علي أحد الوجهين بل هو شامل لهما وإنما يختلفان في القدر الذى يتداركه هذا ت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 xml:space="preserve">الكلام فيما إذا لم يتمكن المزحوم في السجود حتي ركع الامام في الثانية ولو لم يتمكن منه حتى سجد لامام في الثانية فيتابعه في السجود قولا واحدا والحاصل ركعة ملفقة ان قلنا الواجب متابعة الامام وغير ملفقة إن قلنا الواجب عليه رعاية ترتيب صلاته ذكره في التهذيب ولو لم يتمكن منه حتى تشهد الامام قال في التتمة يسجد ثم إن ادرك الامام قبل السلام فقد ادرك الجمعة وإلا فلا ولو كان الزحام في سجود الركعة الثانية وقد صلي الاولي مع الامام فيسجد متي تمكن قبل سلام الامام أو بعده وجمعته صحيحة وإن كان مسبوقا لحقه في الثانية فان تمكن قبل سلام الامام سجد وقد ادرك ركعته وإن لم يتمكن حتى سلم الامام فلا جمعة له ولو زحم عن ركوع الركعة الاولى حتى ركع الامام في الثانية يركع ثم قال الاكثرون يعتد له بالركعة الثانية وتسقط الاولي ومنهم من قال الحاصل ركعة ملفقة </w:t>
      </w:r>
      <w:r>
        <w:rPr>
          <w:rtl w:val="true"/>
        </w:rPr>
        <w:t xml:space="preserve">* </w:t>
      </w:r>
      <w:r>
        <w:rPr>
          <w:rtl w:val="true"/>
        </w:rPr>
        <w:t xml:space="preserve">قال </w:t>
      </w:r>
      <w:r>
        <w:rPr>
          <w:rtl w:val="true"/>
        </w:rPr>
        <w:t>(</w:t>
      </w:r>
      <w:r>
        <w:rPr>
          <w:rtl w:val="true"/>
        </w:rPr>
        <w:t>ومهما حكمنا بانه لم يدرك الجمعة فهل تنقلب صلاته ظهرا فيه قولان يعبر عنهما بان الجمعة هي ظهر مقصورة أم هي صلاة علي حيالها فان قلنا لا تنقلب ظهرا فهل تبقى نفلا يبنى علي القولين في المتحرم بالظهر قبل الزوال</w:t>
      </w:r>
      <w:r>
        <w:rPr>
          <w:rtl w:val="true"/>
        </w:rPr>
        <w:t xml:space="preserve">) * </w:t>
      </w:r>
      <w:r>
        <w:rPr>
          <w:rtl w:val="true"/>
        </w:rPr>
        <w:t xml:space="preserve">إذا عرضت حالة في الصلاة تمنع من وقوعها جمعة في صورة الزحام وغيرهما فهل يتم صلاته ظهرا فيه قولان يتعلقان باصل وهو ان الجمعة ظهر مقصورة أو هي صلاة علي حيالها وقد اختلف قول الشافعي رضي الله عنه في فروع تقتضي اختلافه في هذا الاصل </w:t>
      </w:r>
      <w:r>
        <w:rPr>
          <w:rtl w:val="true"/>
        </w:rPr>
        <w:t>(</w:t>
      </w:r>
      <w:r>
        <w:rPr>
          <w:rtl w:val="true"/>
        </w:rPr>
        <w:t>أحدهما</w:t>
      </w:r>
      <w:r>
        <w:rPr>
          <w:rtl w:val="true"/>
        </w:rPr>
        <w:t xml:space="preserve">) </w:t>
      </w:r>
      <w:r>
        <w:rPr>
          <w:rtl w:val="true"/>
        </w:rPr>
        <w:t xml:space="preserve">أنها ظهر مقصورة لان وقتها وقت الظهر لكن وجب القصر فيها عند تمام شروطها </w:t>
      </w:r>
      <w:r>
        <w:rPr>
          <w:rtl w:val="true"/>
        </w:rPr>
        <w:t>(</w:t>
      </w:r>
      <w:r>
        <w:rPr>
          <w:rtl w:val="true"/>
        </w:rPr>
        <w:t>والثانى</w:t>
      </w:r>
      <w:r>
        <w:rPr>
          <w:rtl w:val="true"/>
        </w:rPr>
        <w:t xml:space="preserve">) </w:t>
      </w:r>
      <w:r>
        <w:rPr>
          <w:rtl w:val="true"/>
        </w:rPr>
        <w:t xml:space="preserve">انها صلاة علي حيالها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 xml:space="preserve">انه لا يجوز فعلها في سائر الايام ولا يجوز فعل الظهر في هذا اليوم فان قلنا انها ظهر مقصورة فإذا فات بعض شرائط الجمعة أتمها ظهرا كالمسافر إذا فات شروط قصره وإن قلنا أنها فرض آخر فهل يتم فيه وجهان مذكوران في التهذيب وغيره </w:t>
      </w:r>
      <w:r>
        <w:rPr>
          <w:rtl w:val="true"/>
        </w:rPr>
        <w:t>(</w:t>
      </w:r>
      <w:r>
        <w:rPr>
          <w:rtl w:val="true"/>
        </w:rPr>
        <w:t>أحدهما</w:t>
      </w:r>
      <w:r>
        <w:rPr>
          <w:rtl w:val="true"/>
        </w:rPr>
        <w:t xml:space="preserve">) </w:t>
      </w:r>
      <w:r>
        <w:rPr>
          <w:rtl w:val="true"/>
        </w:rPr>
        <w:t xml:space="preserve">لا لانه شرع فيها بنية الجمعة </w:t>
      </w:r>
      <w:r>
        <w:rPr>
          <w:rtl w:val="true"/>
        </w:rPr>
        <w:t>(</w:t>
      </w:r>
      <w:r>
        <w:rPr>
          <w:rtl w:val="true"/>
        </w:rPr>
        <w:t>والثانى</w:t>
      </w:r>
      <w:r>
        <w:rPr>
          <w:rtl w:val="true"/>
        </w:rPr>
        <w:t xml:space="preserve">) </w:t>
      </w:r>
      <w:r>
        <w:rPr>
          <w:rtl w:val="true"/>
        </w:rPr>
        <w:t xml:space="preserve">نعم لانهما فرض وقت واحد </w:t>
      </w:r>
      <w:r>
        <w:rPr>
          <w:rtl w:val="true"/>
        </w:rPr>
        <w:t>(</w:t>
      </w:r>
      <w:r>
        <w:rPr>
          <w:rtl w:val="true"/>
        </w:rPr>
        <w:t>وقوله</w:t>
      </w:r>
      <w:r>
        <w:rPr>
          <w:rtl w:val="true"/>
        </w:rPr>
        <w:t xml:space="preserve">) </w:t>
      </w:r>
      <w:r>
        <w:rPr>
          <w:rtl w:val="true"/>
        </w:rPr>
        <w:t xml:space="preserve">في الكتاب فهل تنقلب صلاته ظهرا يشعر بان الخلاف في انقلابه بنفسه وفى النهاية حكاية وجهين في ذلك على قولنا أنه تتم صلاته ظهرا </w:t>
      </w:r>
      <w:r>
        <w:rPr>
          <w:rtl w:val="true"/>
        </w:rPr>
        <w:t>(</w:t>
      </w:r>
      <w:r>
        <w:rPr>
          <w:rtl w:val="true"/>
        </w:rPr>
        <w:t>أحدهما</w:t>
      </w:r>
      <w:r>
        <w:rPr>
          <w:rtl w:val="true"/>
        </w:rPr>
        <w:t xml:space="preserve">) </w:t>
      </w:r>
      <w:r>
        <w:rPr>
          <w:rtl w:val="true"/>
        </w:rPr>
        <w:t xml:space="preserve">انه تنقلب ظهرا من غير قصد منه لانا إذا جعلناها ظهرا مقصورة فمتي بطل القصر ثبت الاتمام </w:t>
      </w:r>
      <w:r>
        <w:rPr>
          <w:rtl w:val="true"/>
        </w:rPr>
        <w:t>(</w:t>
      </w:r>
      <w:r>
        <w:rPr>
          <w:rtl w:val="true"/>
        </w:rPr>
        <w:t>والثاني</w:t>
      </w:r>
      <w:r>
        <w:rPr>
          <w:rtl w:val="true"/>
        </w:rPr>
        <w:t xml:space="preserve">) </w:t>
      </w:r>
      <w:r>
        <w:rPr>
          <w:rtl w:val="true"/>
        </w:rPr>
        <w:t xml:space="preserve">ان الشرط ان يقلبهما ظهرا بقصده لان بين الجمعة والظهر تغايرا في الجملة ليس بين القصر والاتمام فلا بد من قصد البناء والظاهر من الخلاف في المسألة ان له ان يتمها ظهرا وإذا قلنا لا يتمها ظهرا فهل تبقى صلاته نفلا ام تبطل من أصلها فيه القولان السابقان فيما إذا تحرم بالظهر قبل الزوال ونظائرها ثم قال امام الحرمين قول البطلان لا ينتظم تفريعه إذا امرناه في صورة الزحام بشئ فوافق امرنا لان الامر بالشئ والحكم ببطلانه ورفعه آخرا محال فليكن ذلك مخصوصا بما إذا امرناه بشئ فخالف وحيث اطلق الائمة ترتيب الخلاف وتنزيله فهو محمول على هذا </w:t>
      </w:r>
      <w:r>
        <w:rPr>
          <w:rtl w:val="true"/>
        </w:rPr>
        <w:t xml:space="preserve">* </w:t>
      </w:r>
      <w:r>
        <w:rPr>
          <w:rtl w:val="true"/>
        </w:rPr>
        <w:t xml:space="preserve">قال </w:t>
      </w:r>
      <w:r>
        <w:rPr>
          <w:rtl w:val="true"/>
        </w:rPr>
        <w:t>(</w:t>
      </w:r>
      <w:r>
        <w:rPr>
          <w:rtl w:val="true"/>
        </w:rPr>
        <w:t>والنسيان هل يكون عذرا كالزحام فيه وجهان</w:t>
      </w:r>
      <w:r>
        <w:rPr>
          <w:rtl w:val="true"/>
        </w:rPr>
        <w:t xml:space="preserve">) * </w:t>
      </w:r>
      <w:r>
        <w:rPr>
          <w:rtl w:val="true"/>
        </w:rPr>
        <w:t xml:space="preserve">التخلف بالنسيان هل هو كالتخلف بالزحام فيه وجهان </w:t>
      </w:r>
      <w:r>
        <w:rPr>
          <w:rtl w:val="true"/>
        </w:rPr>
        <w:t>(</w:t>
      </w:r>
      <w:r>
        <w:rPr>
          <w:rtl w:val="true"/>
        </w:rPr>
        <w:t>اصحهما</w:t>
      </w:r>
      <w:r>
        <w:rPr>
          <w:rtl w:val="true"/>
        </w:rPr>
        <w:t xml:space="preserve">) </w:t>
      </w:r>
      <w:r>
        <w:rPr>
          <w:rtl w:val="true"/>
        </w:rPr>
        <w:t xml:space="preserve">نعم لمكان العذر </w:t>
      </w:r>
      <w:r>
        <w:rPr>
          <w:rtl w:val="true"/>
        </w:rPr>
        <w:t>(</w:t>
      </w:r>
      <w:r>
        <w:rPr>
          <w:rtl w:val="true"/>
        </w:rPr>
        <w:t>والثانى</w:t>
      </w:r>
      <w:r>
        <w:rPr>
          <w:rtl w:val="true"/>
        </w:rPr>
        <w:t xml:space="preserve">) </w:t>
      </w:r>
      <w:r>
        <w:rPr>
          <w:rtl w:val="true"/>
        </w:rPr>
        <w:t xml:space="preserve">لا لانه نادر ولانه مفرط إذ هو بسبيل من ادامة الذكر هكذا اطلق جماعة نقل الوجهين منهم المصنف والمفهوم من كلام الاكثرين ان في ذلك تفصيلا ان تأخر سجوده عن سجدتي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 xml:space="preserve">ثم سجد في حال قيام الامام فالحكم كما ذكرناه في الزحام وكذلك لو تأخر لمرض لشمول العذر وعدم افراط التخلف وان بقي ذاهلا عن السجود حتى ركع الامام في الثانية ثم تنبه فهنا خلاف منهم من قال فيه القولان في المزحوم </w:t>
      </w:r>
      <w:r>
        <w:rPr>
          <w:rtl w:val="true"/>
        </w:rPr>
        <w:t>(</w:t>
      </w:r>
      <w:r>
        <w:rPr>
          <w:rtl w:val="true"/>
        </w:rPr>
        <w:t>احدهما</w:t>
      </w:r>
      <w:r>
        <w:rPr>
          <w:rtl w:val="true"/>
        </w:rPr>
        <w:t xml:space="preserve">) </w:t>
      </w:r>
      <w:r>
        <w:rPr>
          <w:rtl w:val="true"/>
        </w:rPr>
        <w:t xml:space="preserve">يركع معه </w:t>
      </w:r>
      <w:r>
        <w:rPr>
          <w:rtl w:val="true"/>
        </w:rPr>
        <w:t>(</w:t>
      </w:r>
      <w:r>
        <w:rPr>
          <w:rtl w:val="true"/>
        </w:rPr>
        <w:t>والثانى</w:t>
      </w:r>
      <w:r>
        <w:rPr>
          <w:rtl w:val="true"/>
        </w:rPr>
        <w:t xml:space="preserve">) </w:t>
      </w:r>
      <w:r>
        <w:rPr>
          <w:rtl w:val="true"/>
        </w:rPr>
        <w:t xml:space="preserve">يجرى على ترتيب صلاة نفسه وبهذا قال القاضي ابو حامد ومنهم من قال يتبعه قولا واحدا لانه مقصر بالنسيان فلا يجوز له ترك المتابعة وهذا اظهر عند القاضي الروياني </w:t>
      </w:r>
      <w:r>
        <w:rPr>
          <w:rtl w:val="true"/>
        </w:rPr>
        <w:t>(</w:t>
      </w:r>
      <w:r>
        <w:rPr>
          <w:rtl w:val="true"/>
        </w:rPr>
        <w:t>خاتمة</w:t>
      </w:r>
      <w:r>
        <w:rPr>
          <w:rtl w:val="true"/>
        </w:rPr>
        <w:t xml:space="preserve">) </w:t>
      </w:r>
      <w:r>
        <w:rPr>
          <w:rtl w:val="true"/>
        </w:rPr>
        <w:t xml:space="preserve">الزحام كما يفرض في صلاة الجمعة يفرض في سائر الصلوات وانما يذكر في الجمعة خاصة لان الزحمة فيها أكثر ولانها يجتمع فيها وجوه من الاشكال لا تجرى في غيرها مثل التردد في ان الركعة الملفقة هل تدرك بها الجمعة وكذا التردد في القدوة الحكمية والتردد في أن المبنية على ان الجمعة ظهر مقصورة ولان الجماعة شرط فيها ولا سبيل الي المفارقة ما دام يتوقع ادراك الجمعة بخلاف سائر الصلوات إذا عرفت ذلك فلو فرضت الزحمة في سائر الصلوات وامتنع عليه السجود في الاولي حتى ركع الامام في الثانية اطرد فيه القولان وحكى القاضي بن كج طريقتين اخريين </w:t>
      </w:r>
      <w:r>
        <w:rPr>
          <w:rtl w:val="true"/>
        </w:rPr>
        <w:t>(</w:t>
      </w:r>
      <w:r>
        <w:rPr>
          <w:rtl w:val="true"/>
        </w:rPr>
        <w:t>احداهما</w:t>
      </w:r>
      <w:r>
        <w:rPr>
          <w:rtl w:val="true"/>
        </w:rPr>
        <w:t xml:space="preserve">) </w:t>
      </w:r>
      <w:r>
        <w:rPr>
          <w:rtl w:val="true"/>
        </w:rPr>
        <w:t xml:space="preserve">انه يركع معه بلا خلاف </w:t>
      </w:r>
      <w:r>
        <w:rPr>
          <w:rtl w:val="true"/>
        </w:rPr>
        <w:t>(</w:t>
      </w:r>
      <w:r>
        <w:rPr>
          <w:rtl w:val="true"/>
        </w:rPr>
        <w:t>والثانى</w:t>
      </w:r>
      <w:r>
        <w:rPr>
          <w:rtl w:val="true"/>
        </w:rPr>
        <w:t xml:space="preserve">) </w:t>
      </w:r>
      <w:r>
        <w:rPr>
          <w:rtl w:val="true"/>
        </w:rPr>
        <w:t xml:space="preserve">انه يراعي ترتيب صلاته بلا 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شرط السادس الخطبة وأركانها خمسة </w:t>
      </w:r>
      <w:r>
        <w:rPr>
          <w:rtl w:val="true"/>
        </w:rPr>
        <w:t>(</w:t>
      </w:r>
      <w:r>
        <w:rPr>
          <w:rtl w:val="true"/>
        </w:rPr>
        <w:t>ح</w:t>
      </w:r>
      <w:r>
        <w:rPr>
          <w:rtl w:val="true"/>
        </w:rPr>
        <w:t xml:space="preserve">) </w:t>
      </w:r>
      <w:r>
        <w:rPr>
          <w:rtl w:val="true"/>
        </w:rPr>
        <w:t>الحمد لله ويتعين هذا اللفظ والصلاة علي رسول الله صلي الله عليه وسلم ويتعين لفظ الصلاة والوصية بالتقوى ولا يتعين لفظها إذ غرضه الوعظ وأقلها أطيعوا الله والدعاء للمؤمنيين وأقله رحمكم الله وقراءة القرآن وأقله آية والدعاء لا يجب الا في الثانية والقراءة تختص بالاولى علي أحد الوجهين والتحميد والصلاة والوصية واجبة في الخطبتين</w:t>
      </w:r>
      <w:r>
        <w:rPr>
          <w:rtl w:val="true"/>
        </w:rPr>
        <w:t xml:space="preserve">) * </w:t>
      </w:r>
      <w:r>
        <w:rPr>
          <w:rtl w:val="true"/>
        </w:rPr>
        <w:t xml:space="preserve">من شرائط الجمعة تقدم خطبتين </w:t>
      </w:r>
      <w:r>
        <w:rPr>
          <w:rtl w:val="true"/>
        </w:rPr>
        <w:t xml:space="preserve">" </w:t>
      </w:r>
      <w:r>
        <w:rPr>
          <w:rtl w:val="true"/>
        </w:rPr>
        <w:t xml:space="preserve">لان النبي صلى الله عليه وسلم لم يصل الجمعة إلا بخطبتين </w:t>
      </w:r>
      <w:r>
        <w:rPr>
          <w:rtl w:val="true"/>
        </w:rPr>
        <w:t>" (</w:t>
      </w:r>
      <w:r>
        <w:rPr/>
        <w:t>1</w:t>
      </w:r>
      <w:r>
        <w:rPr>
          <w:rtl w:val="true"/>
        </w:rPr>
        <w:t xml:space="preserve">) </w:t>
      </w:r>
      <w:r>
        <w:rPr>
          <w:rtl w:val="true"/>
        </w:rPr>
        <w:t xml:space="preserve">قال صلوا كما رأيتموني أصلي </w:t>
      </w:r>
      <w:r>
        <w:rPr>
          <w:rtl w:val="true"/>
        </w:rPr>
        <w:t>" (</w:t>
      </w:r>
      <w:r>
        <w:rPr/>
        <w:t>2</w:t>
      </w:r>
      <w:r>
        <w:rPr>
          <w:rtl w:val="true"/>
        </w:rPr>
        <w:t xml:space="preserve">) </w:t>
      </w:r>
      <w:r>
        <w:rPr>
          <w:rtl w:val="true"/>
        </w:rPr>
        <w:t xml:space="preserve">وروى عن عمر رضي الله عنه وغيره </w:t>
      </w:r>
      <w:r>
        <w:rPr>
          <w:rtl w:val="true"/>
        </w:rPr>
        <w:t xml:space="preserve">" </w:t>
      </w:r>
      <w:r>
        <w:rPr>
          <w:rtl w:val="true"/>
        </w:rPr>
        <w:t xml:space="preserve">ان الصلاة انما قصرت للخطبة </w:t>
      </w:r>
      <w:r>
        <w:rPr>
          <w:rtl w:val="true"/>
        </w:rPr>
        <w:t>" (</w:t>
      </w:r>
      <w:r>
        <w:rPr/>
        <w:t>3</w:t>
      </w:r>
      <w:r>
        <w:rPr>
          <w:rtl w:val="true"/>
        </w:rPr>
        <w:t xml:space="preserve">) </w:t>
      </w:r>
      <w:r>
        <w:rPr>
          <w:rtl w:val="true"/>
        </w:rPr>
        <w:t xml:space="preserve">والكلام في واجبات الخطبة وسننها أما الواجبات فقد جعلها قسمين الاركان والشرائط وعد الاركان خمسة </w:t>
      </w:r>
      <w:r>
        <w:rPr>
          <w:rtl w:val="true"/>
        </w:rPr>
        <w:t>(</w:t>
      </w:r>
      <w:r>
        <w:rPr>
          <w:rtl w:val="true"/>
        </w:rPr>
        <w:t>أحدها</w:t>
      </w:r>
      <w:r>
        <w:rPr>
          <w:rtl w:val="true"/>
        </w:rPr>
        <w:t xml:space="preserve">) </w:t>
      </w:r>
      <w:r>
        <w:rPr>
          <w:rtl w:val="true"/>
        </w:rPr>
        <w:t xml:space="preserve">حمد الله تعالي لما روى انه صلي الله عليه وسلم وسلم </w:t>
      </w:r>
      <w:r>
        <w:rPr>
          <w:rtl w:val="true"/>
        </w:rPr>
        <w:t xml:space="preserve">" </w:t>
      </w:r>
      <w:r>
        <w:rPr>
          <w:rtl w:val="true"/>
        </w:rPr>
        <w:t xml:space="preserve">خطب يوم الجمعة فحمد الله وأثنى عليه </w:t>
      </w:r>
      <w:r>
        <w:rPr>
          <w:rtl w:val="true"/>
        </w:rPr>
        <w:t>" (</w:t>
      </w:r>
      <w:r>
        <w:rPr/>
        <w:t>4</w:t>
      </w:r>
      <w:r>
        <w:rPr>
          <w:rtl w:val="true"/>
        </w:rPr>
        <w:t xml:space="preserve">) </w:t>
      </w:r>
      <w:r>
        <w:rPr>
          <w:rtl w:val="true"/>
        </w:rPr>
        <w:t xml:space="preserve">ويتعين لفظ الحمد اتباعا لما درجوا عليه من عصر الرسول صلي الله عليه وسلم إلي عصرنا هذا </w:t>
      </w:r>
      <w:r>
        <w:rPr>
          <w:rtl w:val="true"/>
        </w:rPr>
        <w:t>(</w:t>
      </w:r>
      <w:r>
        <w:rPr>
          <w:rtl w:val="true"/>
        </w:rPr>
        <w:t>والثانى</w:t>
      </w:r>
      <w:r>
        <w:rPr>
          <w:rtl w:val="true"/>
        </w:rPr>
        <w:t xml:space="preserve">) </w:t>
      </w:r>
      <w:r>
        <w:rPr>
          <w:rtl w:val="true"/>
        </w:rPr>
        <w:t xml:space="preserve">الصلاة علي رسول الله صلي الله عليه وسلم فان كل عبادة افتقرت إلي ذكر الله تعالي افتقرت إلي ذكر رسوله كالاذان والصلاة ويتعين لفظ الصلاة كما ذكرنا في الحمد وحكي في النهاية عن كلام بعض الاصحاب ما يوهم انهما لا يتعينان ولم ينقله وجها مجزوما به </w:t>
      </w:r>
      <w:r>
        <w:rPr>
          <w:rtl w:val="true"/>
        </w:rPr>
        <w:t>(</w:t>
      </w:r>
      <w:r>
        <w:rPr>
          <w:rtl w:val="true"/>
        </w:rPr>
        <w:t>والثالث</w:t>
      </w:r>
      <w:r>
        <w:rPr>
          <w:rtl w:val="true"/>
        </w:rPr>
        <w:t xml:space="preserve">) </w:t>
      </w:r>
      <w:r>
        <w:rPr>
          <w:rtl w:val="true"/>
        </w:rPr>
        <w:t xml:space="preserve">الوصية بالتقوى لان النبي صلي الله عليه وسلم </w:t>
      </w:r>
      <w:r>
        <w:rPr>
          <w:rtl w:val="true"/>
        </w:rPr>
        <w:t xml:space="preserve">" </w:t>
      </w:r>
      <w:r>
        <w:rPr>
          <w:rtl w:val="true"/>
        </w:rPr>
        <w:t xml:space="preserve">واظب عليها في خطبه </w:t>
      </w:r>
      <w:r>
        <w:rPr>
          <w:rtl w:val="true"/>
        </w:rPr>
        <w:t>" (</w:t>
      </w:r>
      <w:r>
        <w:rPr/>
        <w:t>5</w:t>
      </w:r>
      <w:r>
        <w:rPr>
          <w:rtl w:val="true"/>
        </w:rPr>
        <w:t xml:space="preserve">) </w:t>
      </w:r>
      <w:r>
        <w:rPr>
          <w:rtl w:val="true"/>
        </w:rPr>
        <w:t xml:space="preserve">ولان المقصود من الخطبة الوعظ والتحذ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 xml:space="preserve">فلا يجوز الاخلال به وهل يتعين لفظ الوصية فيه وجهان </w:t>
      </w:r>
      <w:r>
        <w:rPr>
          <w:rtl w:val="true"/>
        </w:rPr>
        <w:t>(</w:t>
      </w:r>
      <w:r>
        <w:rPr>
          <w:rtl w:val="true"/>
        </w:rPr>
        <w:t>أحدهما</w:t>
      </w:r>
      <w:r>
        <w:rPr>
          <w:rtl w:val="true"/>
        </w:rPr>
        <w:t xml:space="preserve">) </w:t>
      </w:r>
      <w:r>
        <w:rPr>
          <w:rtl w:val="true"/>
        </w:rPr>
        <w:t xml:space="preserve">نعم كالحمد والصلاة </w:t>
      </w:r>
      <w:r>
        <w:rPr>
          <w:rtl w:val="true"/>
        </w:rPr>
        <w:t>(</w:t>
      </w:r>
      <w:r>
        <w:rPr>
          <w:rtl w:val="true"/>
        </w:rPr>
        <w:t>وأصحهما</w:t>
      </w:r>
      <w:r>
        <w:rPr>
          <w:rtl w:val="true"/>
        </w:rPr>
        <w:t xml:space="preserve">) </w:t>
      </w:r>
      <w:r>
        <w:rPr>
          <w:rtl w:val="true"/>
        </w:rPr>
        <w:t xml:space="preserve">وهو المذكور في الكتاب لا لان غرضها الوعظ فبأى لفظ وعظ حصل الغرض وقد روى هذا عن نصه في الاملاء قال الامام ولا يكفى الاقتصار علي التحذير من الاغترار بالدنيا وزخارفها فان ذلك قد يتواصى به المنكرون للمعاد أيضا بل لا بد من الحمل على طاعة الله تعالي وحده والمنع من المعاصي ولا يجب في الموعظة فصل وكلام طويل بل لو قال أطيعوا الله كفاه وأبدى الامام احتمالا فيه وقال الغرض استعطاف القلوب وتنبيه الغافلين ولا يحصل ذلك إلا بفصل يهز ويستحث وعلى ذلك جرى الاولون واللائق بمذهب الشافعي رضي الله عنه الاتباع ولا تردد في كلمتي الحمد والصلاة انهما كافيتان ثم هذه الاركان الثلاثة لا بد منها في الخطبتين جميعا وحكي الحناطى وجها غريبا انه لو صلي على النبي صلي الله عليه وسلم في أحداهما جاز فيجوز أن يعلم لذلك لفظ الصلاة في قوله والتحميد والصلاة والوصية واجبة في الخطبتين بالواو </w:t>
      </w:r>
      <w:r>
        <w:rPr>
          <w:rtl w:val="true"/>
        </w:rPr>
        <w:t>(</w:t>
      </w:r>
      <w:r>
        <w:rPr>
          <w:rtl w:val="true"/>
        </w:rPr>
        <w:t>والرابع</w:t>
      </w:r>
      <w:r>
        <w:rPr>
          <w:rtl w:val="true"/>
        </w:rPr>
        <w:t xml:space="preserve">) </w:t>
      </w:r>
      <w:r>
        <w:rPr>
          <w:rtl w:val="true"/>
        </w:rPr>
        <w:t xml:space="preserve">الدعاء للمؤمنين ركن في ظاهر المذهب اتباعا وفيه أوجه آخر انه لا يجب لانه لا يجب في غير الخطبة فكذلك في الخطبة كالتسبيح وكلام صاحب التلخيص يوافق هذا الوجه ويحكي عن نصه في الاملاء أيضا وإذا قلنا بالاول فهو مخصوص بالثانية فان الدعاء يليق بحالة الاختتام ولو دعا في الاول لم يحسب عن الثانية ويكفي ما يقع عليه الاسم قاله الامام وأرى انه يج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 xml:space="preserve">يكون متعلقا بامور الآخرة غير مقتصر علي أوطار الدنيا وانه لا بأس بتخصيصه بالسامعين بأن يقول رحمكم الله </w:t>
      </w:r>
      <w:r>
        <w:rPr>
          <w:rtl w:val="true"/>
        </w:rPr>
        <w:t>(</w:t>
      </w:r>
      <w:r>
        <w:rPr>
          <w:rtl w:val="true"/>
        </w:rPr>
        <w:t>الخامس</w:t>
      </w:r>
      <w:r>
        <w:rPr>
          <w:rtl w:val="true"/>
        </w:rPr>
        <w:t xml:space="preserve">) </w:t>
      </w:r>
      <w:r>
        <w:rPr>
          <w:rtl w:val="true"/>
        </w:rPr>
        <w:t xml:space="preserve">قراءة القرآن وهى من الاركان روى انه صلى الله عليه وسلم </w:t>
      </w:r>
      <w:r>
        <w:rPr>
          <w:rtl w:val="true"/>
        </w:rPr>
        <w:t xml:space="preserve">" </w:t>
      </w:r>
      <w:r>
        <w:rPr>
          <w:rtl w:val="true"/>
        </w:rPr>
        <w:t xml:space="preserve">كان يقرأ آيات ويذكر الله تعالي </w:t>
      </w:r>
      <w:r>
        <w:rPr>
          <w:rtl w:val="true"/>
        </w:rPr>
        <w:t>" (</w:t>
      </w:r>
      <w:r>
        <w:rPr/>
        <w:t>1</w:t>
      </w:r>
      <w:r>
        <w:rPr>
          <w:rtl w:val="true"/>
        </w:rPr>
        <w:t xml:space="preserve">) </w:t>
      </w:r>
      <w:r>
        <w:rPr>
          <w:rtl w:val="true"/>
        </w:rPr>
        <w:t xml:space="preserve">ونقل قول عن الاملاء انها ليست من الاركان وإنما هي من المستحبات وقد يحكى المذهبان وجهين عن أبى اسحق المروزى فان قلنا بالمشهور وهو انها ركن فقد قال الاصحاب أقله آية ويحكى عن ذلك عن نص الشافعي رضي الله عنه ولا فرق بين أن يكون مضمونها وعدا أو وعيدا أو حكما أو قصة قال الامام ولا يبعد الاكتفاء بشطر آية طويلة ولا شك انه لو قال </w:t>
      </w:r>
      <w:r>
        <w:rPr>
          <w:rtl w:val="true"/>
        </w:rPr>
        <w:t>(</w:t>
      </w:r>
      <w:r>
        <w:rPr>
          <w:rtl w:val="true"/>
        </w:rPr>
        <w:t>ثم نظر</w:t>
      </w:r>
      <w:r>
        <w:rPr>
          <w:rtl w:val="true"/>
        </w:rPr>
        <w:t xml:space="preserve">) </w:t>
      </w:r>
      <w:r>
        <w:rPr>
          <w:rtl w:val="true"/>
        </w:rPr>
        <w:t xml:space="preserve">لم يكف وان عد آية بل يعتبر أن تكون مفهمة واختلفوا في محلها على ثلاثة أوجه </w:t>
      </w:r>
      <w:r>
        <w:rPr>
          <w:rtl w:val="true"/>
        </w:rPr>
        <w:t>(</w:t>
      </w:r>
      <w:r>
        <w:rPr>
          <w:rtl w:val="true"/>
        </w:rPr>
        <w:t>أظهرها</w:t>
      </w:r>
      <w:r>
        <w:rPr>
          <w:rtl w:val="true"/>
        </w:rPr>
        <w:t xml:space="preserve">) </w:t>
      </w:r>
      <w:r>
        <w:rPr>
          <w:rtl w:val="true"/>
        </w:rPr>
        <w:t xml:space="preserve">وينقل عن نصه في الام انها تجب في أحدهما لا بعينها لان المنقول انه كان يقرأ في الخطبة وهذا القدر لا يوجب كون القراءة فيهما ولا في واحدة على التعيين </w:t>
      </w:r>
      <w:r>
        <w:rPr>
          <w:rtl w:val="true"/>
        </w:rPr>
        <w:t>(</w:t>
      </w:r>
      <w:r>
        <w:rPr>
          <w:rtl w:val="true"/>
        </w:rPr>
        <w:t>والثاني</w:t>
      </w:r>
      <w:r>
        <w:rPr>
          <w:rtl w:val="true"/>
        </w:rPr>
        <w:t xml:space="preserve">) </w:t>
      </w:r>
      <w:r>
        <w:rPr>
          <w:rtl w:val="true"/>
        </w:rPr>
        <w:t xml:space="preserve">أنها تجب فيهما لانها ركن فأشبهت الثلاثة الاول </w:t>
      </w:r>
      <w:r>
        <w:rPr>
          <w:rtl w:val="true"/>
        </w:rPr>
        <w:t>(</w:t>
      </w:r>
      <w:r>
        <w:rPr>
          <w:rtl w:val="true"/>
        </w:rPr>
        <w:t>والثالث</w:t>
      </w:r>
      <w:r>
        <w:rPr>
          <w:rtl w:val="true"/>
        </w:rPr>
        <w:t xml:space="preserve">) </w:t>
      </w:r>
      <w:r>
        <w:rPr>
          <w:rtl w:val="true"/>
        </w:rPr>
        <w:t xml:space="preserve">انها تختص بالاولى في مقابلة الدعاء المختص بالثانية وهذا ظاهر لفظه في المختصر وقوله في الكتاب والقراءة تختص بالاولي على أحد الوجهين تعرض لهذا الوجه الثالث ويمكن ادراج الوجهين الآخرين في مقابله بأن يقال والثانى لا يختص وعلي هذا تجب فيهما أو تجب في واحدة لا علي التعيين فيه وجهان </w:t>
      </w:r>
      <w:r>
        <w:rPr>
          <w:rtl w:val="true"/>
        </w:rPr>
        <w:t xml:space="preserve">" </w:t>
      </w:r>
      <w:r>
        <w:rPr>
          <w:rtl w:val="true"/>
        </w:rPr>
        <w:t xml:space="preserve">ويستحب أن يقرأ في الخطبة سورة ق روى ذلك عن النبي صلي الله عليه وسلم وسلم </w:t>
      </w:r>
      <w:r>
        <w:rPr>
          <w:rtl w:val="true"/>
        </w:rPr>
        <w:t>" (</w:t>
      </w:r>
      <w:r>
        <w:rPr/>
        <w:t>2</w:t>
      </w:r>
      <w:r>
        <w:rPr>
          <w:rtl w:val="true"/>
        </w:rPr>
        <w:t xml:space="preserve">) </w:t>
      </w:r>
      <w:r>
        <w:rPr>
          <w:rtl w:val="true"/>
        </w:rPr>
        <w:t xml:space="preserve">وان قرأ آية سج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 xml:space="preserve">نزل وسجد فلو كان المنبر عاليا لو نزل لطال الفصل ففيه الخلاف المذكور في اشتراط الموالاة ولا تداخل في الاركان المذكورة حتي لو قرأ آية فيها موعظة وقصد ايقاعها عن الجهتين لم يجز ولا يجوز أن يأتي بآيات تشتمل على الاركان المطلوبة فان ذلك لا يسمى خطبة ولو أتى ببعضها في ضمن آية لم يمتنع </w:t>
      </w:r>
      <w:r>
        <w:rPr>
          <w:rtl w:val="true"/>
        </w:rPr>
        <w:t>(</w:t>
      </w:r>
      <w:r>
        <w:rPr>
          <w:rtl w:val="true"/>
        </w:rPr>
        <w:t>وقوله</w:t>
      </w:r>
      <w:r>
        <w:rPr>
          <w:rtl w:val="true"/>
        </w:rPr>
        <w:t xml:space="preserve">) </w:t>
      </w:r>
      <w:r>
        <w:rPr>
          <w:rtl w:val="true"/>
        </w:rPr>
        <w:t xml:space="preserve">في الكتاب وأركانها خمسة معلم بالواو للخلاف المذكور في القراءة والدعاء وبالحاء لان عنده يكفيه أن يقول الحمد لله أو لا إله الا الله ونحوهما وبالميم لانه روى عن مالك مثل مذهب أبى حنيفة وروى انه قال لا يجزئه إلا ما سمته العرب خطبة ويجوز ان يعلم كل واحد من الاركان بعلامتهما لما ذكرنا وكذا الحكم بتعين الحمد لله والصلاة ولك ان تبحث في شيئين من قوله ويتعين هذه اللفظة وقوله ويتعين لفظ الصلاة </w:t>
      </w:r>
      <w:r>
        <w:rPr>
          <w:rtl w:val="true"/>
        </w:rPr>
        <w:t>(</w:t>
      </w:r>
      <w:r>
        <w:rPr>
          <w:rtl w:val="true"/>
        </w:rPr>
        <w:t>احدهما</w:t>
      </w:r>
      <w:r>
        <w:rPr>
          <w:rtl w:val="true"/>
        </w:rPr>
        <w:t xml:space="preserve">) </w:t>
      </w:r>
      <w:r>
        <w:rPr>
          <w:rtl w:val="true"/>
        </w:rPr>
        <w:t xml:space="preserve">ان الحكم بتعين اللفظين يقتضي عدم اجزائهما بغير العربية فهل هو كذلك </w:t>
      </w:r>
      <w:r>
        <w:rPr>
          <w:rtl w:val="true"/>
        </w:rPr>
        <w:t>(</w:t>
      </w:r>
      <w:r>
        <w:rPr>
          <w:rtl w:val="true"/>
        </w:rPr>
        <w:t>والجواب</w:t>
      </w:r>
      <w:r>
        <w:rPr>
          <w:rtl w:val="true"/>
        </w:rPr>
        <w:t xml:space="preserve">) </w:t>
      </w:r>
      <w:r>
        <w:rPr>
          <w:rtl w:val="true"/>
        </w:rPr>
        <w:t xml:space="preserve">ان في اشتراط كون الخطبة كلها بالعربية وجهان </w:t>
      </w:r>
      <w:r>
        <w:rPr>
          <w:rtl w:val="true"/>
        </w:rPr>
        <w:t>(</w:t>
      </w:r>
      <w:r>
        <w:rPr>
          <w:rtl w:val="true"/>
        </w:rPr>
        <w:t>اصحهما</w:t>
      </w:r>
      <w:r>
        <w:rPr>
          <w:rtl w:val="true"/>
        </w:rPr>
        <w:t xml:space="preserve">) </w:t>
      </w:r>
      <w:r>
        <w:rPr>
          <w:rtl w:val="true"/>
        </w:rPr>
        <w:t xml:space="preserve">انه شرط اتباعا لما جرى عليه الناس </w:t>
      </w:r>
      <w:r>
        <w:rPr>
          <w:rtl w:val="true"/>
        </w:rPr>
        <w:t>(</w:t>
      </w:r>
      <w:r>
        <w:rPr>
          <w:rtl w:val="true"/>
        </w:rPr>
        <w:t>والثانى</w:t>
      </w:r>
      <w:r>
        <w:rPr>
          <w:rtl w:val="true"/>
        </w:rPr>
        <w:t xml:space="preserve">) </w:t>
      </w:r>
      <w:r>
        <w:rPr>
          <w:rtl w:val="true"/>
        </w:rPr>
        <w:t xml:space="preserve">ذكره في التتمة مع الاول انه لا يشترط اعتبارا بالمعني فعلي الصحيح لو لم يكن فيهم من يحسن العربية خطب بغيرها ويجب ان يتعلم واحد منهم الخطبة بالعربية كالعاجز عن التكبير بالعربية عليه التعلم فلو مضت مدة امكان التعلم ولم يتعلموا عصوا وليس لهم الجمعة </w:t>
      </w:r>
      <w:r>
        <w:rPr>
          <w:rtl w:val="true"/>
        </w:rPr>
        <w:t>(</w:t>
      </w:r>
      <w:r>
        <w:rPr>
          <w:rtl w:val="true"/>
        </w:rPr>
        <w:t>الثاني</w:t>
      </w:r>
      <w:r>
        <w:rPr>
          <w:rtl w:val="true"/>
        </w:rPr>
        <w:t xml:space="preserve">) </w:t>
      </w:r>
      <w:r>
        <w:rPr>
          <w:rtl w:val="true"/>
        </w:rPr>
        <w:t xml:space="preserve">لم قال في الحمد لله وتتعين هذه اللفظة ولم يقل مثل ذلك في الصلاة علي رسول الله ولكن خص التعين بالصلاة </w:t>
      </w:r>
      <w:r>
        <w:rPr>
          <w:rtl w:val="true"/>
        </w:rPr>
        <w:t>(</w:t>
      </w:r>
      <w:r>
        <w:rPr>
          <w:rtl w:val="true"/>
        </w:rPr>
        <w:t>والجواب</w:t>
      </w:r>
      <w:r>
        <w:rPr>
          <w:rtl w:val="true"/>
        </w:rPr>
        <w:t xml:space="preserve">) </w:t>
      </w:r>
      <w:r>
        <w:rPr>
          <w:rtl w:val="true"/>
        </w:rPr>
        <w:t xml:space="preserve">انما لم يقل في الصلاة وتتعين هذه اللفظة لانه لو قال والصلاة علي محمد أو علي النبي جاز ولا يشترط التعرض للفظ الرسول </w:t>
      </w:r>
      <w:r>
        <w:rPr>
          <w:rtl w:val="true"/>
        </w:rPr>
        <w:t>(</w:t>
      </w:r>
      <w:r>
        <w:rPr>
          <w:rtl w:val="true"/>
        </w:rPr>
        <w:t>وقوله</w:t>
      </w:r>
      <w:r>
        <w:rPr>
          <w:rtl w:val="true"/>
        </w:rPr>
        <w:t xml:space="preserve">) </w:t>
      </w:r>
      <w:r>
        <w:rPr>
          <w:rtl w:val="true"/>
        </w:rPr>
        <w:t xml:space="preserve">في الحمد وتتعين هذه لله اللفظة مقتضاه انه لو قال الحمد للرحمن أو للرحيم لا يجزئه وذلك مما لا يبعد كما في كلمة الت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 xml:space="preserve">لكن لم اره مسطورا فاما ان قوله والصلاة علي النبي مجزئ فلا شك فيه وهو لفظ الشافعي رضى الله عنه في المختصر </w:t>
      </w:r>
      <w:r>
        <w:rPr>
          <w:rtl w:val="true"/>
        </w:rPr>
        <w:t xml:space="preserve">* </w:t>
      </w:r>
      <w:r>
        <w:rPr>
          <w:rtl w:val="true"/>
        </w:rPr>
        <w:t xml:space="preserve">قال </w:t>
      </w:r>
      <w:r>
        <w:rPr>
          <w:rtl w:val="true"/>
        </w:rPr>
        <w:t>(</w:t>
      </w:r>
      <w:r>
        <w:rPr>
          <w:rtl w:val="true"/>
        </w:rPr>
        <w:t>وشرائطها ستة الوقت وهو ما بعد الزوال وتقديمها علي الصلاة بخلاف صلاة العيدين والقيام فيهما والجلوس بين الخطبتين مع الطمأنينة وفى طهارة الخبث والحدث والموالاة خلاف</w:t>
      </w:r>
      <w:r>
        <w:rPr>
          <w:rtl w:val="true"/>
        </w:rPr>
        <w:t xml:space="preserve">) * </w:t>
      </w:r>
      <w:r>
        <w:rPr>
          <w:rtl w:val="true"/>
        </w:rPr>
        <w:t xml:space="preserve">لما فرغ من الاركان اشتغل بذكر الشرائط وعدها ستا وهذا الفصل يشتمل علي خمسة منها </w:t>
      </w:r>
      <w:r>
        <w:rPr>
          <w:rtl w:val="true"/>
        </w:rPr>
        <w:t>(</w:t>
      </w:r>
      <w:r>
        <w:rPr>
          <w:rtl w:val="true"/>
        </w:rPr>
        <w:t>احداها</w:t>
      </w:r>
      <w:r>
        <w:rPr>
          <w:rtl w:val="true"/>
        </w:rPr>
        <w:t xml:space="preserve">) </w:t>
      </w:r>
      <w:r>
        <w:rPr>
          <w:rtl w:val="true"/>
        </w:rPr>
        <w:t xml:space="preserve">الوقت وهو ما بعد الزوال فلا يجوز تقديم الخطبتين ولا شئ منهما عليه خلافا لاحمد حيث قال يجوز كما حكينا عنه في نفس الصلاة ولمالك حيث جوز تقديم الخطبة على الزوال وان لم يجز تقديم الصلاة </w:t>
      </w:r>
      <w:r>
        <w:rPr>
          <w:rtl w:val="true"/>
        </w:rPr>
        <w:t xml:space="preserve">* </w:t>
      </w:r>
      <w:r>
        <w:rPr>
          <w:rtl w:val="true"/>
        </w:rPr>
        <w:t xml:space="preserve">لنا ما روى انه صلي الله عليه وسلم </w:t>
      </w:r>
      <w:r>
        <w:rPr>
          <w:rtl w:val="true"/>
        </w:rPr>
        <w:t xml:space="preserve">" </w:t>
      </w:r>
      <w:r>
        <w:rPr>
          <w:rtl w:val="true"/>
        </w:rPr>
        <w:t xml:space="preserve">كان يخطب يوم الجمعة بعد الزوال </w:t>
      </w:r>
      <w:r>
        <w:rPr>
          <w:rtl w:val="true"/>
        </w:rPr>
        <w:t>" (</w:t>
      </w:r>
      <w:r>
        <w:rPr/>
        <w:t>1</w:t>
      </w:r>
      <w:r>
        <w:rPr>
          <w:rtl w:val="true"/>
        </w:rPr>
        <w:t xml:space="preserve">) </w:t>
      </w:r>
      <w:r>
        <w:rPr>
          <w:rtl w:val="true"/>
        </w:rPr>
        <w:t xml:space="preserve">ولو جاز التقديم لقدمها تخفيفا على المبكرين وايقاعا للصلاة في اول الوقت </w:t>
      </w:r>
      <w:r>
        <w:rPr>
          <w:rtl w:val="true"/>
        </w:rPr>
        <w:t>(</w:t>
      </w:r>
      <w:r>
        <w:rPr>
          <w:rtl w:val="true"/>
        </w:rPr>
        <w:t>الثانية</w:t>
      </w:r>
      <w:r>
        <w:rPr>
          <w:rtl w:val="true"/>
        </w:rPr>
        <w:t xml:space="preserve">) </w:t>
      </w:r>
      <w:r>
        <w:rPr>
          <w:rtl w:val="true"/>
        </w:rPr>
        <w:t xml:space="preserve">تقديم الخطبتين على الصلاة بخلاف صلاة العيد تقدم على الخطبتين لان النقل هكذا ثبت في الطرفين </w:t>
      </w:r>
      <w:r>
        <w:rPr>
          <w:rtl w:val="true"/>
        </w:rPr>
        <w:t>(</w:t>
      </w:r>
      <w:r>
        <w:rPr/>
        <w:t>2</w:t>
      </w:r>
      <w:r>
        <w:rPr>
          <w:rtl w:val="true"/>
        </w:rPr>
        <w:t xml:space="preserve">) </w:t>
      </w:r>
      <w:r>
        <w:rPr>
          <w:rtl w:val="true"/>
        </w:rPr>
        <w:t xml:space="preserve">ثم فرقوا من وجهين </w:t>
      </w:r>
      <w:r>
        <w:rPr>
          <w:rtl w:val="true"/>
        </w:rPr>
        <w:t>(</w:t>
      </w:r>
      <w:r>
        <w:rPr>
          <w:rtl w:val="true"/>
        </w:rPr>
        <w:t>احدهما</w:t>
      </w:r>
      <w:r>
        <w:rPr>
          <w:rtl w:val="true"/>
        </w:rPr>
        <w:t xml:space="preserve">) </w:t>
      </w:r>
      <w:r>
        <w:rPr>
          <w:rtl w:val="true"/>
        </w:rPr>
        <w:t xml:space="preserve">ان خطبة الجمعة واجبة فقدمت ليحتبس الناس في انتظار الصلاة فيستمعوها ولا ينتشروا وخطبة العيد غير واجبة ولو انتشروا عنها لم يقدح </w:t>
      </w:r>
      <w:r>
        <w:rPr>
          <w:rtl w:val="true"/>
        </w:rPr>
        <w:t>(</w:t>
      </w:r>
      <w:r>
        <w:rPr>
          <w:rtl w:val="true"/>
        </w:rPr>
        <w:t>والثاني</w:t>
      </w:r>
      <w:r>
        <w:rPr>
          <w:rtl w:val="true"/>
        </w:rPr>
        <w:t xml:space="preserve">) </w:t>
      </w:r>
      <w:r>
        <w:rPr>
          <w:rtl w:val="true"/>
        </w:rPr>
        <w:t xml:space="preserve">ان الجمعة لا تؤدى الا جماعة فقدمت الخطبة عليها ليمتد الوقت ويلتحق الناس وصلاة العيد تؤدى من غير جماعة </w:t>
      </w:r>
      <w:r>
        <w:rPr>
          <w:rtl w:val="true"/>
        </w:rPr>
        <w:t>(</w:t>
      </w:r>
      <w:r>
        <w:rPr>
          <w:rtl w:val="true"/>
        </w:rPr>
        <w:t>الثالثة</w:t>
      </w:r>
      <w:r>
        <w:rPr>
          <w:rtl w:val="true"/>
        </w:rPr>
        <w:t xml:space="preserve">) </w:t>
      </w:r>
      <w:r>
        <w:rPr>
          <w:rtl w:val="true"/>
        </w:rPr>
        <w:t xml:space="preserve">القيام فيها عند القدرة خلافا لابي حنيفة واحمد حيث قالا لا يشترط ذلك ويجوز القعود مع القد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 xml:space="preserve">لنا أن النبي صلي الله عليه وسلم ومن بعده لم يخطبوا الا قياما </w:t>
      </w:r>
      <w:r>
        <w:rPr>
          <w:rtl w:val="true"/>
        </w:rPr>
        <w:t>" (</w:t>
      </w:r>
      <w:r>
        <w:rPr/>
        <w:t>1</w:t>
      </w:r>
      <w:r>
        <w:rPr>
          <w:rtl w:val="true"/>
        </w:rPr>
        <w:t xml:space="preserve">) </w:t>
      </w:r>
      <w:r>
        <w:rPr>
          <w:rtl w:val="true"/>
        </w:rPr>
        <w:t xml:space="preserve">ولانه ذكر يختص بالصلاة ليس من شرطه القعود فكان من شرطه القيام كالقراءة والتكبير فان عجز عن القيام فالاولي أن ينيب غيره ولو لم يفعل وخطب قاعدا أو مضطجعا جاز كما في الصلاة ويجوز الاقتداء به سواء قال لا استطيع القيام أو سكت فان الظاهر أنه انما قعد لعجزه فان بان أنه كان قادرا فهو كما لو بان الامام جنبا </w:t>
      </w:r>
      <w:r>
        <w:rPr>
          <w:rtl w:val="true"/>
        </w:rPr>
        <w:t>(</w:t>
      </w:r>
      <w:r>
        <w:rPr>
          <w:rtl w:val="true"/>
        </w:rPr>
        <w:t>وقوله</w:t>
      </w:r>
      <w:r>
        <w:rPr>
          <w:rtl w:val="true"/>
        </w:rPr>
        <w:t xml:space="preserve">) </w:t>
      </w:r>
      <w:r>
        <w:rPr>
          <w:rtl w:val="true"/>
        </w:rPr>
        <w:t>القيام فيها معلم بالحاء والالف لما حكيناه من مذهبهما ويجوز اعلامه بالميم لان بعض اصحاب احمد حكي عن مالك مثل مذهبهما وبالواو لان القاضي ابن كج حكى عن بعض اصحابنا وجها أنه لو خطب قاعدا مع القدرة علي القيام يجزئه الرابعة</w:t>
      </w:r>
      <w:r>
        <w:rPr>
          <w:rtl w:val="true"/>
        </w:rPr>
        <w:t xml:space="preserve">) </w:t>
      </w:r>
      <w:r>
        <w:rPr>
          <w:rtl w:val="true"/>
        </w:rPr>
        <w:t xml:space="preserve">الجلوس بينهما خلافا لابي حنيفة ومالك وا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 xml:space="preserve">حيث قالوا انه سنة ليس بشرط </w:t>
      </w:r>
      <w:r>
        <w:rPr>
          <w:rtl w:val="true"/>
        </w:rPr>
        <w:t xml:space="preserve">* </w:t>
      </w:r>
      <w:r>
        <w:rPr>
          <w:rtl w:val="true"/>
        </w:rPr>
        <w:t xml:space="preserve">لنا مائبت من مواظبة رسول الله صلي الله عليه وسلم ومن بعده عليهما </w:t>
      </w:r>
      <w:r>
        <w:rPr>
          <w:rtl w:val="true"/>
        </w:rPr>
        <w:t>" (</w:t>
      </w:r>
      <w:r>
        <w:rPr/>
        <w:t>1</w:t>
      </w:r>
      <w:r>
        <w:rPr>
          <w:rtl w:val="true"/>
        </w:rPr>
        <w:t xml:space="preserve">) </w:t>
      </w:r>
      <w:r>
        <w:rPr>
          <w:rtl w:val="true"/>
        </w:rPr>
        <w:t xml:space="preserve">وتجب الطمانينته فيه كما في الجلسة بين السجدتين ولو خطب قاعد لعجزه عن القيام لم يضطجع بينهما للفصل ولكن يفصل بينهما بسكتة خفيفة وهذا يقتضي اعلام قوله والجلوس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 xml:space="preserve">الخطبتين بالواو مع الحاء والميم والالف </w:t>
      </w:r>
      <w:r>
        <w:rPr>
          <w:rtl w:val="true"/>
        </w:rPr>
        <w:t>(</w:t>
      </w:r>
      <w:r>
        <w:rPr>
          <w:rtl w:val="true"/>
        </w:rPr>
        <w:t>فان قلت</w:t>
      </w:r>
      <w:r>
        <w:rPr>
          <w:rtl w:val="true"/>
        </w:rPr>
        <w:t xml:space="preserve">) </w:t>
      </w:r>
      <w:r>
        <w:rPr>
          <w:rtl w:val="true"/>
        </w:rPr>
        <w:t xml:space="preserve">لم عد القيام والقعود ههنا من الشرائط وهما معدودان في الصلاة من الاركان </w:t>
      </w:r>
      <w:r>
        <w:rPr>
          <w:rtl w:val="true"/>
        </w:rPr>
        <w:t>(</w:t>
      </w:r>
      <w:r>
        <w:rPr>
          <w:rtl w:val="true"/>
        </w:rPr>
        <w:t>فاعلم</w:t>
      </w:r>
      <w:r>
        <w:rPr>
          <w:rtl w:val="true"/>
        </w:rPr>
        <w:t xml:space="preserve">) </w:t>
      </w:r>
      <w:r>
        <w:rPr>
          <w:rtl w:val="true"/>
        </w:rPr>
        <w:t xml:space="preserve">أن امام الحرمين اجاب عنه بان قال الامر فيه قريب ولا حجر علي من يعدهما من الاركان كما في الصلاة ولا علي من لا يعدهما من الاركان في الصلاة ايضا ونقول المقصود لا يقع فيهما وهما محالان ويجوز الفرق بل الغرض من الخطبة الوعظ وهو امر معقول ولا يصح في الصلاة امر مع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 xml:space="preserve">فجعل القيام بمثابة ما فيه وههنا عد شرطا ومحلا لما هو المقصود </w:t>
      </w:r>
      <w:r>
        <w:rPr>
          <w:rtl w:val="true"/>
        </w:rPr>
        <w:t>(</w:t>
      </w:r>
      <w:r>
        <w:rPr>
          <w:rtl w:val="true"/>
        </w:rPr>
        <w:t>الخامسة</w:t>
      </w:r>
      <w:r>
        <w:rPr>
          <w:rtl w:val="true"/>
        </w:rPr>
        <w:t xml:space="preserve">) </w:t>
      </w:r>
      <w:r>
        <w:rPr>
          <w:rtl w:val="true"/>
        </w:rPr>
        <w:t xml:space="preserve">هل يشترط في الخطبة طهارة الحدث وطهارة البدن والثوب والمكان عن الخبث فيه قولان </w:t>
      </w:r>
      <w:r>
        <w:rPr>
          <w:rtl w:val="true"/>
        </w:rPr>
        <w:t>(</w:t>
      </w:r>
      <w:r>
        <w:rPr>
          <w:rtl w:val="true"/>
        </w:rPr>
        <w:t>القديم</w:t>
      </w:r>
      <w:r>
        <w:rPr>
          <w:rtl w:val="true"/>
        </w:rPr>
        <w:t xml:space="preserve">) </w:t>
      </w:r>
      <w:r>
        <w:rPr>
          <w:rtl w:val="true"/>
        </w:rPr>
        <w:t xml:space="preserve">لا وبه قال مالك وابو حنيفة واحمد لان الخطبة ذكر يتقدم الصلاة فاشبه الاذان </w:t>
      </w:r>
      <w:r>
        <w:rPr>
          <w:rtl w:val="true"/>
        </w:rPr>
        <w:t>(</w:t>
      </w:r>
      <w:r>
        <w:rPr>
          <w:rtl w:val="true"/>
        </w:rPr>
        <w:t>والجديد</w:t>
      </w:r>
      <w:r>
        <w:rPr>
          <w:rtl w:val="true"/>
        </w:rPr>
        <w:t xml:space="preserve">) </w:t>
      </w:r>
      <w:r>
        <w:rPr>
          <w:rtl w:val="true"/>
        </w:rPr>
        <w:t xml:space="preserve">نعم اتباعا لما جرت الائمة عليه في الاعصار كلها وهذا الخلاف مبني عند بعض الائمة على أن الخطبتين بدل عن الركعتين ام لا وقال امام الحرمين وهو مبني على أن الموالاة في الخطبة هل هي شرط ام لا إن قلنا نعم فلا بد من أن يكون متطهرا لانه يحتاج الي الطهارة بعد الخطبة فتختل الموالاة وإن قلنا لا تشترط الموالاة لا تشترط الطهارة ومنهم من جعل الخلاف في الطهارة وجهين والقولان أشهر وقد طرد الخلاف في ستر العورة اما من يبنى علي أن الخطبتين بدل من الركعتين ام لا فتوجيهه هين على اصله وأما من لم يبن عليه فقد قال الامام سبب الاشتراط بروز الخطيب وما فيه من هتكة الانكشاف لو لم يتس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w:t>
      </w:r>
      <w:r>
        <w:rPr>
          <w:rtl w:val="true"/>
        </w:rPr>
        <w:t>وقوله</w:t>
      </w:r>
      <w:r>
        <w:rPr>
          <w:rtl w:val="true"/>
        </w:rPr>
        <w:t xml:space="preserve">) </w:t>
      </w:r>
      <w:r>
        <w:rPr>
          <w:rtl w:val="true"/>
        </w:rPr>
        <w:t xml:space="preserve">في طهارة الحدث لفظ االحدث يشمل الحدث الاصغر والاكبر وقد صرح في التتمة بطرد الخلاف في اشتراط الطهارة عن الحدث والجنابة جميعا لكن قال في التهذيب لو خطب جنبا لم تحسب قولا واحدا لان القراءة شرط ولا تحسب قراءة الحنب وهذا اوضح والخلاف الذى ارسله المراد منه ما بيناه ونقله المصنف في الوسيط وجهين واما الخلاف في المولاة فهو قولان ومسألة الموالاة مكررة قد ذكرها مرة في الشرط الرابع للجمعة وانما جمع بينها وبين الطهارة للتناسب والبناء الذى ذكره الامام وإذا اشترطنا الطهارة فلو سبقه الحدث في الخطبة لم يعتد بما يأتي به في حال الحدث وفى بناء غيره عليه الخلاف الذى سبق ولو تطهر وعاد وجب الاستئناف إن طال الفصل وشرطنا الموالاة وإن لم يطل الفصل ولم نشترط الموالاة فوجهان </w:t>
      </w:r>
      <w:r>
        <w:rPr>
          <w:rtl w:val="true"/>
        </w:rPr>
        <w:t>(</w:t>
      </w:r>
      <w:r>
        <w:rPr>
          <w:rtl w:val="true"/>
        </w:rPr>
        <w:t>أظهرهما</w:t>
      </w:r>
      <w:r>
        <w:rPr>
          <w:rtl w:val="true"/>
        </w:rPr>
        <w:t xml:space="preserve">) </w:t>
      </w:r>
      <w:r>
        <w:rPr>
          <w:rtl w:val="true"/>
        </w:rPr>
        <w:t xml:space="preserve">الاستئناف أيضا لانها عبادة واحدة فلا تؤدى بطهارتين كالصلاة </w:t>
      </w:r>
      <w:r>
        <w:rPr>
          <w:rtl w:val="true"/>
        </w:rPr>
        <w:t xml:space="preserve">* </w:t>
      </w:r>
      <w:r>
        <w:rPr>
          <w:rtl w:val="true"/>
        </w:rPr>
        <w:t xml:space="preserve">قال </w:t>
      </w:r>
      <w:r>
        <w:rPr>
          <w:rtl w:val="true"/>
        </w:rPr>
        <w:t>(</w:t>
      </w:r>
      <w:r>
        <w:rPr>
          <w:rtl w:val="true"/>
        </w:rPr>
        <w:t xml:space="preserve">ويجب رفع الصوت بحيث يسمع اربعين من اهل الكمال وهل يحرم الكلام على من عدي الاربعين فيه قولان </w:t>
      </w:r>
      <w:r>
        <w:rPr>
          <w:rtl w:val="true"/>
        </w:rPr>
        <w:t>(</w:t>
      </w:r>
      <w:r>
        <w:rPr>
          <w:rtl w:val="true"/>
        </w:rPr>
        <w:t>الجديد</w:t>
      </w:r>
      <w:r>
        <w:rPr>
          <w:rtl w:val="true"/>
        </w:rPr>
        <w:t xml:space="preserve">) </w:t>
      </w:r>
      <w:r>
        <w:rPr>
          <w:rtl w:val="true"/>
        </w:rPr>
        <w:t xml:space="preserve">أنه لا يحرم كما لا يحرم الكلام علي الخطيب وقيل بطرد القولين في الخطيب فان قلنا يجب الانصات فلا يسلم الداخل فان سلم لم يجب وفى تشميت العاطس وجهان وفى وجوبه علي من لا يسمع الخطبة وجهان وتحية المسجد مستحبة في اثناء الخطبة </w:t>
      </w:r>
      <w:r>
        <w:rPr>
          <w:rtl w:val="true"/>
        </w:rPr>
        <w:t>(</w:t>
      </w:r>
      <w:r>
        <w:rPr>
          <w:rtl w:val="true"/>
        </w:rPr>
        <w:t>ح م وان قلنا لا يجب الانصات ففى تشميت العاطس وفى رد السلام وجهان</w:t>
      </w:r>
      <w:r>
        <w:rPr>
          <w:rtl w:val="true"/>
        </w:rPr>
        <w:t xml:space="preserve">) * </w:t>
      </w:r>
      <w:r>
        <w:rPr>
          <w:rtl w:val="true"/>
        </w:rPr>
        <w:t xml:space="preserve">الشريطة السادسة للخطبة رفع الصوت فان الوعظ الذى هو مقصود الخطبة لا يحصل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 xml:space="preserve">بالابلاغ والاسماع وذلك لا يحصل الا برفع الصوت فلو خطب سرا بحيث لم يسمع غيره لم يحسب كالاذان وحكى صاحب البيان عن ابى حنيفة انها تجزى وقد حكاه القاضى الرويانى وغيره وجها لنا ثم الضبط علي ظاهر المذهب أن يسمع اربعين من اهل الكمال علي ما سبق وصفهم ولو رفع الصوت قدر ما يبلغ لكن كانوا أو بعضهم صما ففيه وجهان </w:t>
      </w:r>
      <w:r>
        <w:rPr>
          <w:rtl w:val="true"/>
        </w:rPr>
        <w:t>(</w:t>
      </w:r>
      <w:r>
        <w:rPr>
          <w:rtl w:val="true"/>
        </w:rPr>
        <w:t>اصحهما</w:t>
      </w:r>
      <w:r>
        <w:rPr>
          <w:rtl w:val="true"/>
        </w:rPr>
        <w:t xml:space="preserve">) </w:t>
      </w:r>
      <w:r>
        <w:rPr>
          <w:rtl w:val="true"/>
        </w:rPr>
        <w:t xml:space="preserve">انها لا تجزئ كما لو بعدوا عنه وكما أنه يشترط سماع شهود النكاح </w:t>
      </w:r>
      <w:r>
        <w:rPr>
          <w:rtl w:val="true"/>
        </w:rPr>
        <w:t>(</w:t>
      </w:r>
      <w:r>
        <w:rPr>
          <w:rtl w:val="true"/>
        </w:rPr>
        <w:t>والثانى</w:t>
      </w:r>
      <w:r>
        <w:rPr>
          <w:rtl w:val="true"/>
        </w:rPr>
        <w:t xml:space="preserve">) </w:t>
      </w:r>
      <w:r>
        <w:rPr>
          <w:rtl w:val="true"/>
        </w:rPr>
        <w:t xml:space="preserve">يجزئ كما لو حلف لا يكلم ؟ لانا فكلمه بحيث يسمع لكنه لم يسمع لصممه يحنث وكما لو سمتعوا الخطبة ولم يفهموا معناها لا يضر وينبغى للقوم أن يقبلوا بوجوههم الي الامام وينصتوا ويسمعوا قال الله تعالي </w:t>
      </w:r>
      <w:r>
        <w:rPr>
          <w:rtl w:val="true"/>
        </w:rPr>
        <w:t>(</w:t>
      </w:r>
      <w:r>
        <w:rPr>
          <w:rtl w:val="true"/>
        </w:rPr>
        <w:t>وإذا قرئ القرآن فاستمعوا له وانصتوا</w:t>
      </w:r>
      <w:r>
        <w:rPr>
          <w:rtl w:val="true"/>
        </w:rPr>
        <w:t xml:space="preserve">) </w:t>
      </w:r>
      <w:r>
        <w:rPr>
          <w:rtl w:val="true"/>
        </w:rPr>
        <w:t xml:space="preserve">ذكر في التفسير أن الاية وردت في الخطبة سميت قرآنا لاشتمالها عليه والانصات هو السكوت والاستماع شغل السمع بال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 xml:space="preserve">وهل الانصات فرض والكلام حرام ام لا قال في القديم والام الانصات فرض والكلام حرام وبه قال أبو حنيفة ومالك وهو اظهر الروايتين عن أحمد ووجهه ظاهر الامر في الاية فانه للايجاب وما روى انه صلي الله عليه وسلم قال </w:t>
      </w:r>
      <w:r>
        <w:rPr>
          <w:rtl w:val="true"/>
        </w:rPr>
        <w:t xml:space="preserve">" </w:t>
      </w:r>
      <w:r>
        <w:rPr>
          <w:rtl w:val="true"/>
        </w:rPr>
        <w:t xml:space="preserve">إذا قلت لصاحبك انصت والامام يخطب يوم الجمعة فقد لغوت </w:t>
      </w:r>
      <w:r>
        <w:rPr>
          <w:rtl w:val="true"/>
        </w:rPr>
        <w:t>" (</w:t>
      </w:r>
      <w:r>
        <w:rPr/>
        <w:t>1</w:t>
      </w:r>
      <w:r>
        <w:rPr>
          <w:rtl w:val="true"/>
        </w:rPr>
        <w:t xml:space="preserve">) </w:t>
      </w:r>
      <w:r>
        <w:rPr>
          <w:rtl w:val="true"/>
        </w:rPr>
        <w:t xml:space="preserve">واللغو الاثم قال الله تعالي </w:t>
      </w:r>
      <w:r>
        <w:rPr>
          <w:rtl w:val="true"/>
        </w:rPr>
        <w:t>(</w:t>
      </w:r>
      <w:r>
        <w:rPr>
          <w:rtl w:val="true"/>
        </w:rPr>
        <w:t>واللذين هم عن اللغو معرضون</w:t>
      </w:r>
      <w:r>
        <w:rPr>
          <w:rtl w:val="true"/>
        </w:rPr>
        <w:t xml:space="preserve">) </w:t>
      </w:r>
      <w:r>
        <w:rPr>
          <w:rtl w:val="true"/>
        </w:rPr>
        <w:t xml:space="preserve">وقال في الجديد الانصات سنة والكلام ليس بحرام لما روى </w:t>
      </w:r>
      <w:r>
        <w:rPr>
          <w:rtl w:val="true"/>
        </w:rPr>
        <w:t xml:space="preserve">" </w:t>
      </w:r>
      <w:r>
        <w:rPr>
          <w:rtl w:val="true"/>
        </w:rPr>
        <w:t xml:space="preserve">أن رجلا دخل والنبى صلى الله عليه وسلم يخطب يوم الجمعة فقال متى الساعة فاومي الناس إليه بالسكوت فلم يقبل واعاد الكلام فقال له النبي صلي الله عليه وسلم وسلم بعد الثالثة ما إذا اعددت لها فقال حب الله ورسوله فقال انك مع من احببت </w:t>
      </w:r>
      <w:r>
        <w:rPr>
          <w:rtl w:val="true"/>
        </w:rPr>
        <w:t>" (</w:t>
      </w:r>
      <w:r>
        <w:rPr/>
        <w:t>2</w:t>
      </w:r>
      <w:r>
        <w:rPr>
          <w:rtl w:val="true"/>
        </w:rPr>
        <w:t xml:space="preserve">) </w:t>
      </w:r>
      <w:r>
        <w:rPr>
          <w:rtl w:val="true"/>
        </w:rPr>
        <w:t xml:space="preserve">والاستدلال انه لم ينكر عليه ولم يبين له وجوب السكوت وذكر اصحابنا العراقيون أن ابا اسحق حكى في الشرح عن بعض اصحابنا طريقة اخرى جازمة بالوجوب وانه اول كلامه في الجديد والذى عليه الجمهور طريقة القولين وهل يحرم الكلام علي الخطيب فيه طريقان </w:t>
      </w:r>
      <w:r>
        <w:rPr>
          <w:rtl w:val="true"/>
        </w:rPr>
        <w:t>(</w:t>
      </w:r>
      <w:r>
        <w:rPr>
          <w:rtl w:val="true"/>
        </w:rPr>
        <w:t>اصحهما</w:t>
      </w:r>
      <w:r>
        <w:rPr>
          <w:rtl w:val="true"/>
        </w:rPr>
        <w:t xml:space="preserve">) </w:t>
      </w:r>
      <w:r>
        <w:rPr>
          <w:rtl w:val="true"/>
        </w:rPr>
        <w:t xml:space="preserve">القطع بانه لا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 xml:space="preserve">وانما حرم علي المستمع في قول كيلا يمنعه عن الاستماع </w:t>
      </w:r>
      <w:r>
        <w:rPr>
          <w:rtl w:val="true"/>
        </w:rPr>
        <w:t xml:space="preserve">" </w:t>
      </w:r>
      <w:r>
        <w:rPr>
          <w:rtl w:val="true"/>
        </w:rPr>
        <w:t xml:space="preserve">وأيضا فقد كلم رسول الله صلي الله عليه وسلم قتلة ابن أبى الحقيق وسالهم عن كيفية قتله في الخطبة </w:t>
      </w:r>
      <w:r>
        <w:rPr>
          <w:rtl w:val="true"/>
        </w:rPr>
        <w:t>" (</w:t>
      </w:r>
      <w:r>
        <w:rPr/>
        <w:t>1</w:t>
      </w:r>
      <w:r>
        <w:rPr>
          <w:rtl w:val="true"/>
        </w:rPr>
        <w:t xml:space="preserve">) </w:t>
      </w:r>
      <w:r>
        <w:rPr>
          <w:rtl w:val="true"/>
        </w:rPr>
        <w:t xml:space="preserve">وكلم أيضا سليكا الغطفانى </w:t>
      </w:r>
      <w:r>
        <w:rPr>
          <w:rtl w:val="true"/>
        </w:rPr>
        <w:t>(</w:t>
      </w:r>
      <w:r>
        <w:rPr/>
        <w:t>2</w:t>
      </w:r>
      <w:r>
        <w:rPr>
          <w:rtl w:val="true"/>
        </w:rPr>
        <w:t xml:space="preserve">) </w:t>
      </w:r>
      <w:r>
        <w:rPr>
          <w:rtl w:val="true"/>
        </w:rPr>
        <w:t xml:space="preserve">في الخطبة كما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 xml:space="preserve">وعلي هذه الطريقة شبه في الكتاب المستمع بالخطيب فقال الجديد انه لا يحرم كما لا يحرم علي الخطيب وقد ذكر المزني هذا الاستدلال لترجيح الجديد </w:t>
      </w:r>
      <w:r>
        <w:rPr>
          <w:rtl w:val="true"/>
        </w:rPr>
        <w:t>(</w:t>
      </w:r>
      <w:r>
        <w:rPr>
          <w:rtl w:val="true"/>
        </w:rPr>
        <w:t>والطريقة الثانية</w:t>
      </w:r>
      <w:r>
        <w:rPr>
          <w:rtl w:val="true"/>
        </w:rPr>
        <w:t xml:space="preserve">) </w:t>
      </w:r>
      <w:r>
        <w:rPr>
          <w:rtl w:val="true"/>
        </w:rPr>
        <w:t xml:space="preserve">طرد القولين في الخطيب وهى تخرج علي أن الخطبتين بمثابة الركعتين أم لا ان قلنا نعم حرم الكلام عليه وبه قال مالك وأبو حنيفة ثم نتكلم في محل القولين وتفريعهما </w:t>
      </w:r>
      <w:r>
        <w:rPr>
          <w:rtl w:val="true"/>
        </w:rPr>
        <w:t xml:space="preserve">* </w:t>
      </w:r>
      <w:r>
        <w:rPr>
          <w:rtl w:val="true"/>
        </w:rPr>
        <w:t xml:space="preserve">أما المحل ففيه كلامان </w:t>
      </w:r>
      <w:r>
        <w:rPr>
          <w:rtl w:val="true"/>
        </w:rPr>
        <w:t>(</w:t>
      </w:r>
      <w:r>
        <w:rPr>
          <w:rtl w:val="true"/>
        </w:rPr>
        <w:t>أحدهما</w:t>
      </w:r>
      <w:r>
        <w:rPr>
          <w:rtl w:val="true"/>
        </w:rPr>
        <w:t xml:space="preserve">) </w:t>
      </w:r>
      <w:r>
        <w:rPr>
          <w:rtl w:val="true"/>
        </w:rPr>
        <w:t xml:space="preserve">ان الخلاف في الكلام الذى لا يتعلق به غرض مهم ناجز فأما إذا رأى أعمي يقع في بئر أو عقربا تدب علي انسان فأنذره أو علم انسانا شيئا من الخير أو نهاه عن منكر فهذا لا يحرم قولا واحدا وإن كان لفظ الكتاب مطلقا كذلك ذكره الاصحاب علي طبقاتهم وحكوه عن نص الشافعي رضي الله عنه نعم المستحب أن يقتصر على الاشارة ولا يتكلم ما وجد إليه سبيلا </w:t>
      </w:r>
      <w:r>
        <w:rPr>
          <w:rtl w:val="true"/>
        </w:rPr>
        <w:t>(</w:t>
      </w:r>
      <w:r>
        <w:rPr>
          <w:rtl w:val="true"/>
        </w:rPr>
        <w:t>والثانى</w:t>
      </w:r>
      <w:r>
        <w:rPr>
          <w:rtl w:val="true"/>
        </w:rPr>
        <w:t xml:space="preserve">) </w:t>
      </w:r>
      <w:r>
        <w:rPr>
          <w:rtl w:val="true"/>
        </w:rPr>
        <w:t xml:space="preserve">انه يجوز الكلام قبل أن يبتدئ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 xml:space="preserve">في الخطبة وكذلك بعد الفراغ منها إلى أن ينزل أو يتحرم بالصلاة وليس ذلك موضع الخلاف لانه ليس وقت الاستماع </w:t>
      </w:r>
      <w:r>
        <w:rPr>
          <w:rtl w:val="true"/>
        </w:rPr>
        <w:t xml:space="preserve">* </w:t>
      </w:r>
      <w:r>
        <w:rPr>
          <w:rtl w:val="true"/>
        </w:rPr>
        <w:t xml:space="preserve">وأما حالة الجلوس بين الخطبتين فمنهم من أخرجها عن حيز الخلاف أيضا وهو ما أورده صاحب المهذب وحجة الاسلام في الوسيط وأجرى المحاملى وابن الصباغ وآخرون الخلاف فيها ويجوز للداخل في أثناء الخطبة أن يتكلم ما لم يأخذ لنفسه مكانا والقولان بعدما قعد حكاه الامام وغيره </w:t>
      </w:r>
      <w:r>
        <w:rPr>
          <w:rtl w:val="true"/>
        </w:rPr>
        <w:t xml:space="preserve">* </w:t>
      </w:r>
      <w:r>
        <w:rPr>
          <w:rtl w:val="true"/>
        </w:rPr>
        <w:t xml:space="preserve">وأما تفريع القولين فان قلنا بالقديم فالداخل في أثناء الخطبة ينبغي أن لا يسلم فان سلم لم تجز اجابته باللسان ويستحب أن يجاب بالاشارة كما في الصلاة وهل يجوز تشميت العاطس فيه وجهان </w:t>
      </w:r>
      <w:r>
        <w:rPr>
          <w:rtl w:val="true"/>
        </w:rPr>
        <w:t>(</w:t>
      </w:r>
      <w:r>
        <w:rPr>
          <w:rtl w:val="true"/>
        </w:rPr>
        <w:t>أصحهما</w:t>
      </w:r>
      <w:r>
        <w:rPr>
          <w:rtl w:val="true"/>
        </w:rPr>
        <w:t xml:space="preserve">) </w:t>
      </w:r>
      <w:r>
        <w:rPr>
          <w:rtl w:val="true"/>
        </w:rPr>
        <w:t xml:space="preserve">وهو المنصوص لا كرد السلام </w:t>
      </w:r>
      <w:r>
        <w:rPr>
          <w:rtl w:val="true"/>
        </w:rPr>
        <w:t>(</w:t>
      </w:r>
      <w:r>
        <w:rPr>
          <w:rtl w:val="true"/>
        </w:rPr>
        <w:t>والثانى</w:t>
      </w:r>
      <w:r>
        <w:rPr>
          <w:rtl w:val="true"/>
        </w:rPr>
        <w:t xml:space="preserve">) </w:t>
      </w:r>
      <w:r>
        <w:rPr>
          <w:rtl w:val="true"/>
        </w:rPr>
        <w:t xml:space="preserve">يجوز لان العطاس لا يتعلق بالاختيار والتشميت من حقوق المسلم علي المسلم فيوفى بخلاف رد السلام فان المسلم والحالة هذه مضيع سلامه وعلي هذا فهل يستحب حكى إمام الحرمين فيه وجهين ووجه المنع بأن الانصات أهم فانه واجب على هذا القول والتشميت لا يجب قط وحكى في البيان عن بعض الاصحاب انه يرد السلام ولا يشمت العاطس لان تشميت العاطس سنة ورد السلام واجب والواجب لا يترك بالسنة وقد يترك بواجب آخر وهل يجب الانصات على من لا يسمع الخطبة فيه وجهان شبيهان بالوجهين في أن المأموم الذى لا يسمع قراءة الامام هل يقرأ السورة أم لا </w:t>
      </w:r>
      <w:r>
        <w:rPr>
          <w:rtl w:val="true"/>
        </w:rPr>
        <w:t>(</w:t>
      </w:r>
      <w:r>
        <w:rPr>
          <w:rtl w:val="true"/>
        </w:rPr>
        <w:t>أحدهما</w:t>
      </w:r>
      <w:r>
        <w:rPr>
          <w:rtl w:val="true"/>
        </w:rPr>
        <w:t xml:space="preserve">) </w:t>
      </w:r>
      <w:r>
        <w:rPr>
          <w:rtl w:val="true"/>
        </w:rPr>
        <w:t xml:space="preserve">انه لا يجب لان الانصات للاستماع فعلي هذا له أن يشتغل بذكر وتلاوة </w:t>
      </w:r>
      <w:r>
        <w:rPr>
          <w:rtl w:val="true"/>
        </w:rPr>
        <w:t>(</w:t>
      </w:r>
      <w:r>
        <w:rPr>
          <w:rtl w:val="true"/>
        </w:rPr>
        <w:t>والثاني</w:t>
      </w:r>
      <w:r>
        <w:rPr>
          <w:rtl w:val="true"/>
        </w:rPr>
        <w:t xml:space="preserve">) </w:t>
      </w:r>
      <w:r>
        <w:rPr>
          <w:rtl w:val="true"/>
        </w:rPr>
        <w:t xml:space="preserve">يجب كيلا يرتفع اللغط ولا يتداعي الي منع السامعين من السماع وهذا اظهر ولم يذكر كثيرون سواه وحكوه عن نص الشافعي رضى الله عنه وقالوا البعيد بالخيار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 xml:space="preserve">الانصات وبين الذكر والتلاوة وأما في كلام الادميين فهو والقريب سواء وان فرعنا على الجديد فقد قال في الكتاب يشمت العاطس وفى رد السلام وجهان ولا بد من البحث عنه أهو كلام في الاستحباب أم في الوجوب أما جوازهما فلا شك فيه علي هذا القول وأما غيره فقد جعل صاحب التهذيب الوجهين في وجوب الرد </w:t>
      </w:r>
      <w:r>
        <w:rPr>
          <w:rtl w:val="true"/>
        </w:rPr>
        <w:t>(</w:t>
      </w:r>
      <w:r>
        <w:rPr>
          <w:rtl w:val="true"/>
        </w:rPr>
        <w:t>اصحهما</w:t>
      </w:r>
      <w:r>
        <w:rPr>
          <w:rtl w:val="true"/>
        </w:rPr>
        <w:t xml:space="preserve">) </w:t>
      </w:r>
      <w:r>
        <w:rPr>
          <w:rtl w:val="true"/>
        </w:rPr>
        <w:t xml:space="preserve">وجوبه كما في سائر الاحوال </w:t>
      </w:r>
      <w:r>
        <w:rPr>
          <w:rtl w:val="true"/>
        </w:rPr>
        <w:t>(</w:t>
      </w:r>
      <w:r>
        <w:rPr>
          <w:rtl w:val="true"/>
        </w:rPr>
        <w:t>والثاني</w:t>
      </w:r>
      <w:r>
        <w:rPr>
          <w:rtl w:val="true"/>
        </w:rPr>
        <w:t xml:space="preserve">) </w:t>
      </w:r>
      <w:r>
        <w:rPr>
          <w:rtl w:val="true"/>
        </w:rPr>
        <w:t xml:space="preserve">لا يجب لانه مقصر مضيع السلام كمن سلم علي من يقضي حاجته قال وفي استحباب التشميت الوجهان وذكر المصنف في الوسيط ان التشميت يجب وفى الرد وجهان والظاهر انه أراد نصب الوجهين في الاستحباب علي ما صرح به امام الحرمين فقال لا يجب الرد لتقصير المسلم ووضعه السلام في غير موضعه والوجهان في استحباب الرد </w:t>
      </w:r>
      <w:r>
        <w:rPr>
          <w:rtl w:val="true"/>
        </w:rPr>
        <w:t>(</w:t>
      </w:r>
      <w:r>
        <w:rPr>
          <w:rtl w:val="true"/>
        </w:rPr>
        <w:t>واعلم</w:t>
      </w:r>
      <w:r>
        <w:rPr>
          <w:rtl w:val="true"/>
        </w:rPr>
        <w:t xml:space="preserve">) </w:t>
      </w:r>
      <w:r>
        <w:rPr>
          <w:rtl w:val="true"/>
        </w:rPr>
        <w:t xml:space="preserve">ان القول بوجوب التشميت خلاف ما اطبق عليه الائمة فانهم قالوا التشميت محبوب غير واجب بحال فلا ينبغي أن يحمل قوله ويشمت العاطس عليه بل الوجه تأويل ما في الوسيط أيضا ولا يحسن حمله علي الجواز ايضا لانه عطف عليه قوله وفى رد السلام وجهان فإذا كان المراد من الاول الجواز كان قضية الايراد فرض الخلاف في الجواز ولا يمكن تصوير الخلاف فيه علي هذا القول فإذا قوله يشمت العاطس معناه انه يستحب ذلك وليكن معلما بالواو لما حكاه صاحب التهذيب </w:t>
      </w:r>
      <w:r>
        <w:rPr>
          <w:rtl w:val="true"/>
        </w:rPr>
        <w:t>(</w:t>
      </w:r>
      <w:r>
        <w:rPr>
          <w:rtl w:val="true"/>
        </w:rPr>
        <w:t>واعلم</w:t>
      </w:r>
      <w:r>
        <w:rPr>
          <w:rtl w:val="true"/>
        </w:rPr>
        <w:t xml:space="preserve">) </w:t>
      </w:r>
      <w:r>
        <w:rPr>
          <w:rtl w:val="true"/>
        </w:rPr>
        <w:t xml:space="preserve">انه لو تكلم لم تبطل جمعته علي القولين جميعا والخلاف في الاثم وعدمه </w:t>
      </w:r>
      <w:r>
        <w:rPr>
          <w:rtl w:val="true"/>
        </w:rPr>
        <w:t>(</w:t>
      </w:r>
      <w:r>
        <w:rPr>
          <w:rtl w:val="true"/>
        </w:rPr>
        <w:t>وأما</w:t>
      </w:r>
      <w:r>
        <w:rPr>
          <w:rtl w:val="true"/>
        </w:rPr>
        <w:t xml:space="preserve">) </w:t>
      </w:r>
      <w:r>
        <w:rPr>
          <w:rtl w:val="true"/>
        </w:rPr>
        <w:t xml:space="preserve">قوله وتحية المسجد مستحبة </w:t>
      </w:r>
      <w:r>
        <w:rPr>
          <w:rtl w:val="true"/>
        </w:rPr>
        <w:t>(</w:t>
      </w:r>
      <w:r>
        <w:rPr>
          <w:rtl w:val="true"/>
        </w:rPr>
        <w:t>فشرحه</w:t>
      </w:r>
      <w:r>
        <w:rPr>
          <w:rtl w:val="true"/>
        </w:rPr>
        <w:t xml:space="preserve">) </w:t>
      </w:r>
      <w:r>
        <w:rPr>
          <w:rtl w:val="true"/>
        </w:rPr>
        <w:t xml:space="preserve">ان الخطيب إذا صعد المنبر فينبغي لمن ليس في الصلا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 xml:space="preserve">الحاضرين أن لا يفتتحها سواء صلى السنة أم لا ومن كان منهم في الصلاة خففها روى عن الزهري انه قال </w:t>
      </w:r>
      <w:r>
        <w:rPr>
          <w:rtl w:val="true"/>
        </w:rPr>
        <w:t xml:space="preserve">" </w:t>
      </w:r>
      <w:r>
        <w:rPr>
          <w:rtl w:val="true"/>
        </w:rPr>
        <w:t xml:space="preserve">خروج الامام يقطع الصلاة </w:t>
      </w:r>
      <w:r>
        <w:rPr>
          <w:rtl w:val="true"/>
        </w:rPr>
        <w:t>" (</w:t>
      </w:r>
      <w:r>
        <w:rPr/>
        <w:t>1</w:t>
      </w:r>
      <w:r>
        <w:rPr>
          <w:rtl w:val="true"/>
        </w:rPr>
        <w:t xml:space="preserve">) </w:t>
      </w:r>
      <w:r>
        <w:rPr>
          <w:rtl w:val="true"/>
        </w:rPr>
        <w:t xml:space="preserve">وكلامه يقطع الكلام والفرق بين الكلام الذى لا بأس ب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 xml:space="preserve">صعد المنبر ما لم يبتدئ الخطبة وبين الصلاة ان قطع الكلام هين متى ابتدأ الخطيب الخطبة بخلاف الصلاة فانه قد يفوته سماع أول الخطبة الي ان يتمها وأما الداخل في اثناء الخطبة فيستحب له التحية خلافا لمالك وأبي حنيفة حيث قالا يكره له الصلاة كما للحاضرين </w:t>
      </w:r>
      <w:r>
        <w:rPr>
          <w:rtl w:val="true"/>
        </w:rPr>
        <w:t xml:space="preserve">* </w:t>
      </w:r>
      <w:r>
        <w:rPr>
          <w:rtl w:val="true"/>
        </w:rPr>
        <w:t xml:space="preserve">لنا ما روي </w:t>
      </w:r>
      <w:r>
        <w:rPr>
          <w:rtl w:val="true"/>
        </w:rPr>
        <w:t xml:space="preserve">" </w:t>
      </w:r>
      <w:r>
        <w:rPr>
          <w:rtl w:val="true"/>
        </w:rPr>
        <w:t xml:space="preserve">انه جاء سليك الغطفانى يوم الجمعة والنبي صلى الله عليه وسلم يخطب فجلس فقال النبي صلى الله عليه وسلم قم يا سليك فاركع ركعتين تجوز فيهما </w:t>
      </w:r>
      <w:r>
        <w:rPr>
          <w:rtl w:val="true"/>
        </w:rPr>
        <w:t xml:space="preserve">" </w:t>
      </w:r>
      <w:r>
        <w:rPr>
          <w:rtl w:val="true"/>
        </w:rPr>
        <w:t xml:space="preserve">ثم قال </w:t>
      </w:r>
      <w:r>
        <w:rPr>
          <w:rtl w:val="true"/>
        </w:rPr>
        <w:t xml:space="preserve">" </w:t>
      </w:r>
      <w:r>
        <w:rPr>
          <w:rtl w:val="true"/>
        </w:rPr>
        <w:t xml:space="preserve">إذا جاء أحدكم والامام يخطب فليركع ركعتين وليتجوز فيهما </w:t>
      </w:r>
      <w:r>
        <w:rPr>
          <w:rtl w:val="true"/>
        </w:rPr>
        <w:t>" (</w:t>
      </w:r>
      <w:r>
        <w:rPr/>
        <w:t>1</w:t>
      </w:r>
      <w:r>
        <w:rPr>
          <w:rtl w:val="true"/>
        </w:rPr>
        <w:t xml:space="preserve">) </w:t>
      </w:r>
      <w:r>
        <w:rPr>
          <w:rtl w:val="true"/>
        </w:rPr>
        <w:t xml:space="preserve">ولو أن الداخل لم يصل السنة بعد صل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 xml:space="preserve">وحصلت التحية بها أيضا وان دخل والامام في آخر الخطبة لم يصل حتى لا يفوته اول الجمعة مع الامام وحكم التحية لا يختلف بقولي الانصات وذكره في الكتاب متصلا بتفريع القديم ليس لاختصاص الاستحباب به بل استحباب التحية علي قولنا باستحباب الانصات أظهر منه علي قولنا بوجوب الانصات وقوله في اول الفصل ويجب رفع الصوت بحيث يسمع اربعين من اهل الكمال يجوز اعلامه بالحاء والميم لما تقدم نقله وقوله وهل يحرم الكلام على من عدا الاربعين يقتضي الجزم بتحريم الكلام علي الاربعين وهذا التقدير بعيد في نفسه ومخالف لما نقله الاصحاب </w:t>
      </w:r>
      <w:r>
        <w:rPr>
          <w:rtl w:val="true"/>
        </w:rPr>
        <w:t xml:space="preserve">* </w:t>
      </w:r>
      <w:r>
        <w:rPr>
          <w:rtl w:val="true"/>
        </w:rPr>
        <w:t xml:space="preserve">اما بعده في نفسه فلان الكلام في السامعين للخطبة ألا تراه يقول بعد ذلك وفى وجوبه علي من لا يسمع الخطبة وجهان وإذا حضر جمع زائدون علي الاربعين وهم بصفة الكمال فلا يمكن ان يقال بأن الجمعة تنعقد بأربعين منهم علي التعيين حتي يفرض تحريم الكلام عليهم قطعا والتردد في حق الآخرين بل الوجه الحكم بانعقاد الجمعة بهم أو بأربعين منهم لا على التعيين حتى يفرض تحريم الكلام عليهم قطعا والتردد في حق الآخ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 xml:space="preserve">بل الوجه الحكم بانعقاد الجمعة بهم أو بأربعين منهم لا علي التعيين </w:t>
      </w:r>
      <w:r>
        <w:rPr>
          <w:rtl w:val="true"/>
        </w:rPr>
        <w:t xml:space="preserve">* </w:t>
      </w:r>
      <w:r>
        <w:rPr>
          <w:rtl w:val="true"/>
        </w:rPr>
        <w:t xml:space="preserve">واما مخالفته لنقل الاصحاب فلانك لا تجد للجمهور الا اطلاق قولين في السامعين ووجهين في حق غيرهم كما سبق ويجوز أن يعلم قوله قولين بالواو إشارة الي الطريقة الجازمة بالوجوب المروية عن ابى اسحق </w:t>
      </w:r>
      <w:r>
        <w:rPr>
          <w:rtl w:val="true"/>
        </w:rPr>
        <w:t>(</w:t>
      </w:r>
      <w:r>
        <w:rPr>
          <w:rtl w:val="true"/>
        </w:rPr>
        <w:t>وقوله</w:t>
      </w:r>
      <w:r>
        <w:rPr>
          <w:rtl w:val="true"/>
        </w:rPr>
        <w:t xml:space="preserve">) </w:t>
      </w:r>
      <w:r>
        <w:rPr>
          <w:rtl w:val="true"/>
        </w:rPr>
        <w:t xml:space="preserve">كما لا يحرم الكلام علي الخطيب معلم بالحاء والميم هذا آخر ما ذكره في الكتاب من واجبات الخطبة ووراءها واجبات أخر </w:t>
      </w:r>
      <w:r>
        <w:rPr>
          <w:rtl w:val="true"/>
        </w:rPr>
        <w:t>(</w:t>
      </w:r>
      <w:r>
        <w:rPr>
          <w:rtl w:val="true"/>
        </w:rPr>
        <w:t>منها</w:t>
      </w:r>
      <w:r>
        <w:rPr>
          <w:rtl w:val="true"/>
        </w:rPr>
        <w:t xml:space="preserve">) </w:t>
      </w:r>
      <w:r>
        <w:rPr>
          <w:rtl w:val="true"/>
        </w:rPr>
        <w:t xml:space="preserve">أن تكون بالعربية كما سبق </w:t>
      </w:r>
      <w:r>
        <w:rPr>
          <w:rtl w:val="true"/>
        </w:rPr>
        <w:t>(</w:t>
      </w:r>
      <w:r>
        <w:rPr>
          <w:rtl w:val="true"/>
        </w:rPr>
        <w:t>ومنها</w:t>
      </w:r>
      <w:r>
        <w:rPr>
          <w:rtl w:val="true"/>
        </w:rPr>
        <w:t xml:space="preserve">) </w:t>
      </w:r>
      <w:r>
        <w:rPr>
          <w:rtl w:val="true"/>
        </w:rPr>
        <w:t xml:space="preserve">نية الخطبة وفرضيتها حكى عن القاضى الحسين اشتراط ذلك كما في الصلاة </w:t>
      </w:r>
      <w:r>
        <w:rPr>
          <w:rtl w:val="true"/>
        </w:rPr>
        <w:t>(</w:t>
      </w:r>
      <w:r>
        <w:rPr>
          <w:rtl w:val="true"/>
        </w:rPr>
        <w:t>ومنها</w:t>
      </w:r>
      <w:r>
        <w:rPr>
          <w:rtl w:val="true"/>
        </w:rPr>
        <w:t xml:space="preserve">) </w:t>
      </w:r>
      <w:r>
        <w:rPr>
          <w:rtl w:val="true"/>
        </w:rPr>
        <w:t xml:space="preserve">الترتيب ذكر صاحب التهذيب وغيره انه يجب الترتيب بين الكلمات الثلاث المشتركة بين الخطبتين يبتدئ بالتحميد ثم بالصلاة ثم بالوصية ولا ترتيب بين القراءة والدعاء ولا بينهما ولا بين غيرهما ونفى صاحب العدة وآخرون وجوب الترتيب في ألفاظها أصلا وقالوا الافضل رعايته </w:t>
      </w:r>
      <w:r>
        <w:rPr>
          <w:rtl w:val="true"/>
        </w:rPr>
        <w:t xml:space="preserve">* </w:t>
      </w:r>
      <w:r>
        <w:rPr>
          <w:rtl w:val="true"/>
        </w:rPr>
        <w:t xml:space="preserve">قال </w:t>
      </w:r>
      <w:r>
        <w:rPr>
          <w:rtl w:val="true"/>
        </w:rPr>
        <w:t>(</w:t>
      </w:r>
      <w:r>
        <w:rPr>
          <w:rtl w:val="true"/>
        </w:rPr>
        <w:t xml:space="preserve">وأما سنن الخطبة فان يسلم الخطيب على من عند المنبر ثم إذا صعد المنبر أقبل وسلم </w:t>
      </w:r>
      <w:r>
        <w:rPr>
          <w:rtl w:val="true"/>
        </w:rPr>
        <w:t>(</w:t>
      </w:r>
      <w:r>
        <w:rPr>
          <w:rtl w:val="true"/>
        </w:rPr>
        <w:t>م ح</w:t>
      </w:r>
      <w:r>
        <w:rPr>
          <w:rtl w:val="true"/>
        </w:rPr>
        <w:t xml:space="preserve">) </w:t>
      </w:r>
      <w:r>
        <w:rPr>
          <w:rtl w:val="true"/>
        </w:rPr>
        <w:t>وجلس إلى أن يفرغ المؤذن</w:t>
      </w:r>
      <w:r>
        <w:rPr>
          <w:rtl w:val="true"/>
        </w:rPr>
        <w:t xml:space="preserve">) * </w:t>
      </w:r>
      <w:r>
        <w:rPr>
          <w:rtl w:val="true"/>
        </w:rPr>
        <w:t xml:space="preserve">سنن الخطبة ثلاث جمل </w:t>
      </w:r>
      <w:r>
        <w:rPr>
          <w:rtl w:val="true"/>
        </w:rPr>
        <w:t>(</w:t>
      </w:r>
      <w:r>
        <w:rPr>
          <w:rtl w:val="true"/>
        </w:rPr>
        <w:t>إحداها</w:t>
      </w:r>
      <w:r>
        <w:rPr>
          <w:rtl w:val="true"/>
        </w:rPr>
        <w:t xml:space="preserve">) </w:t>
      </w:r>
      <w:r>
        <w:rPr>
          <w:rtl w:val="true"/>
        </w:rPr>
        <w:t xml:space="preserve">السنن السابقة علي نفس الخطبة منها أن يخطب على المنبر </w:t>
      </w:r>
      <w:r>
        <w:rPr>
          <w:rtl w:val="true"/>
        </w:rPr>
        <w:t xml:space="preserve">" </w:t>
      </w:r>
      <w:r>
        <w:rPr>
          <w:rtl w:val="true"/>
        </w:rPr>
        <w:t xml:space="preserve">كان النبي صلي الله عليه وسلم يخطب مستندا إلى جذع في المسجد ثم صنع له المنبر فكان يخطب عليه </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 xml:space="preserve">والسنة أن يوضع علي يمين المحراب هكذا وضع منبر رسول الله صلي الله عليه وسلم </w:t>
      </w:r>
      <w:r>
        <w:rPr>
          <w:rtl w:val="true"/>
        </w:rPr>
        <w:t>(</w:t>
      </w:r>
      <w:r>
        <w:rPr/>
        <w:t>1</w:t>
      </w:r>
      <w:r>
        <w:rPr>
          <w:rtl w:val="true"/>
        </w:rPr>
        <w:t xml:space="preserve">) </w:t>
      </w:r>
      <w:r>
        <w:rPr>
          <w:rtl w:val="true"/>
        </w:rPr>
        <w:t xml:space="preserve">والمراد من يمين المحراب الموضع الذى يكون علي يمين الامام إذا استقبل ويكره وضع المنبر الكبير الذى يض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 xml:space="preserve">المكان علي المصلين إذا لم يكن المسجد متسع الخطة فان لم يكن منبر خطب علي موضع مرتفع ليبلغ صوته الناس ومنها أن يسلم على من عند المنبر إذا انتهى إليه لما روي عن ابن عمر رضي الله عنهما ان النبي صلى الله عليه وسلم </w:t>
      </w:r>
      <w:r>
        <w:rPr>
          <w:rtl w:val="true"/>
        </w:rPr>
        <w:t xml:space="preserve">" </w:t>
      </w:r>
      <w:r>
        <w:rPr>
          <w:rtl w:val="true"/>
        </w:rPr>
        <w:t xml:space="preserve">كان إذا دنا من منبره سلم على من عند المنبر ثم يصعد فإذا استقبل الناس بوجهه سلم عليهم ثم قعد </w:t>
      </w:r>
      <w:r>
        <w:rPr>
          <w:rtl w:val="true"/>
        </w:rPr>
        <w:t>" (</w:t>
      </w:r>
      <w:r>
        <w:rPr/>
        <w:t>1</w:t>
      </w:r>
      <w:r>
        <w:rPr>
          <w:rtl w:val="true"/>
        </w:rPr>
        <w:t>) (</w:t>
      </w:r>
      <w:r>
        <w:rPr>
          <w:rtl w:val="true"/>
        </w:rPr>
        <w:t>ومنها</w:t>
      </w:r>
      <w:r>
        <w:rPr>
          <w:rtl w:val="true"/>
        </w:rPr>
        <w:t xml:space="preserve">) </w:t>
      </w:r>
      <w:r>
        <w:rPr>
          <w:rtl w:val="true"/>
        </w:rPr>
        <w:t xml:space="preserve">إذا بلغ في صعوده الدرجة التى تلي موضع القعود ويسمى ذلك الموضع المستراح أقبل على الناس بوجهه وسلم عليهم خلافا لمالك وأبى حنيفة حيث قالا يكره هذا السلام </w:t>
      </w:r>
      <w:r>
        <w:rPr>
          <w:rtl w:val="true"/>
        </w:rPr>
        <w:t xml:space="preserve">* </w:t>
      </w:r>
      <w:r>
        <w:rPr>
          <w:rtl w:val="true"/>
        </w:rPr>
        <w:t xml:space="preserve">لنا 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 xml:space="preserve">ابن عمر رضي الله عنهما وروى انه صلي الله عليه وسلم </w:t>
      </w:r>
      <w:r>
        <w:rPr>
          <w:rtl w:val="true"/>
        </w:rPr>
        <w:t xml:space="preserve">" </w:t>
      </w:r>
      <w:r>
        <w:rPr>
          <w:rtl w:val="true"/>
        </w:rPr>
        <w:t xml:space="preserve">استوى على الدرجة التى تلى المستراح قائما ثم سلم </w:t>
      </w:r>
      <w:r>
        <w:rPr>
          <w:rtl w:val="true"/>
        </w:rPr>
        <w:t>" (</w:t>
      </w:r>
      <w:r>
        <w:rPr/>
        <w:t>1</w:t>
      </w:r>
      <w:r>
        <w:rPr>
          <w:rtl w:val="true"/>
        </w:rPr>
        <w:t xml:space="preserve">) </w:t>
      </w:r>
      <w:r>
        <w:rPr>
          <w:rtl w:val="true"/>
        </w:rPr>
        <w:t xml:space="preserve">ومنها أن يجلس بعد السلام علي الموضع المسمي بالمستراح ليستريح من تعب الصعود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 xml:space="preserve">انه صلي الله عليه وسلم </w:t>
      </w:r>
      <w:r>
        <w:rPr>
          <w:rtl w:val="true"/>
        </w:rPr>
        <w:t xml:space="preserve">" </w:t>
      </w:r>
      <w:r>
        <w:rPr>
          <w:rtl w:val="true"/>
        </w:rPr>
        <w:t xml:space="preserve">كان يخطب خطبتين ويجلس جلستين </w:t>
      </w:r>
      <w:r>
        <w:rPr>
          <w:rtl w:val="true"/>
        </w:rPr>
        <w:t>" (</w:t>
      </w:r>
      <w:r>
        <w:rPr/>
        <w:t>2</w:t>
      </w:r>
      <w:r>
        <w:rPr>
          <w:rtl w:val="true"/>
        </w:rPr>
        <w:t xml:space="preserve">) </w:t>
      </w:r>
      <w:r>
        <w:rPr>
          <w:rtl w:val="true"/>
        </w:rPr>
        <w:t xml:space="preserve">والمراد هذه الجلسة والجلسة بين الخطبتين وكما جلس يشتغل المؤذن بالاذان قال الائمة ولم يكن علي عهد رسول الله صلى الله عليه وسلم ولا عهد أبى بكر وعمر رضي الله عنهما للجمعة أذان قبل هذا الاذان فلما كان في عهد عثمان كثر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 xml:space="preserve">وعظمت البلدة أمر المؤذنين بالتأذين علي مكانهم </w:t>
      </w:r>
      <w:r>
        <w:rPr>
          <w:rtl w:val="true"/>
        </w:rPr>
        <w:t xml:space="preserve">" </w:t>
      </w:r>
      <w:r>
        <w:rPr>
          <w:rtl w:val="true"/>
        </w:rPr>
        <w:t xml:space="preserve">ثم كان يؤذن المؤذن بين يديه إذا استوى علي المنبر فثبت الامر علي ذلك </w:t>
      </w:r>
      <w:r>
        <w:rPr>
          <w:rtl w:val="true"/>
        </w:rPr>
        <w:t>" (</w:t>
      </w:r>
      <w:r>
        <w:rPr/>
        <w:t>1</w:t>
      </w:r>
      <w:r>
        <w:rPr>
          <w:rtl w:val="true"/>
        </w:rPr>
        <w:t xml:space="preserve">) </w:t>
      </w:r>
      <w:r>
        <w:rPr>
          <w:rtl w:val="true"/>
        </w:rPr>
        <w:t xml:space="preserve">ويديم الامام الجلوس إلي فراغ المؤذن من الاذان </w:t>
      </w:r>
      <w:r>
        <w:rPr>
          <w:rtl w:val="true"/>
        </w:rPr>
        <w:t>(</w:t>
      </w:r>
      <w:r>
        <w:rPr>
          <w:rtl w:val="true"/>
        </w:rPr>
        <w:t>وقوله</w:t>
      </w:r>
      <w:r>
        <w:rPr>
          <w:rtl w:val="true"/>
        </w:rPr>
        <w:t xml:space="preserve">) </w:t>
      </w:r>
      <w:r>
        <w:rPr>
          <w:rtl w:val="true"/>
        </w:rPr>
        <w:t xml:space="preserve">إلى أن يفرغ المؤذن وحد لفظ المؤذن ويمكن حمله على ما روى في البيان عن صاحب الافصاح والمحاملي أن المستحب أن يكون المؤذن واحدا </w:t>
      </w:r>
      <w:r>
        <w:rPr>
          <w:rtl w:val="true"/>
        </w:rPr>
        <w:t xml:space="preserve">" </w:t>
      </w:r>
      <w:r>
        <w:rPr>
          <w:rtl w:val="true"/>
        </w:rPr>
        <w:t xml:space="preserve">لانه لم يكن يؤذن لرسول الله صلى الله عليه وسلم يوم الجمعة الا واحدا </w:t>
      </w:r>
      <w:r>
        <w:rPr>
          <w:rtl w:val="true"/>
        </w:rPr>
        <w:t>" (</w:t>
      </w:r>
      <w:r>
        <w:rPr/>
        <w:t>2</w:t>
      </w:r>
      <w:r>
        <w:rPr>
          <w:rtl w:val="true"/>
        </w:rPr>
        <w:t xml:space="preserve">) </w:t>
      </w:r>
      <w:r>
        <w:rPr>
          <w:rtl w:val="true"/>
        </w:rPr>
        <w:t xml:space="preserve">وفى كلام بعض الاصحاب ما ينازع فيه ويشعر باستحباب التعديد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ثم يخطب خطبتين بليغتين قريبتين من الافهام مائلتين إلى القصر يستدبر القبلة فيهما ويجلس بين الخطبتين بقدر سورة الاخلاص ويشغل احدى يديه في الخطبتين بحرف المنبر والثانية بقبض سيف أو عنزة</w:t>
      </w:r>
      <w:r>
        <w:rPr>
          <w:rtl w:val="true"/>
        </w:rPr>
        <w:t xml:space="preserve">) * </w:t>
      </w:r>
      <w:r>
        <w:rPr>
          <w:rtl w:val="true"/>
        </w:rPr>
        <w:t xml:space="preserve">الجملة الثانية السنن المتعلقة بنفس الخطبة منها أن تكون الخطبة بليغة غير مؤلفة من الكلمات المتبذلة لانها لا تؤثر في القلوب ولا من الكلمات الغريبة الوحشية فانه لا ينتفع بها أكثر الناس بل يجعلها قريبة من الافهام </w:t>
      </w:r>
      <w:r>
        <w:rPr>
          <w:rtl w:val="true"/>
        </w:rPr>
        <w:t>(</w:t>
      </w:r>
      <w:r>
        <w:rPr>
          <w:rtl w:val="true"/>
        </w:rPr>
        <w:t>ومنها</w:t>
      </w:r>
      <w:r>
        <w:rPr>
          <w:rtl w:val="true"/>
        </w:rPr>
        <w:t xml:space="preserve">) </w:t>
      </w:r>
      <w:r>
        <w:rPr>
          <w:rtl w:val="true"/>
        </w:rPr>
        <w:t xml:space="preserve">أن لا يطول روى انه صلي الله عليه وسلم وسلم </w:t>
      </w:r>
      <w:r>
        <w:rPr>
          <w:rtl w:val="true"/>
        </w:rPr>
        <w:t xml:space="preserve">" </w:t>
      </w:r>
      <w:r>
        <w:rPr>
          <w:rtl w:val="true"/>
        </w:rPr>
        <w:t xml:space="preserve">قال قصر الخطبة وطول الصلاة مئنة من فقه الرجل </w:t>
      </w:r>
      <w:r>
        <w:rPr>
          <w:rtl w:val="true"/>
        </w:rPr>
        <w:t>" (</w:t>
      </w:r>
      <w:r>
        <w:rPr/>
        <w:t>1</w:t>
      </w:r>
      <w:r>
        <w:rPr>
          <w:rtl w:val="true"/>
        </w:rPr>
        <w:t xml:space="preserve">) </w:t>
      </w:r>
      <w:r>
        <w:rPr>
          <w:rtl w:val="true"/>
        </w:rPr>
        <w:t xml:space="preserve">وأنما قال مائلتين الي القصر ولم يقل قصيرتين لان المحبوب فيهما التوسط روي ان صلاة رسول الله صلي الله عليه وسلم </w:t>
      </w:r>
      <w:r>
        <w:rPr>
          <w:rtl w:val="true"/>
        </w:rPr>
        <w:t xml:space="preserve">" </w:t>
      </w:r>
      <w:r>
        <w:rPr>
          <w:rtl w:val="true"/>
        </w:rPr>
        <w:t xml:space="preserve">كانت قصدا وخطبته قصدا </w:t>
      </w:r>
      <w:r>
        <w:rPr>
          <w:rtl w:val="true"/>
        </w:rPr>
        <w:t>" (</w:t>
      </w:r>
      <w:r>
        <w:rPr/>
        <w:t>2</w:t>
      </w:r>
      <w:r>
        <w:rPr>
          <w:rtl w:val="true"/>
        </w:rPr>
        <w:t xml:space="preserve">) </w:t>
      </w:r>
      <w:r>
        <w:rPr>
          <w:rtl w:val="true"/>
        </w:rPr>
        <w:t xml:space="preserve">ومنها أن يستدبر القبلة ويقبل علي الناس ولا يلتفت يمينا وشمالا روى انه صلى الله عليه وسلم </w:t>
      </w:r>
      <w:r>
        <w:rPr>
          <w:rtl w:val="true"/>
        </w:rPr>
        <w:t xml:space="preserve">" </w:t>
      </w:r>
      <w:r>
        <w:rPr>
          <w:rtl w:val="true"/>
        </w:rPr>
        <w:t xml:space="preserve">كان إذا خطب استقبل الناس بوجهه واستقبلوه وكان لا يلتفت </w:t>
      </w:r>
      <w:r>
        <w:rPr>
          <w:rtl w:val="true"/>
        </w:rPr>
        <w:t>" (</w:t>
      </w:r>
      <w:r>
        <w:rPr/>
        <w:t>3</w:t>
      </w:r>
      <w:r>
        <w:rPr>
          <w:rtl w:val="true"/>
        </w:rPr>
        <w:t xml:space="preserve">) </w:t>
      </w:r>
      <w:r>
        <w:rPr>
          <w:rtl w:val="true"/>
        </w:rPr>
        <w:t xml:space="preserve">وإنما استدبر القبلة لانه لو استقبلها لم بخل اما أن يكون في ص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 xml:space="preserve">المسجد على ما هو المعتاد أو في آخره فان كان في صدر المسجد واستقبلها كان مستدبرا للقوم واستدبارهم وهم المخاطبون قبيح خارج عن غرف المخاطبات وان كان في آخره فاما أن يستقبله القوم فيكونوا مستدبرين للقبلة واستدبار واحد أهون من استدبار الجم الغفير واما أن يستدبروه فيلزم ما ذكرنا من الهيئة القبيحة ثم لو خطب مستدبرا للناس جاز وان خالف الناس وحكى في البيان وغيره وجها انه لا يجزئ </w:t>
      </w:r>
      <w:r>
        <w:rPr>
          <w:rtl w:val="true"/>
        </w:rPr>
        <w:t>(</w:t>
      </w:r>
      <w:r>
        <w:rPr>
          <w:rtl w:val="true"/>
        </w:rPr>
        <w:t>ومنها</w:t>
      </w:r>
      <w:r>
        <w:rPr>
          <w:rtl w:val="true"/>
        </w:rPr>
        <w:t xml:space="preserve">) </w:t>
      </w:r>
      <w:r>
        <w:rPr>
          <w:rtl w:val="true"/>
        </w:rPr>
        <w:t xml:space="preserve">أن يجلس بين الخطبتين بقدر قراءة سورة الاخلاص حكي عن نصه في الكبير قال الامام وهو قريب من القدر المستحب من الجلسة بين السجدتين </w:t>
      </w:r>
      <w:r>
        <w:rPr>
          <w:rtl w:val="true"/>
        </w:rPr>
        <w:t>(</w:t>
      </w:r>
      <w:r>
        <w:rPr>
          <w:rtl w:val="true"/>
        </w:rPr>
        <w:t>وقوله</w:t>
      </w:r>
      <w:r>
        <w:rPr>
          <w:rtl w:val="true"/>
        </w:rPr>
        <w:t xml:space="preserve">) </w:t>
      </w:r>
      <w:r>
        <w:rPr>
          <w:rtl w:val="true"/>
        </w:rPr>
        <w:t xml:space="preserve">ويجلس بين الخطبتين إلى آخره الغرض منه عد تقدير الجلوس بالقدر المذكور من جملة السنن وأما أصله فهو من الواجبات وهو كقوله ثم يخطب خطبتين بليغتين لا انه يخطب خطبتين ويجوز أن يعلم بالواو لان القاضي الرويانى ذكر في التجربة أنه يجب أن يكون جلوسه بقدر قراءة سورة الاخلاص ولا يجوز أقل منه ونسبه إلى النص </w:t>
      </w:r>
      <w:r>
        <w:rPr>
          <w:rtl w:val="true"/>
        </w:rPr>
        <w:t>(</w:t>
      </w:r>
      <w:r>
        <w:rPr>
          <w:rtl w:val="true"/>
        </w:rPr>
        <w:t>ومنها</w:t>
      </w:r>
      <w:r>
        <w:rPr>
          <w:rtl w:val="true"/>
        </w:rPr>
        <w:t xml:space="preserve">) </w:t>
      </w:r>
      <w:r>
        <w:rPr>
          <w:rtl w:val="true"/>
        </w:rPr>
        <w:t xml:space="preserve">أن يعتمد على سيف أو عنزة وهي شبه الحربة أو عصا أو نحوها روى انه صلي الله عليه وسلم </w:t>
      </w:r>
      <w:r>
        <w:rPr>
          <w:rtl w:val="true"/>
        </w:rPr>
        <w:t xml:space="preserve">" </w:t>
      </w:r>
      <w:r>
        <w:rPr>
          <w:rtl w:val="true"/>
        </w:rPr>
        <w:t xml:space="preserve">كان يعتمد على عنزته اعتمادا </w:t>
      </w:r>
      <w:r>
        <w:rPr>
          <w:rtl w:val="true"/>
        </w:rPr>
        <w:t>" (</w:t>
      </w:r>
      <w:r>
        <w:rPr/>
        <w:t>1</w:t>
      </w:r>
      <w:r>
        <w:rPr>
          <w:rtl w:val="true"/>
        </w:rPr>
        <w:t xml:space="preserve">) </w:t>
      </w:r>
      <w:r>
        <w:rPr>
          <w:rtl w:val="true"/>
        </w:rPr>
        <w:t xml:space="preserve">وروى انه اعتمد علي قوس في خطبته </w:t>
      </w:r>
      <w:r>
        <w:rPr>
          <w:rtl w:val="true"/>
        </w:rPr>
        <w:t>" (</w:t>
      </w:r>
      <w:r>
        <w:rPr/>
        <w:t>2</w:t>
      </w:r>
      <w:r>
        <w:rPr>
          <w:rtl w:val="true"/>
        </w:rPr>
        <w:t xml:space="preserve">) </w:t>
      </w:r>
      <w:r>
        <w:rPr>
          <w:rtl w:val="true"/>
        </w:rPr>
        <w:t xml:space="preserve">فان لم يجد شيئا سكن جسده ويديه اما بأن يجعل يده اليمنى علي اليسرى أو يقرهما مرسلتين والغرض أن يخشع ولا يعبث بهما وإذا شغل إ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 xml:space="preserve">يديه بالسيف أو ما في معناه شغل الاخرى بحرف المنبر وبأيتهما يقبض السيف ونحوه لم يتعرض الاكثرون لذلك وذكر في التهذيب أنه يقبض باليسرى وقوله بسيف أو عنزة في بعض النسخ أو غيره ولا بأس به أيضا وينبغي للقوم أن يقبلوا علي الخطيب مستمعين لا يشتغلون بشئ آخر حتى يكره الشرب للتلذذ ولا بأس به للعطش لا للقوم ولا للخطيب </w:t>
      </w:r>
      <w:r>
        <w:rPr>
          <w:rtl w:val="true"/>
        </w:rPr>
        <w:t xml:space="preserve">* </w:t>
      </w:r>
      <w:r>
        <w:rPr>
          <w:rtl w:val="true"/>
        </w:rPr>
        <w:t xml:space="preserve">قال </w:t>
      </w:r>
      <w:r>
        <w:rPr>
          <w:rtl w:val="true"/>
        </w:rPr>
        <w:t>(</w:t>
      </w:r>
      <w:r>
        <w:rPr>
          <w:rtl w:val="true"/>
        </w:rPr>
        <w:t>ثم إذا فرغ ابتدر إلى النزول مع إقامة المؤذن بحيث يبلغ المحراب عند تمام الاقامة والله أعلم</w:t>
      </w:r>
      <w:r>
        <w:rPr>
          <w:rtl w:val="true"/>
        </w:rPr>
        <w:t xml:space="preserve">) * </w:t>
      </w:r>
      <w:r>
        <w:rPr>
          <w:rtl w:val="true"/>
        </w:rPr>
        <w:t xml:space="preserve">الجملة الثالثة ما يتأخر عن نفس الخطبة وهو أن يأخذ في النزول والمؤذن في الاقامة ويبتدر ليبلغ المحراب مع فراغ المؤذن من الاقامة والمعنى فيه المبالغة في تحقيق الموالاة </w:t>
      </w:r>
      <w:r>
        <w:rPr>
          <w:rtl w:val="true"/>
        </w:rPr>
        <w:t xml:space="preserve">* </w:t>
      </w:r>
      <w:r>
        <w:rPr>
          <w:rtl w:val="true"/>
        </w:rPr>
        <w:t xml:space="preserve">قال </w:t>
      </w:r>
      <w:r>
        <w:rPr>
          <w:rtl w:val="true"/>
        </w:rPr>
        <w:t>* (</w:t>
      </w:r>
      <w:r>
        <w:rPr>
          <w:rtl w:val="true"/>
        </w:rPr>
        <w:t>الباب الثاني فيمن تلزمه الجمعة</w:t>
      </w:r>
      <w:r>
        <w:rPr>
          <w:rtl w:val="true"/>
        </w:rPr>
        <w:t>) * (</w:t>
      </w:r>
      <w:r>
        <w:rPr>
          <w:rtl w:val="true"/>
        </w:rPr>
        <w:t>ولا تلزم الجمعة إلا على كل مكلف حر ذكر مقيم صحيح فالعاري عن هذه الصفات لا تلزمه وان حضر لم يتم العدد به سوى المريض ولكن تنعقد له سوى المجنون ولهم أداء الظهر مع الحضور سوى المريض فإذا حضر تلزمه لكماله</w:t>
      </w:r>
      <w:r>
        <w:rPr>
          <w:rtl w:val="true"/>
        </w:rPr>
        <w:t xml:space="preserve">) * </w:t>
      </w:r>
      <w:r>
        <w:rPr>
          <w:rtl w:val="true"/>
        </w:rPr>
        <w:t xml:space="preserve">مقصود الباب الكلام فيمن تلزمه الجمعة ومن لا تلزمه وللزومها خمسة شروط أحدها التكليف فلا جمعة علي صبي ولا مجنون لسائر الصلوات وقد روى عن النبي صلي الله عليه وسلم انه قال </w:t>
      </w:r>
      <w:r>
        <w:rPr>
          <w:rtl w:val="true"/>
        </w:rPr>
        <w:t xml:space="preserve">" </w:t>
      </w:r>
      <w:r>
        <w:rPr>
          <w:rtl w:val="true"/>
        </w:rPr>
        <w:t xml:space="preserve">الجمعة حق واجب على كل مسلم الا أربعة عبد أو امرأة أو صبي أو مريض </w:t>
      </w:r>
      <w:r>
        <w:rPr>
          <w:rtl w:val="true"/>
        </w:rPr>
        <w:t>" (</w:t>
      </w:r>
      <w:r>
        <w:rPr/>
        <w:t>1</w:t>
      </w:r>
      <w:r>
        <w:rPr>
          <w:rtl w:val="true"/>
        </w:rPr>
        <w:t xml:space="preserve">) </w:t>
      </w:r>
      <w:r>
        <w:rPr>
          <w:rtl w:val="true"/>
        </w:rPr>
        <w:t xml:space="preserve">الثاني الحرية فلا تجب علي عبد خلافا لا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 xml:space="preserve">في رواية والاصح عنه أيضا مثل مذهبنا لما ذكرنا من الخير وأيضا فقد روى عن جابر رضى الله عنه ان النبي صلي الله عليه وسلم قال </w:t>
      </w:r>
      <w:r>
        <w:rPr>
          <w:rtl w:val="true"/>
        </w:rPr>
        <w:t xml:space="preserve">" </w:t>
      </w:r>
      <w:r>
        <w:rPr>
          <w:rtl w:val="true"/>
        </w:rPr>
        <w:t xml:space="preserve">من كان يؤمن بالله واليوم الآخر فعليه الجمعة إلا علي امرأة أو مسافر أو عبد أو مريض </w:t>
      </w:r>
      <w:r>
        <w:rPr>
          <w:rtl w:val="true"/>
        </w:rPr>
        <w:t>" (</w:t>
      </w:r>
      <w:r>
        <w:rPr/>
        <w:t>1</w:t>
      </w:r>
      <w:r>
        <w:rPr>
          <w:rtl w:val="true"/>
        </w:rPr>
        <w:t xml:space="preserve">) </w:t>
      </w:r>
      <w:r>
        <w:rPr>
          <w:rtl w:val="true"/>
        </w:rPr>
        <w:t xml:space="preserve">ولا فرق في ذلك بين القن والمدبر والمكاتب </w:t>
      </w:r>
      <w:r>
        <w:rPr>
          <w:rtl w:val="true"/>
        </w:rPr>
        <w:t>(</w:t>
      </w:r>
      <w:r>
        <w:rPr>
          <w:rtl w:val="true"/>
        </w:rPr>
        <w:t>الثالث</w:t>
      </w:r>
      <w:r>
        <w:rPr>
          <w:rtl w:val="true"/>
        </w:rPr>
        <w:t xml:space="preserve">) </w:t>
      </w:r>
      <w:r>
        <w:rPr>
          <w:rtl w:val="true"/>
        </w:rPr>
        <w:t xml:space="preserve">الذكورة فلا جمعة على امرأة لما روينا من الخبرين والخنثى المشكل كالمرأة قاله صاحب التهذيب وغيره لانه يحتمل ان يكون أنثى فلا يلزم بالشك </w:t>
      </w:r>
      <w:r>
        <w:rPr>
          <w:rtl w:val="true"/>
        </w:rPr>
        <w:t>(</w:t>
      </w:r>
      <w:r>
        <w:rPr>
          <w:rtl w:val="true"/>
        </w:rPr>
        <w:t>الرابع</w:t>
      </w:r>
      <w:r>
        <w:rPr>
          <w:rtl w:val="true"/>
        </w:rPr>
        <w:t xml:space="preserve">) </w:t>
      </w:r>
      <w:r>
        <w:rPr>
          <w:rtl w:val="true"/>
        </w:rPr>
        <w:t xml:space="preserve">الاقامة فلا جمعة علي مسافر للخبر الثاني فلو كان وقت الجمعة في بلد علي طريقه استحب له حضورها وكذلك القول في الصبى والعبد </w:t>
      </w:r>
      <w:r>
        <w:rPr>
          <w:rtl w:val="true"/>
        </w:rPr>
        <w:t>(</w:t>
      </w:r>
      <w:r>
        <w:rPr>
          <w:rtl w:val="true"/>
        </w:rPr>
        <w:t>الخامس</w:t>
      </w:r>
      <w:r>
        <w:rPr>
          <w:rtl w:val="true"/>
        </w:rPr>
        <w:t xml:space="preserve">) </w:t>
      </w:r>
      <w:r>
        <w:rPr>
          <w:rtl w:val="true"/>
        </w:rPr>
        <w:t xml:space="preserve">الصحة فلا جمعة على مريض للخبرين ولا فرق بين ان تفوت الجمعة بتخلفه لنقصان العدد دونه وتمامه به وبين ان لا تفوت ثم في الفصل صور </w:t>
      </w:r>
      <w:r>
        <w:rPr>
          <w:rtl w:val="true"/>
        </w:rPr>
        <w:t>(</w:t>
      </w:r>
      <w:r>
        <w:rPr>
          <w:rtl w:val="true"/>
        </w:rPr>
        <w:t>احداها</w:t>
      </w:r>
      <w:r>
        <w:rPr>
          <w:rtl w:val="true"/>
        </w:rPr>
        <w:t xml:space="preserve">) </w:t>
      </w:r>
      <w:r>
        <w:rPr>
          <w:rtl w:val="true"/>
        </w:rPr>
        <w:t xml:space="preserve">من فقد شرطا من الشروط المذكورة كما لا تلزمه الجمعة لا يتم العدد به سوى المريض لانه متوطن ليس به نقيصة وغيره اما ناقص أو غير متوطن وفى معنى المرض اعذار نذكر في الفصل التالي لهذا الفصل فلا يجب علي صاحبها الجمعة وتنعقد به وقوله فالعاري عن هذه الصفات أي عن مجموعها وقد يوجد فيه بعضها وقد لا يوجد شئ منها وقوله لم يتم العدد به معلم بالحاء وقوله سوى المريض بالواو لما سبق في الشرط الرابع للجمعة </w:t>
      </w:r>
      <w:r>
        <w:rPr>
          <w:rtl w:val="true"/>
        </w:rPr>
        <w:t>(</w:t>
      </w:r>
      <w:r>
        <w:rPr>
          <w:rtl w:val="true"/>
        </w:rPr>
        <w:t>الثانية</w:t>
      </w:r>
      <w:r>
        <w:rPr>
          <w:rtl w:val="true"/>
        </w:rPr>
        <w:t xml:space="preserve">) </w:t>
      </w:r>
      <w:r>
        <w:rPr>
          <w:rtl w:val="true"/>
        </w:rPr>
        <w:t xml:space="preserve">من لا تلزمه الجمعة إذا حضر الجمعة وصلاها انعقدت له واجزأته لانها أكمل في المعني وإن كانت أقصر في الصورة فإذا أجزأت الكاملين الذين لا عذر بهم فلان تجزئ اصحاب العذر كان اولي ويستثني عن هذا المجنون فانه لا اعتداد لفعله </w:t>
      </w:r>
      <w:r>
        <w:rPr>
          <w:rtl w:val="true"/>
        </w:rPr>
        <w:t>(</w:t>
      </w:r>
      <w:r>
        <w:rPr>
          <w:rtl w:val="true"/>
        </w:rPr>
        <w:t>الثالثة</w:t>
      </w:r>
      <w:r>
        <w:rPr>
          <w:rtl w:val="true"/>
        </w:rPr>
        <w:t xml:space="preserve">) </w:t>
      </w:r>
      <w:r>
        <w:rPr>
          <w:rtl w:val="true"/>
        </w:rPr>
        <w:t xml:space="preserve">الذين لا تلزمهم الجمعة إذا حضروا الجامع هل لهم ان ينصرفوا ويصلوا الظهر اما الصبيان والنسوان والعبيد والمسافرون فلهم ذلك لان المانع من وجوب الجمعة عليهم الصفات القائمة بهم وهى لا ترتفع بحضورهم واما المرضي فقد أطلق كثيرون انه ليس لهم بعدما حضروا الانصراف وتلزمهم الجمعة لان المانع في حقهم المشقة اللاحقة في الحضور فإذا حضروا وتحملوا المشقة فقد ارتفع هذا المانع وتعب العود لا بد منه سواء صلي الجمعة أو الظهر وفصل امام الحرمين فقال ان حضر المريض قبل دخول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 xml:space="preserve">فالوجه القطع بأن له ان ينصرف وان دخل الوقت وقامت الصلاة لزمه الجمعة وان كان يتخلل زمان بين دخول الوقت وبين الصلاة فان لم يلحقه مزيد مشقة في الانتظار حتى تقام الصلاة لزمه ذلك وان لحقه لم يلزمه وهذا تفصيل فقيه ولا يبعد ان يكون كلام المطلقين منزلا عليه وألحقوا بالمرضى اصحاب المعاذير الملحقة بالمرض وقالوا انهم إذا حضروا لزمهم الجمعة ولا يبعد ان يكون هذا علي التفصيل ايضا ان لم يزدد ضرر المعذور بالصبر الي اقامة الجمعة فالامر كذلك وان زاد فله الانصراف واقامة الظهر في منزله وذلك كما في الخائف على ماله ومهما كانت مدة غيبته اطول كان احتمال الضياع اقرب وكذلك الممرض يزداد ضرره بالانتظار والله اعلم </w:t>
      </w:r>
      <w:r>
        <w:rPr>
          <w:rtl w:val="true"/>
        </w:rPr>
        <w:t xml:space="preserve">* </w:t>
      </w:r>
      <w:r>
        <w:rPr>
          <w:rtl w:val="true"/>
        </w:rPr>
        <w:t xml:space="preserve">وهذا كله فيما قبل الشروع في الجمعة فاما إذا حرم الذين لا تلزمهم الجمعة بالجمعة ثم أرادوا الانصراف قال في البيان لا يجوز ذلك للمسافر والمريض وذكر في العبد والمرأة وجهين عن حكاية الصيمري وقوله في الكتاب ولهم أداء الظهر مع الحضور يجوز أن يعلم بالواو لانه لم يستثن عنه الا المريض وقد خرج صاحب التلخيص في العبد انه تلزمه الجمعة إذا حضر كالمريض قال في النهاية وهذا غلط باتفاق الاصحاب ولا يوجد في جميع نسخ كتابه فلعله هفوة من ناقل </w:t>
      </w:r>
      <w:r>
        <w:rPr>
          <w:rtl w:val="true"/>
        </w:rPr>
        <w:t xml:space="preserve">* </w:t>
      </w:r>
      <w:r>
        <w:rPr>
          <w:rtl w:val="true"/>
        </w:rPr>
        <w:t xml:space="preserve">قال </w:t>
      </w:r>
      <w:r>
        <w:rPr>
          <w:rtl w:val="true"/>
        </w:rPr>
        <w:t>(</w:t>
      </w:r>
      <w:r>
        <w:rPr>
          <w:rtl w:val="true"/>
        </w:rPr>
        <w:t>ويلتحق بعذر المرض المطر والوحل الشديد وكل ما ذكر من المرخصات في ترك الجماعة ويترك بعذر التمريض أيضا إذا كان المريض قريبا مشرفا علي الوفاة وفى معناه الزوجة والمملوك فان لم يكن مشرفا ولم يندفع بحضوره ضرر لم يجز الترك وان اندفع به ضرر جاز</w:t>
      </w:r>
      <w:r>
        <w:rPr>
          <w:rtl w:val="true"/>
        </w:rPr>
        <w:t xml:space="preserve">) * </w:t>
      </w:r>
      <w:r>
        <w:rPr>
          <w:rtl w:val="true"/>
        </w:rPr>
        <w:t xml:space="preserve">ما يمكن فرضه في صلاة الجمعة من الاعذار المرخصة في ترك الجماعة يرخص في ترك الجمعة أيضا وهذا القيد لا بد منه وإن أطلق قوله وكل ما ذكر من المرخصات في ترك الجماعة لان مما ذكر من المرخصات الريح العاصفة وهى مرخصة بشرط كونها في الليل وهذا الشرط لا يتصور ههنا وقد سبق شرح تلك الاعذار وكنا أخرنا منها الكلام في شيئين فنذكرهما </w:t>
      </w:r>
      <w:r>
        <w:rPr>
          <w:rtl w:val="true"/>
        </w:rPr>
        <w:t>(</w:t>
      </w:r>
      <w:r>
        <w:rPr>
          <w:rtl w:val="true"/>
        </w:rPr>
        <w:t>أحدهما</w:t>
      </w:r>
      <w:r>
        <w:rPr>
          <w:rtl w:val="true"/>
        </w:rPr>
        <w:t xml:space="preserve">) </w:t>
      </w:r>
      <w:r>
        <w:rPr>
          <w:rtl w:val="true"/>
        </w:rPr>
        <w:t xml:space="preserve">الوحل الشديد وفيه وجهان </w:t>
      </w:r>
      <w:r>
        <w:rPr>
          <w:rtl w:val="true"/>
        </w:rPr>
        <w:t>(</w:t>
      </w:r>
      <w:r>
        <w:rPr>
          <w:rtl w:val="true"/>
        </w:rPr>
        <w:t>أصحهما</w:t>
      </w:r>
      <w:r>
        <w:rPr>
          <w:rtl w:val="true"/>
        </w:rPr>
        <w:t xml:space="preserve">) </w:t>
      </w:r>
      <w:r>
        <w:rPr>
          <w:rtl w:val="true"/>
        </w:rPr>
        <w:t xml:space="preserve">وهو المذكور في الكتاب انه عذر لقوله صلى الله عليه وسلم </w:t>
      </w:r>
      <w:r>
        <w:rPr>
          <w:rtl w:val="true"/>
        </w:rPr>
        <w:t xml:space="preserve">" </w:t>
      </w:r>
      <w:r>
        <w:rPr>
          <w:rtl w:val="true"/>
        </w:rPr>
        <w:t xml:space="preserve">إذا ابتلت النعال فالصلاة في الرحال </w:t>
      </w:r>
      <w:r>
        <w:rPr>
          <w:rtl w:val="true"/>
        </w:rPr>
        <w:t>" (</w:t>
      </w:r>
      <w:r>
        <w:rPr/>
        <w:t>1</w:t>
      </w:r>
      <w:r>
        <w:rPr>
          <w:rtl w:val="true"/>
        </w:rPr>
        <w:t xml:space="preserve">) </w:t>
      </w:r>
      <w:r>
        <w:rPr>
          <w:rtl w:val="true"/>
        </w:rPr>
        <w:t xml:space="preserve">والثاني ليس بعذر لان له عدة دافعة وهى الخفاف والصنادل وهذا يشكل بالمطر وذكر في العدة وجها فارقا وهو أن الوحل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 xml:space="preserve">بعذر في صلاة الجمعة وهو عذر في ترك الجماعة في سائر الصلوات لانها تتكرر في اليوم والليلة خمس مرات قال وبهذا أفتى أئمة طبرستان </w:t>
      </w:r>
      <w:r>
        <w:rPr>
          <w:rtl w:val="true"/>
        </w:rPr>
        <w:t>(</w:t>
      </w:r>
      <w:r>
        <w:rPr>
          <w:rtl w:val="true"/>
        </w:rPr>
        <w:t>والثانى</w:t>
      </w:r>
      <w:r>
        <w:rPr>
          <w:rtl w:val="true"/>
        </w:rPr>
        <w:t xml:space="preserve">) </w:t>
      </w:r>
      <w:r>
        <w:rPr>
          <w:rtl w:val="true"/>
        </w:rPr>
        <w:t xml:space="preserve">التمريض والمريض لا يخلوا اما أن يكون له من يتعهده أو لا يكون </w:t>
      </w:r>
      <w:r>
        <w:rPr>
          <w:rtl w:val="true"/>
        </w:rPr>
        <w:t>(</w:t>
      </w:r>
      <w:r>
        <w:rPr>
          <w:rtl w:val="true"/>
        </w:rPr>
        <w:t>القسم الاول</w:t>
      </w:r>
      <w:r>
        <w:rPr>
          <w:rtl w:val="true"/>
        </w:rPr>
        <w:t xml:space="preserve">) </w:t>
      </w:r>
      <w:r>
        <w:rPr>
          <w:rtl w:val="true"/>
        </w:rPr>
        <w:t xml:space="preserve">أن يكون له من يتعهده ويقوم بأمره فينظر ان كان قريبا وهو مشرف على الوفاة فله أن يتخلف عن الجمعة ويحضر عنده روى أن ابن عمر رضى الله عنهما تطيب للجمعة فأخبر أن سعيد بن زيد رضي الله عنه منزول به وكان قريبا له فأتاه وترك الجمعة </w:t>
      </w:r>
      <w:r>
        <w:rPr>
          <w:rtl w:val="true"/>
        </w:rPr>
        <w:t>" (</w:t>
      </w:r>
      <w:r>
        <w:rPr/>
        <w:t>1</w:t>
      </w:r>
      <w:r>
        <w:rPr>
          <w:rtl w:val="true"/>
        </w:rPr>
        <w:t xml:space="preserve">) </w:t>
      </w:r>
      <w:r>
        <w:rPr>
          <w:rtl w:val="true"/>
        </w:rPr>
        <w:t xml:space="preserve">والمعنى فيه شغل القلب السالب للخشوع لو حضر وان لم يكن مشرفا علي الوفاة لكن كان يستأنس به فله أن يتخلف أيضا ويمكث عنده ذكره في التهذيب وان لم يكن استئناس أيضا فليس له التخلف وحكي أصحابنا العراقيون عن ابن ابى هريرة وجها آخران ان له التخلف عند شدة المرض لشغل القلب بشأنه وإن كان المريض اجنبيا لم يجز التخلف للحضور عنده في هذا القسم بحال وفى معني القريب المملوك والزوجة وكل من بينه وبينه مصاهرة وذكر المحاملى وغيره ان الصديق ايضا كالقريب </w:t>
      </w:r>
      <w:r>
        <w:rPr>
          <w:rtl w:val="true"/>
        </w:rPr>
        <w:t>(</w:t>
      </w:r>
      <w:r>
        <w:rPr>
          <w:rtl w:val="true"/>
        </w:rPr>
        <w:t>القسم الثاني</w:t>
      </w:r>
      <w:r>
        <w:rPr>
          <w:rtl w:val="true"/>
        </w:rPr>
        <w:t xml:space="preserve">) </w:t>
      </w:r>
      <w:r>
        <w:rPr>
          <w:rtl w:val="true"/>
        </w:rPr>
        <w:t xml:space="preserve">أن لا يكون للمريض متعهد قال الامام ان كان يخاف عليه الهلاك لو غاب عنه فهو عذر في التخلف سواء كان قريبا أو أجنبيا فان انقاذ المسلم من الهلاك من فروض الكفايات وان كان يلحقه بغيبته ضرر ظاهر لا يبلغ دفعه مبلغ فروض الكفايات ففيه وجوه </w:t>
      </w:r>
      <w:r>
        <w:rPr>
          <w:rtl w:val="true"/>
        </w:rPr>
        <w:t>(</w:t>
      </w:r>
      <w:r>
        <w:rPr>
          <w:rtl w:val="true"/>
        </w:rPr>
        <w:t>أصحها</w:t>
      </w:r>
      <w:r>
        <w:rPr>
          <w:rtl w:val="true"/>
        </w:rPr>
        <w:t xml:space="preserve">) </w:t>
      </w:r>
      <w:r>
        <w:rPr>
          <w:rtl w:val="true"/>
        </w:rPr>
        <w:t xml:space="preserve">انه عذر ايضا فان دفع الضرر عن المسلم من المهمات </w:t>
      </w:r>
      <w:r>
        <w:rPr>
          <w:rtl w:val="true"/>
        </w:rPr>
        <w:t>(</w:t>
      </w:r>
      <w:r>
        <w:rPr>
          <w:rtl w:val="true"/>
        </w:rPr>
        <w:t>والثانى</w:t>
      </w:r>
      <w:r>
        <w:rPr>
          <w:rtl w:val="true"/>
        </w:rPr>
        <w:t xml:space="preserve">) </w:t>
      </w:r>
      <w:r>
        <w:rPr>
          <w:rtl w:val="true"/>
        </w:rPr>
        <w:t xml:space="preserve">انه ليس بعذر لان ذلك مما يكثر وتجويز التخلف له قد يتداعى الي تعطيل الجمعة </w:t>
      </w:r>
      <w:r>
        <w:rPr>
          <w:rtl w:val="true"/>
        </w:rPr>
        <w:t>(</w:t>
      </w:r>
      <w:r>
        <w:rPr>
          <w:rtl w:val="true"/>
        </w:rPr>
        <w:t>والثالث</w:t>
      </w:r>
      <w:r>
        <w:rPr>
          <w:rtl w:val="true"/>
        </w:rPr>
        <w:t xml:space="preserve">) </w:t>
      </w:r>
      <w:r>
        <w:rPr>
          <w:rtl w:val="true"/>
        </w:rPr>
        <w:t xml:space="preserve">الفرق بين القريب والاجنبى لزيادة الرقة والشفقة علي الغريب ولو كان له متعهد لكن لم يتفرغ لخدمته لاشتغاله بشرى الادوية أو بشرى الكفن وحفر القبر إذا كان منزولا به فهو كما لو لم يكن متعهد </w:t>
      </w:r>
      <w:r>
        <w:rPr>
          <w:rtl w:val="true"/>
        </w:rPr>
        <w:t>(</w:t>
      </w:r>
      <w:r>
        <w:rPr>
          <w:rtl w:val="true"/>
        </w:rPr>
        <w:t>وقوله في الكتاب</w:t>
      </w:r>
      <w:r>
        <w:rPr>
          <w:rtl w:val="true"/>
        </w:rPr>
        <w:t xml:space="preserve">) </w:t>
      </w:r>
      <w:r>
        <w:rPr>
          <w:rtl w:val="true"/>
        </w:rPr>
        <w:t xml:space="preserve">وإن لم يكن مشرفا المراد منه وان لم يكن المريض مشرفا ولو قدر ان المراد وان لم يكن القريب مشرفا لزم ان يكون لفظ الكتاب ساكتا عن حكم الاجنبي مع ان الحكم المرتب علي قوله وان لم يكن مشرفا يستوى فيه القريب والاجنبي وقوله ولم يندفع بحضوره ضرر يدخل فيه ما إذا كان مستغنيا في تلك الحالة عن خادم ومتعهد وما إذا كان له متعهد يراعيه وقوله وان اندفع به ضرر جاز جواب على الوجه الاصح وينبغي ان يكون معلما بالواو لما ذكرنا ويجب على الزمن ان يحضر الجمعة إذا وجد مركبا ملكا أو اجارة أو عارية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 xml:space="preserve">يشق عليه الركوب وكذا الشيخ الضعيف ويجب ايضا على الاعمى إذا وجد قائد متبرعا أو باجرة وله مال فان لم يجد قائدا لم يلزمه الحضور هكذا اطلق الاكثرون وعن القاضى الحسين انه ان كان يحسن المشي بالعصا من غير قائد لزمه ذلك وعن ابى حنيفة ان الجمعة لا تجب علي الاعمى بحال </w:t>
      </w:r>
      <w:r>
        <w:rPr>
          <w:rtl w:val="true"/>
        </w:rPr>
        <w:t xml:space="preserve">* </w:t>
      </w:r>
      <w:r>
        <w:rPr>
          <w:rtl w:val="true"/>
        </w:rPr>
        <w:t xml:space="preserve">قال </w:t>
      </w:r>
      <w:r>
        <w:rPr>
          <w:rtl w:val="true"/>
        </w:rPr>
        <w:t>(</w:t>
      </w:r>
      <w:r>
        <w:rPr>
          <w:rtl w:val="true"/>
        </w:rPr>
        <w:t>فروع في صفات النقصان</w:t>
      </w:r>
      <w:r>
        <w:rPr>
          <w:rtl w:val="true"/>
        </w:rPr>
        <w:t xml:space="preserve">: </w:t>
      </w:r>
      <w:r>
        <w:rPr>
          <w:rtl w:val="true"/>
        </w:rPr>
        <w:t>من نصفه حر ونصفه عبد كالرقيق وقيل تلزمه الجمعة الواقعة في نوبته عند المهايأة</w:t>
      </w:r>
      <w:r>
        <w:rPr>
          <w:rtl w:val="true"/>
        </w:rPr>
        <w:t xml:space="preserve">) * </w:t>
      </w:r>
      <w:r>
        <w:rPr>
          <w:rtl w:val="true"/>
        </w:rPr>
        <w:t xml:space="preserve">المسائل المذكورة من هذا الموضع الي آخر الباب متفرعة علي صفات النقصان ومتعلقة بها وقد عدها في الوسيط ستة فروع </w:t>
      </w:r>
      <w:r>
        <w:rPr>
          <w:rtl w:val="true"/>
        </w:rPr>
        <w:t>(</w:t>
      </w:r>
      <w:r>
        <w:rPr>
          <w:rtl w:val="true"/>
        </w:rPr>
        <w:t>احدها</w:t>
      </w:r>
      <w:r>
        <w:rPr>
          <w:rtl w:val="true"/>
        </w:rPr>
        <w:t xml:space="preserve">) </w:t>
      </w:r>
      <w:r>
        <w:rPr>
          <w:rtl w:val="true"/>
        </w:rPr>
        <w:t xml:space="preserve">ظاهر المذهب ان من بعضه حر وبعضه رقيق لا تلزمه الجمعة كما لو كان كله رقيقا لان رق البعض بمنع من الكمال والاستقلال وذلك معتبر في لزوم الجمعة ولهذا لا تجب على المكاتب وفيه وجه انه لو جرى بينه وبين السيد مهايأة تلزمه الجمعة الواقعة في نوبته لاستقلاله في ذلك اليوم وضعفه الامام بان قال مثل هذا الشخص مدفوع في نوبة نفسه إلى الجد في الكسب لنصفه الحر فهو في شغل شاغل لمكان الرق قال ولا شك في أن الجمعة لا تنعقد به والخلاف في الوجوب عليه </w:t>
      </w:r>
      <w:r>
        <w:rPr>
          <w:rtl w:val="true"/>
        </w:rPr>
        <w:t xml:space="preserve">* </w:t>
      </w:r>
      <w:r>
        <w:rPr>
          <w:rtl w:val="true"/>
        </w:rPr>
        <w:t xml:space="preserve">قال </w:t>
      </w:r>
      <w:r>
        <w:rPr>
          <w:rtl w:val="true"/>
        </w:rPr>
        <w:t>(</w:t>
      </w:r>
      <w:r>
        <w:rPr>
          <w:rtl w:val="true"/>
        </w:rPr>
        <w:t>والمسافر إذا عزم على الاقامة ببلدة مدة لزمته الجمعة ثم لم يتم العدد به</w:t>
      </w:r>
      <w:r>
        <w:rPr>
          <w:rtl w:val="true"/>
        </w:rPr>
        <w:t xml:space="preserve">) * </w:t>
      </w:r>
      <w:r>
        <w:rPr>
          <w:rtl w:val="true"/>
        </w:rPr>
        <w:t xml:space="preserve">الثاني الغرباء إذا أقاموا ببلدة نظر ان اتخذوها وطنا فحكمهم حكم أهلها تلزمهم الجمعة ويتم العدد بهم وإن لم يتخذوها وطنا بل عزمهم الرجوع إلى بلادهم بعد مدة قصيرة أو طويلة كالمتفقهة والتجار فهؤلاء تلزمهم الجمعة إذا استجمعوا صفات الكمال لانهم ليسوا بمسافرين فلا يترخصون بترك الجمعة كما لا يترخصون بالقصر والفطر وهل يتم عدد الجمعة بهم فيه وجهان </w:t>
      </w:r>
      <w:r>
        <w:rPr>
          <w:rtl w:val="true"/>
        </w:rPr>
        <w:t>(</w:t>
      </w:r>
      <w:r>
        <w:rPr>
          <w:rtl w:val="true"/>
        </w:rPr>
        <w:t>أحدهما</w:t>
      </w:r>
      <w:r>
        <w:rPr>
          <w:rtl w:val="true"/>
        </w:rPr>
        <w:t xml:space="preserve">) </w:t>
      </w:r>
      <w:r>
        <w:rPr>
          <w:rtl w:val="true"/>
        </w:rPr>
        <w:t xml:space="preserve">وبه قال ابن أبى هريرة نعم لان من وجبت عليه الجمعة انعقدت به كالمتوطن </w:t>
      </w:r>
      <w:r>
        <w:rPr>
          <w:rtl w:val="true"/>
        </w:rPr>
        <w:t>(</w:t>
      </w:r>
      <w:r>
        <w:rPr>
          <w:rtl w:val="true"/>
        </w:rPr>
        <w:t>وأصحهما</w:t>
      </w:r>
      <w:r>
        <w:rPr>
          <w:rtl w:val="true"/>
        </w:rPr>
        <w:t xml:space="preserve">) </w:t>
      </w:r>
      <w:r>
        <w:rPr>
          <w:rtl w:val="true"/>
        </w:rPr>
        <w:t xml:space="preserve">وبه قال أبو إسحق وهو المذكور في الكتاب </w:t>
      </w:r>
      <w:r>
        <w:rPr>
          <w:rtl w:val="true"/>
        </w:rPr>
        <w:t xml:space="preserve">* </w:t>
      </w:r>
      <w:r>
        <w:rPr>
          <w:rtl w:val="true"/>
        </w:rPr>
        <w:t xml:space="preserve">لا واحتجوا له بأن النبي صلى الله عليه وسلم لم يجمع في حجة الوداع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 xml:space="preserve">وافق يوم عرفة يوم الجمعة وانما لم يجمع لانه ومن معه لم يكونوا متوطنين </w:t>
      </w:r>
      <w:r>
        <w:rPr>
          <w:rtl w:val="true"/>
        </w:rPr>
        <w:t>(</w:t>
      </w:r>
      <w:r>
        <w:rPr/>
        <w:t>1</w:t>
      </w:r>
      <w:r>
        <w:rPr>
          <w:rtl w:val="true"/>
        </w:rPr>
        <w:t xml:space="preserve">) </w:t>
      </w:r>
      <w:r>
        <w:rPr>
          <w:rtl w:val="true"/>
        </w:rPr>
        <w:t xml:space="preserve">وإن عزموا علي الاقامة أياما ولا يخفى مما ذكرنا ان قوله في الكتاب وإن عزموا علي الاقامة مدة المراد منه مدة ينقطع بعزم إقامتها حكم السفر لا كاليوم واليومين وقوله لزمه الجمعة قريب من التكرار لانه معلوم من قوله في أول الباب ذكر حر صحيح مقيم فانه يبين لزومها علي المقيم عند اجتماع سائر الشرائط وهذا مقيم </w:t>
      </w:r>
      <w:r>
        <w:rPr>
          <w:rtl w:val="true"/>
        </w:rPr>
        <w:t xml:space="preserve">* </w:t>
      </w:r>
      <w:r>
        <w:rPr>
          <w:rtl w:val="true"/>
        </w:rPr>
        <w:t xml:space="preserve">قال </w:t>
      </w:r>
      <w:r>
        <w:rPr>
          <w:rtl w:val="true"/>
        </w:rPr>
        <w:t>(</w:t>
      </w:r>
      <w:r>
        <w:rPr>
          <w:rtl w:val="true"/>
        </w:rPr>
        <w:t>وأهل القرى لا تلزمهم الجمعة الا إذا بلغوا أربعين من أهل الكمال أو بلغهم نداء البلد من رجل رفيع الصوت واقف علي طرف البلد في وقت هدوء الاصوات وركود الرياح</w:t>
      </w:r>
      <w:r>
        <w:rPr>
          <w:rtl w:val="true"/>
        </w:rPr>
        <w:t xml:space="preserve">) * </w:t>
      </w:r>
      <w:r>
        <w:rPr>
          <w:rtl w:val="true"/>
        </w:rPr>
        <w:t xml:space="preserve">الثالث القرية إما أن يكون فيها اربعون من أهل الكمال أو لا يكون فان كان فيها أربعون من أهل الكمال لزمتهم الجمعة كأهل البلاد فان أقاموا الجمعة في موضعهم فذاك وان دخلوا المصر وصلوها سقط الفرض عنهم ولو كانوا مسيئين لتعطيلهم الجمعة في احدى البقعتين وحكى في البيان وجها انهم غير مسيئين لان أبا حنيفة رحمة الله عليه لا يجوز اقامة الجمعة في القرى ففيما فعلوه خروج عن الخلاف وان لم يكن فيها اربعون من اهل الكمال فاما ان يبلغهم النداء من حيث تقام الجمعة فيه من بلد أو قرية واما ان لا يبلغهم فان بلغهم فعليهم الجمعة لما روى انه صلي الله عليه وسلم قال الجمعة </w:t>
      </w:r>
      <w:r>
        <w:rPr>
          <w:rtl w:val="true"/>
        </w:rPr>
        <w:t xml:space="preserve">" </w:t>
      </w:r>
      <w:r>
        <w:rPr>
          <w:rtl w:val="true"/>
        </w:rPr>
        <w:t xml:space="preserve">علي من سمع النداء </w:t>
      </w:r>
      <w:r>
        <w:rPr>
          <w:rtl w:val="true"/>
        </w:rPr>
        <w:t>" (</w:t>
      </w:r>
      <w:r>
        <w:rPr/>
        <w:t>2</w:t>
      </w:r>
      <w:r>
        <w:rPr>
          <w:rtl w:val="true"/>
        </w:rPr>
        <w:t xml:space="preserve">) </w:t>
      </w:r>
      <w:r>
        <w:rPr>
          <w:rtl w:val="true"/>
        </w:rPr>
        <w:t xml:space="preserve">والمعتبر نداء مؤذن علي الصوت يقف علي طرف البلد من الجانب الذى يلي تلك القرية ويؤذن علي عادته والاصوات هادئة والرياح ساكنة فإذا سمع صوته بالقرية من اصغي إليه ولم يكن أصم ولا جاوز حدة سمعه العادة وجبت الجمعة علي اهلها وانما كان الاعتبار من الطرف الذى يلى تلك القرية لان البلدة قد تكون كبيرة لا يبلغ النداء من وسطها الي اطرافها فاعتبر آخر موضع يصلح لاقامة الجمعة فيه احتياطا للعبادة وفيه وجه آخر انه يعتبر من وسط البلد ووجه آخر انه يعتبر من الموضع الذى تقام فيه الجمعة فليكن قوله علي طرف البلد معلما بالواو لهذين الوجهين وهل يعتبر ان يكون المنادى علي موضع عال كمنارة وسور قال الاكثرون لا يعتبر ذلك لان حد الارتف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 xml:space="preserve">لا ينضبط وعن القاضى أبي الطيب انه قال سمعت شيوخنا يقول لا يعتبر إلا بطبرستان فانها بين رياض وأشجار تمنع من بلوغ الصوت فينبغي أن يعلو عليها ولو كانت القرية علي قلة جبل سمع أهلها النداء لعلوها ولو كان علي استواء الارض لما سمعوا أو كانت في وهدة من الارض لم يسمع أهلها النداء لانخفاضها ولو كانت على استواء الارض لسمعوا ففيه وجهان </w:t>
      </w:r>
      <w:r>
        <w:rPr>
          <w:rtl w:val="true"/>
        </w:rPr>
        <w:t>(</w:t>
      </w:r>
      <w:r>
        <w:rPr>
          <w:rtl w:val="true"/>
        </w:rPr>
        <w:t>اظهرهما</w:t>
      </w:r>
      <w:r>
        <w:rPr>
          <w:rtl w:val="true"/>
        </w:rPr>
        <w:t xml:space="preserve">) </w:t>
      </w:r>
      <w:r>
        <w:rPr>
          <w:rtl w:val="true"/>
        </w:rPr>
        <w:t xml:space="preserve">وبه قال القاضى ابو الطيب لا تجب الجمعة في الصورة الاولى وتجب في الثانية اعتبارا للسماع بتقدير الاستواء واعراضا عما يعرض بسبب الانخفاض والارتفاع كما يعتبر ركود الرياح ولا ينظر إلى السماع العارض لشدتها </w:t>
      </w:r>
      <w:r>
        <w:rPr>
          <w:rtl w:val="true"/>
        </w:rPr>
        <w:t>(</w:t>
      </w:r>
      <w:r>
        <w:rPr>
          <w:rtl w:val="true"/>
        </w:rPr>
        <w:t>والثاني</w:t>
      </w:r>
      <w:r>
        <w:rPr>
          <w:rtl w:val="true"/>
        </w:rPr>
        <w:t xml:space="preserve">) </w:t>
      </w:r>
      <w:r>
        <w:rPr>
          <w:rtl w:val="true"/>
        </w:rPr>
        <w:t xml:space="preserve">وبه قال الشيخ أبو حامد ان الحكم على العكس نظرا الي نفس السماع وعدمه وان لم يبلغ النداء أهل القرية فلا جمعة عليهم لظاهر الخبر الذى سبق وأهل الخيام إذا لزموا موضعا ولم يبرحوا عنه وقلنا انهم لا يقيمون الجمعة في ذلك الموضع فهم كأهل القرى إذا لم يبلغوا أربعين من اهل الكمال وان سمعوا النداء لزمتهم الجمعة والا فلا وقوله الا إذا بلغوا معلم بالحاء لان عند ابي حنيفة لا استثناء اصلا ولا تلزم الجمعة أهل القرى بحال سواء بلغهم النداء أو لم يبلغهم بلغوا عدد الكمال أم لا وانما تلزم الجمعة أهل الامصار الجامعة والمصر الجامع عنده ان يكون فيه سلطان قاهر وطبيب حاذق ونهر جار وسوق قائمة وقوله أو بلغهم النداء يجوز ان يعلم بالميم والالف لان مالكا وأحمد لا يكتفيان بمجرد بلوغ النداء ويعتبران كونه على ثلاث اميال فما دونها وعن احمد رواية أخرى ان المسافة لا تتقدر كما هو مذهب الشافعي رضى الله عنه وقوله من البلد ليس لتخصيص الحكم بالبلد بل لو بلغهم من قرية تقام فيها الجمعة كان كذلك </w:t>
      </w:r>
      <w:r>
        <w:rPr>
          <w:rtl w:val="true"/>
        </w:rPr>
        <w:t xml:space="preserve">* </w:t>
      </w:r>
      <w:r>
        <w:rPr>
          <w:rtl w:val="true"/>
        </w:rPr>
        <w:t xml:space="preserve">قال </w:t>
      </w:r>
      <w:r>
        <w:rPr>
          <w:rtl w:val="true"/>
        </w:rPr>
        <w:t>(</w:t>
      </w:r>
      <w:r>
        <w:rPr>
          <w:rtl w:val="true"/>
        </w:rPr>
        <w:t>والعذر الطارئ بعد الزوال مرخص الا السفر فانه يحرم انشاؤه وفى جوازه قبل الزوال بعد الفجر قولان اقيسهما الجواز ثم المنع في سفر مباح أما الواجب والطاعة فلا منع منهما</w:t>
      </w:r>
      <w:r>
        <w:rPr>
          <w:rtl w:val="true"/>
        </w:rPr>
        <w:t xml:space="preserve">) * </w:t>
      </w:r>
      <w:r>
        <w:rPr>
          <w:rtl w:val="true"/>
        </w:rPr>
        <w:t xml:space="preserve">الرابع العذر المبيح لترك الجمعة يبيحه وان طرأ بعد الزوال لكن السفر يحرم انشاؤه بعد الزوال خلافا لابي حنيفة حيث قال يجوز الا أن يضيق الوقت بناء علي ان الصلاة تجب بآخر الوقت </w:t>
      </w:r>
      <w:r>
        <w:rPr>
          <w:rtl w:val="true"/>
        </w:rPr>
        <w:t xml:space="preserve">* </w:t>
      </w:r>
      <w:r>
        <w:rPr>
          <w:rtl w:val="true"/>
        </w:rPr>
        <w:t xml:space="preserve">لنا ان الجمعة قد وجبت عليه فلا يجوز الاشتعال بما يؤدى إلى تركها كالتجارة واللهو وهذا مبنى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 xml:space="preserve">أن الوجوب باول الوقت وقد سبق في موضعه </w:t>
      </w:r>
      <w:r>
        <w:rPr>
          <w:rtl w:val="true"/>
        </w:rPr>
        <w:t>(</w:t>
      </w:r>
      <w:r>
        <w:rPr>
          <w:rtl w:val="true"/>
        </w:rPr>
        <w:t>فان قيل</w:t>
      </w:r>
      <w:r>
        <w:rPr>
          <w:rtl w:val="true"/>
        </w:rPr>
        <w:t xml:space="preserve">) </w:t>
      </w:r>
      <w:r>
        <w:rPr>
          <w:rtl w:val="true"/>
        </w:rPr>
        <w:t xml:space="preserve">الوجوب وإن ثبت في أول الوقت لكنه موسع فلم يمتنع السفر قبل التيضق </w:t>
      </w:r>
      <w:r>
        <w:rPr>
          <w:rtl w:val="true"/>
        </w:rPr>
        <w:t>(</w:t>
      </w:r>
      <w:r>
        <w:rPr>
          <w:rtl w:val="true"/>
        </w:rPr>
        <w:t>قلنا</w:t>
      </w:r>
      <w:r>
        <w:rPr>
          <w:rtl w:val="true"/>
        </w:rPr>
        <w:t xml:space="preserve">) </w:t>
      </w:r>
      <w:r>
        <w:rPr>
          <w:rtl w:val="true"/>
        </w:rPr>
        <w:t xml:space="preserve">الناس في هذه الصورة تبع الامام فلو عجلها تعينت متابعته وسقطت خيرة الناس فيه وإذا كان كذلك فلا يدرى متي يقيم الامام الصلاة فيتعين عليه انتظار ما يكون ذكر هذا الجواب إمام الحرمين رحمة الله عليه وأما قبل الزوال وبعد طلوع الفجر الثاني هل يجوز انشاء السفر فيه قولان </w:t>
      </w:r>
      <w:r>
        <w:rPr>
          <w:rtl w:val="true"/>
        </w:rPr>
        <w:t>(</w:t>
      </w:r>
      <w:r>
        <w:rPr>
          <w:rtl w:val="true"/>
        </w:rPr>
        <w:t>قال في القديم</w:t>
      </w:r>
      <w:r>
        <w:rPr>
          <w:rtl w:val="true"/>
        </w:rPr>
        <w:t xml:space="preserve">) </w:t>
      </w:r>
      <w:r>
        <w:rPr>
          <w:rtl w:val="true"/>
        </w:rPr>
        <w:t xml:space="preserve">وحرمله يجوز وبه قال مالك وأبو حنيفة رحمهما الله لانه لم يدخل وقت وجوب الجمعة فأشبه السفر قبل طلوع الفجر </w:t>
      </w:r>
      <w:r>
        <w:rPr>
          <w:rtl w:val="true"/>
        </w:rPr>
        <w:t>(</w:t>
      </w:r>
      <w:r>
        <w:rPr>
          <w:rtl w:val="true"/>
        </w:rPr>
        <w:t>وقال في الجديد</w:t>
      </w:r>
      <w:r>
        <w:rPr>
          <w:rtl w:val="true"/>
        </w:rPr>
        <w:t xml:space="preserve">) </w:t>
      </w:r>
      <w:r>
        <w:rPr>
          <w:rtl w:val="true"/>
        </w:rPr>
        <w:t xml:space="preserve">لا يجوز قال أصحابنا العراقيون وهو الاصح لان الجمعة وإن كان يدخل وقتها بالزوال فهي مضافة إلي اليوم ولذلك يعتد بغسل الجمعة قبل الزوال ويجب السعي إليها لمن بعد داره قبل الزوال وعن احمد روايتان كالقولين </w:t>
      </w:r>
      <w:r>
        <w:rPr>
          <w:rtl w:val="true"/>
        </w:rPr>
        <w:t>(</w:t>
      </w:r>
      <w:r>
        <w:rPr>
          <w:rtl w:val="true"/>
        </w:rPr>
        <w:t>أظهرهما</w:t>
      </w:r>
      <w:r>
        <w:rPr>
          <w:rtl w:val="true"/>
        </w:rPr>
        <w:t xml:space="preserve">) </w:t>
      </w:r>
      <w:r>
        <w:rPr>
          <w:rtl w:val="true"/>
        </w:rPr>
        <w:t xml:space="preserve">المنع وحكى في النهاية طريقة أخرى قاطعة بالجواز مؤولة قول المنع ولك أن تعلم قوله في الكتاب قولان بالواو اشارة إليها ويجوز أن يعلم لفظ الجواز من قوله اقيسهما الجواز بالالف إشارة إلى الظاهر من مذهب أحمد والحكم بان الجواز أقيس لا ينافى كون المنع أظهر لانه قد يكون أحد طرفي الخلاف أقرب إلي القياس وإن كان الثاني أظهر فإذا ليس ما في الكتاب مخالفا لما قاله العراقيون وذكر في العدة أن ظاهر مذهب الشافعي رضى الله عنه قوله الجديد والفتوى علي القديم وهو الجواز ثم للقولين شرط </w:t>
      </w:r>
      <w:r>
        <w:rPr>
          <w:rtl w:val="true"/>
        </w:rPr>
        <w:t>(</w:t>
      </w:r>
      <w:r>
        <w:rPr>
          <w:rtl w:val="true"/>
        </w:rPr>
        <w:t>أحدها</w:t>
      </w:r>
      <w:r>
        <w:rPr>
          <w:rtl w:val="true"/>
        </w:rPr>
        <w:t xml:space="preserve">) </w:t>
      </w:r>
      <w:r>
        <w:rPr>
          <w:rtl w:val="true"/>
        </w:rPr>
        <w:t xml:space="preserve">وقد ذكره في الكتاب أن يكون السفر مباحا كالزيارة والتجارة أما لو كان واجبا كالحج والجهاد في بعض الاحوال أو مندوبا فلا منع منهما وذلك ليس موضع القولين هكذا قاله كثير من أئمتنا </w:t>
      </w:r>
      <w:r>
        <w:rPr>
          <w:rtl w:val="true"/>
        </w:rPr>
        <w:t xml:space="preserve">* </w:t>
      </w:r>
      <w:r>
        <w:rPr>
          <w:rtl w:val="true"/>
        </w:rPr>
        <w:t xml:space="preserve">واحتجوا عليه بما روى أن النبي صلي الله عليه وسلم بعث عبد الله بن رواحة رضي الله عنه في سرية فوافق يوم الجمعة فغدا أصحابه وتخلف هو ليصلى ويلحقهم فلما صلي قال له رسول الله صلي الله عليه وسلم ما خلفك قال أردت أن أصلي معك ثم الحقهم فقال لو أنفقت ما في الارض جميعا ما أدركت فضل غزوتهم </w:t>
      </w:r>
      <w:r>
        <w:rPr>
          <w:rtl w:val="true"/>
        </w:rPr>
        <w:t>" (</w:t>
      </w:r>
      <w:r>
        <w:rPr/>
        <w:t>1</w:t>
      </w:r>
      <w:r>
        <w:rPr>
          <w:rtl w:val="true"/>
        </w:rPr>
        <w:t xml:space="preserve">) </w:t>
      </w:r>
      <w:r>
        <w:rPr>
          <w:rtl w:val="true"/>
        </w:rPr>
        <w:t xml:space="preserve">وفى كلام العراقيين وإيرادهم ما يوجب طرد الخلاف في سفر الغزود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 xml:space="preserve">والمراد من الطاعة في لفظ الكتاب المندوب وإلا فالواجب طاعة أيضا وهل كون السفر طاعة عذر في انشائه بعد الزوال المفهوم من كلام الاصحاب أنه ليس بعذر ورووا عن أحمد أنه عذر </w:t>
      </w:r>
      <w:r>
        <w:rPr>
          <w:rtl w:val="true"/>
        </w:rPr>
        <w:t>(</w:t>
      </w:r>
      <w:r>
        <w:rPr>
          <w:rtl w:val="true"/>
        </w:rPr>
        <w:t>والثانى</w:t>
      </w:r>
      <w:r>
        <w:rPr>
          <w:rtl w:val="true"/>
        </w:rPr>
        <w:t xml:space="preserve">) </w:t>
      </w:r>
      <w:r>
        <w:rPr>
          <w:rtl w:val="true"/>
        </w:rPr>
        <w:t xml:space="preserve">ان لا ينقطع عن الرفقة ولا يناله ضرر لو تخلف الي ان يصلي الجمعة فاما إذا انقطع وفات سفره بذلك أو ناله ضرر فله الخروج بلا خلاف وكذلك الحكم لو كان الخروج بعد الزوال وقد عددنا ذلك من الاعذار في الصلاة بالجماعة ورأيت في كشف المختصر للشيخ أبى حاتم القزويني ذكر وجهين في جواز الخروج بعد الزوال بخوف الانقطاع عن الرفقة </w:t>
      </w:r>
      <w:r>
        <w:rPr>
          <w:rtl w:val="true"/>
        </w:rPr>
        <w:t>(</w:t>
      </w:r>
      <w:r>
        <w:rPr>
          <w:rtl w:val="true"/>
        </w:rPr>
        <w:t>والثالث</w:t>
      </w:r>
      <w:r>
        <w:rPr>
          <w:rtl w:val="true"/>
        </w:rPr>
        <w:t xml:space="preserve">) </w:t>
      </w:r>
      <w:r>
        <w:rPr>
          <w:rtl w:val="true"/>
        </w:rPr>
        <w:t xml:space="preserve">أن لا يمكنه حضور الجمعة في منزله وطريقه فاما إذا أمكن ذلك فلا منع بحال </w:t>
      </w:r>
      <w:r>
        <w:rPr>
          <w:rtl w:val="true"/>
        </w:rPr>
        <w:t xml:space="preserve">* </w:t>
      </w:r>
      <w:r>
        <w:rPr>
          <w:rtl w:val="true"/>
        </w:rPr>
        <w:t xml:space="preserve">قال </w:t>
      </w:r>
      <w:r>
        <w:rPr>
          <w:rtl w:val="true"/>
        </w:rPr>
        <w:t>(</w:t>
      </w:r>
      <w:r>
        <w:rPr>
          <w:rtl w:val="true"/>
        </w:rPr>
        <w:t xml:space="preserve">ويستحب لمن يرجو زوال عذر أن يؤخر الظهر إلي اليأس عن درك الجمعة ومن لا يرجو فليعجل الظهر كالزمن فان زال العذر بعد الفراغ فلا جمعة </w:t>
      </w:r>
      <w:r>
        <w:rPr>
          <w:rtl w:val="true"/>
        </w:rPr>
        <w:t>(</w:t>
      </w:r>
      <w:r>
        <w:rPr>
          <w:rtl w:val="true"/>
        </w:rPr>
        <w:t>ح</w:t>
      </w:r>
      <w:r>
        <w:rPr>
          <w:rtl w:val="true"/>
        </w:rPr>
        <w:t xml:space="preserve">) </w:t>
      </w:r>
      <w:r>
        <w:rPr>
          <w:rtl w:val="true"/>
        </w:rPr>
        <w:t>عليه وكذا الصبى إذا بلغ بعد الظهر وزوال العذر في أثناء الظهر كرؤية المتيمم الماء في أثناء الصلاة</w:t>
      </w:r>
      <w:r>
        <w:rPr>
          <w:rtl w:val="true"/>
        </w:rPr>
        <w:t xml:space="preserve">) * </w:t>
      </w:r>
      <w:r>
        <w:rPr>
          <w:rtl w:val="true"/>
        </w:rPr>
        <w:t xml:space="preserve">الخامس من الفروع المعذورن وهو ضربان معذور يرجوا زوال عذره كالعبد يتوقع العتق والمريض الذى يتوقع الخفة فالمستحب له تأخير الظهر الي اليأس عن درك الجمعة لان ربما يزول العذر ويتمكن من فرض اهل الكمال ومتى رفع الامام رأسه من الركوع الثاني فقد حصل اليأس عن درك الجمعة وعن بعض الاصحاب انه يراعي تصور الادراك في حق كل أحد فإذا كان منزله بعيدا وانتهي الوقت إلي حد لو اخذ في السعي لم يدرك الجمعة فقد حصل الفوات في حقه هذا احد الضربين </w:t>
      </w:r>
      <w:r>
        <w:rPr>
          <w:rtl w:val="true"/>
        </w:rPr>
        <w:t>(</w:t>
      </w:r>
      <w:r>
        <w:rPr>
          <w:rtl w:val="true"/>
        </w:rPr>
        <w:t>والثانى</w:t>
      </w:r>
      <w:r>
        <w:rPr>
          <w:rtl w:val="true"/>
        </w:rPr>
        <w:t xml:space="preserve">) </w:t>
      </w:r>
      <w:r>
        <w:rPr>
          <w:rtl w:val="true"/>
        </w:rPr>
        <w:t xml:space="preserve">معذور لا يرجو زوال عذره كالمرأة والزمن فالاولي له ان يصلي الظهر في اول الوقت لانه آيس من درك الجمعة فيحافظ علي فضيلة الاولية وإذا اجتمع معذورن فهل يستحب لهم الجماعة في الظهر فيه وجهان </w:t>
      </w:r>
      <w:r>
        <w:rPr>
          <w:rtl w:val="true"/>
        </w:rPr>
        <w:t>(</w:t>
      </w:r>
      <w:r>
        <w:rPr>
          <w:rtl w:val="true"/>
        </w:rPr>
        <w:t>احدهما</w:t>
      </w:r>
      <w:r>
        <w:rPr>
          <w:rtl w:val="true"/>
        </w:rPr>
        <w:t xml:space="preserve">) </w:t>
      </w:r>
      <w:r>
        <w:rPr>
          <w:rtl w:val="true"/>
        </w:rPr>
        <w:t xml:space="preserve">لا بل الجماعة في هذا اليوم شعار الجمعة وبهذا قال مالك وابو حنيفة </w:t>
      </w:r>
      <w:r>
        <w:rPr>
          <w:rtl w:val="true"/>
        </w:rPr>
        <w:t>(</w:t>
      </w:r>
      <w:r>
        <w:rPr>
          <w:rtl w:val="true"/>
        </w:rPr>
        <w:t>واصحهما</w:t>
      </w:r>
      <w:r>
        <w:rPr>
          <w:rtl w:val="true"/>
        </w:rPr>
        <w:t xml:space="preserve">) </w:t>
      </w:r>
      <w:r>
        <w:rPr>
          <w:rtl w:val="true"/>
        </w:rPr>
        <w:t xml:space="preserve">نعم لعموم الترغيبات الواردة في الجماعة وعلى هذا فقد نص الشافعي رضي الله عنه على ان المستحب لهم الاخفاء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 xml:space="preserve">لا يتهموا بالرغبة عن صلاة الامام وحمل الاصحاب ما ذكره علي ما إذا كان العذر خفيا اما إذا كان ظاهرا فلا تهمة ومنهم من لم يفصل واستحب الاخفاء مطلقا ولو صلي المعذور الظهر قبل فوات الجمعة صحت فانها فرضه ولو زال العذر وامكنه حضور الجمعة لم يلزمه ذلك لانه أدى فريضة وقته ومثال ذلك المريض يبرأ والمسافر يقيم والعبد يعتق ويستثنى عن هذا الاصل صورة ذكرها في البيان وهى أن يصلي الخنثى الظهر ثم يتبين انه رجل قبل فوات الجمعة تلزمه الجمعة لانه تبين كونه رجلا حين صلى الظهر ومثل هذا لا يفرض في سائر المعذورين وأما الصبى إذا صلي الظهر ثم بلغ لم تلزمه الجمعة على ظاهر المذهب كسائر المعذورين والمسألة مكررة في هذا الموضع فذكرها والخلاف فيها في باب المواقيت ثم هي داخلة في مطلق قوله فان زال العذر الي آخره فلو طرحها لما ضر من وجهين وإذا لم يفعل فيجوز أن يكون قوله وكذا الصبي مرقوما بالحاء والواو لما بيناه ثم وهؤلاء يستحب لهم حضور الجمعة وإن لم يلزم وإذا صلوا الجمعة فالفرض هو الظهر السابقة أو يحتسب الله تعالي جده بما شاء منهما فيه قولان أصحهما أولهما وقال أبو حنيفة إذا سعى إلى الجمعة بعد الظهر بطل ظهره ولو زال العذر في أثناء الظهر فقد قال امام الحرمين أجرى القفال ذلك مجرى ما لو رأى المتيمم الماء في الصلاة وهذا يقتضى اثبات الخلاف في البطلان لما ذكرناه في رؤية المتيمم الماء في الصلاة وقد صرح الشيخ أبو محمد فيما علق عنه حكاية وجهين في هذه المسألة وظاهر المذهب استمرار الصلاة علي الصحة قال الامام وهذا الخلاف مبنى على قولنا ان غير المعذور لا يصح ظهره قبل فوات الجمعة فان صححنا فلا نحكم بالبطلان بحال </w:t>
      </w:r>
      <w:r>
        <w:rPr>
          <w:rtl w:val="true"/>
        </w:rPr>
        <w:t xml:space="preserve">* </w:t>
      </w:r>
      <w:r>
        <w:rPr>
          <w:rtl w:val="true"/>
        </w:rPr>
        <w:t xml:space="preserve">قال </w:t>
      </w:r>
      <w:r>
        <w:rPr>
          <w:rtl w:val="true"/>
        </w:rPr>
        <w:t>(</w:t>
      </w:r>
      <w:r>
        <w:rPr>
          <w:rtl w:val="true"/>
        </w:rPr>
        <w:t>وغير المعذور إذا صلى الظهر قبل الجمعة ففى صحته قولان فان قلنا يصح ففى سقوط الخطاب بالجمعة قولان وإن قلنا لا تسقط فصلى الجمعة فالفرض هو الاول أو الثاني أو كلاهما أو احدهما لا بعينه اربعة اقوال</w:t>
      </w:r>
      <w:r>
        <w:rPr>
          <w:rtl w:val="true"/>
        </w:rPr>
        <w:t xml:space="preserve">) * </w:t>
      </w:r>
      <w:r>
        <w:rPr>
          <w:rtl w:val="true"/>
        </w:rPr>
        <w:t xml:space="preserve">السادس من لا عذر به إذا صلى الظهر قبل فوات الجمعة ففى صحة ظهره قولان </w:t>
      </w:r>
      <w:r>
        <w:rPr>
          <w:rtl w:val="true"/>
        </w:rPr>
        <w:t>(</w:t>
      </w:r>
      <w:r>
        <w:rPr>
          <w:rtl w:val="true"/>
        </w:rPr>
        <w:t>القديم</w:t>
      </w:r>
      <w:r>
        <w:rPr>
          <w:rtl w:val="true"/>
        </w:rPr>
        <w:t xml:space="preserve">) </w:t>
      </w:r>
      <w:r>
        <w:rPr>
          <w:rtl w:val="true"/>
        </w:rPr>
        <w:t xml:space="preserve">وبه قال ابو حنيفة انها تصح والجديد وبه قال مالك واحمد لا تصح </w:t>
      </w:r>
      <w:r>
        <w:rPr>
          <w:rtl w:val="true"/>
        </w:rPr>
        <w:t>(</w:t>
      </w:r>
      <w:r>
        <w:rPr/>
        <w:t>1</w:t>
      </w:r>
      <w:r>
        <w:rPr>
          <w:rtl w:val="true"/>
        </w:rPr>
        <w:t xml:space="preserve">) </w:t>
      </w:r>
      <w:r>
        <w:rPr>
          <w:rtl w:val="true"/>
        </w:rPr>
        <w:t xml:space="preserve">وذكر الاصحاب ان القولين مبني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ind w:left="0" w:right="0" w:hanging="0"/>
        <w:jc w:val="left"/>
        <w:rPr/>
      </w:pPr>
      <w:r>
        <w:rPr>
          <w:rtl w:val="true"/>
        </w:rPr>
        <w:t xml:space="preserve">ان الفرض الاصلى يوم الجمعة ماذا فعلى القديم الفرض الاصلى الظهر لانه إذا فاتت الجمعة فعليه قضاء اربع ركعات ولو كان فرض اليوم الجمعة لما زادت ركعات القضاء وعلي الجديد الفرض الاصلي هو الجمعة للاخبار الواردة فيها ولانه لو كان الاصل الظهر لكانت الجمعة بدلا ولو كان كذلك لجاز له ترك البدل والاستقلال بالاصل كمن ترك الصوم في الكفارة واعتق ومعلوم انه ممنوع من ذلك وهل يجرى القولان فيما إذا ترك اهل البلدة كلهم الجمعة وصلوا الظهر ام يختص بما إذا صلى الآحاد الظهر مع اقامة الجمعة في البلدة حكى في المهذب عن ابي اسحق ان ظهر اهل البلدة مجزئة وان اثموا بترك الجمعة لان كل واحد منهم لا تنعقد به الجمعة قال والصحيح انه لا تجزئهم ظهرهم على الجديد لانهم صلوها وفريضة الجمعة متوجهة عليهم </w:t>
      </w:r>
      <w:r>
        <w:rPr>
          <w:rtl w:val="true"/>
        </w:rPr>
        <w:t>(</w:t>
      </w:r>
      <w:r>
        <w:rPr>
          <w:rtl w:val="true"/>
        </w:rPr>
        <w:t>التفريع</w:t>
      </w:r>
      <w:r>
        <w:rPr>
          <w:rtl w:val="true"/>
        </w:rPr>
        <w:t xml:space="preserve">) </w:t>
      </w:r>
      <w:r>
        <w:rPr>
          <w:rtl w:val="true"/>
        </w:rPr>
        <w:t xml:space="preserve">ان قلنا بالجديد فالامر بحضور الجمعة قائم كما كان ان حضرها فذاك وان فاتت قضاها الآن اربعا وما فعله اولا يبطل من اصله أو يكون نفلا فيه القولان المشهوران في امثاله وان قلنا بالقديم فهل يسقط الخطاب بالجمعة قال في الكتاب فيه قولان وكذلك ذكره امام الحرمين وجعل السقوط خارجا علي قولنا إذا صلى الجمعة بعد الظهر ان فرضه الاول أو احدهما وعدم السقوط خارجا علي قولنا ان الفرض الثاني أو ان كليها فرض والذى ذكره الاكثرون تفريعا على القديم انه لا يسقط عنه الخطاب بالجمعة ومعنى صحة الظهر الاعتداد بها في الجملة حتى لو فاتت الجمعة تجزئه الظهر السابقة ثم إذا قلنا يسقط عنه الخطاب بالجمعة فصلي الجمعة فقد قال الامام ان الشيخ ابا محمد ذكر فيه اربعة اقوال </w:t>
      </w:r>
      <w:r>
        <w:rPr>
          <w:rtl w:val="true"/>
        </w:rPr>
        <w:t>(</w:t>
      </w:r>
      <w:r>
        <w:rPr>
          <w:rtl w:val="true"/>
        </w:rPr>
        <w:t>احدها</w:t>
      </w:r>
      <w:r>
        <w:rPr>
          <w:rtl w:val="true"/>
        </w:rPr>
        <w:t xml:space="preserve">) </w:t>
      </w:r>
      <w:r>
        <w:rPr>
          <w:rtl w:val="true"/>
        </w:rPr>
        <w:t xml:space="preserve">ان المفروض هو الاول لانه لو اقتصر عليه لبرئت ذمته علي القول الذى يتفرع عليه </w:t>
      </w:r>
      <w:r>
        <w:rPr>
          <w:rtl w:val="true"/>
        </w:rPr>
        <w:t>(</w:t>
      </w:r>
      <w:r>
        <w:rPr>
          <w:rtl w:val="true"/>
        </w:rPr>
        <w:t>والثاني</w:t>
      </w:r>
      <w:r>
        <w:rPr>
          <w:rtl w:val="true"/>
        </w:rPr>
        <w:t xml:space="preserve">) </w:t>
      </w:r>
      <w:r>
        <w:rPr>
          <w:rtl w:val="true"/>
        </w:rPr>
        <w:t xml:space="preserve">ان المفروض هو الثاني لانه به خرج عن الحرج </w:t>
      </w:r>
      <w:r>
        <w:rPr>
          <w:rtl w:val="true"/>
        </w:rPr>
        <w:t>(</w:t>
      </w:r>
      <w:r>
        <w:rPr>
          <w:rtl w:val="true"/>
        </w:rPr>
        <w:t>والثالث</w:t>
      </w:r>
      <w:r>
        <w:rPr>
          <w:rtl w:val="true"/>
        </w:rPr>
        <w:t xml:space="preserve">) </w:t>
      </w:r>
      <w:r>
        <w:rPr>
          <w:rtl w:val="true"/>
        </w:rPr>
        <w:t xml:space="preserve">أنهما فرضان للمتعينين </w:t>
      </w:r>
      <w:r>
        <w:rPr>
          <w:rtl w:val="true"/>
        </w:rPr>
        <w:t>(</w:t>
      </w:r>
      <w:r>
        <w:rPr>
          <w:rtl w:val="true"/>
        </w:rPr>
        <w:t>والرابع</w:t>
      </w:r>
      <w:r>
        <w:rPr>
          <w:rtl w:val="true"/>
        </w:rPr>
        <w:t xml:space="preserve">) </w:t>
      </w:r>
      <w:r>
        <w:rPr>
          <w:rtl w:val="true"/>
        </w:rPr>
        <w:t xml:space="preserve">ان الفرض احدهما لا بعينه إذ المفروض في اليوم والليلة خمس صلوات ونظير هذه الاقوال قد سبق فيمن صلي منفردا ثم ادرك جماعة ويشبه ان يكون بعضها منصوصا عليه وبعضها غير منصوص والذى نقله ابن الصباغ وغيره في المسألة تفريعا علي القديم انما هو الرابع وقال يحتسب الله تعالى جده بما شاء منهما وإذا اثبتنا الاقوال فينبغي ان لا يختص بقولنا ان الخطاب بالجمعة لا يسقط عنه بل يضطرد علي قولنا بسقوط الخطاب بالجمعة ايضا كما إذا صلي منفردا وأعاد في جماعة فانه غير مخاطب بالثاني وهذا كله فيما إذا صلي الظهر قبل فوات الجمعة فان صلاها بعد الركوع الثاني للامام وقبل فراغه قال ابن الصباغ ظاهر كلام الشافعي رضي الله عنه يدل على المنع يعني في الجديد ومن أصحابنا من يقول بالجواز وفيما إذا امتنع اهل البلدة جميعا من الجمعة وصلوا الظهر الفوات يكون بخروج الوقت أو ضيقه بحيث لا يسع الركعت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الباب الثالث في كيفية الجمعة</w:t>
      </w:r>
      <w:r>
        <w:rPr>
          <w:rtl w:val="true"/>
        </w:rPr>
        <w:t xml:space="preserve">) * </w:t>
      </w:r>
      <w:r>
        <w:rPr>
          <w:rtl w:val="true"/>
        </w:rPr>
        <w:t xml:space="preserve">وهي كسائر الصلوات وانما تتميز باربعة أمور </w:t>
      </w:r>
      <w:r>
        <w:rPr>
          <w:rtl w:val="true"/>
        </w:rPr>
        <w:t>(</w:t>
      </w:r>
      <w:r>
        <w:rPr>
          <w:rtl w:val="true"/>
        </w:rPr>
        <w:t>الاول</w:t>
      </w:r>
      <w:r>
        <w:rPr>
          <w:rtl w:val="true"/>
        </w:rPr>
        <w:t xml:space="preserve">) </w:t>
      </w:r>
      <w:r>
        <w:rPr>
          <w:rtl w:val="true"/>
        </w:rPr>
        <w:t xml:space="preserve">الغسل ويستحب ذلك بعد </w:t>
      </w:r>
      <w:r>
        <w:rPr>
          <w:rtl w:val="true"/>
        </w:rPr>
        <w:t>(</w:t>
      </w:r>
      <w:r>
        <w:rPr>
          <w:rtl w:val="true"/>
        </w:rPr>
        <w:t>ح</w:t>
      </w:r>
      <w:r>
        <w:rPr>
          <w:rtl w:val="true"/>
        </w:rPr>
        <w:t xml:space="preserve">) </w:t>
      </w:r>
      <w:r>
        <w:rPr>
          <w:rtl w:val="true"/>
        </w:rPr>
        <w:t>الفجر واقربه إلى الرواح أحب ولا يجزئ قبل الفجر بخلاف غسل العيد فان فيه وجهين ولا يستحب الا لمن حضر الصلاة بخلاف غسل العيدين فانه ذلك يوم الزينة علي العموم والاولي ان لا يتيمم بدلا عن الغسل عند فقد الماء وقيل يتيمم</w:t>
      </w:r>
      <w:r>
        <w:rPr>
          <w:rtl w:val="true"/>
        </w:rPr>
        <w:t>) (</w:t>
      </w:r>
      <w:r>
        <w:rPr>
          <w:rtl w:val="true"/>
        </w:rPr>
        <w:t>قوله</w:t>
      </w:r>
      <w:r>
        <w:rPr>
          <w:rtl w:val="true"/>
        </w:rPr>
        <w:t xml:space="preserve">) </w:t>
      </w:r>
      <w:r>
        <w:rPr>
          <w:rtl w:val="true"/>
        </w:rPr>
        <w:t xml:space="preserve">في كيفية الجمعة اراد به كيفية اقامتها بعد اجتماع شرائطها واما الاركان التى يتركب عنها ذاتها فلا فرق فيها بينها وبين سائر الصلوات والقصد بالباب التعرض لامور مندوبة تمتاز بها الجمعة عن سائر الفرائض وجعلها اربعة </w:t>
      </w:r>
      <w:r>
        <w:rPr>
          <w:rtl w:val="true"/>
        </w:rPr>
        <w:t>(</w:t>
      </w:r>
      <w:r>
        <w:rPr>
          <w:rtl w:val="true"/>
        </w:rPr>
        <w:t>احدها</w:t>
      </w:r>
      <w:r>
        <w:rPr>
          <w:rtl w:val="true"/>
        </w:rPr>
        <w:t xml:space="preserve">) </w:t>
      </w:r>
      <w:r>
        <w:rPr>
          <w:rtl w:val="true"/>
        </w:rPr>
        <w:t xml:space="preserve">الغسل قال صلي الله عليه وسلم </w:t>
      </w:r>
      <w:r>
        <w:rPr>
          <w:rtl w:val="true"/>
        </w:rPr>
        <w:t xml:space="preserve">" </w:t>
      </w:r>
      <w:r>
        <w:rPr>
          <w:rtl w:val="true"/>
        </w:rPr>
        <w:t xml:space="preserve">إذا اتى احدكم الجمعة فليغتسل </w:t>
      </w:r>
      <w:r>
        <w:rPr>
          <w:rtl w:val="true"/>
        </w:rPr>
        <w:t>" (</w:t>
      </w:r>
      <w:r>
        <w:rPr/>
        <w:t>1</w:t>
      </w:r>
      <w:r>
        <w:rPr>
          <w:rtl w:val="true"/>
        </w:rPr>
        <w:t xml:space="preserve">) </w:t>
      </w:r>
      <w:r>
        <w:rPr>
          <w:rtl w:val="true"/>
        </w:rPr>
        <w:t xml:space="preserve">وروى انه صلي الله عليه وسلم </w:t>
      </w:r>
      <w:r>
        <w:rPr>
          <w:rtl w:val="true"/>
        </w:rPr>
        <w:t xml:space="preserve">" </w:t>
      </w:r>
      <w:r>
        <w:rPr>
          <w:rtl w:val="true"/>
        </w:rPr>
        <w:t xml:space="preserve">قال من توضأ يوم الجمعة فبها ونعمت ومن اغتسل فالغسل افضل </w:t>
      </w:r>
      <w:r>
        <w:rPr>
          <w:rtl w:val="true"/>
        </w:rPr>
        <w:t>" (</w:t>
      </w:r>
      <w:r>
        <w:rPr/>
        <w:t>2</w:t>
      </w:r>
      <w:r>
        <w:rPr>
          <w:rtl w:val="true"/>
        </w:rPr>
        <w:t xml:space="preserve">) </w:t>
      </w:r>
      <w:r>
        <w:rPr>
          <w:rtl w:val="true"/>
        </w:rPr>
        <w:t xml:space="preserve">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5</w:t>
      </w:r>
      <w:r>
        <w:rPr>
          <w:rtl w:val="true"/>
        </w:rPr>
        <w:t xml:space="preserve"> ]</w:t>
      </w:r>
    </w:p>
    <w:p>
      <w:pPr>
        <w:pStyle w:val="Heading4"/>
        <w:bidi w:val="1"/>
        <w:ind w:left="0" w:right="0" w:hanging="0"/>
        <w:jc w:val="left"/>
        <w:rPr/>
      </w:pPr>
      <w:r>
        <w:rPr>
          <w:rtl w:val="true"/>
        </w:rPr>
        <w:t xml:space="preserve">مالك غسل الجمعة واجب لكن تصح الصلاة بدونه والخبر الثاني حجة عليه ثم فيه مسائل </w:t>
      </w:r>
      <w:r>
        <w:rPr>
          <w:rtl w:val="true"/>
        </w:rPr>
        <w:t>(</w:t>
      </w:r>
      <w:r>
        <w:rPr>
          <w:rtl w:val="true"/>
        </w:rPr>
        <w:t>احداها</w:t>
      </w:r>
      <w:r>
        <w:rPr>
          <w:rtl w:val="true"/>
        </w:rPr>
        <w:t xml:space="preserve">) </w:t>
      </w:r>
      <w:r>
        <w:rPr>
          <w:rtl w:val="true"/>
        </w:rPr>
        <w:t xml:space="preserve">وقت هذا الغسل ما بعد الفجر لان الاخبار علقته باليوم نحو قوله صلي الله عليه وسلم </w:t>
      </w:r>
      <w:r>
        <w:rPr>
          <w:rtl w:val="true"/>
        </w:rPr>
        <w:t xml:space="preserve">" </w:t>
      </w:r>
      <w:r>
        <w:rPr>
          <w:rtl w:val="true"/>
        </w:rPr>
        <w:t xml:space="preserve">من اغتسل يوم الجمعة ثم راح فكانما قرب بدنة </w:t>
      </w:r>
      <w:r>
        <w:rPr>
          <w:rtl w:val="true"/>
        </w:rPr>
        <w:t>" (</w:t>
      </w:r>
      <w:r>
        <w:rPr/>
        <w:t>1</w:t>
      </w:r>
      <w:r>
        <w:rPr>
          <w:rtl w:val="true"/>
        </w:rPr>
        <w:t xml:space="preserve">) </w:t>
      </w:r>
      <w:r>
        <w:rPr>
          <w:rtl w:val="true"/>
        </w:rPr>
        <w:t xml:space="preserve">وفى النهاية حكاية وجه بعيد انه يجزئ قبل الفجر كما في غسل العيد وظاهر المذهب الاول والفرق بينه وبين غسل العيد إن جوزناه قبل طلوع الفجر من وجهين </w:t>
      </w:r>
      <w:r>
        <w:rPr>
          <w:rtl w:val="true"/>
        </w:rPr>
        <w:t>(</w:t>
      </w:r>
      <w:r>
        <w:rPr>
          <w:rtl w:val="true"/>
        </w:rPr>
        <w:t>احدهما</w:t>
      </w:r>
      <w:r>
        <w:rPr>
          <w:rtl w:val="true"/>
        </w:rPr>
        <w:t xml:space="preserve">) </w:t>
      </w:r>
      <w:r>
        <w:rPr>
          <w:rtl w:val="true"/>
        </w:rPr>
        <w:t xml:space="preserve">انه إذا اغتسل قبل طلوع الفجر يبقي اثره الي أن يؤدى صلاة العيد لقربها من اول النهار وصلاة الجمعة تؤدى بعد الزوال فلا يبقى أثره </w:t>
      </w:r>
      <w:r>
        <w:rPr>
          <w:rtl w:val="true"/>
        </w:rPr>
        <w:t>(</w:t>
      </w:r>
      <w:r>
        <w:rPr>
          <w:rtl w:val="true"/>
        </w:rPr>
        <w:t>والثانى</w:t>
      </w:r>
      <w:r>
        <w:rPr>
          <w:rtl w:val="true"/>
        </w:rPr>
        <w:t xml:space="preserve">) </w:t>
      </w:r>
      <w:r>
        <w:rPr>
          <w:rtl w:val="true"/>
        </w:rPr>
        <w:t xml:space="preserve">انه لو لم يجز غسل العيد قبل الفجر لشق لقرب صلاته من أول النهار بخلاف غسل الجمعة فان من طلوع الفجر الي وقت الصلاة سعة والاولى أن يقرب الغسل من الرواح إلى الجمعة لان الغرض التنزه وقطع الروائح الكريهة فما كان أفضي إليه فهو اولي وقوله ويستحب ذلك بعد الفجر ليس الغرض منه ان ايقاعه بعد الفجر مستحب فان ذلك شرط الاجزاء على ما بينه بقوله ولا يجزئ قبل الفجر وانما المراد بيان استحباب اصل الغسل وقوله بعد الفجر إشارة الي وقت هذا المستحب وإذا عرفت ذلك فاعلم قوله ويستحب ذلك بالميم وقوله ولا يجزئ قبل الفجر بالواو لما سبق وذلك ان تعلم قوله واقربه الي الرواح احب بالميم لان اصحابنا رووا عن مالك ان يشترط ايصال الرواح بالغسل وانه لا يجوز أن يشتغل بعده بشئ سوى ال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6</w:t>
      </w:r>
      <w:r>
        <w:rPr>
          <w:rtl w:val="true"/>
        </w:rPr>
        <w:t xml:space="preserve"> ]</w:t>
      </w:r>
    </w:p>
    <w:p>
      <w:pPr>
        <w:pStyle w:val="Heading4"/>
        <w:bidi w:val="1"/>
        <w:ind w:left="0" w:right="0" w:hanging="0"/>
        <w:jc w:val="left"/>
        <w:rPr/>
      </w:pPr>
      <w:r>
        <w:rPr>
          <w:rtl w:val="true"/>
        </w:rPr>
        <w:t xml:space="preserve">ومن يقول بذلك ينازع في قولنا الاقرب الي الرواح احب وقال القفال رأيت في الموطأ عنه مثل مذهبنا والله اعلم </w:t>
      </w:r>
      <w:r>
        <w:rPr>
          <w:rtl w:val="true"/>
        </w:rPr>
        <w:t xml:space="preserve">* </w:t>
      </w:r>
      <w:r>
        <w:rPr>
          <w:rtl w:val="true"/>
        </w:rPr>
        <w:t xml:space="preserve">وقوله بخلاف غسل اليد فان فيه وجهين قد اعاد هذه المسألة وما فيها من الخلاف في صلاة العيدين وكأن الغرض ههنا بيان افتراق الغسلين في الوقت وان لم يبين المعنى الفارق </w:t>
      </w:r>
      <w:r>
        <w:rPr>
          <w:rtl w:val="true"/>
        </w:rPr>
        <w:t>(</w:t>
      </w:r>
      <w:r>
        <w:rPr>
          <w:rtl w:val="true"/>
        </w:rPr>
        <w:t>الثانية</w:t>
      </w:r>
      <w:r>
        <w:rPr>
          <w:rtl w:val="true"/>
        </w:rPr>
        <w:t xml:space="preserve">) </w:t>
      </w:r>
      <w:r>
        <w:rPr>
          <w:rtl w:val="true"/>
        </w:rPr>
        <w:t xml:space="preserve">هل يختص استحباب الغسل بمن يريد حضور الجمعة ام يستحب له ولغيره فيه وجهان حكي في البيان أنهما مبنيان علي وجهين في أن غسل الجمعة مسنون لليوم أو للصلاة </w:t>
      </w:r>
      <w:r>
        <w:rPr>
          <w:rtl w:val="true"/>
        </w:rPr>
        <w:t>(</w:t>
      </w:r>
      <w:r>
        <w:rPr>
          <w:rtl w:val="true"/>
        </w:rPr>
        <w:t>احدهما</w:t>
      </w:r>
      <w:r>
        <w:rPr>
          <w:rtl w:val="true"/>
        </w:rPr>
        <w:t xml:space="preserve">) </w:t>
      </w:r>
      <w:r>
        <w:rPr>
          <w:rtl w:val="true"/>
        </w:rPr>
        <w:t xml:space="preserve">انه لليوم لانه في الاخبار معلق باليوم فعلي هذا يستحب للكل </w:t>
      </w:r>
      <w:r>
        <w:rPr>
          <w:rtl w:val="true"/>
        </w:rPr>
        <w:t>(</w:t>
      </w:r>
      <w:r>
        <w:rPr>
          <w:rtl w:val="true"/>
        </w:rPr>
        <w:t>واصحهما</w:t>
      </w:r>
      <w:r>
        <w:rPr>
          <w:rtl w:val="true"/>
        </w:rPr>
        <w:t xml:space="preserve">) </w:t>
      </w:r>
      <w:r>
        <w:rPr>
          <w:rtl w:val="true"/>
        </w:rPr>
        <w:t xml:space="preserve">انه للصلاة فلا يستحب الا لمن حضرها وهذا هو المذكور في الكتاب ويدل عليه قوله صلي الله عليه وسلم </w:t>
      </w:r>
      <w:r>
        <w:rPr>
          <w:rtl w:val="true"/>
        </w:rPr>
        <w:t xml:space="preserve">" </w:t>
      </w:r>
      <w:r>
        <w:rPr>
          <w:rtl w:val="true"/>
        </w:rPr>
        <w:t xml:space="preserve">من جاء منكم الجمعة فليغتسل </w:t>
      </w:r>
      <w:r>
        <w:rPr>
          <w:rtl w:val="true"/>
        </w:rPr>
        <w:t xml:space="preserve">" </w:t>
      </w:r>
      <w:r>
        <w:rPr>
          <w:rtl w:val="true"/>
        </w:rPr>
        <w:t xml:space="preserve">ويخالف غسل العيد يستحب للكل لانه للزينة واظهار السرور وهذا الغسل للتنظيف وقطع الروايح الكريهة كيلا يتأذى من يقربه فاختص بمن يريد الحضور ولو نازع منازع في طرفي هذا الفرق لم يكن بعيدا ولا فرق في حق من يريد الحضور بين ان يكون من اهل العذر أو لا يكون وعن احمد انه لا يستحب الغسل للنساء ولا يقدح الحدث بعد الغسل فيه وبه قال مالك في الموطأ </w:t>
      </w:r>
      <w:r>
        <w:rPr>
          <w:rtl w:val="true"/>
        </w:rPr>
        <w:t>(</w:t>
      </w:r>
      <w:r>
        <w:rPr>
          <w:rtl w:val="true"/>
        </w:rPr>
        <w:t>الثالثة</w:t>
      </w:r>
      <w:r>
        <w:rPr>
          <w:rtl w:val="true"/>
        </w:rPr>
        <w:t xml:space="preserve">) </w:t>
      </w:r>
      <w:r>
        <w:rPr>
          <w:rtl w:val="true"/>
        </w:rPr>
        <w:t xml:space="preserve">قال الصيدلانى وغيره من الاصحاب ان لم يجد الماء لغسل الجمعة فتيمم حاز الفضيلة ويتصور ذلك في موضعين </w:t>
      </w:r>
      <w:r>
        <w:rPr>
          <w:rtl w:val="true"/>
        </w:rPr>
        <w:t>(</w:t>
      </w:r>
      <w:r>
        <w:rPr>
          <w:rtl w:val="true"/>
        </w:rPr>
        <w:t>أحدهما</w:t>
      </w:r>
      <w:r>
        <w:rPr>
          <w:rtl w:val="true"/>
        </w:rPr>
        <w:t xml:space="preserve">) </w:t>
      </w:r>
      <w:r>
        <w:rPr>
          <w:rtl w:val="true"/>
        </w:rPr>
        <w:t xml:space="preserve">الذى به قروح علي غير موضع الوضوء يتيمم بنية الغسل </w:t>
      </w:r>
      <w:r>
        <w:rPr>
          <w:rtl w:val="true"/>
        </w:rPr>
        <w:t>(</w:t>
      </w:r>
      <w:r>
        <w:rPr>
          <w:rtl w:val="true"/>
        </w:rPr>
        <w:t>والثانى</w:t>
      </w:r>
      <w:r>
        <w:rPr>
          <w:rtl w:val="true"/>
        </w:rPr>
        <w:t xml:space="preserve">) </w:t>
      </w:r>
      <w:r>
        <w:rPr>
          <w:rtl w:val="true"/>
        </w:rPr>
        <w:t xml:space="preserve">قوم في بلد توضأ واثم نفد ماؤهم فيتيمموا بدلا عن الغسل قال امام الحرمين والظاهر ما ذكره الصيدلانى وفيه احتمال من جهة ان هذا الغسل منوط بقطع الروائح الكريهة والتنظف والتيمم لا يفيد هذا الغرض ورجح حجة الاسلام هذا الاحتمال حيث قال والاولى ان لا يتيمم أي من الوجهين وقوله وقيل يتيمم هو الوجه الذى ذكره عامة الاصحاب </w:t>
      </w:r>
      <w:r>
        <w:rPr>
          <w:rtl w:val="true"/>
        </w:rPr>
        <w:t xml:space="preserve">* </w:t>
      </w:r>
      <w:r>
        <w:rPr>
          <w:rtl w:val="true"/>
        </w:rPr>
        <w:t xml:space="preserve">قال </w:t>
      </w:r>
      <w:r>
        <w:rPr>
          <w:rtl w:val="true"/>
        </w:rPr>
        <w:t>(</w:t>
      </w:r>
      <w:r>
        <w:rPr>
          <w:rtl w:val="true"/>
        </w:rPr>
        <w:t>ومن الاغسال المستحبة غسل العيدين والغسل من غسل الميت والاحرام والوقوف بعرفة وبمزدلفة ولدخول مكة وثلاثة اغسال ايام التشريق ولطواف الوداع علي القديم وللكافر إذا أسلم غير جنب بعد الاسلام على وجه وقبله علي وجه والغسل من الافاقة من زوال العقل واما الغسل عن الحجامة والخروج من الحمام ففيه تردد</w:t>
      </w:r>
      <w:r>
        <w:rPr>
          <w:rtl w:val="true"/>
        </w:rPr>
        <w:t xml:space="preserve">) * </w:t>
      </w:r>
      <w:r>
        <w:rPr>
          <w:rtl w:val="true"/>
        </w:rPr>
        <w:t xml:space="preserve">عد جملة من الاغسال المستحبة في هذا الموضع منها اغتسال الحاج في مواطن معروفة وقد اعاد ذكر ما سوى طواف الوداع منها في كتاب الحج وذلك الموضع أحق بها فنؤخر الشرح إليه </w:t>
      </w:r>
      <w:r>
        <w:rPr>
          <w:rtl w:val="true"/>
        </w:rPr>
        <w:t>(</w:t>
      </w:r>
      <w:r>
        <w:rPr>
          <w:rtl w:val="true"/>
        </w:rPr>
        <w:t>ومنها</w:t>
      </w:r>
      <w:r>
        <w:rPr>
          <w:rtl w:val="true"/>
        </w:rPr>
        <w:t xml:space="preserve">) </w:t>
      </w:r>
      <w:r>
        <w:rPr>
          <w:rtl w:val="true"/>
        </w:rPr>
        <w:t xml:space="preserve">غسل العيدين وهو مذكور في باب صلاة العيدين ومنها الغسل عن غسل الميت وفيه قولان نقل عن القديم أنه واجب وكذا الوضوء من مسه لما روى انه صلي الله عليه وسلم قال </w:t>
      </w:r>
      <w:r>
        <w:rPr>
          <w:rtl w:val="true"/>
        </w:rPr>
        <w:t xml:space="preserve">" </w:t>
      </w:r>
      <w:r>
        <w:rPr>
          <w:rtl w:val="true"/>
        </w:rPr>
        <w:t xml:space="preserve">من 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7</w:t>
      </w:r>
      <w:r>
        <w:rPr>
          <w:rtl w:val="true"/>
        </w:rPr>
        <w:t xml:space="preserve"> ]</w:t>
      </w:r>
    </w:p>
    <w:p>
      <w:pPr>
        <w:pStyle w:val="Heading4"/>
        <w:bidi w:val="1"/>
        <w:ind w:left="0" w:right="0" w:hanging="0"/>
        <w:jc w:val="left"/>
        <w:rPr/>
      </w:pPr>
      <w:r>
        <w:rPr>
          <w:rtl w:val="true"/>
        </w:rPr>
        <w:t xml:space="preserve">ميتا فليغتسل ومن مسه فليتوضأ </w:t>
      </w:r>
      <w:r>
        <w:rPr>
          <w:rtl w:val="true"/>
        </w:rPr>
        <w:t>" (</w:t>
      </w:r>
      <w:r>
        <w:rPr/>
        <w:t>1</w:t>
      </w:r>
      <w:r>
        <w:rPr>
          <w:rtl w:val="true"/>
        </w:rPr>
        <w:t xml:space="preserve">) </w:t>
      </w:r>
      <w:r>
        <w:rPr>
          <w:rtl w:val="true"/>
        </w:rPr>
        <w:t xml:space="preserve">والجديد انه مستحب وهو المذكور في الكتاب والخبر إن صح محمول علي الاستحباب لما روى انه صلي الله عليه وسلم </w:t>
      </w:r>
      <w:r>
        <w:rPr>
          <w:rtl w:val="true"/>
        </w:rPr>
        <w:t xml:space="preserve">" </w:t>
      </w:r>
      <w:r>
        <w:rPr>
          <w:rtl w:val="true"/>
        </w:rPr>
        <w:t xml:space="preserve">قال لا غسل عليكم من غسل ميتكم </w:t>
      </w:r>
      <w:r>
        <w:rPr>
          <w:rtl w:val="true"/>
        </w:rPr>
        <w:t>" (</w:t>
      </w:r>
      <w:r>
        <w:rPr/>
        <w:t>2</w:t>
      </w:r>
      <w:r>
        <w:rPr>
          <w:rtl w:val="true"/>
        </w:rPr>
        <w:t xml:space="preserve">) </w:t>
      </w:r>
      <w:r>
        <w:rPr>
          <w:rtl w:val="true"/>
        </w:rPr>
        <w:t xml:space="preserve">وليكن قوله والغسل من غسل الميت معلما بالواو لانه علي القديم غير معدود من الاغسال المستحبة بل هو من الاغسال الواجبة وايضا بالحاء والزاى لان الصيدلاني وغيره حكوا أن أبا حنيفة والمزني لا يريان استحباب هذا الغسل فضلا عن الايجاب وإذا قلنا بالجديد الصحيح فهذا الغسل غسل الجمعة آكد الاغسال المسنونة وما الآكد منهما فيه قولان </w:t>
      </w:r>
      <w:r>
        <w:rPr>
          <w:rtl w:val="true"/>
        </w:rPr>
        <w:t>(</w:t>
      </w:r>
      <w:r>
        <w:rPr>
          <w:rtl w:val="true"/>
        </w:rPr>
        <w:t>الجديد</w:t>
      </w:r>
      <w:r>
        <w:rPr>
          <w:rtl w:val="true"/>
        </w:rPr>
        <w:t xml:space="preserve">) </w:t>
      </w:r>
      <w:r>
        <w:rPr>
          <w:rtl w:val="true"/>
        </w:rPr>
        <w:t xml:space="preserve">أن هذا الغسل آكد لانه متردد بين الوجوب والاستحباب وغسل الجمعة قد ثبت استحبابه </w:t>
      </w:r>
      <w:r>
        <w:rPr>
          <w:rtl w:val="true"/>
        </w:rPr>
        <w:t>(</w:t>
      </w:r>
      <w:r>
        <w:rPr>
          <w:rtl w:val="true"/>
        </w:rPr>
        <w:t>والقديم</w:t>
      </w:r>
      <w:r>
        <w:rPr>
          <w:rtl w:val="true"/>
        </w:rPr>
        <w:t xml:space="preserve">) </w:t>
      </w:r>
      <w:r>
        <w:rPr>
          <w:rtl w:val="true"/>
        </w:rPr>
        <w:t xml:space="preserve">ان غسل الجمعة آكد لان الاخبار فيه اصح وائبت وهذا ارجح عند صاحب التهذيب والروياني والاكثرين علي خلاف قياس القديم والجديد ورجح صاحب المهذب وآخرون الجديد علي القياس وحكي الحناطى وغيره وجها انهما سواء </w:t>
      </w:r>
      <w:r>
        <w:rPr>
          <w:rtl w:val="true"/>
        </w:rPr>
        <w:t>(</w:t>
      </w:r>
      <w:r>
        <w:rPr>
          <w:rtl w:val="true"/>
        </w:rPr>
        <w:t>واعلم</w:t>
      </w:r>
      <w:r>
        <w:rPr>
          <w:rtl w:val="true"/>
        </w:rPr>
        <w:t xml:space="preserve">) </w:t>
      </w:r>
      <w:r>
        <w:rPr>
          <w:rtl w:val="true"/>
        </w:rPr>
        <w:t xml:space="preserve">ان ما نقلناه يقتضى تردد قوله في وجوب هذا الغسل في القديم لانه لو جزم بوجوبه في القديم لما انتظم منه القول بان غسل الجمعة آكد منه </w:t>
      </w:r>
      <w:r>
        <w:rPr>
          <w:rtl w:val="true"/>
        </w:rPr>
        <w:t>(</w:t>
      </w:r>
      <w:r>
        <w:rPr>
          <w:rtl w:val="true"/>
        </w:rPr>
        <w:t>ومنها</w:t>
      </w:r>
      <w:r>
        <w:rPr>
          <w:rtl w:val="true"/>
        </w:rPr>
        <w:t xml:space="preserve">) </w:t>
      </w:r>
      <w:r>
        <w:rPr>
          <w:rtl w:val="true"/>
        </w:rPr>
        <w:t xml:space="preserve">غسل الكافر إذا اسلم ولا يخلو حاله اما ان يعرض له في الكفر ما يجب الغسل من حيض أو جنابة أو لا يعرض فان عرض ذلك فيلزمه الغسل بعد الاسلام ولا عبرة باغتساله في الكفر علي الاصح كما سبق في موضعه وان لم يعرض له ذلك فيستحب له الغسل ولا يجب خلافا لاحمد حيث أوجبه وبه قال ابن المنذر </w:t>
      </w:r>
      <w:r>
        <w:rPr>
          <w:rtl w:val="true"/>
        </w:rPr>
        <w:t xml:space="preserve">* </w:t>
      </w:r>
      <w:r>
        <w:rPr>
          <w:rtl w:val="true"/>
        </w:rPr>
        <w:t xml:space="preserve">لنا </w:t>
      </w:r>
      <w:r>
        <w:rPr>
          <w:rtl w:val="true"/>
        </w:rPr>
        <w:t xml:space="preserve">" </w:t>
      </w:r>
      <w:r>
        <w:rPr>
          <w:rtl w:val="true"/>
        </w:rPr>
        <w:t xml:space="preserve">انه اسلم خلق كثيرا ولم يامرهم النبي صلي الله عليه وسلم بالاغتسال وامر به ثمامة الحنفي وقيس بن عاصم لما اسلما </w:t>
      </w:r>
      <w:r>
        <w:rPr>
          <w:rtl w:val="true"/>
        </w:rPr>
        <w:t>" (</w:t>
      </w:r>
      <w:r>
        <w:rPr/>
        <w:t>3</w:t>
      </w:r>
      <w:r>
        <w:rPr>
          <w:rtl w:val="true"/>
        </w:rPr>
        <w:t xml:space="preserve">) </w:t>
      </w:r>
      <w:r>
        <w:rPr>
          <w:rtl w:val="true"/>
        </w:rPr>
        <w:t xml:space="preserve">فدل انه مستحب لا واجب ثم يغتسل بعد الاسلام ام قبله فيه وجهان </w:t>
      </w:r>
      <w:r>
        <w:rPr>
          <w:rtl w:val="true"/>
        </w:rPr>
        <w:t>(</w:t>
      </w:r>
      <w:r>
        <w:rPr>
          <w:rtl w:val="true"/>
        </w:rPr>
        <w:t>احدهما</w:t>
      </w:r>
      <w:r>
        <w:rPr>
          <w:rtl w:val="true"/>
        </w:rPr>
        <w:t xml:space="preserve">) </w:t>
      </w:r>
      <w:r>
        <w:rPr>
          <w:rtl w:val="true"/>
        </w:rPr>
        <w:t xml:space="preserve">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8</w:t>
      </w:r>
      <w:r>
        <w:rPr>
          <w:rtl w:val="true"/>
        </w:rPr>
        <w:t xml:space="preserve"> ]</w:t>
      </w:r>
    </w:p>
    <w:p>
      <w:pPr>
        <w:pStyle w:val="Heading4"/>
        <w:bidi w:val="1"/>
        <w:ind w:left="0" w:right="0" w:hanging="0"/>
        <w:jc w:val="left"/>
        <w:rPr/>
      </w:pPr>
      <w:r>
        <w:rPr>
          <w:rtl w:val="true"/>
        </w:rPr>
        <w:t xml:space="preserve">تنظيفا للاسلام وتعظيما </w:t>
      </w:r>
      <w:r>
        <w:rPr>
          <w:rtl w:val="true"/>
        </w:rPr>
        <w:t>(</w:t>
      </w:r>
      <w:r>
        <w:rPr>
          <w:rtl w:val="true"/>
        </w:rPr>
        <w:t>واصحهما</w:t>
      </w:r>
      <w:r>
        <w:rPr>
          <w:rtl w:val="true"/>
        </w:rPr>
        <w:t xml:space="preserve">) </w:t>
      </w:r>
      <w:r>
        <w:rPr>
          <w:rtl w:val="true"/>
        </w:rPr>
        <w:t xml:space="preserve">بعده لان النبي صلى الله عليه وسلم امرهما بالغسل بعد الاسلام </w:t>
      </w:r>
      <w:r>
        <w:rPr>
          <w:rtl w:val="true"/>
        </w:rPr>
        <w:t xml:space="preserve">" </w:t>
      </w:r>
      <w:r>
        <w:rPr>
          <w:rtl w:val="true"/>
        </w:rPr>
        <w:t xml:space="preserve">ولا سبيل الي تأخير الاسلام بحال ومنها الغسل للافاقة من زوال العقل ظاهر المذهب انه مستحب لانه قد قيل ان من زال عقله انزل فإذا افاق اغتسل احتياطا ولا يجب لان الاصل استصحاب الطهارة السابقة والناقض غير معلوم ونقل القاضى ابن كج عن ابن ابي هريرة انه يجب الغسل علي من افاق من الجنون دون الاغماء وحكي الحناطي في وجوب الغسل علي من افاق منهما جميعا وجهين ووجه الوجوب التشبيه بالنوم من جهة ان النائم قد يخرج منه حدث وهو لا يدرى فجعل النوم حدثا كذلك من زال عقله قد ينزل ولا يدرى وليكن قوله والغسل من الافاقة من زوال العقل مرقوما بالواو لهذا الوجه فانه غير معدود علي هذا الوجه من الاغسال المستحبة </w:t>
      </w:r>
      <w:r>
        <w:rPr>
          <w:rtl w:val="true"/>
        </w:rPr>
        <w:t>(</w:t>
      </w:r>
      <w:r>
        <w:rPr>
          <w:rtl w:val="true"/>
        </w:rPr>
        <w:t>ومنها</w:t>
      </w:r>
      <w:r>
        <w:rPr>
          <w:rtl w:val="true"/>
        </w:rPr>
        <w:t xml:space="preserve">) </w:t>
      </w:r>
      <w:r>
        <w:rPr>
          <w:rtl w:val="true"/>
        </w:rPr>
        <w:t xml:space="preserve">الغسل عن الحجامة والخروج من الحمام ذكر صاحب التلخيص عن القديم انه مندوب إليه وذكر الصيمري في الكفاية ان الغسل عن الحجامة وحسن الاكثرون اهملوا ذكرهما فان قلنا بالقديم فقد قال في التهذيب قيل ان المراد من غسل الحمام ما إذا تنور قال وعندي ان المراد منه ان يدخل الحمام فيعرق فيستحب ان لا يخرج من غير غسل وذكر ان في غسل الحجامة اثرا </w:t>
      </w:r>
      <w:r>
        <w:rPr>
          <w:rtl w:val="true"/>
        </w:rPr>
        <w:t>(</w:t>
      </w:r>
      <w:r>
        <w:rPr/>
        <w:t>1</w:t>
      </w:r>
      <w:r>
        <w:rPr>
          <w:rtl w:val="true"/>
        </w:rPr>
        <w:t xml:space="preserve">) </w:t>
      </w:r>
      <w:r>
        <w:rPr>
          <w:rtl w:val="true"/>
        </w:rPr>
        <w:t xml:space="preserve">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ثاني البكور الي الجامع</w:t>
      </w:r>
      <w:r>
        <w:rPr>
          <w:rtl w:val="true"/>
        </w:rPr>
        <w:t xml:space="preserve">) * </w:t>
      </w:r>
      <w:r>
        <w:rPr>
          <w:rtl w:val="true"/>
        </w:rPr>
        <w:t xml:space="preserve">عن ابي هريرة رضى الله عنه ان النبي صلى الله عليه وسلم قال </w:t>
      </w:r>
      <w:r>
        <w:rPr>
          <w:rtl w:val="true"/>
        </w:rPr>
        <w:t xml:space="preserve">" </w:t>
      </w:r>
      <w:r>
        <w:rPr>
          <w:rtl w:val="true"/>
        </w:rPr>
        <w:t xml:space="preserve">من اغتسل يوم الجمعة غسل الجنابة ثم راح فكانما قرب بدنة ومن راح في الساعة الثانية فكانما قرب بقرة ومن راح في الساعة الثالثة فكانما قرب كبشا ومن راح في الساعة الرابعة فكانما قرب دجاجة ومن راح في الساعة الخامسة فكانما قرب بيضة فإذا خرج الامام حضرت الملائكة يستمعون الذكر </w:t>
      </w:r>
      <w:r>
        <w:rPr>
          <w:rtl w:val="true"/>
        </w:rPr>
        <w:t xml:space="preserve">" </w:t>
      </w:r>
      <w:r>
        <w:rPr>
          <w:rtl w:val="true"/>
        </w:rPr>
        <w:t xml:space="preserve">قال المفسرون للخبر قوله غسل الجنابة أي كغسلها وقيل أي جامع واغتسل ومن متي تعتبر الساعات المذكورة حكى اصحابنا العراقيون فيه وجهين </w:t>
      </w:r>
      <w:r>
        <w:rPr>
          <w:rtl w:val="true"/>
        </w:rPr>
        <w:t>(</w:t>
      </w:r>
      <w:r>
        <w:rPr>
          <w:rtl w:val="true"/>
        </w:rPr>
        <w:t>أحدهما</w:t>
      </w:r>
      <w:r>
        <w:rPr>
          <w:rtl w:val="true"/>
        </w:rPr>
        <w:t xml:space="preserve">) </w:t>
      </w:r>
      <w:r>
        <w:rPr>
          <w:rtl w:val="true"/>
        </w:rPr>
        <w:t xml:space="preserve">أنها تعتبر من أول طلوع الشمس لان أهل الحساب منه يحسبون اليوم ويعدون الساعات </w:t>
      </w:r>
      <w:r>
        <w:rPr>
          <w:rtl w:val="true"/>
        </w:rPr>
        <w:t>(</w:t>
      </w:r>
      <w:r>
        <w:rPr>
          <w:rtl w:val="true"/>
        </w:rPr>
        <w:t>واصحهما</w:t>
      </w:r>
      <w:r>
        <w:rPr>
          <w:rtl w:val="true"/>
        </w:rPr>
        <w:t xml:space="preserve">) </w:t>
      </w:r>
      <w:r>
        <w:rPr>
          <w:rtl w:val="true"/>
        </w:rPr>
        <w:t xml:space="preserve">من اول طلوع الفجر الثاني لانه اول اليوم شرعا وبه يتعلق جواز الغسل للجمعة ونقل صاحب التهذيب والرويانى وجها ثالثا وهو الاعتبار من وقت الزوال لان الامر بالحضور حينئذ يتوجه عليه ويبعد أن يكون الثواب في وقت لم يتوجه عليه الامر فيه أعظم وايضا فان الرواح اسم للخروج بعد الزوال ومن قال باحد الوجهين الاولين قال انما ذكر لفظ الرواح لانه خروج لامر يؤتى به بعد الزوال ثم ليس المراد من الساعات على اختلاف الوجوه الاربع والعشرين التى قسم اليوم واليلة عليها وانما المراد ترتيب الدرجات وفضل السابق علي الذى يليه </w:t>
      </w:r>
      <w:r>
        <w:rPr>
          <w:rtl w:val="true"/>
        </w:rPr>
        <w:t xml:space="preserve">* </w:t>
      </w:r>
      <w:r>
        <w:rPr>
          <w:rtl w:val="true"/>
        </w:rPr>
        <w:t xml:space="preserve">واحتج القفال عليه بوجهين </w:t>
      </w:r>
      <w:r>
        <w:rPr>
          <w:rtl w:val="true"/>
        </w:rPr>
        <w:t>(</w:t>
      </w:r>
      <w:r>
        <w:rPr>
          <w:rtl w:val="true"/>
        </w:rPr>
        <w:t>احدهما</w:t>
      </w:r>
      <w:r>
        <w:rPr>
          <w:rtl w:val="true"/>
        </w:rPr>
        <w:t xml:space="preserve">) </w:t>
      </w:r>
      <w:r>
        <w:rPr>
          <w:rtl w:val="true"/>
        </w:rPr>
        <w:t xml:space="preserve">انه لو كان المراد الساعات المذكورة لاستوى الجانبان في الفضيلة في ساعة واحدة مع تعاقبهما في المجئ </w:t>
      </w:r>
      <w:r>
        <w:rPr>
          <w:rtl w:val="true"/>
        </w:rPr>
        <w:t>(</w:t>
      </w:r>
      <w:r>
        <w:rPr>
          <w:rtl w:val="true"/>
        </w:rPr>
        <w:t>والثانى</w:t>
      </w:r>
      <w:r>
        <w:rPr>
          <w:rtl w:val="true"/>
        </w:rPr>
        <w:t xml:space="preserve">) </w:t>
      </w:r>
      <w:r>
        <w:rPr>
          <w:rtl w:val="true"/>
        </w:rPr>
        <w:t xml:space="preserve">انه لو كان كذلك لاختلف الامر باليوم الشاتى والصائف ولفاتت الجمعة في اليوم الشاتي لمن جاء في الساعة الخامسة </w:t>
      </w:r>
      <w:r>
        <w:rPr>
          <w:rtl w:val="true"/>
        </w:rPr>
        <w:t xml:space="preserve">* </w:t>
      </w:r>
      <w:r>
        <w:rPr>
          <w:rtl w:val="true"/>
        </w:rPr>
        <w:t xml:space="preserve">قال </w:t>
      </w:r>
      <w:r>
        <w:rPr>
          <w:rtl w:val="true"/>
        </w:rPr>
        <w:t>(</w:t>
      </w:r>
      <w:r>
        <w:rPr>
          <w:rtl w:val="true"/>
        </w:rPr>
        <w:t>الثالث لبس الثياب البيض واستعمال الطيب والترجل في المشى مع الهينة والتؤدة ولا بأس بحضور والعجائز من غير زينة وتطيب</w:t>
      </w:r>
      <w:r>
        <w:rPr>
          <w:rtl w:val="true"/>
        </w:rPr>
        <w:t xml:space="preserve">) </w:t>
      </w:r>
      <w:r>
        <w:rPr>
          <w:rtl w:val="true"/>
        </w:rPr>
        <w:t xml:space="preserve">روى انه صلي الله عليه وسلم قال </w:t>
      </w:r>
      <w:r>
        <w:rPr>
          <w:rtl w:val="true"/>
        </w:rPr>
        <w:t xml:space="preserve">" </w:t>
      </w:r>
      <w:r>
        <w:rPr>
          <w:rtl w:val="true"/>
        </w:rPr>
        <w:t xml:space="preserve">من اغتسل يوم الجمعة ولبس احسن ثيابه ومس من طيب ان كان عنده ثم اتى الجمعة فلم يتخط اعناق الناس ثم صلى ما كتب الله له ثم انصت إذا خرج امامه حتي يفرغ من صلاته كانت له كفارة لما بينها وجمعته التى قبلها </w:t>
      </w:r>
      <w:r>
        <w:rPr>
          <w:rtl w:val="true"/>
        </w:rPr>
        <w:t>" (</w:t>
      </w:r>
      <w:r>
        <w:rPr/>
        <w:t>1</w:t>
      </w:r>
      <w:r>
        <w:rPr>
          <w:rtl w:val="true"/>
        </w:rPr>
        <w:t xml:space="preserve">) </w:t>
      </w:r>
      <w:r>
        <w:rPr>
          <w:rtl w:val="true"/>
        </w:rPr>
        <w:t xml:space="preserve">يستحب التزين للجمعة باخذ الشعر والظفر والسو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0</w:t>
      </w:r>
      <w:r>
        <w:rPr>
          <w:rtl w:val="true"/>
        </w:rPr>
        <w:t xml:space="preserve"> ]</w:t>
      </w:r>
    </w:p>
    <w:p>
      <w:pPr>
        <w:pStyle w:val="Heading4"/>
        <w:bidi w:val="1"/>
        <w:ind w:left="0" w:right="0" w:hanging="0"/>
        <w:jc w:val="left"/>
        <w:rPr/>
      </w:pPr>
      <w:r>
        <w:rPr>
          <w:rtl w:val="true"/>
        </w:rPr>
        <w:t xml:space="preserve">وقطع الروائح الكريهة </w:t>
      </w:r>
      <w:r>
        <w:rPr>
          <w:rtl w:val="true"/>
        </w:rPr>
        <w:t>(</w:t>
      </w:r>
      <w:r>
        <w:rPr/>
        <w:t>1</w:t>
      </w:r>
      <w:r>
        <w:rPr>
          <w:rtl w:val="true"/>
        </w:rPr>
        <w:t xml:space="preserve">) </w:t>
      </w:r>
      <w:r>
        <w:rPr>
          <w:rtl w:val="true"/>
        </w:rPr>
        <w:t xml:space="preserve">ولبس احسن الثياب واولاها البياض لما روى انه صلي الله عليه وسلم قال </w:t>
      </w:r>
      <w:r>
        <w:rPr>
          <w:rtl w:val="true"/>
        </w:rPr>
        <w:t xml:space="preserve">" </w:t>
      </w:r>
      <w:r>
        <w:rPr>
          <w:rtl w:val="true"/>
        </w:rPr>
        <w:t xml:space="preserve">البسوا البياض فانه خير ثيابكم </w:t>
      </w:r>
      <w:r>
        <w:rPr>
          <w:rtl w:val="true"/>
        </w:rPr>
        <w:t>" (</w:t>
      </w:r>
      <w:r>
        <w:rPr/>
        <w:t>2</w:t>
      </w:r>
      <w:r>
        <w:rPr>
          <w:rtl w:val="true"/>
        </w:rPr>
        <w:t xml:space="preserve">) </w:t>
      </w:r>
      <w:r>
        <w:rPr>
          <w:rtl w:val="true"/>
        </w:rPr>
        <w:t xml:space="preserve">وان لبس مصبوغا لبس ما صبغ غزله ثم نسج كالبرود ولا يلبس ما صبغ نوبة </w:t>
      </w:r>
      <w:r>
        <w:rPr>
          <w:rtl w:val="true"/>
        </w:rPr>
        <w:t xml:space="preserve">* </w:t>
      </w:r>
      <w:r>
        <w:rPr>
          <w:rtl w:val="true"/>
        </w:rPr>
        <w:t xml:space="preserve">قال اصحابنا العراقيون لان النبي صلى الله عليه واله وسلم لم يلبس ذلك </w:t>
      </w:r>
      <w:r>
        <w:rPr>
          <w:rtl w:val="true"/>
        </w:rPr>
        <w:t>" (</w:t>
      </w:r>
      <w:r>
        <w:rPr/>
        <w:t>3</w:t>
      </w:r>
      <w:r>
        <w:rPr>
          <w:rtl w:val="true"/>
        </w:rPr>
        <w:t xml:space="preserve">) </w:t>
      </w:r>
      <w:r>
        <w:rPr>
          <w:rtl w:val="true"/>
        </w:rPr>
        <w:t xml:space="preserve">ويستحب ايضا ان يتطيب بأطيب ما عنده ويزيد الامام في حسن الهيئة ويتعمم ويرتدى </w:t>
      </w:r>
      <w:r>
        <w:rPr>
          <w:rtl w:val="true"/>
        </w:rPr>
        <w:t xml:space="preserve">" </w:t>
      </w:r>
      <w:r>
        <w:rPr>
          <w:rtl w:val="true"/>
        </w:rPr>
        <w:t xml:space="preserve">كان رسول الله صلي الله عليه وسلم كذلك يفعل </w:t>
      </w:r>
      <w:r>
        <w:rPr>
          <w:rtl w:val="true"/>
        </w:rPr>
        <w:t>" (</w:t>
      </w:r>
      <w:r>
        <w:rPr/>
        <w:t>4</w:t>
      </w:r>
      <w:r>
        <w:rPr>
          <w:rtl w:val="true"/>
        </w:rPr>
        <w:t xml:space="preserve">) </w:t>
      </w:r>
      <w:r>
        <w:rPr>
          <w:rtl w:val="true"/>
        </w:rPr>
        <w:t xml:space="preserve">ويستحب ان يأتي الجمعة ماشيا ولا يركب الا لعذر وكذلك في ات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1</w:t>
      </w:r>
      <w:r>
        <w:rPr>
          <w:rtl w:val="true"/>
        </w:rPr>
        <w:t xml:space="preserve"> ]</w:t>
      </w:r>
    </w:p>
    <w:p>
      <w:pPr>
        <w:pStyle w:val="Heading4"/>
        <w:bidi w:val="1"/>
        <w:ind w:left="0" w:right="0" w:hanging="0"/>
        <w:jc w:val="left"/>
        <w:rPr/>
      </w:pPr>
      <w:r>
        <w:rPr>
          <w:rtl w:val="true"/>
        </w:rPr>
        <w:t xml:space="preserve">العيد والجنازة وعيادة المريض روى </w:t>
      </w:r>
      <w:r>
        <w:rPr>
          <w:rtl w:val="true"/>
        </w:rPr>
        <w:t xml:space="preserve">" </w:t>
      </w:r>
      <w:r>
        <w:rPr>
          <w:rtl w:val="true"/>
        </w:rPr>
        <w:t xml:space="preserve">ان رسول الله صلي الله عليه وسلم ما ركب في عيد ولا جنازة </w:t>
      </w:r>
      <w:r>
        <w:rPr>
          <w:rtl w:val="true"/>
        </w:rPr>
        <w:t>" (</w:t>
      </w:r>
      <w:r>
        <w:rPr/>
        <w:t>1</w:t>
      </w:r>
      <w:r>
        <w:rPr>
          <w:rtl w:val="true"/>
        </w:rPr>
        <w:t xml:space="preserve">) </w:t>
      </w:r>
      <w:r>
        <w:rPr>
          <w:rtl w:val="true"/>
        </w:rPr>
        <w:t xml:space="preserve">قال الائمة ولم يذكر الجمعة لان باب حجرته كان في المسجد وينبغى ان يمشى في سكون وتؤدة ما لم يضق الوقت ولا يسعى وليس هذا من خاصية الجمعة </w:t>
      </w:r>
      <w:r>
        <w:rPr>
          <w:rtl w:val="true"/>
        </w:rPr>
        <w:t xml:space="preserve">" </w:t>
      </w:r>
      <w:r>
        <w:rPr>
          <w:rtl w:val="true"/>
        </w:rPr>
        <w:t xml:space="preserve">قال صلي الله عليه وسلم إذا اقيمت الصلاة فأتوها تمشون ولا تأتوها تسعون وعليكم السكينة </w:t>
      </w:r>
      <w:r>
        <w:rPr>
          <w:rtl w:val="true"/>
        </w:rPr>
        <w:t>" (</w:t>
      </w:r>
      <w:r>
        <w:rPr/>
        <w:t>2</w:t>
      </w:r>
      <w:r>
        <w:rPr>
          <w:rtl w:val="true"/>
        </w:rPr>
        <w:t xml:space="preserve">) </w:t>
      </w:r>
      <w:r>
        <w:rPr>
          <w:rtl w:val="true"/>
        </w:rPr>
        <w:t xml:space="preserve">ولو ركب لعذر فينبغي ان يسيرها علي هينة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2</w:t>
      </w:r>
      <w:r>
        <w:rPr>
          <w:rtl w:val="true"/>
        </w:rPr>
        <w:t xml:space="preserve"> ]</w:t>
      </w:r>
    </w:p>
    <w:p>
      <w:pPr>
        <w:pStyle w:val="Heading4"/>
        <w:bidi w:val="1"/>
        <w:ind w:left="0" w:right="0" w:hanging="0"/>
        <w:jc w:val="left"/>
        <w:rPr/>
      </w:pPr>
      <w:r>
        <w:rPr>
          <w:rtl w:val="true"/>
        </w:rPr>
        <w:t xml:space="preserve">والهينة السكون ولا بأس للعجائز بحضور الجمعة إذا اذن ازواجهن ويحترزن عن التطيب والتزين فذلك استر لهن </w:t>
      </w:r>
      <w:r>
        <w:rPr>
          <w:rtl w:val="true"/>
        </w:rPr>
        <w:t xml:space="preserve">* </w:t>
      </w:r>
      <w:r>
        <w:rPr>
          <w:rtl w:val="true"/>
        </w:rPr>
        <w:t xml:space="preserve">قال </w:t>
      </w:r>
      <w:r>
        <w:rPr>
          <w:rtl w:val="true"/>
        </w:rPr>
        <w:t>(</w:t>
      </w:r>
      <w:r>
        <w:rPr>
          <w:rtl w:val="true"/>
        </w:rPr>
        <w:t>الرابع يستحب قراءة سورة الجمعة في الركعة الاولي وفى الثانية إذا جاءك المنافقون فلو نسي الجمعة في الاولي قرأها مع سورة المنافقين في الثانية</w:t>
      </w:r>
      <w:r>
        <w:rPr>
          <w:rtl w:val="true"/>
        </w:rPr>
        <w:t xml:space="preserve">) </w:t>
      </w:r>
      <w:r>
        <w:rPr>
          <w:rtl w:val="true"/>
        </w:rPr>
        <w:t xml:space="preserve">يستحب أن يقرأ في الركعة الاولى من صلاة الجمعة بعد الفاتحة سورة الجمعة وفى الثانية سورة المنافقين لانه روى عن أبى هريرة رضي الله عنه أن النبي صلي الله عليه وسلم </w:t>
      </w:r>
      <w:r>
        <w:rPr>
          <w:rtl w:val="true"/>
        </w:rPr>
        <w:t xml:space="preserve">" </w:t>
      </w:r>
      <w:r>
        <w:rPr>
          <w:rtl w:val="true"/>
        </w:rPr>
        <w:t xml:space="preserve">كان يقرأهما فيهما </w:t>
      </w:r>
      <w:r>
        <w:rPr>
          <w:rtl w:val="true"/>
        </w:rPr>
        <w:t>" (</w:t>
      </w:r>
      <w:r>
        <w:rPr/>
        <w:t>1</w:t>
      </w:r>
      <w:r>
        <w:rPr>
          <w:rtl w:val="true"/>
        </w:rPr>
        <w:t xml:space="preserve">) </w:t>
      </w:r>
      <w:r>
        <w:rPr>
          <w:rtl w:val="true"/>
        </w:rPr>
        <w:t xml:space="preserve">وروى ذلك من فعل على رضي الله عنه وأبى هريرة </w:t>
      </w:r>
      <w:r>
        <w:rPr>
          <w:rtl w:val="true"/>
        </w:rPr>
        <w:t>(</w:t>
      </w:r>
      <w:r>
        <w:rPr/>
        <w:t>2</w:t>
      </w:r>
      <w:r>
        <w:rPr>
          <w:rtl w:val="true"/>
        </w:rPr>
        <w:t xml:space="preserve">) </w:t>
      </w:r>
      <w:r>
        <w:rPr>
          <w:rtl w:val="true"/>
        </w:rPr>
        <w:t xml:space="preserve">وعلي هذا فلو نسي سورة الجمعة في الاولي قرأها في الثانية مع المنافقين ولو قرأ سورة المنافقين في الاولي قرأ الجمعة في الثانية كيلا تخلو صلاته عن هاتين الصورتين كذلك ذكره في البيان وينبغي أن يعلم قوله ويستحب سورة الجمعة بالحاء لان عنده يكره تعيين سورة في الصلاة وبالواو لان الصيدلانى نقل عن القديم أنه يقرأ في الاولى سبح وفى الثانية وهل أتاك حديث الغاشية وقال رواه النعمان بن بشير رضي الله عنه </w:t>
      </w:r>
      <w:r>
        <w:rPr>
          <w:rtl w:val="true"/>
        </w:rPr>
        <w:t>(</w:t>
      </w:r>
      <w:r>
        <w:rPr/>
        <w:t>3</w:t>
      </w:r>
      <w:r>
        <w:rPr>
          <w:rtl w:val="true"/>
        </w:rPr>
        <w:t xml:space="preserve">) </w:t>
      </w:r>
      <w:r>
        <w:rPr>
          <w:rtl w:val="true"/>
        </w:rPr>
        <w:t xml:space="preserve">وقوله في الثانية إذا جاءك المنافقون معلم بهما وبالميم لان عند مالك يقرأ في الثانية هل اتاك وفى الاولي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3</w:t>
      </w:r>
      <w:r>
        <w:rPr>
          <w:rtl w:val="true"/>
        </w:rPr>
        <w:t xml:space="preserve"> ]</w:t>
      </w:r>
    </w:p>
    <w:p>
      <w:pPr>
        <w:pStyle w:val="Heading4"/>
        <w:bidi w:val="1"/>
        <w:ind w:left="0" w:right="0" w:hanging="0"/>
        <w:jc w:val="left"/>
        <w:rPr/>
      </w:pPr>
      <w:r>
        <w:rPr>
          <w:rtl w:val="true"/>
        </w:rPr>
        <w:t xml:space="preserve">ويتعلق بالجمعة مندوبات أخرى </w:t>
      </w:r>
      <w:r>
        <w:rPr>
          <w:rtl w:val="true"/>
        </w:rPr>
        <w:t>(</w:t>
      </w:r>
      <w:r>
        <w:rPr>
          <w:rtl w:val="true"/>
        </w:rPr>
        <w:t>منها</w:t>
      </w:r>
      <w:r>
        <w:rPr>
          <w:rtl w:val="true"/>
        </w:rPr>
        <w:t xml:space="preserve">) </w:t>
      </w:r>
      <w:r>
        <w:rPr>
          <w:rtl w:val="true"/>
        </w:rPr>
        <w:t xml:space="preserve">ان يحترز عن تخطي رقاب الناس إذا حضر المسجد ورد الخبر بذلك </w:t>
      </w:r>
      <w:r>
        <w:rPr>
          <w:rtl w:val="true"/>
        </w:rPr>
        <w:t>(</w:t>
      </w:r>
      <w:r>
        <w:rPr/>
        <w:t>1</w:t>
      </w:r>
      <w:r>
        <w:rPr>
          <w:rtl w:val="true"/>
        </w:rPr>
        <w:t xml:space="preserve">) </w:t>
      </w:r>
      <w:r>
        <w:rPr>
          <w:rtl w:val="true"/>
        </w:rPr>
        <w:t xml:space="preserve">ويستثني عنه ما إذا كان إماما وما إذا كان بين يديه فرجة لا يصل إليها إلا بان يتخطي الرقاب ولا يجوز أن يقيم أحدا من مجلسه ليجلس فيه </w:t>
      </w:r>
      <w:r>
        <w:rPr>
          <w:rtl w:val="true"/>
        </w:rPr>
        <w:t>(</w:t>
      </w:r>
      <w:r>
        <w:rPr/>
        <w:t>2</w:t>
      </w:r>
      <w:r>
        <w:rPr>
          <w:rtl w:val="true"/>
        </w:rPr>
        <w:t xml:space="preserve">) </w:t>
      </w:r>
      <w:r>
        <w:rPr>
          <w:rtl w:val="true"/>
        </w:rPr>
        <w:t xml:space="preserve">ويجوز أن يبعث من يأخذ له موضعا فإذا جاء تنحى المبعوث وان فرش لرجل ثوبا فجاء آخر لم يجز له أن يجلس عليه وله أن ينحيه ويجلس مكانه قال في البيان ولا يرفعه حتى لا يدخل في ضمانه </w:t>
      </w:r>
      <w:r>
        <w:rPr>
          <w:rtl w:val="true"/>
        </w:rPr>
        <w:t>(</w:t>
      </w:r>
      <w:r>
        <w:rPr>
          <w:rtl w:val="true"/>
        </w:rPr>
        <w:t>ومنها</w:t>
      </w:r>
      <w:r>
        <w:rPr>
          <w:rtl w:val="true"/>
        </w:rPr>
        <w:t xml:space="preserve">) </w:t>
      </w:r>
      <w:r>
        <w:rPr>
          <w:rtl w:val="true"/>
        </w:rPr>
        <w:t xml:space="preserve">إذا حضر قبل الخطبة اشتغل بذكر الله تعالى و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4</w:t>
      </w:r>
      <w:r>
        <w:rPr>
          <w:rtl w:val="true"/>
        </w:rPr>
        <w:t xml:space="preserve"> ]</w:t>
      </w:r>
    </w:p>
    <w:p>
      <w:pPr>
        <w:pStyle w:val="Heading4"/>
        <w:bidi w:val="1"/>
        <w:ind w:left="0" w:right="0" w:hanging="0"/>
        <w:jc w:val="left"/>
        <w:rPr/>
      </w:pPr>
      <w:r>
        <w:rPr>
          <w:rtl w:val="true"/>
        </w:rPr>
        <w:t xml:space="preserve">القرآن والصلاة علي النبي صلى الله عليه وسلم ويستحب الاكثار من الصلاة عليه يوم الجمعة </w:t>
      </w:r>
      <w:r>
        <w:rPr>
          <w:rtl w:val="true"/>
        </w:rPr>
        <w:t>(</w:t>
      </w:r>
      <w:r>
        <w:rPr/>
        <w:t>1</w:t>
      </w:r>
      <w:r>
        <w:rPr>
          <w:rtl w:val="true"/>
        </w:rPr>
        <w:t xml:space="preserve">) </w:t>
      </w:r>
      <w:r>
        <w:rPr>
          <w:rtl w:val="true"/>
        </w:rPr>
        <w:t xml:space="preserve">وليلة الجمعة وقراءة سورة الكهف </w:t>
      </w:r>
      <w:r>
        <w:rPr>
          <w:rtl w:val="true"/>
        </w:rPr>
        <w:t>(</w:t>
      </w:r>
      <w:r>
        <w:rPr/>
        <w:t>2</w:t>
      </w:r>
      <w:r>
        <w:rPr>
          <w:rtl w:val="true"/>
        </w:rPr>
        <w:t xml:space="preserve">) </w:t>
      </w:r>
      <w:r>
        <w:rPr>
          <w:rtl w:val="true"/>
        </w:rPr>
        <w:t xml:space="preserve">ويكثر من الدعاء يوم الجمعة رجاء ان يصادف ساعة الاجابة </w:t>
      </w:r>
      <w:r>
        <w:rPr>
          <w:rtl w:val="true"/>
        </w:rPr>
        <w:t>(</w:t>
      </w:r>
      <w:r>
        <w:rPr>
          <w:rtl w:val="true"/>
        </w:rPr>
        <w:t>ومنها</w:t>
      </w:r>
      <w:r>
        <w:rPr>
          <w:rtl w:val="true"/>
        </w:rPr>
        <w:t xml:space="preserve">) </w:t>
      </w:r>
      <w:r>
        <w:rPr>
          <w:rtl w:val="true"/>
        </w:rPr>
        <w:t xml:space="preserve">الاحتراز عن البيع قبل الصلاة وبعد الزوال فهو مكروه إن لم يظهر الامام على المنبر وحرام ان ظهر وأذن المؤذن بين يديه قال الله تعالى </w:t>
      </w:r>
      <w:r>
        <w:rPr>
          <w:rtl w:val="true"/>
        </w:rPr>
        <w:t>(</w:t>
      </w:r>
      <w:r>
        <w:rPr>
          <w:rtl w:val="true"/>
        </w:rPr>
        <w:t>إذا نودى للصلاة من يوم الجمعة</w:t>
      </w:r>
      <w:r>
        <w:rPr>
          <w:rtl w:val="true"/>
        </w:rPr>
        <w:t xml:space="preserve">) </w:t>
      </w:r>
      <w:r>
        <w:rPr>
          <w:rtl w:val="true"/>
        </w:rPr>
        <w:t xml:space="preserve">الآية ولو تبايع اثنان أحدهما من أهل فرض الجمعة دون الآخر أثما جميعا ما الاول فظاهر وأما الثاني فلاعانته علي الحرام ولا يكره البيع قبل الزوال بحال وحيث حكمنا بحرمة البيع فلو خالف وباع صح خلافا لمالك واحمد </w:t>
      </w:r>
      <w:r>
        <w:rPr>
          <w:rtl w:val="true"/>
        </w:rPr>
        <w:t>(</w:t>
      </w:r>
      <w:r>
        <w:rPr>
          <w:rtl w:val="true"/>
        </w:rPr>
        <w:t>ومنها</w:t>
      </w:r>
      <w:r>
        <w:rPr>
          <w:rtl w:val="true"/>
        </w:rPr>
        <w:t xml:space="preserve">) </w:t>
      </w:r>
      <w:r>
        <w:rPr>
          <w:rtl w:val="true"/>
        </w:rPr>
        <w:t xml:space="preserve">ان لا يصل صلاة الجمعة بنافلة بعدها </w:t>
      </w:r>
      <w:r>
        <w:rPr>
          <w:rtl w:val="true"/>
        </w:rPr>
        <w:t>(</w:t>
      </w:r>
      <w:r>
        <w:rPr/>
        <w:t>3</w:t>
      </w:r>
      <w:r>
        <w:rPr>
          <w:rtl w:val="true"/>
        </w:rPr>
        <w:t xml:space="preserve">) </w:t>
      </w:r>
      <w:r>
        <w:rPr>
          <w:rtl w:val="true"/>
        </w:rPr>
        <w:t xml:space="preserve">لا الراتبة ولا غيرها ويفصل بينها وبين الراتبة بالرجوع إ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5</w:t>
      </w:r>
      <w:r>
        <w:rPr>
          <w:rtl w:val="true"/>
        </w:rPr>
        <w:t xml:space="preserve"> ]</w:t>
      </w:r>
    </w:p>
    <w:p>
      <w:pPr>
        <w:pStyle w:val="Heading4"/>
        <w:bidi w:val="1"/>
        <w:ind w:left="0" w:right="0" w:hanging="0"/>
        <w:jc w:val="left"/>
        <w:rPr/>
      </w:pPr>
      <w:r>
        <w:rPr>
          <w:rtl w:val="true"/>
        </w:rPr>
        <w:t xml:space="preserve">منزله أو بالتحويل إلي موضع آخر أو بكلام ونحوه ذكره في التتمة وثبت في الخبر ع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6</w:t>
      </w:r>
      <w:r>
        <w:rPr>
          <w:rtl w:val="true"/>
        </w:rPr>
        <w:t xml:space="preserve"> ]</w:t>
      </w:r>
    </w:p>
    <w:p>
      <w:pPr>
        <w:pStyle w:val="Heading4"/>
        <w:bidi w:val="1"/>
        <w:ind w:left="0" w:right="0" w:hanging="0"/>
        <w:jc w:val="left"/>
        <w:rPr/>
      </w:pPr>
      <w:r>
        <w:rPr>
          <w:rtl w:val="true"/>
        </w:rPr>
        <w:t xml:space="preserve">الله صلي الله عليه وسلم </w:t>
      </w:r>
      <w:r>
        <w:rPr>
          <w:rtl w:val="true"/>
        </w:rPr>
        <w:t xml:space="preserve">" * </w:t>
      </w:r>
      <w:r>
        <w:rPr>
          <w:rtl w:val="true"/>
        </w:rPr>
        <w:t xml:space="preserve">قال </w:t>
      </w:r>
      <w:r>
        <w:rPr>
          <w:rtl w:val="true"/>
        </w:rPr>
        <w:t>(</w:t>
      </w:r>
      <w:r>
        <w:rPr>
          <w:rtl w:val="true"/>
        </w:rPr>
        <w:t>كتاب صلاة الخوف</w:t>
      </w:r>
      <w:r>
        <w:rPr>
          <w:rtl w:val="true"/>
        </w:rPr>
        <w:t>) (</w:t>
      </w:r>
      <w:r>
        <w:rPr>
          <w:rtl w:val="true"/>
        </w:rPr>
        <w:t>وهي أربعة أنواع الاول أن لا يكون العدو في جهة القبلة فيصدع الامام أصحابه صدعين ويصلى باحدهما ركعتين والطائفة الثانية تحرسه ويسلم ثم يصلى بالطائفة الاخرى ركعتين أخريين هما له سنة ولهم فريضة وذلك جائز من غير خوف ولكنه كذلك صلي رسول الله صلى الله عليه وسلم وسلم ببطن النخل</w:t>
      </w:r>
      <w:r>
        <w:rPr>
          <w:rtl w:val="true"/>
        </w:rPr>
        <w:t xml:space="preserve">) * </w:t>
      </w:r>
      <w:r>
        <w:rPr>
          <w:rtl w:val="true"/>
        </w:rPr>
        <w:t xml:space="preserve">ليس المراد من ترجمة الباب أن الخوف يقتضي صلاة علي حيالها كقولنا صلاة العيد ولا أنه يؤثر في تغيير فعل الصلاة أو وقتها كقولنا صلاة السفر وإنما المراد أنه يؤثر في كيفية اقامة الفرائض ويقتضى احتمال امور فيها كانت لا تحتمل لو لا الخوف ثم هو في الاكثر لا يؤثر في مطلق اقامة الفرائض بل في اقامتها بالجماعة علي ما سنفصله إذا عرف ذلك فالاصل في الباب قوله تعالى وإذا كنت فيهم فاقمت لهم الصلاة الآية والاخبار التي نذكرها في أثناء الباب واعلم قوله كتاب صلاة الخوف بالزاى لان المزني رحمه الله ذهب الي نسخ صلاة الخوف </w:t>
      </w:r>
      <w:r>
        <w:rPr>
          <w:rtl w:val="true"/>
        </w:rPr>
        <w:t xml:space="preserve">* </w:t>
      </w:r>
      <w:r>
        <w:rPr>
          <w:rtl w:val="true"/>
        </w:rPr>
        <w:t xml:space="preserve">واحتج عليه بان النبي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7</w:t>
      </w:r>
      <w:r>
        <w:rPr>
          <w:rtl w:val="true"/>
        </w:rPr>
        <w:t xml:space="preserve"> ]</w:t>
      </w:r>
    </w:p>
    <w:p>
      <w:pPr>
        <w:pStyle w:val="Heading4"/>
        <w:bidi w:val="1"/>
        <w:ind w:left="0" w:right="0" w:hanging="0"/>
        <w:jc w:val="left"/>
        <w:rPr/>
      </w:pPr>
      <w:r>
        <w:rPr>
          <w:rtl w:val="true"/>
        </w:rPr>
        <w:t xml:space="preserve">الله عليه وسلم لم يصلها في حرب الخندق </w:t>
      </w:r>
      <w:r>
        <w:rPr>
          <w:rtl w:val="true"/>
        </w:rPr>
        <w:t>(</w:t>
      </w:r>
      <w:r>
        <w:rPr/>
        <w:t>1</w:t>
      </w:r>
      <w:r>
        <w:rPr>
          <w:rtl w:val="true"/>
        </w:rPr>
        <w:t xml:space="preserve">) </w:t>
      </w:r>
      <w:r>
        <w:rPr>
          <w:rtl w:val="true"/>
        </w:rPr>
        <w:t xml:space="preserve">وأجاب الاصحاب عنه بان حرب الخندق كان قبل نزول آية صلاة الخوف وكان المسلمون قبل نزولها يؤخرون الصلاة في الخوف عن وقتها ثم يقضونها كما فعلوا في حرب الخندق ثم علموا بالآية وشاع ذلك بين الصحابة وروى عن علي رضى الله عنه أنه صلي بأصحابه صلاة الخوف ليلة الهرير </w:t>
      </w:r>
      <w:r>
        <w:rPr>
          <w:rtl w:val="true"/>
        </w:rPr>
        <w:t xml:space="preserve">" </w:t>
      </w:r>
      <w:r>
        <w:rPr/>
        <w:t>1</w:t>
      </w:r>
      <w:r>
        <w:rPr>
          <w:rtl w:val="true"/>
        </w:rPr>
        <w:t xml:space="preserve"> </w:t>
      </w:r>
      <w:r>
        <w:rPr>
          <w:rtl w:val="true"/>
        </w:rPr>
        <w:t xml:space="preserve">وعن أبي موسي وحذيفة وغيرهما رضى الله عنهم أنهم فعلوها </w:t>
      </w:r>
      <w:r>
        <w:rPr>
          <w:rtl w:val="true"/>
        </w:rPr>
        <w:t>" (</w:t>
      </w:r>
      <w:r>
        <w:rPr/>
        <w:t>2</w:t>
      </w:r>
      <w:r>
        <w:rPr>
          <w:rtl w:val="true"/>
        </w:rPr>
        <w:t>) (</w:t>
      </w:r>
      <w:r>
        <w:rPr>
          <w:rtl w:val="true"/>
        </w:rPr>
        <w:t>وقوله</w:t>
      </w:r>
      <w:r>
        <w:rPr>
          <w:rtl w:val="true"/>
        </w:rPr>
        <w:t xml:space="preserve">) </w:t>
      </w:r>
      <w:r>
        <w:rPr>
          <w:rtl w:val="true"/>
        </w:rPr>
        <w:t xml:space="preserve">وهي أربعة أنواع سبيل ضبطها أن يقال للخوف حالتان </w:t>
      </w:r>
      <w:r>
        <w:rPr>
          <w:rtl w:val="true"/>
        </w:rPr>
        <w:t>(</w:t>
      </w:r>
      <w:r>
        <w:rPr>
          <w:rtl w:val="true"/>
        </w:rPr>
        <w:t>احداهما</w:t>
      </w:r>
      <w:r>
        <w:rPr>
          <w:rtl w:val="true"/>
        </w:rPr>
        <w:t xml:space="preserve">) </w:t>
      </w:r>
      <w:r>
        <w:rPr>
          <w:rtl w:val="true"/>
        </w:rPr>
        <w:t xml:space="preserve">أن يشتد الخوف بحيث لا يتمكن أحد من ترك القتال وفيها يقع النوع الرابع </w:t>
      </w:r>
      <w:r>
        <w:rPr>
          <w:rtl w:val="true"/>
        </w:rPr>
        <w:t>(</w:t>
      </w:r>
      <w:r>
        <w:rPr>
          <w:rtl w:val="true"/>
        </w:rPr>
        <w:t>والثانية</w:t>
      </w:r>
      <w:r>
        <w:rPr>
          <w:rtl w:val="true"/>
        </w:rPr>
        <w:t xml:space="preserve">) </w:t>
      </w:r>
      <w:r>
        <w:rPr>
          <w:rtl w:val="true"/>
        </w:rPr>
        <w:t xml:space="preserve">أن لا يبلغ الخوف هذا الحد فاما أن يكون العدو في وجه القبلة أو لا يكون فان كان فيصلي فيها النوع الثاني وهو صلاة عسفان وان لم يكن فيجوز أن يصلي فيها صلاة بطن النخل وهى النوع الاول ويجوز ان يصلي فيها صلاة ذات الرقاع وهى النوع الثالث وايتهما اولي </w:t>
      </w:r>
      <w:r>
        <w:rPr>
          <w:rtl w:val="true"/>
        </w:rPr>
        <w:t>(</w:t>
      </w:r>
      <w:r>
        <w:rPr>
          <w:rtl w:val="true"/>
        </w:rPr>
        <w:t>الاظهر</w:t>
      </w:r>
      <w:r>
        <w:rPr>
          <w:rtl w:val="true"/>
        </w:rPr>
        <w:t xml:space="preserve">) </w:t>
      </w:r>
      <w:r>
        <w:rPr>
          <w:rtl w:val="true"/>
        </w:rPr>
        <w:t xml:space="preserve">ان صلاة ذات الرقاع أولى لوجهين احدهما انها اعدل بين الطائفتين </w:t>
      </w:r>
      <w:r>
        <w:rPr>
          <w:rtl w:val="true"/>
        </w:rPr>
        <w:t>(</w:t>
      </w:r>
      <w:r>
        <w:rPr>
          <w:rtl w:val="true"/>
        </w:rPr>
        <w:t>والثانى</w:t>
      </w:r>
      <w:r>
        <w:rPr>
          <w:rtl w:val="true"/>
        </w:rPr>
        <w:t xml:space="preserve">) </w:t>
      </w:r>
      <w:r>
        <w:rPr>
          <w:rtl w:val="true"/>
        </w:rPr>
        <w:t xml:space="preserve">ان في صلاة بطن النخل تكون الفرقة الثانية مصلية الفريضة خلف النافلة وفى جواز ذلك اختلاف بين العلماء وحكي القاضي الروياني وجها عن ابى اسحق ان صلاة بطن النخل اولى ليحصل لكل واحدة من الطائفتين فضيلة الجماعة علي التمام فهذا ضبط الانواع </w:t>
      </w:r>
      <w:r>
        <w:rPr>
          <w:rtl w:val="true"/>
        </w:rPr>
        <w:t>* (</w:t>
      </w:r>
      <w:r>
        <w:rPr>
          <w:rtl w:val="true"/>
        </w:rPr>
        <w:t>النوع الاول</w:t>
      </w:r>
      <w:r>
        <w:rPr>
          <w:rtl w:val="true"/>
        </w:rPr>
        <w:t xml:space="preserve">) </w:t>
      </w:r>
      <w:r>
        <w:rPr>
          <w:rtl w:val="true"/>
        </w:rPr>
        <w:t xml:space="preserve">صلاة بطن النخل وهي ان يجعل الناس فرقتين فيصلى بفرقة جميعها وفرقة في وجه العد أو تحرس فإذا سلم بالفرقة التى خلفه ذهبت إلى وجه العدو وجاءت الطائفة الاخرى فيصلى بهم مرة ثانية تكون له سنة ولهم فريضة روى عن ابي بكرة وجابر رضي الله عنهما </w:t>
      </w:r>
      <w:r>
        <w:rPr>
          <w:rtl w:val="true"/>
        </w:rPr>
        <w:t xml:space="preserve">" </w:t>
      </w:r>
      <w:r>
        <w:rPr>
          <w:rtl w:val="true"/>
        </w:rPr>
        <w:t xml:space="preserve">ان النبي صلي الله عليه وسلم صلى ببطن النخل بالناس </w:t>
      </w:r>
      <w:r>
        <w:rPr>
          <w:rtl w:val="true"/>
        </w:rPr>
        <w:t>" (</w:t>
      </w:r>
      <w:r>
        <w:rPr/>
        <w:t>3</w:t>
      </w:r>
      <w:r>
        <w:rPr>
          <w:rtl w:val="true"/>
        </w:rPr>
        <w:t xml:space="preserve">) </w:t>
      </w:r>
      <w:r>
        <w:rPr>
          <w:rtl w:val="true"/>
        </w:rPr>
        <w:t xml:space="preserve">هكذا قال اصحابنا العراقيون وانما يصلى الامام هذه الصلاة بثلاثة شروط </w:t>
      </w:r>
      <w:r>
        <w:rPr>
          <w:rtl w:val="true"/>
        </w:rPr>
        <w:t>(</w:t>
      </w:r>
      <w:r>
        <w:rPr>
          <w:rtl w:val="true"/>
        </w:rPr>
        <w:t>احدها</w:t>
      </w:r>
      <w:r>
        <w:rPr>
          <w:rtl w:val="true"/>
        </w:rPr>
        <w:t xml:space="preserve">) </w:t>
      </w:r>
      <w:r>
        <w:rPr>
          <w:rtl w:val="true"/>
        </w:rPr>
        <w:t xml:space="preserve">ان يكون العدو في غير جهة القبلة </w:t>
      </w:r>
      <w:r>
        <w:rPr>
          <w:rtl w:val="true"/>
        </w:rPr>
        <w:t>(</w:t>
      </w:r>
      <w:r>
        <w:rPr>
          <w:rtl w:val="true"/>
        </w:rPr>
        <w:t>والثاني</w:t>
      </w:r>
      <w:r>
        <w:rPr>
          <w:rtl w:val="true"/>
        </w:rPr>
        <w:t xml:space="preserve">) </w:t>
      </w:r>
      <w:r>
        <w:rPr>
          <w:rtl w:val="true"/>
        </w:rPr>
        <w:t xml:space="preserve">ان يكون في المسلمين كثرة وفي العدو قلة والثالث ان لا يأمنوا من انكباب العدو عليهم في الصلاة ولا شك ان اعتبار هذه الامور ليس علي معنى اشتراطها في الصحة فان الصلاة علي هذا الوجه جائزة وان لم يكن خوف اصلا إذ ليس فيه الاقتداء مفترض بمتنفل في المرة الثانية فإذا المعنى ان اقامة الصلاة هكذا انما يختار ويندب إليه عند اجتماع هذه الامور </w:t>
      </w:r>
      <w:r>
        <w:rPr>
          <w:rtl w:val="true"/>
        </w:rPr>
        <w:t>(</w:t>
      </w:r>
      <w:r>
        <w:rPr>
          <w:rtl w:val="true"/>
        </w:rPr>
        <w:t>وقوله</w:t>
      </w:r>
      <w:r>
        <w:rPr>
          <w:rtl w:val="true"/>
        </w:rPr>
        <w:t xml:space="preserve">) </w:t>
      </w:r>
      <w:r>
        <w:rPr>
          <w:rtl w:val="true"/>
        </w:rPr>
        <w:t xml:space="preserve">فيصدع الامام اصحابه صدعين أي يفرقهم فرقتين ويجوز فيصدع من الصدع وهو الشق </w:t>
      </w:r>
      <w:r>
        <w:rPr>
          <w:rtl w:val="true"/>
        </w:rPr>
        <w:t>(</w:t>
      </w:r>
      <w:r>
        <w:rPr>
          <w:rtl w:val="true"/>
        </w:rPr>
        <w:t>وقوله</w:t>
      </w:r>
      <w:r>
        <w:rPr>
          <w:rtl w:val="true"/>
        </w:rPr>
        <w:t xml:space="preserve">) </w:t>
      </w:r>
      <w:r>
        <w:rPr>
          <w:rtl w:val="true"/>
        </w:rPr>
        <w:t xml:space="preserve">ويصلي باحدهما ركعتين مفروض فيما إذا كانت الصلاة ركعتين مقصورة كانت أو غير مقصورة فان كانت اكثر من ذلك صلاها بتمامها مرتين 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نوع الثاني</w:t>
      </w:r>
      <w:r>
        <w:rPr>
          <w:rtl w:val="true"/>
        </w:rPr>
        <w:t xml:space="preserve">: </w:t>
      </w:r>
      <w:r>
        <w:rPr>
          <w:rtl w:val="true"/>
        </w:rPr>
        <w:t xml:space="preserve">ان يكون العدو في جهة القبلة فيرتبهم الامام صفين فإذا سجد في الاولى حرسه الصف الاول فإذا اقام سجدوا ولحقوا به وكذلك يفعل الصف الثاني في الركعة الثانية هكذا صلي رسول الله صلى الله عليه وسلم بعسفان </w:t>
      </w:r>
      <w:r>
        <w:rPr>
          <w:rtl w:val="true"/>
        </w:rPr>
        <w:t>" (</w:t>
      </w:r>
      <w:r>
        <w:rPr/>
        <w:t>1</w:t>
      </w:r>
      <w:r>
        <w:rPr>
          <w:rtl w:val="true"/>
        </w:rPr>
        <w:t xml:space="preserve">) </w:t>
      </w:r>
      <w:r>
        <w:rPr>
          <w:rtl w:val="true"/>
        </w:rPr>
        <w:t>وليس فيه الا تخلف عن الامام بركنين وذلك جائر لحاجة الخوف ثم لا بأس لو اختص بالحراسة فرقتان من احد الصفين ولو تولي الحراسة في الركعتين طائفة واحدة لم يجز على احد القولين لتضاعف التخلف في حقهم عن الامام والحراسة بالصف الاول اليق فلو تقدم الصف الثاني في الركعة الثانية إلى الصف الاول وتاخر الصف الاول ولم تكثر افعالهم كان ذلك حسنا</w:t>
      </w:r>
      <w:r>
        <w:rPr>
          <w:rtl w:val="true"/>
        </w:rPr>
        <w:t xml:space="preserve">) * </w:t>
      </w:r>
      <w:r>
        <w:rPr>
          <w:rtl w:val="true"/>
        </w:rPr>
        <w:t>النوع الثاني صلاة عسفان</w:t>
      </w:r>
      <w:r>
        <w:rPr>
          <w:rtl w:val="true"/>
        </w:rPr>
        <w:t xml:space="preserve">: </w:t>
      </w:r>
      <w:r>
        <w:rPr>
          <w:rtl w:val="true"/>
        </w:rPr>
        <w:t xml:space="preserve">وهى ان يرتب الامام الناس صفين ويحرم بهم جميعا فيصلون معا إلى ان ينتهى الي الاعتدال عن ركوع الركعة الاولي فإذا سجد سجد معه الصف الثاني ولم يسجد الصف الاول بل حرسوهم قائمين فإذا قام الامام والساجدون سجد اهل الصف الاول ولحقوه وقرأ الكل معه وركعوا واعتدلوا فإذا سجد سجد معه الحارسون في الركعة الاولى وحرس الساجدون معه في الاولى فإذا جلس للتشهد سجدوا ولحقوه وتشهد الكل معه وسلم 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9</w:t>
      </w:r>
      <w:r>
        <w:rPr>
          <w:rtl w:val="true"/>
        </w:rPr>
        <w:t xml:space="preserve"> ]</w:t>
      </w:r>
    </w:p>
    <w:p>
      <w:pPr>
        <w:pStyle w:val="Heading4"/>
        <w:bidi w:val="1"/>
        <w:ind w:left="0" w:right="0" w:hanging="0"/>
        <w:jc w:val="left"/>
        <w:rPr/>
      </w:pPr>
      <w:r>
        <w:rPr>
          <w:rtl w:val="true"/>
        </w:rPr>
        <w:t xml:space="preserve">هذه الكيفية ذكرها الشافعي رضي الله عنه في المختصر واختلف </w:t>
      </w:r>
      <w:r>
        <w:rPr>
          <w:rtl w:val="true"/>
        </w:rPr>
        <w:t>(</w:t>
      </w:r>
      <w:r>
        <w:rPr/>
        <w:t>1</w:t>
      </w:r>
      <w:r>
        <w:rPr>
          <w:rtl w:val="true"/>
        </w:rPr>
        <w:t xml:space="preserve">) </w:t>
      </w:r>
      <w:r>
        <w:rPr>
          <w:rtl w:val="true"/>
        </w:rPr>
        <w:t xml:space="preserve">الاصحاب فأخذ كثيرون بها منهم اصحاب القفال وقالوا انها منقولة عن فعل النبي صلي الله عليه وسلم ومن معه بعسفان وعلي ذلك جرى حجة الاسلام رضى الله عنه في الكتاب وقال الشيخ أبو حامد ومن تابعه ما ذكره الشافعي رضي الله عنه خلاف الترتيب الثابت في السنة فان الثابت في السنة ان اهل الصف الاول يسجدون معه في الركعة الاولي واهل الصف الثاني يسجدون معه في الثانية والشافعي رضي الله عنه عكس ذلك قالوا والمذهب ما ورد في الخبر لان الشافعي رضى الله عنه قال إذا رأيتم قولى مخالفا للسنة فاطرحوه </w:t>
      </w:r>
      <w:r>
        <w:rPr>
          <w:rtl w:val="true"/>
        </w:rPr>
        <w:t>(</w:t>
      </w:r>
      <w:r>
        <w:rPr>
          <w:rtl w:val="true"/>
        </w:rPr>
        <w:t>واعلم</w:t>
      </w:r>
      <w:r>
        <w:rPr>
          <w:rtl w:val="true"/>
        </w:rPr>
        <w:t xml:space="preserve">) </w:t>
      </w:r>
      <w:r>
        <w:rPr>
          <w:rtl w:val="true"/>
        </w:rPr>
        <w:t xml:space="preserve">ان مسلما وابا داود وابن ماجه وغيرهم من اصحاب المسانيد لم يوردوا الا الترتيب الذى ذكره أبو حامد نعم في بعض الروايات ان طائفة سجدت معه ثم في الركعة الثانية سجد معه الذين كانوا قياما وهذا يحتمل الترتيبين جميعا ولم يقل الشافعي رضى الله عنه أن الكيفية التى ذكرتها صلاة النبي صلى الله عليه وسلم بعسفان ولكن قال هذا نحو صلاته يوم عسفان فاشبه تجويز كل واحد منهما إذ لا فرق في المعنى وقد صرح به الرويانى وصاحب التهذيب وغيرهما قالوا واختار الشافعي رضي الله عنه ما ذكره لامور </w:t>
      </w:r>
      <w:r>
        <w:rPr>
          <w:rtl w:val="true"/>
        </w:rPr>
        <w:t>(</w:t>
      </w:r>
      <w:r>
        <w:rPr>
          <w:rtl w:val="true"/>
        </w:rPr>
        <w:t>احدها</w:t>
      </w:r>
      <w:r>
        <w:rPr>
          <w:rtl w:val="true"/>
        </w:rPr>
        <w:t xml:space="preserve">) </w:t>
      </w:r>
      <w:r>
        <w:rPr>
          <w:rtl w:val="true"/>
        </w:rPr>
        <w:t xml:space="preserve">ان الصف الاول اقرب من العدو فهم امكن من الحراسة </w:t>
      </w:r>
      <w:r>
        <w:rPr>
          <w:rtl w:val="true"/>
        </w:rPr>
        <w:t>(</w:t>
      </w:r>
      <w:r>
        <w:rPr>
          <w:rtl w:val="true"/>
        </w:rPr>
        <w:t>والثانى</w:t>
      </w:r>
      <w:r>
        <w:rPr>
          <w:rtl w:val="true"/>
        </w:rPr>
        <w:t xml:space="preserve">) </w:t>
      </w:r>
      <w:r>
        <w:rPr>
          <w:rtl w:val="true"/>
        </w:rPr>
        <w:t xml:space="preserve">انهم إذا حرسوا كان جنة لمن ورائهم فان رماهم المشركون تلقوهم بسلاحهم </w:t>
      </w:r>
      <w:r>
        <w:rPr>
          <w:rtl w:val="true"/>
        </w:rPr>
        <w:t>(</w:t>
      </w:r>
      <w:r>
        <w:rPr>
          <w:rtl w:val="true"/>
        </w:rPr>
        <w:t>والثالث</w:t>
      </w:r>
      <w:r>
        <w:rPr>
          <w:rtl w:val="true"/>
        </w:rPr>
        <w:t xml:space="preserve">) </w:t>
      </w:r>
      <w:r>
        <w:rPr>
          <w:rtl w:val="true"/>
        </w:rPr>
        <w:t xml:space="preserve">انهم يمنعون اب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0</w:t>
      </w:r>
      <w:r>
        <w:rPr>
          <w:rtl w:val="true"/>
        </w:rPr>
        <w:t xml:space="preserve"> ]</w:t>
      </w:r>
    </w:p>
    <w:p>
      <w:pPr>
        <w:pStyle w:val="Heading4"/>
        <w:bidi w:val="1"/>
        <w:ind w:left="0" w:right="0" w:hanging="0"/>
        <w:jc w:val="left"/>
        <w:rPr/>
      </w:pPr>
      <w:r>
        <w:rPr>
          <w:rtl w:val="true"/>
        </w:rPr>
        <w:t xml:space="preserve">المشركين عن الاطلاع علي عدد المسلمين وعدتهم إذا عرفت ذلك فيجوز أن يعلم قوله في الكتاب حرسه الصف الاول بالواو اشارة إلى قول من قال ان في الركعة الاولي يحرسه الصف الثاني وهو هالذى أورده في المهذب </w:t>
      </w:r>
      <w:r>
        <w:rPr>
          <w:rtl w:val="true"/>
        </w:rPr>
        <w:t>(</w:t>
      </w:r>
      <w:r>
        <w:rPr>
          <w:rtl w:val="true"/>
        </w:rPr>
        <w:t>وقوله</w:t>
      </w:r>
      <w:r>
        <w:rPr>
          <w:rtl w:val="true"/>
        </w:rPr>
        <w:t xml:space="preserve">) </w:t>
      </w:r>
      <w:r>
        <w:rPr>
          <w:rtl w:val="true"/>
        </w:rPr>
        <w:t xml:space="preserve">هكذا صلى رسول الله صلي الله عليه وسلم بعسفان فيه نزاع من جهة النقل فان الروايات المشهورة علي خلاف ما ذكره كما بينا ثم المشهوران الكل يركعون معه في الركعتين وانما التخلف في السجود وذكر في معناه أن الركوع لا يمنع من النظر والحراسة بخلاف السجود وحكى أبو الفضل بن عبدان أن من أصحابنا من قال يحرسون في الركوع أيضا وفى بعض الروايات ما يدل عليه </w:t>
      </w:r>
      <w:r>
        <w:rPr>
          <w:rtl w:val="true"/>
        </w:rPr>
        <w:t>(</w:t>
      </w:r>
      <w:r>
        <w:rPr/>
        <w:t>1</w:t>
      </w:r>
      <w:r>
        <w:rPr>
          <w:rtl w:val="true"/>
        </w:rPr>
        <w:t xml:space="preserve">) </w:t>
      </w:r>
      <w:r>
        <w:rPr>
          <w:rtl w:val="true"/>
        </w:rPr>
        <w:t xml:space="preserve">فهذا هو الكلام في كيفية هذا النوع وأما موضعه فقد قال الائمة لهذه الصلاة ثلاثة شروط </w:t>
      </w:r>
      <w:r>
        <w:rPr>
          <w:rtl w:val="true"/>
        </w:rPr>
        <w:t>(</w:t>
      </w:r>
      <w:r>
        <w:rPr>
          <w:rtl w:val="true"/>
        </w:rPr>
        <w:t>أحدها</w:t>
      </w:r>
      <w:r>
        <w:rPr>
          <w:rtl w:val="true"/>
        </w:rPr>
        <w:t xml:space="preserve">) </w:t>
      </w:r>
      <w:r>
        <w:rPr>
          <w:rtl w:val="true"/>
        </w:rPr>
        <w:t xml:space="preserve">أن يكون العدو في جهة القبلة ليتمكن الحارسون من رؤيتهم </w:t>
      </w:r>
      <w:r>
        <w:rPr>
          <w:rtl w:val="true"/>
        </w:rPr>
        <w:t>(</w:t>
      </w:r>
      <w:r>
        <w:rPr>
          <w:rtl w:val="true"/>
        </w:rPr>
        <w:t>والثاني</w:t>
      </w:r>
      <w:r>
        <w:rPr>
          <w:rtl w:val="true"/>
        </w:rPr>
        <w:t xml:space="preserve">) </w:t>
      </w:r>
      <w:r>
        <w:rPr>
          <w:rtl w:val="true"/>
        </w:rPr>
        <w:t xml:space="preserve">أن يكونوا علي قلة جبل أو مستو من الارض لا يمنعهم شئ من أبصار المسلمين </w:t>
      </w:r>
      <w:r>
        <w:rPr>
          <w:rtl w:val="true"/>
        </w:rPr>
        <w:t>(</w:t>
      </w:r>
      <w:r>
        <w:rPr>
          <w:rtl w:val="true"/>
        </w:rPr>
        <w:t>والثالث</w:t>
      </w:r>
      <w:r>
        <w:rPr>
          <w:rtl w:val="true"/>
        </w:rPr>
        <w:t xml:space="preserve">) </w:t>
      </w:r>
      <w:r>
        <w:rPr>
          <w:rtl w:val="true"/>
        </w:rPr>
        <w:t xml:space="preserve">أن يكون في المسلمين كثرة لتمكن جعلهم فرقتين أحداهما يصلي معه والثانية يحرس ولم يتعرض في الكتاب الا للشرط الاول وقوله وليس فيه الا تخلف عن الامام بركنين الي آخره اشارة الي أنهم لو أرادوا الصلاة في حالة الامن هكذا لم يجز صلاة المتخلفين وانما احتمل ههنا لحاجة الخوف وظهور العذر وظاهر قوله الا بركنين حصر للتخلف فيهما وعنى بهما السجدتين لكن التخلف غير منحصر فيهما فانهم متخلفون بالجلسة بين السجدتين أيضا وهى ركن ثالث </w:t>
      </w:r>
      <w:r>
        <w:rPr>
          <w:rtl w:val="true"/>
        </w:rPr>
        <w:t>(</w:t>
      </w:r>
      <w:r>
        <w:rPr>
          <w:rtl w:val="true"/>
        </w:rPr>
        <w:t>فان قيل</w:t>
      </w:r>
      <w:r>
        <w:rPr>
          <w:rtl w:val="true"/>
        </w:rPr>
        <w:t xml:space="preserve">) </w:t>
      </w:r>
      <w:r>
        <w:rPr>
          <w:rtl w:val="true"/>
        </w:rPr>
        <w:t xml:space="preserve">الجلسة بين السجدتين ليس ركنا مقصودا علي ما سبق والتخلف المؤثر هو التخلف بالاركان المقصودة فلهذا اقتصر علي ذكر الركعتين </w:t>
      </w:r>
      <w:r>
        <w:rPr>
          <w:rtl w:val="true"/>
        </w:rPr>
        <w:t>(</w:t>
      </w:r>
      <w:r>
        <w:rPr>
          <w:rtl w:val="true"/>
        </w:rPr>
        <w:t>الجواب</w:t>
      </w:r>
      <w:r>
        <w:rPr>
          <w:rtl w:val="true"/>
        </w:rPr>
        <w:t xml:space="preserve">) </w:t>
      </w:r>
      <w:r>
        <w:rPr>
          <w:rtl w:val="true"/>
        </w:rPr>
        <w:t xml:space="preserve">أن هذا كلام حسن قد قدمناه في موضعه لكن الاظهر عند المصنف أن الجلسة بين السجدتين ركن طويل كسائر الاركان ويكون التخلف الحاصل ههنا حاصلا باركان وهكذا ذكر في الوسيط والامام في النهاية ثم ذكر في الفصل فروعا نذكرها وما يحتاج إليه </w:t>
      </w:r>
      <w:r>
        <w:rPr>
          <w:rtl w:val="true"/>
        </w:rPr>
        <w:t>(</w:t>
      </w:r>
      <w:r>
        <w:rPr>
          <w:rtl w:val="true"/>
        </w:rPr>
        <w:t>الاول</w:t>
      </w:r>
      <w:r>
        <w:rPr>
          <w:rtl w:val="true"/>
        </w:rPr>
        <w:t xml:space="preserve">) </w:t>
      </w:r>
      <w:r>
        <w:rPr>
          <w:rtl w:val="true"/>
        </w:rPr>
        <w:t xml:space="preserve">ليس من الشرط أن لا يزيد على صفين بل لو رتبهم صفوفا كثيرة جاز ثم يحرس صف كما سبق ولا يشترط ان يحرس كل من في الصف بل لو حرست فرقتان من صف واحد في الركعتين على المناوبة ودام من سواهم علي المتابعة جاز لحصول الغرض بحراستهم </w:t>
      </w:r>
      <w:r>
        <w:rPr>
          <w:rtl w:val="true"/>
        </w:rPr>
        <w:t>(</w:t>
      </w:r>
      <w:r>
        <w:rPr>
          <w:rtl w:val="true"/>
        </w:rPr>
        <w:t>الثاني</w:t>
      </w:r>
      <w:r>
        <w:rPr>
          <w:rtl w:val="true"/>
        </w:rPr>
        <w:t xml:space="preserve">) </w:t>
      </w:r>
      <w:r>
        <w:rPr>
          <w:rtl w:val="true"/>
        </w:rPr>
        <w:t xml:space="preserve">لو تولي الحراسة في الركعتين طائفة واحدة ثم سجدت ولحقت ففي صحة صلاتها وجهان </w:t>
      </w:r>
      <w:r>
        <w:rPr>
          <w:rtl w:val="true"/>
        </w:rPr>
        <w:t>(</w:t>
      </w:r>
      <w:r>
        <w:rPr>
          <w:rtl w:val="true"/>
        </w:rPr>
        <w:t>أحدهما</w:t>
      </w:r>
      <w:r>
        <w:rPr>
          <w:rtl w:val="true"/>
        </w:rPr>
        <w:t xml:space="preserve">) </w:t>
      </w:r>
      <w:r>
        <w:rPr>
          <w:rtl w:val="true"/>
        </w:rPr>
        <w:t xml:space="preserve">لا تصح لان ذلك يوجب تضاعف التخلف بالاضافة الي ما كان يوجد لو تناوبوا والنص ورد في ذلك القدر من التخلف فلا يحتمل الزيادة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1</w:t>
      </w:r>
      <w:r>
        <w:rPr>
          <w:rtl w:val="true"/>
        </w:rPr>
        <w:t xml:space="preserve"> ]</w:t>
      </w:r>
    </w:p>
    <w:p>
      <w:pPr>
        <w:pStyle w:val="Heading4"/>
        <w:bidi w:val="1"/>
        <w:ind w:left="0" w:right="0" w:hanging="0"/>
        <w:jc w:val="left"/>
        <w:rPr/>
      </w:pPr>
      <w:r>
        <w:rPr>
          <w:rtl w:val="true"/>
        </w:rPr>
        <w:t>(</w:t>
      </w:r>
      <w:r>
        <w:rPr>
          <w:rtl w:val="true"/>
        </w:rPr>
        <w:t>وأظهرهما</w:t>
      </w:r>
      <w:r>
        <w:rPr>
          <w:rtl w:val="true"/>
        </w:rPr>
        <w:t xml:space="preserve">) </w:t>
      </w:r>
      <w:r>
        <w:rPr>
          <w:rtl w:val="true"/>
        </w:rPr>
        <w:t xml:space="preserve">ولم يذكر جماعة سواه انه يصح لان هذا القدر من التخلف محتمل في ركعة لمكان العذر فمثله في ركعة أخري مضموما إليه لا يضر الا يرى ان القدر الذى يحتمل من التخلف بلا عذر لا يفترق الحالين أن يتفق في ركعة أو في ركعات كثيرة وفى بعض نسخ الكتاب ذكر قولين في المسألة بدل الوجهين وهو قريب لان الخلاف علي ما ذكره صاحب التهذيب وغيره مبنى علي القولين فيما إذا زاد الامام علي الانتظارين في النوع الثالث من صلاة الخوف وسيأتي ذلك </w:t>
      </w:r>
      <w:r>
        <w:rPr>
          <w:rtl w:val="true"/>
        </w:rPr>
        <w:t>(</w:t>
      </w:r>
      <w:r>
        <w:rPr>
          <w:rtl w:val="true"/>
        </w:rPr>
        <w:t>الثالث</w:t>
      </w:r>
      <w:r>
        <w:rPr>
          <w:rtl w:val="true"/>
        </w:rPr>
        <w:t xml:space="preserve">) </w:t>
      </w:r>
      <w:r>
        <w:rPr>
          <w:rtl w:val="true"/>
        </w:rPr>
        <w:t xml:space="preserve">لو تأخر الحارسون أولا إلى الصف الثاني في الركعة الثانية وتقدمت الطائفة الثانية ليحرسوا جاز إذا لم يكثر فعالهم وذلك بان يتقدم كل واحد من أهل الصف الثاني خطوتين ويتأخر كل واحد من أهل الصف الاول </w:t>
      </w:r>
      <w:r>
        <w:rPr>
          <w:rtl w:val="true"/>
        </w:rPr>
        <w:t>(</w:t>
      </w:r>
      <w:r>
        <w:rPr/>
        <w:t>1</w:t>
      </w:r>
      <w:r>
        <w:rPr>
          <w:rtl w:val="true"/>
        </w:rPr>
        <w:t xml:space="preserve">) </w:t>
      </w:r>
      <w:r>
        <w:rPr>
          <w:rtl w:val="true"/>
        </w:rPr>
        <w:t xml:space="preserve">خطوتين وينفذ كل واحد منهم بين رجلين وهل هذا أولي ام الاولي ان يلازم كل منهم مكانه أشار في الكتاب إلي أن التقدم والتأخر أحسن وأولي لان الحراسة بالصف الاول اليق وقد سبق وجهه وهكذا ذكر الصيدلانى والمسعودي وآخرون وقال أصحابنا العراقيون الاولي ان يلازم كل منهم مكانه فلا يضطرب ولا ينتقل ولفظ الشافعي رضى الله عنه في المختصر علي هذا أدل وهذا كله مبنى علي ما ذكره الشافعي رضى الله عنه ان في الركعة الاولى يحرس الصف الاول فاما علي ما اختاره أبو حامد واشتهر في الخبر أن الصف الثاني يحرسون في الركعة الاولي ففى الركعة الثانية يتقدم أهل الصف الثاني ويتأخر أهل الصف الاول فتكون الحراسة في الركعتين ممن خلف الصف الاول لا من الصف الاول كذلك ورد في الخبر وقوله في الكتاب فإذا سجد في الاولي حرسه الصف الاول يجوز ان يعلم بالحاء وكذا قوله سجدوا ولحقوا به وكذا يفعل الصف الثاني في الركعة الثانية لان أصحابنا حكوا عن أبي حنيفة انه إذا كان العدو في جهة القبلة لم يصل بهم الا كما يصلى والعدو في غير جهة القبلة وتفصيله على ما سيأتي في النوع الثالث ورسموا هذه مسألة خلافية بيننا وبينه </w:t>
      </w:r>
      <w:r>
        <w:rPr>
          <w:rtl w:val="true"/>
        </w:rPr>
        <w:t xml:space="preserve">* </w:t>
      </w:r>
      <w:r>
        <w:rPr>
          <w:rtl w:val="true"/>
        </w:rPr>
        <w:t xml:space="preserve">قال </w:t>
      </w:r>
      <w:r>
        <w:rPr>
          <w:rtl w:val="true"/>
        </w:rPr>
        <w:t>(</w:t>
      </w:r>
      <w:r>
        <w:rPr>
          <w:rtl w:val="true"/>
        </w:rPr>
        <w:t xml:space="preserve">النوع الثالث ان يلتحم القتال ويحتمل الحال اشتغال بعضهم بالصلاة فيصدع الامام اصحابه صدعين وينحاز بطائفة الي حيث لا تبلغهم سهام العدو فيصلي بهم ركعة فإذا قام الي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2</w:t>
      </w:r>
      <w:r>
        <w:rPr>
          <w:rtl w:val="true"/>
        </w:rPr>
        <w:t xml:space="preserve"> ]</w:t>
      </w:r>
    </w:p>
    <w:p>
      <w:pPr>
        <w:pStyle w:val="Heading4"/>
        <w:bidi w:val="1"/>
        <w:ind w:left="0" w:right="0" w:hanging="0"/>
        <w:jc w:val="left"/>
        <w:rPr/>
      </w:pPr>
      <w:r>
        <w:rPr>
          <w:rtl w:val="true"/>
        </w:rPr>
        <w:t>انفردوا بالثانية وسلموا واخذوا مكان اخوانهم في الصف وانحاز الفئة المقاتلة الي الامام وهو ينتظرهم واقتدوا به في الثانية فإذا جلس للتشهد قاموا وأتموا الثانية ولحقوا به قبل السلام وسلم بهم هكذا صلي رسول الله صلى الله عليه وسلم بذات الرقاع في رواية خوات بن جبير وليس فيها الا الانفراد عن الامام في الركعة الثانية وانتظار الامام بالطائفة الثانية مرتين وهذا أولي من رواية ابن عمر فان فيها كثرة الافعال مع الاستغناء عنها</w:t>
      </w:r>
      <w:r>
        <w:rPr>
          <w:rtl w:val="true"/>
        </w:rPr>
        <w:t>) * (</w:t>
      </w:r>
      <w:r>
        <w:rPr>
          <w:rtl w:val="true"/>
        </w:rPr>
        <w:t>النوع الثالث</w:t>
      </w:r>
      <w:r>
        <w:rPr>
          <w:rtl w:val="true"/>
        </w:rPr>
        <w:t xml:space="preserve">) </w:t>
      </w:r>
      <w:r>
        <w:rPr>
          <w:rtl w:val="true"/>
        </w:rPr>
        <w:t xml:space="preserve">صلاة ذات الرقاع في كيفيتها في الصبح والصلاة المقصورة في السفر ثم في الصلاة الثلاثية والرباعية اما في ذات الركعتين فيفرق الامام القوم فرقتين ووقف طائفة جهة العدو وينحاز بطائفة الي حيث لا تبلغهم سهام العدو فيفتتح بهم الصلاة ويصلى بهم ركعة هذا القدر اتفقت الرواية عليه ثم فيما يفعل بعد ذلك روايتان فصل في الكتاب أحداهما واجمل ذكر الاخرى اما المفصلة فهي انه إذا قام الي الثانية خرج المقتدون عن متابعته واتموا الثانية لانفسهم وتشهدوا وسلموا وذهبوا الي وجاه العدو وجاء أولئك واقتدوا به في الثانية وهو يطيل القيام الي لحوقهم فإذا لحقوه صلي بهم الثانية فإذا جلس للتشهد قاموا وأتموا الثانية وهو ينتظرهم فإذا لحقوه سلم بهم </w:t>
      </w:r>
      <w:r>
        <w:rPr>
          <w:rtl w:val="true"/>
        </w:rPr>
        <w:t xml:space="preserve">" </w:t>
      </w:r>
      <w:r>
        <w:rPr>
          <w:rtl w:val="true"/>
        </w:rPr>
        <w:t xml:space="preserve">هكذا روى مالك عن يزيد بن رومان عن صالح عن خوات بن جبير عمن صلى مع النبي صلي الله عليه وسلم صلاة يوم ذات الرقاع </w:t>
      </w:r>
      <w:r>
        <w:rPr>
          <w:rtl w:val="true"/>
        </w:rPr>
        <w:t>" (</w:t>
      </w:r>
      <w:r>
        <w:rPr/>
        <w:t>1</w:t>
      </w:r>
      <w:r>
        <w:rPr>
          <w:rtl w:val="true"/>
        </w:rPr>
        <w:t xml:space="preserve">) </w:t>
      </w:r>
      <w:r>
        <w:rPr>
          <w:rtl w:val="true"/>
        </w:rPr>
        <w:t xml:space="preserve">ورواه ابو داود والنسائي عن صالح عن سهل ابن حثمة عن النبي صلي الله عليه وسلم وأما الرواية التى أجملها فهى أن الامام إذا قام الي الثانية لا يتم المقتدون به الصلاة بل يذهبون الي مكان اخوانهم وجاه العدو وهم في الصلاة فيقفوا سكوتا وتجئ تلك الطائفة فتصلي مع الامام الركعة الثانية فإذا سلم ذهبت الي وجاه العدو وجاء الاولون الي مكان الصلاة واتموا لانفسهم وذهبوا إلى وجاه العدو وجاءت الطائفة الثانية الي مكان الصلاة وأتمت ايضا وهذه رواية ابن عمر رضي الله عنهما </w:t>
      </w:r>
      <w:r>
        <w:rPr>
          <w:rtl w:val="true"/>
        </w:rPr>
        <w:t xml:space="preserve">* </w:t>
      </w:r>
      <w:r>
        <w:rPr>
          <w:rtl w:val="true"/>
        </w:rPr>
        <w:t xml:space="preserve">إذا عرفت ذلك فاعلم ان الشافعي رضى الله عنه اختار الرواية الاولى لانها أو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3</w:t>
      </w:r>
      <w:r>
        <w:rPr>
          <w:rtl w:val="true"/>
        </w:rPr>
        <w:t xml:space="preserve"> ]</w:t>
      </w:r>
    </w:p>
    <w:p>
      <w:pPr>
        <w:pStyle w:val="Heading4"/>
        <w:bidi w:val="1"/>
        <w:ind w:left="0" w:right="0" w:hanging="0"/>
        <w:jc w:val="left"/>
        <w:rPr/>
      </w:pPr>
      <w:r>
        <w:rPr>
          <w:rtl w:val="true"/>
        </w:rPr>
        <w:t xml:space="preserve">للقرآن قال الله تعالي جده </w:t>
      </w:r>
      <w:r>
        <w:rPr>
          <w:rtl w:val="true"/>
        </w:rPr>
        <w:t>(</w:t>
      </w:r>
      <w:r>
        <w:rPr>
          <w:rtl w:val="true"/>
        </w:rPr>
        <w:t>ولتأت طائفة اخرى لم يصلوا</w:t>
      </w:r>
      <w:r>
        <w:rPr>
          <w:rtl w:val="true"/>
        </w:rPr>
        <w:t xml:space="preserve">) </w:t>
      </w:r>
      <w:r>
        <w:rPr>
          <w:rtl w:val="true"/>
        </w:rPr>
        <w:t xml:space="preserve">وذلك يشعر بان الطائفة الاولى قد صلت ولانها اليق بحال الصلاة لما في الرواية الاخرى من زيادة الذهاب والرجوع وكثرة الافعال والاستدبار ولا ضرورة الي احتمال جميع ذلك ولانها أحوط لامر الحرب فانها أخف علي الطائفتين جميعا إذ الحراسة خارج الصلاة أهون واختار مالك واحمد أيضا ما اختاره الشافعي رضى الله عنه لكن مالكا رحمة الله عليه قال في رواية إذا صلى الامام بالطائفة الثانية الركعة الئانية تشهد بهم وسلم ثم يقومون الي تمام صلاتهم كالمسبوق في غير صلاة الخوف ونقل الصيدلانى قولا عن القديم مثل ذلك وحكي صاحب الافصاح والعراقيون قولا قريبا من ذلك فقالوا يقومون في قول إذا بلغ الامام موضع السلام ولم يسلم بعد وذهب أبو حنيفة إلى اختيار رواية ابن عمر رضي الله عنهما وقال الطائفة الاولى يتمون الصلاة بعد سلام الامام بغير قراءة لانهم أدركوا التحريمة فسقط عنهم القراءة في جميع الصلاة والطائفة الثانية يتمونها بقراءة لانهم ما ادركوا التحريمة </w:t>
      </w:r>
      <w:r>
        <w:rPr>
          <w:rtl w:val="true"/>
        </w:rPr>
        <w:t>(</w:t>
      </w:r>
      <w:r>
        <w:rPr>
          <w:rtl w:val="true"/>
        </w:rPr>
        <w:t>واعلم</w:t>
      </w:r>
      <w:r>
        <w:rPr>
          <w:rtl w:val="true"/>
        </w:rPr>
        <w:t xml:space="preserve">) </w:t>
      </w:r>
      <w:r>
        <w:rPr>
          <w:rtl w:val="true"/>
        </w:rPr>
        <w:t xml:space="preserve">ان اقامة الصلاة علي الوجه المذكور ليس عزيمة لا بد منها بل لو صلي الامام بطائفة وأمر غيره فصلي بالآخرين وصلي بعضهم أو كلهم منفردين جاز لكن كان اصحاب النبي صلي الله عليه وسلم لا يسمحون بترك فضيلة الجماعة ويتنافسون في الاقتداء به فأمره الله تعالى جده بترتيبهم هكذا لتحوز احدي الطائفتين فضيلة التكبيرة معه والاخرى فضيلة التسليم معه </w:t>
      </w:r>
      <w:r>
        <w:rPr>
          <w:rtl w:val="true"/>
        </w:rPr>
        <w:t xml:space="preserve">" </w:t>
      </w:r>
      <w:r>
        <w:rPr>
          <w:rtl w:val="true"/>
        </w:rPr>
        <w:t xml:space="preserve">وهل تصح الصلاة علي الوجه الذى رواه ابن عمر رضى الله عنهما ذكروا فيه قولين </w:t>
      </w:r>
      <w:r>
        <w:rPr>
          <w:rtl w:val="true"/>
        </w:rPr>
        <w:t>(</w:t>
      </w:r>
      <w:r>
        <w:rPr>
          <w:rtl w:val="true"/>
        </w:rPr>
        <w:t>أحدهما</w:t>
      </w:r>
      <w:r>
        <w:rPr>
          <w:rtl w:val="true"/>
        </w:rPr>
        <w:t xml:space="preserve">) </w:t>
      </w:r>
      <w:r>
        <w:rPr>
          <w:rtl w:val="true"/>
        </w:rPr>
        <w:t xml:space="preserve">وتحتمل تلك الرواية علي النسخ لخبر سهل فانها مطلقة ورواية سهل مقيدة بذات الرقاع وهى آخر الغزوات </w:t>
      </w:r>
      <w:r>
        <w:rPr>
          <w:rtl w:val="true"/>
        </w:rPr>
        <w:t>(</w:t>
      </w:r>
      <w:r>
        <w:rPr>
          <w:rtl w:val="true"/>
        </w:rPr>
        <w:t>وأصحهما</w:t>
      </w:r>
      <w:r>
        <w:rPr>
          <w:rtl w:val="true"/>
        </w:rPr>
        <w:t xml:space="preserve">) </w:t>
      </w:r>
      <w:r>
        <w:rPr>
          <w:rtl w:val="true"/>
        </w:rPr>
        <w:t xml:space="preserve">نعم وبه قال أحمد لصحة الرواية وعدم العلم بالنسخ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4</w:t>
      </w:r>
      <w:r>
        <w:rPr>
          <w:rtl w:val="true"/>
        </w:rPr>
        <w:t xml:space="preserve"> ]</w:t>
      </w:r>
    </w:p>
    <w:p>
      <w:pPr>
        <w:pStyle w:val="Heading4"/>
        <w:bidi w:val="1"/>
        <w:ind w:left="0" w:right="0" w:hanging="0"/>
        <w:jc w:val="left"/>
        <w:rPr/>
      </w:pPr>
      <w:r>
        <w:rPr>
          <w:rtl w:val="true"/>
        </w:rPr>
        <w:t>سبيل إلى المصير إليه بمجرد الاحتمال وارجع بعد هذا إلى ما يتعلق بنظم الكتاب</w:t>
      </w:r>
      <w:r>
        <w:rPr>
          <w:rtl w:val="true"/>
        </w:rPr>
        <w:t xml:space="preserve">: </w:t>
      </w:r>
      <w:r>
        <w:rPr>
          <w:rtl w:val="true"/>
        </w:rPr>
        <w:t xml:space="preserve">فاقول قد سبق أن موضع هذا النوع ما إذا لم يكن العدو في جهة القبلة ثبت ذلك من جهة النقل ونص عليه الاصحاب وان لم يتعرض له لفظ الكتاب وفى معناه ما إذا كانوا في جهة القبلة لكن كان بينهم وبين المسلمين حائل يمنع من رؤيتهم لو هجموا وقوله ان يلتحم القتال ليس مذكورا علي سبيل الاشتراط بل لو كان العدو قارين في معسكرهم في غير جهة القبله ولم يلتحم القتال بعد وكان يخاف هجومهم فالحكم كما لو التحم فيجعلهم طائفتين واحدة تحرس وأخرى تقتدي به وإذا التحم القتال فانما تمكن هذه الصلاة إذا كثر القوم وامكن الانحياز بطائفة وحصل الكفاية بالباقين فان لم يكن كذلك فالحال حال شدة الخوف وسنذكرها فلهذا قال ويحتمل الحال اشتغال بعضهم بالصلاة </w:t>
      </w:r>
      <w:r>
        <w:rPr>
          <w:rtl w:val="true"/>
        </w:rPr>
        <w:t>(</w:t>
      </w:r>
      <w:r>
        <w:rPr>
          <w:rtl w:val="true"/>
        </w:rPr>
        <w:t>وقوله</w:t>
      </w:r>
      <w:r>
        <w:rPr>
          <w:rtl w:val="true"/>
        </w:rPr>
        <w:t xml:space="preserve">) </w:t>
      </w:r>
      <w:r>
        <w:rPr>
          <w:rtl w:val="true"/>
        </w:rPr>
        <w:t xml:space="preserve">فإذا قام الي الثانية انفردوا بالثانية مرقوم بالحاء لانه عنده لا ينفرد بالثانية إذا قام الامام إليها بل بعد سلامه ثم في هذا الفصل شيئان ينبغي ان يتنبه لهما </w:t>
      </w:r>
      <w:r>
        <w:rPr>
          <w:rtl w:val="true"/>
        </w:rPr>
        <w:t>(</w:t>
      </w:r>
      <w:r>
        <w:rPr>
          <w:rtl w:val="true"/>
        </w:rPr>
        <w:t>احدهما</w:t>
      </w:r>
      <w:r>
        <w:rPr>
          <w:rtl w:val="true"/>
        </w:rPr>
        <w:t xml:space="preserve">) </w:t>
      </w:r>
      <w:r>
        <w:rPr>
          <w:rtl w:val="true"/>
        </w:rPr>
        <w:t xml:space="preserve">ان قوله انفردوا بالثانية ليس المراد منه انفرادهم بالفعل فحسب بل ينوون مفارقته وينفردون بالفعل وفى حق الطائفة الثانية قال قاموا وأتموا الركعة الثانية ولم يقل وانفردوا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5</w:t>
      </w:r>
      <w:r>
        <w:rPr>
          <w:rtl w:val="true"/>
        </w:rPr>
        <w:t xml:space="preserve"> ]</w:t>
      </w:r>
    </w:p>
    <w:p>
      <w:pPr>
        <w:pStyle w:val="Heading4"/>
        <w:bidi w:val="1"/>
        <w:ind w:left="0" w:right="0" w:hanging="0"/>
        <w:jc w:val="left"/>
        <w:rPr/>
      </w:pPr>
      <w:r>
        <w:rPr>
          <w:rtl w:val="true"/>
        </w:rPr>
        <w:t xml:space="preserve">لانهم لا يخرجون عن المتابعة كذا قاله الجمهور وفيه شئ آخر سيأتي </w:t>
      </w:r>
      <w:r>
        <w:rPr>
          <w:rtl w:val="true"/>
        </w:rPr>
        <w:t>(</w:t>
      </w:r>
      <w:r>
        <w:rPr>
          <w:rtl w:val="true"/>
        </w:rPr>
        <w:t>والثانى</w:t>
      </w:r>
      <w:r>
        <w:rPr>
          <w:rtl w:val="true"/>
        </w:rPr>
        <w:t xml:space="preserve">) </w:t>
      </w:r>
      <w:r>
        <w:rPr>
          <w:rtl w:val="true"/>
        </w:rPr>
        <w:t xml:space="preserve">أنه قال فإذا قام الامام إلى الثانية ولم يقل فإذا أتم الاولي لان الاولي أن ينووا مفارقته بعد الانتصاب لا عند رفع رأسه من السجود الثاني فانهم صائرون إلى القيام كالامام ولو فارقوه عند رفع الرأس من السجود جاز أيضا ذكره في التهذيب وغيره وقوله وانحاز الفئة المقاتلة انما سماها مقاتلة لانه فرض الكلام فيما إذا التحم القتال فاما إذا كان يخاف هجومهم ويتوقع القتال فليست هي بمقاتلة في الحال ويجوز أن يقرء الفئة المقابلة بالباء فيشمل الحالتين لانهما علي التقديرين مقابلة للعدو </w:t>
      </w:r>
      <w:r>
        <w:rPr>
          <w:rtl w:val="true"/>
        </w:rPr>
        <w:t>(</w:t>
      </w:r>
      <w:r>
        <w:rPr>
          <w:rtl w:val="true"/>
        </w:rPr>
        <w:t>وقوله</w:t>
      </w:r>
      <w:r>
        <w:rPr>
          <w:rtl w:val="true"/>
        </w:rPr>
        <w:t xml:space="preserve">) </w:t>
      </w:r>
      <w:r>
        <w:rPr>
          <w:rtl w:val="true"/>
        </w:rPr>
        <w:t xml:space="preserve">فإذا جلس للتشهد قاموا وأتموا معلم بالحاء لان عنده إنما يقومون إذا سلم الامام لا إذا جلس للتشهد وبالميم والواو لما سبق </w:t>
      </w:r>
      <w:r>
        <w:rPr>
          <w:rtl w:val="true"/>
        </w:rPr>
        <w:t>(</w:t>
      </w:r>
      <w:r>
        <w:rPr>
          <w:rtl w:val="true"/>
        </w:rPr>
        <w:t>وقوله</w:t>
      </w:r>
      <w:r>
        <w:rPr>
          <w:rtl w:val="true"/>
        </w:rPr>
        <w:t xml:space="preserve">) </w:t>
      </w:r>
      <w:r>
        <w:rPr>
          <w:rtl w:val="true"/>
        </w:rPr>
        <w:t xml:space="preserve">هكذا صلى رسول الله صلي الله عليه وسلم بذات الرقاع اختلفوا في اشتقاق هذه اللفظة قيل كان القتال في سفح جبل فيه جدد بيض وحمر وصفر كالرقاع وقيل كانت الصحابة رضوان الله عليهم حفاة لفوا علي أرجلهم الخرق والجلود لئلا تحترق وقوله في رواية خوات بن جبير أشتهر في كتب الفقه نسبة هذه الرواية الي خوات والمنقول في أصول الحديث رواية صالح عن سهل وعمن صلي مع النبي صلى الله عليه وسلم فلعل هذا المبهم ذكر خوات أبو صالح والله أعلم </w:t>
      </w:r>
      <w:r>
        <w:rPr>
          <w:rtl w:val="true"/>
        </w:rPr>
        <w:t>(</w:t>
      </w:r>
      <w:r>
        <w:rPr/>
        <w:t>1</w:t>
      </w:r>
      <w:r>
        <w:rPr>
          <w:rtl w:val="true"/>
        </w:rPr>
        <w:t xml:space="preserve">) </w:t>
      </w:r>
      <w:r>
        <w:rPr>
          <w:rtl w:val="true"/>
        </w:rPr>
        <w:t xml:space="preserve">وقوله وليس فيها الا الانفراد عن الامام في ال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6</w:t>
      </w:r>
      <w:r>
        <w:rPr>
          <w:rtl w:val="true"/>
        </w:rPr>
        <w:t xml:space="preserve"> ]</w:t>
      </w:r>
    </w:p>
    <w:p>
      <w:pPr>
        <w:pStyle w:val="Heading4"/>
        <w:bidi w:val="1"/>
        <w:ind w:left="0" w:right="0" w:hanging="0"/>
        <w:jc w:val="left"/>
        <w:rPr/>
      </w:pPr>
      <w:r>
        <w:rPr>
          <w:rtl w:val="true"/>
        </w:rPr>
        <w:t xml:space="preserve">الثانية هذا الانفراد ظاهر في حق الطائفة الاولى فاما الطائفة الثانية فهم على متابعته بعد الركعة الثانية وفى الركعة الثانية كلام سيأتي ذكره من بعد والمقصود منه بيان رجحان هذه الرواية علي رواية ابن عمر رضي الله عنهما وفيه اشارة إلى مسألة لا بد من ذكرها وهى أنه لو أقام الصلاة بهم علي هذه الهيئة في حالة الامن هل يجوز ذلك أم لا أما صلاة الامام فمنهم من قال تصح قولا واحدا لانه تطويل صلاة بالقراءة أو التشهد وذلك مما لا منع فيه وقال الاكثرون فيه قولان لانه انتظر المأمومين بغير عذر وبنى القاضي أبو الطيب القولين على القولين فيما إذا فرقهم أربع فرق في الصلاة الرباعية لانه في الصورتين انتظر في غير محل الحاجة وأما الطائفة الاولي ففى صحة صلاتها قولان لانها فارقت الامام بغير عذر وأما الطائفة الثانية فان قلنا صلاة الامام تبطل امتنع عليهم الاقتداء والاصح اجزاؤهم ثم تبني صلاتهم إذا قاموا إلى الركعة الثانية علي خلاف يأتي في أنهم منفردون بها ام حكم الاقتداء باق عليهم </w:t>
      </w:r>
      <w:r>
        <w:rPr>
          <w:rtl w:val="true"/>
        </w:rPr>
        <w:t>(</w:t>
      </w:r>
      <w:r>
        <w:rPr>
          <w:rtl w:val="true"/>
        </w:rPr>
        <w:t>إن قلنا</w:t>
      </w:r>
      <w:r>
        <w:rPr>
          <w:rtl w:val="true"/>
        </w:rPr>
        <w:t xml:space="preserve">) </w:t>
      </w:r>
      <w:r>
        <w:rPr>
          <w:rtl w:val="true"/>
        </w:rPr>
        <w:t xml:space="preserve">بالاول ففي قولهم صلاتان مبنيان على أصلين </w:t>
      </w:r>
      <w:r>
        <w:rPr>
          <w:rtl w:val="true"/>
        </w:rPr>
        <w:t>(</w:t>
      </w:r>
      <w:r>
        <w:rPr>
          <w:rtl w:val="true"/>
        </w:rPr>
        <w:t>أحدهما</w:t>
      </w:r>
      <w:r>
        <w:rPr>
          <w:rtl w:val="true"/>
        </w:rPr>
        <w:t xml:space="preserve">) </w:t>
      </w:r>
      <w:r>
        <w:rPr>
          <w:rtl w:val="true"/>
        </w:rPr>
        <w:t xml:space="preserve">انهم انفردوا من غير عذر </w:t>
      </w:r>
      <w:r>
        <w:rPr>
          <w:rtl w:val="true"/>
        </w:rPr>
        <w:t>(</w:t>
      </w:r>
      <w:r>
        <w:rPr>
          <w:rtl w:val="true"/>
        </w:rPr>
        <w:t>والثانى</w:t>
      </w:r>
      <w:r>
        <w:rPr>
          <w:rtl w:val="true"/>
        </w:rPr>
        <w:t xml:space="preserve">) </w:t>
      </w:r>
      <w:r>
        <w:rPr>
          <w:rtl w:val="true"/>
        </w:rPr>
        <w:t xml:space="preserve">أنهم اقتدوا بعد الانفراد </w:t>
      </w:r>
      <w:r>
        <w:rPr>
          <w:rtl w:val="true"/>
        </w:rPr>
        <w:t>(</w:t>
      </w:r>
      <w:r>
        <w:rPr>
          <w:rtl w:val="true"/>
        </w:rPr>
        <w:t>وان قلنا</w:t>
      </w:r>
      <w:r>
        <w:rPr>
          <w:rtl w:val="true"/>
        </w:rPr>
        <w:t xml:space="preserve">) </w:t>
      </w:r>
      <w:r>
        <w:rPr>
          <w:rtl w:val="true"/>
        </w:rPr>
        <w:t xml:space="preserve">بالثاني بطلت صلاتهم لانفرادهم بركعة مع بقاء القدوة ولو فرضت الصلاة في حالة الامن علي الوجه الذى رواه ابن عمر رضي الله عنه فصلاة المأمومين باطلة قطعا وقوله وهذا أولي يجوز أن يريد أنه أولي بان يفعله الامام مما رواه ابن عمر رضى الله عنهما فيكون جوابا علي تجويز اقامة الصلاة على ذلك الوجه أيضا ويجوز أن يريد به ان الاخذ به والمصير إليه أولى فلا يلزم تجويز ذلك الوجه وعلي التقديرين هو معلم بالحاء </w:t>
      </w:r>
      <w:r>
        <w:rPr>
          <w:rtl w:val="true"/>
        </w:rPr>
        <w:t xml:space="preserve">* </w:t>
      </w:r>
      <w:r>
        <w:rPr>
          <w:rtl w:val="true"/>
        </w:rPr>
        <w:t xml:space="preserve">قال </w:t>
      </w:r>
      <w:r>
        <w:rPr>
          <w:rtl w:val="true"/>
        </w:rPr>
        <w:t>(</w:t>
      </w:r>
      <w:r>
        <w:rPr>
          <w:rtl w:val="true"/>
        </w:rPr>
        <w:t>ثم الصحيح أن الامام في الثانية يقرأ الفاتحة قبل لحوق الفرقة الثانية لكن يمد القراءة عند لحوقهم ونقل المزني رحمه الله أنه يؤخر الفاتحة الي وقت لحوقهم وكذا هذا الخلاف في انتظاره في التشهد قبل لحوقهم</w:t>
      </w:r>
      <w:r>
        <w:rPr>
          <w:rtl w:val="true"/>
        </w:rPr>
        <w:t xml:space="preserve">) * </w:t>
      </w:r>
      <w:r>
        <w:rPr>
          <w:rtl w:val="true"/>
        </w:rPr>
        <w:t xml:space="preserve">إذا قام الامام الي الثانية فهل يقرأ الفاتحة في انتظاره الفرقة الثانية أم يؤخر الي لحوقها نقل الربيع أنه يقرؤها ثم بعد لحوقهم يقرأ بقدر الفاتحة سورة قصيرة ونقل المزني أنه يقرأ بعد لحوقهم بام القرآن وسورة وهذا قول بتأخير القراءة إلى لحوقهم لان الفاتحة لا تكرر واختلف الاصحاب علي طريقتين </w:t>
      </w:r>
      <w:r>
        <w:rPr>
          <w:rtl w:val="true"/>
        </w:rPr>
        <w:t>(</w:t>
      </w:r>
      <w:r>
        <w:rPr>
          <w:rtl w:val="true"/>
        </w:rPr>
        <w:t>أصحهما</w:t>
      </w:r>
      <w:r>
        <w:rPr>
          <w:rtl w:val="true"/>
        </w:rPr>
        <w:t xml:space="preserve">) </w:t>
      </w:r>
      <w:r>
        <w:rPr>
          <w:rtl w:val="true"/>
        </w:rPr>
        <w:t xml:space="preserve">ان المسألة على قولين </w:t>
      </w:r>
      <w:r>
        <w:rPr>
          <w:rtl w:val="true"/>
        </w:rPr>
        <w:t>(</w:t>
      </w:r>
      <w:r>
        <w:rPr>
          <w:rtl w:val="true"/>
        </w:rPr>
        <w:t>أحدهما</w:t>
      </w:r>
      <w:r>
        <w:rPr>
          <w:rtl w:val="true"/>
        </w:rPr>
        <w:t xml:space="preserve">) </w:t>
      </w:r>
      <w:r>
        <w:rPr>
          <w:rtl w:val="true"/>
        </w:rPr>
        <w:t xml:space="preserve">أنه لا يقرأ إلى لحوقها لانه قرأ في الركعة الاولي بالطائفة الاولى فليقرأ في يا لثانية بالطائفة الثانية تسوية بينهما </w:t>
      </w:r>
      <w:r>
        <w:rPr>
          <w:rtl w:val="true"/>
        </w:rPr>
        <w:t>(</w:t>
      </w:r>
      <w:r>
        <w:rPr>
          <w:rtl w:val="true"/>
        </w:rPr>
        <w:t>وأصحهما</w:t>
      </w:r>
      <w:r>
        <w:rPr>
          <w:rtl w:val="true"/>
        </w:rPr>
        <w:t xml:space="preserve">) </w:t>
      </w:r>
      <w:r>
        <w:rPr>
          <w:rtl w:val="true"/>
        </w:rPr>
        <w:t xml:space="preserve">وبه قال احمد أنه يقرأ أولا ولا يؤخر </w:t>
      </w:r>
      <w:r>
        <w:rPr>
          <w:rtl w:val="true"/>
        </w:rPr>
        <w:t xml:space="preserve">* </w:t>
      </w:r>
      <w:r>
        <w:rPr>
          <w:rtl w:val="true"/>
        </w:rPr>
        <w:t xml:space="preserve">واحتجوا عليه بانه لو لم بقرأ فاما أن يسكت أو يقرأ غير الفاتحة من القرآن وكل واحد منهما خلاف السنة أو يشتغل ب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7</w:t>
      </w:r>
      <w:r>
        <w:rPr>
          <w:rtl w:val="true"/>
        </w:rPr>
        <w:t xml:space="preserve"> ]</w:t>
      </w:r>
    </w:p>
    <w:p>
      <w:pPr>
        <w:pStyle w:val="Heading4"/>
        <w:bidi w:val="1"/>
        <w:ind w:left="0" w:right="0" w:hanging="0"/>
        <w:jc w:val="left"/>
        <w:rPr/>
      </w:pPr>
      <w:r>
        <w:rPr>
          <w:rtl w:val="true"/>
        </w:rPr>
        <w:t xml:space="preserve">وتسبيح وليس القيام محلا لذلك وهذا لا يسلمه من صار الي القول الاول على الاطلاق بل ذكروا تفريعا عليه انه يسبح ويذكر اسم الله تعالى جده بما شاء </w:t>
      </w:r>
      <w:r>
        <w:rPr>
          <w:rtl w:val="true"/>
        </w:rPr>
        <w:t>(</w:t>
      </w:r>
      <w:r>
        <w:rPr>
          <w:rtl w:val="true"/>
        </w:rPr>
        <w:t>والطريق الثاني</w:t>
      </w:r>
      <w:r>
        <w:rPr>
          <w:rtl w:val="true"/>
        </w:rPr>
        <w:t xml:space="preserve">) </w:t>
      </w:r>
      <w:r>
        <w:rPr>
          <w:rtl w:val="true"/>
        </w:rPr>
        <w:t xml:space="preserve">انها ليست علي القولين ثم اختلفوا فعن أبى اسحق أن النصين منزلان علي حالتين حيث قال يقرأ اراد إذا كان الامام يريد قراءة سورة قصيرة فتفوت القراءة علي الطائفة الثانية فهنا يستحب الانتظار ومنهم من قطع بما رواه الربيع وغلط المزني في النقل وقال لفظ الشافعي رضى الله عنه ويقرأ بعد اتيانهم بقدر ام الكتاب وسورة قصيرة لا بام القرآن وانما أمر بذلك لينالوا فضيلة القراءة فلو لم يفعل وأدركوه في الركوع كانوا مدركين للركعة وقوله في الكتاب لكنه يمد القراءة عند لحوقهم اشارة الي ما ذكرنا وهو أنه يمكث في قراءته بعد لحوقهم قدر قراءة أم القرآن وسورة وفى بعض النسخ لكنه يمد القراءة الي وقت لحوقهم وعلي هذا ففرض الكلام انه لا يؤخر القراءة إلى لحوقهم لا انه يقطع القراءة كما لحقوه واما قوله وكذا هذا علي الخلاف في انتظاره في التشهد قبل لحوقهم فاعلم انه مبني على أن الطائفة الثانية يقومون إلى الركعة الثانية إذا جلس الامام للتشهد وهو المذكور في الكتاب والمشهور وقد حكينا قولا آخر أنهم يقومون إليها بعد سلامه فعلي ذلك القول ليس له انتظار في التشهد وعلي المشهور هل يتشهد قبل لحوقهم اما القاطعون في الانتظار الاول بانه يقرأ الفاتحة فقد قطعوا ههنا بانه يتشهد بطريق الاولي واما المثبتون للخلاف ثم فقد اختلقوا ههنا منهم من طرد القولين ومنهم من قطع بانه يتشهد لان الامر بتأخير القراءة في قول انما كان ليقرأ بالطائفة الثانية كما قرأ بالطائفة الاولى وهذا المعنى لا يفرض في التشهد إذا عرفت ذلك فلا يخفي عليك ان قوله وكذا هذا الخلاف وجواب علي طريقة طرد القولين في التشهد ويجب ان يعلم بالواو للطريقة الاخرى على أنها اظهر عند الاكثرين </w:t>
      </w:r>
      <w:r>
        <w:rPr>
          <w:rtl w:val="true"/>
        </w:rPr>
        <w:t xml:space="preserve">* </w:t>
      </w:r>
      <w:r>
        <w:rPr>
          <w:rtl w:val="true"/>
        </w:rPr>
        <w:t xml:space="preserve">قال </w:t>
      </w:r>
      <w:r>
        <w:rPr>
          <w:rtl w:val="true"/>
        </w:rPr>
        <w:t>(</w:t>
      </w:r>
      <w:r>
        <w:rPr>
          <w:rtl w:val="true"/>
        </w:rPr>
        <w:t>ثم هذه الحاجة ان وقعت في صلاة المغرب فليصل الامام بالطائفة الاولي ركعتين وبالثانية ركعة لان في عكسه تكليف الطائفة الثانية تشهد غير محسوب ثم الامام ان انتظرهم في التشهد الاول فجائز وان انتظرهم في القيام الثالث فحسن</w:t>
      </w:r>
      <w:r>
        <w:rPr>
          <w:rtl w:val="true"/>
        </w:rPr>
        <w:t xml:space="preserve">) * </w:t>
      </w:r>
      <w:r>
        <w:rPr>
          <w:rtl w:val="true"/>
        </w:rPr>
        <w:t xml:space="preserve">ما سبق كلام في الصلاة الثنائية كيف تؤدى بالناس في الموضع الذى بيناه فاما إذا كانت الصلاة معربا وفرض الخوف كذلك فلا بد من تفصيل أحدى الطائفتين علي الاخرى فيجوز ان ي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8</w:t>
      </w:r>
      <w:r>
        <w:rPr>
          <w:rtl w:val="true"/>
        </w:rPr>
        <w:t xml:space="preserve"> ]</w:t>
      </w:r>
    </w:p>
    <w:p>
      <w:pPr>
        <w:pStyle w:val="Heading4"/>
        <w:bidi w:val="1"/>
        <w:ind w:left="0" w:right="0" w:hanging="0"/>
        <w:jc w:val="left"/>
        <w:rPr/>
      </w:pPr>
      <w:r>
        <w:rPr>
          <w:rtl w:val="true"/>
        </w:rPr>
        <w:t xml:space="preserve">بالاولى ركعة وبالثانية ركعتين ويجوز ان يصلي بالاولى ركعتين وبالثانية ركعة وأيهما أولي فيه قولان </w:t>
      </w:r>
      <w:r>
        <w:rPr>
          <w:rtl w:val="true"/>
        </w:rPr>
        <w:t>(</w:t>
      </w:r>
      <w:r>
        <w:rPr>
          <w:rtl w:val="true"/>
        </w:rPr>
        <w:t>اصحهما</w:t>
      </w:r>
      <w:r>
        <w:rPr>
          <w:rtl w:val="true"/>
        </w:rPr>
        <w:t xml:space="preserve">) </w:t>
      </w:r>
      <w:r>
        <w:rPr>
          <w:rtl w:val="true"/>
        </w:rPr>
        <w:t xml:space="preserve">ان الافضل ان يصلي بالطائفة الاولي ركعتين وبالثانية ركعة لان الطائفة الاولي سابقون فهم اولى بالتفضيل ولانه لو عكس فصلى بالطائفة الاولي ركعة وبالثانية ركعتين لزاد في صلا الطائفة الثانية تشهدا غير محسوب لانهم حينئذ يحتاجون الي الجلوس مع الامام في الركعة الثانية وهو غير محسوب لهم فانها اولاهم والاليق بالحال التخفيف دون التطويل </w:t>
      </w:r>
      <w:r>
        <w:rPr>
          <w:rtl w:val="true"/>
        </w:rPr>
        <w:t>(</w:t>
      </w:r>
      <w:r>
        <w:rPr>
          <w:rtl w:val="true"/>
        </w:rPr>
        <w:t>والثانى</w:t>
      </w:r>
      <w:r>
        <w:rPr>
          <w:rtl w:val="true"/>
        </w:rPr>
        <w:t xml:space="preserve">) </w:t>
      </w:r>
      <w:r>
        <w:rPr>
          <w:rtl w:val="true"/>
        </w:rPr>
        <w:t xml:space="preserve">ان الافضل ان يصلي بالاولي ركعتين وبالثانية ركعتين لان عليا رضى الله عنه صلي ليلة الهرير بالناس هكذا ثم ان فعل هكذا فالطائفة الاولي تفارقه إذا قام إلى الثانية وتتم لنفسها علي ما ذكرنا في ذات الركعتين وان صلى بالاولى ركعتين فيجوز ان ينتظر الثانية في التشهد الاول ويجوز ان ينتظرهم في القيام الثالث وأيهما اولي فيه قولان </w:t>
      </w:r>
      <w:r>
        <w:rPr>
          <w:rtl w:val="true"/>
        </w:rPr>
        <w:t>(</w:t>
      </w:r>
      <w:r>
        <w:rPr>
          <w:rtl w:val="true"/>
        </w:rPr>
        <w:t>احدهما</w:t>
      </w:r>
      <w:r>
        <w:rPr>
          <w:rtl w:val="true"/>
        </w:rPr>
        <w:t xml:space="preserve">) </w:t>
      </w:r>
      <w:r>
        <w:rPr>
          <w:rtl w:val="true"/>
        </w:rPr>
        <w:t xml:space="preserve">ان انتظارهم في التشهد الاول اولي ليدركوا معه الركعة من اولها وينقل هذا عن الاملاء </w:t>
      </w:r>
      <w:r>
        <w:rPr>
          <w:rtl w:val="true"/>
        </w:rPr>
        <w:t>(</w:t>
      </w:r>
      <w:r>
        <w:rPr>
          <w:rtl w:val="true"/>
        </w:rPr>
        <w:t>واصحهما</w:t>
      </w:r>
      <w:r>
        <w:rPr>
          <w:rtl w:val="true"/>
        </w:rPr>
        <w:t xml:space="preserve">) </w:t>
      </w:r>
      <w:r>
        <w:rPr>
          <w:rtl w:val="true"/>
        </w:rPr>
        <w:t xml:space="preserve">ان انتظارهم في القيام الثالث اولي لان القيام مبنى علي التطويل والجلسة الاولي مبنية علي التخفيف ولان في ذات الركعتين ينتظر قائما فكذلك ههنا لانه إذا انتظرهم في الجلوس لا تدرى الطائفة الاولى متى يقومون ثم إذا انتظرهم في القيام فهل يقرأ الفاتحة ام يصير الي لحوق الفرقة الثانية فيه الخلاف المتقدم </w:t>
      </w:r>
      <w:r>
        <w:rPr>
          <w:rtl w:val="true"/>
        </w:rPr>
        <w:t>(</w:t>
      </w:r>
      <w:r>
        <w:rPr>
          <w:rtl w:val="true"/>
        </w:rPr>
        <w:t>وقوله</w:t>
      </w:r>
      <w:r>
        <w:rPr>
          <w:rtl w:val="true"/>
        </w:rPr>
        <w:t xml:space="preserve">) </w:t>
      </w:r>
      <w:r>
        <w:rPr>
          <w:rtl w:val="true"/>
        </w:rPr>
        <w:t xml:space="preserve">في الكتاب فليصل بالطائفة الاولي ركعتين وبالثانية ركعة جواب على القول الاول ويجوز ان يكون جزما بانه يفعل كذلك لان القاضي الروياني حكى طريقة جازمة به مع طريقة القولين وعلي التقديرين فلفظ الركعة والركعتين معلمان بالواو </w:t>
      </w:r>
      <w:r>
        <w:rPr>
          <w:rtl w:val="true"/>
        </w:rPr>
        <w:t>(</w:t>
      </w:r>
      <w:r>
        <w:rPr>
          <w:rtl w:val="true"/>
        </w:rPr>
        <w:t>وقوله</w:t>
      </w:r>
      <w:r>
        <w:rPr>
          <w:rtl w:val="true"/>
        </w:rPr>
        <w:t xml:space="preserve">) </w:t>
      </w:r>
      <w:r>
        <w:rPr>
          <w:rtl w:val="true"/>
        </w:rPr>
        <w:t xml:space="preserve">فليصل امر استحباب وفضيلة وليس ذلك بلازم </w:t>
      </w:r>
      <w:r>
        <w:rPr>
          <w:rtl w:val="true"/>
        </w:rPr>
        <w:t>(</w:t>
      </w:r>
      <w:r>
        <w:rPr>
          <w:rtl w:val="true"/>
        </w:rPr>
        <w:t>وقوله</w:t>
      </w:r>
      <w:r>
        <w:rPr>
          <w:rtl w:val="true"/>
        </w:rPr>
        <w:t xml:space="preserve">) </w:t>
      </w:r>
      <w:r>
        <w:rPr>
          <w:rtl w:val="true"/>
        </w:rPr>
        <w:t xml:space="preserve">وان انتظرهم في القيام الثالث فحسن هو لفظ الشافعي رضي الله عنه في المختصر وقد حملوه علي ان الافضل الانتظار فيه وإذا كان كذلك فيجوز ان يعلم بالواو اشارة إلى القول المنقول عن الاملاء </w:t>
      </w:r>
      <w:r>
        <w:rPr>
          <w:rtl w:val="true"/>
        </w:rPr>
        <w:t xml:space="preserve">* </w:t>
      </w:r>
      <w:r>
        <w:rPr>
          <w:rtl w:val="true"/>
        </w:rPr>
        <w:t xml:space="preserve">قال </w:t>
      </w:r>
      <w:r>
        <w:rPr>
          <w:rtl w:val="true"/>
        </w:rPr>
        <w:t>(</w:t>
      </w:r>
      <w:r>
        <w:rPr>
          <w:rtl w:val="true"/>
        </w:rPr>
        <w:t>وان كان في صلاة رباعية في الحضر فليصل بكل طائفة ركعتين فان فرقهم اربع فرق فالانتظار الثالث زائد على المنصوص وفى تحريمه قولان قال ابن سريج الانتظار في الركعة الثالثة هو الانتظار الثاني في حق الامام فلا منع منه</w:t>
      </w:r>
      <w:r>
        <w:rPr>
          <w:rtl w:val="true"/>
        </w:rPr>
        <w:t xml:space="preserve">) * </w:t>
      </w:r>
      <w:r>
        <w:rPr>
          <w:rtl w:val="true"/>
        </w:rPr>
        <w:t xml:space="preserve">إذا كان الخوف في السفر فسبيل الصلاة الرباعية ان تقصر وتؤدى كما سبق فلو ارادوا اتمامها وكانوا في الحضر وقد جاءهم العدو فينبغي ان يفرق الامام الناس فرقتين ويصلي بكل طائفة ركعتين ثم الافضل ان ينتظر الثانية في التشهد الاول أو في القيام الثالث فيه الخلاف المذكور في المغ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9</w:t>
      </w:r>
      <w:r>
        <w:rPr>
          <w:rtl w:val="true"/>
        </w:rPr>
        <w:t xml:space="preserve"> ]</w:t>
      </w:r>
    </w:p>
    <w:p>
      <w:pPr>
        <w:pStyle w:val="Heading4"/>
        <w:bidi w:val="1"/>
        <w:ind w:left="0" w:right="0" w:hanging="0"/>
        <w:jc w:val="left"/>
        <w:rPr/>
      </w:pPr>
      <w:r>
        <w:rPr>
          <w:rtl w:val="true"/>
        </w:rPr>
        <w:t xml:space="preserve">ويتشهد بكل واحدة من الطائفتين بلا خلاف لانه موضع تشهدهما ويتضح بما ذكرناه ان قوله وإن كان في صلاة رباعية في الحضر ليس الحضر مذكورا علي سبيل الاشتراط لجواز الاتمام في السفر لكن الغالب أن الاتمام لا يكون الا في الحضر لان القصر افضل مطلقا عند الامكان على الاصح واليق بحالة الخوف فلهذا قال في الحضر وقوله فليصل بكل طائفة ركعتين معلم بالميم لان في رواية عن مالك لا يجوز أن يصلي بهم الصلاة الرباعية كذلك </w:t>
      </w:r>
      <w:r>
        <w:rPr>
          <w:rtl w:val="true"/>
        </w:rPr>
        <w:t xml:space="preserve">* </w:t>
      </w:r>
      <w:r>
        <w:rPr>
          <w:rtl w:val="true"/>
        </w:rPr>
        <w:t xml:space="preserve">لنا قوله تعالى </w:t>
      </w:r>
      <w:r>
        <w:rPr>
          <w:rtl w:val="true"/>
        </w:rPr>
        <w:t>(</w:t>
      </w:r>
      <w:r>
        <w:rPr>
          <w:rtl w:val="true"/>
        </w:rPr>
        <w:t>وإذا كنت فيهم فاقمت لهم الصلاة</w:t>
      </w:r>
      <w:r>
        <w:rPr>
          <w:rtl w:val="true"/>
        </w:rPr>
        <w:t xml:space="preserve">) </w:t>
      </w:r>
      <w:r>
        <w:rPr>
          <w:rtl w:val="true"/>
        </w:rPr>
        <w:t xml:space="preserve">الآية لا فرق فيها بين السفر والحضر ولو فرقهم أربع فرق وصلي بكل فرقة ركعة وذلك بان يصلى بفرقة ركعة وينتظر قائما في الثانية وينفردوا هم بثلاث ويسلموا ويذهبون ثم يصلى الركعة الثانية بفرقة ثانية وينتظر جالسا في التشهد الاول أو قائما في الثالثة ويتموا لانفسهم ثم يصلي الثالثة بفرقة ثالثة وينتظر في قيام الرابعة ويتموا صلاتهم ثم يصلي الرابعة بالفرقة الرابعة وينتظرهم في التشهد الاخير الي ان يتموا صلاتهم ويسلم بهم فهل يجوز ذلك فيه قولان </w:t>
      </w:r>
      <w:r>
        <w:rPr>
          <w:rtl w:val="true"/>
        </w:rPr>
        <w:t>(</w:t>
      </w:r>
      <w:r>
        <w:rPr>
          <w:rtl w:val="true"/>
        </w:rPr>
        <w:t>أحدهما</w:t>
      </w:r>
      <w:r>
        <w:rPr>
          <w:rtl w:val="true"/>
        </w:rPr>
        <w:t xml:space="preserve">) </w:t>
      </w:r>
      <w:r>
        <w:rPr>
          <w:rtl w:val="true"/>
        </w:rPr>
        <w:t xml:space="preserve">لا لان الاصل أن لا يحتمل الانتظار في الصلاة اصلا لما فيه من شغل القلب والاخلال بالخشوع وقد ورد عن فعل رسول الله صلى الله عليه وسلم انتظاران فلا يزاد عليهما </w:t>
      </w:r>
      <w:r>
        <w:rPr>
          <w:rtl w:val="true"/>
        </w:rPr>
        <w:t>(</w:t>
      </w:r>
      <w:r>
        <w:rPr>
          <w:rtl w:val="true"/>
        </w:rPr>
        <w:t>واصحهما</w:t>
      </w:r>
      <w:r>
        <w:rPr>
          <w:rtl w:val="true"/>
        </w:rPr>
        <w:t xml:space="preserve">) </w:t>
      </w:r>
      <w:r>
        <w:rPr>
          <w:rtl w:val="true"/>
        </w:rPr>
        <w:t xml:space="preserve">نعم لان جواز انتظارين انما كان للحاجة وقد تقتضي الحاجة اكثر من ذلك بأن لا يكون في وقوف نصف الجند في وجه العدو كفاية بل يحتاج إلى وقوف ثلاثة ارباعهم بكل حال </w:t>
      </w:r>
      <w:r>
        <w:rPr>
          <w:rtl w:val="true"/>
        </w:rPr>
        <w:t>(</w:t>
      </w:r>
      <w:r>
        <w:rPr>
          <w:rtl w:val="true"/>
        </w:rPr>
        <w:t>التفريع</w:t>
      </w:r>
      <w:r>
        <w:rPr>
          <w:rtl w:val="true"/>
        </w:rPr>
        <w:t xml:space="preserve">) </w:t>
      </w:r>
      <w:r>
        <w:rPr>
          <w:rtl w:val="true"/>
        </w:rPr>
        <w:t xml:space="preserve">ان جوزنا فقد قال امام الحرمين شرطه ان تمس الحاجة إليه فأنا إذا لم تكن حاجة فالحكم كما لو جرى ذلك في حالة الاختيار والطائفة الرابعة علي هذا القول كالطائفة الثانية في ذات الركعتين فيعود الخلاف في أنهم يفارقونه قبل التشهد أو يتشهدون معه ويقومون بعد سلام الامام إلى ما عليهم كالمسبوق وتتشهد الطائفة الثانية معه في أظهر الوجهين </w:t>
      </w:r>
      <w:r>
        <w:rPr>
          <w:rtl w:val="true"/>
        </w:rPr>
        <w:t>(</w:t>
      </w:r>
      <w:r>
        <w:rPr>
          <w:rtl w:val="true"/>
        </w:rPr>
        <w:t>والثانى</w:t>
      </w:r>
      <w:r>
        <w:rPr>
          <w:rtl w:val="true"/>
        </w:rPr>
        <w:t xml:space="preserve">) </w:t>
      </w:r>
      <w:r>
        <w:rPr>
          <w:rtl w:val="true"/>
        </w:rPr>
        <w:t xml:space="preserve">تفارقه قبل التشهد وعلى هذا القول تصح صلاة الامام وفى صلاة الطوائف قولان المنقو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0</w:t>
      </w:r>
      <w:r>
        <w:rPr>
          <w:rtl w:val="true"/>
        </w:rPr>
        <w:t xml:space="preserve"> ]</w:t>
      </w:r>
    </w:p>
    <w:p>
      <w:pPr>
        <w:pStyle w:val="Heading4"/>
        <w:bidi w:val="1"/>
        <w:ind w:left="0" w:right="0" w:hanging="0"/>
        <w:jc w:val="left"/>
        <w:rPr/>
      </w:pPr>
      <w:r>
        <w:rPr>
          <w:rtl w:val="true"/>
        </w:rPr>
        <w:t xml:space="preserve">الام ان صلاتهم صحيحة وعن الاملاء ان صلاتهم باطلة سوى صلاة الطائفة الرابعة وبنوا ذلك على ان المأموم إذا أخرج نفسه عن صلاة الامام بغير عذر هل تبطل صلاته ام لا وقالوا الطوائف الثلاث خرجوا عن صلاة الامام بغير عذر لان وقت المفارقة ما نقل عن فعل المقتدين بالنبي صلى الله عليه وسلم وهو نصف الصلاة وكل طائفة من الثلاث قد فارقته قبل تمام النصف وأما الطائفة الرابعة فانها لم تخرج عن صلاة الامام بل اتمت صلاة علي حكم المتابعة وليس هذا البناء والفرق صافيا عن الاشكال والله أعلم </w:t>
      </w:r>
      <w:r>
        <w:rPr>
          <w:rtl w:val="true"/>
        </w:rPr>
        <w:t xml:space="preserve">* </w:t>
      </w:r>
      <w:r>
        <w:rPr>
          <w:rtl w:val="true"/>
        </w:rPr>
        <w:t xml:space="preserve">وإن فرعنا على أن لا يجوز ذلك فصلاة الامام باطلة ومتي تبطل فيه وجهان قال ابن سريج تبطل بالانتظار الثالث وهو الواقع في الركعة الرابعة ولا تبطل بالانتظار الواقع في الركعة الثالثة لانه انتظر مرة للطائفة الثانية في الركعة الثانية وانتظاره في الركعة الثالثة هو انتظاره الثاني إذا لم يكن له في الاولى انتظار وقد ثبت من فعل رسول الله صلى الله عليه وسلم انتظاران فلا بأس بهما ولا فرق في الفصلين سوى ان المنتظر ثم في المرتين الطائفة الثانية والمنتظر ههنا في المرة الثانية طائفة أخرى لكن هذا لا يضر إذا لم يزد عدد الانتظار كما لا يضر زيادة قدر الانتظار لو فرقهم فرقتين وصلي بكل واحدة ركعتين وقال جمهور الاصحاب تبطل صلاته بالانتظار الواقع في الركعة الثالثة لمخالفته الانتظار الثاني الذى ورد النقل به في المنتظر وفى القدر فاما المنتظر فقد وضح واما في القدر فلان النبي صلي الله عليه وسلم انتظر في الركعة الثانية فراغ الطائفة الثانية فقط والامام ههنا ينتظر فراغ الثانية وذهابها إلي وجه العدو ومجئ الثالثة والذى قاله الجمهور وهو ظاهر النص ولذلك قد يعبر عن هذا الخلاف بقولين منصوص ومخرج لابن سريج ثم حكى في البيان وجهين تفريعا على ظاهر النص </w:t>
      </w:r>
      <w:r>
        <w:rPr>
          <w:rtl w:val="true"/>
        </w:rPr>
        <w:t>(</w:t>
      </w:r>
      <w:r>
        <w:rPr>
          <w:rtl w:val="true"/>
        </w:rPr>
        <w:t>أحدهما</w:t>
      </w:r>
      <w:r>
        <w:rPr>
          <w:rtl w:val="true"/>
        </w:rPr>
        <w:t xml:space="preserve">) </w:t>
      </w:r>
      <w:r>
        <w:rPr>
          <w:rtl w:val="true"/>
        </w:rPr>
        <w:t xml:space="preserve">ان صلاته تبطل بمضي الطائفة الثانية لان النبي صلي الله عليه وسلم لم ينتظرهم في المرة الثانية إلا قدر ما أت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1</w:t>
      </w:r>
      <w:r>
        <w:rPr>
          <w:rtl w:val="true"/>
        </w:rPr>
        <w:t xml:space="preserve"> ]</w:t>
      </w:r>
    </w:p>
    <w:p>
      <w:pPr>
        <w:pStyle w:val="Heading4"/>
        <w:bidi w:val="1"/>
        <w:ind w:left="0" w:right="0" w:hanging="0"/>
        <w:jc w:val="left"/>
        <w:rPr/>
      </w:pPr>
      <w:r>
        <w:rPr>
          <w:rtl w:val="true"/>
        </w:rPr>
        <w:t xml:space="preserve">صلاتها فإذا زاد بطل </w:t>
      </w:r>
      <w:r>
        <w:rPr>
          <w:rtl w:val="true"/>
        </w:rPr>
        <w:t>(</w:t>
      </w:r>
      <w:r>
        <w:rPr>
          <w:rtl w:val="true"/>
        </w:rPr>
        <w:t>والثاني</w:t>
      </w:r>
      <w:r>
        <w:rPr>
          <w:rtl w:val="true"/>
        </w:rPr>
        <w:t xml:space="preserve">) </w:t>
      </w:r>
      <w:r>
        <w:rPr>
          <w:rtl w:val="true"/>
        </w:rPr>
        <w:t xml:space="preserve">وبه قال الشيخ أبو حامد انها تبطل بمضي قدر ركعة من انتظاره الثاني لان النبي صلي الله عليه وسلم لم ينتظر الطائفتين جميعا إلا بقدر الصلاة التى هي فيها مع الذهاب والمجئ هذا وقد انتظر في المرة الاولي قدر ما صلت الطائفة الاولي ثلاث ركعات وذهبت وجاءت الثانية فإذا مضى قدر ركعة فقد تم قدر الانتظار المنقول فتبطل صلاته بالزيادة عليه هذا هو الكلام في صلاة الامام تفريعا علي قول المنع وأما صلاة الطوائف فتبنى علي صلاته فتصح صلاة الطائفة الاولي والثانية علي ظاهر النص وقول ابن سريج معا لانهم فارقوه قبل بطلان صلاته وصلاة الطائفة الرابعة باطلة إن علمت بطلان صلاة الامام وإن لم تعلم فلا وحكم الطائفة الثالثة حكم الرابعة ظاهر النص وحكم الطائفتين الاوليين علي قول ابن سريج ولو فرق القوم في صلاة المغرب ثلاث فرق وصلي بكل فرقة ركعة وقلنا لا يجوز ذلك فصلاة جميع الطوائف صحيحة عند ابن سريج وعلي على ظاهر النص صلاة الطائفة الثالثة باطلة إلا أن لا تعلم بطلان صلاة الامام وإذا عرفت ما ذكرناه ولخصت ما في المسألة من الخلاف قلت فيها أربعة أقوال </w:t>
      </w:r>
      <w:r>
        <w:rPr>
          <w:rtl w:val="true"/>
        </w:rPr>
        <w:t>(</w:t>
      </w:r>
      <w:r>
        <w:rPr>
          <w:rtl w:val="true"/>
        </w:rPr>
        <w:t>أصحها</w:t>
      </w:r>
      <w:r>
        <w:rPr>
          <w:rtl w:val="true"/>
        </w:rPr>
        <w:t xml:space="preserve">) </w:t>
      </w:r>
      <w:r>
        <w:rPr>
          <w:rtl w:val="true"/>
        </w:rPr>
        <w:t xml:space="preserve">صحة صلاة الامام والقوم جميعا </w:t>
      </w:r>
      <w:r>
        <w:rPr>
          <w:rtl w:val="true"/>
        </w:rPr>
        <w:t>(</w:t>
      </w:r>
      <w:r>
        <w:rPr>
          <w:rtl w:val="true"/>
        </w:rPr>
        <w:t>والثانى</w:t>
      </w:r>
      <w:r>
        <w:rPr>
          <w:rtl w:val="true"/>
        </w:rPr>
        <w:t xml:space="preserve">) </w:t>
      </w:r>
      <w:r>
        <w:rPr>
          <w:rtl w:val="true"/>
        </w:rPr>
        <w:t xml:space="preserve">صحة صلاة الامام والطائفة الرابعة لا غير </w:t>
      </w:r>
      <w:r>
        <w:rPr>
          <w:rtl w:val="true"/>
        </w:rPr>
        <w:t>(</w:t>
      </w:r>
      <w:r>
        <w:rPr>
          <w:rtl w:val="true"/>
        </w:rPr>
        <w:t>والثالث</w:t>
      </w:r>
      <w:r>
        <w:rPr>
          <w:rtl w:val="true"/>
        </w:rPr>
        <w:t xml:space="preserve">) </w:t>
      </w:r>
      <w:r>
        <w:rPr>
          <w:rtl w:val="true"/>
        </w:rPr>
        <w:t xml:space="preserve">بطلان صلاة الامام وصحة صلاة الطائفة الاولي والثانية والفرق في حق الثالثة والرابعة بين أن تعلم بطلان صلاة الامام أو لا تعلم </w:t>
      </w:r>
      <w:r>
        <w:rPr>
          <w:rtl w:val="true"/>
        </w:rPr>
        <w:t>(</w:t>
      </w:r>
      <w:r>
        <w:rPr>
          <w:rtl w:val="true"/>
        </w:rPr>
        <w:t>والرابع</w:t>
      </w:r>
      <w:r>
        <w:rPr>
          <w:rtl w:val="true"/>
        </w:rPr>
        <w:t xml:space="preserve">) </w:t>
      </w:r>
      <w:r>
        <w:rPr>
          <w:rtl w:val="true"/>
        </w:rPr>
        <w:t xml:space="preserve">صحة صلاة الثالثة لا محالة </w:t>
      </w:r>
      <w:r>
        <w:rPr>
          <w:rtl w:val="true"/>
        </w:rPr>
        <w:t>(</w:t>
      </w:r>
      <w:r>
        <w:rPr>
          <w:rtl w:val="true"/>
        </w:rPr>
        <w:t>والثانى</w:t>
      </w:r>
      <w:r>
        <w:rPr>
          <w:rtl w:val="true"/>
        </w:rPr>
        <w:t xml:space="preserve">) </w:t>
      </w:r>
      <w:r>
        <w:rPr>
          <w:rtl w:val="true"/>
        </w:rPr>
        <w:t xml:space="preserve">كما ذكرنا في القول الثالث وهو قول ابن سريج وقوله في الكتاب فالانتظار الثالث زائد على المنصوص أي علي نص الشارع وما ثبت من فعله واراد بالانتظار الثالث الانتظار الواقع في الركعة الرابعة بطريق الاولي وهو الثالث في الحقيقة ولو أراد الانتظار الثالث حقيقة لكان ذلك عين قول ابن سريج ولما انتظم منه أن يقول بعد ذلك وقال ابن سريج ورتب في الوسيط الخلاف في بطلان الصلاة بالانتظار الثالث علي الخلاف في تحريمه فقال في تحريمه قولان إن قلنا يحرم ففى بطلان الصلاة به قولان ولم يذكر المعظم هذا الترتيب وإنما تكلموا في الصحة والبطلان وذكر الشافعي رضى الله عنه مع القول بصحة صلاة الجميع انهم مسيئون بذلك وهذا يشعر بالجزم بالتحري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فى اقامة الجمعة علي هذه الهيئة وجهان </w:t>
      </w:r>
      <w:r>
        <w:rPr>
          <w:rtl w:val="true"/>
        </w:rPr>
        <w:t>(</w:t>
      </w:r>
      <w:r>
        <w:rPr>
          <w:rtl w:val="true"/>
        </w:rPr>
        <w:t>م</w:t>
      </w:r>
      <w:r>
        <w:rPr>
          <w:rtl w:val="true"/>
        </w:rPr>
        <w:t xml:space="preserve">) </w:t>
      </w:r>
      <w:r>
        <w:rPr>
          <w:rtl w:val="true"/>
        </w:rPr>
        <w:t>ووجه المنع أن العدد فيها شرط فيؤدى إلى الانفضاض في الركعة الثانية</w:t>
      </w:r>
      <w:r>
        <w:rPr>
          <w:rtl w:val="true"/>
        </w:rPr>
        <w:t xml:space="preserve">) * </w:t>
      </w:r>
      <w:r>
        <w:rPr>
          <w:rtl w:val="true"/>
        </w:rPr>
        <w:t xml:space="preserve">إذا كان الخوف في بلد ووافق ذلك يوم الجمعة وأرادوا إقامة صلاة الجمعة علي هيئة صلاة ذات الرقاع فقد نقل المصنف فيه وجهين </w:t>
      </w:r>
      <w:r>
        <w:rPr>
          <w:rtl w:val="true"/>
        </w:rPr>
        <w:t>(</w:t>
      </w:r>
      <w:r>
        <w:rPr>
          <w:rtl w:val="true"/>
        </w:rPr>
        <w:t>أحدهما</w:t>
      </w:r>
      <w:r>
        <w:rPr>
          <w:rtl w:val="true"/>
        </w:rPr>
        <w:t xml:space="preserve">) </w:t>
      </w:r>
      <w:r>
        <w:rPr>
          <w:rtl w:val="true"/>
        </w:rPr>
        <w:t xml:space="preserve">الجواز كسائر الصلوات الثنائية </w:t>
      </w:r>
      <w:r>
        <w:rPr>
          <w:rtl w:val="true"/>
        </w:rPr>
        <w:t>(</w:t>
      </w:r>
      <w:r>
        <w:rPr>
          <w:rtl w:val="true"/>
        </w:rPr>
        <w:t>والثاني</w:t>
      </w:r>
      <w:r>
        <w:rPr>
          <w:rtl w:val="true"/>
        </w:rPr>
        <w:t xml:space="preserve">) </w:t>
      </w:r>
      <w:r>
        <w:rPr>
          <w:rtl w:val="true"/>
        </w:rPr>
        <w:t xml:space="preserve">المنع لان العدد شرط فيها وتجويز ذلك يفضي إلي انفراد الامام في الركعة الثانية والاول هو الذى حكاه أصحابنا العراقيون عن نصه في الام ثم ذكروا فيه طريقتين </w:t>
      </w:r>
      <w:r>
        <w:rPr>
          <w:rtl w:val="true"/>
        </w:rPr>
        <w:t>(</w:t>
      </w:r>
      <w:r>
        <w:rPr>
          <w:rtl w:val="true"/>
        </w:rPr>
        <w:t>أحداهما</w:t>
      </w:r>
      <w:r>
        <w:rPr>
          <w:rtl w:val="true"/>
        </w:rPr>
        <w:t xml:space="preserve">) </w:t>
      </w:r>
      <w:r>
        <w:rPr>
          <w:rtl w:val="true"/>
        </w:rPr>
        <w:t xml:space="preserve">أن ذلك جواب علي أحد الاقوال في مسألة الانفضاض وهو أنه إذا نفض القوم عنه وبقي وحده يصلى الجمعة فانا إذا لم نقل بذلك امتنع اقامة الجمعة علي هذا الوجه </w:t>
      </w:r>
      <w:r>
        <w:rPr>
          <w:rtl w:val="true"/>
        </w:rPr>
        <w:t>(</w:t>
      </w:r>
      <w:r>
        <w:rPr>
          <w:rtl w:val="true"/>
        </w:rPr>
        <w:t>والثانية</w:t>
      </w:r>
      <w:r>
        <w:rPr>
          <w:rtl w:val="true"/>
        </w:rPr>
        <w:t xml:space="preserve">) </w:t>
      </w:r>
      <w:r>
        <w:rPr>
          <w:rtl w:val="true"/>
        </w:rPr>
        <w:t xml:space="preserve">القطع بالجواز بخلاف صورة الانفضاض لانه معذور ههنا بسبب الخوف ولانه يترقب مجئ الطائفة الثانية ويجوز ان يرتب فيقال ان جوزنا الانفضاض فتجويز اقامة الجمعة علي هذه الهيئة اولي والا فوجهان والفرق العذر وايراد الكتاب إلى هذا الترتيب اقرب وكيف ما كان فالاظهر عند الاكثرين الجواز ثم له شرطان </w:t>
      </w:r>
      <w:r>
        <w:rPr>
          <w:rtl w:val="true"/>
        </w:rPr>
        <w:t>(</w:t>
      </w:r>
      <w:r>
        <w:rPr>
          <w:rtl w:val="true"/>
        </w:rPr>
        <w:t>أحدهما</w:t>
      </w:r>
      <w:r>
        <w:rPr>
          <w:rtl w:val="true"/>
        </w:rPr>
        <w:t xml:space="preserve">) </w:t>
      </w:r>
      <w:r>
        <w:rPr>
          <w:rtl w:val="true"/>
        </w:rPr>
        <w:t xml:space="preserve">ان يخطب بهم جميعا ثم يفرقهم فرقتين أو يخطب بطائفة ويجعل فيها مع كل واحدة من الفرقتين اربعين فصاعدا فاما لو خطب بفرقة وصلى باخرى فلا يجوز </w:t>
      </w:r>
      <w:r>
        <w:rPr>
          <w:rtl w:val="true"/>
        </w:rPr>
        <w:t>(</w:t>
      </w:r>
      <w:r>
        <w:rPr>
          <w:rtl w:val="true"/>
        </w:rPr>
        <w:t>والثاني</w:t>
      </w:r>
      <w:r>
        <w:rPr>
          <w:rtl w:val="true"/>
        </w:rPr>
        <w:t xml:space="preserve">) </w:t>
      </w:r>
      <w:r>
        <w:rPr>
          <w:rtl w:val="true"/>
        </w:rPr>
        <w:t xml:space="preserve">ان تكون الفرقة الاولى اربعين فصاعدا فلو نقص عددهم عن الاربعين لم تنعقد الجمعة ولو نقصت الفرقة الثانية عن اربعين فقد حكى ابن الصباغ عن الشيخ ابى حامد انه لا يضر ذلك بعد انعقداها بالاولي وعن غيره انه علي الخلاف في الانفضاض ولو خطب الامام بالناس واراد أن يقيم الجمعة بهم علي هيئة صلاة عسفان فهي اولي بالجواز ان جوزناها علي هيئة صلاة ذات الرقاع ولا يجوز اقامتها علي هيئة صلاة بطن النخل إذ لا تقام جمعة بعد جمعة </w:t>
      </w:r>
      <w:r>
        <w:rPr>
          <w:rtl w:val="true"/>
        </w:rPr>
        <w:t xml:space="preserve">* </w:t>
      </w:r>
      <w:r>
        <w:rPr>
          <w:rtl w:val="true"/>
        </w:rPr>
        <w:t xml:space="preserve">قال </w:t>
      </w:r>
      <w:r>
        <w:rPr>
          <w:rtl w:val="true"/>
        </w:rPr>
        <w:t>(</w:t>
      </w:r>
      <w:r>
        <w:rPr>
          <w:rtl w:val="true"/>
        </w:rPr>
        <w:t>ثم يجب حمل السلاح في هذه الصلاة وصلاة عسفان ان كان في وضعه خطر وان كان الظاهر السلامة واحتمل الخطر فيستحب الاخذ في الوجوب قولان</w:t>
      </w:r>
      <w:r>
        <w:rPr>
          <w:rtl w:val="true"/>
        </w:rPr>
        <w:t xml:space="preserve">) * </w:t>
      </w:r>
      <w:r>
        <w:rPr>
          <w:rtl w:val="true"/>
        </w:rPr>
        <w:t xml:space="preserve">قال الشافعي رضى الله عنه في المختصر وغيره واحب للمصلى أي في الخوف أن يأخذ سلاحه وقال في موضع ولا اجيز وضعه واختلف الاصحاب على طرق </w:t>
      </w:r>
      <w:r>
        <w:rPr>
          <w:rtl w:val="true"/>
        </w:rPr>
        <w:t>(</w:t>
      </w:r>
      <w:r>
        <w:rPr>
          <w:rtl w:val="true"/>
        </w:rPr>
        <w:t>اظهرها</w:t>
      </w:r>
      <w:r>
        <w:rPr>
          <w:rtl w:val="true"/>
        </w:rPr>
        <w:t xml:space="preserve">) </w:t>
      </w:r>
      <w:r>
        <w:rPr>
          <w:rtl w:val="true"/>
        </w:rPr>
        <w:t xml:space="preserve">وبه قال ابو اسحاق 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3</w:t>
      </w:r>
      <w:r>
        <w:rPr>
          <w:rtl w:val="true"/>
        </w:rPr>
        <w:t xml:space="preserve"> ]</w:t>
      </w:r>
    </w:p>
    <w:p>
      <w:pPr>
        <w:pStyle w:val="Heading4"/>
        <w:bidi w:val="1"/>
        <w:ind w:left="0" w:right="0" w:hanging="0"/>
        <w:jc w:val="left"/>
        <w:rPr/>
      </w:pPr>
      <w:r>
        <w:rPr>
          <w:rtl w:val="true"/>
        </w:rPr>
        <w:t xml:space="preserve">المسألة قولين </w:t>
      </w:r>
      <w:r>
        <w:rPr>
          <w:rtl w:val="true"/>
        </w:rPr>
        <w:t>(</w:t>
      </w:r>
      <w:r>
        <w:rPr>
          <w:rtl w:val="true"/>
        </w:rPr>
        <w:t>احدهما</w:t>
      </w:r>
      <w:r>
        <w:rPr>
          <w:rtl w:val="true"/>
        </w:rPr>
        <w:t xml:space="preserve">) </w:t>
      </w:r>
      <w:r>
        <w:rPr>
          <w:rtl w:val="true"/>
        </w:rPr>
        <w:t xml:space="preserve">انه يجب لظاهر قوله </w:t>
      </w:r>
      <w:r>
        <w:rPr>
          <w:rtl w:val="true"/>
        </w:rPr>
        <w:t>(</w:t>
      </w:r>
      <w:r>
        <w:rPr>
          <w:rtl w:val="true"/>
        </w:rPr>
        <w:t>وليأخذوا اسلحتهم</w:t>
      </w:r>
      <w:r>
        <w:rPr>
          <w:rtl w:val="true"/>
        </w:rPr>
        <w:t xml:space="preserve">) </w:t>
      </w:r>
      <w:r>
        <w:rPr>
          <w:rtl w:val="true"/>
        </w:rPr>
        <w:t xml:space="preserve">وقال تعالي جده </w:t>
      </w:r>
      <w:r>
        <w:rPr>
          <w:rtl w:val="true"/>
        </w:rPr>
        <w:t>(</w:t>
      </w:r>
      <w:r>
        <w:rPr>
          <w:rtl w:val="true"/>
        </w:rPr>
        <w:t>ولا جناح عليكم ان كان بكم اذى من مطر أو كنتم مرضى ان تضعوا اسلحتكم</w:t>
      </w:r>
      <w:r>
        <w:rPr>
          <w:rtl w:val="true"/>
        </w:rPr>
        <w:t xml:space="preserve">) </w:t>
      </w:r>
      <w:r>
        <w:rPr>
          <w:rtl w:val="true"/>
        </w:rPr>
        <w:t xml:space="preserve">اشعر ذلك بقيام الجناح إذا وضع من غير عذر </w:t>
      </w:r>
      <w:r>
        <w:rPr>
          <w:rtl w:val="true"/>
        </w:rPr>
        <w:t>(</w:t>
      </w:r>
      <w:r>
        <w:rPr>
          <w:rtl w:val="true"/>
        </w:rPr>
        <w:t>واصحهما</w:t>
      </w:r>
      <w:r>
        <w:rPr>
          <w:rtl w:val="true"/>
        </w:rPr>
        <w:t xml:space="preserve">) </w:t>
      </w:r>
      <w:r>
        <w:rPr>
          <w:rtl w:val="true"/>
        </w:rPr>
        <w:t xml:space="preserve">وبه قال أبو حنيفة واحمد انه لا يجب والآية محمولة علي الاستحباب </w:t>
      </w:r>
      <w:r>
        <w:rPr>
          <w:rtl w:val="true"/>
        </w:rPr>
        <w:t xml:space="preserve">* </w:t>
      </w:r>
      <w:r>
        <w:rPr>
          <w:rtl w:val="true"/>
        </w:rPr>
        <w:t xml:space="preserve">واحتجوا لهذا القول بانه لا خلاف ان وصفه لا يفسد الصلاة فوجب ان لا يجب حمله كسائر ما لا يفسد تركه الصلاة ولا يجب فعله </w:t>
      </w:r>
      <w:r>
        <w:rPr>
          <w:rtl w:val="true"/>
        </w:rPr>
        <w:t>(</w:t>
      </w:r>
      <w:r>
        <w:rPr>
          <w:rtl w:val="true"/>
        </w:rPr>
        <w:t>والطريق الثاني</w:t>
      </w:r>
      <w:r>
        <w:rPr>
          <w:rtl w:val="true"/>
        </w:rPr>
        <w:t xml:space="preserve">) </w:t>
      </w:r>
      <w:r>
        <w:rPr>
          <w:rtl w:val="true"/>
        </w:rPr>
        <w:t xml:space="preserve">القطع بالاستحباب </w:t>
      </w:r>
      <w:r>
        <w:rPr>
          <w:rtl w:val="true"/>
        </w:rPr>
        <w:t>(</w:t>
      </w:r>
      <w:r>
        <w:rPr>
          <w:rtl w:val="true"/>
        </w:rPr>
        <w:t>والثالث</w:t>
      </w:r>
      <w:r>
        <w:rPr>
          <w:rtl w:val="true"/>
        </w:rPr>
        <w:t xml:space="preserve">) </w:t>
      </w:r>
      <w:r>
        <w:rPr>
          <w:rtl w:val="true"/>
        </w:rPr>
        <w:t xml:space="preserve">القطع بالايجاب </w:t>
      </w:r>
      <w:r>
        <w:rPr>
          <w:rtl w:val="true"/>
        </w:rPr>
        <w:t>(</w:t>
      </w:r>
      <w:r>
        <w:rPr>
          <w:rtl w:val="true"/>
        </w:rPr>
        <w:t>والرابع</w:t>
      </w:r>
      <w:r>
        <w:rPr>
          <w:rtl w:val="true"/>
        </w:rPr>
        <w:t xml:space="preserve">) </w:t>
      </w:r>
      <w:r>
        <w:rPr>
          <w:rtl w:val="true"/>
        </w:rPr>
        <w:t xml:space="preserve">ما يدفع به عن نفسه كالسيف والسكين يجب حمله وما يدفع به عن نفسه وغيره كالرمح والقوس لا يجب حمله لان الدفع عن النفس اولى بالوجوب وهؤلاء حملوا النصين علي هذين النوعين والخلاف في المسألة مشروط بشروط </w:t>
      </w:r>
      <w:r>
        <w:rPr>
          <w:rtl w:val="true"/>
        </w:rPr>
        <w:t>(</w:t>
      </w:r>
      <w:r>
        <w:rPr>
          <w:rtl w:val="true"/>
        </w:rPr>
        <w:t>أحدها</w:t>
      </w:r>
      <w:r>
        <w:rPr>
          <w:rtl w:val="true"/>
        </w:rPr>
        <w:t xml:space="preserve">) </w:t>
      </w:r>
      <w:r>
        <w:rPr>
          <w:rtl w:val="true"/>
        </w:rPr>
        <w:t xml:space="preserve">أن يكون طاهرا فاما السلاح النجس فلا يجوز حمله بحال ومنه السيف الذى سقى السم النجس والنبل المريش بريش طائر لا يؤكل أو طائر ميت لانه نجس على الصحيح </w:t>
      </w:r>
      <w:r>
        <w:rPr>
          <w:rtl w:val="true"/>
        </w:rPr>
        <w:t>(</w:t>
      </w:r>
      <w:r>
        <w:rPr>
          <w:rtl w:val="true"/>
        </w:rPr>
        <w:t>والثانى</w:t>
      </w:r>
      <w:r>
        <w:rPr>
          <w:rtl w:val="true"/>
        </w:rPr>
        <w:t xml:space="preserve">) </w:t>
      </w:r>
      <w:r>
        <w:rPr>
          <w:rtl w:val="true"/>
        </w:rPr>
        <w:t xml:space="preserve">ان لا يكون مما يمنع من بعض أركان الصلاة كالحديد المانع من الركوع والبيضة المانعة من مباشرة المصلى بالجبهة فان كان كذلك لم يحمل بلا خلاف </w:t>
      </w:r>
      <w:r>
        <w:rPr>
          <w:rtl w:val="true"/>
        </w:rPr>
        <w:t>(</w:t>
      </w:r>
      <w:r>
        <w:rPr>
          <w:rtl w:val="true"/>
        </w:rPr>
        <w:t>والثالث</w:t>
      </w:r>
      <w:r>
        <w:rPr>
          <w:rtl w:val="true"/>
        </w:rPr>
        <w:t xml:space="preserve">) </w:t>
      </w:r>
      <w:r>
        <w:rPr>
          <w:rtl w:val="true"/>
        </w:rPr>
        <w:t xml:space="preserve">ان لا يتأذى به الغير كالرمح فان حمله في وسط الصف يؤذى القوم فيكره الا ان يكون في حاشية الصف فلا يتأذى بحمله أحد </w:t>
      </w:r>
      <w:r>
        <w:rPr>
          <w:rtl w:val="true"/>
        </w:rPr>
        <w:t>(</w:t>
      </w:r>
      <w:r>
        <w:rPr>
          <w:rtl w:val="true"/>
        </w:rPr>
        <w:t>والرابع</w:t>
      </w:r>
      <w:r>
        <w:rPr>
          <w:rtl w:val="true"/>
        </w:rPr>
        <w:t xml:space="preserve">) </w:t>
      </w:r>
      <w:r>
        <w:rPr>
          <w:rtl w:val="true"/>
        </w:rPr>
        <w:t xml:space="preserve">قال الامام موضع الخلاف أن يخاف من وضع السلاح وتنحيته خطر علي سبيل الاحتمال فاما اكان يتعرض للهلاك ظاهرا لو لم يأخذ السلاح فيجب القطع بوجوب الاخذ والا فهو استسلام للكفار وهذا الشرط قد ذكره في الكتاب فأوجب الحمل إذا كان في الموضع خطر وخص الخلاف بما إذا ظهرت السلامة واحتمل الخطر </w:t>
      </w:r>
      <w:r>
        <w:rPr>
          <w:rtl w:val="true"/>
        </w:rPr>
        <w:t xml:space="preserve">* </w:t>
      </w:r>
      <w:r>
        <w:rPr>
          <w:rtl w:val="true"/>
        </w:rPr>
        <w:t xml:space="preserve">واعلم أن ترجمة المسألة هي حمل السلاح قال امام الحرمين وليس الحمل معينا لعينه بل لوضع السيف بين يديه وكان مد اليد إليه في اليسر والسهولة كمدها إليه وهو محمول متقلد كان ذلك بمثابة الحمل قطعا وأما لفظ السلاح فقد قال القاضى ابن كج انه يقع على السيف والسكين والرمح والنشاب ونحوها اما الترس فليس بسلاح وكذا لو لبس درعا لم يكن حاملا سلاح والله اعلم </w:t>
      </w:r>
      <w:r>
        <w:rPr>
          <w:rtl w:val="true"/>
        </w:rPr>
        <w:t xml:space="preserve">* </w:t>
      </w:r>
      <w:r>
        <w:rPr>
          <w:rtl w:val="true"/>
        </w:rPr>
        <w:t xml:space="preserve">ثم في لفظ الكتاب شيئان </w:t>
      </w:r>
      <w:r>
        <w:rPr>
          <w:rtl w:val="true"/>
        </w:rPr>
        <w:t>(</w:t>
      </w:r>
      <w:r>
        <w:rPr>
          <w:rtl w:val="true"/>
        </w:rPr>
        <w:t>احدهما</w:t>
      </w:r>
      <w:r>
        <w:rPr>
          <w:rtl w:val="true"/>
        </w:rPr>
        <w:t xml:space="preserve">) </w:t>
      </w:r>
      <w:r>
        <w:rPr>
          <w:rtl w:val="true"/>
        </w:rPr>
        <w:t xml:space="preserve">انه خص الكلام بصلاة ذات الرقاع وصلاة عسفان واشعر ذلك بنفى الوجوب في صلاة بطن النخل لكن معني الخوف يشملها جميعا والجمهور اطلقوا القول في صلاة الخوف اطلاقا </w:t>
      </w:r>
      <w:r>
        <w:rPr>
          <w:rtl w:val="true"/>
        </w:rPr>
        <w:t>(</w:t>
      </w:r>
      <w:r>
        <w:rPr>
          <w:rtl w:val="true"/>
        </w:rPr>
        <w:t>والثاني</w:t>
      </w:r>
      <w:r>
        <w:rPr>
          <w:rtl w:val="true"/>
        </w:rPr>
        <w:t xml:space="preserve">) </w:t>
      </w:r>
      <w:r>
        <w:rPr>
          <w:rtl w:val="true"/>
        </w:rPr>
        <w:t xml:space="preserve">انه قال في آخر الفصل فيستحب الاخذ وفى الوجوب قولان وقضية هذا الكلام الجزم بالاستحباب و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4</w:t>
      </w:r>
      <w:r>
        <w:rPr>
          <w:rtl w:val="true"/>
        </w:rPr>
        <w:t xml:space="preserve"> ]</w:t>
      </w:r>
    </w:p>
    <w:p>
      <w:pPr>
        <w:pStyle w:val="Heading4"/>
        <w:bidi w:val="1"/>
        <w:ind w:left="0" w:right="0" w:hanging="0"/>
        <w:jc w:val="left"/>
        <w:rPr/>
      </w:pPr>
      <w:r>
        <w:rPr>
          <w:rtl w:val="true"/>
        </w:rPr>
        <w:t xml:space="preserve">الخلاف على الوجوب وانما يكون كذلك ان لو اشتمل الوجوب على الاستحباب اشتمال العام علي الخاص وفيه كلام لاهل الاصول فان لم يحكم باشتماله عليه فالصائر الي الوجوب ناف للاستحباب فلا يكون الاستحباب إذا مجزوما به </w:t>
      </w:r>
      <w:r>
        <w:rPr>
          <w:rtl w:val="true"/>
        </w:rPr>
        <w:t xml:space="preserve">* </w:t>
      </w:r>
      <w:r>
        <w:rPr>
          <w:rtl w:val="true"/>
        </w:rPr>
        <w:t xml:space="preserve">قال </w:t>
      </w:r>
      <w:r>
        <w:rPr>
          <w:rtl w:val="true"/>
        </w:rPr>
        <w:t>(</w:t>
      </w:r>
      <w:r>
        <w:rPr>
          <w:rtl w:val="true"/>
        </w:rPr>
        <w:t>فرع</w:t>
      </w:r>
      <w:r>
        <w:rPr>
          <w:rtl w:val="true"/>
        </w:rPr>
        <w:t xml:space="preserve">: </w:t>
      </w:r>
      <w:r>
        <w:rPr>
          <w:rtl w:val="true"/>
        </w:rPr>
        <w:t>سهو الطائفتين محمول في وقت موافقتهم الامام وسهو الطائفة الاولي غير محمول في ركعتهم الثانية وذلك لانقطاعهم عن الامام ومبدأ الانقطاع الاعتدال في قيام الثانية أو رفع الامام رأسه في سجود الاولي فيه وجهان واما سهو الطائفة الثانية في الركعة الثانية ففى حمله وجهان لانهم سيلتحقون بالامام قبل السلام وهو جار في المزحوم إذا سها وقت التخلف وفيمن انفرد بركعة وسها ثم اقتدى في الثانية</w:t>
      </w:r>
      <w:r>
        <w:rPr>
          <w:rtl w:val="true"/>
        </w:rPr>
        <w:t xml:space="preserve">) * </w:t>
      </w:r>
      <w:r>
        <w:rPr>
          <w:rtl w:val="true"/>
        </w:rPr>
        <w:t xml:space="preserve">اصل الفرع ان سهو المأموم يحمله الامام وهذه قاعدة شرحناها في باب سجود السهو إذا تذكرت ذلك فنقول إذا سها بعض المأمومين في صلاة ذات الرقاع علي الرواية المختارة فينظر ان سهت الطائفة الاولي فسهوها في الركعة الاولي محمول لانها مقتدية بالامام وسهوها في الثانية غير محمول لانقطاعها عن الامام وما مبدأ الانقطاع فيه وجهان حكاهما الامام عن شيخه </w:t>
      </w:r>
      <w:r>
        <w:rPr>
          <w:rtl w:val="true"/>
        </w:rPr>
        <w:t>(</w:t>
      </w:r>
      <w:r>
        <w:rPr>
          <w:rtl w:val="true"/>
        </w:rPr>
        <w:t>احدهما</w:t>
      </w:r>
      <w:r>
        <w:rPr>
          <w:rtl w:val="true"/>
        </w:rPr>
        <w:t xml:space="preserve">) </w:t>
      </w:r>
      <w:r>
        <w:rPr>
          <w:rtl w:val="true"/>
        </w:rPr>
        <w:t xml:space="preserve">ان مبدأ الانقطاع الاعتدال في الركعة الثانية لان القوم والامام جميعا صائرون إلى القيام فلا تنقطع القدوة ما لم يعتدلوا قائمين </w:t>
      </w:r>
      <w:r>
        <w:rPr>
          <w:rtl w:val="true"/>
        </w:rPr>
        <w:t>(</w:t>
      </w:r>
      <w:r>
        <w:rPr>
          <w:rtl w:val="true"/>
        </w:rPr>
        <w:t>والثاني</w:t>
      </w:r>
      <w:r>
        <w:rPr>
          <w:rtl w:val="true"/>
        </w:rPr>
        <w:t xml:space="preserve">) </w:t>
      </w:r>
      <w:r>
        <w:rPr>
          <w:rtl w:val="true"/>
        </w:rPr>
        <w:t xml:space="preserve">ان مبدأ الانقطاع رفع الامام رأسه من السجود الثاني لان الركعة تنتهى بذلك فعلي هذا لو رفع الامام رأسه وهم بعد في السجود وفرض منهم سهو لم يكن محمولا ولك ان تقول قد نصوا على انهم ينوون المفارقة عن الامام وانه يجوز عند رفع الرأس وعند الاعتدال كما سبق وإذا كان كذلك فلا معني لفرض الخلاف في ان الانقطاع يحصل بهذا أو بذاك فانه ليس شيئا يحصل بنفسه بل هو منوط بنية المفارقة فوجب قصر النظر علي وقتها </w:t>
      </w:r>
      <w:r>
        <w:rPr>
          <w:rtl w:val="true"/>
        </w:rPr>
        <w:t xml:space="preserve">* </w:t>
      </w:r>
      <w:r>
        <w:rPr>
          <w:rtl w:val="true"/>
        </w:rPr>
        <w:t xml:space="preserve">واما الطائفة الثانية فسهوها في ركعتها الاولي محمول ايضا لانها علي حقيقة المتابعة وفى سهوها في الركعة الثانية وجهان </w:t>
      </w:r>
      <w:r>
        <w:rPr>
          <w:rtl w:val="true"/>
        </w:rPr>
        <w:t>(</w:t>
      </w:r>
      <w:r>
        <w:rPr>
          <w:rtl w:val="true"/>
        </w:rPr>
        <w:t>احدهما</w:t>
      </w:r>
      <w:r>
        <w:rPr>
          <w:rtl w:val="true"/>
        </w:rPr>
        <w:t xml:space="preserve">) </w:t>
      </w:r>
      <w:r>
        <w:rPr>
          <w:rtl w:val="true"/>
        </w:rPr>
        <w:t xml:space="preserve">وينسب إلى ابن خيران وابن سريج انه غير محمول لانهم منفردون بها في الحقيقة </w:t>
      </w:r>
      <w:r>
        <w:rPr>
          <w:rtl w:val="true"/>
        </w:rPr>
        <w:t>(</w:t>
      </w:r>
      <w:r>
        <w:rPr>
          <w:rtl w:val="true"/>
        </w:rPr>
        <w:t>واصحهما</w:t>
      </w:r>
      <w:r>
        <w:rPr>
          <w:rtl w:val="true"/>
        </w:rPr>
        <w:t xml:space="preserve">) </w:t>
      </w:r>
      <w:r>
        <w:rPr>
          <w:rtl w:val="true"/>
        </w:rPr>
        <w:t xml:space="preserve">انه محمول لان حكم القد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5</w:t>
      </w:r>
      <w:r>
        <w:rPr>
          <w:rtl w:val="true"/>
        </w:rPr>
        <w:t xml:space="preserve"> ]</w:t>
      </w:r>
    </w:p>
    <w:p>
      <w:pPr>
        <w:pStyle w:val="Heading4"/>
        <w:bidi w:val="1"/>
        <w:ind w:left="0" w:right="0" w:hanging="0"/>
        <w:jc w:val="left"/>
        <w:rPr/>
      </w:pPr>
      <w:r>
        <w:rPr>
          <w:rtl w:val="true"/>
        </w:rPr>
        <w:t xml:space="preserve">باق بدليل انهم مقتدون به إذا حصلوا معه في التشهد والا لما كان لانتتظاره أياهم معني وإذا كان كذلك فلو لا استمرار حكم القدوة لاحتاجوا إلى اعادة نية القدوة إذا جلسوا للتشهد ولا يحتاجون إليه والوجهان جاريان في المزحوم في الجمعة إذا سها في وقت تخلفه وأجروهما أيضا فيما كان يصلى منفردا فسها في صلاته ثم اقتدى بامام وجوزنا ذلك علي أحد القولين واستبعد الامام اجراء الخلاف في هذه الصورة وقال الوجه القطع بان حكم السهو لا يرتفع بالقدوة اللاحقة فان السهو كان وهو منفرد لا يخطر له أمر القدوة فلا ينعطف حكمها علي ما تقدم من الانفراد وقوله لانهم سيلحقون بالامام يجوز ان يريد به التحاقهم في الصورة مصيرا الي أن حكم القدوة مستمر في الحال ويجوز أن يريد به أنهم سيصيرون مقتدين وان كانوا منفردين في الحال فيؤخذ بآخر الامر والضمير في قوله وهو جار عائد الي الخلاف وان لم يكن مذكورا </w:t>
      </w:r>
      <w:r>
        <w:rPr>
          <w:rtl w:val="true"/>
        </w:rPr>
        <w:t>(</w:t>
      </w:r>
      <w:r>
        <w:rPr>
          <w:rtl w:val="true"/>
        </w:rPr>
        <w:t>وقوله</w:t>
      </w:r>
      <w:r>
        <w:rPr>
          <w:rtl w:val="true"/>
        </w:rPr>
        <w:t xml:space="preserve">) </w:t>
      </w:r>
      <w:r>
        <w:rPr>
          <w:rtl w:val="true"/>
        </w:rPr>
        <w:t xml:space="preserve">فيمن انفرد بركعة وسها ثم اقتدى في الثانية لانه ليس للتقييد وانه لا فرق بين أن يقتدى في الاولي أو الثانية بعد السهو منفردا </w:t>
      </w:r>
      <w:r>
        <w:rPr>
          <w:rtl w:val="true"/>
        </w:rPr>
        <w:t>(</w:t>
      </w:r>
      <w:r>
        <w:rPr>
          <w:rtl w:val="true"/>
        </w:rPr>
        <w:t>واعلم</w:t>
      </w:r>
      <w:r>
        <w:rPr>
          <w:rtl w:val="true"/>
        </w:rPr>
        <w:t xml:space="preserve">) </w:t>
      </w:r>
      <w:r>
        <w:rPr>
          <w:rtl w:val="true"/>
        </w:rPr>
        <w:t xml:space="preserve">أن جميع ذلك مبنى على أن الطائفة الثانية يقومون الي الركعة الثانية إذا جلس الامام للتشهد فاما إذا قلنا أنهم يقومون إليها إذا سلم الامام علي ما نقل عن القديم فسهوهم في الثانية غير محمول لا محالة كالمسبوق هذا حكم سهو المأمومين أما لو سها الامام نظر ان سها في الركعة الاولي لحق سهوه الطائفتين فالطائفة الاولي يسجدون إذا أتموا صلاتهم ولو سها بعضهم في الركعة الثانية فهل يقتصر علي سجدتين أم يسجد أربعا فيه خلاف تقدم نظائره والاصح الاول والطائفة الثانية يسجدون مع الامام في آخر صلاته وإن سها في الركعة الثانية لم يلحق سهوه الطائفة الاولي لانهم فارقوه قبل السهو وتسجد الثانية معه في آخر الصلاة ولو سها في انتظاره اياهم فهل يلحقهم ذلك السهو فيه الخلاف المذكور في أنه هل يتحمل سهوهم والحالة هذه </w:t>
      </w:r>
      <w:r>
        <w:rPr>
          <w:rtl w:val="true"/>
        </w:rPr>
        <w:t xml:space="preserve">* </w:t>
      </w:r>
      <w:r>
        <w:rPr>
          <w:rtl w:val="true"/>
        </w:rPr>
        <w:t xml:space="preserve">قال </w:t>
      </w:r>
      <w:r>
        <w:rPr>
          <w:rtl w:val="true"/>
        </w:rPr>
        <w:t>(</w:t>
      </w:r>
      <w:r>
        <w:rPr>
          <w:rtl w:val="true"/>
        </w:rPr>
        <w:t xml:space="preserve">النوع الرابع صلاة شدة الخوف وذلك إذا التحم الفريقان ولم يمكن ترك القتال لاحد فيصلون رجالا وركبانا مستقبلي القبلة وغير مستقبليها ايماء بالركوع والسجود محترزين عن الصيحة وعن موالات الضربات من غير حاجة فان كثرت مع الحاجة في اشخاص فيحتمل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6</w:t>
      </w:r>
      <w:r>
        <w:rPr>
          <w:rtl w:val="true"/>
        </w:rPr>
        <w:t xml:space="preserve"> ]</w:t>
      </w:r>
    </w:p>
    <w:p>
      <w:pPr>
        <w:pStyle w:val="Heading4"/>
        <w:bidi w:val="1"/>
        <w:ind w:left="0" w:right="0" w:hanging="0"/>
        <w:jc w:val="left"/>
        <w:rPr/>
      </w:pPr>
      <w:r>
        <w:rPr>
          <w:rtl w:val="true"/>
        </w:rPr>
        <w:t>شخص واحد لا يحتمل لندوره وقيل يحتمل في الموضعين وقيل لا يحتمل فيها فان تلطخ سلاحه بالدم فليلقه وان كان محتاجا إلى امساكه فالاقيس انه لا يجب عليه القضاء والاشهر وجوبه لندور العذر</w:t>
      </w:r>
      <w:r>
        <w:rPr>
          <w:rtl w:val="true"/>
        </w:rPr>
        <w:t xml:space="preserve">) * </w:t>
      </w:r>
      <w:r>
        <w:rPr>
          <w:rtl w:val="true"/>
        </w:rPr>
        <w:t xml:space="preserve">إذا التحم القتال ولم يتمكنوا من تركه بحال لقتلهم وكثرة العدو أو اشتداد الخوف وان لم يلتحم القتال فلم يأمنوا أن يركبوا اكتافهم لو ولوا عنهم أو انقسموا فيصلون بحسب الامكان وليس لهم التأخير عن الوقت وعن أبى حنيفة أن لهم ذلك ثم في كيفية هذه الصلاة مسائل </w:t>
      </w:r>
      <w:r>
        <w:rPr>
          <w:rtl w:val="true"/>
        </w:rPr>
        <w:t>(</w:t>
      </w:r>
      <w:r>
        <w:rPr>
          <w:rtl w:val="true"/>
        </w:rPr>
        <w:t>أحداها</w:t>
      </w:r>
      <w:r>
        <w:rPr>
          <w:rtl w:val="true"/>
        </w:rPr>
        <w:t xml:space="preserve">) </w:t>
      </w:r>
      <w:r>
        <w:rPr>
          <w:rtl w:val="true"/>
        </w:rPr>
        <w:t xml:space="preserve">لهم أن يصلوا ركبانا علي الدواب أو مشاة علي الاقدام قال الله تعالي جده </w:t>
      </w:r>
      <w:r>
        <w:rPr>
          <w:rtl w:val="true"/>
        </w:rPr>
        <w:t>(</w:t>
      </w:r>
      <w:r>
        <w:rPr>
          <w:rtl w:val="true"/>
        </w:rPr>
        <w:t>فان خفتم فرجالا أو ركبانا</w:t>
      </w:r>
      <w:r>
        <w:rPr>
          <w:rtl w:val="true"/>
        </w:rPr>
        <w:t xml:space="preserve">) </w:t>
      </w:r>
      <w:r>
        <w:rPr>
          <w:rtl w:val="true"/>
        </w:rPr>
        <w:t xml:space="preserve">ويجوز أن يعلم لفظ الرجال في قوله فيصلون رجالا بالحاء لان أصحابنا حكوا عن أبى حنيفة رضي الله عنه انه ليس للراجل أن يصلي بل يؤخر </w:t>
      </w:r>
      <w:r>
        <w:rPr>
          <w:rtl w:val="true"/>
        </w:rPr>
        <w:t>(</w:t>
      </w:r>
      <w:r>
        <w:rPr>
          <w:rtl w:val="true"/>
        </w:rPr>
        <w:t>الثانية</w:t>
      </w:r>
      <w:r>
        <w:rPr>
          <w:rtl w:val="true"/>
        </w:rPr>
        <w:t xml:space="preserve">) </w:t>
      </w:r>
      <w:r>
        <w:rPr>
          <w:rtl w:val="true"/>
        </w:rPr>
        <w:t xml:space="preserve">لهم أن يتركوا الاستقبال إذا لم يجدوا بدا عنه قال ابن عمر رضى الله عنهما في تفسير الآية </w:t>
      </w:r>
      <w:r>
        <w:rPr>
          <w:rtl w:val="true"/>
        </w:rPr>
        <w:t xml:space="preserve">" </w:t>
      </w:r>
      <w:r>
        <w:rPr>
          <w:rtl w:val="true"/>
        </w:rPr>
        <w:t xml:space="preserve">مستقبلي القبلة وغير مستقبليها </w:t>
      </w:r>
      <w:r>
        <w:rPr>
          <w:rtl w:val="true"/>
        </w:rPr>
        <w:t>" (</w:t>
      </w:r>
      <w:r>
        <w:rPr/>
        <w:t>1</w:t>
      </w:r>
      <w:r>
        <w:rPr>
          <w:rtl w:val="true"/>
        </w:rPr>
        <w:t xml:space="preserve">) </w:t>
      </w:r>
      <w:r>
        <w:rPr>
          <w:rtl w:val="true"/>
        </w:rPr>
        <w:t xml:space="preserve">قال نافع لا اراه ذكر ذلك الا عن رسول الله صلى الله عليه وسلم ويجوز أن يأتم بعضهم ببعض مع اختلاف الجهة كالمصلي حول الكعبة وفيها وانما يعفى عن الانحراف عن القبلة إذا كان بسبب العدو فاما إذا انحرف لجماح الدابة وطال الزمان بطلت صلاته كما في غير حالة الخوف ويجوز أن يعلم قوله غير مستقبليها بالحاء لانهم حكوا عن ابى حنيفة انه لا يجوز ترك الاستقبال </w:t>
      </w:r>
      <w:r>
        <w:rPr>
          <w:rtl w:val="true"/>
        </w:rPr>
        <w:t>(</w:t>
      </w:r>
      <w:r>
        <w:rPr>
          <w:rtl w:val="true"/>
        </w:rPr>
        <w:t>الثالثة</w:t>
      </w:r>
      <w:r>
        <w:rPr>
          <w:rtl w:val="true"/>
        </w:rPr>
        <w:t xml:space="preserve">) </w:t>
      </w:r>
      <w:r>
        <w:rPr>
          <w:rtl w:val="true"/>
        </w:rPr>
        <w:t xml:space="preserve">إذا لم يتمكنوا من اتمام الركوع والسجود اقتصروا على الايماء بهما وجعلوا السجود أحفض من الركوع ولا يجب علي الماشي استقبال القبلة في الركوع والسجود ولا عند التحرم ولا وضع الجبهة علي الارض فانه تعرض للهلاك بخلاف ما ذكرنا في المتن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7</w:t>
      </w:r>
      <w:r>
        <w:rPr>
          <w:rtl w:val="true"/>
        </w:rPr>
        <w:t xml:space="preserve"> ]</w:t>
      </w:r>
    </w:p>
    <w:p>
      <w:pPr>
        <w:pStyle w:val="Heading4"/>
        <w:bidi w:val="1"/>
        <w:ind w:left="0" w:right="0" w:hanging="0"/>
        <w:jc w:val="left"/>
        <w:rPr/>
      </w:pPr>
      <w:r>
        <w:rPr>
          <w:rtl w:val="true"/>
        </w:rPr>
        <w:t xml:space="preserve">ماشيا في السفر </w:t>
      </w:r>
      <w:r>
        <w:rPr>
          <w:rtl w:val="true"/>
        </w:rPr>
        <w:t>(</w:t>
      </w:r>
      <w:r>
        <w:rPr>
          <w:rtl w:val="true"/>
        </w:rPr>
        <w:t>الرابع</w:t>
      </w:r>
      <w:r>
        <w:rPr>
          <w:rtl w:val="true"/>
        </w:rPr>
        <w:t xml:space="preserve">) </w:t>
      </w:r>
      <w:r>
        <w:rPr>
          <w:rtl w:val="true"/>
        </w:rPr>
        <w:t xml:space="preserve">يجب عليهم الاحتراز عن الصياح فانه لا حاجة إليه قال الامام بل الكمى المقنع السكوت اهيب في نفوس الاقران ولا بأس بالاعمال القليلة فانها محتملة من غير خوف فعند الخوف أولى وأما الاعمال الكثيرة كالطعنات والضربات المتوالية فهي مبطلة ان لم يكن محتاجا إليها وان كان محتاجا إليها فوجهان </w:t>
      </w:r>
      <w:r>
        <w:rPr>
          <w:rtl w:val="true"/>
        </w:rPr>
        <w:t>(</w:t>
      </w:r>
      <w:r>
        <w:rPr>
          <w:rtl w:val="true"/>
        </w:rPr>
        <w:t>احدهما</w:t>
      </w:r>
      <w:r>
        <w:rPr>
          <w:rtl w:val="true"/>
        </w:rPr>
        <w:t xml:space="preserve">) </w:t>
      </w:r>
      <w:r>
        <w:rPr>
          <w:rtl w:val="true"/>
        </w:rPr>
        <w:t xml:space="preserve">انها مبطلة وقد حكاه العراقيون وغيرهم عن ظاهر نصه في الام لان الآية وردت في المشى والركوب وانضم ترك الاستقبال إليه فيما ورد من التفسير فما جاوز ذلك يبقى علي المنع </w:t>
      </w:r>
      <w:r>
        <w:rPr>
          <w:rtl w:val="true"/>
        </w:rPr>
        <w:t>(</w:t>
      </w:r>
      <w:r>
        <w:rPr>
          <w:rtl w:val="true"/>
        </w:rPr>
        <w:t>والثاني</w:t>
      </w:r>
      <w:r>
        <w:rPr>
          <w:rtl w:val="true"/>
        </w:rPr>
        <w:t xml:space="preserve">) </w:t>
      </w:r>
      <w:r>
        <w:rPr>
          <w:rtl w:val="true"/>
        </w:rPr>
        <w:t xml:space="preserve">وبه قال ابن سريج انها غير مبطلة لمكان الحاجة كالمشى وترك الاستقبال وتوسط بعض الاصحاب بين الوجهين فقال يحتمل في اشخاص لان الضربة الواحدة لا تدفع عن المضروب فيحتاج الي التوالي لكثرتهم ولا تحتمل في الشخص الواحد لندرة الحاجة الي توالي الضربات فيه وايراد الكتاب يشعر بترجيح هذا الوجه المتوسط لكن الاكثرين رجحوا الوجه المنسوب إلي ابن سريج وقطع به القفال فيما حكاه الروياني ومنهم من عبر عن الوجوه بالاقوال وكذلك فعل في الوسيط </w:t>
      </w:r>
      <w:r>
        <w:rPr>
          <w:rtl w:val="true"/>
        </w:rPr>
        <w:t>(</w:t>
      </w:r>
      <w:r>
        <w:rPr>
          <w:rtl w:val="true"/>
        </w:rPr>
        <w:t>وقوله</w:t>
      </w:r>
      <w:r>
        <w:rPr>
          <w:rtl w:val="true"/>
        </w:rPr>
        <w:t xml:space="preserve">) </w:t>
      </w:r>
      <w:r>
        <w:rPr>
          <w:rtl w:val="true"/>
        </w:rPr>
        <w:t xml:space="preserve">من غير حاجة تقييد لموالاة الضرب دون الصيحة ولاحتراز عنها واجب بكل حال وليست هي من ضروريات القتال هكذا ذكر الائمة </w:t>
      </w:r>
      <w:r>
        <w:rPr>
          <w:rtl w:val="true"/>
        </w:rPr>
        <w:t>(</w:t>
      </w:r>
      <w:r>
        <w:rPr>
          <w:rtl w:val="true"/>
        </w:rPr>
        <w:t>وقوله</w:t>
      </w:r>
      <w:r>
        <w:rPr>
          <w:rtl w:val="true"/>
        </w:rPr>
        <w:t xml:space="preserve">) </w:t>
      </w:r>
      <w:r>
        <w:rPr>
          <w:rtl w:val="true"/>
        </w:rPr>
        <w:t xml:space="preserve">فيحتمل وكذا قوله وقيل لا يحتمل يجوز ان يعلما بالحاء لان الصيدلاني حكي عن أبي حنيفة أنه يجوز فيها العمل الكثير </w:t>
      </w:r>
      <w:r>
        <w:rPr>
          <w:rtl w:val="true"/>
        </w:rPr>
        <w:t>(</w:t>
      </w:r>
      <w:r>
        <w:rPr>
          <w:rtl w:val="true"/>
        </w:rPr>
        <w:t>الخامسة</w:t>
      </w:r>
      <w:r>
        <w:rPr>
          <w:rtl w:val="true"/>
        </w:rPr>
        <w:t xml:space="preserve">) </w:t>
      </w:r>
      <w:r>
        <w:rPr>
          <w:rtl w:val="true"/>
        </w:rPr>
        <w:t xml:space="preserve">لو تلطخ سلاحه بالدم فينبغي ان يلقيه أو يجعله في قرابه تحت ركابه ان احتمل الحال ذلك وان احتاج إلي امساكه فله الامساك ثم هل يقضي حكى امام الحرمين عن الاصحاب أنه يقضى لندور العذر ثم منعه وقال تلطخ السلاح بالدم من الاعذار العامة في حق المقاتل ولا سبيل الي تكليفه تنحية السلاح فتلك النجاسة ضرورية في حقه كنجاسة المستحاضة في حقها ثم جعل المسأل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8</w:t>
      </w:r>
      <w:r>
        <w:rPr>
          <w:rtl w:val="true"/>
        </w:rPr>
        <w:t xml:space="preserve"> ]</w:t>
      </w:r>
    </w:p>
    <w:p>
      <w:pPr>
        <w:pStyle w:val="Heading4"/>
        <w:bidi w:val="1"/>
        <w:ind w:left="0" w:right="0" w:hanging="0"/>
        <w:jc w:val="left"/>
        <w:rPr/>
      </w:pPr>
      <w:r>
        <w:rPr>
          <w:rtl w:val="true"/>
        </w:rPr>
        <w:t xml:space="preserve">قولين مرتبين على القولين فيما إذا صلي في حصن أو موضع آخر نجس وهذه الصورة أولي بنفي القضاء لالحاق الشرع القتال بسائر مسقطات القضاء في سائر المحتملات كالاستدبار والايماء بالركوع والسجود فليكن أمر النجاسة كذلك ويتبين بما ذكرنا انه لم جعل الاقيس نفى القضاء والاشهر وجوبه ويجوز اقامة الصلاة عند شدة الخوف بالجماعة خلافا لابي حنيفة ومقام صلاة العيدين والخسوفين في شدة الخوف الانهما بعرض الفوات ولا تقام صلاة الاستسقاء </w:t>
      </w:r>
      <w:r>
        <w:rPr>
          <w:rtl w:val="true"/>
        </w:rPr>
        <w:t xml:space="preserve">* </w:t>
      </w:r>
      <w:r>
        <w:rPr>
          <w:rtl w:val="true"/>
        </w:rPr>
        <w:t xml:space="preserve">قال </w:t>
      </w:r>
      <w:r>
        <w:rPr>
          <w:rtl w:val="true"/>
        </w:rPr>
        <w:t>(</w:t>
      </w:r>
      <w:r>
        <w:rPr>
          <w:rtl w:val="true"/>
        </w:rPr>
        <w:t>ثم هذه الصلاة تقام في كل قتال مباح ولو في الذب عن المال وكذا في الهزيمة المباحة عن الكفار ولا تقام في اتباع اقفية الكفار عند انهزامهم ويقيمها الهارب من الحرق والغرق والسبع والمطالب بالدين إذا أعسر وعجز عن البينة والمحرم إذا خاف فوات الوقوف قبل يصلى مسرعا في مشيه وقيل لا يجوز ذلك</w:t>
      </w:r>
      <w:r>
        <w:rPr>
          <w:rtl w:val="true"/>
        </w:rPr>
        <w:t xml:space="preserve">) * </w:t>
      </w:r>
      <w:r>
        <w:rPr>
          <w:rtl w:val="true"/>
        </w:rPr>
        <w:t xml:space="preserve">مقصود الفصل الكلام فيما يرخص في هذه الصلاة إذ لا شك في انها غير جائزة عند الامن والسلامة وفيه صور </w:t>
      </w:r>
      <w:r>
        <w:rPr>
          <w:rtl w:val="true"/>
        </w:rPr>
        <w:t>(</w:t>
      </w:r>
      <w:r>
        <w:rPr>
          <w:rtl w:val="true"/>
        </w:rPr>
        <w:t>أحداها</w:t>
      </w:r>
      <w:r>
        <w:rPr>
          <w:rtl w:val="true"/>
        </w:rPr>
        <w:t xml:space="preserve">) </w:t>
      </w:r>
      <w:r>
        <w:rPr>
          <w:rtl w:val="true"/>
        </w:rPr>
        <w:t xml:space="preserve">تجوز هذه الصلاة في كل ما ليس بمعصية من أنواع القتال دون ما هو معصية لان الرخص لا تناط بالمعاصى فيجوز في قتال الكفار ولاهل العدل في قتال اهل البغي وللرفقة في مال قطاع الطريق ولا يجوز لاهل البغي والقطاع ولو قصد نفس رجل أو حريمه أو نفس غيره أو حرمه فاشتغل بالدفع كان له ان يصلي هذه الصلاة في الدفع ولو قصد اتلاف ماله نظر ان كان حيوانا فكذلك الحكم والا فقولان </w:t>
      </w:r>
      <w:r>
        <w:rPr>
          <w:rtl w:val="true"/>
        </w:rPr>
        <w:t>(</w:t>
      </w:r>
      <w:r>
        <w:rPr>
          <w:rtl w:val="true"/>
        </w:rPr>
        <w:t>أحدهما</w:t>
      </w:r>
      <w:r>
        <w:rPr>
          <w:rtl w:val="true"/>
        </w:rPr>
        <w:t xml:space="preserve">) </w:t>
      </w:r>
      <w:r>
        <w:rPr>
          <w:rtl w:val="true"/>
        </w:rPr>
        <w:t xml:space="preserve">لا يجوز لان الاصل المحافظة علي أركان الصلاة وشرائطها خالفناه فيما عدا المال لانه أعظم حرمة </w:t>
      </w:r>
      <w:r>
        <w:rPr>
          <w:rtl w:val="true"/>
        </w:rPr>
        <w:t>(</w:t>
      </w:r>
      <w:r>
        <w:rPr>
          <w:rtl w:val="true"/>
        </w:rPr>
        <w:t>وأصحهما</w:t>
      </w:r>
      <w:r>
        <w:rPr>
          <w:rtl w:val="true"/>
        </w:rPr>
        <w:t xml:space="preserve">) </w:t>
      </w:r>
      <w:r>
        <w:rPr>
          <w:rtl w:val="true"/>
        </w:rPr>
        <w:t xml:space="preserve">وهو المذكور في الكتاب أنه يجوز لان الذب بالقتال عن المال جائز كالذب عن النفس قال صلي الله عليه وسلم </w:t>
      </w:r>
      <w:r>
        <w:rPr>
          <w:rtl w:val="true"/>
        </w:rPr>
        <w:t xml:space="preserve">" </w:t>
      </w:r>
      <w:r>
        <w:rPr>
          <w:rtl w:val="true"/>
        </w:rPr>
        <w:t xml:space="preserve">من قتل دون ماله فهو شهيد </w:t>
      </w:r>
      <w:r>
        <w:rPr>
          <w:rtl w:val="true"/>
        </w:rPr>
        <w:t>" (</w:t>
      </w:r>
      <w:r>
        <w:rPr/>
        <w:t>1</w:t>
      </w:r>
      <w:r>
        <w:rPr>
          <w:rtl w:val="true"/>
        </w:rPr>
        <w:t>) (</w:t>
      </w:r>
      <w:r>
        <w:rPr>
          <w:rtl w:val="true"/>
        </w:rPr>
        <w:t>الثانية</w:t>
      </w:r>
      <w:r>
        <w:rPr>
          <w:rtl w:val="true"/>
        </w:rPr>
        <w:t xml:space="preserve">) </w:t>
      </w:r>
      <w:r>
        <w:rPr>
          <w:rtl w:val="true"/>
        </w:rPr>
        <w:t xml:space="preserve">لو ولوا ظهورهم عن الكفار منهز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9</w:t>
      </w:r>
      <w:r>
        <w:rPr>
          <w:rtl w:val="true"/>
        </w:rPr>
        <w:t xml:space="preserve"> ]</w:t>
      </w:r>
    </w:p>
    <w:p>
      <w:pPr>
        <w:pStyle w:val="Heading4"/>
        <w:bidi w:val="1"/>
        <w:ind w:left="0" w:right="0" w:hanging="0"/>
        <w:jc w:val="left"/>
        <w:rPr/>
      </w:pPr>
      <w:r>
        <w:rPr>
          <w:rtl w:val="true"/>
        </w:rPr>
        <w:t xml:space="preserve">نظر ان كان يحل لهم ذلك بان يكون في مقاتلة كل مسلم اكثر من كافرين فلهم أن يصلوا صلاة شدة الخوف لتعرضهم للهلاك لو أتوا بالصلاة علي الكمال وان لم يحل كما إذا كان في مقابلة كل مسلم كافران فليس لهم ذلك لانهم عاصون بالانهزام والرخص لا تناط بالمعاصى فان كان فيهم متحرف لقتال أو متحيز إلى فئة فله الترخص لجواز الانهزام له ولو انهزم الكفار واتبع المسلمون اقفيتهم ولو اكملوا الصلاة وثبتوا لفاتهم العدو فليس لهم صلاة شدة الخوف لانهم لا يخافون محذورا بل غاية الامر فوات مطلوب والرخص لا يتعدى بها مواضعها فلو خافوا كمينا أو كرة كان لهم ان يصلوها </w:t>
      </w:r>
      <w:r>
        <w:rPr>
          <w:rtl w:val="true"/>
        </w:rPr>
        <w:t>(</w:t>
      </w:r>
      <w:r>
        <w:rPr>
          <w:rtl w:val="true"/>
        </w:rPr>
        <w:t>الثالثة</w:t>
      </w:r>
      <w:r>
        <w:rPr>
          <w:rtl w:val="true"/>
        </w:rPr>
        <w:t xml:space="preserve">) </w:t>
      </w:r>
      <w:r>
        <w:rPr>
          <w:rtl w:val="true"/>
        </w:rPr>
        <w:t xml:space="preserve">الرخصة في الباب لا تتعلق بخصوص القتال بل تتعلق بعموم الخوف فلو هرب من حريق يغشاه أو من سيل منحدر إلي موضعه ولم يجد في عرض الوادي ما يقدر علي اللبث فيه والصعود فغدا في طوله أو هرب من سبع قصده فله أن يصليها لانه خائف من الهلاك والمديون المعسر إذا عجز عن بينة الاعسار ولم يصدقه المستحق ولو ظفر به لحبسه كان له أن يصليها هاربا دفعا لضرر الحبس ويجوز ان يعلم قوله والمطالب بالدين بالواو لان الحناطى حكي عن الامام انه لو طلب رجل لا ليقتل لكن ليحبس أو يؤخذ منه شئ لا يصلي صلاة الخوف وغاية المحذور ههنا هو الحبس ولو كان عليه قصاص يرجو العفو عنه إذا سكن الغليل وانطفأ الغضب فقد جوز الاصحاب ان له ان يهرب وقالوا له أن يصلي صلاة شدة الخوف في هربه واستبعد الامام جواز الهرب من المستحق بهذا التوقع </w:t>
      </w:r>
      <w:r>
        <w:rPr>
          <w:rtl w:val="true"/>
        </w:rPr>
        <w:t>(</w:t>
      </w:r>
      <w:r>
        <w:rPr>
          <w:rtl w:val="true"/>
        </w:rPr>
        <w:t>الرابعة</w:t>
      </w:r>
      <w:r>
        <w:rPr>
          <w:rtl w:val="true"/>
        </w:rPr>
        <w:t xml:space="preserve">) </w:t>
      </w:r>
      <w:r>
        <w:rPr>
          <w:rtl w:val="true"/>
        </w:rPr>
        <w:t xml:space="preserve">المحرم إذا ضاق وقت وقوفه بعرفة وخاف فوت الحج لو صلى متمكنا ما الذى يفعل حكي الشيخ أبو محمد عن القفال فيه وجهان </w:t>
      </w:r>
      <w:r>
        <w:rPr>
          <w:rtl w:val="true"/>
        </w:rPr>
        <w:t>(</w:t>
      </w:r>
      <w:r>
        <w:rPr>
          <w:rtl w:val="true"/>
        </w:rPr>
        <w:t>أحدهما</w:t>
      </w:r>
      <w:r>
        <w:rPr>
          <w:rtl w:val="true"/>
        </w:rPr>
        <w:t xml:space="preserve">) </w:t>
      </w:r>
      <w:r>
        <w:rPr>
          <w:rtl w:val="true"/>
        </w:rPr>
        <w:t xml:space="preserve">أنه يؤخر الصلا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0</w:t>
      </w:r>
      <w:r>
        <w:rPr>
          <w:rtl w:val="true"/>
        </w:rPr>
        <w:t xml:space="preserve"> ]</w:t>
      </w:r>
    </w:p>
    <w:p>
      <w:pPr>
        <w:pStyle w:val="Heading4"/>
        <w:bidi w:val="1"/>
        <w:ind w:left="0" w:right="0" w:hanging="0"/>
        <w:jc w:val="left"/>
        <w:rPr/>
      </w:pPr>
      <w:r>
        <w:rPr>
          <w:rtl w:val="true"/>
        </w:rPr>
        <w:t xml:space="preserve">قضاءها هين وأمر الحج خطير وقضاؤه عسير </w:t>
      </w:r>
      <w:r>
        <w:rPr>
          <w:rtl w:val="true"/>
        </w:rPr>
        <w:t>(</w:t>
      </w:r>
      <w:r>
        <w:rPr>
          <w:rtl w:val="true"/>
        </w:rPr>
        <w:t>والثانى</w:t>
      </w:r>
      <w:r>
        <w:rPr>
          <w:rtl w:val="true"/>
        </w:rPr>
        <w:t xml:space="preserve">) </w:t>
      </w:r>
      <w:r>
        <w:rPr>
          <w:rtl w:val="true"/>
        </w:rPr>
        <w:t xml:space="preserve">أنه يقيمها كما تقدم في شدة الخوف ويحتمل فيها العذر لان الحج في حق المحرم كالشئ الحاصل والفوات طارئ عليه فاشبه ما لو خاف هلاك مال حاصل لو لم يهرب ولان الضرر الذى يلحقه بفوات الحج لا ينقص عن ضرر الحبس أياما في حق المديون </w:t>
      </w:r>
      <w:r>
        <w:rPr>
          <w:rtl w:val="true"/>
        </w:rPr>
        <w:t>(</w:t>
      </w:r>
      <w:r>
        <w:rPr>
          <w:rtl w:val="true"/>
        </w:rPr>
        <w:t>والثالث</w:t>
      </w:r>
      <w:r>
        <w:rPr>
          <w:rtl w:val="true"/>
        </w:rPr>
        <w:t xml:space="preserve">) </w:t>
      </w:r>
      <w:r>
        <w:rPr>
          <w:rtl w:val="true"/>
        </w:rPr>
        <w:t xml:space="preserve">أنه تلزمه الصلاة على سبيل التمكن والاستقرار لان الصلاة تلو الايمان ولا سبيل إلى اخلاء الوقت عنها لعظم حرمتها ولا سبيل الي اقامتها كما تقام في شدة الخوف لانه لا يخاف فوت حاصل ههنا فاشبه فوت العدو عند انهزامهم ويشبه أن يكون هذا الوجه أوفق لكلام الائمة والله أعلم وقوله قيل يصلى مسرعا في مشيه هو الوجه الثاني وقوله وقيل لا يجوز ذلك يمكن ادراج الاول والثالث فيه </w:t>
      </w:r>
      <w:r>
        <w:rPr>
          <w:rtl w:val="true"/>
        </w:rPr>
        <w:t xml:space="preserve">* </w:t>
      </w:r>
      <w:r>
        <w:rPr>
          <w:rtl w:val="true"/>
        </w:rPr>
        <w:t xml:space="preserve">قال </w:t>
      </w:r>
      <w:r>
        <w:rPr>
          <w:rtl w:val="true"/>
        </w:rPr>
        <w:t>(</w:t>
      </w:r>
      <w:r>
        <w:rPr>
          <w:rtl w:val="true"/>
        </w:rPr>
        <w:t>ولو رأى سوادا فظنه عدوا ففي وجوب القضاء قولان ومهما فاجأه في أثناء صلاته خوف فبادر الي الركوب وكان يقدر علي اتمام الصلاة راجلا فأخذ بالحزم لم يصح بناء الصلاة ولو انقطع الخوف فنزل واتم الصلاة صح وإذا أرهقه الخوف فركب وقل فعله جاز البناء ولو كثر الفعل مع الحاجة فوجهان كما في الضربات المتوالي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1</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احداهما</w:t>
      </w:r>
      <w:r>
        <w:rPr>
          <w:rtl w:val="true"/>
        </w:rPr>
        <w:t xml:space="preserve">) </w:t>
      </w:r>
      <w:r>
        <w:rPr>
          <w:rtl w:val="true"/>
        </w:rPr>
        <w:t xml:space="preserve">لو رأوا سوادا أو ابلا أو اشجارا فظنوها عدوا فصلوا صلاة شدة الخوف ثم تبين الحال ففي وجوب القضاء قولان </w:t>
      </w:r>
      <w:r>
        <w:rPr>
          <w:rtl w:val="true"/>
        </w:rPr>
        <w:t>(</w:t>
      </w:r>
      <w:r>
        <w:rPr>
          <w:rtl w:val="true"/>
        </w:rPr>
        <w:t>اصحهما</w:t>
      </w:r>
      <w:r>
        <w:rPr>
          <w:rtl w:val="true"/>
        </w:rPr>
        <w:t xml:space="preserve">) </w:t>
      </w:r>
      <w:r>
        <w:rPr>
          <w:rtl w:val="true"/>
        </w:rPr>
        <w:t xml:space="preserve">وهو قوله في الام وبه قال أبو حنيفة أنه يجب لانه ترك في صلاته فروضا بسبب هو مخطي فيه فيقضى كما لو اخطأ في الطهارة </w:t>
      </w:r>
      <w:r>
        <w:rPr>
          <w:rtl w:val="true"/>
        </w:rPr>
        <w:t>(</w:t>
      </w:r>
      <w:r>
        <w:rPr>
          <w:rtl w:val="true"/>
        </w:rPr>
        <w:t>والثاني</w:t>
      </w:r>
      <w:r>
        <w:rPr>
          <w:rtl w:val="true"/>
        </w:rPr>
        <w:t xml:space="preserve">) </w:t>
      </w:r>
      <w:r>
        <w:rPr>
          <w:rtl w:val="true"/>
        </w:rPr>
        <w:t xml:space="preserve">نقله المزني عن الاملاء انه لا يجب لقيام الخوف عند الصلاة وهو أصح عند صاحب المهذب والجمهور علي ترجيح الاول ثم اختلفوا في محل القولين فمنهم من قال القولان فيما إذا كانوا في دار الحرب لغلبة الخوف والعدو فيها فاما إذا كانوا في دار الاسلام وجب القضاء لا محالة وحكى هذا الفرق صاحب التهذيب عن نصه في القديم وأصحاب هاتين الطريقتين نسبوا المزني إلي السهو فيما أطلقه عن الاملاء وادعت كل فرقة أنه إنما نفى الاعادة في الاملاء بالشرط المذكور ومن الاصحاب من عمم القولين في الاحوال وهذا أظهر وهو الموافق لمطلق لفظ الكتاب ويجوز أن يعلم قوله قولان بالواو إشارة الي الطريقتين الاولتين ولو تحققوا العدو فصلوا صلاة شدة الخوف ثم بان أن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2</w:t>
      </w:r>
      <w:r>
        <w:rPr>
          <w:rtl w:val="true"/>
        </w:rPr>
        <w:t xml:space="preserve"> ]</w:t>
      </w:r>
    </w:p>
    <w:p>
      <w:pPr>
        <w:pStyle w:val="Heading4"/>
        <w:bidi w:val="1"/>
        <w:ind w:left="0" w:right="0" w:hanging="0"/>
        <w:jc w:val="left"/>
        <w:rPr/>
      </w:pPr>
      <w:r>
        <w:rPr>
          <w:rtl w:val="true"/>
        </w:rPr>
        <w:t xml:space="preserve">دونهم حائل من خندق أو نار أو ماء أو بان أنه كان بقربهم حصن يمكنهم التحصن به أو ظنوا أن بازاء كل مسلم اكثر من مشركين فصلوها منهزمين ثم بان خلافه فحيث أجرينا القولين في الصورة السابقة نجريهما أيضا في هذه الصورة ونظائرها ومنهم من قطع بوجوب القضاء ههنا لانهم قصروا بترك البحث عما بين أيديهم قال في التهذيب ولو صلوا في هذه الاحوال صلاة عسفان اطرد القولان ولو صلوا صلاة ذات الرقاع فان جوزناها في حال الامن فههنا أولي والاجرى القولان </w:t>
      </w:r>
      <w:r>
        <w:rPr>
          <w:rtl w:val="true"/>
        </w:rPr>
        <w:t>(</w:t>
      </w:r>
      <w:r>
        <w:rPr>
          <w:rtl w:val="true"/>
        </w:rPr>
        <w:t>الثانية</w:t>
      </w:r>
      <w:r>
        <w:rPr>
          <w:rtl w:val="true"/>
        </w:rPr>
        <w:t xml:space="preserve">) </w:t>
      </w:r>
      <w:r>
        <w:rPr>
          <w:rtl w:val="true"/>
        </w:rPr>
        <w:t xml:space="preserve">لو كان يصلي متمكنا علي الارض متوجها الي القبلة فحدث خوف في أثناء صلاته فركب نص الشافعي رضي الله عنه علي انه تبطل صلاته وعليه أن يستأنف ونقل عن نصه في موضع آخر انه يبنى على صلاته واختلفوا فيهما علي طريقتين حكاهما أصحابنا العراقيون </w:t>
      </w:r>
      <w:r>
        <w:rPr>
          <w:rtl w:val="true"/>
        </w:rPr>
        <w:t>(</w:t>
      </w:r>
      <w:r>
        <w:rPr>
          <w:rtl w:val="true"/>
        </w:rPr>
        <w:t>احدهما</w:t>
      </w:r>
      <w:r>
        <w:rPr>
          <w:rtl w:val="true"/>
        </w:rPr>
        <w:t xml:space="preserve">) </w:t>
      </w:r>
      <w:r>
        <w:rPr>
          <w:rtl w:val="true"/>
        </w:rPr>
        <w:t xml:space="preserve">ان المسألة على قولين </w:t>
      </w:r>
      <w:r>
        <w:rPr>
          <w:rtl w:val="true"/>
        </w:rPr>
        <w:t>(</w:t>
      </w:r>
      <w:r>
        <w:rPr>
          <w:rtl w:val="true"/>
        </w:rPr>
        <w:t>احدهما</w:t>
      </w:r>
      <w:r>
        <w:rPr>
          <w:rtl w:val="true"/>
        </w:rPr>
        <w:t xml:space="preserve">) </w:t>
      </w:r>
      <w:r>
        <w:rPr>
          <w:rtl w:val="true"/>
        </w:rPr>
        <w:t xml:space="preserve">ان الركوب يبطل الصلاة لانه عمل كثير </w:t>
      </w:r>
      <w:r>
        <w:rPr>
          <w:rtl w:val="true"/>
        </w:rPr>
        <w:t>(</w:t>
      </w:r>
      <w:r>
        <w:rPr>
          <w:rtl w:val="true"/>
        </w:rPr>
        <w:t>والثاني</w:t>
      </w:r>
      <w:r>
        <w:rPr>
          <w:rtl w:val="true"/>
        </w:rPr>
        <w:t xml:space="preserve">) </w:t>
      </w:r>
      <w:r>
        <w:rPr>
          <w:rtl w:val="true"/>
        </w:rPr>
        <w:t xml:space="preserve">لا يبطلها لان العمل الكثير بعذر شدة الخوف لا يقدح </w:t>
      </w:r>
      <w:r>
        <w:rPr>
          <w:rtl w:val="true"/>
        </w:rPr>
        <w:t>(</w:t>
      </w:r>
      <w:r>
        <w:rPr>
          <w:rtl w:val="true"/>
        </w:rPr>
        <w:t>واظهرهما</w:t>
      </w:r>
      <w:r>
        <w:rPr>
          <w:rtl w:val="true"/>
        </w:rPr>
        <w:t xml:space="preserve">) </w:t>
      </w:r>
      <w:r>
        <w:rPr>
          <w:rtl w:val="true"/>
        </w:rPr>
        <w:t xml:space="preserve">وبه قال ابن سريج وابو اسحق ان النصين محمولان علي حالين حيث قال يستأنف الصلاة أراد ما لم يكن مضطرا إلى الركوب وكان يقدر على القتال واتمام الصلاة راجلا فركب احتياطا وأخذا بالحزم وحيث قال يبنى اراد ما إذا صار مضطرا الي الركوب 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3</w:t>
      </w:r>
      <w:r>
        <w:rPr>
          <w:rtl w:val="true"/>
        </w:rPr>
        <w:t xml:space="preserve"> ]</w:t>
      </w:r>
    </w:p>
    <w:p>
      <w:pPr>
        <w:pStyle w:val="Heading4"/>
        <w:bidi w:val="1"/>
        <w:ind w:left="0" w:right="0" w:hanging="0"/>
        <w:jc w:val="left"/>
        <w:rPr/>
      </w:pPr>
      <w:r>
        <w:rPr>
          <w:rtl w:val="true"/>
        </w:rPr>
        <w:t xml:space="preserve">هؤلاء إذا قل فعله في الركوب لحذقه بنى بلا خلاف وان كثر فعله ففيه الوجهان المذكوران في العمل الكثير للحاجة والمذكور في الكتاب هو الطريق الثاني فقوله ومهما فاجأه في أثناء الصلاة خوف عبارة عن الحالة الاولي وقوله وان ارهقه الخوف فركب عبارة عن الحالة الثانية وحينئذ لا يخفي ان قوله لم يصح بناء الصلاة وقوله جاز البناء ينبغى ان يعلما بالواو اشارة إلى الطريقة الاولى وقد أدخل بين الكلامين صورة وهى عكس هذه المسألة وهى أنه لو كان يصلي راكبا في شدة الخوف فانقطع الخوف نص الشافعي رضى الله عنه علي أنه ينزل ويبني علي صلاته وفرق بينه وبين الركوب على قوله بانه إذا ركب استأنف بان قال النزول اخف وأقل عملا من الركوب واعترض المزني عليه بأن هذا لا ينضبط وقد يكون الفارس أخف ركوبا وأقل شغلا لفروسيته من نزول ثقيل غير فارس واختلف الاصحاب في الجواز بحسب اختلافهم في الركوب فمن أثبت الخلاف في الركوب علي الاطلاق فرق بين الركوب علي أحد القولين وبين النزول بان قال نزول كل فارس اخف من ركوبه وإن امكن أن يكون أثقل من ركوب فارس آخر ومن نزل النصين في الركوب علي الحالين المذكورين قال لا فرق بين الركوب والنزول ان حصلا بفعل قليل بني وان كثر الفعل فوجهان وتبين من هذا الحاجة إلى أعلام قوله فنزول واتم الصلاة صح بالواو لانه مطلق وفى الصحة عند كثرة الفعل اختلاف وذكر صاحب الشامل وغيره أنه يشترط في بناء النازل أن لا يستدبر القبلة في نزوله فان استدبر بطلت صلاته والله اعلم </w:t>
      </w:r>
      <w:r>
        <w:rPr>
          <w:rtl w:val="true"/>
        </w:rPr>
        <w:t xml:space="preserve">* </w:t>
      </w:r>
      <w:r>
        <w:rPr>
          <w:rtl w:val="true"/>
        </w:rPr>
        <w:t xml:space="preserve">قال </w:t>
      </w:r>
      <w:r>
        <w:rPr>
          <w:rtl w:val="true"/>
        </w:rPr>
        <w:t>(</w:t>
      </w:r>
      <w:r>
        <w:rPr>
          <w:rtl w:val="true"/>
        </w:rPr>
        <w:t xml:space="preserve">ويجوز لبس الحرير وجلد الكلب والخنزير عند مفاجأة القتال ولا يجوز في ح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4</w:t>
      </w:r>
      <w:r>
        <w:rPr>
          <w:rtl w:val="true"/>
        </w:rPr>
        <w:t xml:space="preserve"> ]</w:t>
      </w:r>
    </w:p>
    <w:p>
      <w:pPr>
        <w:pStyle w:val="Heading4"/>
        <w:bidi w:val="1"/>
        <w:ind w:left="0" w:right="0" w:hanging="0"/>
        <w:jc w:val="left"/>
        <w:rPr/>
      </w:pPr>
      <w:r>
        <w:rPr>
          <w:rtl w:val="true"/>
        </w:rPr>
        <w:t>الاختيار بخلاف الثياب النجسة ويجوز تسميد الارض بالزبل لعموم الحاجة وفى لبس جلد الشاة الميتة وتجليل الخيل بجل من جلد الكلب وجهان وفى الاستصباح بالزيت النجس قولان</w:t>
      </w:r>
      <w:r>
        <w:rPr>
          <w:rtl w:val="true"/>
        </w:rPr>
        <w:t xml:space="preserve">) * </w:t>
      </w:r>
      <w:r>
        <w:rPr>
          <w:rtl w:val="true"/>
        </w:rPr>
        <w:t xml:space="preserve">ختم الشافعي رضي الله عنه صلاة الخوف بباب فيما له لبسه وفيما ليس له فاقتدى الاكثرون من الاصحاب به وأوردوا احكام الملابس في هذا الموضع ومنهم من أوردها في صلاة العيد لانا نستحب التزين يوم العيد فتكلموا في التزين الجائز والذى لا يجوز وصاحب الكتاب أورد بعضها ههنا في صلاة العيد والمذكور ههنا يشتمل علي مسألتين </w:t>
      </w:r>
      <w:r>
        <w:rPr>
          <w:rtl w:val="true"/>
        </w:rPr>
        <w:t>(</w:t>
      </w:r>
      <w:r>
        <w:rPr>
          <w:rtl w:val="true"/>
        </w:rPr>
        <w:t>أحداهما</w:t>
      </w:r>
      <w:r>
        <w:rPr>
          <w:rtl w:val="true"/>
        </w:rPr>
        <w:t xml:space="preserve">) </w:t>
      </w:r>
      <w:r>
        <w:rPr>
          <w:rtl w:val="true"/>
        </w:rPr>
        <w:t xml:space="preserve">سنذكر أن لبس الحرير حرام علي الرجال لكن يجوز لبسه في حالة مفاجأة القتال إذا لم يجد غيره وذلك في حكم الضرورة وكذلك يجوز ان يلبس منه ما هو جنة القتال كالديباج الصفيق الذى لا يقوم غيره مقامه وجوز القاضي ابن كج اتخاذ القباء ونحوه مما يصلح في الحرب من الحرير ولبسه فيها علي الاطلاق لما فيه من حسن الهيئة وزينة الاسلام لينكسر قلب الكفار منه كتحلية السيف ونحوه والمشهور الاول وقوله ولا يجوز في حالة الاختيار مطلق لكن احوالا يجوز فيهما لبس الحرير في حال الاختيار مستثناة عنه على ما سيأتي في صلاة العيد الثانية للشافعي رضى الله عنه نصوص مختلفة في جواز استعمال الاعيان النجسة وحكى صاحب التهذيب وغيره فيها طريقتين منهم من طرد قولين في وجوه الاستعمال كلها </w:t>
      </w:r>
      <w:r>
        <w:rPr>
          <w:rtl w:val="true"/>
        </w:rPr>
        <w:t>(</w:t>
      </w:r>
      <w:r>
        <w:rPr>
          <w:rtl w:val="true"/>
        </w:rPr>
        <w:t>أحدها</w:t>
      </w:r>
      <w:r>
        <w:rPr>
          <w:rtl w:val="true"/>
        </w:rPr>
        <w:t xml:space="preserve">) </w:t>
      </w:r>
      <w:r>
        <w:rPr>
          <w:rtl w:val="true"/>
        </w:rPr>
        <w:t xml:space="preserve">المنع لقوله تعالي </w:t>
      </w:r>
      <w:r>
        <w:rPr>
          <w:rtl w:val="true"/>
        </w:rPr>
        <w:t>(</w:t>
      </w:r>
      <w:r>
        <w:rPr>
          <w:rtl w:val="true"/>
        </w:rPr>
        <w:t>والرجز فاهجر</w:t>
      </w:r>
      <w:r>
        <w:rPr>
          <w:rtl w:val="true"/>
        </w:rPr>
        <w:t>) (</w:t>
      </w:r>
      <w:r>
        <w:rPr>
          <w:rtl w:val="true"/>
        </w:rPr>
        <w:t>والثانى</w:t>
      </w:r>
      <w:r>
        <w:rPr>
          <w:rtl w:val="true"/>
        </w:rPr>
        <w:t xml:space="preserve">) </w:t>
      </w:r>
      <w:r>
        <w:rPr>
          <w:rtl w:val="true"/>
        </w:rPr>
        <w:t xml:space="preserve">يجوز كما يجوز لبس ثوب أصابه نجاسة ومنهم من فصل وقال لا يجوز استعمال النجاسات في البدن والثوب الا 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5</w:t>
      </w:r>
      <w:r>
        <w:rPr>
          <w:rtl w:val="true"/>
        </w:rPr>
        <w:t xml:space="preserve"> ]</w:t>
      </w:r>
    </w:p>
    <w:p>
      <w:pPr>
        <w:pStyle w:val="Heading4"/>
        <w:bidi w:val="1"/>
        <w:ind w:left="0" w:right="0" w:hanging="0"/>
        <w:jc w:val="left"/>
        <w:rPr/>
      </w:pPr>
      <w:r>
        <w:rPr>
          <w:rtl w:val="true"/>
        </w:rPr>
        <w:t>وفى غيرها يجوز ان كانت النجاسة مخففة وان كانت مغلظة وهى نجاسة الكلب والخنزير فلا ونزلوا النصوص علي هذا التفصيل وهذا أظهر وبه قال أبو بكر الفارسى والقفال واصحابه والفرق بين استعمالها في البدن والثوب وغيرهما ما ذكره الشافعي رضى الله عنه وهو أن علي الانسان تعبدا في اجتناب النجاسات لاقامة الصلوات وسائر العبادات ولا تعبد علي الفرس والاداة وغيرهما فلا يمنع من استعمالها فيها والفرق بين نجاسة الكلب والخنزير وسائر النجاسات غلظ حكمها ولذلك لا يجوز الانتفاع بالخنزير في حياته أصلا وبالكلب أيضا إلا في اغراض مخصوصة فاولي أن لا يجوز الانتفاع بهما بعد الموت إذا تقرر ذلك فنقول</w:t>
      </w:r>
      <w:r>
        <w:rPr>
          <w:rtl w:val="true"/>
        </w:rPr>
        <w:t xml:space="preserve">: </w:t>
      </w:r>
      <w:r>
        <w:rPr>
          <w:rtl w:val="true"/>
        </w:rPr>
        <w:t xml:space="preserve">لا يجوز له لبس جلد الكلب والخنزير في حالة الاختيار بخلاف الثياب النجسة يجوز لبسها والانتفاع بها في غير الصلاة ونحوها لان نجاستها عارضة سهلة الازالة فان فاجأه قتال ولم يجد سواه أو خاف علي نفسه من حر أو برد كان له أن يلبس جلد الكلب والخنزير كما له أكل الميتة عند الاضطرار ولا بأس لو أعلم قوله ولا يجوز في حالة الاختيار بالواو إشارة إلي الطريقة الطاردة للقولين في وجوه الاستعمال في جميع النجاسات وهل يجوز لبس جلد الشاة الميتة وسائر الميتات في حالة الاختيار فيه وجهان بنوهما علي ان حكمنا بتحريم لبس جلد الكلب والخنزير لنجاسة العين أم لما خصا به من التغليظ </w:t>
      </w:r>
      <w:r>
        <w:rPr>
          <w:rtl w:val="true"/>
        </w:rPr>
        <w:t>(</w:t>
      </w:r>
      <w:r>
        <w:rPr>
          <w:rtl w:val="true"/>
        </w:rPr>
        <w:t>واظهر</w:t>
      </w:r>
      <w:r>
        <w:rPr>
          <w:rtl w:val="true"/>
        </w:rPr>
        <w:t xml:space="preserve">) </w:t>
      </w:r>
      <w:r>
        <w:rPr>
          <w:rtl w:val="true"/>
        </w:rPr>
        <w:t xml:space="preserve">الوجهين المنع ويجوز أن يلبس هذه الجلود فرسه واداته والمنع في البدن وجلد الكلب والخنزير كما لا يستعمل في البدن لا يستعمل في غيره نعم لو جلل كلبا أو خنزيرا بجلد كلب أو خنزير فهل يجوز ذلك فيه وجهان </w:t>
      </w:r>
      <w:r>
        <w:rPr>
          <w:rtl w:val="true"/>
        </w:rPr>
        <w:t>(</w:t>
      </w:r>
      <w:r>
        <w:rPr>
          <w:rtl w:val="true"/>
        </w:rPr>
        <w:t>أحدهما</w:t>
      </w:r>
      <w:r>
        <w:rPr>
          <w:rtl w:val="true"/>
        </w:rPr>
        <w:t xml:space="preserve">) </w:t>
      </w:r>
      <w:r>
        <w:rPr>
          <w:rtl w:val="true"/>
        </w:rPr>
        <w:t xml:space="preserve">لا فانه المستعمل ولا ضرورة </w:t>
      </w:r>
      <w:r>
        <w:rPr>
          <w:rtl w:val="true"/>
        </w:rPr>
        <w:t>(</w:t>
      </w:r>
      <w:r>
        <w:rPr>
          <w:rtl w:val="true"/>
        </w:rPr>
        <w:t>واظهرهما</w:t>
      </w:r>
      <w:r>
        <w:rPr>
          <w:rtl w:val="true"/>
        </w:rPr>
        <w:t xml:space="preserve">) </w:t>
      </w:r>
      <w:r>
        <w:rPr>
          <w:rtl w:val="true"/>
        </w:rPr>
        <w:t>الجواز لاستوائهما في تغلظ النجاسات وأما تسميد الارض بالزبل فهو جائز قال الامام ولم يمنع منه للحاجة الحاقه القريبة من الضرورة وقد نقله الاثبات عن اصحاب النبي صلي الله عليه وسلم وفى كلام الصيدلاني ما يقتضي من استعمالها فيها والفرق بين نجاسة الكلب والخنزير وسائر النجاسات غلظ حكمها ولذلك لا يجوز الانتفاع بالخنزير في حياته أصلا وبالكلب أيضا إلا في اغراض مخصوصة فاولي أن لا يجوز الانتفاع بهما بعد الموت إذا تقرر ذلك فنقول</w:t>
      </w:r>
      <w:r>
        <w:rPr>
          <w:rtl w:val="true"/>
        </w:rPr>
        <w:t xml:space="preserve">: </w:t>
      </w:r>
      <w:r>
        <w:rPr>
          <w:rtl w:val="true"/>
        </w:rPr>
        <w:t xml:space="preserve">لا يجوز له لبس جلد الكلب والخنزير في حالة الاختيار بخلاف الثياب النجسة يجوز لبسها والانتفاع بها في غير الصلاة ونحوها لان نجاستها عارضة سهلة الازالة فان فاجأه قتال ولم يجد سواه أو خاف علي نفسه من حر أو برد كان له أن يلبس جلد الكلب والخنزير كما له أكل الميتة عند الاضطرار ولا بأس لو أعلم قوله ولا يجوز في حالة الاختيار بالواو إشارة إلي الطريقة الطاردة للقولين في وجوه الاستعمال في جميع النجاسات وهل يجوز لبس جلد الشاة الميتة وسائر الميتات في حالة الاختيار فيه وجهان بنوهما علي ان حكمنا بتحريم لبس جلد الكلب والخنزير لنجاسة العين أم لما خصا به من التغليظ </w:t>
      </w:r>
      <w:r>
        <w:rPr>
          <w:rtl w:val="true"/>
        </w:rPr>
        <w:t>(</w:t>
      </w:r>
      <w:r>
        <w:rPr>
          <w:rtl w:val="true"/>
        </w:rPr>
        <w:t>واظهر</w:t>
      </w:r>
      <w:r>
        <w:rPr>
          <w:rtl w:val="true"/>
        </w:rPr>
        <w:t xml:space="preserve">) </w:t>
      </w:r>
      <w:r>
        <w:rPr>
          <w:rtl w:val="true"/>
        </w:rPr>
        <w:t xml:space="preserve">الوجهين المنع ويجوز أن يلبس هذه الجلود فرسه واداته والمنع في البدن وجلد الكلب والخنزير كما لا يستعمل في البدن لا يستعمل في غيره نعم لو جلل كلبا أو خنزيرا بجلد كلب أو خنزير فهل يجوز ذلك فيه وجهان </w:t>
      </w:r>
      <w:r>
        <w:rPr>
          <w:rtl w:val="true"/>
        </w:rPr>
        <w:t>(</w:t>
      </w:r>
      <w:r>
        <w:rPr>
          <w:rtl w:val="true"/>
        </w:rPr>
        <w:t>أحدهما</w:t>
      </w:r>
      <w:r>
        <w:rPr>
          <w:rtl w:val="true"/>
        </w:rPr>
        <w:t xml:space="preserve">) </w:t>
      </w:r>
      <w:r>
        <w:rPr>
          <w:rtl w:val="true"/>
        </w:rPr>
        <w:t xml:space="preserve">لا فانه المستعمل ولا ضرورة </w:t>
      </w:r>
      <w:r>
        <w:rPr>
          <w:rtl w:val="true"/>
        </w:rPr>
        <w:t>(</w:t>
      </w:r>
      <w:r>
        <w:rPr>
          <w:rtl w:val="true"/>
        </w:rPr>
        <w:t>واظهرهما</w:t>
      </w:r>
      <w:r>
        <w:rPr>
          <w:rtl w:val="true"/>
        </w:rPr>
        <w:t xml:space="preserve">) </w:t>
      </w:r>
      <w:r>
        <w:rPr>
          <w:rtl w:val="true"/>
        </w:rPr>
        <w:t xml:space="preserve">الجواز لاستوائهما في تغلظ النجاسات وأما تسميد الارض بالزبل فهو جائز قال الامام ولم يمنع منه للحاجة الحاقه القريبة من الضرورة وقد نقله الاثبات عن اصحاب النبي صلي الله عليه وسلم وفى كلام الصيدلاني ما يقتضي اثبات خلاف فيه والله اعلم </w:t>
      </w:r>
      <w:r>
        <w:rPr>
          <w:rtl w:val="true"/>
        </w:rPr>
        <w:t>(</w:t>
      </w:r>
      <w:r>
        <w:rPr/>
        <w:t>1</w:t>
      </w:r>
      <w:r>
        <w:rPr>
          <w:rtl w:val="true"/>
        </w:rPr>
        <w:t xml:space="preserve">) </w:t>
      </w:r>
      <w:r>
        <w:rPr>
          <w:rtl w:val="true"/>
        </w:rPr>
        <w:t xml:space="preserve">وهل يجوز الاستصباح بالزيت النجس فيه قولان </w:t>
      </w:r>
      <w:r>
        <w:rPr>
          <w:rtl w:val="true"/>
        </w:rPr>
        <w:t>(</w:t>
      </w:r>
      <w:r>
        <w:rPr>
          <w:rtl w:val="true"/>
        </w:rPr>
        <w:t>احدهما</w:t>
      </w:r>
      <w:r>
        <w:rPr>
          <w:rtl w:val="true"/>
        </w:rPr>
        <w:t xml:space="preserve">) </w:t>
      </w:r>
      <w:r>
        <w:rPr>
          <w:rtl w:val="true"/>
        </w:rPr>
        <w:t xml:space="preserve">ل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6</w:t>
      </w:r>
      <w:r>
        <w:rPr>
          <w:rtl w:val="true"/>
        </w:rPr>
        <w:t xml:space="preserve"> ]</w:t>
      </w:r>
    </w:p>
    <w:p>
      <w:pPr>
        <w:pStyle w:val="Heading4"/>
        <w:bidi w:val="1"/>
        <w:ind w:left="0" w:right="0" w:hanging="0"/>
        <w:jc w:val="left"/>
        <w:rPr/>
      </w:pPr>
      <w:r>
        <w:rPr>
          <w:rtl w:val="true"/>
        </w:rPr>
        <w:t xml:space="preserve">السراج قد يقرب من الانسان ويصيب الدخان بدنه وثيابه </w:t>
      </w:r>
      <w:r>
        <w:rPr>
          <w:rtl w:val="true"/>
        </w:rPr>
        <w:t>(</w:t>
      </w:r>
      <w:r>
        <w:rPr>
          <w:rtl w:val="true"/>
        </w:rPr>
        <w:t>وأظهرهما</w:t>
      </w:r>
      <w:r>
        <w:rPr>
          <w:rtl w:val="true"/>
        </w:rPr>
        <w:t xml:space="preserve">) </w:t>
      </w:r>
      <w:r>
        <w:rPr>
          <w:rtl w:val="true"/>
        </w:rPr>
        <w:t xml:space="preserve">نعم لما روى أنه صلي الله عليه وسلم </w:t>
      </w:r>
      <w:r>
        <w:rPr>
          <w:rtl w:val="true"/>
        </w:rPr>
        <w:t xml:space="preserve">" </w:t>
      </w:r>
      <w:r>
        <w:rPr>
          <w:rtl w:val="true"/>
        </w:rPr>
        <w:t xml:space="preserve">سئل عن الفأرة تقع في السمن والودك فقال استصبحوا به ولا تأكلوه </w:t>
      </w:r>
      <w:r>
        <w:rPr>
          <w:rtl w:val="true"/>
        </w:rPr>
        <w:t>" (</w:t>
      </w:r>
      <w:r>
        <w:rPr/>
        <w:t>1</w:t>
      </w:r>
      <w:r>
        <w:rPr>
          <w:rtl w:val="true"/>
        </w:rPr>
        <w:t xml:space="preserve">) </w:t>
      </w:r>
      <w:r>
        <w:rPr>
          <w:rtl w:val="true"/>
        </w:rPr>
        <w:t xml:space="preserve">وأما الدخان فقد لا يصيب وبتقدير أن يصيب فللاصحاب وجهان في نجاسته فان لم نحكم بنجاسته فلا بأس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7</w:t>
      </w:r>
      <w:r>
        <w:rPr>
          <w:rtl w:val="true"/>
        </w:rPr>
        <w:t xml:space="preserve"> ]</w:t>
      </w:r>
    </w:p>
    <w:p>
      <w:pPr>
        <w:pStyle w:val="Heading4"/>
        <w:bidi w:val="1"/>
        <w:ind w:left="0" w:right="0" w:hanging="0"/>
        <w:jc w:val="left"/>
        <w:rPr/>
      </w:pPr>
      <w:r>
        <w:rPr>
          <w:rtl w:val="true"/>
        </w:rPr>
        <w:t xml:space="preserve">كبخار المعدة لا ينجس الفم وان حكمنا بنجاسته وهو الاظهر كالرماد فقليله معفو عنه والذى يصيب في الاستصباح قليل لا ينجس غالبا </w:t>
      </w:r>
      <w:r>
        <w:rPr>
          <w:rtl w:val="true"/>
        </w:rPr>
        <w:t>(</w:t>
      </w:r>
      <w:r>
        <w:rPr>
          <w:rtl w:val="true"/>
        </w:rPr>
        <w:t>واعلم</w:t>
      </w:r>
      <w:r>
        <w:rPr>
          <w:rtl w:val="true"/>
        </w:rPr>
        <w:t xml:space="preserve">) </w:t>
      </w:r>
      <w:r>
        <w:rPr>
          <w:rtl w:val="true"/>
        </w:rPr>
        <w:t xml:space="preserve">انه لا فرق للاستصباح بين ان ينجس بعارض وبين أن يكون نجس العين كودك الميتة ويطرد القولان في الحالتين قاله صاحب النهاية وغيره </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1:00Z</dcterms:created>
  <dc:creator>abo-omar</dc:creator>
  <dc:description/>
  <dc:language>en-US</dc:language>
  <cp:lastModifiedBy>a</cp:lastModifiedBy>
  <dcterms:modified xsi:type="dcterms:W3CDTF">2004-02-12T05:17:00Z</dcterms:modified>
  <cp:revision>4</cp:revision>
  <dc:subject/>
  <dc:title>فتح العزيز - عبد الكريم الرافعي ج 4</dc:title>
</cp:coreProperties>
</file>