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قص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خواجة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سماع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1</w:t>
      </w:r>
      <w:r>
        <w:rPr>
          <w:rFonts w:cs="Akhbar MT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و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ف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قاهر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قر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أصهار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ق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ف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تقارب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تأ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ق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جاور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دا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و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ز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توس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72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و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نئ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الأق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ف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ح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وك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عمول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ق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جار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شغ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ع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ز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ت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الأحد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جتم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غ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ود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ي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ري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ائ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رص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غ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ملكون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و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عم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كبرهم</w:t>
      </w:r>
      <w:r>
        <w:rPr>
          <w:rFonts w:cs="Akhbar MT"/>
          <w:b/>
          <w:bCs/>
          <w:sz w:val="28"/>
          <w:szCs w:val="28"/>
          <w:rtl w:val="true"/>
        </w:rPr>
        <w:t xml:space="preserve">)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ن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ف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سليم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د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بيت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ر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ل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إلحا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م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شت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قرب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اجح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جته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كياً</w:t>
      </w:r>
      <w:r>
        <w:rPr>
          <w:rFonts w:cs="Akhbar MT"/>
          <w:b/>
          <w:bCs/>
          <w:color w:val="FF0000"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را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نوي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ظ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طر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إعادة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مت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كالوريا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مز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ت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ثالا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حت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قرانه؟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اخ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ض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س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متحان؟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ؤا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ض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2</w:t>
      </w:r>
      <w:r>
        <w:rPr>
          <w:rFonts w:cs="Akhbar MT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ظ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يلادي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ل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آ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حا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خرى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شج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شاط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ا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ج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راه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ض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ر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زه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بي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تذك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دار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شخاص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توف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صد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نج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ب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عبد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الملك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آ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فرا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نسج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لاثتهم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انتظ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راس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نوي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لاث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نوي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شته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مل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ع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حمل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احترام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ن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FF0000"/>
          <w:sz w:val="28"/>
          <w:szCs w:val="28"/>
          <w:rtl w:val="true"/>
        </w:rPr>
        <w:t>(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لاز</w:t>
      </w:r>
      <w:r>
        <w:rPr>
          <w:rFonts w:cs="Akhbar MT"/>
          <w:b/>
          <w:bCs/>
          <w:color w:val="FF0000"/>
          <w:sz w:val="28"/>
          <w:szCs w:val="28"/>
          <w:rtl w:val="true"/>
        </w:rPr>
        <w:t>)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تاخ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جن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اميش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ينب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ي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ض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ضيافة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ن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اف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م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ضياف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ال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غش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ادراً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س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ر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بئ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ودلو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رع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د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ظاهر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ع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ي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واص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هد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ض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ت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فض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قاء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ست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ص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خ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ن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ر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ض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ليا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غش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ح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ضط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ظ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دلو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ق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صدق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وب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د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ق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و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رق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صليان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يتشا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ر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ت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وا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ن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نوي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ساؤ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احبي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3</w:t>
      </w:r>
      <w:r>
        <w:rPr>
          <w:rFonts w:cs="Akhbar MT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ساؤ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اح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آ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ع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تط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ماع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أ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تعدا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صلا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ش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خ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ه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به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رك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يخ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وديت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ربهما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ر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ي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ائع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ل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فرغ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س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شمال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خ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رجاء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طل؟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ذاً؟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صح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قيدتهما؟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ثلاث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اقش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مر؟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مي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ا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منع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ياء؟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هما؟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ش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أف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ق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ت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تماس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و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هذا؟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حسب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فع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دي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نصراني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ذه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فك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لمتين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ص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صفاء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ال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و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ميل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خدو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اه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ؤم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نه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جل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ئر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اح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ظ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أن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ري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فعلان؟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عين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ف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طرافكما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كما؟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أجا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ج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ذراع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دائي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ت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ا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خل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ح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ط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كرار؟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صا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طر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ذ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نت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يق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انت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لأ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بتها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نفس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نت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ظ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نا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جل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ائحتهما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اف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ن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غي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ن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بيرة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حز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حز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حدث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ر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سن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نواقض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ق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تكرارها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اح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ح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ع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د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ؤه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سؤال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كتا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ت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ق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قلد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ختار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ه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اه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ح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جمعنا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ث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د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خلا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رف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روسهما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أقت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ا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خت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ضي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رض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4</w:t>
      </w:r>
      <w:r>
        <w:rPr>
          <w:rFonts w:cs="Akhbar MT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تغ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د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ط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ط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د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اح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فر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كالو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د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إعاد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نشغا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فاج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د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ث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قا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ش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ولهما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هام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د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نحر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غ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هواء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قا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شوراً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ق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ق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ق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ين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د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جال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محاض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ماكنها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نش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ض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ش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با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عمقاً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ص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مواز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د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ن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تأمل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ن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ن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د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تح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قترا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مسك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و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ه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و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س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ص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كالو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5</w:t>
      </w:r>
      <w:r>
        <w:rPr>
          <w:rFonts w:cs="Akhbar MT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ف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موث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ثقو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قت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ت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ذات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س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اع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ا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صر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يء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س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ج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ق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ق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ظ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عم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خصصهما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ص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شريح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ظمأ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لت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ه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ظيف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ظم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تل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ح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ون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حتوا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ص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ي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ب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جرام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خط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طعاً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ر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سيراً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ت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هي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ظ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م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قائقه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غ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فا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ش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ج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ظ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ذه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بصار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ع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آ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ص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دركها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ظاه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لتج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مي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صلب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قب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ضي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جود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د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فساد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color w:val="FF0000"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أ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ض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ا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دبرة</w:t>
      </w:r>
      <w:r>
        <w:rPr>
          <w:rFonts w:cs="Akhbar MT"/>
          <w:b/>
          <w:bCs/>
          <w:color w:val="FF0000"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color w:val="FF0000"/>
          <w:sz w:val="28"/>
          <w:szCs w:val="28"/>
        </w:rPr>
      </w:pPr>
      <w:r>
        <w:rPr>
          <w:rFonts w:cs="Akhbar MT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FF0000"/>
          <w:sz w:val="28"/>
          <w:szCs w:val="28"/>
        </w:rPr>
      </w:pPr>
      <w:r>
        <w:rPr>
          <w:rFonts w:cs="Akhbar MT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FF0000"/>
          <w:sz w:val="28"/>
          <w:szCs w:val="28"/>
        </w:rPr>
      </w:pPr>
      <w:r>
        <w:rPr>
          <w:rFonts w:cs="Akhbar MT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6</w:t>
      </w:r>
      <w:r>
        <w:rPr>
          <w:rFonts w:cs="Akhbar MT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ادة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اح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زمي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فرغ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ديان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جته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ن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ش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حو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هراً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نق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م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ه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ترد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عقاب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تعا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ث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ق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وتى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ا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احبي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color w:val="FF0000"/>
          <w:sz w:val="28"/>
          <w:szCs w:val="28"/>
        </w:rPr>
      </w:pP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ب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آ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ب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والمسلم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rFonts w:cs="Akhbar MT"/>
          <w:b/>
          <w:bCs/>
          <w:color w:val="FF0000"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ت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توث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سلام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اح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جل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يداً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وفاء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ن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ص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تماً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متي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تع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س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ط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ش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إخو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هلك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يلحق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ض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طر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حاربتك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تقب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بوار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غ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تعقل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ال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تمهل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ستخ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د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ر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زقاً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دعي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قب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يتك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ت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وث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ل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أم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رض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صيح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ش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ي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حظ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ت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شعش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ام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ين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لب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احبي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ش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كتمان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عك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آ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س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فراغاً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ج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تم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ي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لم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د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متي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7</w:t>
      </w:r>
      <w:r>
        <w:rPr>
          <w:rFonts w:cs="Akhbar MT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روحان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ركات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اع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متي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راً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ت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داً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ق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ف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حد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لاد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ت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غ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حد</w:t>
      </w:r>
      <w:r>
        <w:rPr>
          <w:rFonts w:cs="Akhbar MT"/>
          <w:b/>
          <w:bCs/>
          <w:sz w:val="28"/>
          <w:szCs w:val="28"/>
          <w:rtl w:val="true"/>
        </w:rPr>
        <w:t>.. 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Akhbar MT"/>
          <w:b/>
          <w:bCs/>
          <w:sz w:val="28"/>
          <w:szCs w:val="28"/>
          <w:rtl w:val="true"/>
        </w:rPr>
        <w:t>)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ها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ظه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عص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ساءً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تأ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خلف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ظ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ه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ذهب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ست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أل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مت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عت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مي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وا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ا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تقبا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ضرا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لي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ذ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ع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راباً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ط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نتظ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وم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را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كتئباً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تا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رو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واجهت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آ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ذب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ار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ظ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فيعاً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ت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ج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خط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تعب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ب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ط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ذ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ع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ر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ك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ا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حد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والي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ه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ف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أ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ملا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لهم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ح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ترف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ق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ن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جي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ألت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ه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جهد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ا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ح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ن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عا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ظ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قت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زا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وار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سا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ستش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ي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ستش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جل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ضاع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سب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ت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طباء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ض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ض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س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ض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تب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لاب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م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ا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ق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باب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ا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ف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ب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وي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ستش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ت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نا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عت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جأ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نو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عذار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كلم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ش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غ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هواج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شك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ي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ي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يزل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دان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ح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ه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اختل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ع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ن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م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جلس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ق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ار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اخ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دم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تصف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ص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بهم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لا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تواليات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أل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ال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ار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8</w:t>
      </w:r>
      <w:r>
        <w:rPr>
          <w:rFonts w:cs="Akhbar MT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لا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تواليات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أل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ال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ار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ت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حيا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حي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ا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تلطفاً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ستش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عاد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د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صطنع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اف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يا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جت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ل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ط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لوك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خيرين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ل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ث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ظنو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قت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رك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ه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دث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بر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صدق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وء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اب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حدث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ل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ظ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الد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Akhbar MT"/>
          <w:b/>
          <w:bCs/>
          <w:sz w:val="28"/>
          <w:szCs w:val="28"/>
          <w:rtl w:val="true"/>
        </w:rPr>
        <w:t>.. !!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ي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مين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ت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ظ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وا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رشدك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ت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يداً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خصك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ضال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خص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علاً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ث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جرأته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خ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ليم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آ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تق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نا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كذ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نهرت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اقب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نفسها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ق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خيك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خ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جر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داري؟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د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صا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حتماله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ك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معرفة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ابيع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ه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سود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يا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ه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يا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ليل،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ظن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ان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ص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م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ع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صادفات؟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فو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متي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غ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طب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تخا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ع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فرداً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صر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ص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احبا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ن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تريح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9</w:t>
      </w:r>
      <w:r>
        <w:rPr>
          <w:rFonts w:cs="Akhbar MT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و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متي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غ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طب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تخا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ع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فرداً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صر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ص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احبا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ن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تريح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يش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ب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رهق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أ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شف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عد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اد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خ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ص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ل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تماً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ؤ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دي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خ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جب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ستشفى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ست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داك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كتب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ط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تسلماً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د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آباؤ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جدادك؟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دته؟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ن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ج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اق؟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ق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ق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ق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ينك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اب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ض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د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ابقة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صح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يت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د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بل؟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أله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طان؟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جهله؟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فت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شتر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خ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سلام؟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ت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د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م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رك؟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نان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دث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طل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جاز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لمت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واز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د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د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ا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تعا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ينك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ر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قان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ؤم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خلص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ب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ماء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تر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ي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ينه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امه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ط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فاجأة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والده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س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أبتاه؟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ر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نوية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ع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تعم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شغ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اش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نائك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ها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جلنا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ح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حا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نا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روف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خو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ديان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هتد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ه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أسرة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تن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د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إخو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خل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ك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خت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ري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ختار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ي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إ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خالف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اجية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ق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حسب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ا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فض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بر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ن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ت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جاه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إسلامه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ديد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ف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ريق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آباء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ن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قظ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ار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جاء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ظرون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10</w:t>
      </w:r>
      <w:r>
        <w:rPr>
          <w:rFonts w:cs="Akhbar MT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ل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بت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ضال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ع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عصيان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ر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ض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هتانه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ح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هدأ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وعه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أ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شت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ض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ي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ي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شت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ين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تهديدات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يت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ثبور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غضب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خيمة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صار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أب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رت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خ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طأ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حداً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ان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ل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يء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ندف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ب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يقذف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أحجار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ؤ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دته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آ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رطاساً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يئأ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وازمه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ام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ر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ط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ب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ه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لا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خ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هله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قت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اهر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ع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هدوء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لت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فاسه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طر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ق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رواد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تن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احية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مان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د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نت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نت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ه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ح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ليلة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ف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لحاح،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لاب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د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ه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ذكر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ج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اصة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ت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ج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قت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Akhbar MT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داً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را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ل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ؤ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قي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ت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و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ج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احبه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ف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11</w:t>
      </w:r>
      <w:r>
        <w:rPr>
          <w:rFonts w:cs="Akhbar MT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ت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و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ج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احبه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ف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صاحبه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جر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ن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عت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ل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ري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ستش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فاجى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"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م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انصر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تح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ه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عتن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آث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ه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امه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ز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صد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ط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ه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دار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حتمالات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ز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صد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ط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ه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دار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حتمالات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ت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و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رادة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عتق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وايته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يلاح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ض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س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ي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دث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م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جا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حداث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غ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شائعات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ين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تس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و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ق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نتش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عل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أقاصيص</w:t>
      </w:r>
      <w:r>
        <w:rPr>
          <w:rFonts w:cs="Akhbar MT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رت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و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رادة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زميلهما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سر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صرف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اصة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خط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ظن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ك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هلك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قع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أ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غن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غ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يام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"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ب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شاء</w:t>
      </w:r>
      <w:r>
        <w:rPr>
          <w:rFonts w:cs="Akhbar MT"/>
          <w:b/>
          <w:bCs/>
          <w:sz w:val="28"/>
          <w:szCs w:val="28"/>
          <w:rtl w:val="true"/>
        </w:rPr>
        <w:t>"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دي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ح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د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ير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ني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رن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هرياً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خصص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ت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شهر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ك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نيهاً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ب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تقر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ظيفة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ن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الاً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اح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خرج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ش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اص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ظي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موي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زمة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وق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ميع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الغيو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ق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بعيدون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حث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دوه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ره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لج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يقيه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ال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ن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قي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تواف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ر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وحداناً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كر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اقش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تواك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لاحق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عمل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ناق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مطار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اسمة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تا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حظة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ت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و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رضيه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اج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ي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دف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طارداتكم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رش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اله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م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رتنا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ل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سمعة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و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بيباً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س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طيقها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ض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ض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أسرتك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ه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ت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نا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ل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ي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قا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صالحنا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رشدهم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دع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س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ق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ض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ق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يننا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ق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ضلال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افه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المين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ؤم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فعل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ب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حجة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ماءنا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يدون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سأ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هلة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ضربونه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ضوره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rFonts w:ascii="Arial" w:hAnsi="Arial" w:cs="Akhbar MT"/>
          <w:b/>
          <w:b/>
          <w:bCs/>
          <w:sz w:val="28"/>
          <w:szCs w:val="28"/>
        </w:rPr>
      </w:pPr>
      <w:r>
        <w:rPr>
          <w:rFonts w:cs="Akhbar MT" w:ascii="Arial" w:hAnsi="Arial"/>
          <w:b/>
          <w:bCs/>
          <w:sz w:val="28"/>
          <w:szCs w:val="28"/>
          <w:rtl w:val="true"/>
        </w:rPr>
        <w:t>(</w:t>
      </w:r>
      <w:r>
        <w:rPr>
          <w:rFonts w:cs="Akhbar MT" w:ascii="Arial" w:hAnsi="Arial"/>
          <w:b/>
          <w:bCs/>
          <w:sz w:val="28"/>
          <w:szCs w:val="28"/>
        </w:rPr>
        <w:t>12</w:t>
      </w:r>
      <w:r>
        <w:rPr>
          <w:rFonts w:cs="Akhbar MT" w:ascii="Arial" w:hAnsi="Arial"/>
          <w:b/>
          <w:bCs/>
          <w:sz w:val="28"/>
          <w:szCs w:val="28"/>
          <w:rtl w:val="true"/>
        </w:rPr>
        <w:t>)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يذه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ع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بي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ق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يذه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رش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رض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يخت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جل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لآخ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نف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جم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خ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ب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غ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أي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بالأد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بو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كإظه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مقا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صلبا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شرو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كتاب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ي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شبهات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ذه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مو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لد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ن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ب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سخ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لإنقا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ل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ليمن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ق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ت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مو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مضر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لرج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لاهو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ع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ال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بجل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سري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يم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للجل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رب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يرج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قري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بدأ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جل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هاد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ال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ينص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يد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قر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ح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بالح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النصو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حاض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تت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راجع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س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ي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للتهو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تص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ش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ر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ض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ذكر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ج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إغر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حا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رفاق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أد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حاض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غا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ج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شدد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هجوم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لكن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جد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جواب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جه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ض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ستشعر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يجيب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لسنت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تلو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ع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تع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طوي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قو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مناظ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ن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قائ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ك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تعمق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عقائ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نصرا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أيض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تك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كلام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فصل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ألجم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ستطاع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يرد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بكل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م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ناقشوه</w:t>
      </w:r>
      <w:r>
        <w:rPr>
          <w:rFonts w:cs="Akhbar MT" w:ascii="Arial" w:hAnsi="Arial"/>
          <w:b/>
          <w:bCs/>
          <w:sz w:val="28"/>
          <w:szCs w:val="28"/>
          <w:rtl w:val="true"/>
        </w:rPr>
        <w:t>: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تجس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أقان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ثلاث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بنو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جرأت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أنبياء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دعو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بو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جس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ليوس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نجا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ص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أص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وثني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القي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Akhbar M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وحي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قرآ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حي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إعج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قرآ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يس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بأسان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ل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غا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قو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أنه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جل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اتفق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يخرج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بق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يحشد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ريق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لمائ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يناظ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جل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تا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بلغ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تأث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بات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قضا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ند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يقين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عل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عل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نستط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ن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اهتز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طال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حفظو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شفاه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عاد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سئلت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أيقن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جز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ما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جواب؟؟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علن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جل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خوا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تا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لكني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حل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لع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أبد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يرج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رح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بي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خلص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راعي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رح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حنو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مسك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نح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رص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عو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آبائ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أج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بالحض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أ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آب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لنصح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هداي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نسأ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إل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أبا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 xml:space="preserve">...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كلام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الكف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حاضر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تشوق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ستم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جل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ش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تعطش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سم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إجابا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الاستز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ل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سمع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لأ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كر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جديد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نقاش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ريد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دفاع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نيد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جعل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شو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نتي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رأ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قساو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جز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تخ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س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وك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آبائ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أجدا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هاج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ماج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تدافع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تصايح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جل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نصح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بالهدو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يش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خر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ض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وعد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أ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قري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للمباه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ح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المفسر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خبر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راسخ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هدأ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ثائرت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ج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أ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موع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..</w:t>
      </w:r>
    </w:p>
    <w:p>
      <w:pPr>
        <w:pStyle w:val="Style15"/>
        <w:bidi w:val="1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13</w:t>
      </w:r>
      <w:r>
        <w:rPr>
          <w:rFonts w:cs="Akhbar MT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وعود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حت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أق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ز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ب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هد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يتوع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مزق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ر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يصير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د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ص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ن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سا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ل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ط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رس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اض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ق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تثل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حيم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فو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رس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ج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جع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خر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و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و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وح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م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مج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ملائ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ك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ر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ب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خا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صفي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خ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بي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ع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م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ظ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يزك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يع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ض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ع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موض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س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داع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ر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هود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صر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ني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بت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ا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ساوسة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ع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ض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ع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صحا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ض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تا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لقن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ما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دين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ت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أصب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س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آبا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ش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ترعرع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ر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ق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ض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غ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ساق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طر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خت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ق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د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ر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أد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صدق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تم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ز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أ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ق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جو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اج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ؤ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دي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م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يس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يو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ي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فيه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م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قي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شو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س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ن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و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س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س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ه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تحريف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دي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جاد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خاصم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عادا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ح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ي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تع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ي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ص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دهم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قر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غ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ك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تخ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ا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صي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ع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اب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ب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ح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ضلالا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واط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ع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إ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خذ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ام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يّر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غي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طع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ه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لوك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خل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د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قصد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ك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إغ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طا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ازل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ها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ها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اد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.......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ثلاثـــــــــــــــــــــــــــــــــــ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ـــــــــــــــــــ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.......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14</w:t>
      </w:r>
      <w:r>
        <w:rPr>
          <w:rFonts w:cs="Akhbar MT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ر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ل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تعي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قسا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مل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امها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ئ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تق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قل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ضلل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وض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ذب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د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دعو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دع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ه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حم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عظ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حاول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تطع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حاول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ت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انكشف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هكتم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ض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ه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ّ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هت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آذيتم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يد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تلط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كلامي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ا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هت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وس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قيد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ثب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م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ل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ضل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ش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ك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ه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عشير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صح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رو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ه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ترب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 xml:space="preserve">((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ي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))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ض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لق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ول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 xml:space="preserve">((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ب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شاء</w:t>
      </w:r>
      <w:r>
        <w:rPr>
          <w:rFonts w:cs="Akhbar MT"/>
          <w:b/>
          <w:bCs/>
          <w:sz w:val="28"/>
          <w:szCs w:val="28"/>
          <w:rtl w:val="true"/>
        </w:rPr>
        <w:t>))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ظ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تداف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فر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يذ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ته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ق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ف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ع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ب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ط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خلص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راعي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ول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أس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رّ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سلميــــــــــــــن</w:t>
      </w:r>
      <w:r>
        <w:rPr>
          <w:rFonts w:cs="Akhbar MT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15</w:t>
      </w:r>
      <w:r>
        <w:rPr>
          <w:rFonts w:cs="Akhbar MT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نف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ه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ه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م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و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ر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خ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ج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خل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ص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ح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فز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ب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با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س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ق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ص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وق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زع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وج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حا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شدوه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ه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تد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مناك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تس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جل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ت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م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خذ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إ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عاش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يتصر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ذ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خال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ع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لت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صاحبيه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حتر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ب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داف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كش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هل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و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قر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هز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ظ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ح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ا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ك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وج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ف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ي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خ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غ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أك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يجع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ز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ذ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ز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احباه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ق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عو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ش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ج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ت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أقدا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ج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ت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ص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ا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درو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ب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م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ه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نس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ح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و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ه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حوط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نظ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م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رقب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ر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ل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هد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طلاع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د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ظ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جــــــــــــــــــ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16</w:t>
      </w:r>
      <w:r>
        <w:rPr>
          <w:rFonts w:cs="Akhbar MT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ظ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1905</w:t>
      </w:r>
      <w:r>
        <w:rPr>
          <w:rFonts w:cs="Akhbar MT"/>
          <w:b/>
          <w:bCs/>
          <w:sz w:val="28"/>
          <w:szCs w:val="28"/>
          <w:rtl w:val="true"/>
        </w:rPr>
        <w:t xml:space="preserve"> 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طب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د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ي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تهي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جت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ك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لح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م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د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ج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تعايش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ح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خ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م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ت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ز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د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قد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وا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ر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اح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رو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ظ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ي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ختي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آ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طي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د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ش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نتق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ش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كتش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تلا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كتش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فض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طر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تنا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شائ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ق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ض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ع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تأ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كت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ذك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و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ر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حب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ستفح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صد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س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نا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شبو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ي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ار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عرو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ز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قاو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وفي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شت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كر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كرا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د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ام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ش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ط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شو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شائ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اعتب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غ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ؤ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ت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كر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حا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تعر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مع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سته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قترف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رتها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اخت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ينق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س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إل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قابلت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مع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ه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ق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ق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ق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قت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ل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تص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م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زوج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ف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علتما؟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ؤ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ؤت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صائ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اس؟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خصص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يرك؟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ني؟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رتك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ه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ير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اق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ارق؟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ا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حت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س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كا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دا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أس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عفو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ه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عت؟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شه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ب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ثا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وج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احب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حس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ق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ساط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ائعاتهم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ميد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ن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ذ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حا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د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ل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خ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خد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صد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ر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دي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ج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17</w:t>
      </w:r>
      <w:r>
        <w:rPr>
          <w:rFonts w:cs="Akhbar MT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يقك؟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سلامه؟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د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إسلام؟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ع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ظر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ص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ح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اه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س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اعت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ت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تصد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ف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عنا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مت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أت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صدي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غد؟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ا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عق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قاب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و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نو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مناق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أبح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ت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ل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ث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م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ن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ط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د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ح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شكل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ض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ش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ع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صاحبه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ض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أمل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احتم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أرج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ف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قي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ب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روط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و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حتر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قاء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رفض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اط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ن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راو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فا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اض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صاهر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ق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اط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د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ر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18</w:t>
      </w:r>
      <w:r>
        <w:rPr>
          <w:rFonts w:cs="Akhbar MT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تس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ب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ب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ح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رة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مصاهرة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ه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لية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رمة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ت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نط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اضبة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جت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ص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فروعها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قبول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د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ائ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س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ديد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وا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اط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فعاء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إنق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تع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ص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تكافئة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ض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رعاً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زف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ميعاً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غ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ترقب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فر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احبيه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ط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روس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جا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د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ر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قله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ج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بصيرة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هد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ش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ق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حي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ب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،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كنهما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نا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ل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ول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هن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ولا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هد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مول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لا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ل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س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ج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ول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ي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عيـــــــــــــــس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FF0000"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color w:val="FF0000"/>
          <w:sz w:val="28"/>
          <w:szCs w:val="28"/>
        </w:rPr>
      </w:pPr>
      <w:r>
        <w:rPr>
          <w:rFonts w:cs="Akhbar MT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رش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حتيا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طم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طم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ب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أخب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نصر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ج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سأ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ر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أجا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ب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عيس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FF0000"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color w:val="FF0000"/>
          <w:sz w:val="28"/>
          <w:szCs w:val="28"/>
        </w:rPr>
      </w:pPr>
      <w:r>
        <w:rPr>
          <w:rFonts w:cs="Akhbar MT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ج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ك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تق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FF0000"/>
          <w:sz w:val="28"/>
          <w:szCs w:val="28"/>
        </w:rPr>
      </w:pP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عيس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عيس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FF0000"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color w:val="FF0000"/>
          <w:sz w:val="28"/>
          <w:szCs w:val="28"/>
        </w:rPr>
      </w:pPr>
      <w:r>
        <w:rPr>
          <w:rFonts w:cs="Akhbar MT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ج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ل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د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س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ب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ح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ب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ظ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صلا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ر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ا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ر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أفك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اج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عتك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مو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ظ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لاع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بن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فك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مو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ف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بن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ل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صير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غف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نخد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ح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ضي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ر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مو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ائس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رتب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س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وا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خل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ا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ختي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ح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ش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يهن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و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هن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ا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ما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صط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صطنا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غ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غاد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أ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19</w:t>
      </w:r>
      <w:r>
        <w:rPr>
          <w:rFonts w:cs="Akhbar MT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و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غ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تلاب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بن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ن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فل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قيق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ك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زا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عتنا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سلا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ج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ا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ط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ن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ت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ختي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ول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خ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عا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ت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لق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اء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ه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نط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خ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قو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شمات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بن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سك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ن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ب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واج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تل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ت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ه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اض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د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ن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م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ت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ش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طا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ي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ي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ل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ا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اد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اك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ا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نب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ن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ط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رت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ر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حش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ط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حسا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خ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تن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ض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ي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ي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با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يا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كرم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إحس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ب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صاهر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صو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س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لاح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ه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ته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و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طر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أه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جو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مث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عب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رف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ظ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ج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بن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جي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–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زي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يم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غي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تب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ع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ه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ستج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ظ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و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سأ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ك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ه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ح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دث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ول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اد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تق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س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و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اج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ص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صه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ع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حدث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نت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سمع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ز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خ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لقي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ن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ابت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ي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صغ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ع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ي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اشيء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ه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ظ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فزع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آذيتم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تم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زين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ب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ش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دع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است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تط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م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سلامي</w:t>
      </w:r>
      <w:r>
        <w:rPr>
          <w:rFonts w:cs="Akhbar MT"/>
          <w:b/>
          <w:bCs/>
          <w:sz w:val="28"/>
          <w:szCs w:val="28"/>
          <w:rtl w:val="true"/>
        </w:rPr>
        <w:t xml:space="preserve">-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خت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ج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م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فؤ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ولو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ل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دع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عيــــــــــ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اط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حت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ي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ار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ب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تم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س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ظ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ج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آم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تر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د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سب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آم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ج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ي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ا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ا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ب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أ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ه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جاء؟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يث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ه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زق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أحرص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نشئ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نش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أد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ال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م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ض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ر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ستط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قاط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ث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ج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يث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ن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ن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FF0000"/>
          <w:sz w:val="28"/>
          <w:szCs w:val="28"/>
          <w:rtl w:val="true"/>
        </w:rPr>
        <w:t>(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عيسى</w:t>
      </w:r>
      <w:r>
        <w:rPr>
          <w:rFonts w:cs="Akhbar MT"/>
          <w:b/>
          <w:bCs/>
          <w:color w:val="FF0000"/>
          <w:sz w:val="28"/>
          <w:szCs w:val="28"/>
          <w:rtl w:val="true"/>
        </w:rPr>
        <w:t>)  .. (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عبده</w:t>
      </w:r>
      <w:r>
        <w:rPr>
          <w:rFonts w:cs="Akhbar MT"/>
          <w:b/>
          <w:bCs/>
          <w:color w:val="FF0000"/>
          <w:sz w:val="28"/>
          <w:szCs w:val="28"/>
          <w:rtl w:val="true"/>
        </w:rPr>
        <w:t>) 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ا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و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ب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اك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ائ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اض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ي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ك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عيس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عبد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FF0000"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ت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ا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آم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ب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ه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ه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ض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يا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ضن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ن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ال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ك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ذ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ل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طر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ر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ت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ف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ه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في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>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rFonts w:cs="Akhbar MT"/>
          <w:b/>
          <w:bCs/>
          <w:sz w:val="28"/>
          <w:szCs w:val="28"/>
          <w:rtl w:val="true"/>
        </w:rPr>
        <w:t>) 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ض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وج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و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ناظ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ع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ي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ع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قو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فه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صي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ح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وا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ما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ك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تعب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رف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خ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ع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ود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ض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ق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ت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قا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FF0000"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و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عل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ظي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اظ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هر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ر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لاحق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لع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ته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1909</w:t>
      </w:r>
      <w:r>
        <w:rPr>
          <w:rFonts w:cs="Akhbar MT"/>
          <w:b/>
          <w:bCs/>
          <w:sz w:val="28"/>
          <w:szCs w:val="28"/>
          <w:rtl w:val="true"/>
        </w:rPr>
        <w:t xml:space="preserve"> 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اد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ق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ظه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ئ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اع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ص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ر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يقت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يه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ذ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20</w:t>
      </w:r>
      <w:r>
        <w:rPr>
          <w:rFonts w:cs="Akhbar MT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1909</w:t>
      </w:r>
      <w:r>
        <w:rPr>
          <w:rFonts w:cs="Akhbar MT"/>
          <w:b/>
          <w:bCs/>
          <w:sz w:val="28"/>
          <w:szCs w:val="28"/>
          <w:rtl w:val="true"/>
        </w:rPr>
        <w:t xml:space="preserve"> 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اد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ق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ظه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ئ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اع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ص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ر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يقت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يه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ذ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,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ر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ض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ض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و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ج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ط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ت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متي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انسح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م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ط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ج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باد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مج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قتض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إخو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حتب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ع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نه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قا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ان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ان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لثاك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ح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من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خ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م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هد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إخو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ه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شرك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ؤو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و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خ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ع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نس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ض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حط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هد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نش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تم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ؤو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يت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أسر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سي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بخ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ي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ب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غ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و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ضاع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خ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خ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ري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بن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و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ضيح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ط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صه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حس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اء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مص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ي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قيق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خ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فل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ظ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خ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ين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بنه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مان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ضع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ل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نا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احت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ش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وظ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حي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ي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ه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س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ي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ع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ج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س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إط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ث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ي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سم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حاي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نس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ز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ت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ص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ك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ن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ف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ق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عفو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فس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ق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ث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خو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يؤيد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اض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ت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ل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ي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ش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ل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يس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ر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ه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ص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ي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ئ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ترك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ج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د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مان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ه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ده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ا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دار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إ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لك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ك؟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كز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تس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س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حتر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جو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ري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ص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تجا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ص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خ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صغار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سا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ي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ب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بك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و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ن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ضائ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ص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ض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ك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س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ص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غاد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اد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اك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ر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أ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را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21</w:t>
      </w:r>
      <w:r>
        <w:rPr>
          <w:rFonts w:cs="Akhbar MT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ص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غاد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اد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اك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ر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أ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را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ك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ضخ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و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لا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غ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تلف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جان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ر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ثا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صغي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ض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ز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ت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ط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ر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ام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ف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ب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را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م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ح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س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ر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ق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ا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ين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د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غا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ي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ق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سا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ض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اس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إ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ع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و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ن؟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ت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م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هب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ح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ق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ب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ر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ن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ماماً</w:t>
      </w:r>
      <w:r>
        <w:rPr>
          <w:rFonts w:cs="Akhbar MT"/>
          <w:b/>
          <w:bCs/>
          <w:sz w:val="28"/>
          <w:szCs w:val="28"/>
          <w:rtl w:val="true"/>
        </w:rPr>
        <w:t>!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ي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ج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ع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ج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د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هذ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ف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ق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ج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خل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ري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ر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ط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نفج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ا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عم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غر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سأ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عرّ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جنون؟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تم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آد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ل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صي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ول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ب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دب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نق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ه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ك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ل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قالت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ف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ال؟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حت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صه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دي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ؤت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بيت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ف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غ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قب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ل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واجه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و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قول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ظ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زان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ف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و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ذك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ظ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ي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ني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س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ر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غ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طارد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يلاحق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ط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ام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اخ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آو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زوج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ب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ست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ق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تأن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ض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ام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ذ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صف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يل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ص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ح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ع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أول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وق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ص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ص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ذه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اض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ر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ح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م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ضع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م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غ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دخ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ب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تت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خ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ت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نسح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حادث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بن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ذ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م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ص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ه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صر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ر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خط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ظ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ر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ل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ص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د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ثناء</w:t>
      </w:r>
      <w:r>
        <w:rPr>
          <w:rFonts w:cs="Akhbar MT"/>
          <w:b/>
          <w:bCs/>
          <w:sz w:val="28"/>
          <w:szCs w:val="28"/>
          <w:rtl w:val="true"/>
        </w:rPr>
        <w:t>!!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ق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قتص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خط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ك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ف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إدان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براء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ص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ق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ال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د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ط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ج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لا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ست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ط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ل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ح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ب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نق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ب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خو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طر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س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س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ر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آم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جع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ل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ا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{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َوَصَّي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ْإِنس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ِوَالِد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َمَلَت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ُمّ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َهْ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َهْ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َفِصَال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َامَي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شْكُ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َلِوَالِدَي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ِلَ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ْمَصِ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-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َإ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َاهَدَا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َ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ُشْر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ِلْ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ُطِعْه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َصَاحِبْه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ُّنْ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َعْرُو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َاتَّبِع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َبِ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َنَ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ِلَ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ِلَ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َرْجِعُ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َأُنَبِّئُك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ُن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َعْمَ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}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ق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14</w:t>
      </w:r>
      <w:r>
        <w:rPr>
          <w:rFonts w:cs="Akhbar MT"/>
          <w:b/>
          <w:bCs/>
          <w:sz w:val="28"/>
          <w:szCs w:val="28"/>
          <w:rtl w:val="true"/>
        </w:rPr>
        <w:t xml:space="preserve"> -</w:t>
      </w:r>
      <w:r>
        <w:rPr>
          <w:rFonts w:cs="Akhbar MT"/>
          <w:b/>
          <w:bCs/>
          <w:sz w:val="28"/>
          <w:szCs w:val="28"/>
        </w:rPr>
        <w:t>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{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َوَصَّي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ْإِنس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ِوَالِد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ُسْ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َإ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َاهَدَا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ِتُشْر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ِلْ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ُطِعْه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ِلَ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َرْجِعُ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َأُنَبِّئُك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ُن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َعْمَ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}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نكبوت</w:t>
      </w:r>
      <w:r>
        <w:rPr>
          <w:rFonts w:cs="Akhbar MT"/>
          <w:b/>
          <w:bCs/>
          <w:sz w:val="28"/>
          <w:szCs w:val="28"/>
        </w:rPr>
        <w:t>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ت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هدا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تل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ي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ه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ت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ل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ناصي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نا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ض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اه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س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اق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راق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غ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إخ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إخو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ظ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لاح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ر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ظ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ط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Cs/>
          <w:sz w:val="28"/>
          <w:szCs w:val="28"/>
          <w:rtl w:val="true"/>
        </w:rPr>
        <w:t xml:space="preserve">{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َصَاحِبْه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ُّنْ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َعْرُو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}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قمان</w:t>
      </w:r>
      <w:r>
        <w:rPr>
          <w:rFonts w:cs="Akhbar MT"/>
          <w:b/>
          <w:bCs/>
          <w:sz w:val="28"/>
          <w:szCs w:val="28"/>
        </w:rPr>
        <w:t>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صاح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ص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ن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يا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ق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اك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زان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ت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ئ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ب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هف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 xml:space="preserve">{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َ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َبُوه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َالِ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}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هف</w:t>
      </w:r>
      <w:r>
        <w:rPr>
          <w:rFonts w:cs="Akhbar MT"/>
          <w:b/>
          <w:bCs/>
          <w:sz w:val="28"/>
          <w:szCs w:val="28"/>
        </w:rPr>
        <w:t>82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ا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رك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ه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قس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جي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د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زوج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غا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فر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ك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سن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قا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ع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Cs/>
          <w:sz w:val="28"/>
          <w:szCs w:val="28"/>
        </w:rPr>
        <w:t>22</w:t>
      </w:r>
      <w:r>
        <w:rPr>
          <w:rFonts w:cs="Akhbar MT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نه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نص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ب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ت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تتش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ت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ق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ص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ب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م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قن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ب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س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ق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يش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احم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ز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لتحذ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س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ر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صر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اص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خ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رت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طمئ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س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قتر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ت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ز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ضر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ر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ال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ح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را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,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ع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ه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ي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ل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ن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حا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نت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فوئ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انت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د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خي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أ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د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ال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ف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ص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أ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ول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يلاق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ف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قائ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غ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ص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خا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ول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يو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تق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ق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ن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د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ال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س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ل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الج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مي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واف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حت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ول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تسع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ام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صر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شجا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س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ي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اف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د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ح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هندس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هن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جا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ويس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لا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آ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ن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ن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ن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و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ع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..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اه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ا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ود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سن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khbar MT"/>
          <w:b/>
          <w:bCs/>
          <w:sz w:val="28"/>
          <w:szCs w:val="28"/>
          <w:rtl w:val="true"/>
        </w:rPr>
        <w:t>: 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ج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ت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ج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نا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حسن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ascii="Arial" w:hAnsi="Arial" w:cs="Akhbar MT"/>
          <w:b/>
          <w:b/>
          <w:bCs/>
          <w:color w:val="008080"/>
          <w:sz w:val="28"/>
          <w:sz w:val="28"/>
          <w:szCs w:val="28"/>
          <w:rtl w:val="true"/>
        </w:rPr>
        <w:t>تمـــــــــــــــــــــــــــــــت</w:t>
      </w:r>
    </w:p>
    <w:p>
      <w:pPr>
        <w:pStyle w:val="Normal"/>
        <w:jc w:val="center"/>
        <w:rPr>
          <w:rFonts w:ascii="Arial" w:hAnsi="Arial" w:cs="Akhbar MT"/>
          <w:b/>
          <w:b/>
          <w:bCs/>
          <w:color w:val="000000"/>
          <w:sz w:val="28"/>
          <w:szCs w:val="28"/>
        </w:rPr>
      </w:pP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المصدر</w:t>
      </w:r>
      <w:r>
        <w:rPr>
          <w:rFonts w:cs="Akhbar MT" w:ascii="Arial" w:hAnsi="Arial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محاضرة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صوتة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لفضيلة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الشيخ</w:t>
      </w:r>
      <w:r>
        <w:rPr>
          <w:rFonts w:cs="Akhbar MT" w:ascii="Arial" w:hAnsi="Arial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إسماعيل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المقدم</w:t>
      </w: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جهد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بالنسخ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والتعديل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البسيط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السياق</w:t>
      </w: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فقصته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مكتوبة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بكتاب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Akhbar MT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يذكر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الكتاب</w:t>
      </w: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يقرأ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القصة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color w:val="000080"/>
          <w:sz w:val="28"/>
          <w:szCs w:val="28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ولقد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تأثرت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بقصته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كثيراً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color w:val="000080"/>
          <w:sz w:val="28"/>
          <w:szCs w:val="28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لدي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يدفعني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دائماً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كتابتها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رغم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سماعي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مرات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ومرات</w:t>
      </w: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أسأل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ينفعني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وأياكم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color w:val="000080"/>
          <w:sz w:val="28"/>
          <w:szCs w:val="28"/>
          <w:rtl w:val="true"/>
        </w:rPr>
        <w:t>..</w:t>
      </w: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فائدة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إضافتها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فسأكون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الشاكرين</w:t>
      </w: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br/>
        <w:br/>
        <w:br/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جزاكم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80"/>
          <w:sz w:val="28"/>
          <w:sz w:val="28"/>
          <w:szCs w:val="28"/>
          <w:rtl w:val="true"/>
        </w:rPr>
        <w:t>خيراً</w:t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ترك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28"/>
          <w:sz w:val="28"/>
          <w:szCs w:val="28"/>
          <w:rtl w:val="true"/>
        </w:rPr>
        <w:t>العردان</w:t>
      </w:r>
    </w:p>
    <w:p>
      <w:pPr>
        <w:pStyle w:val="Normal"/>
        <w:jc w:val="center"/>
        <w:rPr/>
      </w:pPr>
      <w:r>
        <w:rPr>
          <w:rFonts w:cs="Akhbar MT" w:ascii="Arial" w:hAnsi="Arial"/>
          <w:b/>
          <w:bCs/>
          <w:color w:val="000000"/>
          <w:sz w:val="28"/>
          <w:szCs w:val="28"/>
        </w:rPr>
        <w:t>maturki@kfupm.edu.sa</w:t>
      </w:r>
      <w:r>
        <w:rPr>
          <w:rFonts w:cs="Akhbar MT" w:ascii="Arial" w:hAnsi="Arial"/>
          <w:b/>
          <w:bCs/>
          <w:color w:val="000000"/>
          <w:sz w:val="28"/>
          <w:szCs w:val="28"/>
          <w:rtl w:val="true"/>
        </w:rPr>
        <w:br/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8:47:00Z</dcterms:created>
  <dc:creator>microsoft</dc:creator>
  <dc:description/>
  <cp:keywords/>
  <dc:language>en-US</dc:language>
  <cp:lastModifiedBy>***</cp:lastModifiedBy>
  <dcterms:modified xsi:type="dcterms:W3CDTF">2006-06-05T19:04:00Z</dcterms:modified>
  <cp:revision>4</cp:revision>
  <dc:subject/>
  <dc:title>عن أبي أمامة الباهلي رضي الله عنه قال : كنت تحت راحلة رسول الله صلى الله عليه وسلم في حجة الوداع، فقال قولاً حسناً، فقال فيما </dc:title>
</cp:coreProperties>
</file>