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ف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ما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اش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َ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َمَّ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َف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ث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ص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ـ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ف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َ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م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م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ِم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ِ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و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ت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م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ثا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را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با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طا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خوا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وا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ث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ات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لح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ساق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صا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ق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ت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رِس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قِ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ْمَر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خ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د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د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َّ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َّ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َّ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) . (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خ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ِمْي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ظ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ظ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خِ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خْط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نَبْلُوَ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و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جُو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قْ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نْفُ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ثَّمَ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شّ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ب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ت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ِي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ج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َو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حْ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هْتَد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ر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د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تَ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ُ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] . 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ج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ست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؟</w:t>
      </w:r>
      <w:r>
        <w:rPr>
          <w:rFonts w:cs="Simplified Arabic"/>
          <w:sz w:val="32"/>
          <w:szCs w:val="32"/>
          <w:rtl w:val="true"/>
        </w:rPr>
        <w:t xml:space="preserve">! ...)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ون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طَّو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طو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؟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؟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طَّوّ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</w:rPr>
        <w:t>أ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َطَّو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ُ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 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َّو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َّوّ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Simplified Arabic"/>
          <w:sz w:val="32"/>
          <w:szCs w:val="32"/>
          <w:rtl w:val="true"/>
        </w:rPr>
        <w:t xml:space="preserve">: ...] .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ُ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َّلِ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دد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ْمُخالَف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ضائ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ِ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ا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ِ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ص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ِ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ْح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ن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اقش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قََت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ر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بوب؟</w:t>
      </w:r>
      <w:r>
        <w:rPr>
          <w:rFonts w:cs="Simplified Arabic"/>
          <w:sz w:val="32"/>
          <w:szCs w:val="32"/>
          <w:rtl w:val="true"/>
        </w:rPr>
        <w:t>! 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دياً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ْق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نَبْلُو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شّ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تْ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صْبِ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ِيَمِي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ِ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ت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ات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الت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ش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ئَ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ثْبُ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ْلِح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تَ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ْرَ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رو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تحق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خّ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ك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قْب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نِ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اجِ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ئِ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ذ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ه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ط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ج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ك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ث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ُز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ك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ث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ُز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ج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بل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) 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ٍ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َنْتَ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ق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ت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ثا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ب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قْب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لنقَّ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نق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نقَّ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اً؟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؟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تَذ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د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ِتِّ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ِتِّي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ح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ت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؟</w:t>
      </w:r>
      <w:r>
        <w:rPr>
          <w:rFonts w:cs="Simplified Arabic"/>
          <w:sz w:val="32"/>
          <w:szCs w:val="32"/>
          <w:rtl w:val="true"/>
        </w:rPr>
        <w:t xml:space="preserve">!)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طأ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بة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ا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غ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ا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غ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طَه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تِي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ن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فه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ُّب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َّا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ّ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ح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َّ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ّ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ن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ص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ت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ؤ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ص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ْب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نف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آس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فيا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د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ذ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ِي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(.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ط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يذن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ث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و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ائ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َ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َ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َ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ب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لَأ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ُ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ْم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ْصُو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ـ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rFonts w:cs="Simplified Arabic"/>
          <w:sz w:val="32"/>
          <w:szCs w:val="32"/>
          <w:rtl w:val="true"/>
        </w:rPr>
        <w:t>! (</w:t>
      </w:r>
      <w:r>
        <w:rPr>
          <w:rFonts w:cs="Simplified Arabic"/>
          <w:sz w:val="32"/>
          <w:sz w:val="32"/>
          <w:szCs w:val="32"/>
          <w:rtl w:val="true"/>
        </w:rPr>
        <w:t>ي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ي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ِ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ج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رِيق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رو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رو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ن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قو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رِيق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رو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تصوَّ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ا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ُوبُ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رو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ُوبُ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رو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ود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ود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طَّ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ظْه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ك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ْه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ْ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بح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يث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لِم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؟</w:t>
      </w:r>
      <w:r>
        <w:rPr>
          <w:rFonts w:cs="Simplified Arabic"/>
          <w:sz w:val="32"/>
          <w:szCs w:val="32"/>
          <w:rtl w:val="true"/>
        </w:rPr>
        <w:t xml:space="preserve">! ".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نت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ـ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باً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تَ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ز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ق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تَّبِ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بِب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َّ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ؤ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ؤتُمِ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ر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وَّا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َطَهِّر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ت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َّ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َّ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رجع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رْجَعَ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ه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ن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تن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ل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ك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به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و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ِب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ْتَنْظ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َّ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غَد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Cs w:val="32"/>
          <w:rtl w:val="true"/>
        </w:rPr>
        <w:t>) ... (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Cs w:val="32"/>
          <w:rtl w:val="true"/>
        </w:rPr>
        <w:t>) ... (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ِ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ْب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ُ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ن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قش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يق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ا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َم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َّ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ِي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لاث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َام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ج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ش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َ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د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7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18:00Z</dcterms:created>
  <dc:creator>islamic hunter</dc:creator>
  <dc:description/>
  <cp:keywords/>
  <dc:language>en-US</dc:language>
  <cp:lastModifiedBy>islamic hunter</cp:lastModifiedBy>
  <dcterms:modified xsi:type="dcterms:W3CDTF">2005-11-14T09:41:00Z</dcterms:modified>
  <cp:revision>4</cp:revision>
  <dc:subject/>
  <dc:title/>
</cp:coreProperties>
</file>