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ف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ذ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ق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هو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ب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ب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كو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ئ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ه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هو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َ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ر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ت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ض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ذ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هو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اس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خَ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ضَا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ب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ا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ض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ذ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ب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ِي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ي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تك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غ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ف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ص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ف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ئ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عِيف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لا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ر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ذ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ن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اف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ً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رُب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ذَر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ك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تَمَتّ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لْه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ن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نج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ش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ويد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ار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ا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اي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ا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ي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ز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ب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ُض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صَا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&lt; </w:t>
      </w:r>
      <w:r>
        <w:rPr>
          <w:rFonts w:cs="Simplified Arabic"/>
          <w:sz w:val="32"/>
          <w:sz w:val="32"/>
          <w:szCs w:val="32"/>
          <w:rtl w:val="true"/>
        </w:rPr>
        <w:t>و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ؤْمِن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ْضُض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صَارِهِنّ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ُض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صَا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حْفَظ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رُوج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ات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تي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ذور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ك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نَصْر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و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َحْ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خْلَص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و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لاص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ِعِزَّت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أُغْوِي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خْلَص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ْط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او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غ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و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كْرَ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ه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ف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سا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ط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ق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و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ه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ب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يب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ط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ع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صْب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غَد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عَش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ب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رُط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43:00Z</dcterms:created>
  <dc:creator>islamic hunter</dc:creator>
  <dc:description/>
  <cp:keywords/>
  <dc:language>en-US</dc:language>
  <cp:lastModifiedBy>islamic hunter</cp:lastModifiedBy>
  <dcterms:modified xsi:type="dcterms:W3CDTF">2005-11-14T09:07:00Z</dcterms:modified>
  <cp:revision>4</cp:revision>
  <dc:subject/>
  <dc:title/>
</cp:coreProperties>
</file>