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ائ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دائ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و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ج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ت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شَابِ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َان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ْشَعِ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ش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ل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لُو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لُوب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ِ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ْ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نَبْلُو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شّ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تْنَ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ب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جِع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نَبِّئ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نِي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سْل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سْتَغْ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كِ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ب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ُزْلِف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ع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ّ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فِي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ش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غ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ل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ِيب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ذَك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ِيب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ذَّك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لْبَا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9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تَذْك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تَّق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اق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ذِك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ِيد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م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زْدَا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ثْ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عْتَص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ل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صِير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ل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زع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َاف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اف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ذ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مأني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ذ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بوط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ْمَ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لُوب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ر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ِيش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نْ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حْشُ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شَرْت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ص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ت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ُ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د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بْق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م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ف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تحق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ر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س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ع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خُذ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َلُّ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ُعْجِز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خُذ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َوُّ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رَؤ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ي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ض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َفَ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س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ع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خُذ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َلُّ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ُعْجِز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تق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أْس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ئ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وَ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أْس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ح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عَ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فَأَ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اسِ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يّ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س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عُ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ي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جز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خُذ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خَوُّف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ء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ه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أْس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ئ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أن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ون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أَوَأ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أْس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ح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عَب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ه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ن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وَكّ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وَكّ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ْبُ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خْشَو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زَا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يم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ْب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كِ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انْقَل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ِع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َض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ْسَس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ب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ضْو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7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ن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وْح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خ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وَّ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قَوْمِك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ِص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يُ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جْ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يُوت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ْلَ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َكّ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َكَّلْ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َكّ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ب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صِير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ْب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َ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َ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ق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ع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ُعْجِز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4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فَأ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ذْهَب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كوي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ون؟</w:t>
      </w:r>
      <w:r>
        <w:rPr>
          <w:rFonts w:cs="Simplified Arabic"/>
          <w:sz w:val="32"/>
          <w:szCs w:val="32"/>
          <w:rtl w:val="true"/>
        </w:rPr>
        <w:t xml:space="preserve">!!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َاق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فِع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و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ت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: :  </w:t>
      </w:r>
      <w:r>
        <w:rPr>
          <w:rFonts w:cs="Simplified Arabic"/>
          <w:sz w:val="32"/>
          <w:sz w:val="32"/>
          <w:szCs w:val="32"/>
          <w:rtl w:val="true"/>
        </w:rPr>
        <w:t>وَ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تَمُر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ْب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بِ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قِ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ط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نْج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ه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خَذ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ذ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ئِيس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َو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رِ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تَقْب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دِيَت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رِ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مْطِر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عْجَل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ُدَم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ْب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َاكِنُ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ق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يّ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ِي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ؤ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ب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ؤ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ؤ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عْدَائ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ر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ت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نْص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سُ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شْهَاد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كَت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أَغْلِ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ُسُلِ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صِيرَة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بْص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لُ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ُدُو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ط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يرة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ل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ت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ُ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ح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ّ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رَض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فَأَمِ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س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ن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ْس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اص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ِ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ِيد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رْس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صِ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غْرِ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ِيع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ُ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ح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جّ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رَض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ُو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فَأَمِ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س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ن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اد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ق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جُ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بِس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ي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ذِ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أ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أَفَأَمِ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س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ن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ْس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اصِ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ر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ِي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هم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ِ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ِيد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ْر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ِ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ِيد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رْس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صِ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غْرِ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َرْت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ك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ِيع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ا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أر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ي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ع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ك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أج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ء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ذ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مرأ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ال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ج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ق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ائ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ذَكّ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ْصِ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َيِّر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ح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ُلْ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ر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ِي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ِّ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َر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ت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ص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اء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ظَن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ِي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جَيْت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اك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ج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قّ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غ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ظ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ج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غْي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جِع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ُنَبِّئ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ا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هش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ن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غ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ن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ظ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اس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ذَك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ك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س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َذ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بَأْس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ضَّرّ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ضَرَّ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َف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ق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تف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غ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م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م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زْدَا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ثْ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ح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م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زْدَا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ثْ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ع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زج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لو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هو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ت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ض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س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س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َذ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بَأْس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ضَّرّ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ضَرّ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لَوْ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أْس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ضَرّ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س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ّ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ح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و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َذ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غْت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ْلِ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قُط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اب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َم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َجّ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ُلُ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ح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ع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ضَرُّ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ُفْ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جَ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اك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َجّ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ْر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اد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ق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جُ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بِس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ي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ذِ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أ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ظ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صَرّ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ْقَه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َذ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ضَرَّ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َلَنُذِيق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دْن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] 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كْبَ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امت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َ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ث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كتس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كت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ف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ق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و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6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د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رح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ر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ش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ز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جن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ل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ح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جو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ٍ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رب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ب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رب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س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6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ز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يو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ش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رخ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ح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7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بصر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ز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ب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ب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ر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وذ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ْ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شَر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قَص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ك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مَالَ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فْر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رسل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5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فر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لي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و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ك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ص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غ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تم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ن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ق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39:00Z</dcterms:created>
  <dc:creator>islamic hunter</dc:creator>
  <dc:description/>
  <cp:keywords/>
  <dc:language>en-US</dc:language>
  <cp:lastModifiedBy>islamic hunter</cp:lastModifiedBy>
  <dcterms:modified xsi:type="dcterms:W3CDTF">2005-11-14T11:23:00Z</dcterms:modified>
  <cp:revision>4</cp:revision>
  <dc:subject/>
  <dc:title/>
</cp:coreProperties>
</file>