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سئ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غ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سب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طف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ر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ح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ا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ي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سْتَغْف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فُ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حِيم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9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أ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غْف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تا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لْمُسْتَغْ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أَسْحَار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بِالْأَسْح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تَغْفِ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حِش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َ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ُس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ك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سْتَغْ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ذُنُو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ُنُ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تا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م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و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ظْل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تَغْف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فُ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حِي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0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ت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س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ر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أ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ئد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واق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ياً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اً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سته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؟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تو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ل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ئ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ص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فَتْ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&lt; </w:t>
      </w:r>
      <w:r>
        <w:rPr>
          <w:rFonts w:cs="Simplified Arabic"/>
          <w:sz w:val="32"/>
          <w:sz w:val="32"/>
          <w:szCs w:val="32"/>
          <w:rtl w:val="true"/>
        </w:rPr>
        <w:t>وَرَأ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ْخُ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ْوَ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&lt; </w:t>
      </w:r>
      <w:r>
        <w:rPr>
          <w:rFonts w:cs="Simplified Arabic"/>
          <w:sz w:val="32"/>
          <w:sz w:val="32"/>
          <w:szCs w:val="32"/>
          <w:rtl w:val="true"/>
        </w:rPr>
        <w:t>فَسَبّ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حَم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ْتَغْفِر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وَّاب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]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رد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ح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ي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ف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ز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سْتَغْف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9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ستم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ذ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؟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ن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ن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لْمُسْتَغْ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أَسْحَار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]"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ي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غف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ر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اذْك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شْع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9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سْتَغْف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فُ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حِيم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9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ف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ص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فَتْ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رَأ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ْخُ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ْوَ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َسَبّ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حَم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ْتَغْفِر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وَّاب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سَبّ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حَم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ْتَغْفِرْ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غف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ِت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حْكِ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َا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صِّ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د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ك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بِ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َ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بُ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ذِ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شِير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أ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غْف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َتِّع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تَ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اسْتَقِي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ْتَغْفِرُو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اعْ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ْت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ذَنْبِك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هَ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هْدِي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ُلَن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عنكبو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9</w:t>
      </w:r>
      <w:r>
        <w:rPr>
          <w:rFonts w:cs="Simplified Arabic"/>
          <w:sz w:val="32"/>
          <w:szCs w:val="32"/>
          <w:rtl w:val="true"/>
        </w:rPr>
        <w:t xml:space="preserve">]"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سْت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ذَنْبِك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فرانك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ذ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غ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ق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ح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ح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و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دتي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غْف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فَّ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ُرْسِ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دْرَا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فا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ستغ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ي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ر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وَالِد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خ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ت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ؤْمِ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ُؤْمِنَات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ِوَالِدَيّ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خ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ت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ؤْمِن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ح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ِ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ُؤْمِنَات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غ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حِش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َ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ُس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ك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سْتَغْ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ذُنُوبِهِ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5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ل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ْ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ف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لح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م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و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ظْل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تَغْف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فُ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حِي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0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وْب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صُ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َفّ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يِّئَاتِ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] 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غْف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فَّ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ُرْسِ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دْرَ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يُمْدِد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مْوَ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ج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نّ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ج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هَا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وَأ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غْف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َتِّع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تَ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َ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َمّ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ؤ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ْلَ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غْف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ْسِ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دْرَ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زِد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و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وَّتِ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ذ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َذِّ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تَغْفِ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ط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ْحَا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َالِم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7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ب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ع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كَ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ُو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ْسِ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[</w:t>
      </w:r>
      <w:r>
        <w:rPr>
          <w:rFonts w:cs="Simplified Arabic"/>
          <w:sz w:val="32"/>
          <w:sz w:val="32"/>
          <w:szCs w:val="32"/>
          <w:rtl w:val="true"/>
        </w:rPr>
        <w:t>المطففي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])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شا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ب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ف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ف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ِغْف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بْرَاه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أب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وْعِ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د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يّ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َ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دُو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َرّ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تَغْف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ُشْرِ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ْب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َ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ْح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حِيم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تَغْف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ُشْرِ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ْب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َ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ْح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حِيم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لح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َ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ُس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ُو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سْتَغْ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ْتَغْف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َجَ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وّ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حِي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ٍ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و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وما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ا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ه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َا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نُوب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اطِئ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خ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خل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لد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رف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شائ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هَد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ْر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ل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طِع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صَاحِب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رُوف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لقم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َّالّ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6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أَسْت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بْرَاه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أَب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أَسْتَغْفِر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متحن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ب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وَالِد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خ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ت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ؤْمِن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ك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تصدق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ث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ف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تكث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ا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تصدق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ب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مح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ب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كف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الح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سئ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م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و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ص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ج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أم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حاض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ض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ث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ئ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ك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لد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غف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كلي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س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ر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ص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ت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ت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م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ر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ك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ج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ر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7:13:00Z</dcterms:created>
  <dc:creator>islamic hunter</dc:creator>
  <dc:description/>
  <cp:keywords/>
  <dc:language>en-US</dc:language>
  <cp:lastModifiedBy>islamic hunter</cp:lastModifiedBy>
  <dcterms:modified xsi:type="dcterms:W3CDTF">2005-11-05T08:30:00Z</dcterms:modified>
  <cp:revision>2</cp:revision>
  <dc:subject/>
  <dc:title/>
</cp:coreProperties>
</file>