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ن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ق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ب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قتط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غ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ه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ش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كات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ل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م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ل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ك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91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نا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ش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ق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صا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كا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ر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خ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23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56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31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و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غ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ط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مل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ئ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ح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ن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ه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ي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مكت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مدا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ح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أل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ت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ي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ح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يلاً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ف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ز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قا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ش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ز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اً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عجة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د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ز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شر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ط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غر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ارت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ع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د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لي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ن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ج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ص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ض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ح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د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أ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ي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ئ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ك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اضع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ي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و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و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اء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ذ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ض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ي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ض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ا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بُ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مُ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بُ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و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جهو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مُ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بُ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مُ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بُ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ن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و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َّ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بُ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ق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زمُ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بُ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مُ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هد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ه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فت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رو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ل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غ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غ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فت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ط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ود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غ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ك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و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ق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12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28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ف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انِ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ج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انِ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سا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تى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نِ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ني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ي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انِ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س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آنِ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حجو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انِ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صا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ب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آ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ج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نِِ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ار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rFonts w:cs="Simplified Arabic"/>
          <w:sz w:val="32"/>
          <w:sz w:val="32"/>
          <w:szCs w:val="32"/>
          <w:rtl w:val="true"/>
        </w:rPr>
        <w:t>ــ</w:t>
      </w:r>
      <w:r>
        <w:rPr>
          <w:rFonts w:cs="Simplified Arabic"/>
          <w:sz w:val="32"/>
          <w:sz w:val="32"/>
          <w:szCs w:val="32"/>
          <w:rtl w:val="true"/>
        </w:rPr>
        <w:t>مآ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خ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بانِ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ا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خ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ا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يانِ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ال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ِ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ب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ل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ل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تل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ق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ب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ب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ح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ير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ن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ش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زج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م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ا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ا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به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ف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رة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و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و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ن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رو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ز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نة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ي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لمي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ض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ز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ق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ب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او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ٌ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ب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در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يش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مجت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ق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ناب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صو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ق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سل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ت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ص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د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ذ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م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م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جو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طو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ص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ص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ب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و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ن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خوان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ئ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ي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ته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ق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ص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ينب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تو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ئ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تك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ر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تكب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تك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س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و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ج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دم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ئ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ف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م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ف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ت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ت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اض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اب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ه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غ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ئ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ته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ي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َر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ثَ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لِم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َيِّبَة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ه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و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ص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م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غ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ه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اه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لا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اضع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مرغ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د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ه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جا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ليل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ا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ش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قار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سا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ر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ة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جر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ر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ر</w:t>
      </w:r>
      <w:r>
        <w:rPr>
          <w:rFonts w:cs="Simplified Arabic"/>
          <w:sz w:val="32"/>
          <w:szCs w:val="32"/>
          <w:rtl w:val="true"/>
        </w:rPr>
        <w:t>".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سطه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ي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ف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د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ا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ئ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دات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ي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ف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ف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ح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كا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ت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م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س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حص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ث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ر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ط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رق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ر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تر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و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ر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تل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ح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وط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ل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ا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ه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رق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ئف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ئ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ف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ص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ث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ن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ج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أل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ت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ئ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-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كوثر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ضا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مض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زائغ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مبتدع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قح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كذاب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حشو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جاهل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مهات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خارج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غب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ق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ث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اب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ح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ج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ائ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ونُب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ن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ا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جي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ل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ات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نجليز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ر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لط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ا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ج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ل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حين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firstLine="7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و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ضبُ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لحا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يَسْأَل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مَا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أْن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را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فا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ن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لى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ئ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س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لو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ر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ر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ع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ف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اد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ن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لو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غ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أ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غف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غ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م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ي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وا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ذ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ر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َ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َكُون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س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82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داع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اً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نبا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نا</w:t>
      </w:r>
      <w:r>
        <w:rPr>
          <w:rFonts w:cs="Simplified Arabic"/>
          <w:sz w:val="32"/>
          <w:szCs w:val="32"/>
          <w:rtl w:val="true"/>
        </w:rPr>
        <w:t>..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ب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ات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بَأ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َيْن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َات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نْسَلَخ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تْبَع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يْط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غَاو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ِئ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رَفَعْن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ك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خْل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تَّب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وَاه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لأعرا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7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76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آتَيْن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َاتِن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7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ص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كائ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آتَيْن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َاتِن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75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انْسَلَخ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7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سلخنا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ل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م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لا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ل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أَتْبَع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يْطَان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7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تب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ق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ون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أَتْبَعُو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شْرِق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رَاء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َمْع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صْح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وس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ُدْرَك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61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لَك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خْل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76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ي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نبا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خيل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َيَوَ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نّ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خِي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عْنَ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جْ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حْت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نْه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َّمَر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صَاب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كِب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رِّيّ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ُعَف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صَاب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عْصَا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ا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حْتَرَق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َيِّ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آي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عَل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تَفَكَّر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6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ا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جَنّ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خِي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عْنَاب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6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ا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ثور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َأَصَاب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عْصَا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ا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حْتَرَقَت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6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جَنّ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خِي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عْنَاب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6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ذ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ك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م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ك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ابس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بست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ظ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نا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ر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-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صا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تر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ت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البست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ت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ت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لث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بع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تر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يا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ر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ل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ي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ه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ت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دِي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َيْ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بْرَاهِي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كْرَ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خَ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لا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وْ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نْكَ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فَرَاغ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هْ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ج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عِجْ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مِي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فَقَرَّب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أْكُل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ذاريا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اف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م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خَ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ذاريا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ئذا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ف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ئذ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الث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سلام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الر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سلام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لام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ابع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قَوْ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نْكَر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ذاريا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لامٌ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قَوْ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نْكَر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ذاريا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خامس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مُنْكَر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ذاريا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ت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لا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ك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ادس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غ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ف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ابع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غ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عة</w:t>
      </w:r>
      <w:r>
        <w:rPr>
          <w:rFonts w:cs="Simplified Arabic"/>
          <w:sz w:val="32"/>
          <w:szCs w:val="32"/>
          <w:rtl w:val="true"/>
        </w:rPr>
        <w:t xml:space="preserve">!  </w:t>
      </w:r>
      <w:r>
        <w:rPr>
          <w:rFonts w:cs="Simplified Arabic"/>
          <w:sz w:val="32"/>
          <w:sz w:val="32"/>
          <w:szCs w:val="32"/>
          <w:rtl w:val="true"/>
        </w:rPr>
        <w:t>فَرَاغ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هْ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ج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عِجْ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مِين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ذاريا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ح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ك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امن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يا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اسعاً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ج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عِجْ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مِين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ذاريا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اد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كر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اشر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ز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أْكُل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ذاريا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ض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لو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ك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ص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ت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طلاع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صِّ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ُثَبِّ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قَو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َّابِ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يَ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ُضِ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َّال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فْع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شَاء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]"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ء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سو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و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ح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س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ئ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ق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ه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ت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ط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ؤدبه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ص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هم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firstLine="7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ن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ه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يس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ا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ريح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ريح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زو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آج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د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حيت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ط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وا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د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firstLine="7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متح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ح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بت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ص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غ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ص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حرف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يعة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مز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ال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بعوه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لِ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ل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لِ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خل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ش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عال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ألق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ق</w:t>
      </w:r>
      <w:r>
        <w:rPr>
          <w:rFonts w:cs="Simplified Arabic"/>
          <w:sz w:val="32"/>
          <w:sz w:val="32"/>
          <w:szCs w:val="32"/>
          <w:rtl w:val="true"/>
        </w:rPr>
        <w:t>ــ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لِ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واقت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ل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ز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ت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ل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نط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و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ضا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نط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ستهز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خري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كر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و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firstLine="7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ت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ن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firstLine="7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ـ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ِ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خ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يانِ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ا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مانِ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ِ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ث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نِ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أق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انِ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أق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ح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آ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فرانِ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ِ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تط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ي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نع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س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ه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غ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غني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دع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الث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ف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سخ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ابع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ا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خامس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موار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ن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ادس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م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ابع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ق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ط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ط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نائ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ط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وه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ظ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و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امن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غ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ود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اسع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ون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دائ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اؤ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ؤ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نب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اؤ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ل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ط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ك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ق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اؤ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تفاء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ؤ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ت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ـ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س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س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ض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س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د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ت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جور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ن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ه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ع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و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نسا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ث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شه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ي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يت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ائ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ا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ف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صا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ا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ثم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ظ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ذ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ذ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ده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ث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صي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ص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ليه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ل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ق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ي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و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ي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غل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د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ت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ر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س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ب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اض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ٌ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ار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ب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و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فأ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ع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م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عا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ز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س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ف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ا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ئ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ا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اط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ث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سد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5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ض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ين</w:t>
      </w:r>
      <w:r>
        <w:rPr>
          <w:rFonts w:cs="Simplified Arabic"/>
          <w:sz w:val="32"/>
          <w:szCs w:val="32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2:29:00Z</dcterms:created>
  <dc:creator>islamic hunter</dc:creator>
  <dc:description/>
  <cp:keywords/>
  <dc:language>en-US</dc:language>
  <cp:lastModifiedBy>islamic hunter</cp:lastModifiedBy>
  <dcterms:modified xsi:type="dcterms:W3CDTF">2005-11-06T06:46:00Z</dcterms:modified>
  <cp:revision>5</cp:revision>
  <dc:subject/>
  <dc:title/>
</cp:coreProperties>
</file>