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د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ضعف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ُ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ت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ْ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ِي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و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م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ل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ص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ات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5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رك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ماع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ماع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ظ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اء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ماعي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ش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ماعي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اند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ُح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ح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د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5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عِ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ب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ه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ُ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ُوّ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ئ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بت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خ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ت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جن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رن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جني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اق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ط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ف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م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ي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ن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فاط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ا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ه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ثل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دس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لث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دس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ذ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م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خ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جني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خ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خ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ش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ض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م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و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ؤ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د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تل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ط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ر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ص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خائ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ر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عِ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ب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ه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ُ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ُوّ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ط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آ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أطئ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ناط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ح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ث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ق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ن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ز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ه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ص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زنط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ف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58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و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أط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ء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زمن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ي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ص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ز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م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ت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حر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ت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قُ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َا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ُلُ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ُور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خ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ِي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لْك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ط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ز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ص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ب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ذ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قْص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نق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و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اح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سْتَخْلِف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خْ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يُمَكِّ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ْت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يُبَدِّل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ئ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ه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د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ش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س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فل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ئ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ن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ا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ت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ن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ح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بَّا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دْخُ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ذْه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تِ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عا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ا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ع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راس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ث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سك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أ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ر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ظ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9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ل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َهَاد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كَّلْت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ف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ِ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ض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ر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ز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ِ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2:17:00Z</dcterms:created>
  <dc:creator>islamic hunter</dc:creator>
  <dc:description/>
  <cp:keywords/>
  <dc:language>en-US</dc:language>
  <cp:lastModifiedBy>islamic hunter</cp:lastModifiedBy>
  <dcterms:modified xsi:type="dcterms:W3CDTF">2005-11-15T09:12:00Z</dcterms:modified>
  <cp:revision>4</cp:revision>
  <dc:subject/>
  <dc:title/>
</cp:coreProperties>
</file>