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ي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طر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وِّرَ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كوي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شَقَّ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انشقا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ٍ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تَعْجِلُو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ي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واع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َا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أَوّ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شْ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حَشَر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غَاد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ه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ش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ع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ف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ق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ق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ج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َد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و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ت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ش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ْد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كر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اف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ش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ْد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طف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ش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؟</w:t>
      </w:r>
      <w:r>
        <w:rPr>
          <w:rFonts w:cs="Simplified Arabic"/>
          <w:sz w:val="32"/>
          <w:szCs w:val="32"/>
          <w:rtl w:val="true"/>
        </w:rPr>
        <w:t>!! -</w:t>
      </w:r>
      <w:r>
        <w:rPr>
          <w:rFonts w:cs="Simplified Arabic"/>
          <w:sz w:val="32"/>
          <w:sz w:val="32"/>
          <w:szCs w:val="32"/>
          <w:rtl w:val="true"/>
        </w:rPr>
        <w:t>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فاة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راة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ج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ر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و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ر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ل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أ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سوءتا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د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غش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د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ر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ِيش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نْ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حْشُ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شَر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ص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ت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سِيت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س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ش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ُوه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ض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ش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وَ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حْشُر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شَّيَاط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ُحْضِر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و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ثِيّ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حْش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زْوَاج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ب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هْد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رَ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حِيم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ؤ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ش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ي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حْش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زْوَاج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حْش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زْوَاج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م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ُحُو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شِرَ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كوي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اب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ائ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ط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جَنَاح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ثَال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َّط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شَ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ط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و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َا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بأ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س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ا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ش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ش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ش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ب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ْثِرَ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انفطا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نُفِ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جْدَ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سِ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ر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كَ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صُ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فِض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عار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خْرُج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جْدَ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رَ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ْتَشِر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مُهْطِع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ه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ر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فْئِدَ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وَ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ُرُوج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فَرَا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بْثُوث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ار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س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ُلِّ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ق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ب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ع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و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شَع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صْو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ْس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عو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و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خَشَع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صْو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رَّحْمَ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مَع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ر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بعا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س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ك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سُك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دِيد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شا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ر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طفف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ج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َأ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ائ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ذ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ق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ِ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اف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عَارِ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َع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ل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رّ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مْس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ا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ب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م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نَر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ِ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مُ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ت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ب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عِهْ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عار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ب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رْ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دِّهَا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ه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طْ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ط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ِجِ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كُتُب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قْدَا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مْس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َة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عار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ش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د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غ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ص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ضغاط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ف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ط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طفف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يلج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قون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لَمِي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ِي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ظ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ُل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م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ل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ْج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ُمُور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لَ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ف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فّ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شف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د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س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قو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ج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و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زَ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ِن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ن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مَانِي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ان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ْ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م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ه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س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ه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ُشُور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َ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ع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بَث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اع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هَار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ق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نا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ض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2:01:00Z</dcterms:created>
  <dc:creator>islamic hunter</dc:creator>
  <dc:description/>
  <cp:keywords/>
  <dc:language>en-US</dc:language>
  <cp:lastModifiedBy>islamic hunter</cp:lastModifiedBy>
  <dcterms:modified xsi:type="dcterms:W3CDTF">2005-11-15T08:41:00Z</dcterms:modified>
  <cp:revision>4</cp:revision>
  <dc:subject/>
  <dc:title/>
</cp:coreProperties>
</file>