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ه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ت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سَبِّح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كْ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ِي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ذِك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بَ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مأ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طْم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ْم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لُوب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مت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ذْك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َ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عُ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ُوب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َلَوْ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َبّ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َلَبِ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ط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عَث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آ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ئ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ثْبُ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ص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ش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و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رُط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ا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ؤ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ا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ف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ز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ج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سْتَغْف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خَائ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ن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ئ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ثْبُ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غل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ذْكُر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ْكُرْ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س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د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كَر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أَزِيدَنّ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سَبِّح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كْ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لائِك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ُخْرِج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ُلُ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لائِكَتُ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حل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ـز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حل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ن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ع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و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ي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ا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ُلْزِل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لْزَا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أَخْرَج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ثْقَا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إ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َدِّ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بَا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لز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بار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ا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خف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ل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و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ج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عو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ج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غ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د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ي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ي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ل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د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ت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ائ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اه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هر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رك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ط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ط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ظ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ي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ييد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ح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ف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ر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خر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]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آ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ـ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ت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نئ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ع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ن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آوا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وانا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ز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ستع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ض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ط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وي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م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ائ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حتس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رن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تو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ستو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ب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عي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>]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يث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ب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ك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.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ع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ذك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قيات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رار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اء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ظ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ت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ف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ف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في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 xml:space="preserve">)!!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غ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شغ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غ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ظ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غ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ه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ِي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د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عْف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َا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هْ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بَّ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ِي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دِي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م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ك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ا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ء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تعي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ا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ر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ا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هَا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شْد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ز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أَشْرِك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ك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َبِّح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نَذْكُ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ذك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ام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ت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ت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جِ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ر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خر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ذ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ش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ذْك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َ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عُ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ُوب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ذْك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َرُّ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ِي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ه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غُدُ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آص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افِل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ل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ي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هن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نته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تام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ست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. "</w:t>
      </w:r>
      <w:r>
        <w:rPr>
          <w:rFonts w:cs="Simplified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م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حرم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مزم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8:45:00Z</dcterms:created>
  <dc:creator>islamic hunter</dc:creator>
  <dc:description/>
  <cp:keywords/>
  <dc:language>en-US</dc:language>
  <cp:lastModifiedBy>islamic hunter</cp:lastModifiedBy>
  <dcterms:modified xsi:type="dcterms:W3CDTF">2005-10-24T07:16:00Z</dcterms:modified>
  <cp:revision>3</cp:revision>
  <dc:subject/>
  <dc:title/>
</cp:coreProperties>
</file>