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سئ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ط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ْب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و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زَن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ٍ</w:t>
      </w:r>
      <w:r>
        <w:rPr>
          <w:rFonts w:cs="Simplified Arabic"/>
          <w:sz w:val="32"/>
          <w:szCs w:val="32"/>
          <w:rtl w:val="true"/>
        </w:rPr>
        <w:t>..  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ْتَنْظ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َّ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غَد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ائِز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و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دي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ط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ْب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و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زَن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2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لانِ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و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زَن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74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رِ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ْ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ضَاعِف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ضْعَ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ْبِ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بْسُ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ْجَع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رِ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ْ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ضَاعِف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ِيم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رِ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ْ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س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ا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رِ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ْ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ضَاعِف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ض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رِ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ْ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ضَاعِف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ن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َيُضَاعِف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ِيم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ْب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2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لانِيَ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7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صَّدّ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صَّدِّق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قْرَض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ْ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تأم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ا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دِّ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َث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ث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ب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بَت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نَاب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نْبُل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ائ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ب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َاع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يم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كَمَث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ب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بَت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نَابِل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ن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َنَابِل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ل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قَر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م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كُلُ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ْ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جَا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ب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نْبُل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ضْر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ن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نْبَت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نَابِل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نْبُل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ائ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بَّة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مائ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َث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ث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بَّة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ش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ث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ْب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و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زَن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ن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سوها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س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وها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ْبِع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ط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ْبِع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ْبِع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نَّه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لانِيَ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7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َو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رُ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غْفِ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َق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ْبَع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ى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3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َو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رُ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غْفِرَة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ن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لِيم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منو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ئو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عو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ئ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ْط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َقَا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مَن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ذ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ئ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ْم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ثَ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ث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فْوَان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َاب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فَأَصَا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بِل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بت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ز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َتَرَك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ْد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م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ْد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سَ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4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ث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تِغ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ض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ثْبِ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ث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ن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رَبْو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ب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آت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كُ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ِعْف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ِب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ب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طَ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صِير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ست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رب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و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شَجَ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َارَك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يْتُون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ْقِي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رْبِيَّة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ت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َكَ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يْ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ِيء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ِب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بِل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َطَلّ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ب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تص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ب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يَو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ن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خِ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عْن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نْه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َمَر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صَا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ب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رِّي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ُعَف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صَاب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عْصَ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حْتَرَق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َيّ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ي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َفَكَّ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ذ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ك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بس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ز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ص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ت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د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ف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ِ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يِّب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سَ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ْرَج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7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و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زر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ن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َك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نِ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يِّ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ِ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ُل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نِ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ِيئ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ّ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سم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صدقو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ل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ل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د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ا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ْمِز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طَّوِّع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تطوع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دَق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هْد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سْخ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خ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ظ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عظ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س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ذ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ع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طع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ل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طع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أ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ان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و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ن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رك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ح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ِ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ْفِ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ِبّ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ِ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ْفِ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ِبّ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ح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ك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ابح</w:t>
      </w:r>
      <w:r>
        <w:rPr>
          <w:rFonts w:cs="Simplified Arabic"/>
          <w:sz w:val="32"/>
          <w:szCs w:val="32"/>
          <w:rtl w:val="true"/>
        </w:rPr>
        <w:t xml:space="preserve">-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َ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تاج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أ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شط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ف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و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ض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ي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ه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ا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سو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سو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ق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و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مد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ف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صدق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ل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إِنْس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ع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قربائ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ولاد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ق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ف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ر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ذ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ء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ند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د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كف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ترق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بع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عر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ب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ع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د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أتصد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د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صد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صد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ا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ح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خا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د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د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ا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يس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يض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ؤ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يح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س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م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ه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و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بوط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و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ي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صد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غ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ف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تصد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د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ِ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يع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ي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ش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ع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ي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كم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أ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ئ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كا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اجو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راج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بَبْت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ص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د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دةٍ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ئ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ئ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ل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ي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لح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ح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يع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برع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ء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ا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َ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ت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ق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اج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ز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لا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ط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شا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ش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اؤب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شاء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زح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امر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ش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حف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1:08:00Z</dcterms:created>
  <dc:creator>islamic hunter</dc:creator>
  <dc:description/>
  <cp:keywords/>
  <dc:language>en-US</dc:language>
  <cp:lastModifiedBy>islamic hunter</cp:lastModifiedBy>
  <dcterms:modified xsi:type="dcterms:W3CDTF">2005-11-15T05:51:00Z</dcterms:modified>
  <cp:revision>5</cp:revision>
  <dc:subject/>
  <dc:title/>
</cp:coreProperties>
</file>