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ع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وض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خط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ع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وض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خط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ع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قيح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ع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وض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ع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وض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ال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ع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وضوع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أسئلة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ضع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وضوع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ثب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اط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شاعر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ع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وض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ث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ت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غ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يق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خط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خط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ق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ت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ضع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وض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م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ت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تغف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وله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يُّ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َن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َّق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ق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قَات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مُوتُ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أَنْت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سْلِمُونَ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ان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02</w:t>
      </w:r>
      <w:r>
        <w:rPr>
          <w:rFonts w:cs="Simplified Arabic"/>
          <w:sz w:val="32"/>
          <w:szCs w:val="32"/>
          <w:rtl w:val="true"/>
        </w:rPr>
        <w:t xml:space="preserve">] ..  </w:t>
      </w:r>
      <w:r>
        <w:rPr>
          <w:rFonts w:cs="Simplified Arabic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يُّ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َاس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َّق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بَّك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َذ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َلَق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فْس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حِد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خَلَق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َوْج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بَث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هُ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ِجَ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ثِ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نِسَ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تَّق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َذ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سَاءَل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ْأَرْحَا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قِيباً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] ..  </w:t>
      </w:r>
      <w:r>
        <w:rPr>
          <w:rFonts w:cs="Simplified Arabic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يُّ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َن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َّق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قُول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وْ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َدِ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يُصْلِح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عْمَال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يَغْفِر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ُنُوب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طِع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رَسُو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قَ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از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وْز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ظِيماً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أحزاب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70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71</w:t>
      </w:r>
      <w:r>
        <w:rPr>
          <w:rFonts w:cs="Simplified Arabic"/>
          <w:sz w:val="32"/>
          <w:szCs w:val="32"/>
          <w:rtl w:val="true"/>
        </w:rPr>
        <w:t xml:space="preserve">]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ثا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لا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إخو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م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ركا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رو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ق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ل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ل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ض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س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تكل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و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لق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ل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ع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وضوعة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نت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ع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مع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ك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اصي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ذا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توا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ثن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سران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إِ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َن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عَمِل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َّالِحَ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تَوَاصَوْ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الْحَق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تَوَاصَوْ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الصَّبْرِ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ات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ب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و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تو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حا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س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ر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يز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جم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ص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م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و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ريط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ريط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تس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يهي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و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م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ع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وض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يُدْرِك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ع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خ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ض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ت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ت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رجي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ر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خ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ح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ه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هز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ا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رج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خ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ت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ء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و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م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تبو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حديث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وات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اب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ا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تبو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حت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ديث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ذِبِيْ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ذِبَيْن</w:t>
      </w:r>
      <w:r>
        <w:rPr>
          <w:rFonts w:cs="Simplified Arabic"/>
          <w:sz w:val="32"/>
          <w:szCs w:val="32"/>
          <w:rtl w:val="true"/>
        </w:rPr>
        <w:t xml:space="preserve">-).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ضع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ا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ط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ش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ب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نا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ـ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ق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ا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واء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رج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ه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َّ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س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ع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ن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سو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ط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س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ـن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غ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ه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ذو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وق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غ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مغ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رجا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ر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س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ؤ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اه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يج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ا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ج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ا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هج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حديث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ذ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ت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ل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زين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ظ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امع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ُخ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و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س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ي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ارس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ح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ن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ح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ارس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ح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ح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ربي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صود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معين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ا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رس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ب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ا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ين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وة</w:t>
      </w:r>
      <w:r>
        <w:rPr>
          <w:rFonts w:cs="Simplified Arabic"/>
          <w:sz w:val="32"/>
          <w:szCs w:val="32"/>
          <w:rtl w:val="true"/>
        </w:rPr>
        <w:t xml:space="preserve">!-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ني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ع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م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م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ع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ق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ط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ماذا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ط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ط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ط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ص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وه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ظ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س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ر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صلتي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ش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ق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ت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كا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اب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ُ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إذاً</w:t>
      </w:r>
      <w:r>
        <w:rPr>
          <w:rFonts w:cs="Simplified Arabic"/>
          <w:sz w:val="32"/>
          <w:szCs w:val="32"/>
          <w:rtl w:val="true"/>
        </w:rPr>
        <w:t>: -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وة</w:t>
      </w:r>
      <w:r>
        <w:rPr>
          <w:rFonts w:cs="Simplified Arabic"/>
          <w:sz w:val="32"/>
          <w:szCs w:val="32"/>
          <w:rtl w:val="true"/>
        </w:rPr>
        <w:t xml:space="preserve">!-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طط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ص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ذه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وج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ص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ع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كذ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ض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غس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شر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رث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خري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ت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ة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ت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أص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ديث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ا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َالشَّمْس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ضُحَاهَ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شمس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َالْقَمَ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لاهَ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شمس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َالنَّهَا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َلَّاهَ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شمس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َاللَّيْ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غْشَاهَ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شمس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>]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ط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ابي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ر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وي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وة</w:t>
      </w:r>
      <w:r>
        <w:rPr>
          <w:rFonts w:cs="Simplified Arabic"/>
          <w:sz w:val="32"/>
          <w:szCs w:val="32"/>
          <w:rtl w:val="true"/>
        </w:rPr>
        <w:t xml:space="preserve">!-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و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ص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توب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وي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ـ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ين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تور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ختل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ذ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لات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ط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خذ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ف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ه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ك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لمقت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ط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جدو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ندي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أ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ص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ص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و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و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وف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س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عمان</w:t>
      </w:r>
      <w:r>
        <w:rPr>
          <w:rFonts w:cs="Simplified Arabic"/>
          <w:sz w:val="32"/>
          <w:szCs w:val="32"/>
          <w:rtl w:val="true"/>
        </w:rPr>
        <w:t>) .. (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ع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ت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در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ليس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يقص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د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ل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ً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يقص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با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رضاء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خل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غي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مة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ف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ف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أض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cs="Simplified Arabic"/>
          <w:sz w:val="32"/>
          <w:szCs w:val="32"/>
          <w:rtl w:val="true"/>
        </w:rPr>
        <w:t xml:space="preserve">: (..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اح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م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ه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ع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نا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رض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ذ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ف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ب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ت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خاص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ئات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ن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ض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ج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ط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ديث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ذ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ذ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حديث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ع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ل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دي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عبد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مرحا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كي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-: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ح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ن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ئ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ذئب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ي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المده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وة</w:t>
      </w:r>
      <w:r>
        <w:rPr>
          <w:rFonts w:cs="Simplified Arabic"/>
          <w:sz w:val="32"/>
          <w:szCs w:val="32"/>
          <w:rtl w:val="true"/>
        </w:rPr>
        <w:t xml:space="preserve">!-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فه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ق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وة</w:t>
      </w:r>
      <w:r>
        <w:rPr>
          <w:rFonts w:cs="Simplified Arabic"/>
          <w:sz w:val="32"/>
          <w:szCs w:val="32"/>
          <w:rtl w:val="true"/>
        </w:rPr>
        <w:t xml:space="preserve">!- </w:t>
      </w:r>
      <w:r>
        <w:rPr>
          <w:rFonts w:cs="Simplified Arabic"/>
          <w:sz w:val="32"/>
          <w:sz w:val="32"/>
          <w:szCs w:val="32"/>
          <w:rtl w:val="true"/>
        </w:rPr>
        <w:t>ق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ذا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عي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ك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و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كر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ه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در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ind w:left="720" w:right="0" w:firstLine="72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ي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ي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ح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ر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نيد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زان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ش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زن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قت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ند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؟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ز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خل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ين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اس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إذ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ت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ض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ع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ر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وط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ن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ط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ث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ف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ا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ؤ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قت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ض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ل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ي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ب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و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ذ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ذو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ب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كذ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ذ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نفات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ع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وضو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س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د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ع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ضَّاع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رو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ك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اص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ذابي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فضح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عظ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شه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مز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ين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ص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لقاب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سب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دْ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نز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إلخ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ت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ضع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وض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ساء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ض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نت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وز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غ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و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آلاف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ع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وضو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عظ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ي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ن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سب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وة</w:t>
      </w:r>
      <w:r>
        <w:rPr>
          <w:rFonts w:cs="Simplified Arabic"/>
          <w:sz w:val="32"/>
          <w:szCs w:val="32"/>
          <w:rtl w:val="true"/>
        </w:rPr>
        <w:t xml:space="preserve">!- </w:t>
      </w:r>
      <w:r>
        <w:rPr>
          <w:rFonts w:cs="Simplified Arabic"/>
          <w:sz w:val="32"/>
          <w:sz w:val="32"/>
          <w:szCs w:val="32"/>
          <w:rtl w:val="true"/>
        </w:rPr>
        <w:t>تعج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ع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وض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اطف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ا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باء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هات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ط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ط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ف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و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ر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ر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ك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ذ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ا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ندف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واط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لق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طف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ذ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ا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؟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ت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ضع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وض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ب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ما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ضعيف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ع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وضوع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الية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ر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cs="Simplified Arabic"/>
          <w:sz w:val="32"/>
          <w:szCs w:val="32"/>
          <w:rtl w:val="true"/>
        </w:rPr>
        <w:t xml:space="preserve">!!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ذا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و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ع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با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لدغ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م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قب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ال</w:t>
      </w:r>
      <w:r>
        <w:rPr>
          <w:rFonts w:cs="Simplified Arabic"/>
          <w:sz w:val="32"/>
          <w:szCs w:val="32"/>
          <w:rtl w:val="true"/>
        </w:rPr>
        <w:t>-: (</w:t>
      </w:r>
      <w:r>
        <w:rPr>
          <w:rFonts w:cs="Simplified Arabic"/>
          <w:sz w:val="32"/>
          <w:sz w:val="32"/>
          <w:szCs w:val="32"/>
          <w:rtl w:val="true"/>
        </w:rPr>
        <w:t>وي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ا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أثر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أث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ب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ت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ع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وضوع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يق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ريح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يق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ي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ي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ج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نفَع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ق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فع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ع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رجا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ج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وث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وع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بد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له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أ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ر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كرام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وي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توس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ا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ن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سأ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ي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أ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أ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سلات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رو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م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ر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و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ح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اً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واحش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ر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تش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ح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ت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خ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ي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أ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س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هتد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ف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ح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ّ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ر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ذ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ك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يق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تشاؤ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ط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رب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اف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اف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ائ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ئ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ار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ج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ر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[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ك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كذي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وس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ظ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ن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شاء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ذ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ذ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ه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ج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يم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ذوب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) .. (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يب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ق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ذ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ج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ي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اتق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لي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مل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ع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سى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تيج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تل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لم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غ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ف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ز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ز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ز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حديث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لو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لاك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و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لا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ذ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باد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ي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ب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يخ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ج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ر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قول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مستحيل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إ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أ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ما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ذ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آز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ل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يخ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تط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بع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ائ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ل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وة</w:t>
      </w:r>
      <w:r>
        <w:rPr>
          <w:rFonts w:cs="Simplified Arabic"/>
          <w:sz w:val="32"/>
          <w:szCs w:val="32"/>
          <w:rtl w:val="true"/>
        </w:rPr>
        <w:t xml:space="preserve">!-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شن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ع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وضوع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تشن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خت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نا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شوه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جر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ر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ق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و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و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صاف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ك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وها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و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قولو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وون</w:t>
      </w:r>
      <w:r>
        <w:rPr>
          <w:rFonts w:cs="Simplified Arabic"/>
          <w:sz w:val="32"/>
          <w:szCs w:val="32"/>
          <w:rtl w:val="true"/>
        </w:rPr>
        <w:t xml:space="preserve">!! </w:t>
      </w:r>
      <w:r>
        <w:rPr>
          <w:rFonts w:cs="Simplified Arabic"/>
          <w:sz w:val="32"/>
          <w:sz w:val="32"/>
          <w:szCs w:val="32"/>
          <w:rtl w:val="true"/>
        </w:rPr>
        <w:t>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شن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ت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بثو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اسي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زوج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خ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ا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ت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ع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اع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َغ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ذباً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ب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ثبت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ئ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ثبت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ف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تا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ج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م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فل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ه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را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ع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جعة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ي</w:t>
      </w:r>
      <w:r>
        <w:rPr>
          <w:rFonts w:cs="Simplified Arabic"/>
          <w:sz w:val="32"/>
          <w:szCs w:val="32"/>
          <w:rtl w:val="true"/>
        </w:rPr>
        <w:t xml:space="preserve">!-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ي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ت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ت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خ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ت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ج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ت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بار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غ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ت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ج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ا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اب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ذ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و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له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ت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ف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ذك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ق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دام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إِيَّا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عْبُ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إِيَّا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سْتَعِينُ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فاتح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ست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ضأ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زمز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رم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مع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ود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واظ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يف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ت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م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ض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ئ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كتشف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Simplified Arabic"/>
          <w:sz w:val="32"/>
          <w:szCs w:val="32"/>
          <w:rtl w:val="true"/>
        </w:rPr>
        <w:t xml:space="preserve">!!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فات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ف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ي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) </w:t>
      </w:r>
      <w:r>
        <w:rPr>
          <w:rFonts w:cs="Simplified Arabic"/>
          <w:sz w:val="32"/>
          <w:sz w:val="32"/>
          <w:szCs w:val="32"/>
          <w:rtl w:val="true"/>
        </w:rPr>
        <w:t>فيقاطعك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فات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إذ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و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طب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يام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ثن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بع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ي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لوات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د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ه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ؤ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تش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ظ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جاب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ق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Simplified Arabic"/>
          <w:sz w:val="32"/>
          <w:szCs w:val="32"/>
          <w:rtl w:val="true"/>
        </w:rPr>
        <w:t xml:space="preserve">!!!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ز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ب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ه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كي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ر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ث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جا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ب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س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ائ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كا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ه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ية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ز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ت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ز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ب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ولاً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لماذ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ماك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ب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ه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ر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ذوبة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فاني</w:t>
      </w:r>
      <w:r>
        <w:rPr>
          <w:rFonts w:cs="Simplified Arabic"/>
          <w:sz w:val="32"/>
          <w:szCs w:val="32"/>
          <w:rtl w:val="true"/>
        </w:rPr>
        <w:t>) .. 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ئح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ش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م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بالمناسب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خ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فص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ور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اختر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ختر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ط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ذاب</w:t>
      </w:r>
      <w:r>
        <w:rPr>
          <w:rFonts w:cs="Simplified Arabic"/>
          <w:sz w:val="32"/>
          <w:szCs w:val="32"/>
          <w:rtl w:val="true"/>
        </w:rPr>
        <w:t>! (</w:t>
      </w:r>
      <w:r>
        <w:rPr>
          <w:rFonts w:cs="Simplified Arabic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ي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ا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لع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ع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ة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اب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آل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Simplified Arabic"/>
          <w:sz w:val="32"/>
          <w:szCs w:val="32"/>
          <w:rtl w:val="true"/>
        </w:rPr>
        <w:t xml:space="preserve">!!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أم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أ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ف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يتي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ف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س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ك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لسن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ز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هية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يؤ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قه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ع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حس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اً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او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و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خ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نتخ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ج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ص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م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س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فقه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ثو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طل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إدخ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ر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خا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شريع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أح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ع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وض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أ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ث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ئ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ح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اق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د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ذ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يطم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rFonts w:cs="Simplified Arabic"/>
          <w:sz w:val="32"/>
          <w:szCs w:val="32"/>
          <w:rtl w:val="true"/>
        </w:rPr>
        <w:t xml:space="preserve">!..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هاف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ط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وَل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ِنْ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َيْ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وَجَد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ْتِلا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ثِيراً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82</w:t>
      </w:r>
      <w:r>
        <w:rPr>
          <w:rFonts w:cs="Simplified Arabic"/>
          <w:sz w:val="32"/>
          <w:szCs w:val="32"/>
          <w:rtl w:val="true"/>
        </w:rPr>
        <w:t xml:space="preserve">].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طل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حديث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أ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ذ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ض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عجيب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ذ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س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ت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ش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ا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و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ش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حذ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لج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نش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ي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ر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قر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تشف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تيقظ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ر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شفي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أ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زع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أ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ب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ع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خ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ئ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ز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كي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س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ك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سخ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خ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عتها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لماذ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وي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عي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طب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وزع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خلاق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تشج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اس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ع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وض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ئة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يداً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يش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خ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ي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ش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له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ر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يداً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يداً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وض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المر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مى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ش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غ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تاز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نظ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ذ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بي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وة</w:t>
      </w:r>
      <w:r>
        <w:rPr>
          <w:rFonts w:cs="Simplified Arabic"/>
          <w:sz w:val="32"/>
          <w:szCs w:val="32"/>
          <w:rtl w:val="true"/>
        </w:rPr>
        <w:t xml:space="preserve">!-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ع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ذ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ضي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ذ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م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طبقون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آ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ب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ن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تحبين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ب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ا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دخ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Simplified Arabic"/>
          <w:sz w:val="32"/>
          <w:szCs w:val="32"/>
          <w:rtl w:val="true"/>
        </w:rPr>
        <w:t xml:space="preserve">)- </w:t>
      </w:r>
      <w:r>
        <w:rPr>
          <w:rFonts w:cs="Simplified Arabic"/>
          <w:sz w:val="32"/>
          <w:sz w:val="32"/>
          <w:szCs w:val="32"/>
          <w:rtl w:val="true"/>
        </w:rPr>
        <w:t>و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زوج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فر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ى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رآ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ق</w:t>
      </w:r>
      <w:r>
        <w:rPr>
          <w:rFonts w:cs="Simplified Arabic"/>
          <w:sz w:val="32"/>
          <w:szCs w:val="32"/>
          <w:rtl w:val="true"/>
        </w:rPr>
        <w:t xml:space="preserve">!)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تيج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ن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ح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ش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ها؟</w:t>
      </w:r>
      <w:r>
        <w:rPr>
          <w:rFonts w:cs="Simplified Arabic"/>
          <w:sz w:val="32"/>
          <w:szCs w:val="32"/>
          <w:rtl w:val="true"/>
        </w:rPr>
        <w:t xml:space="preserve">!!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لا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ع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وض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بدي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ب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ال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تي</w:t>
      </w:r>
      <w:r>
        <w:rPr>
          <w:rFonts w:cs="Simplified Arabic"/>
          <w:sz w:val="32"/>
          <w:szCs w:val="32"/>
          <w:rtl w:val="true"/>
        </w:rPr>
        <w:t>) .. (</w:t>
      </w:r>
      <w:r>
        <w:rPr>
          <w:rFonts w:cs="Simplified Arabic"/>
          <w:sz w:val="32"/>
          <w:sz w:val="32"/>
          <w:szCs w:val="32"/>
          <w:rtl w:val="true"/>
        </w:rPr>
        <w:t>ال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وافه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ال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تي</w:t>
      </w:r>
      <w:r>
        <w:rPr>
          <w:rFonts w:cs="Simplified Arabic"/>
          <w:sz w:val="32"/>
          <w:szCs w:val="32"/>
          <w:rtl w:val="true"/>
        </w:rPr>
        <w:t>) .. (</w:t>
      </w:r>
      <w:r>
        <w:rPr>
          <w:rFonts w:cs="Simplified Arabic"/>
          <w:sz w:val="32"/>
          <w:sz w:val="32"/>
          <w:szCs w:val="32"/>
          <w:rtl w:val="true"/>
        </w:rPr>
        <w:t>وح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وافه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ع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دَّاً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غ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ع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وض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وله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ع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ح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رضه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صقص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ص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ي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ع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حية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رضه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ي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ع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ص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ل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جا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شار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ل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ج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ضر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ي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ع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والم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يب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بية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ف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وسة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و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أسو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أس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ط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يت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خف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بسط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غت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ل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قي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لماذ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فة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انظ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ئ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ش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ش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وماً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ش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سي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تمش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ب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ف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ش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ع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وضو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مش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ه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نظ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طر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ع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تك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ع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ي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فع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و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ً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ص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صٍ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ز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ب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قبات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رغ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غ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ع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وضوع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لغ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ؤ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قاي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هلك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تيج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غ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ف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طلاقاً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ف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ئ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ت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و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كْرَم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ِنْ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تْقَا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ِي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َبِير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حجرات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3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كحديث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دع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ط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رج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أ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ر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أ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أت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تفتون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نا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ن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ر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ر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يغ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شو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ع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ا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ع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يء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دخَ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هو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اي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وكئ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وكئ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ا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إع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هت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عاص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بتد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ث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ع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هت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ع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َّا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تك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خن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نا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ثا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الابتد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عيف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د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ظ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ن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ي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ا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ث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ر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ته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حث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ده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ن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>: [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ث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 w:val="32"/>
          <w:szCs w:val="32"/>
          <w:rtl w:val="true"/>
        </w:rPr>
        <w:t>؟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ن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ا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نتو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نت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ضا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سح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ا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ت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غ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غ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س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ر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بت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ساو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ن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نب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ف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ف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ئ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م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ف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اف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ئ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فعل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عيف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اف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ب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ب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ن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حديث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ت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مو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َّ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هي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ت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ك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ت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ذ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ك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ك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ى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ت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ي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ك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ت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ي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غر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كع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ئدة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خامسة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اً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ور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ل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بحو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لس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تظر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ارقو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خا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ك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ول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</w:t>
      </w:r>
      <w:r>
        <w:rPr>
          <w:rFonts w:cs="Simplified Arabic"/>
          <w:sz w:val="32"/>
          <w:szCs w:val="32"/>
          <w:rtl w:val="true"/>
        </w:rPr>
        <w:t xml:space="preserve">!!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ف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و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ؤ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مس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سي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إذ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ت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قف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س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ع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ا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ط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آي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ذَل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يَعْل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خُنْ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الْغَيْبِ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52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ري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ا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يز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شر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و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ختر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حديث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ي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بيب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ُ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و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ي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ق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ط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ق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ني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ت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ار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يرتي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طئ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ط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ي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ط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rFonts w:cs="Simplified Arabic"/>
          <w:sz w:val="32"/>
          <w:szCs w:val="32"/>
          <w:rtl w:val="true"/>
        </w:rPr>
        <w:t xml:space="preserve">!-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ئي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ل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وف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يث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م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ثل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حت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م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ثل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ر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و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خذ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ئ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ئت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ر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تقطيفاً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ءوا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وَيَسْأَلون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جِبَا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قُ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نْسِفُ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ب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سْفاً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طـه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05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فع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يق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ي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طَّع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آية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ل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ض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قط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و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ذ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ستح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ي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فض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سه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َفْرَاء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اقِع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وْنُهَ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69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صف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ي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رائ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ل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راء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حديث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ط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ك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م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لك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ر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لمين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ر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احتر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ياط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ف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س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خ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ظ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ذيني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أ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اً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ج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ير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ن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ث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ن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ذا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ثر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و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ط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جع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ئ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اطين</w:t>
      </w:r>
      <w:r>
        <w:rPr>
          <w:rFonts w:cs="Simplified Arabic"/>
          <w:sz w:val="32"/>
          <w:szCs w:val="32"/>
          <w:rtl w:val="true"/>
        </w:rPr>
        <w:t>) .. (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آ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غف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>) .. (</w:t>
      </w:r>
      <w:r>
        <w:rPr>
          <w:rFonts w:cs="Simplified Arabic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قل</w:t>
      </w:r>
      <w:r>
        <w:rPr>
          <w:rFonts w:cs="Simplified Arabic"/>
          <w:sz w:val="32"/>
          <w:szCs w:val="32"/>
          <w:rtl w:val="true"/>
        </w:rPr>
        <w:t>) .. (</w:t>
      </w:r>
      <w:r>
        <w:rPr>
          <w:rFonts w:cs="Simplified Arabic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اً</w:t>
      </w:r>
      <w:r>
        <w:rPr>
          <w:rFonts w:cs="Simplified Arabic"/>
          <w:sz w:val="32"/>
          <w:szCs w:val="32"/>
          <w:rtl w:val="true"/>
        </w:rPr>
        <w:t>) .. (</w:t>
      </w:r>
      <w:r>
        <w:rPr>
          <w:rFonts w:cs="Simplified Arabic"/>
          <w:sz w:val="32"/>
          <w:sz w:val="32"/>
          <w:szCs w:val="32"/>
          <w:rtl w:val="true"/>
        </w:rPr>
        <w:t>ش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ص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ر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ا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اتخذ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بيانك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رب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وت</w:t>
      </w:r>
      <w:r>
        <w:rPr>
          <w:rFonts w:cs="Simplified Arabic"/>
          <w:sz w:val="32"/>
          <w:szCs w:val="32"/>
          <w:rtl w:val="true"/>
        </w:rPr>
        <w:t>! (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ن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ك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ا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ن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ق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راء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ج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م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ه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ش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تضي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ح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ه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غد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أت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رو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ي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ير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تزو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ل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ت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ش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وداً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ي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حي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ع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وضو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زو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ز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زو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ز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ت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زوج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صي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ف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حص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عصي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صية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ً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ت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طل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ق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أح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ع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وض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ق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كنو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مو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ة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شاورو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الفوه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ك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اي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ت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ورت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(</w:t>
      </w:r>
      <w:r>
        <w:rPr>
          <w:rFonts w:cs="Simplified Arabic"/>
          <w:sz w:val="32"/>
          <w:sz w:val="32"/>
          <w:szCs w:val="32"/>
          <w:rtl w:val="true"/>
        </w:rPr>
        <w:t>شاورو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الفوهن</w:t>
      </w:r>
      <w:r>
        <w:rPr>
          <w:rFonts w:cs="Simplified Arabic"/>
          <w:sz w:val="32"/>
          <w:szCs w:val="32"/>
          <w:rtl w:val="true"/>
        </w:rPr>
        <w:t>). (</w:t>
      </w:r>
      <w:r>
        <w:rPr>
          <w:rFonts w:cs="Simplified Arabic"/>
          <w:sz w:val="32"/>
          <w:sz w:val="32"/>
          <w:szCs w:val="32"/>
          <w:rtl w:val="true"/>
        </w:rPr>
        <w:t>س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ذ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>. (</w:t>
      </w:r>
      <w:r>
        <w:rPr>
          <w:rFonts w:cs="Simplified Arabic"/>
          <w:sz w:val="32"/>
          <w:sz w:val="32"/>
          <w:szCs w:val="32"/>
          <w:rtl w:val="true"/>
        </w:rPr>
        <w:t>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ح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بح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نته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بح</w:t>
      </w:r>
      <w:r>
        <w:rPr>
          <w:rFonts w:cs="Simplified Arabic"/>
          <w:sz w:val="32"/>
          <w:szCs w:val="32"/>
          <w:rtl w:val="true"/>
        </w:rPr>
        <w:t>! 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ك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بقون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فاني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ط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ا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مج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ي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ض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ضر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ضع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وضوع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وة</w:t>
      </w:r>
      <w:r>
        <w:rPr>
          <w:rFonts w:cs="Simplified Arabic"/>
          <w:sz w:val="32"/>
          <w:szCs w:val="32"/>
          <w:rtl w:val="true"/>
        </w:rPr>
        <w:t xml:space="preserve">!-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ف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تشر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ت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فو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كرت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ول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ن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ن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وك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د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ق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ع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ت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سا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ثاني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ل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فَاسْأَل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هْ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ِّكْ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ُنْت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عْلَمُونَ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أنبياء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 xml:space="preserve">] ..  </w:t>
      </w:r>
      <w:r>
        <w:rPr>
          <w:rFonts w:cs="Simplified Arabic"/>
          <w:sz w:val="32"/>
          <w:sz w:val="32"/>
          <w:szCs w:val="32"/>
          <w:rtl w:val="true"/>
        </w:rPr>
        <w:t>الرَّحْمَ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اسْأَ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َبِيراً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فرقان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59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ج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ث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خب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ي</w:t>
      </w:r>
      <w:r>
        <w:rPr>
          <w:rFonts w:cs="Simplified Arabic"/>
          <w:sz w:val="32"/>
          <w:szCs w:val="32"/>
          <w:rtl w:val="true"/>
        </w:rPr>
        <w:t xml:space="preserve">!-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اظ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ت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و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تق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متاز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سط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اظ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ت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ـالصحي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ج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ث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يز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ع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وض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س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ر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ري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ري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ك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ج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تشر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ك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ع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ع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وضو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اخ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ثو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ثو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ي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سئل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خ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اجت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ياناً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ادل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هادي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هاد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لف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ل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و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ه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غ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فو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ئ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خص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أي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تع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ه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اك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هاد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ثوقي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ضعيف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عيف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ع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هو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ع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ض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ث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وط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ول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ا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ثاني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عف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ثالث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درج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رابع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ق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ي</w:t>
      </w:r>
      <w:r>
        <w:rPr>
          <w:rFonts w:cs="Simplified Arabic"/>
          <w:sz w:val="32"/>
          <w:szCs w:val="32"/>
          <w:rtl w:val="true"/>
        </w:rPr>
        <w:t xml:space="preserve">!-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ي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ع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ت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رج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صلاً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ئ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طب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طب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عم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ع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عف؟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ضع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وض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عام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ض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ط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ض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كون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ي</w:t>
      </w:r>
      <w:r>
        <w:rPr>
          <w:rFonts w:cs="Simplified Arabic"/>
          <w:sz w:val="32"/>
          <w:szCs w:val="32"/>
          <w:rtl w:val="true"/>
        </w:rPr>
        <w:t xml:space="preserve">!-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ط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ضو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ك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ع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ل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تشع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ع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وض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ت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مأنت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مط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و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ي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ك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ذو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ب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Simplified Arabic"/>
          <w:b/>
          <w:bCs/>
          <w:sz w:val="32"/>
          <w:szCs w:val="32"/>
          <w:rtl w:val="true"/>
        </w:rPr>
        <w:t xml:space="preserve">: ( 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رز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ش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وا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أ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ز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ش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ز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عد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ل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و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س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م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م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ئ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ان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ن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اس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ن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د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ديبي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أك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ن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شتر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ص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خ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ز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جد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ري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ول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ه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د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خ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تش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وَيُحِل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ه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َّيِّبَ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يُحَرِّ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هِ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خَبَائِثَ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أعراف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57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خان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بيث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دخ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ء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دخ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يث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دخ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ِّبٌ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وَيُحِل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ه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َّيِّبَ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يُحَرِّ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هِ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خَبَائِثَ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أعراف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57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فإذ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د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ب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و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جيز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ن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ك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ك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َإِ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َاطَبَه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جَاهِل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ل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َلاماً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فرقان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63</w:t>
      </w:r>
      <w:r>
        <w:rPr>
          <w:rFonts w:cs="Simplified Arabic"/>
          <w:sz w:val="32"/>
          <w:szCs w:val="32"/>
          <w:rtl w:val="true"/>
        </w:rPr>
        <w:t>]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عبان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ب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تدع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ت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ة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ي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ع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صنفاتهم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ر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ضعف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اني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فظ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روي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عي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ح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ط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الث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>. (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حتج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أ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كم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ط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ه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ن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ض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و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ج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كن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ير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ما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ثوق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ي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ط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ثاني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ind w:left="720" w:right="0" w:firstLine="72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سيه</w:t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قلب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س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ه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طئ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لماذ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ج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ج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ته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ي</w:t>
      </w:r>
      <w:r>
        <w:rPr>
          <w:rFonts w:cs="Simplified Arabic"/>
          <w:sz w:val="32"/>
          <w:szCs w:val="32"/>
          <w:rtl w:val="true"/>
        </w:rPr>
        <w:t xml:space="preserve">!- </w:t>
      </w:r>
      <w:r>
        <w:rPr>
          <w:rFonts w:cs="Simplified Arabic"/>
          <w:sz w:val="32"/>
          <w:sz w:val="32"/>
          <w:szCs w:val="32"/>
          <w:rtl w:val="true"/>
        </w:rPr>
        <w:t>مشه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ا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لفز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ديو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ا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اً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ي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ي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ضوعاً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ش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رأ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ب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إِ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اب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أَصْلَح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بَيَّن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أُولَئ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تُو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هِمْ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60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ب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ك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بة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ج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ر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ناد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لن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ف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ه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سابيح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ا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عل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م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ته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أج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ب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Simplified Arabic"/>
          <w:b/>
          <w:bCs/>
          <w:sz w:val="32"/>
          <w:szCs w:val="32"/>
          <w:rtl w:val="true"/>
        </w:rPr>
        <w:t>: 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أيتم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ت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شه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إيمان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م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شه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يما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بت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ثبت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ي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تقوى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سف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ب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ال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فا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فاخراً</w:t>
      </w:r>
      <w:r>
        <w:rPr>
          <w:rFonts w:cs="Simplified Arabic"/>
          <w:sz w:val="32"/>
          <w:szCs w:val="32"/>
          <w:rtl w:val="true"/>
        </w:rPr>
        <w:t xml:space="preserve">!! </w:t>
      </w:r>
      <w:r>
        <w:rPr>
          <w:rFonts w:cs="Simplified Arabic"/>
          <w:sz w:val="32"/>
          <w:sz w:val="32"/>
          <w:szCs w:val="32"/>
          <w:rtl w:val="true"/>
        </w:rPr>
        <w:t>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اط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نكت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ئ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ز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ضور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صاتك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ل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ركاته</w:t>
      </w:r>
      <w:r>
        <w:rPr>
          <w:rFonts w:cs="Simplified Arabic"/>
          <w:sz w:val="32"/>
          <w:szCs w:val="32"/>
          <w:rtl w:val="true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6T10:00:00Z</dcterms:created>
  <dc:creator>islamic hunter</dc:creator>
  <dc:description/>
  <cp:keywords/>
  <dc:language>en-US</dc:language>
  <cp:lastModifiedBy>islamic hunter</cp:lastModifiedBy>
  <dcterms:modified xsi:type="dcterms:W3CDTF">2005-11-11T10:47:00Z</dcterms:modified>
  <cp:revision>11</cp:revision>
  <dc:subject/>
  <dc:title/>
</cp:coreProperties>
</file>