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align>center</wp:align>
            </wp:positionH>
            <wp:positionV relativeFrom="paragraph">
              <wp:posOffset>-800100</wp:posOffset>
            </wp:positionV>
            <wp:extent cx="731520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0.5pt;margin-top:6.6pt;width:449.95pt;height:206.95pt;mso-wrap-style:none;v-text-anchor:middle" type="_x0000_t136">
            <v:path textpathok="t"/>
            <v:textpath on="t" fitshape="t" string="ضبط شرحي &#10;الهراس وابن عثيمين للعقيدة الواسطية&#10;بالسؤال والجواب" style="font-family:&quot;AGA Furat Regular&quot;;font-size:12pt"/>
            <v:fill o:detectmouseclick="t" type="solid" color2="white" opacity="0.5"/>
            <v:stroke color="#333399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184150</wp:posOffset>
            </wp:positionH>
            <wp:positionV relativeFrom="paragraph">
              <wp:posOffset>47625</wp:posOffset>
            </wp:positionV>
            <wp:extent cx="6629400" cy="29019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t" o:allowincell="f" style="position:absolute;margin-left:66.5pt;margin-top:11.45pt;width:395.95pt;height:188.95pt;mso-wrap-style:none;v-text-anchor:middle" type="_x0000_t136">
            <v:path textpathok="t"/>
            <v:textpath on="t" fitshape="t" string="كتبه الفقير لعفو ربه&#10;مضحي بن عبيد المعثم الشمري" style="font-family:&quot;AGA Juhyna Regular&quot;;font-size:12pt"/>
            <v:fill o:detectmouseclick="t" type="solid" color2="white" opacity="0.5"/>
            <v:stroke color="#99ccff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059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416050</wp:posOffset>
            </wp:positionH>
            <wp:positionV relativeFrom="paragraph">
              <wp:posOffset>7620</wp:posOffset>
            </wp:positionV>
            <wp:extent cx="3147060" cy="3429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 w:val="40"/>
          <w:szCs w:val="40"/>
          <w:rtl w:val="true"/>
          <w:lang w:eastAsia="ar-SA"/>
        </w:rPr>
        <w:t>الحم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ر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عالم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صلا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سلا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شرف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أنبيا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مرسل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عد</w:t>
      </w:r>
      <w:r>
        <w:rPr>
          <w:rFonts w:cs="Traditional Arabic"/>
          <w:sz w:val="40"/>
          <w:szCs w:val="40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 w:val="40"/>
          <w:szCs w:val="40"/>
          <w:rtl w:val="true"/>
          <w:lang w:eastAsia="ar-SA"/>
        </w:rPr>
        <w:t>فه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لخص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كتا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شرخ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عقيد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واسطي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لشيخ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حم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خلي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هراس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رحم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طريق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سؤ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جوا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بعد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زوائ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شر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شيخ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حم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صال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عثيم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رحم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نفس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ت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ق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تبت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ح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شراف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ضيل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شيخن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فاض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شيخ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د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سعي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هف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قحطان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حفظ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 w:val="40"/>
          <w:szCs w:val="40"/>
          <w:rtl w:val="true"/>
          <w:lang w:eastAsia="ar-SA"/>
        </w:rPr>
        <w:t>وبادئ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ذ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د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قب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شروع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قصو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ب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خوان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طلب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ضرور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راء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تا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أص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ع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تق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لخص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رت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أق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يصدق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تق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هذ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شرح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فيس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لعقيد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واسطي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علم’’’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  <w:r>
        <w:br w:type="page"/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1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راجح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سأل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بسمل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لا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راج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آ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تق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زل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فص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و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تبر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بداء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2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إ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ذ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ذهب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ب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قي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و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﴿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رح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رحي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﴾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ح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ائ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ذ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imes New Roman"/>
          <w:color w:val="0000FF"/>
          <w:sz w:val="36"/>
          <w:szCs w:val="36"/>
          <w:rtl w:val="true"/>
          <w:lang w:eastAsia="ar-SA"/>
        </w:rPr>
        <w:t xml:space="preserve">       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ح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لق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مرح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3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فرق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ي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حم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شكر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مد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ثن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لس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م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اختيار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ع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غير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مد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عامه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" , "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حمد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جاعته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. (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لس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قط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)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ك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ع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اص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ي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قل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لس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جوار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4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فرق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ي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حم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مدح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م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خب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حاس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حمو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تعظي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قتر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را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خ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خلا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د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إ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خب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جر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(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دائ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فوائ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) 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5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ر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رسو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فرق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ين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بي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نب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imes New Roman"/>
          <w:color w:val="0000FF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س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س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ك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ح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شر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م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تبليغ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ح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ؤم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تبلي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غ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6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ر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هد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غ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را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ن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قسام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هد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غ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ي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دلا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أ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ثمو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هدينا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استحب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عم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هد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ينَّ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أت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وفي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إله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اص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ر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داي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ر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شر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صدر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لإسلام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ر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ar-SA"/>
        </w:rPr>
        <w:t>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خبارا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ادق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إي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حي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اف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ع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ال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7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ر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دي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را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ن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حق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د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ا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ز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ا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و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دين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ab/>
        <w:tab/>
        <w:t xml:space="preserve">      </w:t>
      </w: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ضو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انقي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مراد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ب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هنا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جميع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ما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أرسل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ل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ب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رسول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4"/>
          <w:sz w:val="34"/>
          <w:szCs w:val="34"/>
          <w:lang w:eastAsia="ar-SA"/>
        </w:rPr>
        <w:t>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من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أحكام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والشرائع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عتقادية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كانت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أم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قولية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أم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فعلية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ثاب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واق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8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ر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شهاد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خب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شي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عتق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صح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ثبو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تب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ها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صحو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إقر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إذع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واطأ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ل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س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ذ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نافق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نشه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ن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رسو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و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ألسنته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9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و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ؤل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إقراراً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توحيداً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قرار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قر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ل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لس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وحيد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خلاص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با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10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ماذ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ر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شيخ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إسلا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ي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شهاد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ل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إ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إل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أ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حمداً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رسو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شا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ه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غ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حداه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خر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ر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ينه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ذ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تشه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11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صلا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صح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ي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صلا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رسو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صلا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لائك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آدميين</w:t>
      </w:r>
      <w:r>
        <w:rPr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لا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غ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دع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ص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ي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صلات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سك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ص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ا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س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كر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الية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ا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س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ثناؤ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لائك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"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لا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لائك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استغف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الملائك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صل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حد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د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جلس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ذ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قول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غف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رح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"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آدمي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ضر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دع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12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آ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ص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ي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سل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ر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حيا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رم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دق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ن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اش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بن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طل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ير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حيا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بع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ي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13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سلا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س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سماء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معنا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راء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خلا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قائ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عيو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ا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ؤمن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آخ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14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ماذ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ص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قو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ناج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نصور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" . 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ز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طائف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مت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ح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نصو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ضر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خذل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حت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أت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م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وا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. 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ستفتر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أ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ثلاث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سبع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رق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كل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ن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احد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ه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ث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يو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أصحا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س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رم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15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را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أه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سن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جماع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ن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طريق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س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صحا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ب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ظهو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د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مقال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ماع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ل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حا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تابع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16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ر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تحري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ما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ل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تباد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آخ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فظ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حت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رجو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ري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ب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ر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17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ذكر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حقق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قسا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تحري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فظ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مثا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ص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س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لا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د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فع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ك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وس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كلي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imes New Roman"/>
          <w:color w:val="0000FF"/>
          <w:sz w:val="36"/>
          <w:szCs w:val="36"/>
          <w:rtl w:val="true"/>
          <w:lang w:eastAsia="ar-SA"/>
        </w:rPr>
        <w:t xml:space="preserve">            </w:t>
      </w: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ستو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ستو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18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ر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تعطي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8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ف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له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نك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يام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ذا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imes New Roman"/>
          <w:color w:val="0000FF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19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ذكر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حقق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شيخ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و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سقاف</w:t>
      </w:r>
      <w:r>
        <w:rPr>
          <w:rFonts w:cs="Traditional Arabic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قسا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تعطي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س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هم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معتز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imes New Roman"/>
          <w:color w:val="0000FF"/>
          <w:sz w:val="36"/>
          <w:szCs w:val="36"/>
          <w:rtl w:val="true"/>
          <w:lang w:eastAsia="ar-SA"/>
        </w:rPr>
        <w:t xml:space="preserve">                       </w:t>
      </w: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زئ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شاع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ثبت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قط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ينف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اقي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8080"/>
          <w:sz w:val="36"/>
          <w:szCs w:val="36"/>
          <w:lang w:eastAsia="ar-SA"/>
        </w:rPr>
      </w:pPr>
      <w:r>
        <w:rPr>
          <w:rFonts w:cs="Traditional Arabic"/>
          <w:color w:val="008080"/>
          <w:sz w:val="36"/>
          <w:szCs w:val="36"/>
          <w:rtl w:val="true"/>
          <w:lang w:eastAsia="ar-SA"/>
        </w:rPr>
        <w:t>*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فائدة</w:t>
      </w:r>
      <w:r>
        <w:rPr>
          <w:rFonts w:cs="Traditional Arabic"/>
          <w:color w:val="008080"/>
          <w:sz w:val="36"/>
          <w:szCs w:val="36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8080"/>
          <w:sz w:val="36"/>
          <w:szCs w:val="36"/>
          <w:lang w:eastAsia="ar-SA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جمع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بعضهم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الصفات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السبع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التي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يثبتها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الأشاعرة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في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قوله</w:t>
      </w:r>
      <w:r>
        <w:rPr>
          <w:rFonts w:cs="Traditional Arabic"/>
          <w:color w:val="008080"/>
          <w:sz w:val="36"/>
          <w:szCs w:val="36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حي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عليم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قدير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والكلام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له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              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إرادة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وكذلك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السمع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والبص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20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فرق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ي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تكيي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تمثي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imes New Roman"/>
          <w:color w:val="0000FF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كيي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عت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ا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يف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أ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كي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مث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عتق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خلوق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لاحظ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ي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ك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عل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21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إلحا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سمائ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يم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إلحاد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في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أسمائ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هو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عدول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بها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وبحقائقها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ومعانيها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عن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حق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ثابت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لها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>"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22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و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ؤل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سم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دلي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ذلك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ظ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تح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س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﴿ه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ع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سمي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﴾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23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و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ؤل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فء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دلي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ذلك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ف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كافى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ساو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ك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كفو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ح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24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و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ؤل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ن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دلي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ساو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ناوى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جعل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نداد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أنت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علمون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25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و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ؤل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ل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يقاس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خلق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u w:val="single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</w:t>
      </w:r>
      <w:r>
        <w:rPr>
          <w:rFonts w:cs="Traditional Arabic"/>
          <w:color w:val="0000FF"/>
          <w:sz w:val="36"/>
          <w:szCs w:val="36"/>
          <w:lang w:eastAsia="ar-SA"/>
        </w:rPr>
        <w:t>2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جو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ستع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قيس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قتض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ماث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مساوا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قي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مقي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ؤ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لهي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26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ا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يد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و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ؤل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إن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عل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. . . . . . .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خلق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</w:t>
      </w:r>
      <w:r>
        <w:rPr>
          <w:rFonts w:cs="Traditional Arabic"/>
          <w:color w:val="0000FF"/>
          <w:sz w:val="36"/>
          <w:szCs w:val="36"/>
          <w:lang w:eastAsia="ar-SA"/>
        </w:rPr>
        <w:t>2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مو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ثلاث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صدق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وضو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ا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اص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دلا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إفه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ك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ه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مو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ثلاث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مع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صو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كل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س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27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قسا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ن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إثب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أسماء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صف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ج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ض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وا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يو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نقائ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ي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كمث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ش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فص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ز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يو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نقائ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خصوص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نز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وال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ول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. 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ي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ت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ن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حض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ن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ر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ثب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ضا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ن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ري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ن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ثب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ظ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تفر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صف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ج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ثب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ثب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ط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حم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ط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. 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فص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ثب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تنا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س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د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ت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سن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28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سبب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نزو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سور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إخلاص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ضله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دلي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8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ز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و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حم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ن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ع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ض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زول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شرك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و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حم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نس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ب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أنز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بار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ح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ضل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الذ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نفس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يد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ن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تعد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ثلث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قرآ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خاري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29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سبب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و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إخلاص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ثلث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قرآ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لا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قر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قو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ق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ي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سل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با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ريج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حاص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رآ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ر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حتو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حك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ص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lang w:eastAsia="ar-SA"/>
        </w:rPr>
        <w:t>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وح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   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ضمن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و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وح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30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ي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حتو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سور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إخلاص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و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توحي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له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وح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ثب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﴿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ح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(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صمد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imes New Roman"/>
          <w:color w:val="0000FF"/>
          <w:sz w:val="36"/>
          <w:szCs w:val="36"/>
          <w:rtl w:val="true"/>
          <w:lang w:eastAsia="ar-SA"/>
        </w:rPr>
        <w:t xml:space="preserve">            </w:t>
      </w: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وح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نز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ل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ولد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(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ك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كُفو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حد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31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صم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نا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ا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طو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ــــ</w:t>
      </w:r>
      <w:r>
        <w:rPr>
          <w:rFonts w:cs="Traditional Arabic"/>
          <w:color w:val="0000FF"/>
          <w:sz w:val="36"/>
          <w:szCs w:val="36"/>
          <w:lang w:eastAsia="ar-SA"/>
        </w:rPr>
        <w:t>114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ـفـح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)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ص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جاه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حس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ضحا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سرو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م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و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 xml:space="preserve">(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وصح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عن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إبراهيم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نخعي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قول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أن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صمد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هو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ذي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تصمد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إلي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خليقة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كلها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وتقصد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في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جميع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حاجاتها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ومهماتها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>) 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32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دلي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آ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كرس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عظ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آ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تاب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و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حيح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ع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أ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آ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عظ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س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ردد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رار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ث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آ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رس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وض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تف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 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يهن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ب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منذ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</w:tabs>
        <w:ind w:left="33" w:right="0" w:hanging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33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قيو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نفس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ستغ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مي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لق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غ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طلق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34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ماذ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ر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ح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قيو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س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أعظ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ي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تض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جمي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فعل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ح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تض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جمي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ات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35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و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لى﴿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حيط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شئ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م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﴾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لو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سمائ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صفا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36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كرس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و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عرش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رس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ي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رش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ك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و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ا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رس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وض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دم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ج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ب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صو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زهر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وا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ا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وا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تف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ه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حت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و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رس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بط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وا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با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فس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رس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ص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37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عل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ل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ط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مي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وجو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و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و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مي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خلوقا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توي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رش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د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ذ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علا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غايت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ه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اه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و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ا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38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أو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آخر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ظاهر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باط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8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و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حيح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ري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ض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ع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ف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 "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 . . 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ن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أو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لي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قب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شئ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أن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آخ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لي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عد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شئ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ن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ظاه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لي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وق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شئ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أن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باط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لي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دون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شئ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د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زلي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آخ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قائ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بدي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ظاه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و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عظم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اط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ر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معي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39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حكي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فع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و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40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خبير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ب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احاط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أشي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فص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وص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حسوس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معنوي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41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فتاح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غيب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سر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فتا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غي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خم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علمه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ث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قو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عا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﴿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ند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غي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ينز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غيث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يع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أرح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در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نف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ا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كس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غد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در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نف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أ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رض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مو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ي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خبير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42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ذو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قو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اح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و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س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و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بلغ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حا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ق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تو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43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تي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سر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ا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شد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8080"/>
          <w:sz w:val="36"/>
          <w:szCs w:val="36"/>
          <w:lang w:eastAsia="ar-SA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ملحوظة</w:t>
      </w:r>
      <w:r>
        <w:rPr>
          <w:rFonts w:cs="Traditional Arabic"/>
          <w:color w:val="00808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المعطلة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يدعون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أن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نفي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المثل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هو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نفي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الصفات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44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نواع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إراد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را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ون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ر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شيئ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ن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مر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ا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شيئ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قو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ك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كون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imes New Roman"/>
          <w:color w:val="0000FF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را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رع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تع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أم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ا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ح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يرضا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ذكو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ري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يس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ري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عس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45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فرق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ي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إراد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كون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شرع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را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ون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ع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ه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لق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ح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يرضا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ف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معاص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خ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ه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تع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ي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اف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طاع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فاس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إرا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رع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ع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ه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لق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أمو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قع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غ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ق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خ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ه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واق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إرا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ون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غ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أمو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46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ودو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و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ال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لطف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47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و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كت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ب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نفس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رحم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﴾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جب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فس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فض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حسان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وجب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ح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48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و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خ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حافظ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﴾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8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افظ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حفيظ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أخوذ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فظ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يان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معنا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حفظ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ا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حفظ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يس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قوات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يقي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سب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هلا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عط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يحفظ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عمال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يحفظ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لياء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حفظ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ا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عصم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واقع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نو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حرص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كائ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يط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49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صف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رض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غضب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سخط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لع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كر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مق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آس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صف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ذات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عل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عل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50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ي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نجمع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ي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آ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ات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ؤم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مداً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خل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نار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قو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﴿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غف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شر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يغف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د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شاء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﴾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لم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رض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ض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جوبت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" w:leader="none"/>
          <w:tab w:val="left" w:pos="251" w:leader="none"/>
          <w:tab w:val="left" w:pos="431" w:leader="none"/>
        </w:tabs>
        <w:ind w:left="33" w:right="0" w:firstLine="38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ز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تحل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ت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ؤ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مد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" w:leader="none"/>
          <w:tab w:val="left" w:pos="251" w:leader="none"/>
          <w:tab w:val="left" w:pos="431" w:leader="none"/>
        </w:tabs>
        <w:ind w:left="33" w:right="0" w:firstLine="38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ز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تحق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وز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م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جاز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تو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ع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الح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رج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م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ي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" w:leader="none"/>
          <w:tab w:val="left" w:pos="251" w:leader="none"/>
          <w:tab w:val="left" w:pos="431" w:leader="none"/>
        </w:tabs>
        <w:ind w:left="33" w:right="0" w:firstLine="38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آ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ر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ور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غليظ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زج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" w:leader="none"/>
          <w:tab w:val="left" w:pos="251" w:leader="none"/>
          <w:tab w:val="left" w:pos="431" w:leader="none"/>
        </w:tabs>
        <w:ind w:left="33" w:right="0" w:firstLine="38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ر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خلو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ك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طو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51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َنْ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ِنَ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علماء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ا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أ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قات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مداً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وب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صحيح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ه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ا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ماع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ات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مد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و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ت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ا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آ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آخ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ز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سخ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لصحي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ات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ثلا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قو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ح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ورث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ح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قت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ح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قط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تو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ح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ورثة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قط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استيف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دني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ف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ت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قط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ت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جت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قات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يا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يأت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أس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ي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تل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52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أس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انتقا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آي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س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غض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سخط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انتق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جاز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عقو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أخوذ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ق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راه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سخط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8000"/>
          <w:sz w:val="36"/>
          <w:szCs w:val="36"/>
          <w:lang w:eastAsia="ar-SA"/>
        </w:rPr>
      </w:pP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ملحوظة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لمجئ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والإتيان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صفات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فعليه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لله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سبحانه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53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سمع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بصر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صف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ذات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عل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ات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8000"/>
          <w:sz w:val="36"/>
          <w:szCs w:val="36"/>
          <w:lang w:eastAsia="ar-SA"/>
        </w:rPr>
      </w:pP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ملحوظة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هو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سبحانه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يجئ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ويأتي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وينزل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ويدنو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وهو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فوق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عرشه</w:t>
      </w:r>
      <w:r>
        <w:rPr>
          <w:color w:val="008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  <w:lang w:eastAsia="ar-SA"/>
        </w:rPr>
        <w:t>بائن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من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خلقه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54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ذكر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لا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ؤل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إثب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صف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وج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سبحان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ات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غ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قتض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ثبات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و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ركب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عض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جس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لي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55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ا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عطل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أ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يدي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قدر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حتجو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أ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ي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فرد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عض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آي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جاء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لفظ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جمع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عضه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كي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نر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يه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صن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اثن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س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واح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أي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ي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مع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أذ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مر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ينا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ذنا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كذ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أت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ث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حيان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توب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ق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صغ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قلوب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مر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لبا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56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ذ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إفرا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عيني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عض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آي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جمعه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آي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خر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ف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ؤ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ق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(</w:t>
      </w:r>
      <w:r>
        <w:rPr>
          <w:rFonts w:cs="Traditional Arabic"/>
          <w:color w:val="0000FF"/>
          <w:sz w:val="36"/>
          <w:szCs w:val="36"/>
          <w:lang w:eastAsia="ar-SA"/>
        </w:rPr>
        <w:t>5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)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57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صف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كر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كي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ذات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عل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عل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58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و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شدي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محا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﴾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8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د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خذ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عقو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ا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 "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نا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د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جاه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د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و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أقو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تقار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59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و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>: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﴿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خ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ماكرين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﴾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فذ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سرع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كر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س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ض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ل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ك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با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ستدراج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نع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ي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علم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كل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حدثو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نب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حد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ع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60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عَفُوُّ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تجاو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قو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ا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ابو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نابو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ملحوظ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ك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ف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د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ا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انتق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مؤاخذ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اس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ري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ف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قد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قترن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آ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غير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61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عزّ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أت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غل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قه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أت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و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صلا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أت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د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امتنا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عد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62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و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﴿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بار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س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بك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﴾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رك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و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كثر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63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و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>: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﴿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ذ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جلا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﴾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اح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ل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عظ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حا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عظ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64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و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>: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الإكر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﴾</w:t>
      </w:r>
      <w:r>
        <w:rPr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كرم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تنز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لي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كر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ا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الح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أنوا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را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دني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آخ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65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و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ع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سمي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﴾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ي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سل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ح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ه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غ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مي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ظير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ستح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س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ي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امي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ام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رو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ا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ع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سمي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بي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66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و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ل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يك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فواً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حد</w:t>
      </w:r>
      <w:r>
        <w:rPr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ر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كف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كافى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ساو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67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برك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و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دوا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خير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كثرت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ه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يلز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لك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زياد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سبق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نقص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ك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ر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جد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مال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اختيار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ابع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مشيئ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در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إ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تجد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ا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ف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كم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الخل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قتض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ك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عتب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قص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68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فسير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سل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لاستواء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8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فلـهم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عبارات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علـيها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أربـع</w:t>
      </w:r>
      <w:r>
        <w:rPr>
          <w:rFonts w:cs="Traditional Arabic"/>
          <w:color w:val="0000FF"/>
          <w:sz w:val="36"/>
          <w:szCs w:val="36"/>
          <w:u w:val="single"/>
          <w:rtl w:val="true"/>
          <w:lang w:eastAsia="ar-SA"/>
        </w:rPr>
        <w:tab/>
        <w:tab/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قد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حصلت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للفارس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الطعا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وهي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استقر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وقد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علا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وكذلك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أر</w:t>
      </w:r>
      <w:r>
        <w:rPr>
          <w:rFonts w:cs="Traditional Arabic"/>
          <w:color w:val="0000FF"/>
          <w:sz w:val="36"/>
          <w:szCs w:val="36"/>
          <w:u w:val="single"/>
          <w:rtl w:val="true"/>
          <w:lang w:eastAsia="ar-SA"/>
        </w:rPr>
        <w:tab/>
        <w:tab/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تفع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فيه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نكرا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center"/>
        <w:rPr>
          <w:color w:val="0000FF"/>
          <w:sz w:val="36"/>
          <w:szCs w:val="36"/>
          <w:u w:val="single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وكذلك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قد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صعد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رابع</w:t>
      </w:r>
      <w:r>
        <w:rPr>
          <w:rFonts w:cs="Traditional Arabic"/>
          <w:color w:val="0000FF"/>
          <w:sz w:val="36"/>
          <w:szCs w:val="36"/>
          <w:u w:val="single"/>
          <w:rtl w:val="true"/>
          <w:lang w:eastAsia="ar-SA"/>
        </w:rPr>
        <w:tab/>
        <w:tab/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وأبو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عبيدة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صاحب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الشيباني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يختار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القول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تفسيره</w:t>
      </w:r>
      <w:r>
        <w:rPr>
          <w:rFonts w:cs="Traditional Arabic"/>
          <w:color w:val="0000FF"/>
          <w:sz w:val="36"/>
          <w:szCs w:val="36"/>
          <w:u w:val="single"/>
          <w:rtl w:val="true"/>
          <w:lang w:eastAsia="ar-SA"/>
        </w:rPr>
        <w:tab/>
        <w:tab/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أدرى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الجهمي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  <w:lang w:eastAsia="ar-SA"/>
        </w:rPr>
        <w:t>بالقرآ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69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كلا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صف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ذات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عل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ز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ج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ي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ز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تكلم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ذات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ي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ل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ئ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ذات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70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ي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نر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نكر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رؤ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ذي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يستدلو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قو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﴿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درك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إبص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درا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تلز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ؤ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المر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بص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را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ك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حيط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ؤ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ل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ك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حيط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درا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ؤ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ه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حاط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ؤ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اص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ن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ا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تلز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ط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ؤ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71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اذ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نر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يستد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قو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موس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ي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سلام</w:t>
      </w:r>
      <w:r>
        <w:rPr>
          <w:rFonts w:cs="Traditional Arabic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ران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ر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وجو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و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ؤ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وس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ل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تح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ؤ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متنع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طلب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ؤ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ستقر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ب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جل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مك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مع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مك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مك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ج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جب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م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متن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تج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ه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حب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صفيائ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أب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ذ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غ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كا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ف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تمنو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بدا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ع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وت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ث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نادو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يقض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بك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ع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center"/>
        <w:rPr/>
      </w:pPr>
      <w:r>
        <w:rPr>
          <w:rFonts w:cs="Traditional Arabic"/>
          <w:color w:val="008000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لفرح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مستلزم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للرضاء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وليس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هو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لرضاء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>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center"/>
        <w:rPr/>
      </w:pPr>
      <w:r>
        <w:rPr>
          <w:rFonts w:cs="Traditional Arabic"/>
          <w:color w:val="008000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أزلين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أي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غضبين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>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center"/>
        <w:rPr>
          <w:rFonts w:cs="Traditional Arabic"/>
          <w:color w:val="008000"/>
          <w:sz w:val="36"/>
          <w:szCs w:val="36"/>
          <w:lang w:eastAsia="ar-SA"/>
        </w:rPr>
      </w:pPr>
      <w:r>
        <w:rPr>
          <w:rFonts w:cs="Traditional Arabic"/>
          <w:color w:val="008000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لجهمية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ينفون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لأسماء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والصفات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جمعياً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>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center"/>
        <w:rPr>
          <w:rFonts w:cs="Traditional Arabic"/>
          <w:color w:val="008000"/>
          <w:sz w:val="36"/>
          <w:szCs w:val="36"/>
          <w:lang w:eastAsia="ar-SA"/>
        </w:rPr>
      </w:pPr>
      <w:r>
        <w:rPr>
          <w:rFonts w:cs="Traditional Arabic"/>
          <w:color w:val="008000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لمعتزلة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ينفون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جميع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لصفات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ويثبتون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لأسماء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والأحكام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فيقولون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عليم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بلا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علم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وقدير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بلا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قدرة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وهي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بلا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حيا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ة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>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72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َنْ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ِنَ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فِرَق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ير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احتجاج</w:t>
      </w:r>
      <w:r>
        <w:rPr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أحاديث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آحا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عتز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فلاسفة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8000"/>
          <w:sz w:val="36"/>
          <w:szCs w:val="36"/>
          <w:lang w:eastAsia="ar-SA"/>
        </w:rPr>
      </w:pP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فائدة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قال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لذهبي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أن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أحاديث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لنزول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متواترة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تفيد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لقطع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 xml:space="preserve">"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73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صح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حديث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>:"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ج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ب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قنوط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. . . </w:t>
      </w:r>
      <w:r>
        <w:rPr>
          <w:rFonts w:cs="Traditional Arabic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لبا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ضعي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د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ضعف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حق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قاف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)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74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ي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جمع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ي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حديث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ن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ح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سيكم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ب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قو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﴿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كلم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قصو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ك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دي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ك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كل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حاس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ش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ؤ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كاف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ب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فاج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كلم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ن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كل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ر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تكلي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حا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ه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ن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كل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ح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ضو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حس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75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صح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حديث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رق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حوبن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حديث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ضعي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وب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و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ن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ظ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76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صح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حديث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العرش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و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ماء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حي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وقوف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عو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77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صح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حديث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: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إيم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ع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ع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ين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كن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ضعف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لبا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فائ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ي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سل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مو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دي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ظاه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حا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و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رش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ب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صل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"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78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رب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ز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ج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خلق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8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ر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حاط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ؤ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ا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و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sz w:val="36"/>
          <w:szCs w:val="36"/>
          <w:lang w:eastAsia="ar-SA"/>
        </w:rPr>
        <w:t>79</w:t>
      </w:r>
      <w:r>
        <w:rPr>
          <w:rFonts w:cs="Traditional Arabic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ن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م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سط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دول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يار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دي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ك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كذ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علناك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ط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وسط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د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center"/>
        <w:rPr>
          <w:color w:val="008000"/>
          <w:sz w:val="36"/>
          <w:szCs w:val="36"/>
          <w:lang w:eastAsia="ar-SA"/>
        </w:rPr>
      </w:pP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فائدة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لمشبهة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يسمون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لمجسمة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0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عض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أئم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أب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حنيف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غير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وله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أعم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يس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أيمان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8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وافق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ه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ن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عذ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عذ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ه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بائ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ن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ث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خرج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شفاع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غير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ب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ي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ط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لس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ع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فروض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ج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تح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ارك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عق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و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رج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ي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فر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طل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بتدع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إخراج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ع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يمان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1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وعيدية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8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/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ائل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ج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قل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عذ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اص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ج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ثي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طي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بي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ت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جو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د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غف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2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را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أسم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د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8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/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ؤ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م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كاف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فاسق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3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حرور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عتزل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رتك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كبيرة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8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وارج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رور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مو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ف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معتز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قول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رج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ي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خ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ف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نزلت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تفقو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ت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خل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ار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4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ما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جع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ؤل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إيم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رآ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لا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داخلاً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إيم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الله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8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/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ا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ت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ي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حا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ا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5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ؤلف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((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دأ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إلي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عو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لي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عود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8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/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رج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صف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صف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ائ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نا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عو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آخ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ز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رف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صاح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صدو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شراط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اعة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6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رؤ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ر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و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يام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خاص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المؤمنين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8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/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،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ا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جمي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ه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وق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ج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فص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ضاء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7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رزبة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8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طرق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بيرة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9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يز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حقيقي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</w:t>
      </w:r>
      <w:r>
        <w:rPr>
          <w:rFonts w:cs="Traditional Arabic"/>
          <w:color w:val="0000FF"/>
          <w:sz w:val="36"/>
          <w:szCs w:val="36"/>
          <w:lang w:eastAsia="ar-SA"/>
        </w:rPr>
        <w:t>8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ع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يز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س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كفت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يقل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ع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ب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جسام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ق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توض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سن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ف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سيئ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ف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lang w:eastAsia="ar-SA"/>
        </w:rPr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0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طائر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نق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))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lang w:eastAsia="ar-SA"/>
        </w:rPr>
        <w:t>9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ج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ث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اغ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م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ط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lang w:eastAsia="ar-SA"/>
        </w:rPr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ج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هرا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"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صي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دني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ت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ز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ع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جح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هرا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س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وز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ي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تي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lang w:eastAsia="ar-SA"/>
        </w:rPr>
        <w:t>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1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ؤ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خل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عبد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ؤ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م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ؤ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ض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تف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يحاس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ي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بي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يقرر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ذنو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فع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؟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فع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؟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ت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رر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ذنو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يق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؟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ترت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دني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غفر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يوم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2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ؤل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كفا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إن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حسن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ه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حي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جاز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ع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دني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قط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ت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يا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حي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سنا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يض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8000"/>
          <w:sz w:val="36"/>
          <w:szCs w:val="36"/>
          <w:lang w:eastAsia="ar-SA"/>
        </w:rPr>
      </w:pP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فائدة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ختار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بن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لقيم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أن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لعرش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مخلوق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قبل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eastAsia="ar-SA"/>
        </w:rPr>
        <w:t>القلم</w:t>
      </w:r>
      <w:r>
        <w:rPr>
          <w:color w:val="008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3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ِسْ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َسّ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هراس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درج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ثان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د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ي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م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شيئ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imes New Roman"/>
          <w:color w:val="0000FF"/>
          <w:sz w:val="36"/>
          <w:szCs w:val="36"/>
          <w:rtl w:val="true"/>
          <w:lang w:eastAsia="ar-SA"/>
        </w:rPr>
        <w:t xml:space="preserve">            </w:t>
      </w: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ي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مي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شي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قع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قد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خلوق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ا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وا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ر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فع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ب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غير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خلق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علم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4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ش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حب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ح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ش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ث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ذلك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شيئ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و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بلي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نو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ثا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ح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ي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ف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طاع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فج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. 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5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ز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ج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خال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فع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عبا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ي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عد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درت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رادت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ق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فع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ا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أفعال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6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ما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ُدَّ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هاجر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أنصا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معو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وصف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هج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نص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7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ر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كرام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ول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رامة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م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ار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جر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ليائ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ون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م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ي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نيو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ول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ري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حق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قا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)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ع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أمو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تر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حظو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صب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قدو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أح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ح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ض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8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فر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كرام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معجز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8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عجز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قرون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دعو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سا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خلا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را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9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ر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أبد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خل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ض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ض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جد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د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دفا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دي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حي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وا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ب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او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بعث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هذ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أ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أ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ئ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سن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جد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م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دي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</w:r>
    </w:p>
    <w:p>
      <w:pPr>
        <w:pStyle w:val="Normal"/>
        <w:ind w:left="33" w:right="0" w:hanging="0"/>
        <w:jc w:val="left"/>
        <w:rPr>
          <w:rFonts w:cs="Traditional Arabic"/>
          <w:color w:val="0000FF"/>
          <w:sz w:val="36"/>
          <w:szCs w:val="36"/>
          <w:lang w:val="en-US" w:eastAsia="en-US"/>
        </w:rPr>
      </w:pPr>
      <w:r>
        <w:rPr>
          <w:rFonts w:cs="Traditional Arabic"/>
          <w:color w:val="0000FF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10185</wp:posOffset>
            </wp:positionH>
            <wp:positionV relativeFrom="paragraph">
              <wp:posOffset>119380</wp:posOffset>
            </wp:positionV>
            <wp:extent cx="5339715" cy="16002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val="en-US" w:eastAsia="ar-SA"/>
        </w:rPr>
      </w:pPr>
      <w:r>
        <w:rPr>
          <w:rFonts w:cs="Traditional Arabic"/>
          <w:color w:val="000000"/>
          <w:sz w:val="36"/>
          <w:szCs w:val="36"/>
          <w:rtl w:val="true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99770</wp:posOffset>
                </wp:positionH>
                <wp:positionV relativeFrom="paragraph">
                  <wp:posOffset>111125</wp:posOffset>
                </wp:positionV>
                <wp:extent cx="4362450" cy="11620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Simple Bold Jut Out"/>
                                <w:sz w:val="46"/>
                                <w:szCs w:val="46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imple Bold Jut Ou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زيادات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ثيم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Simple Bold Jut Ou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هراس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46"/>
                                <w:szCs w:val="46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3.5pt;height:91.5pt;mso-wrap-distance-left:9.05pt;mso-wrap-distance-right:9.05pt;mso-wrap-distance-top:0pt;mso-wrap-distance-bottom:0pt;margin-top:8.75pt;mso-position-vertical-relative:text;margin-left: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rFonts w:cs="Simple Bold Jut Out"/>
                          <w:sz w:val="46"/>
                          <w:szCs w:val="46"/>
                          <w:rtl w:val="true"/>
                        </w:rPr>
                        <w:t xml:space="preserve">(( </w:t>
                      </w:r>
                      <w:r>
                        <w:rPr>
                          <w:rFonts w:cs="Simple Bold Jut Out"/>
                          <w:sz w:val="46"/>
                          <w:sz w:val="46"/>
                          <w:szCs w:val="46"/>
                          <w:rtl w:val="true"/>
                        </w:rPr>
                        <w:t>زيادات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46"/>
                          <w:sz w:val="46"/>
                          <w:szCs w:val="46"/>
                          <w:rtl w:val="true"/>
                        </w:rPr>
                        <w:t>شرح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46"/>
                          <w:sz w:val="46"/>
                          <w:szCs w:val="46"/>
                          <w:rtl w:val="true"/>
                        </w:rPr>
                        <w:t>الشيخ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46"/>
                          <w:sz w:val="46"/>
                          <w:szCs w:val="46"/>
                          <w:rtl w:val="true"/>
                        </w:rPr>
                        <w:t>ابن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46"/>
                          <w:sz w:val="46"/>
                          <w:szCs w:val="46"/>
                          <w:rtl w:val="true"/>
                        </w:rPr>
                        <w:t>عثيم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rFonts w:cs="Simple Bold Jut Out"/>
                          <w:sz w:val="46"/>
                          <w:sz w:val="46"/>
                          <w:szCs w:val="46"/>
                          <w:rtl w:val="true"/>
                        </w:rPr>
                        <w:t>على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46"/>
                          <w:sz w:val="46"/>
                          <w:szCs w:val="46"/>
                          <w:rtl w:val="true"/>
                        </w:rPr>
                        <w:t>الهراس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46"/>
                          <w:szCs w:val="46"/>
                          <w:rtl w:val="true"/>
                        </w:rPr>
                        <w:t>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  <w:pict>
          <v:shape id="shape_0" fillcolor="black" stroked="f" o:allowincell="f" style="position:absolute;margin-left:84.5pt;margin-top:93.5pt;width:251.95pt;height:42.15pt;mso-wrap-style:none;v-text-anchor:middle" type="_x0000_t136">
            <v:path textpathok="t"/>
            <v:textpath on="t" fitshape="t" string="المجلد الأول" style="font-family:&quot;MCS Diwani0 S_I normal.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1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؟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ألو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؛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عبو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ح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تعظيم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2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ما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ؤل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حم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رس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رسو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كب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ع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ع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رس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س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دا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3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هد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د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ح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هد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اف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ال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4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صلا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فس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رحم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ذ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ج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لم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جو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ح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ختلفو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جو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ختلا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ولئ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ي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صلو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ب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رحمة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  <w:lang w:eastAsia="ar-SA"/>
        </w:rPr>
        <w:t>﴾</w:t>
      </w:r>
      <w:r>
        <w:rPr>
          <w:b/>
          <w:b/>
          <w:bCs/>
          <w:color w:val="3366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color w:val="0000FF"/>
          <w:sz w:val="36"/>
          <w:sz w:val="36"/>
          <w:szCs w:val="36"/>
          <w:rtl w:val="true"/>
          <w:lang w:eastAsia="ar-SA"/>
        </w:rPr>
        <w:t>والعطف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color w:val="0000FF"/>
          <w:sz w:val="36"/>
          <w:sz w:val="36"/>
          <w:szCs w:val="36"/>
          <w:rtl w:val="true"/>
          <w:lang w:eastAsia="ar-SA"/>
        </w:rPr>
        <w:t>يقتضي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color w:val="0000FF"/>
          <w:sz w:val="36"/>
          <w:sz w:val="36"/>
          <w:szCs w:val="36"/>
          <w:rtl w:val="true"/>
          <w:lang w:eastAsia="ar-SA"/>
        </w:rPr>
        <w:t>المغاي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5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آ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ني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كر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آ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حد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ح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نا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تباع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ذ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يا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eastAsia="ar-SA"/>
        </w:rPr>
        <w:t>: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ن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عرض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ي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غد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عشي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يو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قو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ساع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دخل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آ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رع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ش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عذ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تباع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ي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رن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آ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أتبا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الآ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ؤمن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آ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ي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6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ر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إيم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غ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قر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ش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صدي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؛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ك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صدي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7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تض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إيم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ي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وجو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حا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imes New Roman"/>
          <w:color w:val="0000FF"/>
          <w:sz w:val="36"/>
          <w:szCs w:val="36"/>
          <w:rtl w:val="true"/>
          <w:lang w:eastAsia="ar-SA"/>
        </w:rPr>
        <w:t xml:space="preserve">         </w:t>
      </w: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ي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ربوبي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نفرا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ربوب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imes New Roman"/>
          <w:color w:val="0000FF"/>
          <w:sz w:val="36"/>
          <w:szCs w:val="36"/>
          <w:rtl w:val="true"/>
          <w:lang w:eastAsia="ar-SA"/>
        </w:rPr>
        <w:t xml:space="preserve">          </w:t>
      </w:r>
      <w:r>
        <w:rPr>
          <w:rFonts w:cs="Traditional Arabic"/>
          <w:color w:val="0000FF"/>
          <w:sz w:val="36"/>
          <w:szCs w:val="36"/>
          <w:lang w:eastAsia="ar-SA"/>
        </w:rPr>
        <w:t>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ي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نفرا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ألوه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imes New Roman"/>
          <w:color w:val="0000FF"/>
          <w:sz w:val="36"/>
          <w:szCs w:val="36"/>
          <w:rtl w:val="true"/>
          <w:lang w:eastAsia="ar-SA"/>
        </w:rPr>
        <w:t xml:space="preserve">         </w:t>
      </w:r>
      <w:r>
        <w:rPr>
          <w:rFonts w:cs="Traditional Arabic"/>
          <w:color w:val="0000FF"/>
          <w:sz w:val="36"/>
          <w:szCs w:val="36"/>
          <w:lang w:eastAsia="ar-SA"/>
        </w:rPr>
        <w:t>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ي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أسمائ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صفا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ستد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ز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ج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وجو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8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ح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عق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فط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ر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دلال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حس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جا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دع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قص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عرا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ت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ن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لك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مو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. 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10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دلال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ر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اء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س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رائ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تضمن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جمي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صل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رس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ح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ك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ي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رآ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ج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11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ر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لائ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ذك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عض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ظائفه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ا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غي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لق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عل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طائع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تذلل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ظائ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ص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بر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و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وح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سراف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و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نف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و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ح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م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رش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يكائ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وكل</w:t>
      </w:r>
      <w:r>
        <w:rPr>
          <w:color w:val="0000FF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مط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نب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12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ؤ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الملائ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ؤ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أن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ا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غي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شاهد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شاهد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. 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عري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؛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نؤ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أسم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م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أسمائ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نؤ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وظائ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م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ظائف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13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لائك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جسا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ع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دل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جاع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ملائك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سل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ول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جنح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ورأ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بر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و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ئ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نا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14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رس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خات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نبي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ما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ق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خات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رسل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ت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بو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ت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سا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15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يس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سلا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نز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آخ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زم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رس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محم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ص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آخ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نبي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بلغ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يس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شريعت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ز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شريع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دي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ن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حك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شريع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16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ت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ت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قادي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و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دي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د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مر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مع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س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كت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قاد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خلائ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قب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خل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سماو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الأرض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خمس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لف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سن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: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عرش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م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17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ؤل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بالقد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خير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شر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قصو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قو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شر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ر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قدو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د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ع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ع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ي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الش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ي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لي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18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ما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ق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ؤل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إيم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م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فس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ص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فس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8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ح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مر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س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تض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لا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سم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ل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نس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منتسب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19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س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نقس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صف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س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 -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ات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وع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br/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   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نو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يا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قد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. 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ab/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بر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يد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وج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عين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. 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عل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وعان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ل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ض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غض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. 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clear" w:pos="720"/>
          <w:tab w:val="left" w:pos="61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ab/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ي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ل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ز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دني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بق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ثل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آخ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8080"/>
          <w:sz w:val="36"/>
          <w:szCs w:val="36"/>
          <w:lang w:eastAsia="ar-SA"/>
        </w:rPr>
      </w:pPr>
      <w:r>
        <w:rPr>
          <w:rFonts w:cs="Traditional Arabic"/>
          <w:color w:val="008080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ومن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الصفات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ما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هو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ذاتية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وفعلية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باعتبارين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فالكلام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صفة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فعلية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باعتبار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آحاده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ولكن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باعتبار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أصله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صفة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ذاتية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لأن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الله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عز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وجل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لم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يزل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متكلما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ولا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يزال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لكنه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يتكلم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بما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شاء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متى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شاء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20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م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ن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مالاً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ح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قص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ن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قصاً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ح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؛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قيا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نق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ي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عتب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ضا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إنس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ظهو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فر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ا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مخلو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((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نظ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ر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ــــ</w:t>
      </w:r>
      <w:r>
        <w:rPr>
          <w:rFonts w:cs="Traditional Arabic"/>
          <w:color w:val="0000FF"/>
          <w:sz w:val="36"/>
          <w:szCs w:val="36"/>
          <w:lang w:eastAsia="ar-SA"/>
        </w:rPr>
        <w:t>82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ــ</w:t>
      </w:r>
      <w:r>
        <w:rPr>
          <w:rFonts w:cs="Traditional Arabic"/>
          <w:color w:val="0000FF"/>
          <w:sz w:val="36"/>
          <w:szCs w:val="36"/>
          <w:lang w:eastAsia="ar-SA"/>
        </w:rPr>
        <w:t>83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ـــفح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))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ملحوظة</w:t>
      </w:r>
      <w:r>
        <w:rPr>
          <w:rFonts w:cs="Traditional Arabic"/>
          <w:color w:val="00808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ليس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كل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التأويل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مذموماً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  <w:lang w:eastAsia="ar-SA"/>
        </w:rPr>
        <w:t xml:space="preserve">. . .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وما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يعلم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تأويله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إلا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الله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21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فوض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ثبت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ف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فو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ن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قول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فوض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8080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القول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بالتفويض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كما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قال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شيخ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الإسلام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من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شر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أقوال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أهل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البدع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والإلح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23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دلي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حري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تكيي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يل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مع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عقل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مع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ن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حر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. . 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أ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قول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ا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علم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ض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ل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هم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ز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م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كي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ز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؟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ق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خبر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ز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خبر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ي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ز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قل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يف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ي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در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واح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مو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ثلاث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شاهد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شاه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ظي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ب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اد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ملحوظة</w:t>
      </w:r>
      <w:r>
        <w:rPr>
          <w:rFonts w:cs="Traditional Arabic"/>
          <w:color w:val="00808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وليس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معنى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بدون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تكييف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ألا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نعتقد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ليس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لها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كيفية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بل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نعتقد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لها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كيفية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لكن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المنفي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علمنا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ar-SA"/>
        </w:rPr>
        <w:t>بالكيفية</w:t>
      </w:r>
      <w:r>
        <w:rPr>
          <w:color w:val="00808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23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كف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ث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خلق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ع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م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زاع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ي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ح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خلق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ف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خرج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الكائ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صحح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لبا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24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ص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خل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آد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صورت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ختص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ي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ح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دي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و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زم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دخ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جن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صو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قمر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و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آخ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ضا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ضا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خلو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الق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صور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نفخ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وح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إضافت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خصوص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شري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25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جوا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ساب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حري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ظي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ظ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ي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ناق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عب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و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و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آد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فص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ئن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ضا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فس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ئ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خلو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26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صور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يك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آد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ي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جوا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أ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سؤ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lang w:eastAsia="ar-SA"/>
        </w:rPr>
        <w:t>24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ك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لز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شي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ماث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إنس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نا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27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أو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غي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شبي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مثي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مث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28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وض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إلحا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8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وضع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سم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﴿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ولله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الأسماء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الحسنى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فادعوه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بها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وذروا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الذين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يلحدون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في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أسمائ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﴾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آي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لحد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آيات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خف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ي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29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ر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إلحا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أسم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أذك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واع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2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لح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سم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ج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واع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م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فس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وج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سم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وقيف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مك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ثب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ثب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ن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ك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يئ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سمائ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ك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ف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ثب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سم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صف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ك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جعل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ا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مث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ا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ص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بصر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علم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. 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قل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عبود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شت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سم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معبود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م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بود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إ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ح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سم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معبود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ز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زي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منا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ن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الواج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ع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سم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اص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30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وا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اس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دلال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ا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طابق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ا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فظ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مي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دل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س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سم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،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شتق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اسم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ا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ضمن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ا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فظ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ض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دل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؛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دلا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اس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حد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حد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ا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ضمن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lang w:eastAsia="ar-SA"/>
        </w:rPr>
        <w:t>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ا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التزام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ال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ف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فظ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اس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ك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ز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ميناه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ا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زام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>*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ا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س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يد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لق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عتب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ال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مر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م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ا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طابق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فظ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مي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دلوله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باعتب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ال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ا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ح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ح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م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ا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ض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ض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ناه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باعتب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ال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قد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م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ا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ز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ك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ح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دلال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لح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سماء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31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س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نقس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آي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آي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ون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آيا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نه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شم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قم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ئ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ق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ون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در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آي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رع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اء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س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وح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عاص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تب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ح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آي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رع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: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ر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الحا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>. . .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  "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32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ؤل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صدوق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ح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ي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د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33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صَدَّق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ج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صَدَّقو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رع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دق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34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نقس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صف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4/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ط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لمتك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فع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ر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. 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ق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ك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خدا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استهز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قاب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فعل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كر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طلق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ص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ع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ص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طلا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صف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ماك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اد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قص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ن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ك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ماكر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تهز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منافق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. 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lang w:eastAsia="ar-SA"/>
        </w:rPr>
        <w:t>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ق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ط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35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إثب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صف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دمن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صف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وقيف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ا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سم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؛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وج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يد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. 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lang w:eastAsia="ar-SA"/>
        </w:rPr>
        <w:t>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ؤخذ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فع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؛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ث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تك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نأخذ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ك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وس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36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صدَّيق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الذ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ءامن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رسو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ولئ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صديقون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37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هد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ذ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صده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ؤل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تلو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؛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ليع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ءامن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يتخذ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ن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شهد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لم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شه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ن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الملائك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أول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علم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قصو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ول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38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دلي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ور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إخلاص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عد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ثلث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رآ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8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و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دي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ع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در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ض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سو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ص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س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يعجز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حد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قرأ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ثلث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قرآ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يل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؟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قال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كيف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سو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؟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ق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ح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صم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عد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ثلث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قرآ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وا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ض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دي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ب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دردا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ء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39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صم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3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عا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د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ا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ض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ض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تع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نفسر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تفس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ا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ا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ا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فتقر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مي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خلوقا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ام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40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ر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توك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د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اعتم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ل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ناف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دف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ض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ثق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حا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فع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سب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حيح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41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ما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ك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آ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>"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تو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قو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عزيز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>"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و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عز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س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بد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صن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عتم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ؤل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نز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صو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مو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غ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حي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شعر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و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ي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ف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ص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صن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مو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42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حكي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تفصي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ني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اك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حك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وع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imes New Roman"/>
          <w:color w:val="0000FF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رع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رائ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د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ح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ح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ينكم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و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ضا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عبا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حت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أذ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ب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ح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حك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ض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وضع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43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فاتح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غي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باد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غي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؛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ذكور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باد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د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زائ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غي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فاتح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44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وا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رز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تف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د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واء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لال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را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واء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رزو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لم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فر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ا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ق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د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45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سمي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ني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جي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ب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سمي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دع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ا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صو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دل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ثي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FF0000"/>
          <w:sz w:val="36"/>
          <w:szCs w:val="36"/>
          <w:rtl w:val="true"/>
          <w:lang w:eastAsia="ar-SA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SA"/>
        </w:rPr>
        <w:t>أم</w:t>
      </w:r>
      <w:r>
        <w:rPr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SA"/>
        </w:rPr>
        <w:t>يحسبون</w:t>
      </w:r>
      <w:r>
        <w:rPr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SA"/>
        </w:rPr>
        <w:t>أنا</w:t>
      </w:r>
      <w:r>
        <w:rPr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SA"/>
        </w:rPr>
        <w:t>لا</w:t>
      </w:r>
      <w:r>
        <w:rPr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SA"/>
        </w:rPr>
        <w:t>نسمع</w:t>
      </w:r>
      <w:r>
        <w:rPr>
          <w:rFonts w:cs="Traditional Arabic"/>
          <w:color w:val="FF0000"/>
          <w:sz w:val="36"/>
          <w:szCs w:val="36"/>
          <w:rtl w:val="true"/>
          <w:lang w:eastAsia="ar-SA"/>
        </w:rPr>
        <w:t>"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 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46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ثب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ذ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ذ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ه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ن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جماع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ثب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نف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عد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و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دل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47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إحس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النسب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معامل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خل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ذ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د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ك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ذ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طلاق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وج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48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ثب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خُلّ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جمي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أنبي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8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ُلّ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وقيف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ثب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إبراه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محم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لا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سل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49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جوا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باس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رض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ن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ات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مداً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يس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وب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4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ض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أ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ات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مد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وف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تو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وف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تو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إ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قط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ث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را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ض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و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تع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ح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قت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50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ق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ش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وا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غض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51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دلال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يو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شق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سم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>. . .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شا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جئ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حا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شق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م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غم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مجيئ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حا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دل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آي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ابق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52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ذ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جل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إكرا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ل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ظ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سلط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كر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ُكْرَ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كرا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طاع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مُكْرِ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تح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كر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لق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ع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ثو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53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قصو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قو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شئ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ها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جهه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﴾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ا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تص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وج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54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ر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رآ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ذك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فرد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ذك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eastAsia="ar-SA"/>
        </w:rPr>
        <w:t>ها</w:t>
      </w:r>
      <w:r>
        <w:rPr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eastAsia="ar-SA"/>
        </w:rPr>
        <w:t>مثنا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eastAsia="ar-SA"/>
        </w:rPr>
        <w:t>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ذكر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جموع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كي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جم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</w:t>
      </w:r>
      <w:r>
        <w:rPr>
          <w:rFonts w:cs="Traditional Arabic"/>
          <w:color w:val="0000FF"/>
          <w:sz w:val="36"/>
          <w:szCs w:val="36"/>
          <w:lang w:eastAsia="ar-SA"/>
        </w:rPr>
        <w:t>5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اء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إفر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فر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ضا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ف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م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ش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ثب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دل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م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فر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ضا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عد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نعم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حصو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ــ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نعم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فر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ضا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؛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ش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ثير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حصو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ذ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ح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ل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لي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لاي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فر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من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د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ثب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فر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ضا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ف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م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ث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ج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؛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ن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ي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يد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ثب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ت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سن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ت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خلق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يدي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مق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ق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شري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لق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أكث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ذكر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زداد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ف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زد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ظ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يض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و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ائ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دا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بسوطتان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و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إفر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مق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ق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قتض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ث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ع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كل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ثر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ي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ط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ث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ط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حا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كث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ثنت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ذكر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ط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واح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ط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باليد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كث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ك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واح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بالثلا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د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–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كث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؛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كث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ثنت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ذكر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ن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إ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طو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عا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سماو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يمين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إرض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يد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أخر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تف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: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كلت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د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م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>"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ذك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كث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ثنت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ج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ل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ثنت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قط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د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زيا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55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كي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جم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ب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جم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مل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يدين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ق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ثن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ـ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يدينا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د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كث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ثنت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دل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ق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ثن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توب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ق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صغ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قلوب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وه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ثنت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ماع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لا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حص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ثنت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عظ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56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قسا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صب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ب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طاع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imes New Roman"/>
          <w:color w:val="0000FF"/>
          <w:sz w:val="36"/>
          <w:szCs w:val="36"/>
          <w:rtl w:val="true"/>
          <w:lang w:eastAsia="ar-SA"/>
        </w:rPr>
        <w:t xml:space="preserve">           </w:t>
      </w: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ب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ص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imes New Roman"/>
          <w:color w:val="0000FF"/>
          <w:sz w:val="36"/>
          <w:szCs w:val="36"/>
          <w:rtl w:val="true"/>
          <w:lang w:eastAsia="ar-SA"/>
        </w:rPr>
        <w:t xml:space="preserve">           </w:t>
      </w:r>
      <w:r>
        <w:rPr>
          <w:rFonts w:cs="Traditional Arabic"/>
          <w:color w:val="0000FF"/>
          <w:sz w:val="36"/>
          <w:szCs w:val="36"/>
          <w:lang w:eastAsia="ar-SA"/>
        </w:rPr>
        <w:t>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ب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قد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57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سل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س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أعينن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مرأ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جوا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سرو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لاز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ثب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ص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المر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رأ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ثب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58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قسا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سم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رؤ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58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استجا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     </w:t>
      </w: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درا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و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ؤ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                    </w:t>
      </w: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درا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بصر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59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قسا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عز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د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ع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ظ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ه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غل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غال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ه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م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عزن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الخطاب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غلب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lang w:eastAsia="ar-SA"/>
        </w:rPr>
        <w:t>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امتنا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متن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ا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و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ق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60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و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خل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ز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ج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سماو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أرض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أيامن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دلي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ت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أيام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ي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ح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آخر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مع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ربع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أرض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يو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سم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ئن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تكفر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الذ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خل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أرض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وم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تجعل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ندان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عالم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(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جع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واس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وق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بار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قد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قوات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ربع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ي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سواء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لسائلين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صار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ربع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"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ث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ستو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سم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ه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دخ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ق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للأرض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ئت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طوع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كر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قالت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تي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طائع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(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قضاه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سب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سماو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ومين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نبي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الي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ت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ب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استو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ز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61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ز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ج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ستوٍ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عرش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خل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سماو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أرض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62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وا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ع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ا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ه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ع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ين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كنت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 ((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جمي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اص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قي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وص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تقوا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 ((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مؤمني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lang w:eastAsia="ar-SA"/>
        </w:rPr>
        <w:t>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اص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قي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شخ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حز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ع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((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رس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ب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ك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63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ع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حقيق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نا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م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سمع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بصر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. . 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خ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كث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ار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ل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قول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نا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مع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بصر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ثب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ختي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ي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سل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ح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ت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غير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قيقت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و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قيق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ك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يس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ي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ع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نس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إنس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نف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يت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ثابت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و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خلاص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ع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قيقت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ك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يس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فه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جهم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نحو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ا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تفس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ض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سل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نحو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فس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لاز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64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ع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ذات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عل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فص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ع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ا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ات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ز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ز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حيط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خل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ع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خاص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عل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ابع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مشيئ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حا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65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درك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أبص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>. . .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دلي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رؤ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ؤ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درا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خ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ؤ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ن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خ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ل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و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ع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val="en-US" w:eastAsia="ar-SA"/>
        </w:rPr>
      </w:pPr>
      <w:r>
        <w:rPr>
          <w:rFonts w:cs="Traditional Arabic"/>
          <w:color w:val="000000"/>
          <w:sz w:val="36"/>
          <w:szCs w:val="36"/>
          <w:rtl w:val="true"/>
          <w:lang w:val="en-US" w:eastAsia="ar-SA"/>
        </w:rPr>
        <w:pict>
          <v:shape id="shape_0" fillcolor="black" stroked="f" o:allowincell="f" style="position:absolute;margin-left:117.5pt;margin-top:-17.9pt;width:251.95pt;height:42.15pt;mso-wrap-style:none;v-text-anchor:middle" type="_x0000_t136">
            <v:path textpathok="t"/>
            <v:textpath on="t" fitshape="t" string="المجلد الثاني " style="font-family:&quot;MCS Diwani0 S_I normal.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66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عج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ستغرا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شئ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كي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ثبت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سب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ج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روج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ظائر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ع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بغ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د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صو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تعج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67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زل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قع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68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ط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ط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8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س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س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ر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حد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69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صح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ذات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6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ي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فظ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ج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بع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و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اسد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حتج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حل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’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اج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ص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ئ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ضاف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فس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فس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ر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ج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ب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حتاج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ذا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؟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!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نز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ب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سم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>"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 .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حتاج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ق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ز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ذات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؟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!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حتاج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جاد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ع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مر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ر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حريف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70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يخ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إسلا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تلميذ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ي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رب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قول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ر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ا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قط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قتض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إجا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داع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ثا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اب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قس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دليل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أ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اد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إ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ري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قر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ب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اج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71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دلي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رآ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يس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خلو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خل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الأم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قرآ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م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كذ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وحي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لي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وح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مرن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﴾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ائد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م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حم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فظ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قرآ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خلو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هم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غ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خلو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بتد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72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فر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فر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ضال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رآ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حكا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قوله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بار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كا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ماث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ع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ل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د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ك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مرآ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د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تك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با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عن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تك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ام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فس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حرو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صو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لق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73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ذ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قول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لا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حرو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د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عان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عتزل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جهم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74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ذ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قول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لا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عان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د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حرو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لاب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أشعر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75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رص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واس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فسي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76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ر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كافر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منافق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ربه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و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يام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افر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رو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طلق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رو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ؤ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غض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عقو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ك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ضعي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نافق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رو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رص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يا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ث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رو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77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فت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أنبي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بوره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دلي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ذل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وجه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فض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هد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شهد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فتن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نبي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أ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مي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بي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؟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ؤ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ي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ؤل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"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ن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وح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إل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ن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تفتن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قبورك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" ((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م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خط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أ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رس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ي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سو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اخل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78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فت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صديق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8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رتب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هد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79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فت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رابط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بي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7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حدي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لم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ض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باط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و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ليل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خ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صي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شه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قيام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جر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م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ذ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عم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أجر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رزق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وأ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فت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"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0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فت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جان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صغا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8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لا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صحي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فتن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عد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كلي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1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فت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نافق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كفا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8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نافق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فتن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ف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لا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؛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ج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فتن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ت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و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2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فت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أم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سابق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8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ه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ض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لم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–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حي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–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سأل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–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شر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م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–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سأ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و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3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و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ال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ثاب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</w:t>
      </w:r>
      <w:r>
        <w:rPr>
          <w:rFonts w:cs="Traditional Arabic"/>
          <w:color w:val="0000FF"/>
          <w:sz w:val="36"/>
          <w:szCs w:val="36"/>
          <w:lang w:eastAsia="ar-SA"/>
        </w:rPr>
        <w:t>8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وح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lang w:eastAsia="ar-SA"/>
        </w:rPr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4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رزب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</w:t>
      </w:r>
      <w:r>
        <w:rPr>
          <w:rFonts w:cs="Traditional Arabic"/>
          <w:color w:val="0000FF"/>
          <w:sz w:val="36"/>
          <w:szCs w:val="36"/>
          <w:lang w:eastAsia="ar-SA"/>
        </w:rPr>
        <w:t>8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طرق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ديد</w:t>
      </w:r>
      <w:r>
        <w:rPr>
          <w:rFonts w:cs="Traditional Arabic"/>
          <w:color w:val="0000FF"/>
          <w:sz w:val="36"/>
          <w:szCs w:val="36"/>
          <w:lang w:eastAsia="ar-SA"/>
        </w:rPr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5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نعي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عذا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ب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بد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روح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</w:t>
      </w:r>
      <w:r>
        <w:rPr>
          <w:rFonts w:cs="Traditional Arabic"/>
          <w:color w:val="0000FF"/>
          <w:sz w:val="36"/>
          <w:szCs w:val="36"/>
          <w:lang w:eastAsia="ar-SA"/>
        </w:rPr>
        <w:t>8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ص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ذ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نع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و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بد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بع</w:t>
      </w:r>
      <w:r>
        <w:rPr>
          <w:rFonts w:cs="Traditional Arabic"/>
          <w:color w:val="0000FF"/>
          <w:sz w:val="36"/>
          <w:szCs w:val="36"/>
          <w:lang w:eastAsia="ar-SA"/>
        </w:rPr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6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عذا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نعي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ب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دائ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نقطع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58850</wp:posOffset>
                </wp:positionH>
                <wp:positionV relativeFrom="paragraph">
                  <wp:posOffset>234315</wp:posOffset>
                </wp:positionV>
                <wp:extent cx="10287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18.45pt" to="156.45pt,18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</w:t>
      </w:r>
      <w:r>
        <w:rPr>
          <w:rFonts w:cs="Traditional Arabic"/>
          <w:color w:val="0000FF"/>
          <w:sz w:val="36"/>
          <w:szCs w:val="36"/>
          <w:lang w:eastAsia="ar-SA"/>
        </w:rPr>
        <w:t>8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فا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ab/>
        <w:tab/>
        <w:t xml:space="preserve">         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دائ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44550</wp:posOffset>
                </wp:positionH>
                <wp:positionV relativeFrom="paragraph">
                  <wp:posOffset>226060</wp:posOffset>
                </wp:positionV>
                <wp:extent cx="10287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17.8pt" to="147.45pt,17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FF"/>
          <w:sz w:val="36"/>
          <w:szCs w:val="36"/>
          <w:rtl w:val="true"/>
          <w:lang w:eastAsia="ar-SA"/>
        </w:rPr>
        <w:t xml:space="preserve">    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صا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                 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و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؛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س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نو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حس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فو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7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يز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ح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كث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8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ج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ي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ح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جمع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وزونا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8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وز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عم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ص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ليس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جسماً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eastAsia="ar-SA"/>
        </w:rPr>
        <w:t>معنو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88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حا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جع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ع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جسام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ظ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ع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و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بش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م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دي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عي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89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جم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وز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الميز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عم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ب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وز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سجل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م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وز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عام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أدل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lang w:eastAsia="ar-SA"/>
        </w:rPr>
        <w:t>1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عم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يعم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ثق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ذ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. . 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﴾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lang w:eastAsia="ar-SA"/>
        </w:rPr>
        <w:t>2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سجل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حديث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صاح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بطاق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وز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سجلات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ليس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عم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lang w:eastAsia="ar-SA"/>
        </w:rPr>
        <w:t>3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عام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ل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قي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و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يام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زن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ص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اق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سعو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"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ن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الميز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ثق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جب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أح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89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أ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ج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كث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صو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د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وز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يخ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ض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ا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توز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حائ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عما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وز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فس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أ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حدي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سعو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حدي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اح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بطاق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مر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خص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ش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با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0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تكت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إنس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ث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عم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ستطع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عم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0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ع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كت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قط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دي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صحي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ص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نفق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ر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فق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د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ل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عمل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ه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بنيت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فأجره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ar-SA"/>
        </w:rPr>
        <w:t>سو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"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ويدل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على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أنهما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ليسا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سواء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في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أجر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من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حيث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عمل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،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حديث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فقراء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مهاجرين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ذين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قالوا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ل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صلى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ل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علي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وسلم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ذهب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أهل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دثور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بالأجور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فقال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في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آخر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حديث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 xml:space="preserve">"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ذلك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فضل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الله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يؤتيه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من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يشاء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>"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رج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ع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ع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1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دأ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إنس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العم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صالح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ل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كم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كت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أج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كاملاً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</w:t>
      </w:r>
      <w:r>
        <w:rPr>
          <w:rFonts w:cs="Traditional Arabic"/>
          <w:color w:val="0000FF"/>
          <w:sz w:val="36"/>
          <w:szCs w:val="36"/>
          <w:lang w:eastAsia="ar-SA"/>
        </w:rPr>
        <w:t>9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إذا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حيل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بين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وبين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إكمال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فهذا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يكتب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أجر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كاملاً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؛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قال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تعالى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﴿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ومن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يخرج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من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بيته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مهاجراً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إلى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الله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ورسوله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ثم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يدركه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4"/>
          <w:szCs w:val="34"/>
          <w:rtl w:val="true"/>
          <w:lang w:eastAsia="ar-SA"/>
        </w:rPr>
        <w:t>.. .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eastAsia="ar-SA"/>
        </w:rPr>
        <w:t>﴾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>.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أما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إذا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ترك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عمل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مع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قدرة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على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إكمال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فل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حسن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كاملة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لنيت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2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بالنسب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لعم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سي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يكتب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علي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ما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عمل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وما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أراد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وسعى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في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ولكن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عجز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عن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يكتب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علي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كاملاً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>(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نية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عمل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لقول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صلى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ل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علي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وسلم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 xml:space="preserve">: "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إذا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التقى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المسلمان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بسيفيهما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؛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فالقاتل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والمقتول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في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النار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 xml:space="preserve">" .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قالوا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4"/>
          <w:szCs w:val="34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يا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رسول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الله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4"/>
          <w:szCs w:val="34"/>
          <w:rtl w:val="true"/>
          <w:lang w:eastAsia="ar-SA"/>
        </w:rPr>
        <w:t xml:space="preserve">!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هذا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القاتل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فما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بال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المقتول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؟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قال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FF0000"/>
          <w:sz w:val="34"/>
          <w:szCs w:val="34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لأنه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كان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حريصاً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على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قتل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صاحب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 xml:space="preserve">" .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والذي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نوا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وتمنا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يكتب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علي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لكن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بالنية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ومن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حديث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رجل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ذي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أعطا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ل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مالاً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فكان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يتخبط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في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فقال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رجل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فقير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لو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أن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لي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مالاً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لعملت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في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بعمل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فلان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 xml:space="preserve">.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قال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صلى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الل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عليه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  <w:lang w:eastAsia="ar-SA"/>
        </w:rPr>
        <w:t>وسلم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 xml:space="preserve">:"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فهو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بنيته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فوزرها</w:t>
      </w:r>
      <w:r>
        <w:rPr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eastAsia="ar-SA"/>
        </w:rPr>
        <w:t>سواء</w:t>
      </w:r>
      <w:r>
        <w:rPr>
          <w:color w:val="0000FF"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4"/>
          <w:szCs w:val="34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3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إ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إنس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العم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سي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ماذ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كت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Cs w:val="36"/>
          <w:lang w:eastAsia="ar-SA"/>
        </w:rPr>
        <w:t>1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رك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جز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لعا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ع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lang w:eastAsia="ar-SA"/>
        </w:rPr>
        <w:t>2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رك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أجوراً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lang w:eastAsia="ar-SA"/>
        </w:rPr>
        <w:t>3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رك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نفس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زفت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ث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ج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ائد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شيخ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ظاه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أخ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ظهر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تا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شما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أخ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ظهر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د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جع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ر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ظهر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خذ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يا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شما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 ((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تصر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))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4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جوز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ذك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أحاديث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ضعيف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ترغي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ترهي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4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لا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،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ذي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و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جواز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شترطو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ثلاث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روط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ضعف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ديد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ص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ع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ذ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رت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ثو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عق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ثابتاً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دل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حيح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firstLine="38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عتق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ب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5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فر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قضاء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والقد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rFonts w:cs="Traditional Arabic"/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5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د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غ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قد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ض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غ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حك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ه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كلمت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جتمعت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فترقت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إ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فترقت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جتمعت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إ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ي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د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شام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للقض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ذك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ميع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ك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ح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ه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التقد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در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أز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لق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ضاء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ض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بحان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خلق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يجا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عدا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غي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يكو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قدي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سابق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فائد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ب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قي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نس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إذ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ع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عصي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حتج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إنسا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القد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ي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عد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ه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؛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لا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أس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ب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6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عرف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فاسق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المل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6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فع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كبي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صر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صغير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cs="Traditional Arabic"/>
          <w:color w:val="000000"/>
          <w:sz w:val="36"/>
          <w:szCs w:val="36"/>
          <w:lang w:eastAsia="ar-SA"/>
        </w:rPr>
        <w:t>97</w:t>
      </w:r>
      <w:r>
        <w:rPr>
          <w:rFonts w:cs="Traditional Arabic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ينته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ar-SA"/>
        </w:rPr>
        <w:t>نهبة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جـ</w:t>
      </w:r>
      <w:r>
        <w:rPr>
          <w:rFonts w:cs="Traditional Arabic"/>
          <w:color w:val="0000FF"/>
          <w:sz w:val="36"/>
          <w:szCs w:val="36"/>
          <w:lang w:eastAsia="ar-SA"/>
        </w:rPr>
        <w:t>97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نتهاب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هو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خذ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مال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ع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ج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غنيمة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center"/>
        <w:rPr/>
      </w:pPr>
      <w:r>
        <w:rPr>
          <w:rFonts w:cs="Traditional Arabic"/>
          <w:color w:val="0000FF"/>
          <w:sz w:val="36"/>
          <w:szCs w:val="36"/>
          <w:rtl w:val="true"/>
          <w:lang w:eastAsia="ar-SA"/>
        </w:rPr>
        <w:t xml:space="preserve">(((((((((((((((   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نته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  <w:lang w:eastAsia="ar-SA"/>
        </w:rPr>
        <w:t>))))))))))))))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33" w:right="0" w:hanging="0"/>
        <w:jc w:val="center"/>
        <w:rPr>
          <w:color w:val="0000FF"/>
          <w:sz w:val="36"/>
          <w:szCs w:val="36"/>
          <w:lang w:eastAsia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أعلم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نسأله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تبارك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تعالى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التوفيق</w:t>
      </w:r>
      <w:r>
        <w:rPr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ar-SA"/>
        </w:rPr>
        <w:t>والسداد</w:t>
      </w:r>
    </w:p>
    <w:sectPr>
      <w:footerReference w:type="default" r:id="rId6"/>
      <w:footerReference w:type="first" r:id="rId7"/>
      <w:type w:val="nextPage"/>
      <w:pgSz w:w="11906" w:h="16443"/>
      <w:pgMar w:left="1418" w:right="1418" w:gutter="0" w:header="0" w:top="1134" w:footer="709" w:bottom="1134"/>
      <w:pgBorders w:display="allPages" w:offsetFrom="page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>
        <w:sz w:val="30"/>
        <w:szCs w:val="30"/>
        <w:lang w:val="en-US" w:eastAsia="en-US"/>
      </w:rPr>
    </w:pPr>
    <w:r>
      <w:rPr>
        <w:sz w:val="30"/>
        <w:szCs w:val="30"/>
        <w:rtl w:val="true"/>
        <w:lang w:val="en-US" w:eastAsia="en-US"/>
      </w:rPr>
      <w:drawing>
        <wp:anchor behindDoc="1" distT="0" distB="0" distL="0" distR="0" simplePos="0" locked="0" layoutInCell="0" allowOverlap="1" relativeHeight="67">
          <wp:simplePos x="0" y="0"/>
          <wp:positionH relativeFrom="page">
            <wp:posOffset>3248660</wp:posOffset>
          </wp:positionH>
          <wp:positionV relativeFrom="paragraph">
            <wp:posOffset>-370840</wp:posOffset>
          </wp:positionV>
          <wp:extent cx="770255" cy="577215"/>
          <wp:effectExtent l="0" t="0" r="0" b="0"/>
          <wp:wrapSquare wrapText="bothSides"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463290</wp:posOffset>
              </wp:positionH>
              <wp:positionV relativeFrom="paragraph">
                <wp:posOffset>-252095</wp:posOffset>
              </wp:positionV>
              <wp:extent cx="338455" cy="233045"/>
              <wp:effectExtent l="0" t="0" r="0" b="0"/>
              <wp:wrapTopAndBottom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.35pt;mso-wrap-distance-left:0pt;mso-wrap-distance-right:0pt;mso-wrap-distance-top:0pt;mso-wrap-distance-bottom:0pt;margin-top:-19.85pt;mso-position-vertical-relative:text;margin-left:27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33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3:18:00Z</dcterms:created>
  <dc:creator>hh</dc:creator>
  <dc:description/>
  <cp:keywords/>
  <dc:language>en-US</dc:language>
  <cp:lastModifiedBy>***</cp:lastModifiedBy>
  <cp:lastPrinted>2005-06-21T12:31:00Z</cp:lastPrinted>
  <dcterms:modified xsi:type="dcterms:W3CDTF">2007-01-19T20:13:00Z</dcterms:modified>
  <cp:revision>64</cp:revision>
  <dc:subject/>
  <dc:title/>
</cp:coreProperties>
</file>