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خباي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زوايا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هاد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زركش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745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794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ان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شئو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02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قد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د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م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عت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ط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ئ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ا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ش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س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ه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ع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ك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ها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ص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نح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أ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&amp; 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و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ظاه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وي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ا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ق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ف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مج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شو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ب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ر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ش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م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ي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ن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شو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م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ذا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ال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ب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ط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م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ش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ل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  <w:br/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ن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ح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الت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نا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ني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م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ي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ض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ض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مير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ئ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دع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ا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ش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س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رج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b/>
          <w:bCs/>
          <w:rtl w:val="true"/>
          <w:lang w:bidi="ar"/>
        </w:rPr>
        <w:t xml:space="preserve">&amp; 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يم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ا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ا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ذ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ان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غ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آ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ؤلؤ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خ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ع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ص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ش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عفر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قب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اث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ن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ش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ا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رج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ص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ذ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ا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ض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ش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6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ي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26:00Z</dcterms:created>
  <dc:creator>se</dc:creator>
  <dc:description/>
  <cp:keywords/>
  <dc:language>en-US</dc:language>
  <cp:lastModifiedBy>se</cp:lastModifiedBy>
  <dcterms:modified xsi:type="dcterms:W3CDTF">2008-08-14T15:26:00Z</dcterms:modified>
  <cp:revision>2</cp:revision>
  <dc:subject/>
  <dc:title>برنامج المكتبة الشاملة - http://www.shamela.ws</dc:title>
</cp:coreProperties>
</file>