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ل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ال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ذه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م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بج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نبل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رع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وس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نبل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كت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389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ز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غ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غس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ز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ح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ف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ف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ج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ن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س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داخ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ل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دي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ائ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ف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ائ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ط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آ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كت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أ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ف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ال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ن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ص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ف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ص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ف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ضم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ن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ر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ت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نن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م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ضم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ش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ذ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اح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ا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صاح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بي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ضع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ها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تجاو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ح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ط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و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س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ش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ب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ش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شرو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س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ن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فرا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ق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غت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غس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ت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ك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سو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طش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ه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م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ر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ط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ج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ض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ح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ج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ي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ا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ه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و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ي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ط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ع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أ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ع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ر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ز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ط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ز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ئ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مأن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تسلي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واجبات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أم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ن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ه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س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ج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ش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خذ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س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م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كب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فت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سوط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ه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ا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ر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م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بي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رج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م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بط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ت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ش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هق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ب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اؤ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راح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راو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ف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ك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او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صل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فض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ه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ت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يس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ج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د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ق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م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أ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ذ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وض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ل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ص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و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م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أموم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سن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وف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تقد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ذ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عذ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تر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م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ط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ك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ر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تا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صل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ت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ط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ن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ك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ل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ن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حر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إم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و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خطب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س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كب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ط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جه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اف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نظ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خش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ذل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و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د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مر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غت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ك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ق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جي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م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غس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ن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خ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و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ف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ب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ل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ا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ا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ق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ار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بي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ء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ر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ش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ق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ط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ف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ز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ط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را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ر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ب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ن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ثا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ش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ر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ط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ست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م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و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ت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ط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م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ق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ط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فط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ط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تل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ا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ك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ك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ا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ز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يق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ن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ظ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ظ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غ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م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ظ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ا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ي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ج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ج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زد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ج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و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ط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ن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ي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ن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ل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مائ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ك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ج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ت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خ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صا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ت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ا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ي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ن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ما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ج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غ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اء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نئ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ز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هد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ف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عا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ع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ع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ت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ط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ستبر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ل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ا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سا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ص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س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اس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ذ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ا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ئ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ع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عف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ط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ط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ط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بو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بو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ل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ا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ن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ل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لا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فو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تا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ذن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ش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س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ما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ضب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ج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ر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ط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ته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ذ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ت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ص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جي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ق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ب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ف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ط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زا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غ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وث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ص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م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غ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ق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ا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دب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ط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س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س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د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حتش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ت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ط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ب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ه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ح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ط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ذ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ل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ي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خي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اع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ظ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ظ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تر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ز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سق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ذ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ع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زا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ف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وب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ق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ا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د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ري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دب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ري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أ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م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ا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ز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ا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ف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در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ف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ي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ج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ؤل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ب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غ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لت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مه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قط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ص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ا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س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خ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ي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ا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م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ه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ق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باه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اب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ا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ديق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ظ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ئ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وج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د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غ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ص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ح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ه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ه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غ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ف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با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با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از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ر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د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لصحي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ي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ق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جير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ه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ج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ق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ء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ه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ث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كدر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ت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ين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ص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ج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ر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ث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غ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و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ر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ن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زيل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لمفقو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سب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ار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ن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با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ي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ت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د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د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إيلا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لو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ا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ش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ظ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فاق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لاد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ت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حا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م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ي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ي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ذ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ذ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ء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ع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اخ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ي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ر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غ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ي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د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خ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ذ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ر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ص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ز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ص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سق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دا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ينصف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ي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ف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ل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ف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د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ض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ك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ع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ع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ل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ج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نبس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ق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غ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ع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غس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ئ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ب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ض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دي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خت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غ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غ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رأ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ن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لا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ب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غ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ؤ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تق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نع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ر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ز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ا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ف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ه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قط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لا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زو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ض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ا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ج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س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ج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ل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زوي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ا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ذ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ذ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لح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و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ث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ف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ا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ض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رب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ب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ن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ط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عف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فيد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كت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د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ر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ت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ر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س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ص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و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ذ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ض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ر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اض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ض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ش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ز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و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ذ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د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راخ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ا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ي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ل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د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د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م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ذب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ح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ت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الم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ض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ؤد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رح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ف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ظ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ق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هاش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أ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ب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ط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ه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ذ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قو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قاد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و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ل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ذ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ج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د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ص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ن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ج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ج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ر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وضح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ش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ش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م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ئ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ذ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د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س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بخ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ت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ا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سلا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طآ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ف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تم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ز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و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ه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الأ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س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و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ي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ر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ئ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إ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ذ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عت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ت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ها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ها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ط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ر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ضب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ند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و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ب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س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ب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ي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كت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خن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ب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ي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ب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ذك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رس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خ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ن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ه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ع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ضر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ضر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ر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ح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ر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اف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ر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ن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ئن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ت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لف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ز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ض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ز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ت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اك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ا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ناصف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ا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ناص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ا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اقط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حا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نا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ر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ب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د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تمس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ع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طرن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غط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ح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ت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س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اد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ك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ث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ن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ل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ئ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ز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ه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د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اقر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* *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28:00Z</dcterms:created>
  <dc:creator>www.arabswell.com</dc:creator>
  <dc:description/>
  <cp:keywords/>
  <dc:language>en-US</dc:language>
  <cp:lastModifiedBy>www.arabswell.com</cp:lastModifiedBy>
  <dcterms:modified xsi:type="dcterms:W3CDTF">2008-03-13T02:28:00Z</dcterms:modified>
  <cp:revision>2</cp:revision>
  <dc:subject/>
  <dc:title>المكتبة الشاملة - دليل الطالب</dc:title>
</cp:coreProperties>
</file>