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1"/>
        <w:jc w:val="center"/>
        <w:rPr/>
      </w:pPr>
      <w:r>
        <w:rPr>
          <w:rFonts w:cs="Traditional Arabic"/>
          <w:rtl w:val="true"/>
        </w:rPr>
        <w:t>فق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</w:p>
    <w:p>
      <w:pPr>
        <w:pStyle w:val="1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jc w:val="center"/>
        <w:rPr>
          <w:rFonts w:cs="Traditional Arabic"/>
          <w:b w:val="false"/>
          <w:b w:val="false"/>
          <w:bCs/>
          <w:sz w:val="56"/>
          <w:szCs w:val="56"/>
        </w:rPr>
      </w:pPr>
      <w:r>
        <w:rPr>
          <w:rFonts w:cs="Traditional Arabic"/>
          <w:b w:val="false"/>
          <w:b w:val="false"/>
          <w:bCs/>
          <w:sz w:val="56"/>
          <w:sz w:val="56"/>
          <w:szCs w:val="56"/>
          <w:rtl w:val="true"/>
        </w:rPr>
        <w:t>تأليف</w:t>
      </w:r>
    </w:p>
    <w:p>
      <w:pPr>
        <w:pStyle w:val="2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د</w:t>
      </w:r>
      <w:r>
        <w:rPr>
          <w:rFonts w:cs="Traditional Arabic"/>
          <w:sz w:val="56"/>
          <w:szCs w:val="56"/>
          <w:rtl w:val="true"/>
        </w:rPr>
        <w:t xml:space="preserve">. </w:t>
      </w:r>
      <w:r>
        <w:rPr>
          <w:rFonts w:cs="Traditional Arabic"/>
          <w:sz w:val="56"/>
          <w:sz w:val="56"/>
          <w:szCs w:val="56"/>
          <w:rtl w:val="true"/>
        </w:rPr>
        <w:t>عبد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رحمن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ن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حمد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وش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دخلي</w:t>
      </w:r>
      <w:r>
        <w:br w:type="page"/>
      </w:r>
    </w:p>
    <w:p>
      <w:pPr>
        <w:pStyle w:val="2"/>
        <w:jc w:val="center"/>
        <w:rPr>
          <w:b w:val="false"/>
          <w:b w:val="false"/>
          <w:bCs/>
          <w:sz w:val="52"/>
          <w:szCs w:val="52"/>
        </w:rPr>
      </w:pPr>
      <w:r>
        <w:rPr>
          <w:rFonts w:cs="Traditional Arabic"/>
          <w:b w:val="false"/>
          <w:b w:val="false"/>
          <w:bCs/>
          <w:sz w:val="52"/>
          <w:sz w:val="52"/>
          <w:szCs w:val="52"/>
          <w:rtl w:val="true"/>
        </w:rPr>
        <w:t>مقدمة</w:t>
      </w:r>
      <w:r>
        <w:rPr>
          <w:rFonts w:eastAsia="Arial" w:cs="Arial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52"/>
          <w:sz w:val="52"/>
          <w:szCs w:val="52"/>
          <w:rtl w:val="true"/>
        </w:rPr>
        <w:t>الطبعة</w:t>
      </w:r>
      <w:r>
        <w:rPr>
          <w:rFonts w:eastAsia="Arial" w:cs="Arial"/>
          <w:b w:val="false"/>
          <w:b w:val="false"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 w:val="false"/>
          <w:b w:val="false"/>
          <w:bCs/>
          <w:sz w:val="52"/>
          <w:sz w:val="52"/>
          <w:szCs w:val="52"/>
          <w:rtl w:val="true"/>
        </w:rPr>
        <w:t>الأولى</w:t>
      </w:r>
    </w:p>
    <w:p>
      <w:pPr>
        <w:pStyle w:val="2"/>
        <w:jc w:val="center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ِّ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م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ام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ثر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ا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ر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لون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لون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...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2"/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زم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ه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زم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س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زم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و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كرهو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ْدُوا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ۤ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كُ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ْفُوه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اسِبْكُ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لَّهُ</w:t>
      </w:r>
      <w:r>
        <w:rPr>
          <w:rFonts w:cs="Traditional Arabic"/>
          <w:sz w:val="36"/>
          <w:szCs w:val="36"/>
          <w:rtl w:val="true"/>
        </w:rPr>
        <w:t>}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8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ول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سمع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أطع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سلمن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"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ل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و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ن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كَلِّف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فْس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لا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ُسْع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سَب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َلَيْ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ْتَسَب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بَّ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ُؤَاخِذْ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َّسِينَآ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خْطَأْنَا</w:t>
      </w:r>
      <w:r>
        <w:rPr>
          <w:rFonts w:cs="Traditional Arabic" w:ascii="AGA Arabesque" w:hAnsi="AGA Arabesque"/>
          <w:sz w:val="36"/>
          <w:szCs w:val="36"/>
          <w:rtl w:val="true"/>
        </w:rPr>
        <w:t>}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ت</w:t>
      </w:r>
      <w:r>
        <w:rPr>
          <w:rFonts w:cs="Traditional Arabic" w:ascii="AGA Arabesque" w:hAnsi="AGA Arabesque"/>
          <w:sz w:val="36"/>
          <w:szCs w:val="36"/>
          <w:rtl w:val="true"/>
        </w:rPr>
        <w:t>) {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بَّ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ا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حْمِ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نَآ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صْ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مَلْت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َّذ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ْلِنَا</w:t>
      </w:r>
      <w:r>
        <w:rPr>
          <w:rFonts w:cs="Traditional Arabic" w:ascii="AGA Arabesque" w:hAnsi="AGA Arabesque"/>
          <w:sz w:val="36"/>
          <w:szCs w:val="36"/>
          <w:rtl w:val="true"/>
        </w:rPr>
        <w:t>}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ت</w:t>
      </w:r>
      <w:r>
        <w:rPr>
          <w:rFonts w:cs="Traditional Arabic" w:ascii="AGA Arabesque" w:hAnsi="AGA Arabesque"/>
          <w:sz w:val="36"/>
          <w:szCs w:val="36"/>
          <w:rtl w:val="true"/>
        </w:rPr>
        <w:t>) {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ْفِر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ْحَمْنَآ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ت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وْلاَنَا</w:t>
      </w:r>
      <w:r>
        <w:rPr>
          <w:rFonts w:cs="Traditional Arabic" w:ascii="AGA Arabesque" w:hAnsi="AGA Arabesque"/>
          <w:sz w:val="36"/>
          <w:szCs w:val="36"/>
          <w:rtl w:val="true"/>
        </w:rPr>
        <w:t>}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ت</w:t>
      </w:r>
      <w:r>
        <w:rPr>
          <w:rFonts w:cs="Traditional Arabic" w:ascii="AGA Arabesque" w:hAnsi="AGA Arabesque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نه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شا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ظه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عص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تب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خط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عث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ب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فر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سي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حسن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ج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راس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م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تخصص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وضو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د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اج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راس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طرق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وضو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وان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دراس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د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لا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خر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ه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تقوي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ثالث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ر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خال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فق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عا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دراس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ودت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يمت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لم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يس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تخصص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وضو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بح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قر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سا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ف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وضو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شيخ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نج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فظ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عنو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سالي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بو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عا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خط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كد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ف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تر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واص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دأ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صفحت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جد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ال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وضو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ان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أسالي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الج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قض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حتا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ح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س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ي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جو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ثب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يقا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ت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وع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ستحكام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إصر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ضو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ه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ل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حم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ك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فد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سال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جزا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ير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سمي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ورق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عا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خط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ضو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ه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رد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فق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غو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اصطلاح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عل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بح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مه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ثلاث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ص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خات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فرد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قدم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عري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غ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صطلاح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ألفاظ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ص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ثا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آد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ط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ص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ثالث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رج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خط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مخطئ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ثب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حك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بحث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ثب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ت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ك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خطأ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ربع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طال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imes New Roman" w:hAnsi="Times New Roman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  <w:t xml:space="preserve"> </w:t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طل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طل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سنا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ما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ن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طل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ث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ح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اق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طل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ثال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ح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ن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طل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راب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طبيع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ن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حس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ظ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ح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ك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ح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بو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لا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باح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دو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ت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ئ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دي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ز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خا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بيخ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ك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ر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ج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تف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م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ثر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و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خص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ارس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ه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و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وح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و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ي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ب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تكر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تي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اس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عاب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و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ع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ش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خلي</w:t>
      </w:r>
    </w:p>
    <w:p>
      <w:pPr>
        <w:pStyle w:val="Normal"/>
        <w:jc w:val="center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طة</w:t>
      </w:r>
    </w:p>
    <w:p>
      <w:pPr>
        <w:pStyle w:val="2"/>
        <w:jc w:val="center"/>
        <w:rPr>
          <w:rFonts w:ascii="Times New Roman" w:hAnsi="Times New Roman" w:cs="Traditional Arabic"/>
          <w:b w:val="false"/>
          <w:b w:val="false"/>
          <w:bCs/>
          <w:sz w:val="36"/>
          <w:szCs w:val="36"/>
        </w:rPr>
      </w:pPr>
      <w:r>
        <w:rPr>
          <w:rFonts w:cs="Traditional Arabic" w:ascii="Times New Roman" w:hAnsi="Times New Roman"/>
          <w:b w:val="false"/>
          <w:bCs/>
          <w:sz w:val="36"/>
          <w:szCs w:val="36"/>
          <w:rtl w:val="true"/>
        </w:rPr>
      </w:r>
      <w:r>
        <w:br w:type="page"/>
      </w:r>
    </w:p>
    <w:p>
      <w:pPr>
        <w:pStyle w:val="2"/>
        <w:jc w:val="center"/>
        <w:rPr>
          <w:rFonts w:cs="Traditional Arabic"/>
          <w:b w:val="false"/>
          <w:b w:val="false"/>
          <w:bCs/>
          <w:sz w:val="56"/>
          <w:szCs w:val="56"/>
        </w:rPr>
      </w:pPr>
      <w:r>
        <w:rPr>
          <w:rFonts w:cs="Traditional Arabic"/>
          <w:b w:val="false"/>
          <w:b w:val="false"/>
          <w:bCs/>
          <w:sz w:val="56"/>
          <w:sz w:val="56"/>
          <w:szCs w:val="56"/>
          <w:rtl w:val="true"/>
        </w:rPr>
        <w:t>التمهيد</w:t>
      </w:r>
    </w:p>
    <w:p>
      <w:pPr>
        <w:pStyle w:val="2"/>
        <w:jc w:val="left"/>
        <w:rPr>
          <w:rFonts w:cs="Traditional Arabic"/>
          <w:b w:val="false"/>
          <w:b w:val="false"/>
          <w:bCs/>
          <w:sz w:val="24"/>
          <w:szCs w:val="24"/>
        </w:rPr>
      </w:pPr>
      <w:r>
        <w:rPr>
          <w:rFonts w:cs="Traditional Arabic"/>
          <w:b w:val="false"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َطَ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َطَّأ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ِئَة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خْطِيئ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ْطَأ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َطَ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ِطْ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ُخْطِئ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طئ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"/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با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طَئ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طْ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ِط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طِئ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طِئ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"/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أ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قو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وي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ط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ط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لط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َل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ط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ط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َلِ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لِت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ط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تاً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"/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غل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2"/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3"/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يا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ه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هو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دف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جور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ف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ف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"/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زم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مه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ه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ء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ئي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ب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ج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نبو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ه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جاء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نبو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تغفرو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غف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يق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ل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ف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ثر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َجَدُوا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خْتِلاَف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حي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ض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ظ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ق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ور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وم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ل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ات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ات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د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ط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؟</w:t>
      </w:r>
      <w:r>
        <w:rPr>
          <w:rFonts w:cs="Traditional Arabic"/>
          <w:sz w:val="36"/>
          <w:szCs w:val="36"/>
          <w:rtl w:val="true"/>
        </w:rPr>
        <w:t>!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ئ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راتهم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طاء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خطئي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ئ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د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حي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وي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نسب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طئ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ف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ص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ت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اعد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طئ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حا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د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    *     *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صل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بل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ثبات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طأ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حكم</w:t>
      </w:r>
      <w:r>
        <w:rPr>
          <w:rFonts w:eastAsia="Arial" w:cs="Arial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تب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هج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ل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و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جل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ر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ثبت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بين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كم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خطأ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ج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قو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ل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ي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ه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ص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ٰأَيُّهَ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َّذِين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ۤا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كُ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ق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بَإٍ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بَيَّنُوۤا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ِيببُوا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َ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هَالَةٍ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صْبِحُوا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ٰ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ْتُ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دِمِي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ائ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ثبتوا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يُّ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ح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ص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َّذِين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بْتُ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بَيَّنُوا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ُوا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قَىۤ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ُم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سَّلاَم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سْت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ْمِناً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ف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سَّمْع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بَصَر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فُؤَاد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ـٰئِك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ؤُولاً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رع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ٍّ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و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هُ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أَمْن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خَوْف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اعُوا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ُوه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رَّسُول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لَىٰ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ْلِ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أَمْر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ِمَه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َّذِين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نْبِطُونَه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ئ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سر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ئ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ط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زعموا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غ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ليق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ف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ت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الب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ثبُّ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ك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ل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ت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ك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حتي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وي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ا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ع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ك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ل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لا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ذ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ت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وث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ك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و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ز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رو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اذبين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لوم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اه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ج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ب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ث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بر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ث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جع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وخ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بالغ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جاز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لا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ض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نا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ه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حق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ثبا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قو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خ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لف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لمناس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ث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ب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ث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ث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ت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دث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بل؟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تض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ص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ذ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ه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ج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د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متنا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م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ي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د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ن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قد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ير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اور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وي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دث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غدا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و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يوط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آخرون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36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ف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مر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ذب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7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ب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ر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ح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س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خط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ظ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لاب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ا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ط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ا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ت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ا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ف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ع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د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م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اط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صنعت؟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...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سائ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بَّ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ُرَحْبي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وم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دخ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ئط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طا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فر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ُنْبُل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ئ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سائ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ر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ت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تَعْدِ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جاء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م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ذا؟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ئط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ن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فَرَك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َلَّمْتَه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جاهل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طعم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جائع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ردُدْ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ساءَه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وَسْ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ق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0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ث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ش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ز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ق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ست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راء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قْرِئْني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اور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تَصَبَّر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لَبَّبْتُ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د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رأ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رأ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رأن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رأن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رَأت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نطل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و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ق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ُقْرِئن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رسِله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قرأ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زل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قرأ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"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رأ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رأن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زل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زل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اقرؤ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يس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ا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ب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ع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خط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ج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فع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ج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طئ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2"/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س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ر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ه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هم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ثب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دث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ا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ك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ه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م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عال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و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م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ا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ئعات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ا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تا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؟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بار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ن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خ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ن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لب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َّا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ا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يي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خي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ئ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ب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غ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ئ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د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زل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ي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ق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ع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د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را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ي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ر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َّ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ي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ن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ب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خص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قوع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فتراء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الكذ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ب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ير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شد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ذر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ق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ج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ح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ت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ر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انت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ر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جماه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اء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ك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ك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و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ع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و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الإسن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يص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د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لا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س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د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ر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ر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ج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اطي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ق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بار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فظ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ح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ت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م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رثار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د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رع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ن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ف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و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ص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ِّ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أ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شتر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مّ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و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ب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ش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ن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لح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ثد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ح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ئ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ع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تك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د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ب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ق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اق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و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ر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أشدّ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ا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ق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ب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صوم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َ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ص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ط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ِكْرُ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را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ي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jc w:val="left"/>
        <w:rPr/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ذ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6"/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ن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ر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ج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رح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لنّ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ه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نّ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ي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ئتها</w:t>
      </w:r>
      <w:r>
        <w:rPr>
          <w:rFonts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وتحفظ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اك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7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ب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يٰأَيُّهَ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َّذِين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ۤا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كُ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ق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بَإٍ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بَيَّنُوۤاْ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مِمَّ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ضَوْن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شُّهَدَآءِ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الكاف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س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َّ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دح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و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را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ي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و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ن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ع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مقصو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د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ك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ان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ط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ب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ظ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ن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م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2"/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م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ولا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ظه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ياً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تيق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ع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ً</w:t>
      </w:r>
      <w:r>
        <w:rPr>
          <w:rFonts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ويحفظ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درك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خذ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ف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م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تن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ح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رح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س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وحاً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م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ض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سخ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ش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ش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ردّ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ش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تمد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7"/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ذ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ئ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ر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8"/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ق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صا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و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و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0"/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حد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هوا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ي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و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ش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فتت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ف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يك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بتيك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ج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ك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د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ع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ب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يء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1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ر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ضل؟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ظ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س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ل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احتراز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د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ر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ري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عاص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معاص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اف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ق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عاص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غ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نص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ب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غاي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غا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ريبة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2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اس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وس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3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ض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ض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ج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وا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اج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يا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ت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ق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ه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ج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ف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ظ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ق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أ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تأ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4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ق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ب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دا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ج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ص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ص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ب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دي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ئ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س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رار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و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منوا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5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ق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ت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فسر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6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ا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نص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متث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اؤ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وا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طبي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بيه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ه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ج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ح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به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ذ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ح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ته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تف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ظائ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ف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س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7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ج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ن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ا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اهرة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8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ب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.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ي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ثو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ئ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سائ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ار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اس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غ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ف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ل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ك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9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ائ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ح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نص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صدو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يز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تفت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ض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رض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ض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ضب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0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نافس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تخصص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ئ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ل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مانهما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1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ذه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ب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ولا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م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صلا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أي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2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إح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شحن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مخاصم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ه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س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د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عد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ص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ل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ح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ح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ق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ه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ث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صاف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3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أ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تب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خط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ل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ع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رف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ئ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ن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ح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يب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ض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ق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عاص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يتو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ع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ث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مت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َّذ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آءُ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عْدِ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قُولُو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بَّ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ْفِر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َ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إِخْوَانِ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َّذ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بَقُو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إِيمَا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ا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جْعَل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ُلُوبِ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ِلاّ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ِّلَّذ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مَنُوا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بَّنَآ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ءُوف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َّحِيمٌ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4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طلاق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ث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ص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قتر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ب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ض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ا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ه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صف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ق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اص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ُّ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ل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ا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روح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ا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ا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5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</w:rPr>
        <w:t>3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ح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نق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ر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د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زا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از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ئمت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ض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وقف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ظ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مر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ط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.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ل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لَّ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بت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ه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د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َّ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ا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ن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ق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نا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لتف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ح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ب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ح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ها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شاه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عا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م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رف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ا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تق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يت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جت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تخ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اه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اع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أ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س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وي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تها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لي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ه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ج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..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6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ب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سب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بت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م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ا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دح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زك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رح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ص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ه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لتف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د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ح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ذ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د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طلا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ع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لكون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7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مثل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قَّ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ث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ابي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ق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ل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ه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م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حتج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ذ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وى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8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ي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ي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ع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ه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ي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ع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بئ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..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ا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يخ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ز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ث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..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غلق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نق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ات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ث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تو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ناد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ي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د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ك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..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أن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د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ث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طبق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ث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ق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ر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..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خ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9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ج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دل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جم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عد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زو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و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أ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تم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س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ظ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لخزائ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بالمرصاد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0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س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رابي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ثَ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ذْك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ثَل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م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يئ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ي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دم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عالهم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1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ه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ج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 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ض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ف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ل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نصف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ر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َدَ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و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و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وى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2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ج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ض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ا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 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ب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واف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وا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ض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تك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بت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ض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ض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تق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ز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ورع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3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بكي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ف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ا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َّ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ل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اص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دح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ام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زك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رح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اف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ني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ظ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4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ط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ل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غ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ا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د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ض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ما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اط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خ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وه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***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ض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و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عل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center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ط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كل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***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أ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ش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بل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أدب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آد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ض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فس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ائ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مو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را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تقص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لو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ث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تل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5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براه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ك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شا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س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6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اظ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جاد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ه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صا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وذي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لُّ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د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اء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ر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قد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ت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اء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بياء؟</w:t>
      </w:r>
      <w:r>
        <w:rPr>
          <w:rFonts w:cs="Traditional Arabic" w:ascii="AGA Arabesque" w:hAnsi="AGA Arabesque"/>
          <w:sz w:val="36"/>
          <w:szCs w:val="36"/>
          <w:rtl w:val="true"/>
        </w:rPr>
        <w:t>!!!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غ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GA Arabesque" w:hAnsi="AGA Arabesque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ع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اهدين؟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ظ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ق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د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ذا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دي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قط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ا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ط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هاد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دث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س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غ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7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ه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ح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غف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دعن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جرن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ح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نعو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ظاظة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8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ج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ز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 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م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وخ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تب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درن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دعن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رم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9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b/>
          <w:bCs/>
          <w:sz w:val="36"/>
          <w:szCs w:val="36"/>
        </w:rPr>
        <w:t>4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طبيع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نقو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تب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خط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آخ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ز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نْ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خ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وا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ه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تما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حق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ط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خ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ظ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عد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نفا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ص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جا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أ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رح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ش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و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لي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ظ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فعل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110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ع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ج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و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ن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ك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ذ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ركته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111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ج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رك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تي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اذان؟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لام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112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عد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رز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ضر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خطئ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هم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فه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فا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center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ئ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***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آف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قيم</w:t>
      </w:r>
    </w:p>
    <w:p>
      <w:pPr>
        <w:pStyle w:val="Normal"/>
        <w:jc w:val="center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جاهل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حقائ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هم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ي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 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ثي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ق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ذ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فاظ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ا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ع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تع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3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ب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ثي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فظ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فه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ُ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ؤ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ش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ت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ن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4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تخطئ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لآخر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خلاف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اجتهاد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سائغ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ط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ضا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تها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ح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ظ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5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ط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ته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بد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س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أ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و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ض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ر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رو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اب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أ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س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ت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شع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ت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ت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م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جد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ف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و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ه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6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خو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7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ه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ش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8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ؤك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و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د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ر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ب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د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فق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9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د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ذه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هد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0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نب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كر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لغيره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...</w:t>
      </w:r>
      <w:r>
        <w:rPr>
          <w:rFonts w:cs="Traditional Arabic" w:ascii="AGA Arabesque" w:hAnsi="AGA Arabesque"/>
          <w:sz w:val="36"/>
          <w:szCs w:val="36"/>
          <w:rtl w:val="true"/>
        </w:rPr>
        <w:t>":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م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ته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ل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جت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لي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ئغاً</w:t>
      </w:r>
      <w:r>
        <w:rPr>
          <w:rFonts w:cs="Traditional Arabic" w:ascii="AGA Arabesque" w:hAnsi="AGA Arabesque"/>
          <w:sz w:val="36"/>
          <w:szCs w:val="36"/>
          <w:rtl w:val="true"/>
        </w:rPr>
        <w:t>...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1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ي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 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2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ا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ا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جما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لاجت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ا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ا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ر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ذهب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3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تب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ا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ئ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تب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ز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ه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تل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تبا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س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ف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د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أ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ب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ز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نا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س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الف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4"/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ه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ا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.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ل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ق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جما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ز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علوم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هاد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5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ا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ها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ن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ض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ه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طلاق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س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وا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يو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ي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ي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ه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ض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ستخدمو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اه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ود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بت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ي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ب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126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ت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تفي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اف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رضاء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أد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127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ج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ع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عل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طر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ا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ق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حرف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مس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أق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جوحة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128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خطئ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عذو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ه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ا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ج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ب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ت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...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تسب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تكب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9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جا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ب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غاف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ذك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صر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و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ا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ا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م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ف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ف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نقي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ّ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حك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ا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ط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ت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هاجمني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130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خطئ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بلغ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لغ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ث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قائ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لغ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نس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لغ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ف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لغ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سوخ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ناسخ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عار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جما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Style w:val="FootnoteCharacters"/>
          <w:rStyle w:val="FootnoteAnchor"/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footnoteReference w:id="131"/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الجم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ث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و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خوف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ل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مدح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تثب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توث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مو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ك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شخاص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نب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أي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جل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ز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ابا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ش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ثبت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مو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رج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حي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32"/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بناء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ب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لحظ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ثب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ار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أك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ال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ري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شك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س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راب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و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اقض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أص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أك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ثب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دلي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ط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شر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ضطر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بل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ذه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ز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ج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ثب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ت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ستدع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ز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فت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شرو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ث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كذ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افتراء</w:t>
      </w:r>
      <w:r>
        <w:rPr>
          <w:rStyle w:val="FootnoteCharacters"/>
          <w:rStyle w:val="FootnoteAnchor"/>
          <w:rFonts w:ascii="Times New Roman" w:hAnsi="Times New Roman" w:cs="Traditional Arabic"/>
          <w:sz w:val="36"/>
          <w:sz w:val="36"/>
          <w:szCs w:val="36"/>
          <w:rtl w:val="true"/>
        </w:rPr>
        <w:footnoteReference w:id="133"/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44"/>
          <w:szCs w:val="44"/>
        </w:rPr>
      </w:pPr>
      <w:r>
        <w:rPr>
          <w:rFonts w:cs="Traditional Arabic" w:ascii="Times New Roman" w:hAnsi="Times New Roman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حسان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ظن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حمل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لام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حمل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سن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ام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تمل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ذلك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واع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ه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آد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راق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نبغ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ح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د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عا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خط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خو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سلم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ظ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ح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مر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ل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ست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أ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غل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ك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ل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</w:rPr>
        <w:t>1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نه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واف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ر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رعية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2"/>
          <w:szCs w:val="22"/>
        </w:rPr>
      </w:pPr>
      <w:r>
        <w:rPr>
          <w:rFonts w:cs="Traditional Arabic" w:ascii="Times New Roman" w:hAnsi="Times New Roman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cs="Traditional Arabic" w:ascii="Times New Roman" w:hAnsi="Times New Roman"/>
          <w:sz w:val="36"/>
          <w:szCs w:val="36"/>
          <w:rtl w:val="true"/>
        </w:rPr>
        <w:t>{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ٰأَيُّهَ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ٱ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َّذِين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آمَنُوا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ٱ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ْتَنِبُوا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َثِير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ِّن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ٱ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ظَّنّ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ِنّ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َعْض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ٱ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ظَّنّ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ِثْمٌ</w:t>
      </w:r>
      <w:r>
        <w:rPr>
          <w:rFonts w:cs="Traditional Arabic" w:ascii="Times New Roman" w:hAnsi="Times New Roman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34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22"/>
          <w:szCs w:val="22"/>
        </w:rPr>
      </w:pPr>
      <w:r>
        <w:rPr>
          <w:rFonts w:cs="Traditional Arabic" w:ascii="Times New Roman" w:hAnsi="Times New Roman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cs="Traditional Arabic" w:ascii="Times New Roman" w:hAnsi="Times New Roman"/>
          <w:sz w:val="36"/>
          <w:szCs w:val="36"/>
          <w:rtl w:val="true"/>
        </w:rPr>
        <w:t>{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َّوْلاۤ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ِذ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َمِعْتُمُوه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ظَنّ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ٱ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ْمُؤْمِنُون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َ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ٱ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ْمُؤْمِنَات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ِأَنْفُسِهِم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َيْر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َقَالُوا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َـٰذَآ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ِفْك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ُّبِينٌ</w:t>
      </w:r>
      <w:r>
        <w:rPr>
          <w:rFonts w:cs="Traditional Arabic" w:ascii="Times New Roman" w:hAnsi="Times New Roman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35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22"/>
          <w:szCs w:val="22"/>
        </w:rPr>
      </w:pPr>
      <w:r>
        <w:rPr>
          <w:rFonts w:cs="Traditional Arabic" w:ascii="Times New Roman" w:hAnsi="Times New Roman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ك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ظ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ذ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36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س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غتاب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تبع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ورا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و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ور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ور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ضح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احلته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37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صحاب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تاب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تبا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نه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ط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ظن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كل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رج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خي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ر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ن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ج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ملاً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38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سي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خو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س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ت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لب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ظن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رج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مر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..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9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لاب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جرم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لغ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خي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يئ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كره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التم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ذر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هد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ج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ذر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ع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أخ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ذر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علمه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40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بسلو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نه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ص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حم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ل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صد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–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زّ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جود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–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ت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قب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د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مدح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تص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حم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لوغ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ز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حدثن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جان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ريض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جه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هل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وجه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هلل؟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ث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د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ثن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ن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تك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عنين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أخر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ل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مسلم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ليماً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41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يا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او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فض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د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سلم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صدر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ق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يبة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42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فضي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ياض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در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دن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در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كث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صي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در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سخ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سل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صد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نص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أمة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43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ه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ظ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ص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شرف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دعو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حس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ظ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ه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ختر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سب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يه؟</w:t>
      </w:r>
      <w:r>
        <w:rPr>
          <w:rFonts w:cs="Traditional Arabic" w:ascii="Times New Roman" w:hAnsi="Times New Roman"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</w:rPr>
        <w:t>2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نه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متثل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ا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اس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و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شر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ربي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ل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لاميذ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افع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افع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عود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رض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وَّ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ضعف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افع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وَّ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ضع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قتلن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ربي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رد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افع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تمتن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ر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 w:ascii="Times New Roman" w:hAnsi="Times New Roman"/>
          <w:sz w:val="36"/>
          <w:szCs w:val="36"/>
          <w:rtl w:val="true"/>
        </w:rPr>
        <w:t>...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44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سحا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يراز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ز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مام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كان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عشر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ينار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وض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ج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ج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ص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أخذ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ر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م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ديئ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دل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طل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يخ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لبس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ع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ألو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در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ع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خذ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تاج</w:t>
      </w:r>
      <w:r>
        <w:rPr>
          <w:rStyle w:val="FootnoteCharacters"/>
          <w:rStyle w:val="FootnoteAnchor"/>
          <w:rFonts w:ascii="Times New Roman" w:hAnsi="Times New Roman" w:cs="Traditional Arabic"/>
          <w:sz w:val="36"/>
          <w:sz w:val="36"/>
          <w:szCs w:val="36"/>
          <w:rtl w:val="true"/>
        </w:rPr>
        <w:footnoteReference w:id="145"/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يبة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ع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فين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ح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خ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ي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ق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خ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ك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قر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عاص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ه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ك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صاح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عاب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ع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ناب</w:t>
      </w:r>
      <w:r>
        <w:rPr>
          <w:rStyle w:val="FootnoteCharacters"/>
          <w:rStyle w:val="FootnoteAnchor"/>
          <w:rFonts w:ascii="Times New Roman" w:hAnsi="Times New Roman" w:cs="Traditional Arabic"/>
          <w:sz w:val="36"/>
          <w:sz w:val="36"/>
          <w:szCs w:val="36"/>
          <w:rtl w:val="true"/>
        </w:rPr>
        <w:footnoteReference w:id="146"/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ك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نبغ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ظ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قاص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ني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جه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ث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د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حكم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آخر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نظ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جرد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خص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ني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قصد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رب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ز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س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ص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عن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بي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ي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ي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كل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واحد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ول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ثن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ر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حد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عظ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باط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ر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ض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اعتب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طريق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سير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ذه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دع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ناظ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47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حك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كف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د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فر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بد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بك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؛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ص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أ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مث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رائع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يخ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يم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د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ك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قا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جن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وح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فرا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دث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يخ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ك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جم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مح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حم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مل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سن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ح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شياء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..."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جن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مقصود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وح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ش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شايخ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وح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ص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إر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خلاص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توك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محب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فر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–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دي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–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شرك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دث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48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انظ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–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حم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–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د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إنصا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ؤل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ع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كي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م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با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حتم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حا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سن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مكا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حملو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ح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ك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ل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صد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سخ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نص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أ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أب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لي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صي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خط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فرح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عث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عامل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دعا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سو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ظ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فقه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نه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رح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لاع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ذ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وحش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فظ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ك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ع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ر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ب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ت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ري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وي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م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دع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رب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مين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ذو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ل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نظ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ئ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ي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ول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ش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دو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بل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سن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49"/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>*     *     *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بوت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طأ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ح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ت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سي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صح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توجي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اد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ن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كتا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رسو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أئم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عامتهم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0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ج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ي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يت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ك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1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ن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خ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د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ب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د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ي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رهمين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2"/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22"/>
          <w:szCs w:val="22"/>
        </w:rPr>
      </w:pPr>
      <w:r>
        <w:rPr>
          <w:rFonts w:cs="Traditional Arabic" w:ascii="Times New Roman" w:hAnsi="Times New Roman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و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سأل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ير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ص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توج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ل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ع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خو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خ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لغن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رآ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خ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ه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ستري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مر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53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22"/>
          <w:szCs w:val="22"/>
        </w:rPr>
      </w:pPr>
      <w:r>
        <w:rPr>
          <w:rFonts w:cs="Traditional Arabic" w:ascii="Times New Roman" w:hAnsi="Times New Roman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زي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طل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صيح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هاج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أيتن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ل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ض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د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لابي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زن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صنع؟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54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22"/>
          <w:szCs w:val="22"/>
        </w:rPr>
      </w:pPr>
      <w:r>
        <w:rPr>
          <w:rFonts w:cs="Traditional Arabic" w:ascii="Times New Roman" w:hAnsi="Times New Roman"/>
          <w:sz w:val="22"/>
          <w:szCs w:val="22"/>
          <w:rtl w:val="true"/>
        </w:rPr>
      </w:r>
    </w:p>
    <w:p>
      <w:pPr>
        <w:pStyle w:val="Normal"/>
        <w:jc w:val="left"/>
        <w:rPr>
          <w:rFonts w:ascii="Times New Roman" w:hAnsi="Times New Roman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ح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بح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طال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مثاب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ائ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طري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ص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b/>
          <w:bCs/>
          <w:sz w:val="36"/>
          <w:szCs w:val="36"/>
        </w:rPr>
        <w:t>1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خلا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قص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ص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وج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نيات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raditional Arabic"/>
          <w:sz w:val="22"/>
          <w:szCs w:val="22"/>
        </w:rPr>
      </w:pPr>
      <w:r>
        <w:rPr>
          <w:rFonts w:cs="Traditional Arabic" w:ascii="Times New Roman" w:hAnsi="Times New Roman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افظ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ج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ط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قصود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جر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ئ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غت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مقال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قال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ي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ث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صد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ن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فع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ص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ئ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سلم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عامت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را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را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ظه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ي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َنَقُّصَ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بي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ه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صور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نح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جرم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و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َدُّ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ج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دّ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يب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سو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ي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و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اخ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م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تا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وع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هم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لم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داخ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يض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عش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لسا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قل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ؤذ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تبع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ورات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تب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ورات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تب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ور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تب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ور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فضح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جو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5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ج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عا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إكر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احتر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تعظي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سائ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ئ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سلم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ر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را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رد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نقص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ذ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إظه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ي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ستح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اب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عقوب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يرتد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نظراؤ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رذ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حرمة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56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22"/>
          <w:szCs w:val="22"/>
        </w:rPr>
      </w:pPr>
      <w:r>
        <w:rPr>
          <w:rFonts w:cs="Traditional Arabic" w:ascii="Times New Roman" w:hAnsi="Times New Roman"/>
          <w:sz w:val="22"/>
          <w:szCs w:val="22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يخ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رتض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زبيد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بح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وا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يب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فاسق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ّ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فاس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يحذر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شروط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قص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احتس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إراد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صيح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فع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اغتر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د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صن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شفي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غيظ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نتقام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نفس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نح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ظوظ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فسا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آث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صرَّ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ا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بك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د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ق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بك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ا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ن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الس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دهلي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ارن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أ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ل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لت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خس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لب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ل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زجرن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د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اخ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بي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ل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لب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لب؟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رْط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جوا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دَم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ص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حق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ل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57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22"/>
          <w:szCs w:val="22"/>
        </w:rPr>
      </w:pPr>
      <w:r>
        <w:rPr>
          <w:rFonts w:cs="Traditional Arabic" w:ascii="Times New Roman" w:hAnsi="Times New Roman"/>
          <w:sz w:val="22"/>
          <w:szCs w:val="22"/>
          <w:rtl w:val="true"/>
        </w:rPr>
      </w:r>
    </w:p>
    <w:p>
      <w:pPr>
        <w:pStyle w:val="Normal"/>
        <w:jc w:val="left"/>
        <w:rPr>
          <w:rFonts w:ascii="Times New Roman" w:hAnsi="Times New Roman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خلاص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مقص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تبا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وس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أسالي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رع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الج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raditional Arabic"/>
          <w:sz w:val="22"/>
          <w:szCs w:val="22"/>
        </w:rPr>
      </w:pPr>
      <w:r>
        <w:rPr>
          <w:rFonts w:cs="Traditional Arabic" w:ascii="Times New Roman" w:hAnsi="Times New Roman"/>
          <w:sz w:val="22"/>
          <w:szCs w:val="22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b/>
          <w:bCs/>
          <w:sz w:val="36"/>
          <w:szCs w:val="36"/>
        </w:rPr>
        <w:t>2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د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خطئ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ظه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raditional Arabic"/>
          <w:sz w:val="22"/>
          <w:szCs w:val="22"/>
        </w:rPr>
      </w:pPr>
      <w:r>
        <w:rPr>
          <w:rFonts w:cs="Traditional Arabic" w:ascii="Times New Roman" w:hAnsi="Times New Roman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خلاص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مقص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اص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تبا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وس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أسالي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رع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هدو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عا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وص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هد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سم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ص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خراج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ائ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ائ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ص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الناص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صاد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عا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خطئ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عا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طبي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ريض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عا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رط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ص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ع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وقف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را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ه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هْ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ُزْرِمُوه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دعو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رك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صل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شي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ب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ذ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ذك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لو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شَنّ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158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ر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ل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مر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ئ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رقب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عتق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ستطي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صو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شهر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تتابع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طع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ست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سكين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ك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ب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َرَق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َرَق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ِكْتَل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سائل؟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خذ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تصد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"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ق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بَتَ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ق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ضح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ي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طعم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9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</w:rPr>
        <w:t>3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رشا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خطئ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إِعان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خطئ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تعليم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ملي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قتض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ث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د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أ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لس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شبِّك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اب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حَدِّث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أوم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ط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تف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شبك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صابع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تشبي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د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0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ث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ش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ا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رج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صلِّ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1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تض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رشا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خطئ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عان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طئ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ص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عرا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ق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مرأ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ه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مض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22"/>
          <w:szCs w:val="22"/>
        </w:rPr>
      </w:pPr>
      <w:r>
        <w:rPr>
          <w:rFonts w:cs="Traditional Arabic" w:ascii="Times New Roman" w:hAnsi="Times New Roman"/>
          <w:sz w:val="22"/>
          <w:szCs w:val="22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ضط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اص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علي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خطئ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ملي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تعلي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مل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و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أث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علي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ظر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ع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مث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ب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ف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ب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وَض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بتدئ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في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جب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بتدئ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ف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وَض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غ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قا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ضم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تنش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لاث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لاث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م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لاث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يس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لاث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يه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162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</w:rPr>
        <w:t>4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بدائ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لخطأ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ط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ط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متث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شتر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ـۤأَيُّ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َّذ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مَنُوا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م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ْخَمْ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ْمَيْسِ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َنصَاب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َزْلا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ِجْس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ِّ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َ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شَّيْطَا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ْتَنِبُوهُ</w:t>
      </w:r>
      <w:r>
        <w:rPr>
          <w:rFonts w:cs="Traditional Arabic" w:ascii="AGA Arabesque" w:hAnsi="AGA Arabesque"/>
          <w:sz w:val="36"/>
          <w:szCs w:val="36"/>
          <w:rtl w:val="true"/>
        </w:rPr>
        <w:t>...}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ه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ه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ترط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د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يان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متن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ا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ج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ا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ش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لص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طر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ج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اه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ج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شع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ك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با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..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مثل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يجا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بدائ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سائ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بر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يكائ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قول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ول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تحي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صلو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طيب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بركا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السل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إن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لت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صا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تخ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عج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دعو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3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ث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د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رْنِي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ذا؟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دِيّ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بع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ص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نُطْعِ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وَّ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وَّ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!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ين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رب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شتر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ب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ت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بي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شتَرِ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4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</w:rPr>
        <w:t>5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أدي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خطئ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ستلز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نا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طب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ت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ا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ي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غل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سالي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خط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ص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تأ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د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ضب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عظة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ئ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فِّر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أي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ليوجز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ضعي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5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تا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خطئ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ص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ص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اط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عرا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خطئ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ع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طئ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وا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سائ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ع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در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جل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د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جر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جئت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د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جمر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6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ج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خطئ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ال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صوص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دث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ج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ط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ل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ط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ث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ع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اح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ُلف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ز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بو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ك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عترف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ع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جتن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غي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ك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بث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مس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ا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ستك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ع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وت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ك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َب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جل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ط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و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لم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آ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ل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فت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ب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سار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ب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َفَتّ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ف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سَوَّر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ئ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ت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ل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ت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شد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لم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نشد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نشد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فاض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نا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ول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و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ت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مس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مس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وت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ب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ل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ا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ضا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ر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فَ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لْع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بشر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7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ط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ث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ك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م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يمين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تطي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ستطع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ف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8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و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و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كل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169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170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ته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تثاله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ح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جيه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ي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لج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لج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طأ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cs="Traditional Arabic" w:ascii="Times New Roman" w:hAnsi="Times New Roman"/>
          <w:sz w:val="36"/>
          <w:szCs w:val="36"/>
          <w:rtl w:val="true"/>
        </w:rPr>
        <w:t>{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ٱ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ْع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ِلِىٰ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َبِيل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َبِّك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ِ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ٱ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ْحِكْمَة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َ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ٱ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ْمَوْعِظَة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ٱ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ْحَسَنَة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َجَادِلْهُ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ِ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ٱ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َّتِ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ِي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َحْسَنُ</w:t>
      </w:r>
      <w:r>
        <w:rPr>
          <w:rFonts w:cs="Traditional Arabic" w:ascii="Times New Roman" w:hAnsi="Times New Roman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71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افظ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ج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ي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ب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أد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ط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ر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ج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ر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و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وج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72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واع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ريع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ح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دن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فسد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در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علا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ر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مك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كب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نكر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كب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صن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غير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سك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نافق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ت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بو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فر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صب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ذا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ئ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حد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مد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ت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صحا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ي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م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نك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بغ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و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غض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م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 w:ascii="AGA Arabesque" w:hAnsi="AGA Arabesque"/>
          <w:sz w:val="36"/>
          <w:szCs w:val="36"/>
          <w:rtl w:val="true"/>
        </w:rPr>
        <w:t>..."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أي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فج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فسو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لعب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شطرن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ك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د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فق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بص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قلت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ح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رم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ش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سبا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ي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نح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سمع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يخ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يم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–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د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وح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نو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ضريحه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رر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بعض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صحا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ز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ت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قو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شرب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م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أنك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أنكر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ل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ر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م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أ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ص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صلا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ؤل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صد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م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ت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فو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س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ر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خذ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مو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دعهم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73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ن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ظه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صد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إنك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نك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صحي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خط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راعا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فق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ؤت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ك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ت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ير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ثير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b/>
          <w:bCs/>
          <w:sz w:val="36"/>
          <w:szCs w:val="36"/>
        </w:rPr>
        <w:t>2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قار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أص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اعد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cs="Traditional Arabic" w:ascii="Times New Roman" w:hAnsi="Times New Roman"/>
          <w:sz w:val="36"/>
          <w:szCs w:val="36"/>
          <w:rtl w:val="true"/>
        </w:rPr>
        <w:t>{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َّوْلاۤ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ِذ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َمِعْتُمُوه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ظَنّ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ٱ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ْمُؤْمِنُون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َ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ٱ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ْمُؤْمِنَات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ِأَنْفُسِهِم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َيْر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َقَالُوا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َـٰذَآ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ِفْك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ُّبِينٌ</w:t>
      </w:r>
      <w:r>
        <w:rPr>
          <w:rFonts w:cs="Traditional Arabic" w:ascii="Times New Roman" w:hAnsi="Times New Roman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74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خر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سحا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ر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نذ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ات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ردو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ساك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نص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مرأ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يو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ف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و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س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ائشة؟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كذ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كن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اع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يوب؟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طي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ذ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إف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طل</w:t>
      </w:r>
      <w:r>
        <w:rPr>
          <w:rStyle w:val="FootnoteCharacters"/>
          <w:rStyle w:val="FootnoteAnchor"/>
          <w:rFonts w:ascii="Times New Roman" w:hAnsi="Times New Roman" w:cs="Traditional Arabic"/>
          <w:sz w:val="36"/>
          <w:sz w:val="36"/>
          <w:szCs w:val="36"/>
          <w:rtl w:val="true"/>
        </w:rPr>
        <w:footnoteReference w:id="175"/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رط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عن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نبغ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ي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ضل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ؤمن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مؤمن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فس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ائش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صفو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بعد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76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طبر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أنفس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؛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ل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منز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ف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حد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؛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أ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77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حا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ن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أنفس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إخوا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أوج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سلم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معو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جل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ذ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حد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ذكر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قبي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عرفو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نك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كذبو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78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ذك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رط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آ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طيف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فس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ه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ي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أج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آ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ص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رج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از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نز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صلا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ل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ُبْس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فا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ستت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زيل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ب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ت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ا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ص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اسد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جهولاً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هـ</w:t>
      </w:r>
      <w:r>
        <w:rPr>
          <w:rStyle w:val="FootnoteCharacters"/>
          <w:rStyle w:val="FootnoteAnchor"/>
          <w:rFonts w:ascii="Times New Roman" w:hAnsi="Times New Roman" w:cs="Traditional Arabic"/>
          <w:sz w:val="36"/>
          <w:sz w:val="36"/>
          <w:szCs w:val="36"/>
          <w:rtl w:val="true"/>
        </w:rPr>
        <w:footnoteReference w:id="179"/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واج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ش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سوب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أخ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ي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ظ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زك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ظ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ت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وقو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ظ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أخ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لزم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جاه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ي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شع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آف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نف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احتق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آف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ظ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ذ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طب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لو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وافر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صوص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رع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نف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ي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هو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نو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خطايا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وج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ر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نفس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ضل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ق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شه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يو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ذنو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ظ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ؤ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حر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ر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80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ب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روز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أل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ب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كبر؟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زدر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سأل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؟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ر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يئ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ير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صل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يئ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ر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جب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81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ر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ت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ز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متُح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عُجْ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ليفك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يوبه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عج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فضائ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ليفتش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خلا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دنيئة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فِيَ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يو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ُملة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ظ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ي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لي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صيب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ب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ت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قص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عظم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يوب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ضعف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مييزاً</w:t>
      </w:r>
      <w:r>
        <w:rPr>
          <w:rFonts w:cs="Traditional Arabic" w:ascii="Times New Roman" w:hAnsi="Times New Roman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ضعي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اهل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ي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ش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؛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اق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ي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يو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؛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غال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سع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مع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أحم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َجه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يو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ق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م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مييز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ضع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كْر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إ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دِّر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يو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صال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شدّ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يبٍ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رض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؛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ث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َفْخر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زن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لياط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سرق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ظ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ُعْجَب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تأتّ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حو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بقوَّ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خازي</w:t>
      </w:r>
      <w:r>
        <w:rPr>
          <w:rFonts w:cs="Traditional Arabic" w:ascii="Times New Roman" w:hAnsi="Times New Roman"/>
          <w:sz w:val="36"/>
          <w:szCs w:val="36"/>
          <w:rtl w:val="true"/>
        </w:rPr>
        <w:t>!!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82"/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علم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ين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َسْ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سيّ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ِن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قص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اش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–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صلو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-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فيت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يو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قط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ص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ُّخ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ضع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رذا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خس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ضع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ميي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عق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ف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حي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خل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تخل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رذ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بحي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ح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ز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دناء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ليتدار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بح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يو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اشتغ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عج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يو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ضر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آخ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در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سما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يو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ص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اتعاظ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س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جتن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سع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زا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ح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و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ط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عيو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عي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ب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سوغ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صل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واج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جتنا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صيح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وق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ذ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مداخ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عي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بي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بكي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عجَ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ط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جه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لْ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ظهر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معجَب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رج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فس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يز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يوب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اوي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جب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ُمَثِّ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فس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يوب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تستسه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رذائ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قلد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ُمّ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قل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كي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قل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ر؟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ك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ثّ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فس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حينئذ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لف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ُجْب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في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د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بي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ُولّ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استخفا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–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في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–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ستخفف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ستخفو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ح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؛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cs="Traditional Arabic" w:ascii="Times New Roman" w:hAnsi="Times New Roman"/>
          <w:sz w:val="36"/>
          <w:szCs w:val="36"/>
          <w:rtl w:val="true"/>
        </w:rPr>
        <w:t>{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َجَزَآء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َيِّئَةٍ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َيِّئَة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ِّثْلُهَا</w:t>
      </w:r>
      <w:r>
        <w:rPr>
          <w:rFonts w:cs="Traditional Arabic" w:ascii="Times New Roman" w:hAnsi="Times New Roman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83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تُولّ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فس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هل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استخفا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قيق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قت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–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–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طم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ضيلة</w:t>
      </w:r>
      <w:r>
        <w:rPr>
          <w:rFonts w:cs="Traditional Arabic" w:ascii="Times New Roman" w:hAnsi="Times New Roman"/>
          <w:sz w:val="36"/>
          <w:szCs w:val="36"/>
          <w:rtl w:val="true"/>
        </w:rPr>
        <w:t>...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84"/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b/>
          <w:bCs/>
          <w:sz w:val="36"/>
          <w:szCs w:val="36"/>
        </w:rPr>
        <w:t>3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بق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شا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صف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لاز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لبش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ستيق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ج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رج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ظه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م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ور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صد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صاد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اجز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ضعيف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ين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صو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نقص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در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ضع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ز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سار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اد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خذ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ز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عض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واجذ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حتا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لاشٍ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حظوظ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قدي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سل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صال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رسم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ن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هج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ضح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شرق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ض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ط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شعر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–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- 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منعنَّ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ضاء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ضي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راجع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أي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هدي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رشد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راج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قّ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دي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بط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راجع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ماد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85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وكان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–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آف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عص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احق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برك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طال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سأ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صد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مَّ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فت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صنِّ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ناظ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شته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صع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رجو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خالف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بيَّ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سا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ب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استصع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أث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سوِّ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يط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ما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نقص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ويحط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تب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خدش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حقيق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غض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ئاس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و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خي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خت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تسوي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ط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رجو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وج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جلا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نبا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حس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ثن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صميم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باط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صمي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باط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ض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قص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إزر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استصغ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ش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ه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ض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ن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فهم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عرف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راهي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ي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ناظ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زاغ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زائغ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عصب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أ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آ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ا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طل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رجل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تعص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جاد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ك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ف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در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تميَّ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ص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اه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اس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ف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ط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صو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ك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وص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رف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طل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صمَّ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جاد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ك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طعن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ا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ين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86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زمخشر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يا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مكاب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مغالط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نها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غاليط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رب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خاليط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187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22"/>
          <w:szCs w:val="22"/>
        </w:rPr>
      </w:pPr>
      <w:r>
        <w:rPr>
          <w:rFonts w:cs="Traditional Arabic" w:ascii="Times New Roman" w:hAnsi="Times New Roman"/>
          <w:sz w:val="22"/>
          <w:szCs w:val="22"/>
          <w:rtl w:val="true"/>
        </w:rPr>
      </w:r>
    </w:p>
    <w:p>
      <w:pPr>
        <w:pStyle w:val="Normal"/>
        <w:jc w:val="left"/>
        <w:rPr>
          <w:rFonts w:ascii="Times New Roman" w:hAnsi="Times New Roman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هو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عم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نس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واض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بلج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ذ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ئمتن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حم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س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22"/>
          <w:szCs w:val="22"/>
        </w:rPr>
      </w:pPr>
      <w:r>
        <w:rPr>
          <w:rFonts w:cs="Traditional Arabic" w:ascii="Times New Roman" w:hAnsi="Times New Roman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يخ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يم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واج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شه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ص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صد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وحي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عباد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حد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ري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ط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س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دو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تبع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جد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ع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فض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ل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صحاب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نتص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شخص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نتصار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طلق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ام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ئ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صا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لق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د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ي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ا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جمعو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ُجمعو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ط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خلا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ُجمع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و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ق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ير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الد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ع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س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ُسلَّم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ح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صحا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خص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ظير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ف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صوم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8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ث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راس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باحث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ا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ض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ت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ج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خ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إخ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ش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خ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ل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حت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خ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ش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خوان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ث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ما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ج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ل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ض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ض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ضي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189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مثل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ح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اهو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م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ل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يت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بغ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باغ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هو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ح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ليل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ه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يمو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يت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نتفعت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جلدها؟</w:t>
      </w:r>
      <w:r>
        <w:rPr>
          <w:rFonts w:cs="Traditional Arabic" w:ascii="AGA Arabesque" w:hAnsi="AGA Arabesque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ح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ك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نتفع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يت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إها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ص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سخ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يمو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ح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س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ي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ك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ف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ح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ف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يمونة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190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نوخ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ب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ح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م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فظ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فت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ارقط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ض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صحِّ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عظ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بتُ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رَّف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تم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ض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ب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ف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ل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ب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1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س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د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ضر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س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عت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192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سالي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ثابت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عصو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ذك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خطئ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فض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خطأ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يند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يعتذ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لفع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ف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ر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ا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نص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ُغضب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تب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أ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غ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ر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ح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احبك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م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"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(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صومة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ند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م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أقب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جل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ر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ظ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ارك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صاحبي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ارك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صاحبي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ي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قلت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دب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صدقت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3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اق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ر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لس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ذ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ط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و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صاحب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غام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سرعت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د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أ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ب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قب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لاث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ثم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تَمَعَّ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جث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بت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ظ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عث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ي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قلت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ذب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واسا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ا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ارك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صاحب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ها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194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اج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b/>
          <w:b/>
          <w:bCs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سالي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b/>
          <w:b/>
          <w:bCs/>
          <w:sz w:val="22"/>
          <w:szCs w:val="22"/>
        </w:rPr>
      </w:pPr>
      <w:r>
        <w:rPr>
          <w:rFonts w:cs="Traditional Arabic" w:ascii="AGA Arabesque" w:hAnsi="AGA Arabesque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طالب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خطئ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تحل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خطأ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خ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ف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دم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نا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ستيقظ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ي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عا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صا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ؤ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يقظ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ئ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قرئان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أدمان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لب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د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طع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رئ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بر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ئتد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فز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جاء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ث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ستأدم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ئت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ب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ئتدمنا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لح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خيك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أر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حم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يابك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غاب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ست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ليستغف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كما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5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تر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عدم</w:t>
      </w:r>
      <w:r>
        <w:rPr>
          <w:rFonts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شاع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َّذِين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ون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ِيع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فَاحِشَة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َّذِين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يم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دُّنْيَ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آخِرَة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لَّه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ُو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ه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ع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يع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ل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اً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ه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طاء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ف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شخاص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م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متأم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ن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ط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و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ت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قو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"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ؤ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أ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ط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ال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ز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قو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0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نه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يعذب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عذب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1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ذ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ص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غ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ليق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بو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ظا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و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ت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ت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ال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ح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ذ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2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ا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ف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ر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ث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رج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شترط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شروط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شرط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وث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ول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عتق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3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ئ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خَّ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نزَّ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بل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خ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قو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تنزه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صنعه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أعلم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أشد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خشية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4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ر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خ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ستقب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تنخّع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مامه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يح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ُستَقبَ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ُتنخ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جهه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نخ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ليتنخ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سار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دم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ليق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ف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و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205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سائ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تبَس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و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سنو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و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بِسُ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6"/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أمث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ي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ك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ز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س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زب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جار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ص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تك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7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تم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ص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س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ه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ص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ت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د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ف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ه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نز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ص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ريمة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208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ذي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اعة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و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ع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ي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ي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اد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حش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شا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حش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شا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ي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َّان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..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َّذِين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ون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ِيع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فَاحِشَة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َّذِين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ْ</w:t>
      </w:r>
      <w:r>
        <w:rPr>
          <w:rFonts w:cs="Traditional Arabic"/>
          <w:sz w:val="36"/>
          <w:szCs w:val="36"/>
          <w:rtl w:val="true"/>
        </w:rPr>
        <w:t xml:space="preserve">..}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جته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ت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ن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ي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ائ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ي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ت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ود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و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خ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م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تب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ق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شمات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أخي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عاف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يبتليك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5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م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نا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مَّد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صح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فرا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***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ن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اعة</w:t>
      </w:r>
    </w:p>
    <w:p>
      <w:pPr>
        <w:pStyle w:val="Normal"/>
        <w:jc w:val="center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و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***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ب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ض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ماعه</w:t>
      </w:r>
    </w:p>
    <w:p>
      <w:pPr>
        <w:pStyle w:val="Normal"/>
        <w:jc w:val="center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فت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ص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***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ز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عة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ره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ل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ح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ا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ش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رض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ز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شت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ض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تب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حدا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أخ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ة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216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ن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ستت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ن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غ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و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خ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ز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تد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ج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ع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شي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كت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ري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أخو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ت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د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او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اظ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د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حو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ع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ش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ي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نحر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حق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أ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ت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ا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را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خ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ك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تف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ذو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ناز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خ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ي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ف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وح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ر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ز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ق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217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لاح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تق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ج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ار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ل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با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center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قم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ج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***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ص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قا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ينار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د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شخ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ضو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ضو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ض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ال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ك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218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كن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دا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بي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ظ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فا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جه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فع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ات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حث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م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َرَض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لط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بات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ص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تح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عجَّ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ر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ك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اص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جا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ق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اب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تع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ظ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اظ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ات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باح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اصمة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219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اج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شه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ذ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ئ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ت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ي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بة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0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كت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ت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ا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وح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اف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ص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ال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ذمو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لها</w:t>
      </w:r>
      <w:r>
        <w:rPr>
          <w:rFonts w:cs="Traditional Arabic" w:ascii="AGA Arabesque" w:hAnsi="AGA Arabesque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ح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د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وا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ط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بت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د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زي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و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221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نا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ه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خ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م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م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غيره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222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</w:rPr>
        <w:t>3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تحذ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تعي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توبيخ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شه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جا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و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ب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وبيخ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ذ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شت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اف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حذ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م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ض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ا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ا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ُعَيِّر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3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تع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ذ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م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ُثرَّ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جل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ج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يَّ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ذ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بَّ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رتض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ه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ش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د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َّ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ص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ت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4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َّ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ب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ا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ب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فلس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5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ظْهر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ع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ظه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شا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ز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م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ي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ص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ط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رض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ع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ذ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خ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اف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ا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و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ط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ص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ف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اف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ضح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وصا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بي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َّذ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َّخَذُوا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َسْجِ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ِرَا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ُفْ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تَفْرِيق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ْمُؤْمِن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رْصَا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ِّمَن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ارَب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َّه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رَسُول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ِ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بْل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}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ة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226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>*     *     *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كا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صرا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ن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وي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ض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اس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ح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خطئ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جتهد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أجور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أزور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ك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ا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ط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ته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أج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ثَ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اجته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أصا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جر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جته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أخطأ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7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م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ط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ر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أز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أج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ت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ئمت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م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طو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ه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ي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َّ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ُفا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ظاه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م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طأ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س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جَّ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وات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خ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ي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ُلِم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رور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ائ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مرا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قرا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ص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ك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ث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به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ع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ح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باد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خطئ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أثيم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8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ليق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دَاوُود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سُلَيْم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حْكُمَا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ْحَرْث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ذ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َفَش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َنَم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ْقَوْم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ُن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ِحُكْمِهِ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اهِدِي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*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فَهَّمْنَاه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ُلَيْمَا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كُلاّ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تَيْ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ُكْ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عِلْماً</w:t>
      </w:r>
      <w:r>
        <w:rPr>
          <w:rFonts w:cs="Traditional Arabic" w:ascii="AGA Arabesque" w:hAnsi="AGA Arabesque"/>
          <w:sz w:val="36"/>
          <w:szCs w:val="36"/>
          <w:rtl w:val="true"/>
        </w:rPr>
        <w:t>}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ر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و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خ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فهم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ن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ت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ه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ص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ل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طا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ج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9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ط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فو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رف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ت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ط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نح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ال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ن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ع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ت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ك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م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جته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أخطأ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فضل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230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طأ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1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ق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غف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ض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ش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فا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درك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م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ك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صو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ا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ك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ن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اد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ا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قيق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{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بَّ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ُؤَاخِذْ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َّسِينَآ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خْطَأْنَا</w:t>
      </w:r>
      <w:r>
        <w:rPr>
          <w:rFonts w:cs="Traditional Arabic" w:ascii="AGA Arabesque" w:hAnsi="AGA Arabesque"/>
          <w:sz w:val="36"/>
          <w:szCs w:val="36"/>
          <w:rtl w:val="true"/>
        </w:rPr>
        <w:t>}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2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ا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كفَّ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س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َّ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طئ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تد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ف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خوا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عتز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ه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ب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اف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3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ديق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ه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الح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يس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صو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ن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ق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ي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طئ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صاب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طأ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ا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طؤ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غف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ع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لاز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صو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ف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و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غ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ص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ثمون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4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ت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ط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غف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5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ن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الف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ئ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ذ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ال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أ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أ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س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صا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غف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ص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ص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صا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طؤ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غف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خال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غفور</w:t>
      </w:r>
      <w:r>
        <w:rPr>
          <w:rFonts w:cs="Traditional Arabic" w:ascii="AGA Arabesque" w:hAnsi="AGA Arabesque"/>
          <w:sz w:val="36"/>
          <w:szCs w:val="36"/>
          <w:rtl w:val="true"/>
        </w:rPr>
        <w:t>..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6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وا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ط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آث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ه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ف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ز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ذ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أج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جته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ه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ان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مام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ز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7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ا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ه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ثي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قف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أو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ن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تب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ذ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أوي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ئ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د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ذ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اد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8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ز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جت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ق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و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ع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فتقا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دو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ر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ظ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خرص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ه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ط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 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رب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تبر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ضطل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تق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AGA Arabesque" w:hAnsi="AGA Arabesque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ت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ارف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تق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يق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ج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ش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غرا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بط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تبا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د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تب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ز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أَن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ْكُ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ه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مَآ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زَ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َّ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ا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تَّبِع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هْوَآءَهُمْ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9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>{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ٰدَاوُو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عَلْنَا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لِيفَ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َرْض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ْك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َّاس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ْحَق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ا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تَّبِع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ْهَوَى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يُضِلَّ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َبِيل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َّه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}.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ة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240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شك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1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ت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شج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وج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رج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فر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ص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ُ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جر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ش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حت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خص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مم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خ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غت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ِ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خبِر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تلو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تل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سأل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علم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شف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ع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2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طأ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3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أ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ع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قو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ئمت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ن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ه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ه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دِّ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فسق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قص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ف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ش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شك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تقا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أ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زي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عص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مق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ا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طأ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سير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غتفر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نب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ير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كثير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واع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ن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لف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وز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سيئ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حسن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أي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ل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ك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cs="Traditional Arabic" w:ascii="Times New Roman" w:hAnsi="Times New Roman"/>
          <w:sz w:val="36"/>
          <w:szCs w:val="36"/>
          <w:rtl w:val="true"/>
        </w:rPr>
        <w:t>{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َمَ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َقُلَت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َوَازِينُه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َأُوْلَـٰئِك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ُم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ٱ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ْمُفْلِحُون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*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َمَن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َفَّت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َوَازِينُه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أُوْلَـٰئِك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ٱ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َّذِين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َسِرُوۤا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َنفُسَهُم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ِ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َهَنَّم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َالِدُونَ</w:t>
      </w:r>
      <w:r>
        <w:rPr>
          <w:rFonts w:cs="Traditional Arabic" w:ascii="Times New Roman" w:hAnsi="Times New Roman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244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أن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ر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خب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سن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راجح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يئ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د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يئ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بي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جا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طري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فو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فلا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ل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يئ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حسن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ط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عذ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ال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طبيع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شر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ك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طؤ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ليل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قصو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نسب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صوا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ب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س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ليل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ص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ثير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ا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ص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ليل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أ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ثير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اهل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245"/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في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ثور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كا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فل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غلط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غال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فظ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افظ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لط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غال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غلط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رك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246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صن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ا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قيل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هيئ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ثرات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7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و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يئ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رف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لة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8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ه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ت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ف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رك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غز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ث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ث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ز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نطلق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أت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روض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خاخ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تاب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اط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لتع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دركنا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نخنا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تمس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ُخْرِجِن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جردن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ِد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ُجْزَ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تجز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خرج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نطلق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ؤم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د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ض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م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صنعت؟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من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شي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قول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ؤم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د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أض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در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طل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عمل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شئت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جب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غفر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د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لم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249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رتك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ط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تض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و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ت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ث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ق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ق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ظ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غتف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سنات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0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ق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ِما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ضح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ج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لعنو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1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ك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م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وال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ه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اب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غ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و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ض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ص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ص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فضله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252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غت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اب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3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ي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صحيف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4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ا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تق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غل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فظهم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5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د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6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ف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و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ل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با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هف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عص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ه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ضائ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ُ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ف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ي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7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ي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.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ه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غ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أو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خل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م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ا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يئ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طأ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8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ه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ه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تب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م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ت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أ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ئ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ث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اسن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9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ر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ه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طبي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رج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ج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ف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علو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ف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نَّ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ن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اعتز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الك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ز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د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ث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ض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دف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ا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ر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ع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ستفراغ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س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0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ج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ت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>- 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ث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ب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بد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نزي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ذ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ط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ب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ر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تس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اؤ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ر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تبا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ض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طر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نس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اس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قت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ط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رج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1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خ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ه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واق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رت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ج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و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ح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غفو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ق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دعن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جرن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ح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نعو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ظاظة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2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ج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زيم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 :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م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وخّ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تب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درن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دعن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رمه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263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أ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نص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و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م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.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ل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هد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اس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فس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نا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ط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المها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4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َّ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فا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ر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ا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ئ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د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ظي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5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ج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لج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ط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ص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أ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نس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ق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ج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طؤ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غف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6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طئ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غ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لق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ط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ق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بة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7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فه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فس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صن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ن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فساد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8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ص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غدا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ع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ا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غ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او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ذل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قار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ذل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ماس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او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ا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ذل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هتك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9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ه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تك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ط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ف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هلي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ق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َّ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ر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موذ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قر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ق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مي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در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ل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ر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ر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ا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ت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جع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ت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رش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ح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ض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ط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مس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ش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اب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0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نصاف؟</w:t>
      </w:r>
      <w:r>
        <w:rPr>
          <w:rFonts w:cs="Traditional Arabic" w:ascii="AGA Arabesque" w:hAnsi="AGA Arabesque"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ط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لط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ي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كر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ص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ل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غ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غ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رح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1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ب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ه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ه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عد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الة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2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.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َّ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قط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ذ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لط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3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ي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كي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عص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ُل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ظلوم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هول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ك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د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لط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قر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ص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د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صاباته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274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وه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"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ت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ت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ك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سأ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ح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ك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نكا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فت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ك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طؤ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واج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كو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توق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حقق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طأ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ينتمو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هدرو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مي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حاس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أج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سأ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ئ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ئ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خطأ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ه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دع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صمة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275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لإم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ي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سأ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نفي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كت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ه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ي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واع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ر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حك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ثر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سن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عظم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أث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ظاه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حت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حت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يعف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عف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عص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خب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لغ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ل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ح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ب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خلا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لي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حم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دن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خب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..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لو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ستق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طر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لو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سن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سام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سيئ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سيئ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 w:ascii="Times New Roman" w:hAnsi="Times New Roman"/>
          <w:sz w:val="36"/>
          <w:szCs w:val="36"/>
          <w:rtl w:val="true"/>
        </w:rPr>
        <w:t>...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Times New Roman" w:hAnsi="Times New Roma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بي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ت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ذن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ح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***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جاء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حاس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ألف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فيع</w:t>
      </w:r>
    </w:p>
    <w:p>
      <w:pPr>
        <w:pStyle w:val="Normal"/>
        <w:jc w:val="center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ك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فع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ا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حد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***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أفعا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ات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رر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ثير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بحا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واز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يام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سن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سيئا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أي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ل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تأثي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276"/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نخت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بحث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ق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شيخ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ؤص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قاعد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إ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ثير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ج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فع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واح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شخص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واح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أمر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الذ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نه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عق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وج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ض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حد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غف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و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توج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د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أم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ثو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تضم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حد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غف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نو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مد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تر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سيئ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بدع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فجور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ك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سل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حم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حسنا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بري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هذ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طري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موازن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عادل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سلك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ئم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قسط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نز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كت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الميزان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277"/>
      </w:r>
      <w:r>
        <w:rPr>
          <w:rFonts w:cs="Traditional Arabic" w:ascii="Times New Roman" w:hAnsi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أ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خص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ري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فقه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ر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ِر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زِرَة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زْر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ٰ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وم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م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َلَ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َّذِين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ُوا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كِتَاب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عَوْن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ٰ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حْكُم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َلَّىٰ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ِيق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هُ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ُعْرِضُو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9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لَمَّآ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آءَهُ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دِّق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ِمَ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َذ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ِيق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َّذِين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ُوا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كِتَاب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َاب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لَّه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آء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هُورِهِ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أَنَّهُ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0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دّ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ِن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كِتَاب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ُونَكُ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مَانِكُ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َّاراً</w:t>
      </w:r>
      <w:r>
        <w:rPr>
          <w:rFonts w:cs="Traditional Arabic"/>
          <w:sz w:val="36"/>
          <w:szCs w:val="36"/>
          <w:rtl w:val="true"/>
        </w:rPr>
        <w:t>..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1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ضُونَكُ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فْوَاهِهِ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أْبَىٰ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هُ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كْثَرُهُ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ِقُونَ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نَاكُ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لْحَقّ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ـٰكِنّ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كُ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حَقِّ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رِهُونَ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2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م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و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ل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م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حم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ت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و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ت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جدو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ات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ل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ض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غانست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ح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4"/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رع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قل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طأ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عدم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حامل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رِمَنَّكُم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نَآن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ۤ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ِلُوا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ٱ</w:t>
      </w:r>
      <w:r>
        <w:rPr>
          <w:rFonts w:cs="Traditional Arabic"/>
          <w:sz w:val="36"/>
          <w:sz w:val="36"/>
          <w:szCs w:val="36"/>
          <w:rtl w:val="true"/>
        </w:rPr>
        <w:t>عْدِلُوا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قْوَىٰ</w:t>
      </w:r>
      <w:r>
        <w:rPr>
          <w:rFonts w:cs="Traditional Arabic"/>
          <w:sz w:val="36"/>
          <w:szCs w:val="36"/>
          <w:rtl w:val="true"/>
        </w:rPr>
        <w:t>}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و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85"/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بالعد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ْلَ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لَ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غ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ل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6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ؤل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حب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َّ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ب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ع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غ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حب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ن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ض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غ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ض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م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لي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ظرو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حسنو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حوا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يا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منه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خي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و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88"/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َّ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ي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َّ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ّ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0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ئ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1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يخ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ّ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يخ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ن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ور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خَّ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تَق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ٍ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صَّل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رَ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ي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زَ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مِعَن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س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ِن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ُ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نحوه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ي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عِ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َ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َّ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َّا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كثَرُ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كتو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َّ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ه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ر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2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ع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فظ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ض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نى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س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ر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اه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93"/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س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ذ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4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النا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ان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فض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9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و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و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ض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ض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ض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ض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وا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ض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ئفت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عظ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ن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ة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ظير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؟</w:t>
      </w:r>
      <w:r>
        <w:rPr>
          <w:rFonts w:cs="Traditional Arabic"/>
          <w:sz w:val="36"/>
          <w:szCs w:val="36"/>
          <w:rtl w:val="true"/>
        </w:rPr>
        <w:t>!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ع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دل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اباً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مي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ئ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ر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ب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و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ف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ِ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جلس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ري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ف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دب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ن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ي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8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سكت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ول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قول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99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22"/>
          <w:szCs w:val="22"/>
        </w:rPr>
      </w:pPr>
      <w:r>
        <w:rPr>
          <w:rFonts w:cs="Traditional Arabic" w:ascii="AGA Arabesque" w:hAnsi="AGA Arabesque"/>
          <w:sz w:val="22"/>
          <w:szCs w:val="22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قولو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غ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0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اب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ن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ط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{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ُلْت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َ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ْدِلُواْ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}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{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إِذ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َكَمْت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َّاس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حْكُمُوا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ٱ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ْعَدْلِ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}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ت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ش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مَّهُ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ر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ز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تر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ل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لوَّ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تشف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ش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خت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ث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بل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سر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ركو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سر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قام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سرق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قطع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د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ر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ط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ها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301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ور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ق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لأخط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ت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ي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نق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تجاوز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ا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خذ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ظا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ر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ث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ث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صبح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ق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در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طعن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ذك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قتلته؟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!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وف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ف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شقق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قال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!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ر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ن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ل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ئذ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302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د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ص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وارج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لّ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س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به؟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و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ق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ش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طونهم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3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ن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ربن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ري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اس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ري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ء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أ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د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ري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4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مس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دم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تبع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خطاء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عثرات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لا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عل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لم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فسه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اً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آخرين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ثر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ض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تب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ور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فسد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فسدهم</w:t>
      </w:r>
      <w:r>
        <w:rPr>
          <w:rFonts w:cs="Traditional Arabic" w:ascii="Times New Roman" w:hAnsi="Times New Roman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305"/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 w:ascii="Times New Roman" w:hAnsi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 New Roman" w:hAnsi="Times New Roman"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ض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بص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قذا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ينس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جذ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جد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ين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sz w:val="36"/>
          <w:szCs w:val="36"/>
          <w:rtl w:val="true"/>
        </w:rPr>
        <w:footnoteReference w:id="306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غ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س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ث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قس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وب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ظ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ن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أن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نظ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نوب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أن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ت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ا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رح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م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فية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7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ا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ع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وف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ت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س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غ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طوب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غ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فر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ي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قا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عادة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308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تف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ر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جس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ر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يا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ظ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كذ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َحسس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جسَّس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نافس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حاسد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باغض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دابر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كون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خواناً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9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تجس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ت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ث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قط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ر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ف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س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ط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ئ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خ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و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ط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س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ذَّر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0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رتض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ئ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ص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ر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يد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قط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ث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غاف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س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ع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س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طأ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خذ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ح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ك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س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سعين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1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تا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ن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ط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ر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جت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اوئ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طاء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ذ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ش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ش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ؤ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ِنْف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وِّ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ظ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تع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ا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ش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ن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يا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اك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ظ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جت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ف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خ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ِنْف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وِّ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ظ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ذ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تع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ا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ش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ؤ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ؤ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خ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ذ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ش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ش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ؤ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عَد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ُسْعِ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ث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شْق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ُشْقِ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312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دس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ثر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رتب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طأ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نسبة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حقوق</w:t>
      </w:r>
    </w:p>
    <w:p>
      <w:pPr>
        <w:pStyle w:val="Normal"/>
        <w:jc w:val="center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ؤ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ائ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ع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يْس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لَيْك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ُنَاح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ِيمَآ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خْطَأْتُم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َلَـٰكِ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ّ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عَمَّدَت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ُلُوبُكُمْ</w:t>
      </w:r>
      <w:r>
        <w:rPr>
          <w:rFonts w:cs="Traditional Arabic" w:ascii="AGA Arabesque" w:hAnsi="AGA Arabesque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3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ستكره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4"/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م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ق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ق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عتب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ذ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قو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ب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ر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و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ل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ركش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دم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خط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315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ط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{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بَّ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ُؤَاخِذْ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َّسِينَآ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خْطَأْن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}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جه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ف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ف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قائ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تف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غرا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ل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روض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تف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قص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ط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ال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س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ه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سيان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وع</w:t>
      </w:r>
      <w:r>
        <w:rPr>
          <w:rFonts w:cs="Traditional Arabic" w:ascii="AGA Arabesque" w:hAnsi="AGA Arabesqu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6"/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ا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لق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كِ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را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{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َبَّ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ُؤَاخِذْنَ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ِ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َّسِينَآ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َخْطَأْنَ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}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ت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اخذ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ن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ؤاخذ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قس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اخذ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خ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ق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اخذ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ث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ب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غرا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ظا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: "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ت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لق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ه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317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ل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ع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طبق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اء</w:t>
      </w:r>
      <w:r>
        <w:rPr>
          <w:rStyle w:val="FootnoteCharacters"/>
          <w:rStyle w:val="FootnoteAnchor"/>
          <w:rFonts w:ascii="AGA Arabesque" w:hAnsi="AGA Arabesque" w:cs="Traditional Arabic"/>
          <w:sz w:val="36"/>
          <w:sz w:val="36"/>
          <w:szCs w:val="36"/>
          <w:rtl w:val="true"/>
        </w:rPr>
        <w:footnoteReference w:id="318"/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الج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وط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ص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ضا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ه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ا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ف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ا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w:br w:type="page"/>
      </w:r>
    </w:p>
    <w:p>
      <w:pPr>
        <w:pStyle w:val="2"/>
        <w:jc w:val="center"/>
        <w:rPr>
          <w:rFonts w:cs="Traditional Arabic"/>
          <w:b w:val="false"/>
          <w:b w:val="false"/>
          <w:bCs/>
          <w:sz w:val="48"/>
          <w:szCs w:val="48"/>
        </w:rPr>
      </w:pPr>
      <w:r>
        <w:rPr>
          <w:rFonts w:cs="Traditional Arabic"/>
          <w:b w:val="false"/>
          <w:b w:val="false"/>
          <w:bCs/>
          <w:sz w:val="48"/>
          <w:sz w:val="48"/>
          <w:szCs w:val="48"/>
          <w:rtl w:val="true"/>
        </w:rPr>
        <w:t>الخاتمة</w:t>
      </w:r>
    </w:p>
    <w:p>
      <w:pPr>
        <w:pStyle w:val="2"/>
        <w:jc w:val="left"/>
        <w:rPr>
          <w:rFonts w:cs="Traditional Arabic"/>
          <w:b w:val="false"/>
          <w:b w:val="false"/>
          <w:bCs/>
          <w:sz w:val="36"/>
          <w:szCs w:val="36"/>
        </w:rPr>
      </w:pPr>
      <w:r>
        <w:rPr>
          <w:rFonts w:cs="Traditional Arabic"/>
          <w:b w:val="false"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يراً</w:t>
      </w:r>
      <w:r>
        <w:rPr>
          <w:rFonts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و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نا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م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تائج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غاي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تمع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ث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خ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يسو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أ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اح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ا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س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وا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لك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ج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ح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ظ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م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نا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ت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صديق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َدَقَ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دَّقَ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م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ش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ط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ع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ط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أج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أز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غت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ب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sz w:val="36"/>
          <w:szCs w:val="36"/>
        </w:rPr>
        <w:t>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ط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شخ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اعا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رق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اس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ج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ر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sz w:val="36"/>
          <w:szCs w:val="36"/>
        </w:rPr>
        <w:t>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ط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بال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ما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sz w:val="36"/>
          <w:szCs w:val="36"/>
        </w:rPr>
        <w:t>9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ط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ث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فو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cs="Traditional Arabic" w:ascii="AGA Arabesque" w:hAnsi="AGA Arabesque"/>
          <w:sz w:val="36"/>
          <w:szCs w:val="36"/>
        </w:rPr>
        <w:t>10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ل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اط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جل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َّ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اؤ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يِّ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ab/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>*     *     *</w:t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2651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6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2533</w:t>
      </w:r>
      <w:r>
        <w:rPr>
          <w:rtl w:val="true"/>
        </w:rPr>
        <w:t>]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9</w:t>
      </w:r>
      <w:r>
        <w:rPr>
          <w:rtl w:val="true"/>
        </w:rPr>
        <w:t>]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4</w:t>
      </w:r>
      <w:r>
        <w:rPr>
          <w:rtl w:val="true"/>
        </w:rPr>
        <w:t xml:space="preserve">] </w:t>
      </w:r>
      <w:r>
        <w:rPr>
          <w:rtl w:val="true"/>
        </w:rPr>
        <w:t>و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>]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5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2043</w:t>
      </w:r>
      <w:r>
        <w:rPr>
          <w:rtl w:val="true"/>
        </w:rPr>
        <w:t xml:space="preserve">] </w:t>
      </w:r>
      <w:r>
        <w:rPr>
          <w:rtl w:val="true"/>
        </w:rPr>
        <w:t>و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5</w:t>
      </w:r>
      <w:r>
        <w:rPr>
          <w:rtl w:val="true"/>
        </w:rPr>
        <w:t xml:space="preserve">] </w:t>
      </w:r>
      <w:r>
        <w:rPr>
          <w:rtl w:val="true"/>
        </w:rPr>
        <w:t>و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7219</w:t>
      </w:r>
      <w:r>
        <w:rPr>
          <w:rtl w:val="true"/>
        </w:rPr>
        <w:t xml:space="preserve">] </w:t>
      </w:r>
      <w:r>
        <w:rPr>
          <w:rtl w:val="true"/>
        </w:rPr>
        <w:t>وال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6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126</w:t>
      </w:r>
      <w:r>
        <w:rPr>
          <w:rtl w:val="true"/>
        </w:rPr>
        <w:t>]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و</w:t>
      </w:r>
      <w:r>
        <w:rPr>
          <w:rtl w:val="true"/>
        </w:rPr>
        <w:t>"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100</w:t>
      </w:r>
      <w:r>
        <w:rPr>
          <w:rtl w:val="true"/>
        </w:rPr>
        <w:t>]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تلو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95</w:t>
      </w:r>
      <w:r>
        <w:rPr>
          <w:rtl w:val="true"/>
        </w:rPr>
        <w:t>]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363</w:t>
      </w:r>
      <w:r>
        <w:rPr>
          <w:rtl w:val="true"/>
        </w:rPr>
        <w:t>]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ه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422</w:t>
      </w:r>
      <w:r>
        <w:rPr>
          <w:rtl w:val="true"/>
        </w:rPr>
        <w:t>]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22</w:t>
      </w:r>
      <w:r>
        <w:rPr>
          <w:rtl w:val="true"/>
        </w:rPr>
        <w:t>]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30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2499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215</w:t>
      </w:r>
      <w:r>
        <w:rPr>
          <w:rtl w:val="true"/>
        </w:rPr>
        <w:t xml:space="preserve">] </w:t>
      </w:r>
      <w:r>
        <w:rPr>
          <w:rtl w:val="true"/>
        </w:rPr>
        <w:t>والدار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2727</w:t>
      </w:r>
      <w:r>
        <w:rPr>
          <w:rtl w:val="true"/>
        </w:rPr>
        <w:t xml:space="preserve">] </w:t>
      </w:r>
      <w:r>
        <w:rPr>
          <w:rtl w:val="true"/>
        </w:rPr>
        <w:t>و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 xml:space="preserve">] </w:t>
      </w:r>
      <w:r>
        <w:rPr>
          <w:rtl w:val="true"/>
        </w:rPr>
        <w:t>وحس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418</w:t>
      </w:r>
      <w:r>
        <w:rPr>
          <w:rtl w:val="true"/>
        </w:rPr>
        <w:t>]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2749</w:t>
      </w:r>
      <w:r>
        <w:rPr>
          <w:rtl w:val="true"/>
        </w:rPr>
        <w:t xml:space="preserve">] </w:t>
      </w:r>
      <w:r>
        <w:rPr>
          <w:rtl w:val="true"/>
        </w:rPr>
        <w:t>والترم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252</w:t>
      </w:r>
      <w:r>
        <w:rPr>
          <w:rtl w:val="true"/>
        </w:rPr>
        <w:t>]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41</w:t>
      </w:r>
      <w:r>
        <w:rPr>
          <w:rtl w:val="true"/>
        </w:rPr>
        <w:t>]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465</w:t>
      </w:r>
      <w:r>
        <w:rPr>
          <w:rtl w:val="true"/>
        </w:rPr>
        <w:t>]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41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81</w:t>
      </w:r>
      <w:r>
        <w:rPr>
          <w:rtl w:val="true"/>
        </w:rPr>
        <w:t>]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74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48</w:t>
      </w:r>
      <w:r>
        <w:rPr>
          <w:rtl w:val="true"/>
        </w:rPr>
        <w:t>]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>]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د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522</w:t>
      </w:r>
      <w:r>
        <w:rPr>
          <w:rtl w:val="true"/>
        </w:rPr>
        <w:t>]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41</w:t>
      </w:r>
      <w:r>
        <w:rPr>
          <w:rtl w:val="true"/>
        </w:rPr>
        <w:t>]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>]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>]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و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195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251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247</w:t>
      </w:r>
      <w:r>
        <w:rPr>
          <w:rtl w:val="true"/>
        </w:rPr>
        <w:t>]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]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م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972</w:t>
      </w:r>
      <w:r>
        <w:rPr>
          <w:rtl w:val="true"/>
        </w:rPr>
        <w:t xml:space="preserve">] </w:t>
      </w:r>
      <w:r>
        <w:rPr>
          <w:rtl w:val="true"/>
        </w:rPr>
        <w:t>و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 xml:space="preserve">] </w:t>
      </w:r>
      <w:r>
        <w:rPr>
          <w:rtl w:val="true"/>
        </w:rPr>
        <w:t>والب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361</w:t>
      </w:r>
      <w:r>
        <w:rPr>
          <w:rtl w:val="true"/>
        </w:rPr>
        <w:t xml:space="preserve">] </w:t>
      </w:r>
      <w:r>
        <w:rPr>
          <w:rtl w:val="true"/>
        </w:rPr>
        <w:t>وأو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Arial" w:cs="Arial"/>
          <w:rtl w:val="true"/>
        </w:rPr>
        <w:t xml:space="preserve"> </w:t>
      </w:r>
      <w:r>
        <w:rPr/>
        <w:t>866</w:t>
      </w:r>
      <w:r>
        <w:rPr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361</w:t>
      </w:r>
      <w:r>
        <w:rPr>
          <w:rtl w:val="true"/>
        </w:rPr>
        <w:t>]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30</w:t>
      </w:r>
      <w:r>
        <w:rPr>
          <w:rtl w:val="true"/>
        </w:rPr>
        <w:t>]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288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ف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50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43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205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ل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طي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]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993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جرو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]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6259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9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2494</w:t>
      </w:r>
      <w:r>
        <w:rPr>
          <w:rtl w:val="true"/>
        </w:rPr>
        <w:t xml:space="preserve">]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2650</w:t>
      </w:r>
      <w:r>
        <w:rPr>
          <w:rtl w:val="true"/>
        </w:rPr>
        <w:t xml:space="preserve">] </w:t>
      </w:r>
      <w:r>
        <w:rPr>
          <w:rtl w:val="true"/>
        </w:rPr>
        <w:t>وسيأ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ع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5409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رقم</w:t>
      </w:r>
      <w:r>
        <w:rPr>
          <w:rFonts w:eastAsia="Arial" w:cs="Arial"/>
          <w:rtl w:val="true"/>
        </w:rPr>
        <w:t xml:space="preserve"> </w:t>
      </w:r>
      <w:r>
        <w:rPr/>
        <w:t>4999</w:t>
      </w:r>
      <w:r>
        <w:rPr>
          <w:rtl w:val="true"/>
        </w:rPr>
        <w:t>]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8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2288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5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818</w:t>
      </w:r>
      <w:r>
        <w:rPr>
          <w:rtl w:val="true"/>
        </w:rPr>
        <w:t>]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-</w:t>
      </w:r>
      <w:r>
        <w:rPr/>
        <w:t>43</w:t>
      </w:r>
      <w:r>
        <w:rPr>
          <w:rtl w:val="true"/>
        </w:rPr>
        <w:t>]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>]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ذ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>]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ذك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]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>]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>]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>]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>]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557</w:t>
      </w:r>
      <w:r>
        <w:rPr>
          <w:rtl w:val="true"/>
        </w:rPr>
        <w:t>]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382</w:t>
      </w:r>
      <w:r>
        <w:rPr>
          <w:rtl w:val="true"/>
        </w:rPr>
        <w:t>]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 xml:space="preserve">] </w:t>
      </w:r>
      <w:r>
        <w:rPr>
          <w:rtl w:val="true"/>
        </w:rPr>
        <w:t>وأ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ب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سخ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]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ض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>]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223</w:t>
      </w:r>
      <w:r>
        <w:rPr>
          <w:rtl w:val="true"/>
        </w:rPr>
        <w:t>]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440</w:t>
      </w:r>
      <w:r>
        <w:rPr>
          <w:rtl w:val="true"/>
        </w:rPr>
        <w:t>]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ا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لاق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]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231</w:t>
      </w:r>
      <w:r>
        <w:rPr>
          <w:rtl w:val="true"/>
        </w:rPr>
        <w:t>]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 xml:space="preserve">] </w:t>
      </w:r>
      <w:r>
        <w:rPr>
          <w:rtl w:val="true"/>
        </w:rPr>
        <w:t>و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د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395</w:t>
      </w:r>
      <w:r>
        <w:rPr>
          <w:rtl w:val="true"/>
        </w:rPr>
        <w:t>]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359</w:t>
      </w:r>
      <w:r>
        <w:rPr>
          <w:rtl w:val="true"/>
        </w:rPr>
        <w:t>]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جرو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 xml:space="preserve">] </w:t>
      </w:r>
      <w:r>
        <w:rPr>
          <w:rtl w:val="true"/>
        </w:rPr>
        <w:t>و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و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359</w:t>
      </w:r>
      <w:r>
        <w:rPr>
          <w:rtl w:val="true"/>
        </w:rPr>
        <w:t>]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413</w:t>
      </w:r>
      <w:r>
        <w:rPr>
          <w:rtl w:val="true"/>
        </w:rPr>
        <w:t>]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]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374</w:t>
      </w:r>
      <w:r>
        <w:rPr>
          <w:rtl w:val="true"/>
        </w:rPr>
        <w:t>]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>]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/>
        <w:t>2/140</w:t>
      </w:r>
      <w:r>
        <w:rPr>
          <w:rtl w:val="true"/>
        </w:rPr>
        <w:t>]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م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>]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>]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2</w:t>
      </w:r>
      <w:r>
        <w:rPr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300</w:t>
      </w:r>
      <w:r>
        <w:rPr>
          <w:rtl w:val="true"/>
        </w:rPr>
        <w:t xml:space="preserve">] </w:t>
      </w:r>
      <w:r>
        <w:rPr>
          <w:rtl w:val="true"/>
        </w:rPr>
        <w:t>ومكا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>]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301</w:t>
      </w:r>
      <w:r>
        <w:rPr>
          <w:rtl w:val="true"/>
        </w:rPr>
        <w:t>]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>]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]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ه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] </w:t>
      </w:r>
      <w:r>
        <w:rPr>
          <w:rtl w:val="true"/>
        </w:rPr>
        <w:t>والم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403</w:t>
      </w:r>
      <w:r>
        <w:rPr>
          <w:rtl w:val="true"/>
        </w:rPr>
        <w:t>]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265</w:t>
      </w:r>
      <w:r>
        <w:rPr>
          <w:rtl w:val="true"/>
        </w:rPr>
        <w:t>]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443</w:t>
      </w:r>
      <w:r>
        <w:rPr>
          <w:rtl w:val="true"/>
        </w:rPr>
        <w:t>]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18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1</w:t>
      </w:r>
      <w:r>
        <w:rPr>
          <w:rtl w:val="true"/>
        </w:rPr>
        <w:t>]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>]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>-</w:t>
      </w:r>
      <w:r>
        <w:rPr/>
        <w:t>141</w:t>
      </w:r>
      <w:r>
        <w:rPr>
          <w:rtl w:val="true"/>
        </w:rPr>
        <w:t>]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]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ض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93</w:t>
      </w:r>
      <w:r>
        <w:rPr>
          <w:rtl w:val="true"/>
        </w:rPr>
        <w:t>]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092</w:t>
      </w:r>
      <w:r>
        <w:rPr>
          <w:rtl w:val="true"/>
        </w:rPr>
        <w:t>]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]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>]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]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9</w:t>
      </w:r>
      <w:r>
        <w:rPr>
          <w:rtl w:val="true"/>
        </w:rPr>
        <w:t>]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8</w:t>
      </w:r>
      <w:r>
        <w:rPr>
          <w:rtl w:val="true"/>
        </w:rPr>
        <w:t>]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ك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429</w:t>
      </w:r>
      <w:r>
        <w:rPr>
          <w:rtl w:val="true"/>
        </w:rPr>
        <w:t>]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ض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>]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3</w:t>
      </w:r>
      <w:r>
        <w:rPr>
          <w:rtl w:val="true"/>
        </w:rPr>
        <w:t>]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310</w:t>
      </w:r>
      <w:r>
        <w:rPr>
          <w:rtl w:val="true"/>
        </w:rPr>
        <w:t>]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>]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206</w:t>
      </w:r>
      <w:r>
        <w:rPr>
          <w:rtl w:val="true"/>
        </w:rPr>
        <w:t>]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ض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>]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] </w:t>
      </w:r>
      <w:r>
        <w:rPr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393</w:t>
      </w:r>
      <w:r>
        <w:rPr>
          <w:rtl w:val="true"/>
        </w:rPr>
        <w:t>]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38</w:t>
      </w:r>
      <w:r>
        <w:rPr>
          <w:rtl w:val="true"/>
        </w:rPr>
        <w:t>-</w:t>
      </w:r>
      <w:r>
        <w:rPr/>
        <w:t>140</w:t>
      </w:r>
      <w:r>
        <w:rPr>
          <w:rtl w:val="true"/>
        </w:rPr>
        <w:t>]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64</w:t>
      </w:r>
      <w:r>
        <w:rPr>
          <w:rtl w:val="true"/>
        </w:rPr>
        <w:t>]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4</w:t>
      </w:r>
      <w:r>
        <w:rPr>
          <w:rtl w:val="true"/>
        </w:rPr>
        <w:t>]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]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48</w:t>
      </w:r>
      <w:r>
        <w:rPr>
          <w:rtl w:val="true"/>
        </w:rPr>
        <w:t>]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90</w:t>
      </w:r>
      <w:r>
        <w:rPr>
          <w:rtl w:val="true"/>
        </w:rPr>
        <w:t>]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97</w:t>
      </w:r>
      <w:r>
        <w:rPr>
          <w:rtl w:val="true"/>
        </w:rPr>
        <w:t>]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1</w:t>
      </w:r>
      <w:r>
        <w:rPr>
          <w:rtl w:val="true"/>
        </w:rPr>
        <w:t>]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428</w:t>
      </w:r>
      <w:r>
        <w:rPr>
          <w:rtl w:val="true"/>
        </w:rPr>
        <w:t>]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]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374</w:t>
      </w:r>
      <w:r>
        <w:rPr>
          <w:rtl w:val="true"/>
        </w:rPr>
        <w:t>]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>]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38</w:t>
      </w:r>
      <w:r>
        <w:rPr>
          <w:rtl w:val="true"/>
        </w:rPr>
        <w:t>]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3</w:t>
      </w:r>
      <w:r>
        <w:rPr>
          <w:rtl w:val="true"/>
        </w:rPr>
        <w:t>]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3</w:t>
      </w:r>
      <w:r>
        <w:rPr>
          <w:rtl w:val="true"/>
        </w:rPr>
        <w:t>]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]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15</w:t>
      </w:r>
      <w:r>
        <w:rPr>
          <w:rtl w:val="true"/>
        </w:rPr>
        <w:t>]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ت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9</w:t>
      </w:r>
      <w:r>
        <w:rPr>
          <w:rtl w:val="true"/>
        </w:rPr>
        <w:t>]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ت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9</w:t>
      </w:r>
      <w:r>
        <w:rPr>
          <w:rtl w:val="true"/>
        </w:rPr>
        <w:t>]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>]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0</w:t>
      </w:r>
      <w:r>
        <w:rPr>
          <w:rtl w:val="true"/>
        </w:rPr>
        <w:t xml:space="preserve">] </w:t>
      </w:r>
      <w:r>
        <w:rPr>
          <w:rtl w:val="true"/>
        </w:rPr>
        <w:t>وال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83</w:t>
      </w:r>
      <w:r>
        <w:rPr>
          <w:rtl w:val="true"/>
        </w:rPr>
        <w:t>]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>]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>]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>]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83</w:t>
      </w:r>
      <w:r>
        <w:rPr>
          <w:rtl w:val="true"/>
        </w:rPr>
        <w:t>]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74</w:t>
      </w:r>
      <w:r>
        <w:rPr>
          <w:rtl w:val="true"/>
        </w:rPr>
        <w:t xml:space="preserve">] </w:t>
      </w:r>
      <w:r>
        <w:rPr>
          <w:rtl w:val="true"/>
        </w:rPr>
        <w:t>تحق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د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]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>]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4</w:t>
      </w:r>
      <w:r>
        <w:rPr>
          <w:rtl w:val="true"/>
        </w:rPr>
        <w:t xml:space="preserve">] </w:t>
      </w:r>
      <w:r>
        <w:rPr>
          <w:rtl w:val="true"/>
        </w:rPr>
        <w:t>والإنك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]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>]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537</w:t>
      </w:r>
      <w:r>
        <w:rPr>
          <w:rtl w:val="true"/>
        </w:rPr>
        <w:t xml:space="preserve">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]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ستز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 xml:space="preserve">" </w:t>
      </w:r>
      <w:r>
        <w:rPr>
          <w:rtl w:val="true"/>
        </w:rPr>
        <w:t>لش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يق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 xml:space="preserve">" </w:t>
      </w:r>
      <w:r>
        <w:rPr>
          <w:rtl w:val="true"/>
        </w:rPr>
        <w:t>للس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وق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>]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28</w:t>
      </w:r>
      <w:r>
        <w:rPr>
          <w:rtl w:val="true"/>
        </w:rPr>
        <w:t>-</w:t>
      </w:r>
      <w:r>
        <w:rPr/>
        <w:t>129</w:t>
      </w:r>
      <w:r>
        <w:rPr>
          <w:rtl w:val="true"/>
        </w:rPr>
        <w:t>]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6064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2563</w:t>
      </w:r>
      <w:r>
        <w:rPr>
          <w:rtl w:val="true"/>
        </w:rPr>
        <w:t>]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880</w:t>
      </w:r>
      <w:r>
        <w:rPr>
          <w:rtl w:val="true"/>
        </w:rPr>
        <w:t xml:space="preserve">] </w:t>
      </w:r>
      <w:r>
        <w:rPr>
          <w:rtl w:val="true"/>
        </w:rPr>
        <w:t>والترم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قم</w:t>
      </w:r>
      <w:r>
        <w:rPr/>
        <w:t>2032</w:t>
      </w:r>
      <w:r>
        <w:rPr>
          <w:rtl w:val="true"/>
        </w:rPr>
        <w:t xml:space="preserve">] </w:t>
      </w:r>
      <w:r>
        <w:rPr>
          <w:rtl w:val="true"/>
        </w:rPr>
        <w:t>و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0</w:t>
      </w:r>
      <w:r>
        <w:rPr>
          <w:rtl w:val="true"/>
        </w:rPr>
        <w:t xml:space="preserve">] </w:t>
      </w:r>
      <w:r>
        <w:rPr>
          <w:rtl w:val="true"/>
        </w:rPr>
        <w:t>والبيه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7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6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 xml:space="preserve">] </w:t>
      </w:r>
      <w:r>
        <w:rPr>
          <w:rtl w:val="true"/>
        </w:rPr>
        <w:t>وعز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ج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157</w:t>
      </w:r>
      <w:r>
        <w:rPr>
          <w:rtl w:val="true"/>
        </w:rPr>
        <w:t xml:space="preserve">] </w:t>
      </w:r>
      <w:r>
        <w:rPr>
          <w:rtl w:val="true"/>
        </w:rPr>
        <w:t>وأو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 xml:space="preserve">] </w:t>
      </w:r>
      <w:r>
        <w:rPr>
          <w:rtl w:val="true"/>
        </w:rPr>
        <w:t>وعز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5</w:t>
      </w:r>
      <w:r>
        <w:rPr>
          <w:rtl w:val="true"/>
        </w:rPr>
        <w:t>]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57</w:t>
      </w:r>
      <w:r>
        <w:rPr>
          <w:rtl w:val="true"/>
        </w:rPr>
        <w:t xml:space="preserve">] </w:t>
      </w:r>
      <w:r>
        <w:rPr>
          <w:rtl w:val="true"/>
        </w:rPr>
        <w:t>وأو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3</w:t>
      </w:r>
      <w:r>
        <w:rPr>
          <w:rtl w:val="true"/>
        </w:rPr>
        <w:t>]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73</w:t>
      </w:r>
      <w:r>
        <w:rPr>
          <w:rtl w:val="true"/>
        </w:rPr>
        <w:t>]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غ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>]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274</w:t>
      </w:r>
      <w:r>
        <w:rPr>
          <w:rtl w:val="true"/>
        </w:rPr>
        <w:t>]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9</w:t>
      </w:r>
      <w:r>
        <w:rPr>
          <w:rtl w:val="true"/>
        </w:rPr>
        <w:t>]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>]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د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21</w:t>
      </w:r>
      <w:r>
        <w:rPr>
          <w:rtl w:val="true"/>
        </w:rPr>
        <w:t>]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2</w:t>
      </w:r>
      <w:r>
        <w:rPr>
          <w:rtl w:val="true"/>
        </w:rPr>
        <w:t>]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ل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]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] </w:t>
      </w:r>
      <w:r>
        <w:rPr>
          <w:rtl w:val="true"/>
        </w:rPr>
        <w:t>والنس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197</w:t>
      </w:r>
      <w:r>
        <w:rPr>
          <w:rtl w:val="true"/>
        </w:rPr>
        <w:t xml:space="preserve"> </w:t>
      </w:r>
      <w:r>
        <w:rPr/>
        <w:t>4198</w:t>
      </w:r>
      <w:r>
        <w:rPr>
          <w:rtl w:val="true"/>
        </w:rPr>
        <w:t xml:space="preserve">]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944</w:t>
      </w:r>
      <w:r>
        <w:rPr>
          <w:rtl w:val="true"/>
        </w:rPr>
        <w:t>]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] </w:t>
      </w:r>
      <w:r>
        <w:rPr>
          <w:rtl w:val="true"/>
        </w:rPr>
        <w:t>والترم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925</w:t>
      </w:r>
      <w:r>
        <w:rPr>
          <w:rtl w:val="true"/>
        </w:rPr>
        <w:t>]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8</w:t>
      </w:r>
      <w:r>
        <w:rPr>
          <w:rtl w:val="true"/>
        </w:rPr>
        <w:t>]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>]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>]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]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زبي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66</w:t>
      </w:r>
      <w:r>
        <w:rPr>
          <w:rtl w:val="true"/>
        </w:rPr>
        <w:t>]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285</w:t>
      </w:r>
      <w:r>
        <w:rPr>
          <w:rtl w:val="true"/>
        </w:rPr>
        <w:t xml:space="preserve">] </w:t>
      </w:r>
      <w:r>
        <w:rPr>
          <w:rtl w:val="true"/>
        </w:rPr>
        <w:t>وأ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216</w:t>
      </w:r>
      <w:r>
        <w:rPr>
          <w:rtl w:val="true"/>
        </w:rPr>
        <w:t xml:space="preserve">] </w:t>
      </w:r>
      <w:r>
        <w:rPr>
          <w:rtl w:val="true"/>
        </w:rPr>
        <w:t>مختص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8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834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8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112</w:t>
      </w:r>
      <w:r>
        <w:rPr>
          <w:rtl w:val="true"/>
        </w:rPr>
        <w:t>]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] : </w:t>
      </w:r>
      <w:r>
        <w:rPr>
          <w:rtl w:val="true"/>
        </w:rPr>
        <w:t>إسنا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0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5897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397</w:t>
      </w:r>
      <w:r>
        <w:rPr>
          <w:rtl w:val="true"/>
        </w:rPr>
        <w:t>]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2820</w:t>
      </w:r>
      <w:r>
        <w:rPr>
          <w:rtl w:val="true"/>
        </w:rPr>
        <w:t xml:space="preserve"> 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1119</w:t>
      </w:r>
      <w:r>
        <w:rPr>
          <w:rtl w:val="true"/>
        </w:rPr>
        <w:t>]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2312</w:t>
      </w:r>
      <w:r>
        <w:rPr>
          <w:rtl w:val="true"/>
        </w:rPr>
        <w:t>]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670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416</w:t>
      </w:r>
      <w:r>
        <w:rPr>
          <w:rtl w:val="true"/>
        </w:rPr>
        <w:t>]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جت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5188</w:t>
      </w:r>
      <w:r>
        <w:rPr>
          <w:rtl w:val="true"/>
        </w:rPr>
        <w:t xml:space="preserve">] </w:t>
      </w:r>
      <w:r>
        <w:rPr>
          <w:rtl w:val="true"/>
        </w:rPr>
        <w:t>و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5479</w:t>
      </w:r>
      <w:r>
        <w:rPr>
          <w:rtl w:val="true"/>
        </w:rPr>
        <w:t>]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0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4165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2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769</w:t>
      </w:r>
      <w:r>
        <w:rPr>
          <w:rtl w:val="true"/>
        </w:rPr>
        <w:t>]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9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2021</w:t>
      </w:r>
      <w:r>
        <w:rPr>
          <w:rtl w:val="true"/>
        </w:rPr>
        <w:t>]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2</w:t>
      </w:r>
      <w:r>
        <w:rPr>
          <w:rtl w:val="true"/>
        </w:rPr>
        <w:t>]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ث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ال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" </w:t>
      </w:r>
      <w:r>
        <w:rPr>
          <w:rtl w:val="true"/>
        </w:rPr>
        <w:t>فليرا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 xml:space="preserve"> 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>]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]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4</w:t>
      </w:r>
      <w:r>
        <w:rPr>
          <w:rtl w:val="true"/>
        </w:rPr>
        <w:t xml:space="preserve">] </w:t>
      </w:r>
      <w:r>
        <w:rPr>
          <w:rtl w:val="true"/>
        </w:rPr>
        <w:t>والقرط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2</w:t>
      </w:r>
      <w:r>
        <w:rPr>
          <w:rtl w:val="true"/>
        </w:rPr>
        <w:t xml:space="preserve">] </w:t>
      </w:r>
      <w:r>
        <w:rPr>
          <w:rtl w:val="true"/>
        </w:rPr>
        <w:t>والسيو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]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2</w:t>
      </w:r>
      <w:r>
        <w:rPr>
          <w:rtl w:val="true"/>
        </w:rPr>
        <w:t>]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4</w:t>
      </w:r>
      <w:r>
        <w:rPr>
          <w:rtl w:val="true"/>
        </w:rPr>
        <w:t>]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2</w:t>
      </w:r>
      <w:r>
        <w:rPr>
          <w:rtl w:val="true"/>
        </w:rPr>
        <w:t>]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3</w:t>
      </w:r>
      <w:r>
        <w:rPr>
          <w:rtl w:val="true"/>
        </w:rPr>
        <w:t>]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8</w:t>
      </w:r>
      <w:r>
        <w:rPr>
          <w:rtl w:val="true"/>
        </w:rPr>
        <w:t>]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7</w:t>
      </w:r>
      <w:r>
        <w:rPr>
          <w:rtl w:val="true"/>
        </w:rPr>
        <w:t>]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]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شو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>]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>]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>]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وجي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]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7</w:t>
      </w:r>
      <w:r>
        <w:rPr>
          <w:rtl w:val="true"/>
        </w:rPr>
        <w:t>]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3</w:t>
      </w:r>
      <w:r>
        <w:rPr>
          <w:rtl w:val="true"/>
        </w:rPr>
        <w:t>]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80</w:t>
      </w:r>
      <w:r>
        <w:rPr>
          <w:rtl w:val="true"/>
        </w:rPr>
        <w:t>]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3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3661</w:t>
      </w:r>
      <w:r>
        <w:rPr>
          <w:rtl w:val="true"/>
        </w:rPr>
        <w:t>]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3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3661</w:t>
      </w:r>
      <w:r>
        <w:rPr>
          <w:rtl w:val="true"/>
        </w:rPr>
        <w:t>]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2608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رائط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و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ض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3</w:t>
      </w:r>
      <w:r>
        <w:rPr>
          <w:rtl w:val="true"/>
        </w:rPr>
        <w:t xml:space="preserve">]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5</w:t>
      </w:r>
      <w:r>
        <w:rPr>
          <w:rtl w:val="true"/>
        </w:rPr>
        <w:t>]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0</w:t>
      </w:r>
      <w:r>
        <w:rPr>
          <w:rtl w:val="true"/>
        </w:rPr>
        <w:t>]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غ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/>
        <w:t>2442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2580</w:t>
      </w:r>
      <w:r>
        <w:rPr>
          <w:rtl w:val="true"/>
        </w:rPr>
        <w:t xml:space="preserve">]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/>
        <w:t>4893</w:t>
      </w:r>
      <w:r>
        <w:rPr>
          <w:rtl w:val="true"/>
        </w:rPr>
        <w:t xml:space="preserve">] </w:t>
      </w:r>
      <w:r>
        <w:rPr>
          <w:rtl w:val="true"/>
        </w:rPr>
        <w:t>والترم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426</w:t>
      </w:r>
      <w:r>
        <w:rPr>
          <w:rtl w:val="true"/>
        </w:rPr>
        <w:t>] 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5063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401</w:t>
      </w:r>
      <w:r>
        <w:rPr>
          <w:rtl w:val="true"/>
        </w:rPr>
        <w:t>]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292</w:t>
      </w:r>
      <w:r>
        <w:rPr>
          <w:rtl w:val="true"/>
        </w:rPr>
        <w:t>]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0</w:t>
      </w:r>
      <w:r>
        <w:rPr>
          <w:rtl w:val="true"/>
        </w:rPr>
        <w:t>]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8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2548</w:t>
      </w:r>
      <w:r>
        <w:rPr>
          <w:rtl w:val="true"/>
        </w:rPr>
        <w:t>]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6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5750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2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2356</w:t>
      </w:r>
      <w:r>
        <w:rPr>
          <w:rtl w:val="true"/>
        </w:rPr>
        <w:t>]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01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550</w:t>
      </w:r>
      <w:r>
        <w:rPr>
          <w:rtl w:val="true"/>
        </w:rPr>
        <w:t>]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جت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947</w:t>
      </w:r>
      <w:r>
        <w:rPr>
          <w:rtl w:val="true"/>
        </w:rPr>
        <w:t xml:space="preserve">] </w:t>
      </w:r>
      <w:r>
        <w:rPr>
          <w:rtl w:val="true"/>
        </w:rPr>
        <w:t>و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3</w:t>
      </w:r>
      <w:r>
        <w:rPr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3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2231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2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2357</w:t>
      </w:r>
      <w:r>
        <w:rPr>
          <w:rtl w:val="true"/>
        </w:rPr>
        <w:t>]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8</w:t>
      </w:r>
      <w:r>
        <w:rPr>
          <w:rtl w:val="true"/>
        </w:rPr>
        <w:t xml:space="preserve"> ]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>-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131</w:t>
      </w:r>
      <w:r>
        <w:rPr>
          <w:rtl w:val="true"/>
        </w:rPr>
        <w:t>]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325</w:t>
      </w:r>
      <w:r>
        <w:rPr>
          <w:rtl w:val="true"/>
        </w:rPr>
        <w:t xml:space="preserve">] </w:t>
      </w:r>
      <w:r>
        <w:rPr>
          <w:rtl w:val="true"/>
        </w:rPr>
        <w:t>والتوب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132</w:t>
      </w:r>
      <w:r>
        <w:rPr>
          <w:rtl w:val="true"/>
        </w:rPr>
        <w:t>]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130</w:t>
      </w:r>
      <w:r>
        <w:rPr>
          <w:rtl w:val="true"/>
        </w:rPr>
        <w:t xml:space="preserve">] </w:t>
      </w:r>
      <w:r>
        <w:rPr>
          <w:rtl w:val="true"/>
        </w:rPr>
        <w:t>وال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132</w:t>
      </w:r>
      <w:r>
        <w:rPr>
          <w:rtl w:val="true"/>
        </w:rPr>
        <w:t>]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246</w:t>
      </w:r>
      <w:r>
        <w:rPr>
          <w:rtl w:val="true"/>
        </w:rPr>
        <w:t xml:space="preserve">] </w:t>
      </w:r>
      <w:r>
        <w:rPr>
          <w:rtl w:val="true"/>
        </w:rPr>
        <w:t>والز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ك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6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450</w:t>
      </w:r>
      <w:r>
        <w:rPr>
          <w:rtl w:val="true"/>
        </w:rPr>
        <w:t xml:space="preserve">] </w:t>
      </w:r>
      <w:r>
        <w:rPr>
          <w:rtl w:val="true"/>
        </w:rPr>
        <w:t>وه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4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/>
        <w:t>1401</w:t>
      </w:r>
      <w:r>
        <w:rPr>
          <w:rtl w:val="true"/>
        </w:rPr>
        <w:t xml:space="preserve">] </w:t>
      </w:r>
      <w:r>
        <w:rPr>
          <w:rtl w:val="true"/>
        </w:rPr>
        <w:t>وال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 xml:space="preserve">] </w:t>
      </w:r>
      <w:r>
        <w:rPr>
          <w:rtl w:val="true"/>
        </w:rPr>
        <w:t>والتوب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129</w:t>
      </w:r>
      <w:r>
        <w:rPr>
          <w:rtl w:val="true"/>
        </w:rPr>
        <w:t>]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أن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136</w:t>
      </w:r>
      <w:r>
        <w:rPr>
          <w:rtl w:val="true"/>
        </w:rPr>
        <w:t>]</w:t>
      </w:r>
      <w:r>
        <w:rPr>
          <w:sz w:val="22"/>
          <w:szCs w:val="22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6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127</w:t>
      </w:r>
      <w:r>
        <w:rPr>
          <w:rtl w:val="true"/>
        </w:rPr>
        <w:t xml:space="preserve">] </w:t>
      </w:r>
      <w:r>
        <w:rPr>
          <w:rtl w:val="true"/>
        </w:rPr>
        <w:t>والشه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917</w:t>
      </w:r>
      <w:r>
        <w:rPr>
          <w:rtl w:val="true"/>
        </w:rPr>
        <w:t>]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]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>-</w:t>
      </w:r>
      <w:r>
        <w:rPr/>
        <w:t>122</w:t>
      </w:r>
      <w:r>
        <w:rPr>
          <w:rtl w:val="true"/>
        </w:rPr>
        <w:t>]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>]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ك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]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>]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>]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>]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ع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>]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]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]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 xml:space="preserve"> 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7352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716</w:t>
      </w:r>
      <w:r>
        <w:rPr>
          <w:rtl w:val="true"/>
        </w:rPr>
        <w:t>]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5</w:t>
      </w:r>
      <w:r>
        <w:rPr>
          <w:rtl w:val="true"/>
        </w:rPr>
        <w:t>]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]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5</w:t>
      </w:r>
      <w:r>
        <w:rPr>
          <w:rtl w:val="true"/>
        </w:rPr>
        <w:t>]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3</w:t>
      </w:r>
      <w:r>
        <w:rPr>
          <w:rtl w:val="true"/>
        </w:rPr>
        <w:t>]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7</w:t>
      </w:r>
      <w:r>
        <w:rPr>
          <w:rtl w:val="true"/>
        </w:rPr>
        <w:t>]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9</w:t>
      </w:r>
      <w:r>
        <w:rPr>
          <w:rtl w:val="true"/>
        </w:rPr>
        <w:t>]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9</w:t>
      </w:r>
      <w:r>
        <w:rPr>
          <w:rtl w:val="true"/>
        </w:rPr>
        <w:t>]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2</w:t>
      </w:r>
      <w:r>
        <w:rPr>
          <w:rtl w:val="true"/>
        </w:rPr>
        <w:t>]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]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5</w:t>
      </w:r>
      <w:r>
        <w:rPr>
          <w:rtl w:val="true"/>
        </w:rPr>
        <w:t>]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>]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 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واف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7</w:t>
      </w:r>
      <w:r>
        <w:rPr>
          <w:rtl w:val="true"/>
        </w:rPr>
        <w:t>]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>] [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يمم</w:t>
      </w:r>
      <w:r>
        <w:rPr>
          <w:rtl w:val="true"/>
        </w:rPr>
        <w:t xml:space="preserve">] </w:t>
      </w:r>
      <w:r>
        <w:rPr>
          <w:rtl w:val="true"/>
        </w:rPr>
        <w:t>والدارقط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 xml:space="preserve">] </w:t>
      </w:r>
      <w:r>
        <w:rPr>
          <w:rtl w:val="true"/>
        </w:rPr>
        <w:t>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370</w:t>
      </w:r>
      <w:r>
        <w:rPr>
          <w:rtl w:val="true"/>
        </w:rPr>
        <w:t xml:space="preserve">] </w:t>
      </w:r>
      <w:r>
        <w:rPr>
          <w:rtl w:val="true"/>
        </w:rPr>
        <w:t>والدار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758</w:t>
      </w:r>
      <w:r>
        <w:rPr>
          <w:rtl w:val="true"/>
        </w:rPr>
        <w:t xml:space="preserve">] </w:t>
      </w:r>
      <w:r>
        <w:rPr>
          <w:rtl w:val="true"/>
        </w:rPr>
        <w:t>الطه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ي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>]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>]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72</w:t>
      </w:r>
      <w:r>
        <w:rPr>
          <w:rtl w:val="true"/>
        </w:rPr>
        <w:t xml:space="preserve">] </w:t>
      </w:r>
      <w:r>
        <w:rPr>
          <w:rtl w:val="true"/>
        </w:rPr>
        <w:t>ته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>]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375</w:t>
      </w:r>
      <w:r>
        <w:rPr>
          <w:rtl w:val="true"/>
        </w:rPr>
        <w:t xml:space="preserve">] </w:t>
      </w:r>
      <w:r>
        <w:rPr>
          <w:rtl w:val="true"/>
        </w:rPr>
        <w:t>وأ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1</w:t>
      </w:r>
      <w:r>
        <w:rPr>
          <w:rtl w:val="true"/>
        </w:rPr>
        <w:t xml:space="preserve">] </w:t>
      </w:r>
      <w:r>
        <w:rPr>
          <w:rtl w:val="true"/>
        </w:rPr>
        <w:t>و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94</w:t>
      </w:r>
      <w:r>
        <w:rPr>
          <w:rtl w:val="true"/>
        </w:rPr>
        <w:t xml:space="preserve">] </w:t>
      </w:r>
      <w:r>
        <w:rPr>
          <w:rtl w:val="true"/>
        </w:rPr>
        <w:t>والبيه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7</w:t>
      </w:r>
      <w:r>
        <w:rPr>
          <w:rtl w:val="true"/>
        </w:rPr>
        <w:t xml:space="preserve">]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4953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5</w:t>
      </w:r>
      <w:r>
        <w:rPr>
          <w:rtl w:val="true"/>
        </w:rPr>
        <w:t>]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سوس</w:t>
      </w:r>
      <w:r>
        <w:rPr>
          <w:rtl w:val="true"/>
        </w:rPr>
        <w:t>] [</w:t>
      </w:r>
      <w:r>
        <w:rPr>
          <w:rtl w:val="true"/>
        </w:rPr>
        <w:t>و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94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2494</w:t>
      </w:r>
      <w:r>
        <w:rPr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]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2650</w:t>
      </w:r>
      <w:r>
        <w:rPr>
          <w:rtl w:val="true"/>
        </w:rPr>
        <w:t xml:space="preserve"> </w:t>
      </w:r>
      <w:r>
        <w:rPr/>
        <w:t>25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سوس</w:t>
      </w:r>
      <w:r>
        <w:rPr>
          <w:rtl w:val="true"/>
        </w:rPr>
        <w:t xml:space="preserve">] </w:t>
      </w:r>
      <w:r>
        <w:rPr>
          <w:rtl w:val="true"/>
        </w:rPr>
        <w:t>والترم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3360</w:t>
      </w:r>
      <w:r>
        <w:rPr>
          <w:rtl w:val="true"/>
        </w:rPr>
        <w:t xml:space="preserve">]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تح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6</w:t>
      </w:r>
      <w:r>
        <w:rPr>
          <w:rtl w:val="true"/>
        </w:rPr>
        <w:t>]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/>
        <w:t>6780</w:t>
      </w:r>
      <w:r>
        <w:rPr>
          <w:rtl w:val="true"/>
        </w:rPr>
        <w:t>]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 xml:space="preserve">] </w:t>
      </w:r>
      <w:r>
        <w:rPr>
          <w:rtl w:val="true"/>
        </w:rPr>
        <w:t>والكف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38</w:t>
      </w:r>
      <w:r>
        <w:rPr>
          <w:rtl w:val="true"/>
        </w:rPr>
        <w:t>]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>]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1</w:t>
      </w:r>
      <w:r>
        <w:rPr>
          <w:rtl w:val="true"/>
        </w:rPr>
        <w:t xml:space="preserve">] </w:t>
      </w:r>
      <w:r>
        <w:rPr>
          <w:rtl w:val="true"/>
        </w:rPr>
        <w:t>وال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1</w:t>
      </w:r>
      <w:r>
        <w:rPr>
          <w:rtl w:val="true"/>
        </w:rPr>
        <w:t>] 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رم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/>
        <w:t>74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48</w:t>
      </w:r>
      <w:r>
        <w:rPr>
          <w:rtl w:val="true"/>
        </w:rPr>
        <w:t>]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27</w:t>
      </w:r>
      <w:r>
        <w:rPr>
          <w:rtl w:val="true"/>
        </w:rPr>
        <w:t>]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ض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6</w:t>
      </w:r>
      <w:r>
        <w:rPr>
          <w:rtl w:val="true"/>
        </w:rPr>
        <w:t>]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7</w:t>
      </w:r>
      <w:r>
        <w:rPr>
          <w:rtl w:val="true"/>
        </w:rPr>
        <w:t>]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 xml:space="preserve"> ]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5</w:t>
      </w:r>
      <w:r>
        <w:rPr>
          <w:rtl w:val="true"/>
        </w:rPr>
        <w:t>]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1</w:t>
      </w:r>
      <w:r>
        <w:rPr>
          <w:rtl w:val="true"/>
        </w:rPr>
        <w:t>]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]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4</w:t>
      </w:r>
      <w:r>
        <w:rPr>
          <w:rtl w:val="true"/>
        </w:rPr>
        <w:t>]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د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]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0</w:t>
      </w:r>
      <w:r>
        <w:rPr>
          <w:rtl w:val="true"/>
        </w:rPr>
        <w:t>]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>]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>]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>]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0</w:t>
      </w:r>
      <w:r>
        <w:rPr>
          <w:rtl w:val="true"/>
        </w:rPr>
        <w:t>]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>]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38</w:t>
      </w:r>
      <w:r>
        <w:rPr>
          <w:rtl w:val="true"/>
        </w:rPr>
        <w:t>]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جروح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>]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ل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هذ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]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د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22</w:t>
      </w:r>
      <w:r>
        <w:rPr>
          <w:rtl w:val="true"/>
        </w:rPr>
        <w:t>]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>]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6</w:t>
      </w:r>
      <w:r>
        <w:rPr>
          <w:rtl w:val="true"/>
        </w:rPr>
        <w:t>-</w:t>
      </w:r>
      <w:r>
        <w:rPr/>
        <w:t>177</w:t>
      </w:r>
      <w:r>
        <w:rPr>
          <w:rtl w:val="true"/>
        </w:rPr>
        <w:t>]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6</w:t>
      </w:r>
      <w:r>
        <w:rPr>
          <w:rtl w:val="true"/>
        </w:rPr>
        <w:t>]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 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 xml:space="preserve"> 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زخ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ي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>]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6</w:t>
      </w:r>
      <w:r>
        <w:rPr>
          <w:rtl w:val="true"/>
        </w:rPr>
        <w:t>]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ف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20269</w:t>
      </w:r>
      <w:r>
        <w:rPr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Arial" w:cs="Arial"/>
          <w:rtl w:val="true"/>
        </w:rPr>
        <w:t xml:space="preserve"> </w:t>
      </w:r>
      <w:r>
        <w:rPr/>
        <w:t>1322</w:t>
      </w:r>
      <w:r>
        <w:rPr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وصح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501</w:t>
      </w:r>
      <w:r>
        <w:rPr>
          <w:rtl w:val="true"/>
        </w:rPr>
        <w:t xml:space="preserve">]: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ك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>]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>]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6</w:t>
      </w:r>
      <w:r>
        <w:rPr>
          <w:rtl w:val="true"/>
        </w:rPr>
        <w:t>]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>]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كم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>]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>]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3</w:t>
      </w:r>
      <w:r>
        <w:rPr>
          <w:rtl w:val="true"/>
        </w:rPr>
        <w:t>]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2</w:t>
      </w:r>
      <w:r>
        <w:rPr>
          <w:rtl w:val="true"/>
        </w:rPr>
        <w:t>]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08</w:t>
      </w:r>
      <w:r>
        <w:rPr>
          <w:rtl w:val="true"/>
        </w:rPr>
        <w:t>]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6</w:t>
      </w:r>
      <w:r>
        <w:rPr>
          <w:rtl w:val="true"/>
        </w:rPr>
        <w:t>]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6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3779</w:t>
      </w:r>
      <w:r>
        <w:rPr>
          <w:rtl w:val="true"/>
        </w:rPr>
        <w:t>]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1090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1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1897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Arial" w:cs="Arial"/>
          <w:rtl w:val="true"/>
        </w:rPr>
        <w:t xml:space="preserve"> </w:t>
      </w:r>
      <w:r>
        <w:rPr/>
        <w:t>1539</w:t>
      </w:r>
      <w:r>
        <w:rPr>
          <w:rtl w:val="true"/>
        </w:rPr>
        <w:t xml:space="preserve"> 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6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4053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1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688</w:t>
      </w:r>
      <w:r>
        <w:rPr>
          <w:rtl w:val="true"/>
        </w:rPr>
        <w:t>]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ياها</w:t>
      </w:r>
      <w:r>
        <w:rPr>
          <w:rtl w:val="true"/>
        </w:rPr>
        <w:t>..]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/>
        <w:t>191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 xml:space="preserve">] </w:t>
      </w:r>
      <w:r>
        <w:rPr>
          <w:rtl w:val="true"/>
        </w:rPr>
        <w:t>وال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] </w:t>
      </w:r>
      <w:r>
        <w:rPr>
          <w:rtl w:val="true"/>
        </w:rPr>
        <w:t>و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ا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42</w:t>
      </w:r>
      <w:r>
        <w:rPr>
          <w:rtl w:val="true"/>
        </w:rPr>
        <w:t>]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/>
        <w:t>2641</w:t>
      </w:r>
      <w:r>
        <w:rPr>
          <w:rtl w:val="true"/>
        </w:rPr>
        <w:t>]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4888</w:t>
      </w:r>
      <w:r>
        <w:rPr>
          <w:rtl w:val="true"/>
        </w:rPr>
        <w:t xml:space="preserve">] </w:t>
      </w:r>
      <w:r>
        <w:rPr>
          <w:rtl w:val="true"/>
        </w:rPr>
        <w:t>و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5760</w:t>
      </w:r>
      <w:r>
        <w:rPr>
          <w:rtl w:val="true"/>
        </w:rPr>
        <w:t xml:space="preserve">]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95</w:t>
      </w:r>
      <w:r>
        <w:rPr>
          <w:rtl w:val="true"/>
        </w:rPr>
        <w:t xml:space="preserve">] </w:t>
      </w:r>
      <w:r>
        <w:rPr>
          <w:rtl w:val="true"/>
        </w:rPr>
        <w:t>وصح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ي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0</w:t>
      </w:r>
      <w:r>
        <w:rPr>
          <w:rtl w:val="true"/>
        </w:rPr>
        <w:t>]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5761</w:t>
      </w:r>
      <w:r>
        <w:rPr>
          <w:rtl w:val="true"/>
        </w:rPr>
        <w:t xml:space="preserve">]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96</w:t>
      </w:r>
      <w:r>
        <w:rPr>
          <w:rtl w:val="true"/>
        </w:rPr>
        <w:t xml:space="preserve">] </w:t>
      </w:r>
      <w:r>
        <w:rPr>
          <w:rtl w:val="true"/>
        </w:rPr>
        <w:t>والقضاع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610</w:t>
      </w:r>
      <w:r>
        <w:rPr>
          <w:rtl w:val="true"/>
        </w:rPr>
        <w:t xml:space="preserve">] </w:t>
      </w:r>
      <w:r>
        <w:rPr>
          <w:rtl w:val="true"/>
        </w:rPr>
        <w:t>وأ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و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8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8</w:t>
      </w:r>
      <w:r>
        <w:rPr>
          <w:rtl w:val="true"/>
        </w:rPr>
        <w:t>]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8</w:t>
      </w:r>
      <w:r>
        <w:rPr>
          <w:rtl w:val="true"/>
        </w:rPr>
        <w:t>]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2563</w:t>
      </w:r>
      <w:r>
        <w:rPr>
          <w:rtl w:val="true"/>
        </w:rPr>
        <w:t>]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]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32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8</w:t>
      </w:r>
      <w:r>
        <w:rPr>
          <w:rtl w:val="true"/>
        </w:rPr>
        <w:t>]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]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59</w:t>
      </w:r>
      <w:r>
        <w:rPr>
          <w:rtl w:val="true"/>
        </w:rPr>
        <w:t xml:space="preserve">] </w:t>
      </w:r>
      <w:r>
        <w:rPr>
          <w:rtl w:val="true"/>
        </w:rPr>
        <w:t>والحا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 xml:space="preserve">] </w:t>
      </w:r>
      <w:r>
        <w:rPr>
          <w:rtl w:val="true"/>
        </w:rPr>
        <w:t>وصح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2</w:t>
      </w:r>
      <w:r>
        <w:rPr>
          <w:rtl w:val="true"/>
        </w:rPr>
        <w:t>]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1</w:t>
      </w:r>
      <w:r>
        <w:rPr>
          <w:rtl w:val="true"/>
        </w:rPr>
        <w:t>-</w:t>
      </w:r>
      <w:r>
        <w:rPr/>
        <w:t>434</w:t>
      </w:r>
      <w:r>
        <w:rPr>
          <w:rtl w:val="true"/>
        </w:rPr>
        <w:t>]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7</w:t>
      </w:r>
      <w:r>
        <w:rPr>
          <w:rtl w:val="true"/>
        </w:rPr>
        <w:t>-</w:t>
      </w:r>
      <w:r>
        <w:rPr/>
        <w:t>438</w:t>
      </w:r>
      <w:r>
        <w:rPr>
          <w:rtl w:val="true"/>
        </w:rPr>
        <w:t>]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استز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8</w:t>
      </w:r>
      <w:r>
        <w:rPr>
          <w:rtl w:val="true"/>
        </w:rPr>
        <w:t>-</w:t>
      </w:r>
      <w:r>
        <w:rPr/>
        <w:t>175</w:t>
      </w:r>
      <w:r>
        <w:rPr>
          <w:rtl w:val="true"/>
        </w:rPr>
        <w:t>]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Arial"/>
      <w:b/>
      <w:bCs/>
      <w:i/>
      <w:iCs/>
    </w:rPr>
  </w:style>
  <w:style w:type="character" w:styleId="WW8Num1z0">
    <w:name w:val="WW8Num1z0"/>
    <w:qFormat/>
    <w:rPr>
      <w:b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MCS Farisy S_U normal."/>
      <w:bCs w:val="false"/>
      <w:szCs w:val="96"/>
    </w:rPr>
  </w:style>
  <w:style w:type="paragraph" w:styleId="2">
    <w:name w:val="نمط2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MCS Rika S_U normal."/>
      <w:bCs w:val="false"/>
      <w:iCs w:val="false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3">
    <w:name w:val="نمط3"/>
    <w:basedOn w:val="Normal"/>
    <w:qFormat/>
    <w:pPr>
      <w:ind w:left="0" w:right="0" w:hanging="0"/>
      <w:jc w:val="left"/>
    </w:pPr>
    <w:rPr/>
  </w:style>
  <w:style w:type="paragraph" w:styleId="4">
    <w:name w:val="نمط4"/>
    <w:basedOn w:val="Normal"/>
    <w:next w:val="Normal"/>
    <w:qFormat/>
    <w:pPr>
      <w:ind w:left="0" w:right="0" w:hanging="0"/>
      <w:jc w:val="center"/>
    </w:pPr>
    <w:rPr>
      <w:rFonts w:cs="MCS Taybah S_U normal."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6:46:00Z</dcterms:created>
  <dc:creator>KMDA</dc:creator>
  <dc:description/>
  <cp:keywords/>
  <dc:language>en-US</dc:language>
  <cp:lastModifiedBy>***</cp:lastModifiedBy>
  <dcterms:modified xsi:type="dcterms:W3CDTF">2006-05-09T19:23:00Z</dcterms:modified>
  <cp:revision>119</cp:revision>
  <dc:subject/>
  <dc:title/>
</cp:coreProperties>
</file>