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"/>
          <w:color w:val="800000"/>
          <w:sz w:val="240"/>
          <w:szCs w:val="240"/>
        </w:rPr>
      </w:pPr>
      <w:r>
        <w:rPr>
          <w:rFonts w:cs="Simple Bold Jut Out"/>
          <w:color w:val="800000"/>
          <w:sz w:val="240"/>
          <w:sz w:val="240"/>
          <w:szCs w:val="240"/>
          <w:rtl w:val="true"/>
        </w:rPr>
        <w:t>جِرَاحٌ</w:t>
      </w:r>
    </w:p>
    <w:p>
      <w:pPr>
        <w:pStyle w:val="Normal"/>
        <w:jc w:val="center"/>
        <w:rPr>
          <w:rFonts w:cs="PT Bold Heading"/>
          <w:sz w:val="120"/>
          <w:szCs w:val="120"/>
        </w:rPr>
      </w:pPr>
      <w:r>
        <w:rPr>
          <w:rFonts w:cs="PT Bold Heading"/>
          <w:sz w:val="120"/>
          <w:sz w:val="120"/>
          <w:szCs w:val="120"/>
          <w:rtl w:val="true"/>
        </w:rPr>
        <w:t>على</w:t>
      </w:r>
      <w:r>
        <w:rPr>
          <w:rFonts w:eastAsia="Sylfaen"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sz w:val="120"/>
          <w:sz w:val="120"/>
          <w:szCs w:val="120"/>
          <w:rtl w:val="true"/>
        </w:rPr>
        <w:t>طريق</w:t>
      </w:r>
      <w:r>
        <w:rPr>
          <w:rFonts w:eastAsia="Sylfaen"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sz w:val="120"/>
          <w:sz w:val="120"/>
          <w:szCs w:val="120"/>
          <w:rtl w:val="true"/>
        </w:rPr>
        <w:t>الدعوة</w:t>
      </w:r>
    </w:p>
    <w:p>
      <w:pPr>
        <w:pStyle w:val="Normal"/>
        <w:bidi w:val="1"/>
        <w:spacing w:before="240" w:after="0"/>
        <w:ind w:left="0" w:right="0" w:hanging="0"/>
        <w:jc w:val="center"/>
        <w:rPr>
          <w:rFonts w:cs="Farsi Simple Bold"/>
          <w:sz w:val="96"/>
          <w:szCs w:val="96"/>
        </w:rPr>
      </w:pPr>
      <w:r>
        <w:rPr>
          <w:rFonts w:cs="Farsi Simple Bold"/>
          <w:sz w:val="96"/>
          <w:sz w:val="96"/>
          <w:szCs w:val="96"/>
          <w:rtl w:val="true"/>
        </w:rPr>
        <w:t>تأليف</w:t>
      </w:r>
      <w:r>
        <w:rPr>
          <w:rFonts w:cs="Farsi Simple Bold"/>
          <w:sz w:val="96"/>
          <w:szCs w:val="9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Farsi Simple Bold"/>
          <w:color w:val="000080"/>
          <w:sz w:val="96"/>
          <w:szCs w:val="96"/>
        </w:rPr>
      </w:pPr>
      <w:r>
        <w:rPr>
          <w:rFonts w:cs="Farsi Simple Bold"/>
          <w:color w:val="000080"/>
          <w:sz w:val="96"/>
          <w:sz w:val="96"/>
          <w:szCs w:val="96"/>
          <w:rtl w:val="true"/>
        </w:rPr>
        <w:t>د</w:t>
      </w:r>
      <w:r>
        <w:rPr>
          <w:rFonts w:cs="Farsi Simple Bold"/>
          <w:color w:val="000080"/>
          <w:sz w:val="96"/>
          <w:szCs w:val="96"/>
          <w:rtl w:val="true"/>
        </w:rPr>
        <w:t xml:space="preserve">. </w:t>
      </w:r>
      <w:r>
        <w:rPr>
          <w:rFonts w:cs="Farsi Simple Bold"/>
          <w:color w:val="000080"/>
          <w:sz w:val="96"/>
          <w:sz w:val="96"/>
          <w:szCs w:val="96"/>
          <w:rtl w:val="true"/>
        </w:rPr>
        <w:t>ياسر</w:t>
      </w:r>
      <w:r>
        <w:rPr>
          <w:rFonts w:eastAsia="Sylfaen"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Farsi Simple Bold"/>
          <w:color w:val="000080"/>
          <w:sz w:val="96"/>
          <w:sz w:val="96"/>
          <w:szCs w:val="96"/>
          <w:rtl w:val="true"/>
        </w:rPr>
        <w:t>بُرهامي</w:t>
      </w:r>
    </w:p>
    <w:p>
      <w:pPr>
        <w:pStyle w:val="Normal"/>
        <w:ind w:left="26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 w:val="44"/>
          <w:szCs w:val="44"/>
          <w:rtl w:val="true"/>
        </w:rPr>
        <w:t>إعداد</w:t>
      </w:r>
      <w:r>
        <w:rPr>
          <w:rFonts w:eastAsia="Sylfae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وتنسيق</w:t>
      </w:r>
      <w:r>
        <w:rPr>
          <w:rFonts w:cs="Monotype Koufi"/>
          <w:color w:val="000000"/>
          <w:sz w:val="44"/>
          <w:szCs w:val="44"/>
        </w:rPr>
        <w:t>:</w:t>
      </w:r>
    </w:p>
    <w:p>
      <w:pPr>
        <w:pStyle w:val="Normal"/>
        <w:ind w:left="26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براحة</w:t>
      </w:r>
      <w:r>
        <w:rPr>
          <w:rFonts w:eastAsia="Sylfae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ورات</w:t>
      </w:r>
      <w:r>
        <w:rPr>
          <w:rFonts w:eastAsia="Sylfae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شرعية</w:t>
      </w:r>
      <w:r>
        <w:rPr>
          <w:rFonts w:eastAsia="Sylfae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بحوث</w:t>
      </w:r>
      <w:r>
        <w:rPr>
          <w:rFonts w:eastAsia="Sylfae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علمية</w:t>
      </w:r>
    </w:p>
    <w:p>
      <w:pPr>
        <w:pStyle w:val="Normal"/>
        <w:bidi w:val="1"/>
        <w:ind w:left="0" w:right="0" w:hanging="0"/>
        <w:jc w:val="center"/>
        <w:rPr>
          <w:rFonts w:cs="Farsi Simple Bold"/>
          <w:color w:val="000080"/>
        </w:rPr>
      </w:pPr>
      <w:r>
        <w:rPr>
          <w:rFonts w:cs="Monotype Koufi"/>
          <w:sz w:val="44"/>
          <w:sz w:val="44"/>
          <w:szCs w:val="44"/>
          <w:rtl w:val="true"/>
        </w:rPr>
        <w:t>بمنتدى</w:t>
      </w:r>
      <w:r>
        <w:rPr>
          <w:rFonts w:eastAsia="Sylfae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راحة</w:t>
      </w:r>
    </w:p>
    <w:p>
      <w:pPr>
        <w:pStyle w:val="Normal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</w:r>
    </w:p>
    <w:p>
      <w:pPr>
        <w:pStyle w:val="Normal"/>
        <w:jc w:val="center"/>
        <w:rPr>
          <w:rFonts w:ascii="Tahoma" w:hAnsi="Tahoma" w:cs="Traditional Arabic"/>
          <w:color w:val="000000"/>
          <w:sz w:val="160"/>
          <w:szCs w:val="160"/>
        </w:rPr>
      </w:pPr>
      <w:r>
        <w:rPr>
          <w:rFonts w:eastAsia="AGA Arabesque" w:cs="AGA Arabesque" w:ascii="AGA Arabesque" w:hAnsi="AGA Arabesque"/>
          <w:color w:val="000000"/>
          <w:sz w:val="160"/>
          <w:szCs w:val="160"/>
        </w:rPr>
        <w:t>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</w:rPr>
        <w:t>الحم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شه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ُ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َن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ق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قَاتِ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ُوتُن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سْلِم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آ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02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ُ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س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ق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َكُم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َق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حِدَة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خَلَق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وْجَ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َث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جَال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ثِير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ِسَاء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تَّق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سَاءَلُو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ْأَرْحَام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قِيباً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ُ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َن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ق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ُول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دِيداً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يُصْلِح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مَال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غْفِر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ُنُوب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طِع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سُولَ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ز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وْز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ظِيماً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  <w:lang w:bidi="ar-SA"/>
        </w:rPr>
        <w:t>70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  <w:lang w:bidi="ar-SA"/>
        </w:rPr>
        <w:t>]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دثاتها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ضلال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>.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فاعل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ُع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ع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سا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هات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تسبق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عل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اقْتَرَب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نَّاس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ِسَابُ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فْلَة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عْرِضُونَ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أْتِيهِ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كْر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بِّهِ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ْدَث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ْتَمَعُو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لْعَبُونَ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هِيَة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ُوبُهُمْ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عل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اقْتَرَبَت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اعَة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نْشَق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َمَرُ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عل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بعثت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يف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د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زق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حي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لة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ار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ي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raditional Arabic"/>
          <w:rtl w:val="true"/>
        </w:rPr>
        <w:t xml:space="preserve">), </w:t>
      </w:r>
      <w:r>
        <w:rPr>
          <w:rFonts w:cs="Traditional Arabic"/>
          <w:rtl w:val="true"/>
        </w:rPr>
        <w:t>واعل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ملاح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بلا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واع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ظ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كاث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زد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بر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جا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ن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ت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كاثر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متلأ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دوان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ور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طغيان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ملأ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حسان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ق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وَّل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ت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مي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سم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لأ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ط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ل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أت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م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راً</w:t>
      </w:r>
      <w:r>
        <w:rPr>
          <w:rFonts w:cs="Traditional Arabic"/>
          <w:rtl w:val="true"/>
        </w:rPr>
        <w:t>)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شد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ح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قت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غدر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تيا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ث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خبر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سعمائ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ست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غز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ت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ثل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ُق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لث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هداء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ف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لث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فت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ثلث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فتح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سطنطين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فتح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وم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اص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تثلي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عيا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عند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فتح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نت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حذر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وج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را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ثبات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صبر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قين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و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دلا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رتف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رٍّ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مؤمن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ء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إِفْك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صْبَة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ْسَبُو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رّ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1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زوج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برأ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ماو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ائش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أفاض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ascii="AGA Arabesque" w:hAnsi="AGA Arabesque" w:eastAsia="AGA Arabesque" w:cs="AGA Arabesque"/>
        </w:rPr>
        <w:t>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ض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ascii="AGA Arabesque" w:hAnsi="AGA Arabesque" w:eastAsia="AGA Arabesque" w:cs="AGA Arabesque"/>
        </w:rPr>
        <w:t>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ادم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يراً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وع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راد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رغب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قاو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ب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حمد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قد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ف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ماً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مل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صُو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مَرَ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فْعَلُو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ْمَرُو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ت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ك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رم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كمت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ضائ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ر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يجاداً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كسباً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لق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ضداد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</w:rPr>
        <w:t>تعج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ف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فس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قَال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َجْعَل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فْسِد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سْفِك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ِمَاء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َحْن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سَبِّح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مْدِك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نُقَدِّس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س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عبدو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إنس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وَإ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سَبِّح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مْدِهِ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ائن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سب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يُسَبِّح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َمَاوَات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أَرْض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لِك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دُّوس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زِيز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كِيمِ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جمع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لائكتَ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سف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عجب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ُلقو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ثاله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إِنّ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لَم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لَم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ي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ولياء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جاهد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َن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مِل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لِحَات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ولَئِك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يْر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رِيَّة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b/>
          <w:b/>
          <w:bCs/>
        </w:rPr>
        <w:t>ِ</w:t>
      </w:r>
      <w:r>
        <w:rPr>
          <w:rFonts w:eastAsia="Sylfaen"/>
          <w:rtl w:val="true"/>
        </w:rPr>
        <w:t xml:space="preserve">  </w:t>
      </w:r>
      <w:r>
        <w:rPr>
          <w:rFonts w:cs="Traditional Arabic"/>
          <w:rtl w:val="true"/>
        </w:rPr>
        <w:t>يجع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آ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ا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وَالْمَلائِكَة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ْخُلُو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لّ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بٍ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لام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بَر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ِعْم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قْب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ارِ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رعد</w:t>
      </w:r>
      <w:r>
        <w:rPr>
          <w:rFonts w:cs="Traditional Arabic"/>
          <w:rtl w:val="true"/>
        </w:rPr>
        <w:t>:</w:t>
      </w:r>
      <w:r>
        <w:rPr>
          <w:rFonts w:cs="Traditional Arabic"/>
          <w:lang w:bidi="ar-SA"/>
        </w:rPr>
        <w:t>23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صر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ستفت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د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مؤم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لَ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با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ستأذ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س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سَلام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بَر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نِعْم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قْب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َّارِ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سَلام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بَرْتُمْ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بالص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ال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ملائ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جتمع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ص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رادا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سا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نازع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عصي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مي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هو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أرب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ُسخ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ج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خير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ضح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سا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راع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قاوم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فترض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أنواع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ختلفة؟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رض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م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شرع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أَ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ِب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دْخُل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ة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م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عْلَم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هَد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يَعْلَم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بِر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آ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42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جها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ناز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فسَ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خاصم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يد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جر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تريد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كس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جر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طاع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ررت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ار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ري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لذ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أ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تنازع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ير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وافقته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نازع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فارق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خالف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اعت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فارق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وافق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تق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ب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ارق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ق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تت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ت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ت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ت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طواغي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طواغي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بق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ؤ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بدون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ز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ذبت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يدون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طش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اسقن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دون؟</w:t>
      </w:r>
      <w:r>
        <w:rPr>
          <w:rFonts w:cs="Traditional Arabic"/>
          <w:rtl w:val="true"/>
        </w:rPr>
        <w:t>" (</w:t>
      </w:r>
      <w:r>
        <w:rPr>
          <w:rFonts w:cs="Traditional Arabic"/>
          <w:rtl w:val="true"/>
        </w:rPr>
        <w:t>أ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ذهب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حش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ر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حط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تساقط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ؤ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بدون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ذبت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داً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يدون؟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طش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اسقن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دون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حش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ر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حط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تساقط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افقو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أت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نتظرون؟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تت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ربنا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ارق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ق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نتظ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قام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رفناه</w:t>
      </w:r>
      <w:r>
        <w:rPr>
          <w:rFonts w:cs="Traditional Arabic"/>
          <w:rtl w:val="true"/>
        </w:rPr>
        <w:t xml:space="preserve">".. </w:t>
      </w:r>
      <w:r>
        <w:rPr>
          <w:rFonts w:cs="Traditional Arabic"/>
          <w:rtl w:val="true"/>
        </w:rPr>
        <w:t>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و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طواغيت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فق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افقو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ستغ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هم؟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ي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وافقو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حش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ائفة؟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ند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نعو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كان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كش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اق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سم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فا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تميز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دئذ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خدع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ميز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جرم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ار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ام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ل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ل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ظه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حبو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ح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تنازع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أسر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نشغ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دنيا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رض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ق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نازع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خاصم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جر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تر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نصرا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سائ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في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ح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كا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رتبط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ب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تابع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ن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ه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بلغ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ي؟</w:t>
      </w:r>
      <w:r>
        <w:rPr>
          <w:rFonts w:cs="Traditional Arabic"/>
          <w:rtl w:val="true"/>
        </w:rPr>
        <w:t xml:space="preserve">) </w:t>
      </w:r>
      <w:r>
        <w:rPr>
          <w:rFonts w:eastAsia="AGA Arabesque" w:cs="AGA Arabesque" w:ascii="AGA Arabesque" w:hAnsi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َّ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أنصا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ت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إيما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نت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رج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كَّ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رسو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كرم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رَّ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ي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ا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ود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اج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ُم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شار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مغارب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ؤث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ك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دين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آث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ها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آث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كث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فقهونه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راق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اذ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حذي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Fonts w:ascii="AGA Arabesque" w:hAnsi="AGA Arabesque" w:eastAsia="AGA Arabesque" w:cs="AGA Arabesque"/>
        </w:rPr>
        <w:t>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ا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آخ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صر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شار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مغار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نشر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علم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رتبط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شرف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آث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ك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تضاع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نش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عالى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دع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؟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سي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خات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بي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إم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رسل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شاف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شفَّع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حم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رف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ت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ascii="AGA Arabesque" w:hAnsi="AGA Arabesque" w:eastAsia="AGA Arabesque" w:cs="AGA Arabesque"/>
        </w:rPr>
        <w:t>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تزام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خص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ُشي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عض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فق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قو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موت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اتل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نصر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واز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حص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زيم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رَّ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ما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ُ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ُتل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رج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رجفو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بت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اتلوا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ُ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ش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ascii="AGA Arabesque" w:hAnsi="AGA Arabesque" w:eastAsia="AGA Arabesque" w:cs="AGA Arabesque"/>
        </w:rPr>
        <w:t>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ا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عد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raditional Arabic"/>
          <w:rtl w:val="true"/>
        </w:rPr>
        <w:t xml:space="preserve">".. </w:t>
      </w:r>
      <w:r>
        <w:rPr>
          <w:rFonts w:cs="Traditional Arabic"/>
          <w:rtl w:val="true"/>
        </w:rPr>
        <w:t>يش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ائحت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اف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ائل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و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ضر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سي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رم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س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طع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رمح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رفتْ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ختُ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بنان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رفو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ظ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راح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ات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ضع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ثما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رحاً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اءت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ت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ض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ح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هد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اه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ِجَال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دَق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هَد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ِنْ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ض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حْبَ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نْه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تَظِر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دَّل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بْدِيلاً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ماع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ز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َت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ِ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ُسُل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َإ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تِل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ْقَلَب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قَابِ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قَلِب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قِبَيْ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ُر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يَجْز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كِر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آ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لم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ين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رتبط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eastAsia="Sylfae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</w:rPr>
        <w:t>وَاعْتَصِمُو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حَبْل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مِيع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فَرَّقُوا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عتصم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واص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رتبط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زام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لَّم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صنع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قل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بَّ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طب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يتاً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ت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يّ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ث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Traditional Arabic"/>
        </w:rPr>
        <w:t xml:space="preserve">: 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َمَّد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ٌ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د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لَت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بْلِ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ُسُل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فَإِ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ت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تِل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ْقَلَبْت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قَابِكُم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نْقَلِب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قِبَيْهِ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نْ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ضُرّ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ئاً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يَجْزِي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eastAsia="Sylfae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َاكِر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</w:rPr>
        <w:t>آ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], </w:t>
      </w:r>
      <w:r>
        <w:rPr>
          <w:rFonts w:cs="Traditional Arabic"/>
          <w:rtl w:val="true"/>
        </w:rPr>
        <w:t>فكان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يقظ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ascii="AGA Arabesque" w:hAnsi="AGA Arabesque" w:eastAsia="AGA Arabesque" w:cs="AGA Arabesque"/>
        </w:rPr>
        <w:t>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م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إرادا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از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كاش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صابه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انطل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تحمل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دم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فقد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رحي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ارو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يقاتلو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بح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بالآلاف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ascii="AGA Arabesque" w:hAnsi="AGA Arabesque" w:eastAsia="AGA Arabesque" w:cs="AGA Arabesque"/>
        </w:rPr>
        <w:t>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واث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البحرين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وق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وقف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َنَّ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قي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افي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ارت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رتد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ركا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قا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عز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قالاً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ؤدي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/>
          <w:rtl w:val="true"/>
        </w:rPr>
        <w:t>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نشر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لقتال،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لحق؛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انشراح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يُهتدى</w:t>
      </w:r>
      <w:r>
        <w:rPr>
          <w:rFonts w:eastAsia="Sylfae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نشراح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شي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ع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ر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هتد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بالف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ascii="AGA Arabesque" w:hAnsi="AGA Arabesque" w:eastAsia="AGA Arabesque" w:cs="AGA Arabesque"/>
          <w:lang w:bidi="ar-SA"/>
        </w:rPr>
        <w:t>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ت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دُّو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شرق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زي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ا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يل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ذا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لح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فض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و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عي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و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ُدم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ن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لو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ثا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ج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دَّ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كا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ستقر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ائ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ة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فانطل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ف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تهم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ف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لق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جه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ر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ندق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lang w:bidi="ar-SA"/>
        </w:rPr>
      </w:pPr>
      <w:r>
        <w:rPr>
          <w:rFonts w:cs="Traditional Arabic"/>
          <w:rtl w:val="true"/>
          <w:lang w:bidi="ar-SA"/>
        </w:rPr>
        <w:t>نح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يع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Fonts w:eastAsia="Sylfaen"/>
          <w:rtl w:val="true"/>
          <w:lang w:bidi="ar-SA"/>
        </w:rPr>
        <w:t xml:space="preserve">          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داً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ص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ض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ي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داً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يعلم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لق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قاوم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فس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ليعل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ليخرج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ع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رستم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تعث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خرج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د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دي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آخر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اق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ش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سع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ب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يق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ا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تساعها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طغي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س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ا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ك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cs="Traditional Arabic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َلَأ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وْم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رْعَوْ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تَذَر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و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قَوْم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يُفْسِد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يَذَر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آلِهَت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َنُقَتِّل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بْن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سْتَحْي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ِس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إِن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وْق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هِر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و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قَوْم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ْتَعِي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صْبِر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ورِثُه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شَاء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ِبَاد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لْعَاقِبَة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ْمُتَّق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وذِي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بْل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أْتِي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َعْد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ِئْت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ُك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هْل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دُوَّك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يَسْتَخْلِفَك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يَنْظُر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يْف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عْمَل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أعراف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12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lang w:bidi="ar-SA"/>
        </w:rPr>
        <w:t>129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عس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جبة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ه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بيائ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عَ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ُك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هْل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دُوَّكُمْ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؛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ذ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قَال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وذِينَا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ر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بار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غاة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سر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ضعف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ض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ذ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رْعَوْ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جَعَ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هْلَه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ِيَع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سْتَضْعِف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َائِف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ذَبِّح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بْن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يَسْتَحْي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ِس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ا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فْسِد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َمُ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ْتُضْعِف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ئِمّ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وَارِث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ُمَكِّ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ُرِي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رْعَوْ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هَامَا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جُنُودَهُ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ا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حْذَر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قصص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lang w:bidi="ar-SA"/>
        </w:rPr>
        <w:t>6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رج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ضعا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رائ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ضعف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بناء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يحصر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د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ف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غ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زم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صر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دتهم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أ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ضعا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؟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يحص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ض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د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ر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دت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أ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باح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ذبح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د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ل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تلو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تركو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اً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ل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بح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تقتيل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فانظ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رج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رجا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ضعا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لك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ر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بق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ن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َمُ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ْتُضْعِف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ئِمّ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وَارِثِي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ascii="AGA Arabesque" w:hAnsi="AGA Arabesque" w:eastAsia="AGA Arabesque" w:cs="AGA Arabesque"/>
          <w:lang w:bidi="ar-SA"/>
        </w:rPr>
        <w:t>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ل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اني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ص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ascii="AGA Arabesque" w:hAnsi="AGA Arabesque" w:eastAsia="AGA Arabesque" w:cs="AGA Arabesque"/>
          <w:lang w:bidi="ar-SA"/>
        </w:rPr>
        <w:t>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َّ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سر</w:t>
      </w:r>
      <w:r>
        <w:rPr>
          <w:rFonts w:ascii="AGA Arabesque" w:hAnsi="AGA Arabesque" w:eastAsia="AGA Arabesque" w:cs="AGA Arabesque"/>
          <w:lang w:bidi="ar-SA"/>
        </w:rPr>
        <w:t>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ا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عراق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ُئ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رد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حق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cs="Traditional Arabic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ن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َمُ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ْتُضْعِف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ئِمّ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جْعَلَهُ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وَارِثِي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ق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الأذ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ق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ستضع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ضعا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ضط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ط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ل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فر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وأ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با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ضع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با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؟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با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اجه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م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ر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فذ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ذ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ام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نود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غنِ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؛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ل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لو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د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فانظ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كم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ب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فظ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رعا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فذ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ض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ره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استوع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يد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ق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اسْتَعِي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صْبِرُوا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كيد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ليس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ع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ه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ار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ع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ورِثُه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شَاء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ِبَادِهِ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تأ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م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ق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هم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قوى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قب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تقوى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قب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تقين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غي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لا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ز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ل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سبون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ا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ث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سب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ج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ت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برو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غيان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تأ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يد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ر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و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ع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ج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راع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كافئ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سو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قب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ع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ج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و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فَاسْتَغَاث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ِيعَت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دُوّ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وَكَز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و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قَض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يْهِ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جو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طف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ضع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راه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ح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ث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ستضعا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را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نفجار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يق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طان</w:t>
      </w:r>
      <w:r>
        <w:rPr>
          <w:rFonts w:cs="Traditional Arabic"/>
          <w:rtl w:val="true"/>
          <w:lang w:bidi="ar-SA"/>
        </w:rPr>
        <w:t xml:space="preserve">.. </w:t>
      </w:r>
      <w:r>
        <w:rPr>
          <w:rFonts w:cs="Traditional Arabic"/>
          <w:rtl w:val="true"/>
          <w:lang w:bidi="ar-SA"/>
        </w:rPr>
        <w:t>تأ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ق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يد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هدي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حل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هد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سَنُقَتِّل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بْن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َسْتَحْي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ِسَاء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إِن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وْق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هِر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هدي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ع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عوا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ح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ر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ضرب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دف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عوني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يئ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ً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ف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رائيل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دَّ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طا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دَّ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يئ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اب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ؤم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تله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ف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ق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ظلو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يق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و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ظلوم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وي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بين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هَذ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مَل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شَّيْطَان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دُو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ضِل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بِينٌ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غ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ه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ظلو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ت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وا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فاس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فت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الف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د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ض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ؤذ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ستغيث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ث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ار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رع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فطر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حمس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ظلو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ب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ن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عيف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يق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د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صر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صر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ص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اسْتَعِي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صْبِر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ورِثُه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شَاء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ِبَاد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لْعَاقِبَة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ْمُتَّقِي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قَد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جِيبَت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َعْوَتُكُ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اسْتَقِي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تَّبِعَان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َبِي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عْلَمُو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بَوَّء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قَوْمِكُ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مِصْر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ُيُوت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جْعَل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ُيُوتَك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ِبْل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أَقِيم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َّلاة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بَشِّر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ؤْمِنِين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عاء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رَبّ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تَيْت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رْعَوْ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َلَأ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زِين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أَمْوَال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حَيَاة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ُّنْي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يُضِلّ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َبِيل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طْمِس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مْوَالِهِ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شْدُد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ُلُوبِهِ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ؤْمِ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َتّ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رَوُ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َذَاب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لِيمَ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rtl w:val="true"/>
          <w:lang w:bidi="ar-SA"/>
        </w:rPr>
        <w:t>ويق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cs="Traditional Arabic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فَإِذ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ْتَنْصَر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ْأَمْس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سْتَصْرِخُ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و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غَوِي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بِينٌ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لَم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رَاد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بْطِش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ُو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دُو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ا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وس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ت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قْتُلَن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تَلْت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َفْس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ْأَمْس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ل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كُو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َبَّار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رْض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َكُو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صْلِح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قصص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18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9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عجي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رائيل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ضح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ر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ج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لاً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اص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لق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ذ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ق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جز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ستغيث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صرخ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إِنّ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غَوِي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ُبِينٌ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b/>
          <w:b/>
          <w:bCs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صر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طش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ا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فضح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ي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خ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أمس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حث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تل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عو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اي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رك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صرف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مر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وقف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عو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ء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وا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سبح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ج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ئف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رق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َّ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ربَّ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ب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ي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ترب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فع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جاز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حل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يد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رج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ع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ف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قر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ا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ي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غير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اته</w:t>
      </w:r>
      <w:r>
        <w:rPr>
          <w:rFonts w:ascii="AGA Arabesque" w:hAnsi="AGA Arabesque" w:eastAsia="AGA Arabesque" w:cs="AGA Arabesque"/>
          <w:lang w:bidi="ar-SA"/>
        </w:rPr>
        <w:t>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ك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فض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لنتأ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اق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تعظ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در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زم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ا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ح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غر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ت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جه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زم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ص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نا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تع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سب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ع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ك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ض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كم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ج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ب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ص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بر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ج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س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ر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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ق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ف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اتب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نس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إما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جَعَلْ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ِن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ئِمَّة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هْدُو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أَمْرِ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م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َبَر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كَانُو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آياتِ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وقِن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سجدة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24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ظ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ق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م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ق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ظه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ز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خ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و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مس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لغ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هار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ascii="AGA Arabesque" w:hAnsi="AGA Arabesque" w:eastAsia="AGA Arabesque" w:cs="AGA Arabesque"/>
          <w:lang w:bidi="ar-SA"/>
        </w:rPr>
        <w:t></w:t>
      </w:r>
      <w:r>
        <w:rPr>
          <w:rFonts w:cs="Traditional Arabic"/>
          <w:rtl w:val="true"/>
          <w:lang w:bidi="ar-SA"/>
        </w:rPr>
        <w:t>: (</w:t>
      </w:r>
      <w:r>
        <w:rPr>
          <w:rFonts w:cs="Traditional Arabic"/>
          <w:b/>
          <w:b/>
          <w:bCs/>
          <w:rtl w:val="true"/>
          <w:lang w:bidi="ar-SA"/>
        </w:rPr>
        <w:t>ليبلغن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غ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يل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هار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بق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ت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در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ر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خل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ين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ز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يز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ذل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يل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ز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ل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ذل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فر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cs="Traditional Arabic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حَادُّو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َّه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رَسُول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ولَئ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أَذَلّ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تَب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ّ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أَغْلِبَ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رُسُل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َّه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َوِيّ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زِيزٌ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مجادلة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20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21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فا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ك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غ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بدل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يز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ي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باد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َ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و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َزِيز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َّحِيمُ</w:t>
      </w:r>
      <w:r>
        <w:rPr>
          <w:rFonts w:ascii="AGA Arabesque" w:hAnsi="AGA Arabesque" w:eastAsia="AGA Arabesque" w:cs="AGA Arabesque"/>
        </w:rPr>
        <w:t>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بعزت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ز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ق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ق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ب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لح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مَن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ا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رِي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ِزَّة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ِزَّة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َمِيعاً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لَيْ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صْعَ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كَلِ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طَّيِّب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لْعَمَل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َّالِح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رْفَعُ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لَّذِي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مْكُرُو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َّيِّئَات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ذَاب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َدِيد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َكْر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ولَئ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ُو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بُورُ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فاطر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10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يقن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عو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ا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ط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ه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ضمحل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ق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ده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ل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ذ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هُو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رْسَ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سُول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ْهُد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دِين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حَق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يُظْهِر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ِّين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ُلّ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لَو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رِه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شْرِكُو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توبة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33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  <w:r>
        <w:rPr>
          <w:rFonts w:cs="Traditional Arabic"/>
          <w:b/>
          <w:bCs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هُو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َّذ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رْسَ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سُول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ْهُد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دِين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حَق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يُظْهِر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دِّين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ُلِّ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كَف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ال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َهِيداً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فتح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28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سن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ض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قبات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ع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اجهات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يم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د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اس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ته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د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تجبر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غا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ه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دوا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تيج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يق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را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سوم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سبّقاً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د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غيي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وح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فوظ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وَلَقَد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َبَقَت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َلِمَتُ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عِبَادِ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رْسَل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َنْصُور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ُنْد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م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غَالِب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تَوَل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ن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َتّ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ِينٍ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أَبْصِر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سَوْف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بْصِر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فَبِعَذَابِ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سْتَعْجِل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إِذ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َزَل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ِسَاحَتِهِ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سَاء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َبَاح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نْذَر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تَوَل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نْهُم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َتّ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ِينٍ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أَبْصِر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َسَوْف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ُبْصِر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ُبْحَان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ِزَّة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مّ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َصِفُو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سَلام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َلَى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رْسَل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الْحَمْد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َالَم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صافات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lang w:bidi="ar-SA"/>
        </w:rPr>
        <w:t>17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lang w:bidi="ar-SA"/>
        </w:rPr>
        <w:t>182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spacing w:before="240" w:after="0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ه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عالمي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وف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مو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و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أ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يعلم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أ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ظي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ظهو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علمو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شرك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lang w:bidi="ar-SA"/>
        </w:rPr>
        <w:t>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هز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ع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ل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ب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هكذ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ك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ص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يق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ع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ب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ريق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ق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ثبات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رتباط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خص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ع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lang w:bidi="ar-SA"/>
        </w:rPr>
        <w:t>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ف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ا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raditional Arabic"/>
          <w:b/>
          <w:b/>
          <w:bCs/>
          <w:rtl w:val="true"/>
          <w:lang w:bidi="ar-SA"/>
        </w:rPr>
        <w:t>قُلْ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ِنّ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َلات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نُسُك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َحْيَاي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مَمَاتِي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ِلَّه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َبِّ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عَالَمِينَ،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َرِي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َه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بِذَلِكَ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ُمِرْت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َأَنَا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َوَّلُ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ْمُسْلِمِينَ</w:t>
      </w:r>
      <w:r>
        <w:rPr>
          <w:rFonts w:ascii="AGA Arabesque" w:hAnsi="AGA Arabesque" w:eastAsia="AGA Arabesque" w:cs="AGA Arabesque"/>
        </w:rPr>
        <w:t></w:t>
      </w:r>
      <w:r>
        <w:rPr>
          <w:rFonts w:eastAsia="Sylfaen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يمي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ع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دائ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ت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ستا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ري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د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في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اح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جن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و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ذيب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ها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ي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ind w:left="26" w:hanging="0"/>
        <w:jc w:val="right"/>
        <w:rPr>
          <w:rFonts w:cs="Traditional Arabic"/>
          <w:color w:val="000000"/>
        </w:rPr>
      </w:pPr>
      <w:r>
        <w:rPr>
          <w:rFonts w:cs="Traditional Arabic"/>
          <w:rtl w:val="true"/>
          <w:lang w:bidi="ar-SA"/>
        </w:rPr>
        <w:t>ونسأ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فية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تمن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دو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سأل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ه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ز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سلمي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ل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ك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شركين،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م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هود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صارى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نافق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ائر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فرة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لحدين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داء</w:t>
      </w:r>
      <w:r>
        <w:rPr>
          <w:rFonts w:eastAsia="Sylfaen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Fonts w:cs="Traditional Arabic"/>
          <w:lang w:bidi="ar-SA"/>
        </w:rPr>
        <w:t>.</w:t>
      </w:r>
    </w:p>
    <w:p>
      <w:pPr>
        <w:pStyle w:val="Normal"/>
        <w:ind w:left="26" w:hanging="0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كتبه</w:t>
      </w:r>
    </w:p>
    <w:p>
      <w:pPr>
        <w:pStyle w:val="Normal"/>
        <w:ind w:left="26" w:hanging="0"/>
        <w:rPr>
          <w:color w:val="000000"/>
          <w:sz w:val="44"/>
          <w:szCs w:val="44"/>
        </w:rPr>
      </w:pPr>
      <w:r>
        <w:rPr>
          <w:rFonts w:cs="Mudir MT"/>
          <w:color w:val="000000"/>
          <w:sz w:val="44"/>
          <w:sz w:val="44"/>
          <w:szCs w:val="44"/>
          <w:rtl w:val="true"/>
        </w:rPr>
        <w:t>ياسر</w:t>
      </w:r>
      <w:r>
        <w:rPr>
          <w:rFonts w:eastAsia="Sylfaen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udir MT"/>
          <w:color w:val="000000"/>
          <w:sz w:val="44"/>
          <w:sz w:val="44"/>
          <w:szCs w:val="44"/>
          <w:rtl w:val="true"/>
        </w:rPr>
        <w:t>برهامي</w:t>
      </w:r>
    </w:p>
    <w:p>
      <w:pPr>
        <w:pStyle w:val="Normal"/>
        <w:ind w:left="26" w:hanging="0"/>
        <w:jc w:val="right"/>
        <w:rPr>
          <w:rFonts w:cs="Traditional Arabic"/>
          <w:color w:val="000000"/>
          <w:sz w:val="44"/>
          <w:szCs w:val="44"/>
          <w:lang w:val="en-US" w:eastAsia="en-US"/>
        </w:rPr>
      </w:pPr>
      <w:r>
        <w:rPr>
          <w:rFonts w:cs="Traditional Arabic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28600</wp:posOffset>
                </wp:positionH>
                <wp:positionV relativeFrom="paragraph">
                  <wp:posOffset>335915</wp:posOffset>
                </wp:positionV>
                <wp:extent cx="5029200" cy="2743200"/>
                <wp:effectExtent l="8255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0"/>
                        </a:xfrm>
                        <a:custGeom>
                          <a:avLst/>
                          <a:gdLst>
                            <a:gd name="textAreaLeft" fmla="*/ 356400 w 2851200"/>
                            <a:gd name="textAreaRight" fmla="*/ 2494800 w 2851200"/>
                            <a:gd name="textAreaTop" fmla="*/ 0 h 1555200"/>
                            <a:gd name="textAreaBottom" fmla="*/ 13608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8pt;margin-top:26.45pt;width:395.95pt;height:215.95pt;mso-wrap-style:none;v-text-anchor:middle;mso-position-horizontal-relative:pag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6" w:hanging="0"/>
        <w:jc w:val="center"/>
        <w:rPr>
          <w:color w:val="000000"/>
          <w:sz w:val="32"/>
          <w:szCs w:val="32"/>
        </w:rPr>
      </w:pPr>
      <w:r>
        <w:rPr>
          <w:rFonts w:cs="Monotype Koufi"/>
          <w:color w:val="000000"/>
          <w:sz w:val="32"/>
          <w:sz w:val="32"/>
          <w:szCs w:val="32"/>
          <w:rtl w:val="true"/>
        </w:rPr>
        <w:t>الإعداد</w:t>
      </w:r>
      <w:r>
        <w:rPr>
          <w:rFonts w:eastAsia="Sylfae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</w:rPr>
        <w:t>والتنسيق</w:t>
      </w:r>
      <w:r>
        <w:rPr>
          <w:rFonts w:cs="Monotype Koufi"/>
          <w:color w:val="000000"/>
          <w:sz w:val="32"/>
          <w:szCs w:val="32"/>
        </w:rPr>
        <w:t>:</w:t>
      </w:r>
    </w:p>
    <w:p>
      <w:pPr>
        <w:pStyle w:val="Normal"/>
        <w:ind w:left="26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راحة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ورات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عية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بحوث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ية</w:t>
      </w:r>
    </w:p>
    <w:p>
      <w:pPr>
        <w:pStyle w:val="Normal"/>
        <w:ind w:left="26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منتدى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راحة</w:t>
      </w:r>
    </w:p>
    <w:p>
      <w:pPr>
        <w:pStyle w:val="Normal"/>
        <w:ind w:left="26" w:hanging="0"/>
        <w:jc w:val="center"/>
        <w:rPr>
          <w:rFonts w:cs="Monotype Koufi"/>
          <w:sz w:val="32"/>
          <w:szCs w:val="32"/>
        </w:rPr>
      </w:pPr>
      <w:hyperlink r:id="rId2">
        <w:r>
          <w:rPr>
            <w:rStyle w:val="InternetLink"/>
            <w:rFonts w:cs="Monotype Koufi"/>
            <w:sz w:val="32"/>
            <w:szCs w:val="32"/>
          </w:rPr>
          <w:t>www.albraha.com</w:t>
        </w:r>
      </w:hyperlink>
    </w:p>
    <w:p>
      <w:pPr>
        <w:pStyle w:val="Normal"/>
        <w:ind w:left="26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ت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شراف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رف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سم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نتدى</w:t>
      </w:r>
    </w:p>
    <w:p>
      <w:pPr>
        <w:pStyle w:val="Normal"/>
        <w:ind w:left="26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بو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ج</w:t>
      </w:r>
      <w:r>
        <w:rPr>
          <w:rFonts w:eastAsia="Sylfae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صري</w:t>
      </w:r>
    </w:p>
    <w:p>
      <w:pPr>
        <w:pStyle w:val="Normal"/>
        <w:ind w:left="26" w:hanging="0"/>
        <w:jc w:val="center"/>
        <w:rPr>
          <w:rFonts w:cs="Monotype Koufi"/>
          <w:sz w:val="32"/>
          <w:szCs w:val="32"/>
        </w:rPr>
      </w:pPr>
      <w:hyperlink r:id="rId3">
        <w:r>
          <w:rPr>
            <w:rStyle w:val="InternetLink"/>
            <w:rFonts w:cs="Monotype Koufi"/>
            <w:sz w:val="32"/>
            <w:szCs w:val="32"/>
          </w:rPr>
          <w:t>Abou_elfarag@yahoo.com</w:t>
        </w:r>
      </w:hyperlink>
    </w:p>
    <w:p>
      <w:pPr>
        <w:pStyle w:val="Normal"/>
        <w:ind w:left="26" w:hanging="0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i/>
        <w:i/>
        <w:i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ragraph">
                <wp:posOffset>-9266555</wp:posOffset>
              </wp:positionV>
              <wp:extent cx="5257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29.65pt" to="413.95pt,-729.6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i/>
        <w:iCs/>
        <w:sz w:val="32"/>
        <w:szCs w:val="32"/>
      </w:rPr>
      <w:t>www.albraha.com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2"/>
        <w:szCs w:val="32"/>
      </w:rPr>
    </w:pPr>
    <w:r>
      <w:rPr>
        <w:rFonts w:cs="Monotype Koufi"/>
        <w:sz w:val="32"/>
        <w:sz w:val="32"/>
        <w:szCs w:val="32"/>
        <w:rtl w:val="true"/>
      </w:rPr>
      <w:t>جراح</w:t>
    </w:r>
    <w:r>
      <w:rPr>
        <w:rFonts w:eastAsia="Sylfae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على</w:t>
    </w:r>
    <w:r>
      <w:rPr>
        <w:rFonts w:eastAsia="Sylfae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طريق</w:t>
    </w:r>
    <w:r>
      <w:rPr>
        <w:rFonts w:eastAsia="Sylfae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دعوة</w:t>
    </w:r>
    <w:r>
      <w:rPr>
        <w:rFonts w:eastAsia="Sylfaen"/>
        <w:sz w:val="32"/>
        <w:sz w:val="32"/>
        <w:szCs w:val="32"/>
        <w:rtl w:val="true"/>
      </w:rPr>
      <w:t xml:space="preserve">                                                                             </w:t>
    </w:r>
    <w:r>
      <w:rPr>
        <w:rFonts w:cs="Monotype Koufi"/>
        <w:sz w:val="32"/>
        <w:sz w:val="32"/>
        <w:szCs w:val="32"/>
        <w:rtl w:val="true"/>
      </w:rPr>
      <w:t>د</w:t>
    </w:r>
    <w:r>
      <w:rPr>
        <w:rFonts w:cs="Monotype Koufi"/>
        <w:sz w:val="32"/>
        <w:szCs w:val="32"/>
        <w:rtl w:val="true"/>
      </w:rPr>
      <w:t xml:space="preserve">. </w:t>
    </w:r>
    <w:r>
      <w:rPr>
        <w:rFonts w:cs="Monotype Koufi"/>
        <w:sz w:val="32"/>
        <w:sz w:val="32"/>
        <w:szCs w:val="32"/>
        <w:rtl w:val="true"/>
      </w:rPr>
      <w:t>ياسر</w:t>
    </w:r>
    <w:r>
      <w:rPr>
        <w:rFonts w:eastAsia="Sylfaen"/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برهام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40"/>
      <w:szCs w:val="40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raha.com/" TargetMode="External"/><Relationship Id="rId3" Type="http://schemas.openxmlformats.org/officeDocument/2006/relationships/hyperlink" Target="mailto:Abou_elfarag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5:19:00Z</dcterms:created>
  <dc:creator>منتدى البراحة</dc:creator>
  <dc:description/>
  <dc:language>en-US</dc:language>
  <cp:lastModifiedBy>vip2003</cp:lastModifiedBy>
  <dcterms:modified xsi:type="dcterms:W3CDTF">2005-02-01T15:13:00Z</dcterms:modified>
  <cp:revision>13</cp:revision>
  <dc:subject>د. ياسر برهامي</dc:subject>
  <dc:title>جراح على طريق الدعوة</dc:title>
</cp:coreProperties>
</file>