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jc w:val="center"/>
        <w:rPr>
          <w:rFonts w:cs="Traditional Arabic"/>
          <w:b/>
          <w:b/>
          <w:bCs/>
          <w:color w:val="000080"/>
          <w:sz w:val="96"/>
          <w:szCs w:val="96"/>
        </w:rPr>
      </w:pPr>
      <w:r>
        <w:rPr>
          <w:rFonts w:cs="Traditional Arabic"/>
          <w:b/>
          <w:bCs/>
          <w:color w:val="000080"/>
          <w:sz w:val="96"/>
          <w:szCs w:val="96"/>
          <w:rtl w:val="true"/>
        </w:rPr>
      </w:r>
    </w:p>
    <w:p>
      <w:pPr>
        <w:pStyle w:val="14"/>
        <w:jc w:val="center"/>
        <w:rPr>
          <w:rFonts w:cs="Traditional Arabic"/>
          <w:b/>
          <w:b/>
          <w:bCs/>
          <w:color w:val="000080"/>
          <w:sz w:val="96"/>
          <w:szCs w:val="96"/>
        </w:rPr>
      </w:pPr>
      <w:r>
        <w:rPr>
          <w:rFonts w:cs="Traditional Arabic"/>
          <w:b/>
          <w:b/>
          <w:bCs/>
          <w:color w:val="000080"/>
          <w:sz w:val="96"/>
          <w:sz w:val="96"/>
          <w:szCs w:val="96"/>
          <w:rtl w:val="true"/>
        </w:rPr>
        <w:t>مهارات</w:t>
      </w:r>
      <w:r>
        <w:rPr>
          <w:rFonts w:cs="Times New Roman"/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96"/>
          <w:sz w:val="96"/>
          <w:szCs w:val="96"/>
          <w:rtl w:val="true"/>
        </w:rPr>
        <w:t>القيادة</w:t>
      </w:r>
      <w:r>
        <w:rPr>
          <w:rFonts w:cs="Times New Roman"/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96"/>
          <w:szCs w:val="96"/>
          <w:rtl w:val="true"/>
        </w:rPr>
        <w:br/>
      </w:r>
      <w:r>
        <w:rPr>
          <w:rFonts w:cs="Traditional Arabic"/>
          <w:b/>
          <w:b/>
          <w:bCs/>
          <w:color w:val="000080"/>
          <w:sz w:val="96"/>
          <w:sz w:val="96"/>
          <w:szCs w:val="96"/>
          <w:rtl w:val="true"/>
        </w:rPr>
        <w:t>و</w:t>
      </w:r>
      <w:r>
        <w:rPr>
          <w:rFonts w:cs="Times New Roman"/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96"/>
          <w:sz w:val="96"/>
          <w:szCs w:val="96"/>
          <w:rtl w:val="true"/>
        </w:rPr>
        <w:t>صفات</w:t>
      </w:r>
      <w:r>
        <w:rPr>
          <w:rFonts w:cs="Times New Roman"/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96"/>
          <w:sz w:val="96"/>
          <w:szCs w:val="96"/>
          <w:rtl w:val="true"/>
        </w:rPr>
        <w:t>القائد</w:t>
      </w:r>
    </w:p>
    <w:p>
      <w:pPr>
        <w:pStyle w:val="13"/>
        <w:ind w:left="0" w:right="0" w:hanging="0"/>
        <w:jc w:val="center"/>
        <w:rPr>
          <w:rFonts w:cs="DecoType Naskh Variants"/>
          <w:b/>
          <w:b/>
          <w:bCs/>
          <w:color w:val="000080"/>
          <w:sz w:val="52"/>
          <w:szCs w:val="52"/>
        </w:rPr>
      </w:pPr>
      <w:r>
        <w:rPr>
          <w:rFonts w:cs="DecoType Naskh Variants"/>
          <w:b/>
          <w:bCs/>
          <w:color w:val="000080"/>
          <w:sz w:val="52"/>
          <w:szCs w:val="52"/>
          <w:rtl w:val="true"/>
        </w:rPr>
      </w:r>
    </w:p>
    <w:p>
      <w:pPr>
        <w:pStyle w:val="13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sz w:val="52"/>
          <w:sz w:val="52"/>
          <w:szCs w:val="52"/>
          <w:rtl w:val="true"/>
        </w:rPr>
        <w:t>إعداد</w:t>
      </w:r>
      <w:r>
        <w:rPr>
          <w:rFonts w:cs="DecoType Naskh Variants"/>
          <w:sz w:val="52"/>
          <w:szCs w:val="52"/>
          <w:rtl w:val="true"/>
        </w:rPr>
        <w:br/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أحمد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بن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عبد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المحسن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color w:val="0000FF"/>
          <w:sz w:val="52"/>
          <w:sz w:val="52"/>
          <w:szCs w:val="52"/>
          <w:rtl w:val="true"/>
        </w:rPr>
        <w:t>العسا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shadow/>
          <w:color w:val="000080"/>
          <w:sz w:val="40"/>
          <w:szCs w:val="40"/>
        </w:rPr>
      </w:pP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بسم</w:t>
      </w:r>
      <w:r>
        <w:rPr>
          <w:rFonts w:cs="Times New Roman"/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الله</w:t>
      </w:r>
      <w:r>
        <w:rPr>
          <w:rFonts w:cs="Times New Roman"/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الرحمن</w:t>
      </w:r>
      <w:r>
        <w:rPr>
          <w:rFonts w:cs="Times New Roman"/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/>
      </w:pP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مهارات</w:t>
      </w:r>
      <w:r>
        <w:rPr>
          <w:rFonts w:cs="Times New Roman"/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القيادة</w:t>
      </w:r>
      <w:r>
        <w:rPr>
          <w:rFonts w:cs="Times New Roman"/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و</w:t>
      </w:r>
      <w:r>
        <w:rPr>
          <w:rFonts w:cs="Times New Roman"/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صفات</w:t>
      </w:r>
      <w:r>
        <w:rPr>
          <w:rFonts w:cs="Times New Roman"/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القائد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80"/>
          <w:sz w:val="32"/>
          <w:szCs w:val="32"/>
          <w:u w:val="single"/>
        </w:rPr>
      </w:pP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الفهرس</w:t>
      </w:r>
      <w:r>
        <w:rPr>
          <w:rFonts w:cs="Times New Roman"/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قدم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ضوع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قائ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طل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عناصر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إدار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ادس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ر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ظيف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قف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ماتي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صائ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فاعل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كامل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لهام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6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بادل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7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حويل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8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كز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ادئ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ابع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صدر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املين</w:t>
      </w:r>
      <w:r>
        <w:rPr>
          <w:rFonts w:cs="Traditional Arabic"/>
          <w:b/>
          <w:bCs w:val="false"/>
          <w:sz w:val="32"/>
          <w:szCs w:val="32"/>
          <w:rtl w:val="true"/>
        </w:rPr>
        <w:t>. "</w:t>
      </w: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ماط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ماط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اع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كفاءة</w:t>
      </w:r>
      <w:r>
        <w:rPr>
          <w:rFonts w:cs="Traditional Arabic"/>
          <w:b/>
          <w:bCs w:val="false"/>
          <w:sz w:val="32"/>
          <w:szCs w:val="32"/>
          <w:rtl w:val="true"/>
        </w:rPr>
        <w:t>. "</w:t>
      </w:r>
      <w:r>
        <w:rPr>
          <w:rFonts w:cs="Traditional Arabic"/>
          <w:b/>
          <w:bCs w:val="false"/>
          <w:sz w:val="32"/>
          <w:szCs w:val="32"/>
        </w:rPr>
        <w:t>8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ماط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دعم</w:t>
      </w:r>
      <w:r>
        <w:rPr>
          <w:rFonts w:cs="Traditional Arabic"/>
          <w:b/>
          <w:bCs w:val="false"/>
          <w:sz w:val="32"/>
          <w:szCs w:val="32"/>
          <w:rtl w:val="true"/>
        </w:rPr>
        <w:t>. "</w:t>
      </w: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ماط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قف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اليب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امن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ج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اسع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كتش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نا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اشر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هج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صن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ا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صد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وامر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تصا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أنيب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ذمرات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كاف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شجيع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6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اقب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7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اقب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8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هارات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ال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ج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حقوق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ا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شك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حل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ام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زال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sz w:val="32"/>
          <w:szCs w:val="32"/>
          <w:rtl w:val="true"/>
        </w:rPr>
        <w:t>!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اد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ديد</w:t>
      </w:r>
      <w:r>
        <w:rPr>
          <w:rFonts w:cs="Traditional Arabic"/>
          <w:b/>
          <w:bCs w:val="false"/>
          <w:sz w:val="32"/>
          <w:szCs w:val="32"/>
          <w:rtl w:val="true"/>
        </w:rPr>
        <w:t>!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ا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ئد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ا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روث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كتسب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اس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ش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نظ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يكتاتور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شر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اج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 w:val="false"/>
          <w:shadow/>
          <w:color w:val="008000"/>
          <w:sz w:val="32"/>
          <w:szCs w:val="32"/>
        </w:rPr>
      </w:pPr>
      <w:r>
        <w:rPr>
          <w:rFonts w:cs="Times New Roman"/>
          <w:b/>
          <w:bCs w:val="false"/>
          <w:shadow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 w:val="false"/>
          <w:shadow/>
          <w:color w:val="008000"/>
          <w:sz w:val="32"/>
          <w:szCs w:val="32"/>
        </w:rPr>
      </w:pPr>
      <w:r>
        <w:rPr>
          <w:rFonts w:cs="Traditional Arabic"/>
          <w:b/>
          <w:bCs w:val="false"/>
          <w:shadow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 w:val="false"/>
          <w:shadow/>
          <w:color w:val="008000"/>
          <w:sz w:val="32"/>
          <w:szCs w:val="32"/>
        </w:rPr>
      </w:pPr>
      <w:r>
        <w:rPr>
          <w:rFonts w:cs="Traditional Arabic"/>
          <w:b/>
          <w:bCs w:val="false"/>
          <w:shadow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 w:val="false"/>
          <w:shadow/>
          <w:color w:val="008000"/>
          <w:sz w:val="32"/>
          <w:szCs w:val="32"/>
        </w:rPr>
      </w:pPr>
      <w:r>
        <w:rPr>
          <w:rFonts w:cs="Traditional Arabic"/>
          <w:b/>
          <w:bCs w:val="false"/>
          <w:shadow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 w:val="false"/>
          <w:shadow/>
          <w:color w:val="008000"/>
          <w:sz w:val="32"/>
          <w:szCs w:val="32"/>
        </w:rPr>
      </w:pPr>
      <w:r>
        <w:rPr>
          <w:rFonts w:cs="Traditional Arabic"/>
          <w:b/>
          <w:bCs w:val="false"/>
          <w:shadow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 w:val="false"/>
          <w:shadow/>
          <w:color w:val="008000"/>
          <w:sz w:val="32"/>
          <w:szCs w:val="32"/>
        </w:rPr>
      </w:pPr>
      <w:r>
        <w:rPr>
          <w:rFonts w:cs="Traditional Arabic"/>
          <w:b/>
          <w:bCs w:val="false"/>
          <w:shadow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hadow/>
          <w:color w:val="008000"/>
          <w:sz w:val="32"/>
          <w:szCs w:val="32"/>
        </w:rPr>
      </w:pPr>
      <w:r>
        <w:rPr>
          <w:rFonts w:cs="Traditional Arabic"/>
          <w:b/>
          <w:bCs w:val="false"/>
          <w:shadow/>
          <w:color w:val="008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hadow/>
          <w:color w:val="008000"/>
          <w:sz w:val="32"/>
          <w:szCs w:val="32"/>
        </w:rPr>
      </w:pPr>
      <w:r>
        <w:rPr>
          <w:rFonts w:cs="Traditional Arabic"/>
          <w:b/>
          <w:bCs w:val="false"/>
          <w:shadow/>
          <w:color w:val="008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مقدمة</w:t>
      </w:r>
      <w:r>
        <w:rPr>
          <w:rFonts w:cs="Traditional Arabic"/>
          <w:color w:val="00008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صل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جم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نتظ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ك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سع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صال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ابع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لب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خ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كار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دفع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ش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رذائل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ئث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ظ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هما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حث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د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ج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سه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ت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آ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رئ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ف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ي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ديا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دنيا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ع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اص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حب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نبيه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صحيح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أولاً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لماذا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حديث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هذا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موضوع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؟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جتم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ختلاف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وجه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،وتتو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نظ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نس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ئ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ناشط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صبغ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وجه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ض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اب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مي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خ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ش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ز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جبو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بير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ز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تم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ز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دق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اهد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وضوع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هم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ستنها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عزائ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اع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فع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جتمعا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ض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واسع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ث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ا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حري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ا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ستمر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ه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بذ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عل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بح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مار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طب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ج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فس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تو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ترب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تسن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ذر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خ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ر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وك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إدا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أدل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ق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طمئنا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بو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ثانياً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والقائد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قي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و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ق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ا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سو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لف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م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لدل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قد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رش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color w:val="000080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أ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وج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وك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شترك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سؤو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قو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و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سو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color w:val="000080"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color w:val="000080"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 w:val="false"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أ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نس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ين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color w:val="000080"/>
          <w:sz w:val="32"/>
          <w:sz w:val="32"/>
          <w:szCs w:val="32"/>
          <w:rtl w:val="true"/>
        </w:rPr>
        <w:t>القائد</w:t>
      </w:r>
      <w:r>
        <w:rPr>
          <w:rFonts w:cs="Traditional Arabic"/>
          <w:b/>
          <w:bCs w:val="false"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تخ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فو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و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ؤ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وجه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إنجا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ثالثاً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أهمي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جتم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نظ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ؤو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ق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تعي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جم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ش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سلام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ف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ليأمر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طابي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ف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ختلاف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أه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رنس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ابلي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را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قو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قو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ر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أه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ك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ل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ط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صورا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وت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نصه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اخ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فاه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ستراتيج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سياس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دع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يج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قلي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وا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م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يط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ح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حس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لا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رجي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ر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در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رع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عتبا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خذ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6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اك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غي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حي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وظيف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خ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7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س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سو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فائدة</w:t>
      </w:r>
      <w:r>
        <w:rPr>
          <w:rFonts w:cs="Traditional Arabic"/>
          <w:color w:val="000080"/>
          <w:sz w:val="32"/>
          <w:szCs w:val="32"/>
          <w:rtl w:val="true"/>
        </w:rPr>
        <w:t>: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ال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ل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جام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غر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امعا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ا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خصص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أبحا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رابعاً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متطلبات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وعناصرها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color w:val="008000"/>
          <w:sz w:val="32"/>
          <w:szCs w:val="32"/>
        </w:rPr>
      </w:pPr>
      <w:r>
        <w:rPr>
          <w:rFonts w:cs="Traditional Arabic"/>
          <w:b/>
          <w:bCs w:val="false"/>
          <w:color w:val="008000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color w:val="008000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color w:val="008000"/>
          <w:sz w:val="32"/>
          <w:sz w:val="32"/>
          <w:szCs w:val="32"/>
          <w:rtl w:val="true"/>
        </w:rPr>
        <w:t>متطلبات</w:t>
      </w:r>
      <w:r>
        <w:rPr>
          <w:rFonts w:cs="Times New Roman"/>
          <w:b/>
          <w:b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color w:val="008000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color w:val="008000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‌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أثي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ن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‌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فوذ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حدا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ه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ت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قد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ات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ظيف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نون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ط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ص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طاع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color w:val="008000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color w:val="008000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color w:val="008000"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color w:val="008000"/>
          <w:sz w:val="32"/>
          <w:sz w:val="32"/>
          <w:szCs w:val="32"/>
          <w:rtl w:val="true"/>
        </w:rPr>
        <w:t>فعناصر</w:t>
      </w:r>
      <w:r>
        <w:rPr>
          <w:rFonts w:cs="Times New Roman"/>
          <w:b/>
          <w:b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color w:val="008000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color w:val="008000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 w:val="false"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تف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سع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و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ئد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فك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دا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ر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ائ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أ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يجا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خامساً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فرق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والإدار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اريخ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ق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ر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ئيس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خطيط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نظيم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إشراف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قاب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ئيس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‌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رؤ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‌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ش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حفي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شح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هم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ط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طق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ه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كل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ه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جزئ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فاص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شتر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حقيقه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أك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جا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اي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س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ين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سادساً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نظريات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ظيفي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ه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وظائ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عاي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ص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ه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ؤول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ه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ية</w:t>
      </w:r>
      <w:r>
        <w:rPr>
          <w:rFonts w:cs="Traditional Arabic"/>
          <w:b/>
          <w:bCs w:val="false"/>
          <w:sz w:val="32"/>
          <w:szCs w:val="32"/>
          <w:rtl w:val="true"/>
        </w:rPr>
        <w:t>. 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وجيه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رارات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خطيط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نس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قفي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حي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م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اسب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حوالٍ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غاير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تب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             </w:t>
      </w: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طبي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مات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صائص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خصائص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خت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اي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صائ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ج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آخ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ind w:left="26" w:right="0" w:hanging="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س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لص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ط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ر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الو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ضطر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الحجا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صيراً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رف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كاء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ثقافة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شر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عامل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ين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تصال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نف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لنض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نفع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ض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  <w:tab w:val="left" w:pos="20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ك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ظهر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و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 w:val="false"/>
          <w:sz w:val="32"/>
          <w:szCs w:val="32"/>
          <w:rtl w:val="true"/>
        </w:rPr>
        <w:t>...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تخ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حن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فاع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كا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فا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جتم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ت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بع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صائ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اد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طر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يا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اس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مح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فا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ه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حد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قو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شو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نج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ف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لهام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رض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ل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6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بادل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با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أتباع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وض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تعاط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هم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ت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استث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دخ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ضرور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46" w:leader="none"/>
          <w:tab w:val="left" w:pos="926" w:leader="none"/>
        </w:tabs>
        <w:jc w:val="left"/>
        <w:rPr/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 </w:t>
      </w:r>
      <w:r>
        <w:rPr>
          <w:rFonts w:cs="Traditional Arabic"/>
          <w:b/>
          <w:bCs w:val="false"/>
          <w:sz w:val="32"/>
          <w:szCs w:val="32"/>
        </w:rPr>
        <w:t>7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حويل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حوي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ؤ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رس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ضح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ظيف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و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ق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ضار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د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تبا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ع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قي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داف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عايي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تفع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 w:val="false"/>
          <w:sz w:val="32"/>
          <w:szCs w:val="32"/>
        </w:rPr>
        <w:t>8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كز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ادئ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فاء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فاع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رفق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م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حس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ع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قاص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ا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سابعاً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أنماط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ة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صدرها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سم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س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ي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امل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تكز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وك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          </w:t>
      </w: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سح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مه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عط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ؤو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فلت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ا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داف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غ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ض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ظي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راع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خلا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سم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(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 w:val="false"/>
          <w:sz w:val="32"/>
          <w:szCs w:val="32"/>
          <w:rtl w:val="true"/>
        </w:rPr>
        <w:t>)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نتائج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شاع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ل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ستخ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رقاب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(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عاطف</w:t>
      </w:r>
      <w:r>
        <w:rPr>
          <w:rFonts w:cs="Traditional Arabic"/>
          <w:b/>
          <w:bCs w:val="false"/>
          <w:sz w:val="32"/>
          <w:szCs w:val="32"/>
          <w:rtl w:val="true"/>
        </w:rPr>
        <w:t>)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ن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نم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ع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ثيث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ض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ظواه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إنتا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أرجح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قل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ساليب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أحيان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ه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ل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حيان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ه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إنتاج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مار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تص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طريق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فش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واز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لوغ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م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(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كامل</w:t>
      </w:r>
      <w:r>
        <w:rPr>
          <w:rFonts w:cs="Traditional Arabic"/>
          <w:b/>
          <w:bCs w:val="false"/>
          <w:sz w:val="32"/>
          <w:szCs w:val="32"/>
          <w:rtl w:val="true"/>
        </w:rPr>
        <w:t>)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ه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بعد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ملي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اهتما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ل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إنتاج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نا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ما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ود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شكل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و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هم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قافت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حر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شب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ع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عامل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ت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ط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آ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ر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ه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تغي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ج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ماط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تكز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وك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امل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 </w:t>
      </w: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غ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(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سلطة</w:t>
      </w:r>
      <w:r>
        <w:rPr>
          <w:rFonts w:cs="Traditional Arabic"/>
          <w:b/>
          <w:bCs w:val="false"/>
          <w:sz w:val="32"/>
          <w:szCs w:val="32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ؤو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خفض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ره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رغيب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داخ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تص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رؤوس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قا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ارم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ستخ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م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ز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قر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س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(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اركة</w:t>
      </w:r>
      <w:r>
        <w:rPr>
          <w:rFonts w:cs="Traditional Arabic"/>
          <w:b/>
          <w:bCs w:val="false"/>
          <w:sz w:val="32"/>
          <w:szCs w:val="32"/>
          <w:rtl w:val="true"/>
        </w:rPr>
        <w:t>)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رؤو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درات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واف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ارك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داخ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س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واع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قي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تائج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ستخ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م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خب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سل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دل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ؤو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خفض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عتب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س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عل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د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ل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ؤسس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ستخد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ط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بو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ستشاري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تف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رؤوس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ؤو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سبياً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م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إب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آرائ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مور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ر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هائ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ختصا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اع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كفاء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Cs w:val="false"/>
          <w:sz w:val="32"/>
          <w:szCs w:val="32"/>
        </w:rPr>
        <w:t>8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ماط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تكز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وك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  </w:t>
      </w: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 </w:t>
      </w: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امل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</w:t>
      </w: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اعل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نسحابي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ه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ل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ع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أثي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ب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و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امل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امل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عتبار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غ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اع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رغب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تاج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(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توقراطي</w:t>
      </w:r>
      <w:r>
        <w:rPr>
          <w:rFonts w:cs="Traditional Arabic"/>
          <w:b/>
          <w:bCs w:val="false"/>
          <w:sz w:val="32"/>
          <w:szCs w:val="32"/>
          <w:rtl w:val="true"/>
        </w:rPr>
        <w:t>)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هتما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عتبار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اع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هما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اض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عل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ضغ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قط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سط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(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ف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Cs w:val="false"/>
          <w:sz w:val="32"/>
          <w:szCs w:val="32"/>
          <w:rtl w:val="true"/>
        </w:rPr>
        <w:t>)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زا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جان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د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ر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ي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ل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س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لو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ائ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ط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زكام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حد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ذاماً</w:t>
      </w:r>
      <w:r>
        <w:rPr>
          <w:rFonts w:cs="Traditional Arabic"/>
          <w:b/>
          <w:bCs w:val="false"/>
          <w:sz w:val="32"/>
          <w:szCs w:val="32"/>
          <w:rtl w:val="true"/>
        </w:rPr>
        <w:t>!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كيز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ضغو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واجهها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ي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طف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ي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سعاف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عتب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ستقب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وتي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(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يروقراطي</w:t>
      </w:r>
      <w:r>
        <w:rPr>
          <w:rFonts w:cs="Traditional Arabic"/>
          <w:b/>
          <w:bCs w:val="false"/>
          <w:sz w:val="32"/>
          <w:szCs w:val="32"/>
          <w:rtl w:val="true"/>
        </w:rPr>
        <w:t>)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ه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ل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رفي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علي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قو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لوائح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أثي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د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ن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عامل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اع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تبا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عليمات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طوي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(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مي</w:t>
      </w:r>
      <w:r>
        <w:rPr>
          <w:rFonts w:cs="Traditional Arabic"/>
          <w:b/>
          <w:bCs w:val="false"/>
          <w:sz w:val="32"/>
          <w:szCs w:val="32"/>
          <w:rtl w:val="true"/>
        </w:rPr>
        <w:t>)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ث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هاراتهم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هيئ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ا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ؤ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شب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واف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اعلي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تف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ز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رتب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بالعم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اج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تا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هتما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ؤ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وتوقراط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دل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ول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ؤوس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خل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ا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ت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اعلي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ر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أ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رغ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قاوم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(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كامل</w:t>
      </w:r>
      <w:r>
        <w:rPr>
          <w:rFonts w:cs="Traditional Arabic"/>
          <w:b/>
          <w:bCs w:val="false"/>
          <w:sz w:val="32"/>
          <w:szCs w:val="32"/>
          <w:rtl w:val="true"/>
        </w:rPr>
        <w:t>)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و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ط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ص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بعي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ستو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مو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أ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إنتاج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داف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ال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ف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نو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فاو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د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تعا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ساس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اعلي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هتمام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امل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ط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دع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DSDC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موذ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قف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ماط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تكز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وجي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        </w:t>
      </w: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ع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سان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D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خبار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د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ع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خفض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ش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فاص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ق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ح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ق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سيطر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مار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ب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خفض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لتز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تفع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ا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S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شارك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متد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شج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صغ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د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يس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عما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مار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فاء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وسط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لتزا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فو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D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فوض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من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ح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ؤوليات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ح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ك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تخا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ر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اسب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مار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فاء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لتز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تفع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C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شار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و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س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فس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ز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ؤو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تعلي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وضح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ساعد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نفيذ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مار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س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فاء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وس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لتز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خفض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color w:val="003366"/>
          <w:sz w:val="32"/>
          <w:sz w:val="32"/>
          <w:szCs w:val="32"/>
          <w:rtl w:val="true"/>
        </w:rPr>
        <w:t>ملحوظة</w:t>
      </w:r>
      <w:r>
        <w:rPr>
          <w:rFonts w:cs="Traditional Arabic"/>
          <w:b/>
          <w:bCs w:val="false"/>
          <w:color w:val="003366"/>
          <w:sz w:val="32"/>
          <w:szCs w:val="32"/>
          <w:rtl w:val="true"/>
        </w:rPr>
        <w:t>: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ز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د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ق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اح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اليبها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سلط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بداد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 </w:t>
      </w: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ور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</w:t>
      </w: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وضو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ثامناً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واجبات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ة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و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إنجازات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ف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دفع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هداف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خص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ب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غي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ؤث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اش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اش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أفرا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شر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ؤس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هداف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خطط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فراد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ع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ربع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6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7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ر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ح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ب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أسال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غيي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ص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تاسعاً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كتشاف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عناصر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ية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س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ا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اس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نقيب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شخا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در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قع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واح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جريب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ختب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محي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ابقة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اق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لاحظ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مارس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يو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وا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ختب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د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ذه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ف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قييم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ق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اي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ابق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تش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ص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مي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فاو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درات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أهيل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وا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ص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خصيات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ب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دري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سب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قتض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خت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درب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ب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جر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إبداع</w:t>
      </w:r>
      <w:r>
        <w:rPr>
          <w:rFonts w:cs="Traditional Arabic"/>
          <w:b/>
          <w:bCs w:val="false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كليف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أه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خت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اق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فاوت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أه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فت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ن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جرب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مك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أخ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نا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رص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مار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جر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تض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ا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شخص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فو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ه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بلي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ناسب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عاشراً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منهجي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إعداد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وصناع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ادة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ستراتيج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هداف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ئيس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عتم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ناس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در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عل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وف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اه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ازم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قا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حو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ؤتم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صيص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اق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ح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ؤو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شع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ياً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6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طع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عنا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اع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دير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7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ياف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ان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يو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نظ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را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فيلت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إك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ن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ح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ياغ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8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ز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و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د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ؤه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حادي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فنون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ة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صد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وامر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روري؟و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م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صدا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لاحيات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ؤل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شخا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شراف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غ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ي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راتهم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يس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غ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عراض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سف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يّ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ؤ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صد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باشر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حدّ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اح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اعد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وا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ضح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مل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جز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قيق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ث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صدار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تصال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حو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س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رو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تصال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ص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صغ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وظف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إعلام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د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ط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إغل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ج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لتز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جع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شع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انتم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قط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ائعات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ضمن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ديث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اتص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ج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درج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ل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جليز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(</w:t>
      </w:r>
      <w:r>
        <w:rPr>
          <w:rFonts w:cs="Traditional Arabic"/>
          <w:b/>
          <w:bCs w:val="false"/>
          <w:sz w:val="32"/>
          <w:szCs w:val="32"/>
        </w:rPr>
        <w:t>Human Touch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م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  <w:tab/>
        <w:tab/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Cs w:val="false"/>
          <w:sz w:val="32"/>
          <w:szCs w:val="32"/>
        </w:rPr>
        <w:t>H: Hear Him</w:t>
      </w:r>
      <w:r>
        <w:rPr>
          <w:rFonts w:cs="Traditional Arabic"/>
          <w:b/>
          <w:bCs w:val="false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حتر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عور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  <w:tab/>
        <w:tab/>
        <w:t xml:space="preserve"> </w:t>
      </w:r>
      <w:r>
        <w:rPr>
          <w:rFonts w:cs="Traditional Arabic"/>
          <w:b/>
          <w:bCs w:val="false"/>
          <w:sz w:val="32"/>
          <w:szCs w:val="32"/>
        </w:rPr>
        <w:t>U:  Understand his feeling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غبت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  <w:tab/>
        <w:tab/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M: Motivate his desire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جهود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  <w:tab/>
        <w:tab/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 w:val="false"/>
          <w:sz w:val="32"/>
          <w:szCs w:val="32"/>
        </w:rPr>
        <w:t>A: Appreciate his efforts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أخبا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  <w:tab/>
        <w:tab/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                        </w:t>
      </w:r>
      <w:r>
        <w:rPr>
          <w:rFonts w:cs="Traditional Arabic"/>
          <w:b/>
          <w:bCs w:val="false"/>
          <w:sz w:val="32"/>
          <w:szCs w:val="32"/>
        </w:rPr>
        <w:t>N: News Him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6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ب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  <w:tab/>
        <w:tab/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                                  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T: Train Him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7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رشد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  <w:tab/>
        <w:tab/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                            </w:t>
      </w:r>
      <w:r>
        <w:rPr>
          <w:rFonts w:cs="Traditional Arabic"/>
          <w:b/>
          <w:bCs w:val="false"/>
          <w:sz w:val="32"/>
          <w:szCs w:val="32"/>
        </w:rPr>
        <w:t>O: Open his eyes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8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ف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فرد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  <w:tab/>
        <w:tab/>
        <w:t xml:space="preserve"> </w:t>
      </w:r>
      <w:r>
        <w:rPr>
          <w:rFonts w:cs="Traditional Arabic"/>
          <w:b/>
          <w:bCs w:val="false"/>
          <w:sz w:val="32"/>
          <w:szCs w:val="32"/>
        </w:rPr>
        <w:t>U: Understand his uniqueness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9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تص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  <w:tab/>
        <w:tab/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                         </w:t>
      </w:r>
      <w:r>
        <w:rPr>
          <w:rFonts w:cs="Traditional Arabic"/>
          <w:b/>
          <w:bCs w:val="false"/>
          <w:sz w:val="32"/>
          <w:szCs w:val="32"/>
        </w:rPr>
        <w:t>C: Contact Him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</w:rPr>
        <w:t>0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رم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         </w:t>
        <w:tab/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                                    </w:t>
      </w:r>
      <w:r>
        <w:rPr>
          <w:rFonts w:cs="Traditional Arabic"/>
          <w:b/>
          <w:bCs w:val="false"/>
          <w:sz w:val="32"/>
          <w:szCs w:val="32"/>
        </w:rPr>
        <w:t>H: Honour Him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أنيب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ع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لاحظ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ضرو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أخي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ت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نغ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ادئ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رزين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م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ملابستها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ج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ث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ر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ابق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أن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نا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ط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كس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أ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خطئ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ج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ستقب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وص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حل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ال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ذمرات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ج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وض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خل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اك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ترح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س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ف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ك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باشر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جه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رر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أفعل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ض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شاك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كوا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كافأ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شجيع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ث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جح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عت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إنجاز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شج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اوني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ماً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ام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خبر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قنون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فكا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جديد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وط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ق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شاد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ؤسستك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ميز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أع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سؤول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على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ذ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بقر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ائ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طم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حظ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لائ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ئيس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الح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ث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شج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تعق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ه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ذك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ماس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6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اقب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نفي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قدر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اق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نفيذ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ت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أع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سن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ر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وج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نتب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خطاء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حتكا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اس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ساو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ط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ك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ئ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قارير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7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اقب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قو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ناس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ذن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أحو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حيط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ج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اق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الاجتم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ول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و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دام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اق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ؤوس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نه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تحط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س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ناقش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شاغب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قو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غي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وم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ث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اقب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8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ذ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خ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شخا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غرا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افه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خ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قاس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اع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قيق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غ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فا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ترك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قد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غي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ب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فظ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ايت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م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اق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خط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سو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ض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ك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ت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جا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فاق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فا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قائ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ام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ك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شترك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ثاني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صفات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ائد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ومهاراته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خصائ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مها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صائ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ذات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طر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خط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إبد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ق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صور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س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جتماع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لعلا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تص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حفيز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ه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خصص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ك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تخا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رارات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لتز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بادئ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را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تي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ادئ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علم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ستمرا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راء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دريب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ورات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ستماع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ارع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دمات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رس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ه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مهن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شع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ح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ثق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بالمسؤول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شع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ا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يجاب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بته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م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شي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ش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ثغ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ل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ح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قاس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ادئ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بو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قط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ضعهما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ف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يجابي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اق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ح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ضع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نزع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سل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و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ثق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آخر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بالغ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صر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علم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رق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مكان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سلوك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ل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مكان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ئ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تصحي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تخا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ي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يش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وازن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شيط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جتماعي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تميز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قافي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تمتع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ص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فس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جس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يب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شع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ق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قع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ا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ألق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متلكات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ون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الغ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قس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قيض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فرح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إنجاز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خفق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أ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خف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جاح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مغامر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ن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اخ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ار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باق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با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واق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إبد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حدا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ق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أ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رص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استكش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ك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ب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ديدة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و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غ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ث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خب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كام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هم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كام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حسن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دخ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عم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رو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س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ق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يزات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رد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يك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اط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درب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ج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ات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درب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مار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بع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شخص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د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ق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نفعا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روح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مارس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ياض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كت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فكي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تح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ص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كظ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غي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تدرب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ستم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آخ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جدان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ح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وح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ص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صوم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تصدق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تأم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لكو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قرء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تدارس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وم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ط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خصصو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تدر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بع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شخص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ُغ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نشاط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يو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غ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ي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ل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زا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وقو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د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ي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را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تي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هير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ختا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ستجابتك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ص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تص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م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واف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ي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قدرات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يط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اع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فعو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ؤث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أث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م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تهر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ؤو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يعطي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ر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كل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رس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ختا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هدو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رد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فعا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مسك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زم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ستج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م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بادئك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ايت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بد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بد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نظ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غا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تحتاج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طل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ي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حلّ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يد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اض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سج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ب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ض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اكر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شي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لويتها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رتب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ق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مار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ض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ر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ي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ي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يف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ا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ض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و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هتمام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ه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لحاً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دو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رز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ات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ك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س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طرف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ابح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ؤ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ج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ش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حا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م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ا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ف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ميع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ص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ت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ق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س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ظ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دا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ت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ق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ف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ق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ن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فهم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ُفهم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رت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ص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حتر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ماع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أ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جدان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را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ح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ض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ض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ظ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اختلا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فروق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نا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اب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طرف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اب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خاسر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شح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راتك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قص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حس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ول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جد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كا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أخ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تماً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ورت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ح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17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هدو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ضب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هم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ع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سلط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داه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با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خ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رار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نضباط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عال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واضع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اقع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ماث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طف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ي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لب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زم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دل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حتر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ائ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شري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عط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ثل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رف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نبؤ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اه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كفي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ط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ري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نبي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ف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خ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ثا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ضح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ضطر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عن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عتس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ص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ل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ثالث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واجبات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ائد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وحقوقه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اجبات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حتياط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أ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م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قس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نا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سوم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طه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خذي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د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امل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إسد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ص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ماً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اور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6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ش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ق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7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قب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قوق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ط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عروف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اصر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أييد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اصح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س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أي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لتز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رأ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هائ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لتز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إنج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ر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ون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رابع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مشكل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ضعف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وحلها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عريف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أ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ش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د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u w:val="single"/>
          <w:rtl w:val="true"/>
        </w:rPr>
        <w:t>المظاهر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نعد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نضب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موع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ر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خو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وجي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طاع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در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قبول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ق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ز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قبو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ق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زيادت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فا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ش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ستم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وجه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ق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مو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(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م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كيفاً</w:t>
      </w:r>
      <w:r>
        <w:rPr>
          <w:rFonts w:cs="Traditional Arabic"/>
          <w:b/>
          <w:bCs w:val="false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u w:val="single"/>
          <w:rtl w:val="true"/>
        </w:rPr>
        <w:t>الأسباب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بو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ياغ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خص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يئ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حي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درس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قتن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أهدا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ضوع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ك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تقان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اد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اب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قدو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واف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ؤسس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ا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خط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بليغ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سر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كل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عداد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u w:val="single"/>
          <w:rtl w:val="true"/>
        </w:rPr>
        <w:t>العلاج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ستم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وجه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ر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ماعياً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ك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قت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زا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ستثم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اقات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ق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ر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صار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طمأنين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حتكا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قيادي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ستف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برات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ا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ستم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تكاليف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عتم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بد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واف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قد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أفرا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ب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د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كل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برنامج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خامس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مزالق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ة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ستبدا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فريط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رف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ق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بعث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ولويات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ع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و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ستئث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ي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ائ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عيف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ي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ا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د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خصي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اه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ج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ت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قليم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نسيا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ائ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غ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نقي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م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ئ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سادس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ائد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جديد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ستراتيج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ريد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ركز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ؤ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نظم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صم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ستراتيج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عم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رتب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اط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ستراتيج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ج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ج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ذ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ر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ريخت</w:t>
      </w:r>
      <w:r>
        <w:rPr>
          <w:rFonts w:cs="Traditional Arabic"/>
          <w:b/>
          <w:bCs w:val="false"/>
          <w:sz w:val="32"/>
          <w:szCs w:val="32"/>
          <w:rtl w:val="true"/>
        </w:rPr>
        <w:t>: 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طمح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أدو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يئ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تصغر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عنى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لح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طر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زول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ق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اب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تصد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ست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ذ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نظمتك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ر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انوس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و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ق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ص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غوب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ث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مت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يد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ا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ونغر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ؤ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ا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إبداع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M3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س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يزن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صن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اه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طو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رفاه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ول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كا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حا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بو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ؤ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ر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انو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هج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ب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طو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وض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نظم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الية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ضفنا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جتمع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بي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ج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ه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مي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ها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ط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وص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جاح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عمل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ثق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نظيم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ائ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ق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ضع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ة؟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دق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ؤ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علنة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ص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ؤيت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10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دمة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واف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مو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تجاه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هيا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ملي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نظ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لو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دع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تج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ال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نظمة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ح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رس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اه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تأث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نظمة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حتياجاتهم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ستيفاؤها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ع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رؤ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ديد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زم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ك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رؤيتك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نج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تق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جاحها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س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تص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ؤيتك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أس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ت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ق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يئ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ارج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قبلي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طو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قب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ؤث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و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غي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وق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و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حتيا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رغب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لب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ة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غي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وق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شك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أثرين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غي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وق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يئ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قتص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قبل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تعا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غي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تيب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ول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مك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دوث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ي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رؤ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نسج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اي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يد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ؤ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قود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قبل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تؤ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ست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نظمة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تنا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ثق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ة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ما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شج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لتزام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ك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ف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ميز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بادئها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مو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فاءة؟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صد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ا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صص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ق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توق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آم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صب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مرس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رو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ص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قوم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وا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اردن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ة</w:t>
      </w:r>
      <w:r>
        <w:rPr>
          <w:rFonts w:cs="Traditional Arabic"/>
          <w:b/>
          <w:bCs w:val="false"/>
          <w:sz w:val="32"/>
          <w:szCs w:val="32"/>
          <w:rtl w:val="true"/>
        </w:rPr>
        <w:t>": 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فت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ع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صص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راس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هو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اردن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ميز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غ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قدرت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ص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ط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كتاب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ادئ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س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صص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ص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خاط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ج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سئ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هو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ص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ه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ك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قيق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ائ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ص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ناف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ص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ثير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ش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ريق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ذه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مع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ص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اط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قول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ستغ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ص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ر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باط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ص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محتوا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قائ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ا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ص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صن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وا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ذا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شاهدي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ؤلف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عب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غ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تقانها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تغي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خادم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نظ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من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يط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نضب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د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ب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بد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مبادر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رتلي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غوش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د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م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محرك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جبر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فك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ست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استع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ط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د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هتمام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سيط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حك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تصر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رك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طو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باد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ظ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دع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فكار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حط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يروقراط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حواجز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م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تب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كس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ادم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من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شخ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ب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خ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ر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ل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بحا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AT&amp;T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ؤ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ادم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وا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قلي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ادم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قلي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تائج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ا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ساع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قيّ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قلي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تاجهم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ا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ظم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تاج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اد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طور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قلي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ور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صفت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ئيس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ا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أت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ساوي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ور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سه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رع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د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آخرين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قلي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اق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صارم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صنف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ا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اث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تفت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تقب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أفكا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متا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مر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إيجاب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شج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قلي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اف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اخ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ا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افس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بح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ستبدال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تعا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كامل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قلي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ناس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ا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فرغ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قتاً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حدث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خص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عت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قلي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هائ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تائج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ا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جا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هائ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طور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حس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دائ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أهله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كونو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خدماً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سابع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هل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أنت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قائد؟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ستخ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لاحيات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طب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طتك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شع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فراد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أ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انب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إم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ابلي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أخذ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لم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نوده</w:t>
      </w:r>
      <w:r>
        <w:rPr>
          <w:rFonts w:cs="Traditional Arabic"/>
          <w:b/>
          <w:bCs w:val="false"/>
          <w:sz w:val="32"/>
          <w:szCs w:val="32"/>
          <w:rtl w:val="true"/>
        </w:rPr>
        <w:t>, 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عج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سأرحل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يجو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حيو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نشاط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ائم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ضح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واه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ميزة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تمي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حض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زم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كان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د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دك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اج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ولك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6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هني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7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شك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تخا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رارات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8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ق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فق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ريض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متدا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امو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تخصص؟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رأ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9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يه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دك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لو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اقف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0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تر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راج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صور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ذا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ائماً؟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أثيرها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كرا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</w:t>
      </w: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كافأ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</w:t>
      </w: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نون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imes New Roman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ني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 </w:t>
      </w: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عجاب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تأثير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ابع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نصب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لد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رسمي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لط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أث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ي</w:t>
      </w:r>
      <w:r>
        <w:rPr>
          <w:rFonts w:cs="Traditional Arabic"/>
          <w:b/>
          <w:bCs w:val="false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 w:val="false"/>
          <w:color w:val="993300"/>
          <w:sz w:val="32"/>
          <w:szCs w:val="32"/>
          <w:u w:val="single"/>
        </w:rPr>
      </w:pPr>
      <w:r>
        <w:rPr>
          <w:rFonts w:cs="Traditional Arabic"/>
          <w:b/>
          <w:b/>
          <w:bCs w:val="false"/>
          <w:color w:val="993300"/>
          <w:sz w:val="32"/>
          <w:sz w:val="32"/>
          <w:szCs w:val="32"/>
          <w:u w:val="single"/>
          <w:rtl w:val="true"/>
        </w:rPr>
        <w:t>ثامن</w:t>
      </w:r>
      <w:r>
        <w:rPr>
          <w:rFonts w:cs="Times New Roman"/>
          <w:b/>
          <w:b/>
          <w:bCs w:val="false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00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b/>
          <w:bCs w:val="false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 w:val="false"/>
          <w:color w:val="993300"/>
          <w:sz w:val="32"/>
          <w:sz w:val="32"/>
          <w:szCs w:val="32"/>
          <w:u w:val="single"/>
          <w:rtl w:val="true"/>
        </w:rPr>
        <w:t>هل</w:t>
      </w:r>
      <w:r>
        <w:rPr>
          <w:rFonts w:cs="Times New Roman"/>
          <w:b/>
          <w:b/>
          <w:bCs w:val="false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00"/>
          <w:sz w:val="32"/>
          <w:sz w:val="32"/>
          <w:szCs w:val="32"/>
          <w:u w:val="single"/>
          <w:rtl w:val="true"/>
        </w:rPr>
        <w:t>القيادة</w:t>
      </w:r>
      <w:r>
        <w:rPr>
          <w:rFonts w:cs="Times New Roman"/>
          <w:b/>
          <w:b/>
          <w:bCs w:val="false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00"/>
          <w:sz w:val="32"/>
          <w:sz w:val="32"/>
          <w:szCs w:val="32"/>
          <w:u w:val="single"/>
          <w:rtl w:val="true"/>
        </w:rPr>
        <w:t>موروثة</w:t>
      </w:r>
      <w:r>
        <w:rPr>
          <w:rFonts w:cs="Times New Roman"/>
          <w:b/>
          <w:b/>
          <w:bCs w:val="false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00"/>
          <w:sz w:val="32"/>
          <w:sz w:val="32"/>
          <w:szCs w:val="32"/>
          <w:u w:val="single"/>
          <w:rtl w:val="true"/>
        </w:rPr>
        <w:t>أم</w:t>
      </w:r>
      <w:r>
        <w:rPr>
          <w:rFonts w:cs="Times New Roman"/>
          <w:b/>
          <w:b/>
          <w:bCs w:val="false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 w:val="false"/>
          <w:color w:val="993300"/>
          <w:sz w:val="32"/>
          <w:sz w:val="32"/>
          <w:szCs w:val="32"/>
          <w:u w:val="single"/>
          <w:rtl w:val="true"/>
        </w:rPr>
        <w:t>مكتسبة؟</w:t>
      </w:r>
      <w:r>
        <w:rPr>
          <w:rFonts w:cs="Traditional Arabic"/>
          <w:b/>
          <w:bCs w:val="false"/>
          <w:color w:val="993300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 w:val="false"/>
          <w:color w:val="993300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 w:val="false"/>
          <w:color w:val="9933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وراث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طفو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كر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تع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خب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ملي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ت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ثق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ائ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نظمة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وج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ثق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شج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اه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ثقا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شجع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ف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قاب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تعلم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ؤث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لم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وامل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طفو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كر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</w:t>
      </w: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 </w:t>
      </w: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وجه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جريب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   </w:t>
      </w: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ش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أخيراً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لي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وي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ستم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خطو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شمل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راث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خبر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طفو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ك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وف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ياد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فن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لو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صن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س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ريض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معرف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بر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وف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قع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  <w:t>•</w:t>
      </w:r>
      <w:r>
        <w:rPr>
          <w:rFonts w:cs="Traditional Arabic"/>
          <w:b/>
          <w:bCs w:val="false"/>
          <w:sz w:val="32"/>
          <w:szCs w:val="32"/>
          <w:rtl w:val="true"/>
        </w:rPr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دريب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صق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جا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د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تصال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تاسع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عشر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فرق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بين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إسلام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والنظم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ديكتاتورية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و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لزم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م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يلاحظ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ور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خل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ض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اص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تباع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ض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خت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ها؛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أخذ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لي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را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ق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ارئ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رجح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صلح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ضوابط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استشارة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تختل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رد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نظ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يكتاتور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 w:val="false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ق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الشر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تأخ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عصي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ق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يشاورهم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993300"/>
          <w:sz w:val="32"/>
          <w:szCs w:val="32"/>
          <w:u w:val="single"/>
        </w:rPr>
      </w:pP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عشرين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مراجع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 w:val="32"/>
          <w:szCs w:val="32"/>
          <w:u w:val="single"/>
          <w:rtl w:val="true"/>
        </w:rPr>
        <w:t>القيادية</w:t>
      </w:r>
      <w:r>
        <w:rPr>
          <w:rFonts w:cs="Times New Roman"/>
          <w:color w:val="99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9933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1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ر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العشر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كر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دلون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+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ويدا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"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رج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ساس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>" 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2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ضوء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بادئ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تيفي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وفي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جم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بداللط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خياط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3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مح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ورتوا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عريب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قد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هيث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أيوب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4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عاد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سبع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لق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إداري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ستيفن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وفي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رجم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بدالله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5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تحص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ديماس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 w:val="false"/>
          <w:sz w:val="32"/>
          <w:szCs w:val="32"/>
        </w:rPr>
        <w:t>6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حلو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حق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بدالحمي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بلا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7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ائد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عوي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عقيل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مقطري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</w:rPr>
        <w:t>8</w:t>
      </w:r>
      <w:r>
        <w:rPr>
          <w:rFonts w:cs="Traditional Arabic"/>
          <w:b/>
          <w:bCs w:val="false"/>
          <w:sz w:val="32"/>
          <w:szCs w:val="32"/>
          <w:rtl w:val="true"/>
        </w:rPr>
        <w:t>)</w:t>
        <w:tab/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ومدير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دقيقة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الواحدة</w:t>
      </w:r>
      <w:r>
        <w:rPr>
          <w:rFonts w:cs="Traditional Arabic"/>
          <w:b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كينيث</w:t>
      </w:r>
      <w:r>
        <w:rPr>
          <w:rFonts w:cs="Times New Roman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 w:val="false"/>
          <w:sz w:val="32"/>
          <w:sz w:val="32"/>
          <w:szCs w:val="32"/>
          <w:rtl w:val="true"/>
        </w:rPr>
        <w:t>بلاتشرد</w:t>
      </w:r>
      <w:r>
        <w:rPr>
          <w:rFonts w:cs="Traditional Arabic"/>
          <w:b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 w:val="false"/>
          <w:shadow/>
          <w:color w:val="008000"/>
          <w:sz w:val="32"/>
          <w:szCs w:val="32"/>
        </w:rPr>
      </w:pPr>
      <w:r>
        <w:rPr>
          <w:rFonts w:cs="Traditional Arabic"/>
          <w:b/>
          <w:bCs w:val="false"/>
          <w:shadow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shadow/>
          <w:color w:val="000080"/>
          <w:sz w:val="40"/>
          <w:szCs w:val="40"/>
        </w:rPr>
      </w:pP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أحمد</w:t>
      </w:r>
      <w:r>
        <w:rPr>
          <w:rFonts w:cs="Times New Roman"/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بن</w:t>
      </w:r>
      <w:r>
        <w:rPr>
          <w:rFonts w:cs="Times New Roman"/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عبد</w:t>
      </w:r>
      <w:r>
        <w:rPr>
          <w:rFonts w:cs="Times New Roman"/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المحسن</w:t>
      </w:r>
      <w:r>
        <w:rPr>
          <w:rFonts w:cs="Times New Roman"/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العساف</w:t>
      </w:r>
    </w:p>
    <w:p>
      <w:pPr>
        <w:pStyle w:val="Normal"/>
        <w:jc w:val="center"/>
        <w:rPr>
          <w:shadow/>
          <w:color w:val="000080"/>
          <w:sz w:val="40"/>
          <w:szCs w:val="40"/>
        </w:rPr>
      </w:pPr>
      <w:r>
        <w:rPr>
          <w:rFonts w:cs="Traditional Arabic"/>
          <w:shadow/>
          <w:color w:val="000080"/>
          <w:sz w:val="40"/>
          <w:sz w:val="40"/>
          <w:szCs w:val="40"/>
          <w:rtl w:val="true"/>
        </w:rPr>
        <w:t>الرياض</w:t>
      </w:r>
      <w:r>
        <w:rPr>
          <w:rFonts w:cs="Times New Roman"/>
          <w:shadow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hadow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shadow/>
          <w:color w:val="000080"/>
          <w:sz w:val="40"/>
          <w:szCs w:val="40"/>
        </w:rPr>
        <w:t>1423</w:t>
      </w:r>
    </w:p>
    <w:p>
      <w:pPr>
        <w:pStyle w:val="Normal"/>
        <w:jc w:val="center"/>
        <w:rPr>
          <w:rFonts w:cs="Traditional Arabic"/>
          <w:shadow/>
          <w:color w:val="000080"/>
          <w:sz w:val="40"/>
          <w:szCs w:val="40"/>
        </w:rPr>
      </w:pPr>
      <w:r>
        <w:rPr>
          <w:rFonts w:cs="Traditional Arabic"/>
          <w:shadow/>
          <w:color w:val="000080"/>
          <w:sz w:val="40"/>
          <w:szCs w:val="40"/>
        </w:rPr>
        <w:t>ahm_assaf@yahoo.com</w:t>
      </w:r>
    </w:p>
    <w:p>
      <w:pPr>
        <w:pStyle w:val="Normal"/>
        <w:jc w:val="left"/>
        <w:rPr>
          <w:rFonts w:cs="Traditional Arabic"/>
          <w:b/>
          <w:b/>
          <w:bCs w:val="false"/>
          <w:shadow/>
          <w:color w:val="000080"/>
          <w:sz w:val="32"/>
          <w:szCs w:val="32"/>
        </w:rPr>
      </w:pPr>
      <w:r>
        <w:rPr>
          <w:rFonts w:cs="Traditional Arabic"/>
          <w:b/>
          <w:bCs w:val="false"/>
          <w:shadow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 w:val="false"/>
          <w:sz w:val="32"/>
          <w:szCs w:val="32"/>
        </w:rPr>
      </w:pPr>
      <w:r>
        <w:rPr>
          <w:rFonts w:cs="Traditional Arabic"/>
          <w:b/>
          <w:bCs w:val="false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540" w:right="1800" w:gutter="0" w:header="708" w:top="1440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229.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i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3">
    <w:name w:val="نمط13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120" w:after="0"/>
      <w:ind w:left="0" w:right="0" w:firstLine="510"/>
      <w:jc w:val="left"/>
    </w:pPr>
    <w:rPr>
      <w:rFonts w:cs="Traditional Arabic"/>
      <w:bCs w:val="false"/>
      <w:i w:val="false"/>
      <w:sz w:val="32"/>
      <w:szCs w:val="36"/>
    </w:rPr>
  </w:style>
  <w:style w:type="paragraph" w:styleId="14">
    <w:name w:val="نمط14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AL-Mateen"/>
      <w:bCs w:val="false"/>
      <w:i w:val="false"/>
      <w:sz w:val="34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52:00Z</dcterms:created>
  <dc:creator>user</dc:creator>
  <dc:description/>
  <cp:keywords/>
  <dc:language>en-US</dc:language>
  <cp:lastModifiedBy>***</cp:lastModifiedBy>
  <cp:lastPrinted>2006-08-23T18:36:00Z</cp:lastPrinted>
  <dcterms:modified xsi:type="dcterms:W3CDTF">2006-12-24T13:29:00Z</dcterms:modified>
  <cp:revision>8</cp:revision>
  <dc:subject/>
  <dc:title>بسم الله الرحمن الرحيم</dc:title>
</cp:coreProperties>
</file>