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color w:val="000000"/>
          <w:sz w:val="36"/>
          <w:szCs w:val="36"/>
          <w:lang w:val="en-US" w:eastAsia="en-US"/>
        </w:rPr>
      </w:pPr>
      <w:r>
        <w:rPr>
          <w:rFonts w:cs="Traditional Arabic"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8920</wp:posOffset>
                </wp:positionH>
                <wp:positionV relativeFrom="paragraph">
                  <wp:posOffset>228600</wp:posOffset>
                </wp:positionV>
                <wp:extent cx="4802505" cy="3429000"/>
                <wp:effectExtent l="29845" t="28575" r="2857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0" cy="342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.6pt;margin-top:18pt;width:378.1pt;height:269.95pt;mso-wrap-style:none;v-text-anchor:middle">
                <v:fill o:detectmouseclick="t" on="false"/>
                <v:stroke color="black" weight="57240" dashstyle="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72"/>
          <w:szCs w:val="72"/>
        </w:rPr>
      </w:pPr>
      <w:r>
        <w:rPr>
          <w:rFonts w:cs="Traditional Arabic"/>
          <w:b/>
          <w:b/>
          <w:bCs/>
          <w:color w:val="000000"/>
          <w:sz w:val="72"/>
          <w:sz w:val="72"/>
          <w:szCs w:val="72"/>
          <w:rtl w:val="true"/>
        </w:rPr>
        <w:t>الدروس</w:t>
      </w:r>
      <w:r>
        <w:rPr>
          <w:rFonts w:eastAsia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72"/>
          <w:sz w:val="72"/>
          <w:szCs w:val="72"/>
          <w:rtl w:val="true"/>
        </w:rPr>
        <w:t>السلفية</w:t>
      </w:r>
      <w:r>
        <w:rPr>
          <w:rFonts w:eastAsia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72"/>
          <w:sz w:val="72"/>
          <w:szCs w:val="72"/>
          <w:rtl w:val="true"/>
        </w:rPr>
        <w:t>لليالي</w:t>
      </w:r>
      <w:r>
        <w:rPr>
          <w:rFonts w:eastAsia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72"/>
          <w:sz w:val="72"/>
          <w:szCs w:val="72"/>
          <w:rtl w:val="true"/>
        </w:rPr>
        <w:t>الرمضانية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52"/>
          <w:szCs w:val="52"/>
        </w:rPr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تأليف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عمر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بن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عبد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بن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عاتق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حربي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س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eastAsia="Times New Roman" w:cs="Traditional Arabic"/>
          <w:color w:val="000000"/>
          <w:sz w:val="36"/>
          <w:szCs w:val="36"/>
        </w:rPr>
      </w:pPr>
      <w:r>
        <w:rPr>
          <w:rFonts w:eastAsia="Times New Roman" w:cs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إ</w:t>
      </w:r>
      <w:r>
        <w:rPr>
          <w:rFonts w:eastAsia="Times New Roman"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ح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ستعينه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ستغفره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سنا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مالنا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ض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</w:t>
      </w:r>
      <w:r>
        <w:rPr>
          <w:rFonts w:eastAsia="Times New Roman"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ر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ن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ر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في</w:t>
      </w:r>
      <w:r>
        <w:rPr>
          <w:rFonts w:eastAsia="Times New Roman"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ي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مض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ا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ؤ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ر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س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نته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ألي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</w:rPr>
        <w:t>29</w:t>
      </w:r>
      <w:r>
        <w:rPr>
          <w:rFonts w:eastAsia="Times New Roman" w:cs="Traditional Arabic"/>
          <w:sz w:val="36"/>
          <w:szCs w:val="36"/>
          <w:rtl w:val="true"/>
        </w:rPr>
        <w:t xml:space="preserve"> / </w:t>
      </w:r>
      <w:r>
        <w:rPr>
          <w:rFonts w:eastAsia="Times New Roman" w:cs="Traditional Arabic"/>
          <w:sz w:val="36"/>
          <w:szCs w:val="36"/>
        </w:rPr>
        <w:t>8</w:t>
      </w:r>
      <w:r>
        <w:rPr>
          <w:rFonts w:eastAsia="Times New Roman" w:cs="Traditional Arabic"/>
          <w:sz w:val="36"/>
          <w:szCs w:val="36"/>
          <w:rtl w:val="true"/>
        </w:rPr>
        <w:t xml:space="preserve"> / </w:t>
      </w:r>
      <w:r>
        <w:rPr>
          <w:rFonts w:eastAsia="Times New Roman" w:cs="Traditional Arabic"/>
          <w:sz w:val="36"/>
          <w:szCs w:val="36"/>
        </w:rPr>
        <w:t>1424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                             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ربي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eastAsia="Times New Roman" w:cs="Traditional Arabic"/>
          <w:color w:val="0000FF"/>
          <w:sz w:val="36"/>
          <w:szCs w:val="36"/>
        </w:rPr>
      </w:pPr>
      <w:r>
        <w:rPr>
          <w:rFonts w:eastAsia="Times New Roman" w:cs="Traditional Arabic"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يد</w:t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ات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موت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ت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 ]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ف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حد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خل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وج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بث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ا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ثير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نس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سأل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أرحا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قي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ول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ديد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صلح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ما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غف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نوب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طع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سو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ز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وز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ظي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إن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ع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بد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حدو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كب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ل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ع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خلص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rFonts w:eastAsia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 xml:space="preserve">*     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بان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ع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 xml:space="preserve">* 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بان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م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 xml:space="preserve">* 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ـ</w:t>
      </w:r>
      <w:r>
        <w:rPr>
          <w:rFonts w:eastAsia="Times New Roman"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*      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ن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ره</w:t>
      </w:r>
      <w:r>
        <w:rPr>
          <w:rFonts w:eastAsia="Times New Roman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*  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ان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هه</w:t>
      </w:r>
      <w:r>
        <w:rPr>
          <w:rFonts w:eastAsia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 xml:space="preserve">* 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ا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عبد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ب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ع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ت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غ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قد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ٍ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يك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دعوه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اد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 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غف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شر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غف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د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ُ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شر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ر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أو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ظالم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صا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نف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شرك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شر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كأن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رّ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تخطف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طي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هو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يح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ك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ح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تخط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]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جع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د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لق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قت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د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خا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طع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زا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نبئ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أك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شرا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قو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تكئ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جل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-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ور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شهاد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ا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ن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عبد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اعبد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لو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عل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ه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ح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ل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ر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م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يب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شجر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يب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صل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اب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رع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ؤت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كل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إذ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ضر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مثا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نا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عل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ذك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ش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فر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ذ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بي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وم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ن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رآءٌ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بد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طرن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ن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يهدين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عل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م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قي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قب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عل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رجع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عل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م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قي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ق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ئ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ه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حمد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ثب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قو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ثاب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يا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خر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لبس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يمان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ظل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لئ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هت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زل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لبس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يمان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ظلم</w:t>
      </w:r>
      <w:r>
        <w:rPr>
          <w:rFonts w:cs="Traditional Arabic"/>
          <w:color w:val="008000"/>
          <w:sz w:val="36"/>
          <w:szCs w:val="36"/>
          <w:rtl w:val="true"/>
        </w:rPr>
        <w:t xml:space="preserve">}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ظ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قول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لبس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يما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ظ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ش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سمع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قم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إب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يّ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شر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ظل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ظي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لئ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خر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هتد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غ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ق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كم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قي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رض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ّ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م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رأ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بيّ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ع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ره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نبيّ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ع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رجل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نبيّ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ف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وا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ظي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ظننتُ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م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ي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وس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وم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نظر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وا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ظي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ي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مت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ع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بع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ف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خل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غ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س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ذ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ه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دخ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ز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خا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لئ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ع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حب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ض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ع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د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؛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شرك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ئ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ذكر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شياء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خ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خبرو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ترق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كتو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طير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وكل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ُكّاش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حصَ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دعُ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جعل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دعُ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جعل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بق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ُكّاش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ُ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ب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ف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جنبن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بن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عب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ص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ع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يهو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نصار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تخذ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و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بيائ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ساج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ُ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و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س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رأُ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ليل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تخذ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ليلا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تخ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لي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ن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تخ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م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لي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تخذ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ك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لي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خذ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و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بيائ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ساجد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تخذ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بو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ساج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ها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ن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لد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               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              </w:t>
      </w:r>
      <w:r>
        <w:br w:type="page"/>
      </w:r>
    </w:p>
    <w:p>
      <w:pPr>
        <w:pStyle w:val="Normal"/>
        <w:ind w:left="36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يق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صغ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جوب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نابه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ذ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ش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ه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ا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ه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غن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رك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م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م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ش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ير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رك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ش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ري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خبرك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خو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سي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ج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خ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ص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ز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ا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ر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ظ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فاع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ز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خو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خا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صغ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سئ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ي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ُ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ء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ذ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م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م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سا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راءُ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ذكر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ي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شا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غن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رك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م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م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ش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ير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رك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شرك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جاوز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م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دث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فس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م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تكل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مّ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مّ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جعل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داد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ت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الأن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فل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ي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: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ئ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عل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ئ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ّ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ّ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ح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أبي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ل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غ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ل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غ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ل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أمانة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شاؤ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دو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ي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عجب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أ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أ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ل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ء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ج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طي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طي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ذه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ت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س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لث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ب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عتصا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كتاب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ن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يو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كمل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ين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تممت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عمت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ضي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ين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ك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د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ريب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يعو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ريب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طو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غر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يو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كمل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ي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نت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حب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تبعون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حبب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غف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نوب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فو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ح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بي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غفا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ا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م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الح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هتدى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ت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راط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ستقيم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تبعو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تبع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ب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تفر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ي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صا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ع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ت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 }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ط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طوط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مي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ا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ط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ع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ر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راط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ستقيم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تبع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أ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ص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بي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ئ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ٌٌ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و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دا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جمع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ظ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وعظ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رف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ي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وجل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لو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ل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وعظ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ود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ه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ي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ركت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ج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يض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ل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نهار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زيغ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ا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ش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سير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ختلاف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ثير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عل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رفت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ن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خلف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اشد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هدي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ض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نواج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ل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طا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د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بشي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ؤ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لجم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ن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ي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نقي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ن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لاف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بو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اثو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ً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ؤ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يا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حدث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مور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د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ض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ر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م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م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ر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ذ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ب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ّ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مو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خ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ه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ش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مو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حدثات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د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ض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أيت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بع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شاب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ولئ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مّ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حذر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: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يك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حدثو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سمع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ت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باؤ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يا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ياه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م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واري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ص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تن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سن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تبع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د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خل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د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لو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ول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فعل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فعل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ؤمر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اهد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ؤ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اهد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قل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ؤ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ب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ر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عتز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ِر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أص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ج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و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ز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فترق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يهو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حد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بع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رق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فرق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ثنت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بع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رقة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فتر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ا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بع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رق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حد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)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صحا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ي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ث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ي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رف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ر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م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ب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دل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مسو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رّ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ل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دل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لط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نك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أ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ّا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ف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ف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ك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س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بع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ادهم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عبد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شرك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بالوالد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حسا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  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ض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بد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يا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بالوالد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حساناإ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بلغ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برأحده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كلاه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ف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ٍولاتنهره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ري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خفض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ناح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حم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رحمه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يان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غير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وصي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والدي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ُس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ت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ّ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00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)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ها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ّ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ذ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ع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م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جل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رج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يه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ضحكه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كي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وال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س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و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ئ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مس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ئ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دع</w:t>
      </w:r>
      <w:r>
        <w:rPr>
          <w:rFonts w:cs="Traditional Arabic"/>
          <w:sz w:val="36"/>
          <w:szCs w:val="36"/>
          <w:rtl w:val="true"/>
        </w:rPr>
        <w:t xml:space="preserve">)) 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ا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ق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ل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غ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ف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غ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ف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غ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ف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د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د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أحده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دخ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لل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***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ع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ُ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تُ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ف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بئ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أك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ا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شرا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قو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والدين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ل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تكئ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و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ما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ع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ع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مس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ك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هادتين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ت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م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هاد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حمد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سو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ق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يت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ك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ح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ص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م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حمد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,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ح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ح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,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ل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جد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,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يّا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عبد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يّا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س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,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هد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راط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ست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تميّز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خم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جم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م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فا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نه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غش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مرىءٍ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حض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كتوب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حس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ضوُءَ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خشوع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كوع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فا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نو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ؤ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بي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ه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جتنب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بائ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ث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فواحش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ع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ر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ميّز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ق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دلو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م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س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ي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رء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ج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ّ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رء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ج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شهو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يش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ّز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افظ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صلوا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وس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38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ص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ي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ل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لو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م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ر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رد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خ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ب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نظ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ب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د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طلبن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م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شي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تر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ر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,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تضَّامُّ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ؤي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تطعت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ُغلب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لو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م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روب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فعلو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مُّ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زاح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م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ص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علم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ر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ك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مو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ز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خلف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د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ف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ضاع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تبع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سوف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لق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آ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م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الح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رك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د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كا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زلته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ض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كامها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قيم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آت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زكا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اب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قام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آت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زكا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خوان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دع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هاد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طاع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علم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فت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م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و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طاع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علم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فت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دق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وا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ؤخ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غنيائ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ُر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رائ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وا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دق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طهر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زكي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كنز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ه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فض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فقون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بشر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ذ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لي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حم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ا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هن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تكو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باه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نوب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ظهور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نزت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نفس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ذو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نت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كنز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أ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احب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طِ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ق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طؤ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أخفافها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أ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غن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احب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طِ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ق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طؤ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أظلاف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نطح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قرو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ق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حل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أت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ش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حمل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قب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ع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حم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ئ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لغ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أت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بع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حم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قب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غ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حم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لغ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دقا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فقر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مساك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عامل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مؤلف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وب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ق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غارم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ب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بي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يض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كي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و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ُسر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نظر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يسر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80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ذ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وال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دق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علم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فت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دق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وا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زك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ح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قد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ث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.           </w:t>
      </w:r>
    </w:p>
    <w:p>
      <w:pPr>
        <w:pStyle w:val="Normal"/>
        <w:jc w:val="left"/>
        <w:rPr>
          <w:rFonts w:cs="Traditional Arabic"/>
          <w:color w:val="008000"/>
          <w:sz w:val="36"/>
          <w:szCs w:val="36"/>
        </w:rPr>
      </w:pPr>
      <w:r>
        <w:rPr>
          <w:rFonts w:eastAsia="Times New Roman" w:cs="Times New Roman"/>
          <w:color w:val="008000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ب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يا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زلت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ض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كامه</w:t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ص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كم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وم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رؤيته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فطر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رؤيته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كمل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د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عب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ا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ت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يا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ت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ب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ع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تق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82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ا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جت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عل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رع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هاج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وش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جع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م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حد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بلو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تا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ستب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يرا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ت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يا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ت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ب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ع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تق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ي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ش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ب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تطا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اء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يتزو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تط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ص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م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د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س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ش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ثال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بعمائ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ضع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,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ي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جز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هو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طعام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شرا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ج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صائ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رحت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رح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ط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فرح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ق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خلو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ائ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طي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ي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س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))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ص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ع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ف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ابر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جر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غي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س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أ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تعف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ف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تغ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غ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ص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صب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ط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وس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أن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صيب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مأ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ص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خمص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طأ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وطأ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غيظ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فا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ال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دو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ي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ت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الح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ضيع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ج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حسن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خ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تح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و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م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غلق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و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هن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سل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ياط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ف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ف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ب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ب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ي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خ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ائم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خ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ير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ائم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وم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خ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ير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خل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غل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خ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حم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ف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زوج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و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و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عبد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ع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ها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ع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ها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ي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ع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يّ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دق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ع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دق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ع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رج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ك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ف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صراعي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صار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ك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ه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صراع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صاري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سي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ربع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ا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يأت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كظي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من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كا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يا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ر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ب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ي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ج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ي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صيب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ي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نؤ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قض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ؤم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قض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ص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صب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ن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ما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حتل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ص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وؤ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طيقون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دي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عا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سك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ع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ريض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ف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عُد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ا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ُخ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سحر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حو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ص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يام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صي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ت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ك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ح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ح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ع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حو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ؤ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ج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ئ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ليتسح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حو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ك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ركة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دعو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جر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ر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لائك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صل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تسح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زا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خ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جلو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ط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زا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ظاهر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ط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فط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طب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ص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كنّ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مر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ك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مر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س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سو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فط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ائم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عام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بر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نزل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)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               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سع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ا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ا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كامه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يما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حتسا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ُ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قد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ن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ر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ر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غف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خ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ؤ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ض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نف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&lt;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تره</w:t>
      </w:r>
      <w:r>
        <w:rPr>
          <w:rFonts w:cs="Traditional Arabic"/>
          <w:color w:val="008000"/>
          <w:sz w:val="36"/>
          <w:szCs w:val="36"/>
          <w:rtl w:val="true"/>
        </w:rPr>
        <w:t xml:space="preserve">&gt;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ست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تعر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ن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تعر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ن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ع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ر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ذنو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أ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ترت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غفر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عط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سنا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ف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منافق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ناد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ؤؤ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خلائ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ؤل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ذب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ع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ظالم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نّ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لس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م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أ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ائش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ش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طوِع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صي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ائش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حم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ل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ا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كا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ك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خوف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فت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كلف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طيق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م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ملوا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اب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ق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اء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فس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يز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ت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ريص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مؤمن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ءوف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حي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38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ت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ي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الح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نفس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مرأ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صاب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خور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شه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ش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خ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38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br w:type="page"/>
      </w:r>
    </w:p>
    <w:p>
      <w:pPr>
        <w:pStyle w:val="Normal"/>
        <w:tabs>
          <w:tab w:val="clear" w:pos="720"/>
          <w:tab w:val="left" w:pos="438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ش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ح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كا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تة</w:t>
      </w:r>
    </w:p>
    <w:p>
      <w:pPr>
        <w:pStyle w:val="Normal"/>
        <w:tabs>
          <w:tab w:val="clear" w:pos="720"/>
          <w:tab w:val="left" w:pos="438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ول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وه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شر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مغر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ا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يو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خ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ملائك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كت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نبي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نا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قد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ؤ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لائك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كت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س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خ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ؤ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قد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ش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ا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ستكبر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ادت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يستحسر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سبح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ي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نها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فتر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تسب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ل</w:t>
      </w:r>
      <w:r>
        <w:rPr>
          <w:rFonts w:eastAsia="Times New Roman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,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ور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ز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زل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ي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ح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صدقأ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دي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هيمن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[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و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ش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ثل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س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نس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س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ذكرو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ق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رسل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سل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بل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صص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قصص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ع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عر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ر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ت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دأ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عيد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د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عل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حش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ف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ر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رل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ئ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ض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تعلم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دي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اط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ك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]         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ت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قاد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خلائ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خل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مو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أ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خمس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ال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ي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صور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رحا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ش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فع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شا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386" w:leader="none"/>
        </w:tabs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438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د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ابة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</w:t>
      </w:r>
    </w:p>
    <w:p>
      <w:pPr>
        <w:pStyle w:val="Normal"/>
        <w:tabs>
          <w:tab w:val="clear" w:pos="720"/>
          <w:tab w:val="left" w:pos="438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برؤ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ل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سابق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ول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هاجر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أنصا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بعو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إحس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ض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ع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نا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جر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حت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نها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الدي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د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وز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ظي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د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ا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ق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بايعون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ح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جر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عل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وب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نز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كين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ثاب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تح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ريب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خ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ي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ح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ج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ت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ستو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ف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تح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ات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لئ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ظ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رج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ف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اتل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سن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مل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بير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ر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لو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لو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ك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ثم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زب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و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حم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و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ع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اص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عي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زي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ب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يد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را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ب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ر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ج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ل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عرض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سبو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صحا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و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فس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ف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ح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ه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در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صيف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ط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فا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ط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ت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صحا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آخ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386" w:leader="none"/>
        </w:tabs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ئ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ا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ا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ز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ز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ش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لد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8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ف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هلها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نحم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تع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تغفره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نت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نعو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ئ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نا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أ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ي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قا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لص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س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ق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ا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أ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ثب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{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ُعدت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لمتقين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[ </w:t>
      </w:r>
      <w:r>
        <w:rPr>
          <w:rFonts w:cs="Traditional Arabic"/>
          <w:sz w:val="34"/>
          <w:sz w:val="34"/>
          <w:szCs w:val="34"/>
          <w:rtl w:val="true"/>
        </w:rPr>
        <w:t>آ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ا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Cs w:val="34"/>
        </w:rPr>
        <w:t>133</w:t>
      </w:r>
      <w:r>
        <w:rPr>
          <w:rFonts w:cs="Traditional Arabic"/>
          <w:sz w:val="34"/>
          <w:szCs w:val="34"/>
          <w:rtl w:val="true"/>
        </w:rPr>
        <w:t xml:space="preserve"> ]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{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ُعدت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لذين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آمنوا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الله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رسوله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[ </w:t>
      </w:r>
      <w:r>
        <w:rPr>
          <w:rFonts w:cs="Traditional Arabic"/>
          <w:sz w:val="34"/>
          <w:sz w:val="34"/>
          <w:szCs w:val="34"/>
          <w:rtl w:val="true"/>
        </w:rPr>
        <w:t>الح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Cs w:val="34"/>
        </w:rPr>
        <w:t>121</w:t>
      </w:r>
      <w:r>
        <w:rPr>
          <w:rFonts w:cs="Traditional Arabic"/>
          <w:sz w:val="34"/>
          <w:szCs w:val="34"/>
          <w:rtl w:val="true"/>
        </w:rPr>
        <w:t xml:space="preserve">]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ُعدت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لكافرين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[ 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Cs w:val="34"/>
        </w:rPr>
        <w:t>24</w:t>
      </w:r>
      <w:r>
        <w:rPr>
          <w:rFonts w:cs="Traditional Arabic"/>
          <w:sz w:val="34"/>
          <w:szCs w:val="34"/>
          <w:rtl w:val="true"/>
        </w:rPr>
        <w:t xml:space="preserve"> ] 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(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كم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ت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رض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قعده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غدا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ة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عشي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هل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نة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من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هل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نة</w:t>
      </w:r>
      <w:r>
        <w:rPr>
          <w:rFonts w:cs="Traditional Arabic"/>
          <w:color w:val="008000"/>
          <w:sz w:val="34"/>
          <w:szCs w:val="34"/>
          <w:rtl w:val="true"/>
        </w:rPr>
        <w:t xml:space="preserve">,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هل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ر</w:t>
      </w:r>
      <w:r>
        <w:rPr>
          <w:rFonts w:cs="Traditional Arabic"/>
          <w:color w:val="008000"/>
          <w:sz w:val="34"/>
          <w:szCs w:val="34"/>
          <w:rtl w:val="true"/>
        </w:rPr>
        <w:t xml:space="preserve">,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ُقال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ذا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قعدك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بعثك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وم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قي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ز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خاري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نخس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(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ي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أيت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نة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تناولت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قوداً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و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صبته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أكلتم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ه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قي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 xml:space="preserve">,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رأيت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ر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م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ر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ظرا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ليو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ط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فظع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ها</w:t>
      </w:r>
      <w:r>
        <w:rPr>
          <w:rFonts w:eastAsia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</w:rPr>
        <w:t>0000</w:t>
      </w:r>
      <w:r>
        <w:rPr>
          <w:rFonts w:cs="Traditional Arabic"/>
          <w:color w:val="008000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rFonts w:cs="Traditional Arabic"/>
          <w:sz w:val="34"/>
          <w:szCs w:val="34"/>
          <w:rtl w:val="true"/>
        </w:rPr>
        <w:t xml:space="preserve">: {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جنات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دن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تي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عد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باده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الغيب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نه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كان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عده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أتيا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</w:rPr>
        <w:t xml:space="preserve">,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ا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سمعو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ن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يها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غوا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لا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سلاما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لهم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رزقهم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يها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كرة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عشيا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</w:rPr>
        <w:t xml:space="preserve">,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لك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جنة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تي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نورث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ن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بادنا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ن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كان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قيا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[ </w:t>
      </w:r>
      <w:r>
        <w:rPr>
          <w:rFonts w:cs="Traditional Arabic"/>
          <w:sz w:val="34"/>
          <w:sz w:val="34"/>
          <w:szCs w:val="34"/>
          <w:rtl w:val="true"/>
        </w:rPr>
        <w:t>م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Cs w:val="34"/>
        </w:rPr>
        <w:t>16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62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63</w:t>
      </w:r>
      <w:r>
        <w:rPr>
          <w:rFonts w:cs="Traditional Arabic"/>
          <w:sz w:val="34"/>
          <w:szCs w:val="34"/>
          <w:rtl w:val="true"/>
        </w:rPr>
        <w:t xml:space="preserve"> ]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{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سيق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ذين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تقوا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ربهم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لى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جنة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زمرأً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حتى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ذا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جاؤوها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فتحت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بوابها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قال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هم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خزنتها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سلام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ليكم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طبتم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ادخلوها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خالدين</w:t>
      </w:r>
      <w:r>
        <w:rPr>
          <w:rFonts w:eastAsia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[ </w:t>
      </w:r>
      <w:r>
        <w:rPr>
          <w:rFonts w:cs="Traditional Arabic"/>
          <w:sz w:val="34"/>
          <w:sz w:val="34"/>
          <w:szCs w:val="34"/>
          <w:rtl w:val="true"/>
        </w:rPr>
        <w:t>الز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Cs w:val="34"/>
        </w:rPr>
        <w:t>73</w:t>
      </w:r>
      <w:r>
        <w:rPr>
          <w:rFonts w:cs="Traditional Arabic"/>
          <w:sz w:val="34"/>
          <w:szCs w:val="34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اني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و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م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ي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خ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ائم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ق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اء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زل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خر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در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نته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ن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أو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م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زق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وع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ئ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رج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رجت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م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أ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ألت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سألو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ردو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فوق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رش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ح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فج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ه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تراء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غر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وق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راء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وك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ر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غا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ف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غ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شر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تفاض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فس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ج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صدق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رس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زم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ل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ور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و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د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بصق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متخط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غوط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نيت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مشاط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ه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فضة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ج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ره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و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شح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س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ح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زوجت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ر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خ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اقه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ح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س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؛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باغ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وب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ح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بح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ك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شي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      </w:t>
      </w:r>
      <w:r>
        <w:rPr>
          <w:rFonts w:eastAsia="Times New Roman" w:cs="Times New Roman"/>
          <w:color w:val="008000"/>
          <w:sz w:val="36"/>
          <w:szCs w:val="36"/>
          <w:rtl w:val="true"/>
        </w:rPr>
        <w:t xml:space="preserve">  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لث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ف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هلها</w:t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س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بد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ق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ق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نا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ود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حجار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د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كاف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فس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هلي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ار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ود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حجار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لائك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لاظ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دا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ص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ر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فعل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ؤم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فسك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هلي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ار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وص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ه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ع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ع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ج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ر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لغ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ب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ن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لغ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ش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ن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ضربو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ن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هن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وعد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جمع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ع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و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زءٌ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قسو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تد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ظالم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ار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اط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رادق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ش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ستغيث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غاث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م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لمه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شو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وجو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ئ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ر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اء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رتفق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قامع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دي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راد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خرج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يد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ذوا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ذ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ري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ذرت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ذرت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ذرت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ذرت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تق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ش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تق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تق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ش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م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ج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بكل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يب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ذ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شيرت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قرب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10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ب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ع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و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قذ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فس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ب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ع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قذ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فس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ب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م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قذ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فس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ب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ا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قذ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فسك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ب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اش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قذ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فس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ب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طل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قذ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فسك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طم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ق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فس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ئ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فس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أيت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أي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ضحكت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ي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بكيت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ثير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أ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تدر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ج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رس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هن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بع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ريف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لآ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نته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ع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,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ار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د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ز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ح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بع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زء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هن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ضل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تس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ت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زء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ه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شتك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ض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ض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نفس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ذ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فس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ف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ت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نف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ي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ش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تجد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موم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ش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جد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ر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زمهر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ك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ا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سي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اث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راك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ك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ا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سي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اث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راك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س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ط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ئ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        </w:t>
      </w:r>
      <w:r>
        <w:br w:type="page"/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ب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ح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نبو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ب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بقات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جتنب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ب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وبقات</w:t>
      </w:r>
      <w:r>
        <w:rPr>
          <w:rFonts w:cs="Traditional Arabic"/>
          <w:sz w:val="36"/>
          <w:szCs w:val="36"/>
          <w:rtl w:val="true"/>
        </w:rPr>
        <w:t xml:space="preserve">)) 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سح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ت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ر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ح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يتي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تو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ح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ذ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حصنا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غافل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ؤم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بئك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أك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اث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شرا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قو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شهاد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و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تكئ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جل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و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ز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كرر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شر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ر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أوا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ظالم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صا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ل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ن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هل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س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ياط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فر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لم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ح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ق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م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شترا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خر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اق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هل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تل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ر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حق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ت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ظلو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عل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ولي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لطا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سرف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ت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ص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ت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ؤم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تعمد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جزاؤ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هن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الد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غض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عن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ع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ذاب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ظيما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ت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اهد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ر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ائح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يح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ج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سي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ربع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ز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ؤ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سح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ي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ص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را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زو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ت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ؤ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غ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ت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ؤ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ح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مري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شه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إحد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ا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ثي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ا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نف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نف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تا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دي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فار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جما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هل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ط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أكل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ب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وم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و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خبط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أن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يع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ب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ح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يع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حر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ب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اء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وعظ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نته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ل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مر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ا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ولئ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صح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الد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مح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ب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رب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دقا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ح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فا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ثي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6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أ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جل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تيا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خرجا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قدسة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نطلق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ت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ه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م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ئ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ه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جا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ه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را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خ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م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حج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جارة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ر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ي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جع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خ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م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حج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رج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ل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أي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ه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ش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ش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كل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و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اه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هل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أكل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وا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يتام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ل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أكل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طون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ار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يصل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عير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عبد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شرك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ئ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بالوالد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حسا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بذ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رب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يتام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مساك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كاف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يتي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ك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ش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سباب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وسط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ف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هل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الت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قيت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فر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حف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ولو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دبار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ل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مئذ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بر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تحرف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قتا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تحيز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ئ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غض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أوا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هن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بئ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صي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هل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رم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حصنا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غافلا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ؤمنا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ع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آخر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ذ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ظي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شهد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لسنت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يدي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رجل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مل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مئذ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في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ين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علم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ب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رم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حصنا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أت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أربع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هد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جلدو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مان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لد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بل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هاد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دا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ولئ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اسقون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اب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صلح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فو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حي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م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ضي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م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طاع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لا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صي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ت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ا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ات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موت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ت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]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ُ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ف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حد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خل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وج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بث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ا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ثير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نس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ساءل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أرحا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قي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]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طيع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طيع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سو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ول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م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طاع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طا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صا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ص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ط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م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طاع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ص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م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صا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مع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طيع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تعم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بش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أس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زبيب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ق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ل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ق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ج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ق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يت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اه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طا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فار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ماعة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يت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اهلي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أ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ي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ئ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كره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يص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بر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يت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اهلي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رآ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أ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ئ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صي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؛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يك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أ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صي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نز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ر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م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طا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ؤ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معصي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م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ا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ا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خلو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صي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غ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صموا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***    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ضلة</w:t>
      </w:r>
      <w:r>
        <w:rPr>
          <w:rFonts w:eastAsia="Times New Roman"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*** 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نا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rFonts w:eastAsia="Times New Roman"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***     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صيحة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كتا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رسو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أئ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ام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ا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ص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غ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خلاص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م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نصيح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و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مو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ز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ماعت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عوت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حي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ائ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را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نص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لط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ب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اني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يأخ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م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ذا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د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ص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ه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اؤ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سب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مراء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غشو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بغضو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تق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صبر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ظ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ا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ا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كرم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كرم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تق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سمع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طي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ئ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هتد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دي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تن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سن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يق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ج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وب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و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ياط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ثم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سم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طي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أم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ض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ظه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خ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ث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ش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كا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ف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ب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ف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ت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ص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د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بش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صبر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لقو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و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د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ن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ب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ذاب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عيم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ثب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قو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ثاب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يا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خر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ض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ظالم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فع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شا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ن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ئ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شه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إ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حمد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ثب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قو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ثاب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يا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خر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)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ح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يّ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فتن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ور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ري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ت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شهي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ص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غ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ف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م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ر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قع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ج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ذ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أمّ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ز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ك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ُح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زو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و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شف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بع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نسا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قار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ا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ي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ه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يام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ر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م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م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جر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زق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تّ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م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م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ُق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ت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ت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ط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ذ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رض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د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ش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و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و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اع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دخل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ع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ش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ذ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دافن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دعو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مع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ذ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سم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وذ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ذ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وذ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ذ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وذ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ت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ظه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ط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وذ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وذ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ت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ج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تقام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تنز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خاف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حزن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بشر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جن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نت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وعد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تت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تم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ف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نا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ا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م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د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فرشو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لبسو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فتح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أت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وح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طيب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فس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ص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ب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ث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الح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م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م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ر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تقيم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حص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علم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مال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حافظ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وضو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ؤ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د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سج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ا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ز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د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ا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رأيت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هر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ب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غتس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م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ر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بق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ر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خم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مح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خطا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ش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ما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كأن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ص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ب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ما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كأن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ي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ب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طلب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م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شي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درك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ك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هن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ز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صلا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نتظ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غ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</w:rPr>
        <w:t>0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رحم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نصر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ثن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ش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ك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تركت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تركت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ربع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ظهر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كعت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د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بع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غ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بع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ش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ل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ج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كع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كعت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ج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وت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فض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ر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ك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ي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سا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افق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أ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آخ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طا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يا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فض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ي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ه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حر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فض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ريض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ريق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لتم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ريق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ر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فق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جد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اد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ار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اهلي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ار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ه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جد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وجه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أ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ؤل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وج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أ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ؤل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خ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طل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ضع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جنحت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ُ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ريق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ستغ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عا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مو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يت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ح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ض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ا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ا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فض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د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ائ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واك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ث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رث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ينار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رهم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ك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ث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خذ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خ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حظ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8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م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ائ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ع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زل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ي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ح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صدق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دي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هيم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خا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ه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حس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ثنت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م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ه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ي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سمع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ت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ت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عمل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م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تا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ل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هلك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ت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ت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عمل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م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فضل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  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: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اه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قرآ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ف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ر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ر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ر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تتعت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ا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جر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لائك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نز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ت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ل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ُضير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رس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بوط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ك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ك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ا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صرف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شف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رّ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بي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در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ا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ن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صوت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رأ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صبح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نظ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توار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ؤ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ر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عم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لاترج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عم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ي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يح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ي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مؤ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ر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عم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لتم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عم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ي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ي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ا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ث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ناف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ر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لريحا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يح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ي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طعم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ر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ث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ناف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ر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لحنظ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عم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خبي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يح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تح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ما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ل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ء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فظ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ك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ء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د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قر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أ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ز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شته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مع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ي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رأ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ئ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ه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ئ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يد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}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10</w:t>
      </w:r>
      <w:r>
        <w:rPr>
          <w:rFonts w:cs="Traditional Arabic"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مز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فع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أ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و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تح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دعا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تجيب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ل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عاك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أعلمن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ظ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و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خ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سجد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د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علمن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م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ب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ثا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قرآ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ظي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تي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م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ه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قرأ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أ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فيع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أصحا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قرأ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هرو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ق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و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مر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ه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أتي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أنه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مامت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أنه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يايت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أنه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رق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وا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حاج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صحابه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قرأ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ق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خذ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رك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رك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س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تطيعه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ط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اّ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ط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ح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آ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س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ع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نذ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تدر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ظ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يوم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ض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در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هن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نذ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ت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صا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ر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ات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ت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ق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فت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ه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د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فظ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ش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ي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ه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ص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ج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د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د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ا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فس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تعد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د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عجز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ر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كي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ر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</w:t>
      </w:r>
      <w:r>
        <w:rPr>
          <w:rFonts w:cs="Traditional Arabic"/>
          <w:color w:val="008000"/>
          <w:sz w:val="36"/>
          <w:szCs w:val="36"/>
          <w:rtl w:val="true"/>
        </w:rPr>
        <w:t xml:space="preserve">)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د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وذ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اش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رأ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و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و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س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طا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س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دأ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ب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س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ع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س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عتكاف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باشروه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ت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اكف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فد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تك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وفا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عتك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زواج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ك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ك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ك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حد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رج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قلب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ّ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بُ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بلغ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بلغ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م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ش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ذ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وب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ك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ك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عت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ك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ك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وي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خ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حاج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ط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بشروه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ت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اكف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ئ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شرك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حبط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 } </w:t>
      </w:r>
      <w:r>
        <w:rPr>
          <w:rFonts w:cs="Traditional Arabic"/>
          <w:sz w:val="36"/>
          <w:sz w:val="36"/>
          <w:szCs w:val="36"/>
          <w:rtl w:val="true"/>
        </w:rPr>
        <w:t>وي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تك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ن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أدخ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حاج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مري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س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فر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شرون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ش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حباب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فرغ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عباد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ع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'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خ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شر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خير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ئز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ح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يقظ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ف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جته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جته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ير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و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ئز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جته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قب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خت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ئز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قب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جته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ز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و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ح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ب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- 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غا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ب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ز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ق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ث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ا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قا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ه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ح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أك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ح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ا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ظ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ي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ؤ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و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ت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عم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خوات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خوات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جته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م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ه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د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ا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قق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ا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ا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ا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ج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د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يما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حتسا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ُ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قد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ن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و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ف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ح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ف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ع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لتنظ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ي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ذ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ينت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سج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طه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بن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د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زل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باس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ار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وآت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يش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با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قو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ي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ت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ي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ج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ِ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ك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ما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ط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    </w:t>
      </w:r>
      <w:r>
        <w:br w:type="page"/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د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شرو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هد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قائق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آ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ات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موت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ت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 ]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آ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ف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حد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خل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وج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بث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ا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ثير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نس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سأل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أرحا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قي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آ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ول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ديد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صلح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ما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غف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نوب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طع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سو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ز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وز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ظي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ج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ؤمن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ا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ِّف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ه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د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د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كل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فن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بس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بل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صدق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مض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بد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ا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ك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فن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ب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ب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ط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قتن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و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اه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ارك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ب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اث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رج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ثن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بق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ح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بع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م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رج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بق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يد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را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حر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أ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جزيت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ال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حر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ل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ضرم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د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يد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م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حر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سمع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نص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قد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يد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واف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ج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نصرف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تعرض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تبس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آهم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ظ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معت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يد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د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شي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حر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!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بشر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مّل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ر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و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ق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خش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خش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بس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سط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تنافسو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نافسو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هلك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كت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واي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له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هت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ظ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ُضّ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خل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ينظ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سف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نظر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سف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نظرو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وق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جد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زدرو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ع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ح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ق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غ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خ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عمت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غب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ث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ح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فراغ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ك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أن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ري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ا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ط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ربع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خ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ط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وس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ارج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خ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ُطط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غار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وس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ان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وس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ج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حي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ا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ا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هذ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خط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غ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عرا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خطأ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هش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خطأ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هش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ط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ج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بين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ذ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اء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خ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,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ذ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مري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خ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ج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لغ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ت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ز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ب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ا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ثنت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ط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د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دي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بتغ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الثا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م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و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د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ر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تو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و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ئ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ينا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ا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ح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يأ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ؤ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ذ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أ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ض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حي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ج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ض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تك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كل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ضو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لق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رف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رج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تك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كل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خ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لق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هو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ه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جب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شهو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حجب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مكا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ق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را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ع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ق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قاء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ق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قاء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ؤ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ض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و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ش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رضو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كرام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ام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ح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ق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ح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قاء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ا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ُض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ش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ذ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قوب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ك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ام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ك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ق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ك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ق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خ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ر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قع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س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زدا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كر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خ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ر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قع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س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ك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س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با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عا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ول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بي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عدي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ضيت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ل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رض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طيت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لقك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ط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فض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ول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فض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ح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ضواني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سخ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ب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ص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ئ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مو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جع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نار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ذبح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نا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اد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مو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اا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مو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زدا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رح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رحهم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زدا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ز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ز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</w:t>
      </w:r>
    </w:p>
    <w:p>
      <w:pPr>
        <w:pStyle w:val="Normal"/>
        <w:jc w:val="left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ا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ذ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شرو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صح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راط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عة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ات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موت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ت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 ]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ف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حد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خل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وج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بث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ا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ثير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نس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سأل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أرحا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قي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ول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ديد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صلح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ما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غف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نوب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طع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سو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ز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وز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ظي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زو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رأ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شارق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غارب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يبلغ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لك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زو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عط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نز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ح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أبي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أل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أم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هلكه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س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امة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د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و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فس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ستبي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ضت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ض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ض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ر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طيت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أمت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كه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س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ا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سل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د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و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فس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تبي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ضت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جتم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أقطار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قطار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ض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ه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ض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س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ض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ض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زا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ائف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ظاهر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ضره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الف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أ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ٌ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ناب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س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ث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سا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هات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ر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ا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كد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ذر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ئ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ه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ت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ريا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ي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غ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ب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ه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ِ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ذا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ذاكر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ق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ر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ش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ي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ذك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خ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دج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داب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طلو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م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غرب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نز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يس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ري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أجو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أجو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ثلاث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سو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س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مشر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خس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مغ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خس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جزي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آخ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خ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ي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طر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حش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قو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ا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حس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ر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ه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تت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ُقت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ئ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س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سع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ع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ك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ج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ش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ر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حس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نز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ه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ض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أخ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ئ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ق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ا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قتت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ئت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ظيمت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ك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نه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قت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ظي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عوته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حد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بع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جال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ذاب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ري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اث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زع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ب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كث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لاز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تقا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م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ظه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ت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كث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ه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ت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كث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في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دق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رض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رض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ر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طا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ني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ق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ت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كا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طل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م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غرب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لع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آ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جمع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نف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فس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يما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ك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من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سب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يما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تق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ا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ش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جل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وبه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نه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بايعا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طويان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تق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ا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نصر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ل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قح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طعم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تق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ا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لي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وض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ق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تق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ا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ف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كل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طعم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ل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د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ي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ا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ل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ك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ج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كب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ط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ي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افئ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أ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شبه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ز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ط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درك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يقر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وات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ه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ا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عرا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عا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مي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ا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ما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ا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ثبت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ربع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س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شه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جم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ائ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ام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أيام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لغي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تدبرت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ي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أ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دعو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ؤمن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ستجيب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أ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م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تمط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أ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تنب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ترو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ارحت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ط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ر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سبغ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ضروعا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م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واصر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أ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دعو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رد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نصر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صبح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محل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أيدي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أ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حرّ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خ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ق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نته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باخ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خ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ئ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شه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ج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دث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ديث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رأيت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تل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يي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تشك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ول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ت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حييه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حي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ن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ش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صي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ري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ج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ت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ل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ؤ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فع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أح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أخذ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ج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ذبح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ُجع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قب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رقو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حاس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تطي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بي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أخ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د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ج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ذ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حس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ذف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لق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ظ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هاد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نش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ع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ضلا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ئ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ليف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ل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ظهر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خ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لزم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م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ا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ذ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ج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خ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ج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ه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ا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؛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ج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ح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ز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ه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ز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ح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ج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لث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شرو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ث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ب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قلا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نو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وب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ميع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ؤمن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ع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فلح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اد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سرف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فس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نط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غف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نو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ميع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غفو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ح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ش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رح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توب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ضال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ش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رح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توب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و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احل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أ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نفلت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ل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عام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شرا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ج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ضطج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ظل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احل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بين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ئ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خ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خطام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د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ر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خط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د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ذ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ذنب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خل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لق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ذنب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غ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فس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و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ذنب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ذه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ج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ق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ذنب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ستغفر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غ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ص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ن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ب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ذن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ن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ذنب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ن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ب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صب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غفر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غ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ن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أخ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فر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عب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ك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ص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ن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ذن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ن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ذنب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صب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غ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غ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ن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أخ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فر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عب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ك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ذن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ن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ب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ص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ن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صب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قال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ذنب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غف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غ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ن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أخ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فر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عب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اث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يعم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ج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ت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س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سع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فس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جع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أل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اه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سأ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س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وب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ت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اه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ع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أ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د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ا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ت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ئ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ف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وب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ع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ح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وب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نطل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ك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ناس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بد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ع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رج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رض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و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نطل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ص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طري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تا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وت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ختصم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لائك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ح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لائك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ذاب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لائك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ح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ائ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قب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قل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ال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لائك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ذ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م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تا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و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دم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جعلو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يس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رض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ته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دن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اسو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وجدو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دن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راد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بض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لائك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ح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4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م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د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ظل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أخ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يتحل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ر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ي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8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386" w:leader="none"/>
        </w:tabs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غ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بائ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ها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أم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</w:p>
    <w:p>
      <w:pPr>
        <w:pStyle w:val="Normal"/>
        <w:tabs>
          <w:tab w:val="clear" w:pos="720"/>
          <w:tab w:val="left" w:pos="4386" w:leader="none"/>
        </w:tabs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Style14"/>
        <w:bidi w:val="1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ب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اء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دعون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ستج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ذ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أل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اد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ن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ري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جيب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عو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اع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عان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ع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(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ا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رم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ظ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فس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عل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حرم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ظالموا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ا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ض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دي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ستهدو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ه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ا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ائ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طعم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ستطعمو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طعم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ا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ارٍ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سو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ستكسو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كس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ا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خطئ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لي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نه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غ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نو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ميع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ستغفرو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غ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كم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ا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ل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آخر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س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تق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ح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زا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لك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ئ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ا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ل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آخر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س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فج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حدٍ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قص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لك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ئاً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ا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ل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آخر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س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م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عي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ح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سألو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عط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حدٍ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سأل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قص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نقص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خي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دخ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حر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ا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مال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ص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ف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يا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يحم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ل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ستح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بس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أ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رده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ائب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ع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دعو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طي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ح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طا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حد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لا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عو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خر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خرة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دف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و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ث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ي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س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طيبا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عمل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الح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مل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م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ا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يبا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زقن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7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طي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شع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غ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م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ماء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طعم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ر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لبس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ر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غذ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حر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ن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تج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ر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د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ع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زي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حر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ز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ذن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صي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بط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تج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أح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استعجال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عوتُ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عوت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رَ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تج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ستحس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د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ع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ل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غ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ئ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عز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يعظ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غب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عاظم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ط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يت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ه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من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و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ض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ز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تمني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يقل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ي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ي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وف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وف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من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و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عُ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أت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نقط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مله</w:t>
      </w:r>
      <w:r>
        <w:rPr>
          <w:rFonts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زي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ؤ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مر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Cs w:val="false"/>
          <w:sz w:val="36"/>
          <w:szCs w:val="36"/>
        </w:rPr>
      </w:pPr>
      <w:r>
        <w:rPr>
          <w:rFonts w:cs="Traditional Arabic"/>
          <w:bCs w:val="false"/>
          <w:sz w:val="36"/>
          <w:sz w:val="36"/>
          <w:szCs w:val="36"/>
          <w:rtl w:val="true"/>
        </w:rPr>
        <w:t>نسأ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يعينن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شكر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حس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عبادته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br w:type="page"/>
      </w:r>
    </w:p>
    <w:p>
      <w:pPr>
        <w:pStyle w:val="Normal"/>
        <w:jc w:val="center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خام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والعشرون</w:t>
      </w:r>
      <w:r>
        <w:rPr>
          <w:rFonts w:eastAsia="Times New Roman" w:cs="Traditional Arabic"/>
          <w:color w:val="0000FF"/>
          <w:sz w:val="36"/>
          <w:szCs w:val="36"/>
          <w:rtl w:val="true"/>
        </w:rPr>
        <w:t>:</w:t>
      </w:r>
      <w:r>
        <w:rPr>
          <w:rFonts w:eastAsia="Times New Roman" w:cs="Traditional Arabic"/>
          <w:color w:val="0000FF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حث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وبيا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فضله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هت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دا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ذكر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ذكر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كثير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سبحو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بكرة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أصيل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يصل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ملائكت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ليخرج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ظلما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نو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بالمؤمن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رحيما</w:t>
      </w:r>
      <w:r>
        <w:rPr>
          <w:rFonts w:eastAsia="Times New Roman"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[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حزاب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1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43</w:t>
      </w:r>
      <w:r>
        <w:rPr>
          <w:rFonts w:eastAsia="Times New Roman" w:cs="Traditional Arabic"/>
          <w:sz w:val="36"/>
          <w:szCs w:val="36"/>
          <w:rtl w:val="true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اذك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رب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نفس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تضرع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خ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 [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ف</w:t>
      </w:r>
      <w:r>
        <w:rPr>
          <w:rFonts w:eastAsia="Times New Roman" w:cs="Traditional Arabic"/>
          <w:sz w:val="36"/>
          <w:szCs w:val="36"/>
          <w:rtl w:val="true"/>
        </w:rPr>
        <w:t>/</w:t>
      </w:r>
      <w:r>
        <w:rPr>
          <w:rFonts w:eastAsia="Times New Roman" w:cs="Traditional Arabic"/>
          <w:sz w:val="36"/>
          <w:szCs w:val="36"/>
        </w:rPr>
        <w:t>305</w:t>
      </w:r>
      <w:r>
        <w:rPr>
          <w:rFonts w:eastAsia="Times New Roman" w:cs="Traditional Arabic"/>
          <w:sz w:val="36"/>
          <w:szCs w:val="36"/>
          <w:rtl w:val="true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ك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اذكر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كثير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لع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تفل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 [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/</w:t>
      </w:r>
      <w:r>
        <w:rPr>
          <w:rFonts w:eastAsia="Times New Roman" w:cs="Traditional Arabic"/>
          <w:sz w:val="36"/>
          <w:szCs w:val="36"/>
        </w:rPr>
        <w:t>45</w:t>
      </w:r>
      <w:r>
        <w:rPr>
          <w:rFonts w:eastAsia="Times New Roman" w:cs="Traditional Arabic"/>
          <w:sz w:val="36"/>
          <w:szCs w:val="36"/>
          <w:rtl w:val="true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ز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قوله</w:t>
      </w:r>
      <w:r>
        <w:rPr>
          <w:rFonts w:eastAsia="Times New Roman" w:cs="Traditional Arabic"/>
          <w:sz w:val="36"/>
          <w:szCs w:val="36"/>
          <w:rtl w:val="true"/>
        </w:rPr>
        <w:t xml:space="preserve">: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المسلما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الذاكر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كثير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الذاكرا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ع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غفر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أجر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عظيما</w:t>
      </w:r>
      <w:r>
        <w:rPr>
          <w:rFonts w:eastAsia="Times New Roman" w:cs="Traditional Arabic"/>
          <w:sz w:val="36"/>
          <w:sz w:val="36"/>
          <w:szCs w:val="36"/>
          <w:rtl w:val="true"/>
        </w:rPr>
        <w:t>ً</w:t>
      </w:r>
      <w:r>
        <w:rPr>
          <w:rFonts w:eastAsia="Times New Roman" w:cs="Traditional Arabic"/>
          <w:sz w:val="36"/>
          <w:szCs w:val="36"/>
          <w:rtl w:val="true"/>
        </w:rPr>
        <w:t>} [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حزاب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5</w:t>
      </w:r>
      <w:r>
        <w:rPr>
          <w:rFonts w:eastAsia="Times New Roman" w:cs="Traditional Arabic"/>
          <w:sz w:val="36"/>
          <w:szCs w:val="36"/>
          <w:rtl w:val="true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ذك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اذكرون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ذكر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اشكر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تكف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 [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 w:cs="Traditional Arabic"/>
          <w:sz w:val="36"/>
          <w:szCs w:val="36"/>
          <w:rtl w:val="true"/>
        </w:rPr>
        <w:t>/</w:t>
      </w:r>
      <w:r>
        <w:rPr>
          <w:rFonts w:eastAsia="Times New Roman" w:cs="Traditional Arabic"/>
          <w:sz w:val="36"/>
          <w:szCs w:val="36"/>
        </w:rPr>
        <w:t>153</w:t>
      </w:r>
      <w:r>
        <w:rPr>
          <w:rFonts w:eastAsia="Times New Roman" w:cs="Traditional Arabic"/>
          <w:sz w:val="36"/>
          <w:szCs w:val="36"/>
          <w:rtl w:val="true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ت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وح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إلي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أق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تنه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فحش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المنك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لذك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كب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يعل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تصن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 [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نكبوت</w:t>
      </w:r>
      <w:r>
        <w:rPr>
          <w:rFonts w:eastAsia="Times New Roman" w:cs="Traditional Arabic"/>
          <w:sz w:val="36"/>
          <w:szCs w:val="36"/>
          <w:rtl w:val="true"/>
        </w:rPr>
        <w:t>/</w:t>
      </w:r>
      <w:r>
        <w:rPr>
          <w:rFonts w:eastAsia="Times New Roman" w:cs="Traditional Arabic"/>
          <w:sz w:val="36"/>
          <w:szCs w:val="36"/>
        </w:rPr>
        <w:t>45</w:t>
      </w:r>
      <w:r>
        <w:rPr>
          <w:rFonts w:eastAsia="Times New Roman" w:cs="Traditional Arabic"/>
          <w:sz w:val="36"/>
          <w:szCs w:val="36"/>
          <w:rtl w:val="true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خ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 w:cs="Traditional Arabic"/>
          <w:sz w:val="36"/>
          <w:szCs w:val="36"/>
          <w:rtl w:val="true"/>
        </w:rPr>
        <w:t xml:space="preserve">: 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لتكمل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عد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لتكبر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هدا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لع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تشك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 [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 w:cs="Traditional Arabic"/>
          <w:sz w:val="36"/>
          <w:szCs w:val="36"/>
          <w:rtl w:val="true"/>
        </w:rPr>
        <w:t>/</w:t>
      </w:r>
      <w:r>
        <w:rPr>
          <w:rFonts w:eastAsia="Times New Roman" w:cs="Traditional Arabic"/>
          <w:sz w:val="36"/>
          <w:szCs w:val="36"/>
        </w:rPr>
        <w:t>185</w:t>
      </w:r>
      <w:r>
        <w:rPr>
          <w:rFonts w:eastAsia="Times New Roman" w:cs="Traditional Arabic"/>
          <w:sz w:val="36"/>
          <w:szCs w:val="36"/>
          <w:rtl w:val="true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 w:cs="Traditional Arabic"/>
          <w:sz w:val="36"/>
          <w:szCs w:val="36"/>
          <w:rtl w:val="true"/>
        </w:rPr>
        <w:t xml:space="preserve">: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قضيت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ناسك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اذكر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كذكر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آباء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ش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ذك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 [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 w:cs="Traditional Arabic"/>
          <w:sz w:val="36"/>
          <w:szCs w:val="36"/>
          <w:rtl w:val="true"/>
        </w:rPr>
        <w:t xml:space="preserve">/ </w:t>
      </w:r>
      <w:r>
        <w:rPr>
          <w:rFonts w:eastAsia="Times New Roman" w:cs="Traditional Arabic"/>
          <w:sz w:val="36"/>
          <w:szCs w:val="36"/>
        </w:rPr>
        <w:t>200</w:t>
      </w:r>
      <w:r>
        <w:rPr>
          <w:rFonts w:eastAsia="Times New Roman"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خ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قوله</w:t>
      </w:r>
      <w:r>
        <w:rPr>
          <w:rFonts w:eastAsia="Times New Roman" w:cs="Traditional Arabic"/>
          <w:sz w:val="36"/>
          <w:szCs w:val="36"/>
          <w:rtl w:val="true"/>
        </w:rPr>
        <w:t xml:space="preserve">: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قضيت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اذكر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قيام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قعود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جنو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 [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103</w:t>
      </w:r>
      <w:r>
        <w:rPr>
          <w:rFonts w:eastAsia="Times New Roman" w:cs="Traditional Arabic"/>
          <w:sz w:val="36"/>
          <w:szCs w:val="36"/>
          <w:rtl w:val="true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قضي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انتشر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ابتغ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ض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اذكر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كثير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لع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تفل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 [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معة</w:t>
      </w:r>
      <w:r>
        <w:rPr>
          <w:rFonts w:eastAsia="Times New Roman" w:cs="Traditional Arabic"/>
          <w:sz w:val="36"/>
          <w:szCs w:val="36"/>
          <w:rtl w:val="true"/>
        </w:rPr>
        <w:t>/</w:t>
      </w:r>
      <w:r>
        <w:rPr>
          <w:rFonts w:eastAsia="Times New Roman" w:cs="Traditional Arabic"/>
          <w:sz w:val="36"/>
          <w:szCs w:val="36"/>
        </w:rPr>
        <w:t>10</w:t>
      </w:r>
      <w:r>
        <w:rPr>
          <w:rFonts w:eastAsia="Times New Roman" w:cs="Traditional Arabic"/>
          <w:sz w:val="36"/>
          <w:szCs w:val="36"/>
          <w:rtl w:val="true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خ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لقيت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ئة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اثبت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اذكر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كثير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لع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تفل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 [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فال</w:t>
      </w:r>
      <w:r>
        <w:rPr>
          <w:rFonts w:eastAsia="Times New Roman" w:cs="Traditional Arabic"/>
          <w:sz w:val="36"/>
          <w:szCs w:val="36"/>
          <w:rtl w:val="true"/>
        </w:rPr>
        <w:t>/</w:t>
      </w:r>
      <w:r>
        <w:rPr>
          <w:rFonts w:eastAsia="Times New Roman" w:cs="Traditional Arabic"/>
          <w:sz w:val="36"/>
          <w:szCs w:val="36"/>
        </w:rPr>
        <w:t>45</w:t>
      </w:r>
      <w:r>
        <w:rPr>
          <w:rFonts w:eastAsia="Times New Roman" w:cs="Traditional Arabic"/>
          <w:sz w:val="36"/>
          <w:szCs w:val="36"/>
          <w:rtl w:val="true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ذاك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ُمْ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سير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ح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ُ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د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سب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مفردون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وا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مفردون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>: "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ذاكر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ثير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ذاكر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لائكة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طوف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طر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لتمس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ذك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جد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وم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ذكر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ناد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هلم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حاجت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حفو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أجنحت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سم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دنيا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سأ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ب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ع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باد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وا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س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حون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يكبرون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يحمدون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يمجدونك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أو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قول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أو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ي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أوني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قول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أو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ان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ش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بادة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أش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مجيد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حميد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أكث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سبيح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سألونني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وا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سألون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أوها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قول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أوها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قو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كي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أوها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قول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أو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ان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ش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حرص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أش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طلب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أعظ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غبة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م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تعوذون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قول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نار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قو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أوها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قول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أو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قولُ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كي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أو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قول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أو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ان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ش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رار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أش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خافة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قو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أشه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غفر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ل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ج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حاجةٍ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جلس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شق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جلي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ذك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ذكره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ح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م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لفظ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ب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ذك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ه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ب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ذك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ه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ح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بئ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خ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عمال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أزكا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ليك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أرفع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درجاتكم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خ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عط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ذه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فض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لق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دو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تضرب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عناق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يضرب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عناقكم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وا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ذا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ذك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يك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ا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ائك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اوية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خ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حلق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صحا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جلسكم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وا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جلس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نذك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نحم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هدا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لإسل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ي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آ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جلس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ذلك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وا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آ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جلس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ستحلف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ه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تا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جبري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أخبر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باه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ي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ته</w:t>
      </w:r>
    </w:p>
    <w:p>
      <w:pPr>
        <w:pStyle w:val="Normal"/>
        <w:jc w:val="center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 w:cs="Traditional Arabic"/>
          <w:sz w:val="36"/>
          <w:szCs w:val="36"/>
          <w:rtl w:val="true"/>
        </w:rPr>
        <w:t>".</w:t>
      </w:r>
      <w:r>
        <w:br w:type="page"/>
      </w:r>
    </w:p>
    <w:p>
      <w:pPr>
        <w:pStyle w:val="Normal"/>
        <w:jc w:val="center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ساد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والعشرون</w:t>
      </w:r>
      <w:r>
        <w:rPr>
          <w:rFonts w:eastAsia="Times New Roman" w:cs="Traditional Arabic"/>
          <w:color w:val="0000FF"/>
          <w:sz w:val="36"/>
          <w:szCs w:val="36"/>
          <w:rtl w:val="true"/>
        </w:rPr>
        <w:t>:</w:t>
      </w:r>
      <w:r>
        <w:rPr>
          <w:rFonts w:eastAsia="Times New Roman" w:cs="Traditional Arabic"/>
          <w:color w:val="0000FF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شرح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Cs w:val="36"/>
          <w:rtl w:val="true"/>
        </w:rPr>
        <w:t xml:space="preserve">((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بدأ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غريباً</w:t>
      </w:r>
      <w:r>
        <w:rPr>
          <w:rFonts w:eastAsia="Times New Roman"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وسيعود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غريباً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Cs w:val="36"/>
        </w:rPr>
        <w:t>000</w:t>
      </w:r>
      <w:r>
        <w:rPr>
          <w:rFonts w:eastAsia="Times New Roman" w:cs="Traditional Arabic"/>
          <w:color w:val="0000FF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rFonts w:eastAsia="Times New Roman" w:cs="Traditional Arabic"/>
          <w:color w:val="0000FF"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eastAsia="Times New Roman" w:cs="Traditional Arabic"/>
          <w:color w:val="0000FF"/>
          <w:sz w:val="36"/>
          <w:szCs w:val="36"/>
        </w:rPr>
      </w:pPr>
      <w:r>
        <w:rPr>
          <w:rFonts w:eastAsia="Times New Roman"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يا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د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ه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د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غريب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سيعو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د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غريباً،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طوب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لغر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ح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د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غريب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سيعو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د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طوب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لغرباء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ي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غرب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؟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>: "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نزا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قب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ي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يق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  <w:rtl w:val="true"/>
        </w:rPr>
        <w:t xml:space="preserve"> "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طوب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لغرباء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طو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طوب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حس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ئ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آ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ب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تب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ب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نشرا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ع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رج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ال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خ</w:t>
      </w:r>
      <w:r>
        <w:rPr>
          <w:rFonts w:eastAsia="Times New Roman" w:cs="Traditional Arabic"/>
          <w:sz w:val="36"/>
          <w:sz w:val="36"/>
          <w:szCs w:val="36"/>
          <w:rtl w:val="true"/>
        </w:rPr>
        <w:t>ذ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وا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ز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طائف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م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ظاهر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ضر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خالف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خذ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أ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</w:t>
      </w:r>
      <w:r>
        <w:rPr>
          <w:rFonts w:eastAsia="Times New Roman"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صو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ي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آ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حس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تبع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بعك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سنة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  <w:rtl w:val="true"/>
        </w:rPr>
        <w:t xml:space="preserve"> (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را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ئ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ي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ص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لمتمس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ه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ومئذ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ت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ج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خمس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ن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>: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تمس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ال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ثن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ئا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و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ب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يز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دا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ب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الف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ب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كث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تطع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يضلو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مخال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ا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ر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رب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ح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رو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اره</w:t>
      </w:r>
      <w:r>
        <w:rPr>
          <w:rFonts w:eastAsia="Times New Roman"/>
          <w:sz w:val="36"/>
          <w:sz w:val="36"/>
          <w:szCs w:val="36"/>
          <w:rtl w:val="true"/>
        </w:rPr>
        <w:t xml:space="preserve">      </w:t>
      </w:r>
      <w:r>
        <w:rPr>
          <w:rFonts w:eastAsia="Times New Roman" w:cs="Traditional Arabic"/>
          <w:sz w:val="36"/>
          <w:szCs w:val="36"/>
          <w:rtl w:val="true"/>
        </w:rPr>
        <w:t xml:space="preserve">***      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أ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يب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ي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ح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ز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ص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قه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ضل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نك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ت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ي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يو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ه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ط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زر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ن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حذ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تمس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م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مس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عتق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قائ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ن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</w:t>
      </w:r>
      <w:r>
        <w:rPr>
          <w:rFonts w:eastAsia="Times New Roman" w:cs="Traditional Arabic"/>
          <w:sz w:val="36"/>
          <w:sz w:val="36"/>
          <w:szCs w:val="36"/>
          <w:rtl w:val="true"/>
        </w:rPr>
        <w:t>آ</w:t>
      </w:r>
      <w:r>
        <w:rPr>
          <w:rFonts w:eastAsia="Times New Roman" w:cs="Traditional Arabic"/>
          <w:sz w:val="36"/>
          <w:sz w:val="36"/>
          <w:szCs w:val="36"/>
          <w:rtl w:val="true"/>
        </w:rPr>
        <w:t>خ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ه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ع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عو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غريب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د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ز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ك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سيعو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غريب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ر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عرف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ظه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مان</w:t>
      </w:r>
      <w:r>
        <w:rPr>
          <w:rFonts w:eastAsia="Times New Roman"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>-: (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نزا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قب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هور</w:t>
      </w:r>
      <w:r>
        <w:rPr>
          <w:rFonts w:eastAsia="Times New Roman"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بي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شيرته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صط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ب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مس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م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ج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ف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 w:cs="Traditional Arabic"/>
          <w:sz w:val="36"/>
          <w:szCs w:val="36"/>
          <w:rtl w:val="true"/>
        </w:rPr>
        <w:t>:(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كتاب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فت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دين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ثنت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سبع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أم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ستفتر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ثلا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سبع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ع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ل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حد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ه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إ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سيخ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م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قو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جار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تجار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ك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َ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َ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صاح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بق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ر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فص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دخ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عش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عر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ئ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قوم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ج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نبي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غير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حر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قوم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دي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ز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غ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َ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َ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ظاهر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ق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غرب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ح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ي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تحا</w:t>
      </w:r>
      <w:r>
        <w:rPr>
          <w:rFonts w:eastAsia="Times New Roman" w:cs="Traditional Arabic"/>
          <w:sz w:val="36"/>
          <w:sz w:val="36"/>
          <w:szCs w:val="36"/>
          <w:rtl w:val="true"/>
        </w:rPr>
        <w:t>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518"/>
        <w:gridCol w:w="4014"/>
      </w:tblGrid>
      <w:tr>
        <w:trPr/>
        <w:tc>
          <w:tcPr>
            <w:tcW w:w="3997" w:type="dxa"/>
            <w:tcBorders/>
          </w:tcPr>
          <w:p>
            <w:pPr>
              <w:pStyle w:val="Normal"/>
              <w:jc w:val="left"/>
              <w:rPr>
                <w:rFonts w:eastAsia="Times New Roman" w:cs="Traditional Arabic"/>
                <w:sz w:val="36"/>
                <w:szCs w:val="36"/>
                <w:lang w:eastAsia="ar-SA"/>
              </w:rPr>
            </w:pP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بدأ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بد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غريبا</w:t>
            </w:r>
            <w:r>
              <w:rPr>
                <w:rFonts w:eastAsia="Times New Roman"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 w:cs="Traditional Arabic"/>
                <w:sz w:val="36"/>
                <w:szCs w:val="36"/>
                <w:lang w:eastAsia="ar-SA"/>
              </w:rPr>
            </w:pPr>
            <w:r>
              <w:rPr>
                <w:rFonts w:eastAsia="Times New Roman" w:cs="Traditional Arabic"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left"/>
              <w:rPr>
                <w:rFonts w:eastAsia="Times New Roman" w:cs="Traditional Arabic"/>
                <w:sz w:val="36"/>
                <w:szCs w:val="36"/>
                <w:lang w:eastAsia="ar-SA"/>
              </w:rPr>
            </w:pP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بد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يعو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الدلائل</w:t>
            </w:r>
            <w:r>
              <w:rPr>
                <w:rFonts w:eastAsia="Times New Roman" w:cs="Traditional Arabic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jc w:val="left"/>
              <w:rPr>
                <w:rFonts w:eastAsia="Times New Roman" w:cs="Traditional Arabic"/>
                <w:sz w:val="36"/>
                <w:szCs w:val="36"/>
                <w:lang w:eastAsia="ar-SA"/>
              </w:rPr>
            </w:pP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فطوب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للغرب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طوبى</w:t>
            </w:r>
            <w:r>
              <w:rPr>
                <w:rFonts w:eastAsia="Times New Roman"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 w:cs="Traditional Arabic"/>
                <w:sz w:val="36"/>
                <w:szCs w:val="36"/>
                <w:lang w:eastAsia="ar-SA"/>
              </w:rPr>
            </w:pPr>
            <w:r>
              <w:rPr>
                <w:rFonts w:eastAsia="Times New Roman" w:cs="Traditional Arabic"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left"/>
              <w:rPr>
                <w:rFonts w:eastAsia="Times New Roman" w:cs="Traditional Arabic"/>
                <w:sz w:val="36"/>
                <w:szCs w:val="36"/>
                <w:lang w:eastAsia="ar-SA"/>
              </w:rPr>
            </w:pP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لجم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الآخ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ر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وللأوائل</w:t>
            </w:r>
            <w:r>
              <w:rPr>
                <w:rFonts w:eastAsia="Times New Roman" w:cs="Traditional Arabic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jc w:val="left"/>
              <w:rPr>
                <w:rFonts w:eastAsia="Times New Roman" w:cs="Traditional Arabic"/>
                <w:sz w:val="36"/>
                <w:szCs w:val="36"/>
                <w:lang w:eastAsia="ar-SA"/>
              </w:rPr>
            </w:pP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الرسول،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فقي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eastAsia="Times New Roman"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 w:cs="Traditional Arabic"/>
                <w:sz w:val="36"/>
                <w:szCs w:val="36"/>
                <w:lang w:eastAsia="ar-SA"/>
              </w:rPr>
            </w:pPr>
            <w:r>
              <w:rPr>
                <w:rFonts w:eastAsia="Times New Roman" w:cs="Traditional Arabic"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left"/>
              <w:rPr>
                <w:rFonts w:eastAsia="Times New Roman" w:cs="Traditional Arabic"/>
                <w:sz w:val="36"/>
                <w:szCs w:val="36"/>
                <w:lang w:eastAsia="ar-SA"/>
              </w:rPr>
            </w:pP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eastAsia="Times New Roman"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النازعو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36"/>
                <w:sz w:val="36"/>
                <w:szCs w:val="36"/>
                <w:rtl w:val="true"/>
              </w:rPr>
              <w:t>القبائل</w:t>
            </w:r>
            <w:r>
              <w:rPr>
                <w:rFonts w:eastAsia="Times New Roman"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eastAsia="Times New Roman" w:cs="Traditional Arabic"/>
          <w:sz w:val="36"/>
          <w:szCs w:val="36"/>
          <w:lang w:eastAsia="ar-SA"/>
        </w:rPr>
      </w:pPr>
      <w:r>
        <w:rPr>
          <w:rFonts w:eastAsia="Times New Roman" w:cs="Traditional Arabic"/>
          <w:sz w:val="36"/>
          <w:szCs w:val="36"/>
          <w:rtl w:val="true"/>
          <w:lang w:eastAsia="ar-SA"/>
        </w:rPr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معين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ساب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والعشرون</w:t>
      </w:r>
      <w:r>
        <w:rPr>
          <w:rFonts w:eastAsia="Times New Roman" w:cs="Traditional Arabic"/>
          <w:color w:val="0000FF"/>
          <w:sz w:val="36"/>
          <w:szCs w:val="36"/>
          <w:rtl w:val="true"/>
        </w:rPr>
        <w:t>:</w:t>
      </w:r>
      <w:r>
        <w:rPr>
          <w:rFonts w:eastAsia="Times New Roman" w:cs="Traditional Arabic"/>
          <w:color w:val="0000FF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فضل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قدر</w:t>
      </w:r>
    </w:p>
    <w:p>
      <w:pPr>
        <w:pStyle w:val="Normal"/>
        <w:jc w:val="left"/>
        <w:rPr>
          <w:rFonts w:eastAsia="Times New Roman" w:cs="Traditional Arabic"/>
          <w:color w:val="0000FF"/>
          <w:sz w:val="36"/>
          <w:szCs w:val="36"/>
        </w:rPr>
      </w:pPr>
      <w:r>
        <w:rPr>
          <w:rFonts w:eastAsia="Times New Roman"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س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</w:t>
      </w:r>
      <w:r>
        <w:rPr>
          <w:rFonts w:eastAsia="Times New Roman"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ي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ت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ثواب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ض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  <w:rtl w:val="true"/>
        </w:rPr>
        <w:t xml:space="preserve">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إ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نزلنا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[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 w:cs="Traditional Arabic"/>
          <w:sz w:val="36"/>
          <w:szCs w:val="36"/>
          <w:rtl w:val="true"/>
        </w:rPr>
        <w:t>/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إ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نزلنا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ليلةٍ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ب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ب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  <w:rtl w:val="true"/>
        </w:rPr>
        <w:t xml:space="preserve">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شه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نز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[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 w:cs="Traditional Arabic"/>
          <w:sz w:val="36"/>
          <w:szCs w:val="36"/>
          <w:rtl w:val="true"/>
        </w:rPr>
        <w:t>/</w:t>
      </w:r>
      <w:r>
        <w:rPr>
          <w:rFonts w:eastAsia="Times New Roman" w:cs="Traditional Arabic"/>
          <w:sz w:val="36"/>
          <w:szCs w:val="36"/>
        </w:rPr>
        <w:t>185</w:t>
      </w:r>
      <w:r>
        <w:rPr>
          <w:rFonts w:eastAsia="Times New Roman" w:cs="Traditional Arabic"/>
          <w:sz w:val="36"/>
          <w:szCs w:val="36"/>
          <w:rtl w:val="true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حفو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فص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ق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ب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قد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خي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لف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ثم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هر</w:t>
      </w:r>
      <w:r>
        <w:rPr>
          <w:rFonts w:eastAsia="Times New Roman"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ض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ك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نز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نز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ل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حيط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ض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نح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صدق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ساب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اس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عشر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كث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د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ح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حمة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ض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  <w:rtl w:val="true"/>
        </w:rPr>
        <w:t xml:space="preserve">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سلا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طلع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ما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قد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افي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لج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مرأ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ساطعا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>,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ساك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ساجي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ر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حر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>,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ح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كوك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رم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صب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ارت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شم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بيحت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خ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ستوي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شعا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ق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بد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ح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لشيط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خ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ع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وم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 w:cs="Traditional Arabic"/>
          <w:sz w:val="16"/>
          <w:szCs w:val="16"/>
        </w:rPr>
      </w:pPr>
      <w:r>
        <w:rPr>
          <w:rFonts w:eastAsia="Times New Roman"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ض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</w:t>
      </w:r>
      <w:r>
        <w:rPr>
          <w:rFonts w:eastAsia="Times New Roman" w:cs="Traditional Arabic"/>
          <w:sz w:val="36"/>
          <w:sz w:val="36"/>
          <w:szCs w:val="36"/>
          <w:rtl w:val="true"/>
        </w:rPr>
        <w:t>د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يفر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م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حكي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[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خان</w:t>
      </w:r>
      <w:r>
        <w:rPr>
          <w:rFonts w:eastAsia="Times New Roman" w:cs="Traditional Arabic"/>
          <w:sz w:val="36"/>
          <w:szCs w:val="36"/>
          <w:rtl w:val="true"/>
        </w:rPr>
        <w:t>/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حفو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</w:t>
      </w:r>
      <w:r>
        <w:rPr>
          <w:rFonts w:eastAsia="Times New Roman" w:cs="Traditional Arabic"/>
          <w:sz w:val="36"/>
          <w:sz w:val="36"/>
          <w:szCs w:val="36"/>
          <w:rtl w:val="true"/>
        </w:rPr>
        <w:t>ر</w:t>
      </w:r>
      <w:r>
        <w:rPr>
          <w:rFonts w:eastAsia="Times New Roman" w:cs="Traditional Arabic"/>
          <w:sz w:val="36"/>
          <w:sz w:val="36"/>
          <w:szCs w:val="36"/>
          <w:rtl w:val="true"/>
        </w:rPr>
        <w:t>ز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آ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ض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ي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يم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تس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ف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  <w:rtl w:val="true"/>
        </w:rPr>
        <w:t xml:space="preserve">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قد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يمان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حتساب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غ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قد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ذ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  <w:rtl w:val="true"/>
        </w:rPr>
        <w:t xml:space="preserve">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ولي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ن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ف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ح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عف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اعف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ُ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>: (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حر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قد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حر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قد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وت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</w:t>
      </w:r>
      <w:r>
        <w:rPr>
          <w:rFonts w:eastAsia="Times New Roman" w:cs="Traditional Arabic"/>
          <w:sz w:val="36"/>
          <w:sz w:val="36"/>
          <w:szCs w:val="36"/>
          <w:rtl w:val="true"/>
        </w:rPr>
        <w:t>ُ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ر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ؤ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واطأ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سب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تحر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ليتحر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سب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ح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</w:t>
      </w:r>
      <w:r>
        <w:rPr>
          <w:rFonts w:eastAsia="Times New Roman" w:cs="Traditional Arabic"/>
          <w:sz w:val="36"/>
          <w:sz w:val="36"/>
          <w:szCs w:val="36"/>
          <w:rtl w:val="true"/>
        </w:rPr>
        <w:t>ُ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ي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ع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شرين</w:t>
      </w:r>
      <w:r>
        <w:rPr>
          <w:rFonts w:eastAsia="Times New Roman"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ف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ف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عف</w:t>
      </w:r>
      <w:r>
        <w:rPr>
          <w:rFonts w:eastAsia="Times New Roman"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ا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معين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ثامن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والعشرون</w:t>
      </w:r>
      <w:r>
        <w:rPr>
          <w:rFonts w:eastAsia="Times New Roman" w:cs="Traditional Arabic"/>
          <w:color w:val="0000FF"/>
          <w:sz w:val="36"/>
          <w:szCs w:val="36"/>
          <w:rtl w:val="true"/>
        </w:rPr>
        <w:t>:</w:t>
      </w:r>
      <w:r>
        <w:rPr>
          <w:rFonts w:eastAsia="Times New Roman" w:cs="Traditional Arabic"/>
          <w:color w:val="0000FF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شرح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rFonts w:eastAsia="Times New Roman" w:cs="Traditional Arabic"/>
          <w:color w:val="0000FF"/>
          <w:sz w:val="36"/>
          <w:szCs w:val="36"/>
          <w:rtl w:val="true"/>
        </w:rPr>
        <w:t>: "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سبع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يظله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ظله…</w:t>
      </w:r>
      <w:r>
        <w:rPr>
          <w:rFonts w:eastAsia="Times New Roman" w:cs="Traditional Arabic"/>
          <w:color w:val="0000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eastAsia="Times New Roman" w:cs="Traditional Arabic"/>
          <w:color w:val="0000FF"/>
          <w:sz w:val="36"/>
          <w:szCs w:val="36"/>
        </w:rPr>
      </w:pPr>
      <w:r>
        <w:rPr>
          <w:rFonts w:eastAsia="Times New Roman"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  <w:rtl w:val="true"/>
        </w:rPr>
        <w:t xml:space="preserve">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سب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ظ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ظ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ظ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ظِله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عاد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ش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نشأ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باد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به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>,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لب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عل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رجل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حاب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جتمع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تفرق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>,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طلب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مرأ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ذ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ص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جم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خاف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>,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صد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صدق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أخفا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ع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شما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نف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مينه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>,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رج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ذك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خالي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فاض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ي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خت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مال</w:t>
      </w:r>
      <w:r>
        <w:rPr>
          <w:rFonts w:eastAsia="Times New Roman" w:cs="Traditional Arabic"/>
          <w:sz w:val="36"/>
          <w:sz w:val="36"/>
          <w:szCs w:val="36"/>
          <w:rtl w:val="true"/>
        </w:rPr>
        <w:t>ه</w:t>
      </w:r>
      <w:r>
        <w:rPr>
          <w:rFonts w:eastAsia="Times New Roman"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الف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هو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ل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جاهد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</w:t>
      </w:r>
      <w:r>
        <w:rPr>
          <w:rFonts w:eastAsia="Times New Roman" w:cs="Traditional Arabic"/>
          <w:sz w:val="36"/>
          <w:sz w:val="36"/>
          <w:szCs w:val="36"/>
          <w:rtl w:val="true"/>
        </w:rPr>
        <w:t>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بع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</w:t>
      </w:r>
      <w:r>
        <w:rPr>
          <w:rFonts w:eastAsia="Times New Roman"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عية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ض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جع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سلطا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-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ش</w:t>
      </w:r>
      <w:r>
        <w:rPr>
          <w:rFonts w:eastAsia="Times New Roman" w:cs="Traditional Arabic"/>
          <w:sz w:val="36"/>
          <w:sz w:val="36"/>
          <w:szCs w:val="36"/>
          <w:rtl w:val="true"/>
        </w:rPr>
        <w:t>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ح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ظ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ساجد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  <w:rtl w:val="true"/>
        </w:rPr>
        <w:t xml:space="preserve">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خر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عو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د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بيو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ذ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ترفع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يذك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سم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يسبح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بالغدو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الآصا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رجا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تلهي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تجار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بيع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ذك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إقا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إيت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زكا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يخاف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يوم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تتقل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قلو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الأبصا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ليجزي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حس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عمل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يزيد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ض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يرز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يش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بغي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ح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[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ور</w:t>
      </w:r>
      <w:r>
        <w:rPr>
          <w:rFonts w:eastAsia="Times New Roman" w:cs="Traditional Arabic"/>
          <w:sz w:val="36"/>
          <w:szCs w:val="36"/>
          <w:rtl w:val="true"/>
        </w:rPr>
        <w:t>/</w:t>
      </w:r>
      <w:r>
        <w:rPr>
          <w:rFonts w:eastAsia="Times New Roman" w:cs="Traditional Arabic"/>
          <w:sz w:val="36"/>
          <w:szCs w:val="36"/>
        </w:rPr>
        <w:t>36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38</w:t>
      </w:r>
      <w:r>
        <w:rPr>
          <w:rFonts w:eastAsia="Times New Roman" w:cs="Traditional Arabic"/>
          <w:sz w:val="36"/>
          <w:szCs w:val="36"/>
          <w:rtl w:val="true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كت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ل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</w:t>
      </w:r>
      <w:r>
        <w:rPr>
          <w:rFonts w:eastAsia="Times New Roman"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 w:cs="Traditional Arabic"/>
          <w:sz w:val="36"/>
          <w:szCs w:val="36"/>
          <w:rtl w:val="true"/>
        </w:rPr>
        <w:t xml:space="preserve">:-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حا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متحا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ه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س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وى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ني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جتمع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تفرق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جتم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ر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اب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 w:cs="Traditional Arabic"/>
          <w:sz w:val="36"/>
          <w:sz w:val="36"/>
          <w:szCs w:val="36"/>
          <w:rtl w:val="true"/>
        </w:rPr>
        <w:t>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دماً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مال…</w:t>
      </w:r>
      <w:r>
        <w:rPr>
          <w:rFonts w:eastAsia="Times New Roman" w:cs="Traditional Arabic"/>
          <w:sz w:val="36"/>
          <w:szCs w:val="36"/>
          <w:rtl w:val="true"/>
        </w:rPr>
        <w:t>.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ل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ع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متن</w:t>
      </w:r>
      <w:r>
        <w:rPr>
          <w:rFonts w:eastAsia="Times New Roman" w:cs="Traditional Arabic"/>
          <w:sz w:val="36"/>
          <w:sz w:val="36"/>
          <w:szCs w:val="36"/>
          <w:rtl w:val="true"/>
        </w:rPr>
        <w:t>ا</w:t>
      </w:r>
      <w:r>
        <w:rPr>
          <w:rFonts w:eastAsia="Times New Roman" w:cs="Traditional Arabic"/>
          <w:sz w:val="36"/>
          <w:sz w:val="36"/>
          <w:szCs w:val="36"/>
          <w:rtl w:val="true"/>
        </w:rPr>
        <w:t>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  <w:rtl w:val="true"/>
        </w:rPr>
        <w:t xml:space="preserve">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أ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خاف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قا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رب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نه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هو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مأ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Cs w:val="36"/>
          <w:rtl w:val="true"/>
        </w:rPr>
        <w:t xml:space="preserve"> [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زعات</w:t>
      </w:r>
      <w:r>
        <w:rPr>
          <w:rFonts w:eastAsia="Times New Roman" w:cs="Traditional Arabic"/>
          <w:sz w:val="36"/>
          <w:szCs w:val="36"/>
          <w:rtl w:val="true"/>
        </w:rPr>
        <w:t>/</w:t>
      </w:r>
      <w:r>
        <w:rPr>
          <w:rFonts w:eastAsia="Times New Roman" w:cs="Traditional Arabic"/>
          <w:sz w:val="36"/>
          <w:szCs w:val="36"/>
        </w:rPr>
        <w:t>40</w:t>
      </w:r>
      <w:r>
        <w:rPr>
          <w:rFonts w:eastAsia="Times New Roman" w:cs="Traditional Arabic"/>
          <w:sz w:val="36"/>
          <w:szCs w:val="36"/>
          <w:rtl w:val="true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سادس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جت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خف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جت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صدق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تطفئ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هل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ح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ق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  <w:rtl w:val="true"/>
        </w:rPr>
        <w:t xml:space="preserve">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ع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شما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نف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م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با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خ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عط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ك</w:t>
      </w:r>
      <w:r>
        <w:rPr>
          <w:rFonts w:eastAsia="Times New Roman" w:cs="Traditional Arabic"/>
          <w:sz w:val="36"/>
          <w:sz w:val="36"/>
          <w:szCs w:val="36"/>
          <w:rtl w:val="true"/>
        </w:rPr>
        <w:t>ّ</w:t>
      </w:r>
      <w:r>
        <w:rPr>
          <w:rFonts w:eastAsia="Times New Roman"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 w:cs="Traditional Arabic"/>
          <w:sz w:val="36"/>
          <w:sz w:val="36"/>
          <w:szCs w:val="36"/>
          <w:rtl w:val="true"/>
        </w:rPr>
        <w:t>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ح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قربين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ساب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فا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ينا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ان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ش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ظ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ي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ظ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عسر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ض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ظ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ظ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ظ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ظ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>: (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نف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غريم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ح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ظ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عرش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ظ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ظ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ش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فعال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معين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تاس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والعشرون</w:t>
      </w:r>
      <w:r>
        <w:rPr>
          <w:rFonts w:eastAsia="Times New Roman" w:cs="Traditional Arabic"/>
          <w:color w:val="0000FF"/>
          <w:sz w:val="36"/>
          <w:szCs w:val="36"/>
          <w:rtl w:val="true"/>
        </w:rPr>
        <w:t>:</w:t>
      </w:r>
      <w:r>
        <w:rPr>
          <w:rFonts w:eastAsia="Times New Roman" w:cs="Traditional Arabic"/>
          <w:color w:val="0000FF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صدق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فطر</w:t>
      </w:r>
    </w:p>
    <w:p>
      <w:pPr>
        <w:pStyle w:val="Normal"/>
        <w:jc w:val="center"/>
        <w:rPr>
          <w:rFonts w:eastAsia="Times New Roman" w:cs="Traditional Arabic"/>
          <w:color w:val="0000FF"/>
          <w:sz w:val="36"/>
          <w:szCs w:val="36"/>
        </w:rPr>
      </w:pPr>
      <w:r>
        <w:rPr>
          <w:rFonts w:eastAsia="Times New Roman"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ر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أفلح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تزك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ذك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س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رب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زي</w:t>
      </w:r>
      <w:r>
        <w:rPr>
          <w:rFonts w:eastAsia="Times New Roman" w:cs="Traditional Arabic"/>
          <w:sz w:val="36"/>
          <w:sz w:val="36"/>
          <w:szCs w:val="36"/>
          <w:rtl w:val="true"/>
        </w:rPr>
        <w:t>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خ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ت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  <w:rtl w:val="true"/>
        </w:rPr>
        <w:t xml:space="preserve"> (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ر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زك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فط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اع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اع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شع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ع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ح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ذك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أنث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صغ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كب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أ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ؤد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خرو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شت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ج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طا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ي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ع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-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د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  <w:rtl w:val="true"/>
        </w:rPr>
        <w:t xml:space="preserve">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صدقا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للفقر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المساك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Cs w:val="36"/>
        </w:rPr>
        <w:t>000</w:t>
      </w:r>
      <w:r>
        <w:rPr>
          <w:rFonts w:eastAsia="Times New Roman" w:cs="Traditional Arabic"/>
          <w:sz w:val="36"/>
          <w:szCs w:val="36"/>
          <w:rtl w:val="true"/>
        </w:rPr>
        <w:t xml:space="preserve"> 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[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 w:cs="Traditional Arabic"/>
          <w:sz w:val="36"/>
          <w:szCs w:val="36"/>
          <w:rtl w:val="true"/>
        </w:rPr>
        <w:t>/</w:t>
      </w:r>
      <w:r>
        <w:rPr>
          <w:rFonts w:eastAsia="Times New Roman" w:cs="Traditional Arabic"/>
          <w:sz w:val="36"/>
          <w:szCs w:val="36"/>
        </w:rPr>
        <w:t>6</w:t>
      </w:r>
      <w:r>
        <w:rPr>
          <w:rFonts w:eastAsia="Times New Roman" w:cs="Traditional Arabic"/>
          <w:sz w:val="36"/>
          <w:szCs w:val="36"/>
          <w:rtl w:val="true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قد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</w:t>
      </w:r>
      <w:r>
        <w:rPr>
          <w:rFonts w:eastAsia="Times New Roman" w:cs="Traditional Arabic"/>
          <w:sz w:val="36"/>
          <w:sz w:val="36"/>
          <w:szCs w:val="36"/>
          <w:rtl w:val="true"/>
        </w:rPr>
        <w:t>ُ</w:t>
      </w:r>
      <w:r>
        <w:rPr>
          <w:rFonts w:eastAsia="Times New Roman"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ر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رض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ع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دق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دق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خرا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ثمان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اش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تهم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خ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و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ثب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عط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قبلون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كانو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ُ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ط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فط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وم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ر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- (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ؤد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خروج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أخ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ز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م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ملاً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مر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خ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سام</w:t>
      </w:r>
      <w:r>
        <w:rPr>
          <w:rFonts w:eastAsia="Times New Roman"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ئز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ومين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حب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رم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بل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ك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خرا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خرا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ر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ثم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يجز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ي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خ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مهور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ع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 w:cs="Traditional Arabic"/>
          <w:sz w:val="36"/>
          <w:szCs w:val="36"/>
          <w:rtl w:val="true"/>
        </w:rPr>
        <w:t>,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ر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حق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تها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eastAsia="Times New Roman" w:cs="Traditional Arabic"/>
          <w:color w:val="0000FF"/>
          <w:sz w:val="36"/>
          <w:szCs w:val="36"/>
        </w:rPr>
      </w:pP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ثلاثون</w:t>
      </w:r>
      <w:r>
        <w:rPr>
          <w:rFonts w:eastAsia="Times New Roman" w:cs="Traditional Arabic"/>
          <w:color w:val="0000FF"/>
          <w:sz w:val="36"/>
          <w:szCs w:val="36"/>
          <w:rtl w:val="true"/>
        </w:rPr>
        <w:t>:</w:t>
      </w:r>
      <w:r>
        <w:rPr>
          <w:rFonts w:eastAsia="Times New Roman" w:cs="Traditional Arabic"/>
          <w:color w:val="0000FF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أحكام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00FF"/>
          <w:sz w:val="36"/>
          <w:sz w:val="36"/>
          <w:szCs w:val="36"/>
          <w:rtl w:val="true"/>
        </w:rPr>
        <w:t>العيد</w:t>
      </w:r>
    </w:p>
    <w:p>
      <w:pPr>
        <w:pStyle w:val="Normal"/>
        <w:jc w:val="center"/>
        <w:rPr>
          <w:rFonts w:eastAsia="Times New Roman" w:cs="Traditional Arabic"/>
          <w:color w:val="0000FF"/>
          <w:sz w:val="36"/>
          <w:szCs w:val="36"/>
        </w:rPr>
      </w:pPr>
      <w:r>
        <w:rPr>
          <w:rFonts w:eastAsia="Times New Roman"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ت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المين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ذ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ظمته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فتق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ته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سته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ل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ج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أل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ب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س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ف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((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)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قر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ملا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تحقيق</w:t>
      </w:r>
      <w:r>
        <w:rPr>
          <w:rFonts w:eastAsia="Times New Roman" w:cs="Traditional Arabic"/>
          <w:sz w:val="36"/>
          <w:szCs w:val="36"/>
          <w:rtl w:val="true"/>
        </w:rPr>
        <w:t xml:space="preserve">((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)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قر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نقيا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ي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بع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و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ت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فت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تاب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إخ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لتكمل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عد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لتكبر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هدا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لع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تشك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} [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 w:cs="Traditional Arabic"/>
          <w:sz w:val="36"/>
          <w:szCs w:val="36"/>
          <w:rtl w:val="true"/>
        </w:rPr>
        <w:t xml:space="preserve">/ </w:t>
      </w:r>
      <w:r>
        <w:rPr>
          <w:rFonts w:eastAsia="Times New Roman" w:cs="Traditional Arabic"/>
          <w:sz w:val="36"/>
          <w:szCs w:val="36"/>
        </w:rPr>
        <w:t>185</w:t>
      </w:r>
      <w:r>
        <w:rPr>
          <w:rFonts w:eastAsia="Times New Roman" w:cs="Traditional Arabic"/>
          <w:sz w:val="36"/>
          <w:szCs w:val="36"/>
          <w:rtl w:val="true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 w:cs="Traditional Arabic"/>
          <w:sz w:val="36"/>
          <w:szCs w:val="36"/>
          <w:rtl w:val="true"/>
        </w:rPr>
        <w:t xml:space="preserve">: ((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)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ت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سو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ي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ظه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ا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ص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لرب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ان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} [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ثر</w:t>
      </w:r>
      <w:r>
        <w:rPr>
          <w:rFonts w:eastAsia="Times New Roman" w:cs="Traditional Arabic"/>
          <w:sz w:val="36"/>
          <w:szCs w:val="36"/>
          <w:rtl w:val="true"/>
        </w:rPr>
        <w:t xml:space="preserve">/ 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ت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ك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&lt;&lt;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&gt;&gt;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توا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شهد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فط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أ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ك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عم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ك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صلي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خطب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ع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عي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غ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ذ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اظ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رج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أكي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ط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مر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نخرجه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فط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أضح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؛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عوات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حي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ذو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خدو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أمّ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حيض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عتزل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م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يشهد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خ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دعو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حدا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جلبا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تلبس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خت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جلب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)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لتح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ن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م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ط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غد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فط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أ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مرا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يأكله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ت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ت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ت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غ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ل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ل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تخص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س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ش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تب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خذ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ت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وف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با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خلا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ه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سن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ثوب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سو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ثو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هن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جمع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ع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ي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ح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ز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إخ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ن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اعب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رب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يأتي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ي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} [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/ </w:t>
      </w:r>
      <w:r>
        <w:rPr>
          <w:rFonts w:eastAsia="Times New Roman" w:cs="Traditional Arabic"/>
          <w:sz w:val="36"/>
          <w:szCs w:val="36"/>
        </w:rPr>
        <w:t>99</w:t>
      </w:r>
      <w:r>
        <w:rPr>
          <w:rFonts w:eastAsia="Times New Roman" w:cs="Traditional Arabic"/>
          <w:sz w:val="36"/>
          <w:szCs w:val="36"/>
          <w:rtl w:val="true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ن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رو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ص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تبع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ست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شو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صي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د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ال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اب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ر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ي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ُ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ك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سن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ماضي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ب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ُ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شورا</w:t>
      </w:r>
      <w:r>
        <w:rPr>
          <w:rFonts w:eastAsia="Times New Roman" w:cs="Traditional Arabic"/>
          <w:sz w:val="36"/>
          <w:sz w:val="36"/>
          <w:szCs w:val="36"/>
          <w:rtl w:val="true"/>
        </w:rPr>
        <w:t>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ُ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ُلد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عث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ز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ُ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فض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صي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شه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ي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شه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محر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أ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ستكم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شهر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ط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أيت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شه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كث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يا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شعب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صوم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لي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إخ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ن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رو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فض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فريض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ي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ك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س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ح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ط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ن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ي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سا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وافقه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سأ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خير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عطا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نز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بن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سم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دنيا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ح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بق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ثل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ي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أخ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دعو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استجيب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سأل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أعطي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ستغفر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اغف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ز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ن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شيئته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ي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جل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ظمته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إخو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فظ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وات</w:t>
      </w:r>
      <w:r>
        <w:rPr>
          <w:rFonts w:eastAsia="Times New Roman"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فر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د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ثن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ك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كع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كع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كع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كع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ب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صل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ثن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ش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ك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طوع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ريض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ن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يت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ثنت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شر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رك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ليل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ُ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ه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بي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rFonts w:eastAsia="Times New Roman" w:cs="Traditional Arabic"/>
          <w:sz w:val="36"/>
          <w:szCs w:val="36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إخ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فظ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{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قضيت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فاذكر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قيا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قعود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FF0000"/>
          <w:sz w:val="36"/>
          <w:sz w:val="36"/>
          <w:szCs w:val="36"/>
          <w:rtl w:val="true"/>
        </w:rPr>
        <w:t>جنو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[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/ </w:t>
      </w:r>
      <w:r>
        <w:rPr>
          <w:rFonts w:eastAsia="Times New Roman" w:cs="Traditional Arabic"/>
          <w:sz w:val="36"/>
          <w:szCs w:val="36"/>
        </w:rPr>
        <w:t>103</w:t>
      </w:r>
      <w:r>
        <w:rPr>
          <w:rFonts w:eastAsia="Times New Roman" w:cs="Traditional Arabic"/>
          <w:sz w:val="36"/>
          <w:szCs w:val="36"/>
          <w:rtl w:val="true"/>
        </w:rPr>
        <w:t xml:space="preserve"> ]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أن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سل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من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سل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بارك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ذ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جل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الإك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سبح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د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صلا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ثلاث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ثلاث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حم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ثلاث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ثلاث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كب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ثلاث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ثلاثي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فت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سع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تسعون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تمام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مئة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حد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شري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ملك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ل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حم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قدير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غفر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خطاياه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كانت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زب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color w:val="008000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فاجته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خ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شر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م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ذ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          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eastAsia="Times New Roman" w:cs="Traditional Arabic"/>
          <w:b/>
          <w:b/>
          <w:bCs/>
          <w:sz w:val="44"/>
          <w:szCs w:val="44"/>
        </w:rPr>
      </w:pP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</w:rPr>
        <w:t>الفهرس</w:t>
      </w:r>
    </w:p>
    <w:tbl>
      <w:tblPr>
        <w:bidiVisual w:val="true"/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1188"/>
      </w:tblGrid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الدرس </w:t>
            </w:r>
            <w:r>
              <w:rPr>
                <w:sz w:val="40"/>
                <w:szCs w:val="40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قدم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أول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بيان حق الله على العبيد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درس الثاني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حقيقة الشرك الأصغر ووجوب اجتنابه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درس الثالث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وجوب الاعتصام بالكتاب والسنة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حق الوالدين على أولادهم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خامس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الحديث عن الركن الثاني بعد الشهادتي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صلاة </w:t>
            </w:r>
            <w:r>
              <w:rPr>
                <w:b/>
                <w:bCs/>
                <w:rtl w:val="true"/>
              </w:rPr>
              <w:t xml:space="preserve">)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سادس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الزكاة ومنزلتها من الدين وبعض أحكامها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سابع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الصيام ومنزلته من الدين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ثام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ذكر بعض أحكام الصيام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درس التاسع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فضل قيام رمضان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وبيان بعض أحكامه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درس العاش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شرح أركان الإيمان الستة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حادي عش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بيان فضل الصحاب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رضي الله عنهم 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درس الثاني عش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وصف الجنة </w:t>
            </w:r>
            <w:r>
              <w:rPr>
                <w:b/>
                <w:b/>
                <w:bCs/>
                <w:rtl w:val="true"/>
              </w:rPr>
              <w:t>وأهلها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درس الثالث عشر</w:t>
            </w:r>
            <w:r>
              <w:rPr>
                <w:b/>
                <w:bCs/>
                <w:rtl w:val="true"/>
              </w:rPr>
              <w:t xml:space="preserve">:  </w:t>
            </w:r>
            <w:r>
              <w:rPr>
                <w:b/>
                <w:b/>
                <w:bCs/>
                <w:rtl w:val="true"/>
              </w:rPr>
              <w:t>في وصف النار</w:t>
            </w:r>
            <w:r>
              <w:rPr>
                <w:b/>
                <w:b/>
                <w:bCs/>
                <w:rtl w:val="true"/>
              </w:rPr>
              <w:t xml:space="preserve"> وأهلها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ربع عش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شرح حديث </w:t>
            </w:r>
            <w:r>
              <w:rPr>
                <w:b/>
                <w:bCs/>
                <w:rtl w:val="true"/>
              </w:rPr>
              <w:t xml:space="preserve">: (( </w:t>
            </w:r>
            <w:r>
              <w:rPr>
                <w:b/>
                <w:b/>
                <w:bCs/>
                <w:rtl w:val="true"/>
              </w:rPr>
              <w:t xml:space="preserve">اجتنبوا السبع الموبقات </w:t>
            </w:r>
            <w:r>
              <w:rPr>
                <w:b/>
                <w:bCs/>
                <w:rtl w:val="true"/>
              </w:rPr>
              <w:t xml:space="preserve">))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رس الخامس عشر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فرضية السمع والطاعة لولاة أمر المسلمين في غير معصية الله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سادس عش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ذكر فتنة القبر وعذابه ونعيمه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رس السابع عشر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الحث على الأعمال الصالحة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رس الثامن عشر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فضائل القرآن وما يتعلق به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رس التاسع عشر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الاعتكاف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رس العشرون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فضل العشر الأواخر من رمضان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رس الحادي والعشرون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الزهد والرقائق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رس الثاني والعشرون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ذكر بعض ما صح من أشراط الساعة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رس الثالث والعشرون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الحث على التوبة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درس الرابع والعشرون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فضل الدعاء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خامس والعشرو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الحث على ذكر الله وبيان فضله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رس السادس والعشرون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شرح حديث </w:t>
            </w:r>
            <w:r>
              <w:rPr>
                <w:b/>
                <w:bCs/>
                <w:rtl w:val="true"/>
              </w:rPr>
              <w:t xml:space="preserve">: (( </w:t>
            </w:r>
            <w:r>
              <w:rPr>
                <w:b/>
                <w:b/>
                <w:bCs/>
                <w:rtl w:val="true"/>
              </w:rPr>
              <w:t xml:space="preserve">بدأ الإسلام غريبا </w:t>
            </w:r>
            <w:r>
              <w:rPr>
                <w:b/>
                <w:bCs/>
                <w:rtl w:val="true"/>
              </w:rPr>
              <w:t xml:space="preserve">))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سابع والعشرو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فضل ليلة القدر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درس الثامن والعشرو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شرح حديث </w:t>
            </w:r>
            <w:r>
              <w:rPr>
                <w:b/>
                <w:bCs/>
                <w:rtl w:val="true"/>
              </w:rPr>
              <w:t xml:space="preserve">(( </w:t>
            </w:r>
            <w:r>
              <w:rPr>
                <w:b/>
                <w:b/>
                <w:bCs/>
                <w:rtl w:val="true"/>
              </w:rPr>
              <w:t xml:space="preserve">سبعة يظلهم الله في ظله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رس التاسع والعشرون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صدقة الفطر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ثلاثو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في بعض أحكام العيد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613"/>
      <w:pgMar w:left="1797" w:right="1797" w:gutter="0" w:header="0" w:top="1440" w:footer="709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 w:cs="Simplified Arabic"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1:27:00Z</dcterms:created>
  <dc:creator>**</dc:creator>
  <dc:description/>
  <cp:keywords/>
  <dc:language>en-US</dc:language>
  <cp:lastModifiedBy>***</cp:lastModifiedBy>
  <cp:lastPrinted>2004-10-11T23:33:00Z</cp:lastPrinted>
  <dcterms:modified xsi:type="dcterms:W3CDTF">2006-09-13T14:35:00Z</dcterms:modified>
  <cp:revision>415</cp:revision>
  <dc:subject/>
  <dc:title>الدرس الأول : في بيان حق الله على العبيد</dc:title>
</cp:coreProperties>
</file>