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ا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شرح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ف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بير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س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با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3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89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ا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6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س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ب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ت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ذ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ك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ن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ود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ض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ي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ن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ب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اب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ا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رو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ق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ذ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ينق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ذ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ل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ط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ح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ث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ق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تف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ل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ا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ه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جا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ر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أج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أج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ض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س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ي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ق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لك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ار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و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ض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ت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ت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ن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فس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ا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فس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ج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ا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جل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ا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ات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د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ا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ج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مو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ت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عج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مو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تر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ج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فع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ش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فع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جي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شا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شا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ز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ب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و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ه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و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غ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ز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ب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خن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ز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ب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عف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ح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ذ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ائ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ز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ب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ب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وذ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مصا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أ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ن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ك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ز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شا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ت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شا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طر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ؤ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د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ض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ان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قط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ز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ا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ي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ا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ب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ز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ته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ص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صا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تج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ه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ه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رو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ب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ب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ا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رت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و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ط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ط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ق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م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ت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زو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ج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قا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ت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ج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ا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راح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راح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ش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ش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ياءوتو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ف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ص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ظه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ص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د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عب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ا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ا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ه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اح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ئ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ج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ه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لاح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ائط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ج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د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هي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هي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جنا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ق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ب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ا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د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ناي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دخ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ئ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ت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ث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ثلث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ك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ص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س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ت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ل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ت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ر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ف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ت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لتز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ت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ث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ست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ول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ب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ثمر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ست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م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ب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ص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ص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ي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ص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ص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ف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ر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ف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فر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س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*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س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سائ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تفرق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س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ش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ف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قتل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تي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رح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53:00Z</dcterms:created>
  <dc:creator>www.arabswell.com</dc:creator>
  <dc:description/>
  <cp:keywords/>
  <dc:language>en-US</dc:language>
  <cp:lastModifiedBy>www.arabswell.com</cp:lastModifiedBy>
  <dcterms:modified xsi:type="dcterms:W3CDTF">2008-03-18T18:53:00Z</dcterms:modified>
  <cp:revision>2</cp:revision>
  <dc:subject/>
  <dc:title>المكتبة الشاملة - الجامع الصغير</dc:title>
</cp:coreProperties>
</file>