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6"/>
          <w:sz w:val="36"/>
          <w:szCs w:val="36"/>
          <w:rtl w:val="true"/>
        </w:rPr>
        <w:t>اتعاظ الحنفا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حمد بن علي المقريزي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زء الثا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هرس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22&amp;CID=1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حاك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أمر الله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ثمان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دخلت سنة ثمان وثمانين وثلث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تسعين وثلاثم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حدى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شر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تل الحا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14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ظاهر لإعزاز دين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عشرة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عشرة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عشرة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عشرة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بع وعشر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16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ستنص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مان وعشر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تسع وعشر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لاث و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أربع و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خمس و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ت و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مان و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أرب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حد وس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لاث وسب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مان وسب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تسع وسب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مان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إحدى وثمان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أربع وثمان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ت وثمان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بع وثمان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زء الث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حاكم بأم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لي منصور ابن العزيز بالله أبي المنصور نزار ابن المعز 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بي تميم معد ولد في القصر بالقاهرة ليلة الخميس الثالث والعشرين من شهر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سنة خمس وسبعين وثلثمائة في الساعة التاسعة الموافق صبيحتها الثالث عش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آ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الع من السرطان سبع وعشرون درجة والشمس في برج الأسد على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درجة والقمر بالجوزاء على إحدى عشرة درجة وزحل بالعقرب على أربع وعشرين در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تري بالميزان على ثمان درج والمريخ بالميزان على ثلاث عشرة درجة والز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يزان على تسع عشرة درجة وعطارد بالأسد على عشر درج والرأس بالدلو على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ليه بالخلافة في الجيش بعد الظهر من يوم الثلاثاء ثامن عش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رمضان سنة ست وثمانين وثل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ى قصره في يوم الأربعاء بسائر أهل الدولة والعزيز في قب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قة بين يديه وعلى الحاكم دراعة مصمتة وعمامة فيها الجوهر وبيده رمح وقد تق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ف فوصل إلى القصر ولم يفقد من جميع ما كان مع العساكر شيء ودخله قبل 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رب وأخذ في جهاز أبيه العزيز ودف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كر سائر أهل الدولة إلى القصر يوم الخميس وقد نصب للحاكم س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هب عليه مرتبة مذهبة في الإيوان ال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ن قصره راكباً وعليه معممة الجوهر فوقف الناس بصحن الإ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لوا الأرض ومشوا بين يديه حتى جلس على السرير فوقف من مهمته الوقوف وجلس م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ة الجل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لم عليه الجماعة بالإمامة واللقب الذي اختير له وهو الحاكم ب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نه يومئذ إحدى عشرة سنة وخمسة أشهر وست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جماعة من شيوخ كتامة تخلفوا عن الحضور وتجمعوا نحو المص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م أبو محمد بن الحسن بن عمار في طائفة من شيوخهم وما ز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حتى أحضروهم بعد امتناعهم من الحضور وشكوا من قيس بن نسطورس وسألوا صرفه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ون الوساطة لرجل منهم فندب لذلك أبو محمد الحسن بن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ر أحوالهم فيما يطلق لهم من الرزق بعد خطاب طويل على أن يطلق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 إطلاقات في كل سنة وأن يكون لكل واحد ثمانية دنانير وأن يطلق هذا الفض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هم بحضرة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ضر المال ودفع إليهم بحضرة الحاكم الفضل وهو وخلع على أبي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نس الخادم الصقلبي وحمل على فرسخي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ولى الق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ول شوال فرش على سرير الذهب في الإيوان مرتبة نسيج فضة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على فرس أدهم بمعممة الجوهر وقد تقلد السيف وفي ركابه الايمن حسين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الرابض وفي ركابه الأيسر برجوان والناس قيام فقبلوا له الأرض ودع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بن عمار للقاضي محمد بن الن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يأمرك بالخوارج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لى للصلاة بالناس وإقامة الدعوة ل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هض قائما وقلده برجوان بسيف محلى بذهب من سيوف العزيز ومضى ف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الدعوة ثم 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صب السرير الذهب في صفة الإيوان ونصب السماط الفضة وخرج الحاك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وكان قد دخل إليه وهو على فرس أشقر فجلس على السماط وحضر من له رسم فأك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ه خلع علي ابن عمار وقلد بسيف من سيوف العزيز وحمل على ف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رج ذهب وكناه الحاكم ولقبه بأمين الدولة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أميني على دو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د بين الخيل وعمل خمسين ثوبا ملونة من البز الرف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ضى في موكب عظيم إلى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سجل من إنشاء أبي منصور بن سيرين وبخطه قرأه القاضي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بالجامع يتضمن وراثة الحاكم الملك من أبيه ويعد الرعية فيه بحسن النظر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فيه بإسقاط مكوس كانت بالسا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رح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عدة ممن قتلهم ابن نسطورس لما احترق الأسطول على الخشبة ف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سليمهم إلى أهليهم وأطلق لكل واحد عشرة دنانير من أجل كفنه فكثر الدعاء من الر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قلع الالواح التي على دور الأخباز وسلمت لأربابها ومستحق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ت شيئا 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القائد أبي عبد الله الحسين بن جوهر القائد ورد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يد والإنشاء فكان يخلفه ابن سورين وحمل بين يديه كثير من الخيل والثياب و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فرس بمرك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كتب أمين الدولة ابن عمار أبا عبد الله الموصلي واستخلف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رقاع الناس وتوقيع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ر عيسى بن نسطورس على ديوان الخ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جماعة بولايات عديدة وقرىء سجل قرأه القاضي بالجامع يتض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ية ابن عمار الوساطة وتلقيبه بأمين الدولة وأمر الناس كلهم أن يترجلوا لابن ع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جلوا بأسرهم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ني ذي القعدة تجمع الكتاميون عند المصلى فأنفذ إ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حضرهم وتقرر أمرهم على النفقة فيهم فأنفق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راجلهم على الخيل وكانوا نحو الألف رجل وأركبت وفي ثاني عش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ع على أبي تميم سلمان بن جعفر بن فلاح وقلد السيف وحمل على فرس بمركب ذهب وق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يديه بأربعة أفراس مسرجة ملجمة وحمل بين يديه ثياب كثيرة من كل نوع وجرد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 ليسير إلى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بكسوة الكعبة والصلات والنفقة على الرسم المعت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نصف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حاكم يوم الأضحى فصلى بالناس صلاة العيد بالمصلى وخطب وأص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المنبر القاضي محمد بن النعمان وبرجوان وابن عمار و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ثمانين وثل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ورد سابق الحاج فأخبر بتمام الحج والدعاء للحاك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نزع سعر القمح وغيره وعز وجوده واشتد الغلاء ووقع في البلد خ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 من طرف رجل من اللصوص في الليل وكبسه دور الناس فتحارسوا في الليل وأخذت 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طرقات وعظم الأمر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ضربت رقبة عيسى بن نسطو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حاج في رابع عشر صفر فخلع على سبكتكين مقدم القافلة وحم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د من ووقف سعر الخبز على أربعة أرطال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أبو تميم سلمان بن جعفر بن فلاح بعد أن خلع عليه وقيد بين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خيول وحمل معه شيء كثير من الثياب وأنفق في أهل عسكره فنزل مسجد تبر فأقا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سع عشر ربيع الأول فخرج إليه الحاكم وحلفه ومن معه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حل ابن فلاح إلى القصور فأقام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ىء سجل يوم الجمعة للنصف منه بمدح كتامة ولعن منجوتكين على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بر مصر وفي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جماعة من الحمدانية وجهزوا إلى ابن فلاح فساروا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آخره أخرج ابن عمار إلى سلمان بن جعفر بن فلاح بخزانة ما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 وستين بغلا في صناديق فيها أربعمائة ألف دينار وسبعمائة ألف درهم وس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 حملاً من السلاح وعشر جمازات عليها دروع وست قباب بفرشها وأهلتها ومناطق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يع آلاتها منها قبتان قرقرى مثقل وباقيها ديباج وست جمازات تجنب بآلة الديب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ن وثلاثين جمازة بأجلتها وعشرة أفراس وثلاث بغلات بمراكبها ومنديل حمله خا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ثياب مشرف بها من ثياب العزيز وسيف من سيو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ربيع الآخر ركب الحاكم وابن عمار إلى القصور فودع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ح وسار في ثلاثة من كتامة وسبعمائة فارس من الغلمان وانضم إليه من عرب الر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 آل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نصف منه شق الحاكم المدينة وقد زينت زينة عظيمة وزيدان ي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ظلة عن يمينه وابن عمار عن يساره ويرجوان وحده خلفه فدخل الصن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نجوتكين فإنه لما بلغه ما فعله ابن عمار من إكرام كتامة وحط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راتب المصطنعين الذين اصطنعهم العزيز من الأتراك خ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كن غير قليل حتى بلغه خروج سلمان بن جعفر بن فلاح إلى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تاميين فسار إلى الرملة مستعد القتال من يجيئه من مصر فالتقيا برف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وقعة بين الطوالع فانهزم أصحاب منجوتكين وسار ابن فلاح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جوتكين فلقيه بظاهر عسقلان وقد انضم إليه ابن الجراح في كثير من العرب فاستأ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بن فلاح عدة من أصحاب منجوت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تتلا يوم الجمعة رابع جمادى الأولى فقتل كثير من أصحاب منجوت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ر عدة منهم وانهزم منجوتكين بمن بقى معه فقطع من عسقلان إلى دمشق في ثلاث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ها في مجاعة من غلاء الأسعار وقلة الطعام وقد راجت الغ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 أهل البلد إلى الجامع وهم كثير فيهم حمال السلاح ومن ي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رح منجوتكين عنا وقال طلاب الفت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ما نقاتل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وا إلى داره ومعهم قوم من المرج يقال لهم الهياجنة أهل شر وفساد فنهبوها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لها من دور أمرائ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نهزما في يسير من الجند فراسخ فنزل على ابن الجر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ذلك ابن فلاح فأرسل بأخيه علي بن جعفر بن فلاح في ألفي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بظاهر دمشق لست بقين منه وبعث إلى ابن الجراح رسولاً بأن ينفذ منجوتكي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فإنا لا نريد به سوءاً وهو آمن وبذل له م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منجوتكين ودخل القاهرة في ثاني عشري رجب فأنزله ابن عم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وكان يركب في خدمته وإذا لقيه وهو راكب ترج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عمار ينزله أدون المراتب وغير رسومه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علي بن جعفر بن فلاح فإنه لما قدم من عند أخيه ولى البلد ل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غاربة لم يكن عنده ما رآه بل كان فظا غليظاً فشاق العامة وواجههم فثارو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لاح وركب المغاربة وكانت بينهم حر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شيوخ البلد خرجوا إليه وأصلحوا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علي من الرملة فنزل على دمشق في عسكر عظيم يوم الاثنين ل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ن من رجب وأقام لا يأمر بخير ولا 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عمار فإنه لما نظر في الأمر كان ينزل على باب الحجر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الحاكم ويدخل القصر راكبا فيشق قاعة الدواوين ويدخل من الباب الذي يجلس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م الخاصة ثم يعدل منه إلى باب الحجرة فينزل ويركب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اس من الشيوخ والرؤساء على سائر طبقاتهم يبكرون إلى د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اب مغلق فيفتح بعد وقت فيدخل إليه الوجوه فيجلسون في قاعة الدار على حصي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جلسه لا يدخل إليه أحد فإذا مضت لهم ساعة أذن للوجوه فالقاضي وبعده كت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واد فيدخل أعيانهم ثم يأذن لسائر الناس فلا يقدر أحد على الوصول إليه فمن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ى إلى تقبيل الأرض ومنهم من يقبل الركاب ومنهم من يقبل رك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لم النظر والإسطبلات عامرة فأخرج لرجال كتامة وأحداثهم أل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مائة فرس ولم يبق من شيوخهم إلا من قاد إليه الفرسين والثلاثة بمراك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لسلمان بن جعفر ابن فلاح ما يتجاوز ألف رأس وجل رحل ا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ت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ع من الخيل والبغال والنجب والحمر ما يتجاوز الألوف حتى بي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قة بستة دنانير والحمار الذي قيمته أربعون دينارا بأربع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 أكثر الرسوم التي كانت لأولياء الدولة من الأتراك والعبيد و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ما كان في المطاب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 أرزاق جماعة أرباب الراتب وفرق كثيرا من الجواري طل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توف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صطنع أحداث المغاربة فكثر عبث أشرارهم وامتدت أيديهم إلى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م في الطرقات وعروا جماعة من الناس فكثرت الشكاية منهم ولم يبد كبير نكير فأفر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حتى تعرضوا إلى الأتراك يريدون أخذ ثيابهم فثار لذلك شر قتل فيه واح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اربة وغلام تركي فسار أولياء الكتامى ليأخذوا التركي قاتله ويأتوا به إلى ق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تول فيعتقوه هناك فلما أخذوه قتلوه على قبر الكت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ت أكابر الطائفتين وتحزبوا فوقعت الحرب بينهما وقتل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طلقت ألسن كل منهما في الآخرين بالقب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وا على مصافهم يومين آخرهما تاسع شعبان فركب ابن عمار في عاش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آلة الحرب وقد حفت به المغاربة وتبادر إليه الاتراك فاقتتل الفريقان وقتل م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وجرح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يء لابن عمار بعدة رؤوس طرحت بين يديه فأنكر ذلك وظهر له الخطأ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وبه فعاد إلى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ء برجوان ليصلح الأمر فثار الغلمان وركبوا دار ابن عمار للفتك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كب برجوان إلى القصر وانبسطت أيدي المغاربة وأحداث الغلمان والنهابة فانته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ابن عمار واسطبلاته ودار رشا غلامه وأخذوا ما لا يحصى كث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عزل لثلاث بقين منه وتحول من القاهرة إلى داره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أيام نظره أحد عشر شهرا غير خمس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بمصر سبعة وعشرين يوماً ثم عاد إلى القاهرة بأمر الحاكم ف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لا يركب ولا يجتمع به سوى خدمه وأطلقت له رسومه وجراياته وجرايات حشمه على رت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يام نظ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الحاكم إلى برجوان أن ينظر في التدبير على ما كان ابن ع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في ذلك لثلاث بقين من رمضان وسار إلى القصر وجمع الغلمان الأتراك ونهاه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عرض لأحد من الكتاميين والمغا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عريف الباطلية فإنهم كانوا قد نهبوا شيئا كثيرا لابن ع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زمه بإحضار ما نهب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رى الرسوم والرواتب التي قطعها ابن عمار وأجرى لابن عمار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ري له في أيام العزيز ولآله وحرمه ومبلغ ذلك من اللحم والتوابل والفاكهة 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في كل شهر يزيد على ذلك تارة وينقص أخرى على قدر الأسعار مع ما كان 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كهة وهو في كل يوم سلة بدينار وعشرة أرطال شمع كل يوم وحمل ثلج عن يومين فأ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ذلك مدة حي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 برجوان أبا العلا فهد بن إبراهيم النصراني كاتبه يوقع عنه ف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صص الرافعين وظلاماتهم وطالعه بما يحتاج إليه فرتب الغلمان في القصر وأكد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لازمة الخدمة وتفقد أحوا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زاح علل أولياء الدولة وتفقد أمور الناس وأزال ضروراتهم ومن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ج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اس يلقونه في داره فإذا تكاملوا ركب وهم بين يدي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ب كاتبه فهد بن إبراهيم بالرئيس فكان يخاطب بذلك ويكاتب به وي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الناس إلى داره حتى يخرج برجوان إلى القصر فيجلس فيه في آخر دهاليزه ويجلس ف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دهليز الأول يوقع وينظر ويطالع برجوان بما يحتاج له فيخرج الأمر بما يك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زل الأمر على ذلك حتى انتهت مدت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اكم يركب كل يوم إلى الميدان فيجلس على سريره بالطار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عرض عليه الخيل والقراء بين يديه وربما أنشده الشعراء ثم ينصرف إلى القصر في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جوان وكاتبه لأخذ رقاع المتظلمين وأرباب الحاجات فلا يزالان حتى لا يبقى منه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يدخ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فرغ الحاكم من غدائه ورفعت المائدة تقدم أبو العلا فجلس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وبرجوان قائم على رأسه حتى يقرأ جميع تلك الرقاع ويوقع عليها الحاكم في أعل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يراه ثم يخرج بها فتفرق كلها ويمضى بها إلى الديوان فتنفذ من غير مراج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اكم إذا جلس في الطارمة وأنشده الشعراء تناول برج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ائدهم فجعلها في كمه فإذا عرض رقاع الناس وفرغ من التوقيع قرأ القصائد وقد حض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تمييز ومعرفة ب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اكم له من الحذق بذلك ما ليس لغيره فإذا أنشده الشاعر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 له أبو الحسن لا ينشد ويمر بالبيت النادر أو المعنى الحسن إلا نبه برجوان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عاده مراراً ثم يوقع لكل واحد منهم بقدر استحقاقه ومبلغه من صناعته فت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تهم بحسب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ثلاثاء تاسع شعبان أهدت ست الملوك إلى أخيها الحاكم ب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ثلاثين فرسا مسرجة أحدها مرصع وآخر بلور وبقيتها ذهب وعشرين بغلة مسرجة ملج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خادما منها عشرة صقالبة ومائة تخت ثياب وتاجا مرصعا وشاشية مرصعة وأسفاط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 من طيب وبستانا من الفضة مزروعا من أنواع الش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حاكم بالناس صلاة عيد الفطر بالمصلى وخطب وأصعد معه المن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جوهر والقاضي والأستاذ برجوان و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من بركة الجب بالكسوة للكعبة والزيت والدق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مح والشمع والطيب لمكة والمدينة في تاسع ذي 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خرج جيش بن الصمصامة إلى الشام مكان سلمان بن جعفر بن ف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حل ابن فلاح عن دمشق في يوم الثلاثاء سابع عشر ذي الحجة بعسكره وس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صلى الحاكم بالمصلى صلاة العيد يوم النحر بالناس وخطب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من مدينة قوص بأن شدةً نزلت بهم من برق ورعد ومطر وحج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من السماء منها ما لم يسمع بمثله وأنهم زلزلوا زلزلة شديدة قصفت النخل والجم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تلعت خمسمائة نخلة من أص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بثق بقوص وأعمالها زرقة خضراء على ظهر الأرض وغرقت عدة مرا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حونة بغلال تساوى أموالا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تب الحاكم بأمر الله مع الشريف الداعي علي بن عبد الله سج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 مناد باديس ابن يوسف بن زيرى أحدهما بولايته المغرب وتلقيبه نصير دولة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ني بوفاة العزيز بالله وخلافة الحاكم وأخذه العهد على بني م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زل وأكرم وأخذ العهد على جميع قبائل صنهاجة وعمومهم بال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حاكم في جمادى الآخرة ثم عاد فقدم إلى القاهرة يوم الخميس لليلتين خلتا من جم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ة بعد أن وصله نصير الدولة بمال جليل وثياب وخي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ودخلت سنة ثمان وثمانين وثل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كان غطاس النصارى فضربت الخيام والمضارب والأشرعة في 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اضع من شاطىء النيل ونصبت أسرة للرئيس فهد بن إبراهيم وأوقدت له الشموع والمشا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المغنون والملهون وجلس مع أهله يشرب إلى أن جاء وقت الغطاس فغطس وان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سابق الحاج لثمان خلون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أبي الحارث فحل بن إسماعيل بن تميم بن فحل الكتامي وق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يديه وحمل إليه وقلد صور وخلع على أبي سعيد وقلد الحس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أبي الحسن يانس الخادم الصقلبي وقلد بسيف ودفع إليه ر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على فرس بمركب ذهب ثقيل وحمل إليه خمسة آلاف دينار وعدة من الخيل والث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غلام وسار لولاية ب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خود الصقلبي وقلد بسيف وحمل وقيد بين يديه فرس وحمل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ياب وقلد ووصلت قافلة الحاج سابع عشر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ميسور الخادم الصقلبي والباعلي طرابلس وخلع على فائق الخا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قلبي وجعل على الأسط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 عشر ربيع الأول كان نوروز الفرس فأهدى الأتراك وقوا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اعة الأولياء إلى الحاكم الخيل والسلاح الكثير فقبل يسيراً منه وشكر ذلك لهم 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قي إ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ول ربيع الآخر قدم سلمان بن فلاح وأخوه من ال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 عشر كان فصح النصارى فخلع على فهد بن إبراهيم خلعة حم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اره ومعها بغلتان بمركبيهما و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أبي سعادة أيمن الخادم أخي برجوان وقلد غزة وعسقل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دس جمادى 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فتح 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أهل صور ثاروا على من عندهم من المغاربة وقتلوا منهم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وا من بقى وغلب على البلد رجل من البجوية يقال له العلاقة وأرسل إلى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روا إليه بمراكب فيها رجال فخرج إليهم عسكره وسارت إليها المراكب من مصر فقا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ها من الروم فانهزموا عنها في مراكبهم وبدت أهل البلد فألح القتال عليهم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ت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نع العلاقة ومعه طائفة في بعض الأبرجة ثم طلبوا الأ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تهبت المدينة وأخذ منها ما لا يعرف قدره كثرة في الرابع عش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العلاقة مقيدا وسيق في جماعة معهم إلى القاهرة فشهروا وقد أل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قة طرطورا من رصاص له عظم وثقل على رأسه وكاد أن يغوص على رقبته ثم قتل وص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ت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عبان ورد الخبر من جيش بمواقعة الروم على فامية وأنطاك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جيشا نزل على دمشق ونزل بشارة إلى طبرية أيضاً لأربع خ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جب وكتب إلى بشارة بولاية دمشق فأقر عليا والياً من قبله وسار بعساكره هو ج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ابع عشره إلى فامية وبها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د القتال بينهم وبين الروم فانهزم المسلمون وملك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غلبوا وعادوا إلى محاربة الروم فواقعوهم فانهزم الروم وقت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 خمسة آلاف وقتل مقدمهم وذلك لتسع بقين من ر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المنهزمون إلى جيش ابن الصمصامة وقد خافوه فسار بهم إلى 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عش فأحرقوا وهدموا ولم يلقهم أحد ونزل على أنطاكية فقاتل أهلها أياماً ثم ر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إلى شيز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بشارة إلى دمشق فنزلها للنصف من شوال على أنه قد ولى الب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 إليه جيش فنزل ظاهر المزة لسبع بقين من ذي القعدة وقد هجم الشتاء فواف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من مصر بعزل بشارة عن دمشق وولايته طبرية واستقرار جيش على ولاية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ها واستقر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هر رمضان صلى الحاكم بجامع القاهرة بالناس بعد ما خطب و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اء وهو متقلد سيفا وبيده قضيب وزرر عليه جلال القبة لما خطب وقال خطبة مخت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ها من قرب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ول جمعة صلاها ثم صلى جمعة أخرى وصلى صلاة عيد الفطر في الم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 على الرسم المعتاد وحضر السم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ت امرأة من الشام في علبة طولها ذراع واحد من غير زيادة واف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راسان ومعها أخ لها في قد الرجال فأنزلت بالقصر وأقيم لها ولمن معها الأنز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عدة وقطع لها في وقت واحد مائة ثوب مثقل وح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ليحة الكلام نظيفة ولبثت بضعة وثلاثين يوماً وماتت فكانت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زة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في ثالث عشر ذي القعدة بالكسوة والصلا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حاكم يوم عيد النحر بالمصلى و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خود من قبل جيش بن الصمصامة في عشري ذي القعدة ومعه عدة أسا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ءوس كثيرة فطيف بهم في البلد ثم عفى عن الأسرى وأطلقوا سنة ثمان وثمانين وثل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ادي عشر المحرم ورد سابق الحاج فأخبر أن عدن احترقت كلها وتلف فيها من المال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عرف له قيمة لكث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ليلة الرابع من صفر مات قاضي القضاة محمد بن النعمان ف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وصلى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من العمر تسع وأربعون سنة إلا يوما ومولده لثلاث خلون من ص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ربعين وثلثمائة وكانت مدة ولايته القضاء بمصر وأعمالها أربع عشرة سنة وس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ر وعشر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 بداره ثم نقل إلى القرافة وقيدت دوابه إلى الاصط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 عليه دينا للأيتام وغيرهم عشرين ألف دينار وقيل ستة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فبعث برجوان كاتبه أبا العلاء فهد بن ابراهيم فختم على جميع ما 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 ولم يمكن ورثته من شيء وباع ذلك ك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الب الأمناء والعدول بأموال اليتامى المتبقية عليهم في 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ء فزعموا أن القاضي قبضها وأقام بعضهم بينة على ذلك وعجز بعضهم فأغرم من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م بينة ما ثبت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 من البيع والأمناء ثمانية عشر ألف دينار أخذها الغرماء ب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ف مما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حاكم ألا يودع عند عدل ولا أمين شيء من أموال اليتامى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تروا مخزنا في زقاق القناديل وتودع فيه أموال اليتامى فإذا أرادوا دفع 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تامى حضر أربعة من ثقات القاضي وجاء كل أمين فأطلق لمن يلي عليه رزقه بعد مش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 في ذلك فكتب على الأمين وثيقة بما بقبضه من المال لمن يلي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م في ولايته رجلا زنى في ربيع الأول سنة اثنتين وثما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كثر أيامه عليلا بالنقرس والقولنج وكان برجوان على كلا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وده إذا مرض فمن د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كاتب بقاضي القض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ت منزلته حتى جاز حد القضاة وكانت النعمة تليق به وعم إحس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ئر أصحابه وأتبا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حسن الخلق ندي الوجه فاخر الزي يلبس الدراعة والعمامة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مرض رأى كأن الحق تعالى نزل من السماء فلما بلغ باب داره مات فقال له ابن ق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بر الرؤيا موت الحق إبطاله والله هو الحق ولا يزال الحق حيا حتى يصير إلى با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وت فمات هو بعد ذلك ب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يا مشبه البدر بدر السم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بعٍ وخمسٍ مضت واثن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يا كامل الحسن في نعت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غلت فؤادي وأنهرت ع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هل لي من مطمع أرتجي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ا انصرفت بخفّى ح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يشمت بي شامت ف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اك صفر اليد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مّ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ننت وإمّا قتلت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ت القدير على الحال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تأمل لذى الدنيا تجدها مش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ورا بحزن في تقلّب أح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د قسمت أشياؤها بين أهل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لٌ بلا أمنٍ وأمنٌ بلا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ت البلد بعد موته تسع عشرة ليلة بغير قا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عشر منه استدعى برجوان أبا عبد الله الحسين بن عل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إلى حضرة الحاكم بأمر الله وأضعف له أرزاق عمه وصلاته وإقطاعاته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رحت عليك فلا توجد لي سبيلا إليك بتعرضك لدرهم من أموال المسلمين فقد أغني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لع عليه ثيابا بيضا ورداءً محشّى مذهبا وعمامة مذهبة وقلده سي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ه على بغلة وقاد بين يديه بغلتين بسروجهما ولجمهما وحمل معه ثيابا كثيرة صحاح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إليه القضاء بمصر وأعمالها ولم يظن ذلك أحد لضعف حاله وكان الناس يتخيلون ول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ز بن محمد بن النعمان بعد أبيه لأنه كان يخلف أباه فنزل إلى الجامع العت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ه على من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بين الناس وأوقف شهادة جماعة من الشهود وندب أربعة لكشف أح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ود وألزم ولاة أمور الأيتام برفع حسا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الب عبد العزيز بن النعمان بما على أبيه من أموال الأيت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 موضعا بزقاق القناديل يكون مودعا لأموال الأيتام وجعل خمس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ود يضبطون ما يرد إليه وما يخرج منه بحجج يكتب فيها خطوطهم فاستحسن ذل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من اتخذ مودعا للأيتام من القض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لف بمصر أبا عبد الله الحسين بن محمد بن طاهر وبالقاهرة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مالك ابن سعيد الفارقي وعلى العرض والنظر بين المتحاكمين إذا غاب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هر وأبا العباس أحمد بن محمد بن عبيد الله بن العو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كتب أبا طاهر زيد بن أحمد بن السندي وأبا القاسم علي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زاق وجعل إلى أخيه أبي النعمان المنذر بن علي النظر في العيار ودار الض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لف على الإسكندرية وأعما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ى أمره وتشدد في الأحكام وقبل شهادة من أوقف شهادته وعزل آخ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خذ حاج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لى أمر الدعوة وقراءة ما يقرأ في القصر من مجالس الدعوة وكت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ت منز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امس عشري صفر وصل حاج ال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حاكم في رمضان بالناس جمعتين وخطب وصلى صلاة عيد الفطر و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عد القاضي معه في جماعة وجلس على السم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أول ذي القعدة بالكسوة والصلات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حاكم صلاة عيد النحر وخطب على الرسم وأجرى الناس في أضاح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وائ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عيد الغدير على العادة وطاف الناس بالقصر على رس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ول يوم من المحرم ظهر الحاكم ودخل الناس فهنئوه بالع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عر الخبز ستة عشر رطلاً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قط إصطبل فهد بن ابراهيم فمات له نحو ستين وفي حادي عشر صفر و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فلة الحاج من غير أن يدخلوا إلى المدينة النب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 عشر من ربيع الآخر أنهد الحاكم إلى برجوان عشية يستدع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ركوب معه إلى المقس فجاء بعد بطء وقد ضاق الوقت إلى القصر ودخل بالموكب ورؤ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الكتاب إلى الباب الذي يخرج منه الحاكم إلى المقس فلم يكن بأسرع من خ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ق الخادم وهو يص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ولاي وكان عقيق عيناً لبرجوان في القصر وقد جعل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اناته الخا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ضطرب الناس وبادروا إلى باب القصر الكبير فوقفوا عنده وأشرف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م زيدان صاحب المظلة فصاح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ان في الطاعة فلينصرف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زله ويبكر إلى القصر المعمور فانصرف الجم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تل برجوان في بستان يعرف بدويرة التين والعناب كان الحاكم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زيدان فجاء برجوان ووقف مع زي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الحاكم حتى خرج من باب الدويرة فعاجل زيدان وضرب برجوان بس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في خفه وابتدره قوم وقد أعدوا له السكاكين والخناجر فقتل مكانه وحزت رأسه وط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حائ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ذلك أن برجوان لما بلغ النهاية قصر في الخدمة واستقل بلذ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بل على سماع الغناء وكان كثير الطرب شديد الشغف به فكان يجمع المغنين من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ساء بداره فيكون معهم كأحدهم ولا يخرج من داره حتى يمضى صدر من النهار ويتكا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ى بابه فيركب إلى وكان برجوان من استبداده يكثر من الدالة على الحاكم فح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أموراً منها أنه قال بعد قتله إنه كان سيىء الأدب جدا والله إني لأذكر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دعيته يوما ونحن ركبان فصار إلي ورجله على عنق دابته وبطن خفه قبالة وج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اغلته بالحديث ولم أره فكرةً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 ذلك مما يطول شرح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د الحاكم بعد قتل برجوان فأحضر كاتبه فهد بن إبراهيم في ال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ن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كاتبي وصاحبك عبدي وهو كان الواسطة بيني وبينك وجرت منه أشي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كرتها عليه فجازيته عليها بما استوجبه فكن أنت على رسمك في كتابك آمناً على نفس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مدة نظر برجوان سنتين وثمانية أشهر غير يوم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جوان بفتح الباء الموحدة وسكون الراء وفتح الجيم والواو و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لف 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كر الناس إلى القصر فوقفوا بالباب ونزل القائد أبو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جوهر القائد وحده إلى القصر وأذن للناس فدخلوا إلى الحضرة وخرج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فرس أشقر فوقف في صحن القصر قائماً وزيدان عن يمينه وأبو القاسم الفارق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ه والناس قيام بين يديه فقال لهم بنفسه من غير واس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برجوان 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دمته فنصح فأحسنت إليه ثم أساء في أشياء عملها فقتلته والآن فأنتم شيوخ دو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ار إلى كتامة وأنتم عندي الآن أفضل مما كنتم فيه م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فت إلى الأتراك و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تربية العزيز بالله وفي م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اد وما لكل أحد عنيد إلا ما يؤثره ويحبه فكونوا على رسومكم وامضوا إلى منازل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ذوا على أيدي سفهائ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وا جميعا وقبلوا الأرض و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كتابة سجل أنشأه أبو منصور بن سورين كاتب الإنشاء قرىء ب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امع في مصر والقاهرة والجيزة والجزيرة نصه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د الله وو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ر أبي علي الإمام الحاكم بأمر الله أمير المؤمنين إلى سائر من شهد ال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معة في مساجد القاهرة المعزية ومصر والجز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 عليكم معاشر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لين في يومنا هذا في الجوامع وسائر الناس كافة أجمعين فإن أمير المؤمنين ي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م الله الذي لا إله إلا هو ويسأله أن يصلي على جده محمد خاتم النبيين و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سلين وعلى أهل بيته الطاه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الحمد لله الذي قال وقوله الحق الم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">
        <w:bookmarkStart w:id="4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َوْ كَانَ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آلَهِةٌ إِلاَّ اللّهُ لَفَسّدَتَا فَسُبْحَانَ اللّهِ رَبِّ الْعَرْش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يَصِف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لاَ يُسْأَلُ عَمَّا يَفْعَلُ وَهُمْ يُسْأَلُون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* ‏"‏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مده أمير المؤمنين على ما أعطاه من خلافته وجعل إليه فيها دون بريته من الض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بض والإبرام والنق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شر الناس إن برجوان كان فيما مضى عبداً ناصحا أرضى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ا فاستخدمهم كما يشاء فيما يشاء وفعل به ما شاء كما سبق في العلوم وجاز علي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ت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2">
        <w:bookmarkStart w:id="5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َلَوْ بَسَطَ اللّهُ الرِّزْقَ لعِبَادِهِ لَبَغَوْ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أَرْضِ وَلكِنْ يُنَزِّلُ بِقَدرٍ مِا يَشَاءُ إِنَّهُ بِعِبَادِهِ خَب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َصِير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كان أمير المؤمنين ملكه فلما أساء ألبسه النقم ل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3">
        <w:bookmarkStart w:id="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َلَمَّا آسَفُونَا انْتَقَمْنَا مِنْهُ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4">
        <w:bookmarkStart w:id="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ِنَّ الإِنْ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َيَطْغ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ن رآه استغن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*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ظره أمير المؤمنين عما صبا إليه ونز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ان فيه وتمت مشيئة الله عز وجل ونفذ قضاؤه وتقديره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5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َانَ ذَلِكَ في الْكِتَابِ مَسْطُور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شر التجار والرعية على معايشكم واشتغلوا بأشغالكم فهو أعود لشأنكم ولا تطغ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أنفسكم فلأمير المؤمنين الرأي فيه وفي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كانت له منكم مطالبة أو حاجة فليمض إلى أمير المؤمنين بها ف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اشر ذلك لكم بنفسه وبابه مفتوح بينكم وب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6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له يَخْتَصُّ برَحْمَتِهِ مَنْ يَشَاءُ وَاللّهُ ذُو الْفَض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ْعَظِي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م رعايا أمير المؤمنين المفتحة لها أبواب عدله وإحس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ض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يريده فيما يريده ويعتمده من الخير لمن أطاعه من الأن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اية لحمى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hyperlink r:id="rId17">
        <w:bookmarkStart w:id="10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َلَيْهٍ تَوَكَّلْتُ وَإِلَيْهِ أُنِيب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م ورحمة الله وبرك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يوم الجمعة لثلاث بقين من شهر ربيع الآخر سنة تس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له على سيدنا محمد وآله الطيبين الأخيار وسلم تسلي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ت سجلات على نسخة واحدة وأنفذت إلى سائر النواحي والأع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ثلاث خلون من جمادى الأولى خلع على القائد الحسين بن جوهر ث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باج أحمر ومنديل أزرق مذهب وتقلد سيفا عليه ذهب وحمل على فرس بسرج ولجام ذهب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ثلاثة أفراس بمراكبها وخمسون ثوبا من كل ف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إليه الحاكم التوقيعات والنظر في أمور الناس وتدبير الممل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صاف المظل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فهد بن إبراهيم وحمل على بغلة وبين يديه بغلة أخرى وعش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 القائد وخلفه فهد وسائر الناس بين يديه إلى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إلى فهد بالتوقيعات في رقاع الرافعين على رسمه وأن يعاض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د حسينا في النظر ويعاونه ويخلفه إذا غ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القائد يبكر إلى القصر ومعه الرئيس فهد فينظران في أمور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هيان الأمور إلى الحاكم والقائد متقدم وفهد يتبعه فإذا دخلا إلى حضرة الحاكم 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د وقام فهد خلفه فيعرضان الكتب والرقا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قائد ألا يلقاه أحد من الناس على طريق ولا يركب إلي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ه أحد لقضاء حق ولا سؤال في مصلحة ومن كان له حاجة يلقاه في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ى الناس أن يخاطبوه في الرقاع التي تكتب إليه بسيدنا ومولانا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اطبونه ويكاتبونه إلا بالقائد فقط ولا يخاطب فهد ويكاتب إلا بالرئيس فق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فهد إلى الحاكم هدية منها ثلاثون بغلة بألوان من الأجلة وعش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سا منها عشرة مسرجة ملجمة وعشرة بجلال ملونة وعشرون ألف دينار وسفط فيه ح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بيقية مذهبة لم ير مثلها ودرج فيه جوهر وأسفاط كثيرة فيها البز الرفيع وخز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هو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أبو جعفر محمد بن حسين بن مهذب صاحب بيت المال بإحضار تر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جوان فوجد فيها مائة منديل شرب ملونة معممة كلها على مائة شاشية وألف سروال دبي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لف تكة حرير أرمني ومن الثياب المخيطة والصحاح والحلى والمصاغ والطيب والفرش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حصى كثرة ومن العين ثلاثة وثلاثون ألف دينار ومائة وخمسون فرسا لركابه وخمس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لة وثلثمائة رأس من بغال النقل ودواب الغلمان ومائة وخمسون سرجا منها عشر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ومن الكتب شيء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ركب القائد حسين رأى جماعة من قواد الأتراك قياما على الط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تظرونه فوقف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نا عبيد مولانا صلوات الله عليه ومماليكه وليس والله أب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وضعي أو تنصرفوا عني ولا يلقاني أحد إلا في القصر ف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خدما من الصقالبة بنوب على الطريق يمنعون الناس من المصي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ه ومن لقائه إلا في القصر وجلس في موضع رسم له بالجلوس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حسين بن جوهر إلى أبي الفتوح مسعود الصقلبي صاحب الستر 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صل الناس بأسرهم إلى الحاكم ولا يمنع أحدا وأن يعرف رسم كل من يحضر من ي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توقيع إذا وقع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الناس ليأخذ رقاعهم وقصصهم ووقع فيها والحاكم في مكانه جا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 إليه أرباب الحوائج ويشاور في الأمور المه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إلى الحاكم جماعة ممن كان يدخل في الليل إلى العزيز وأم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لازمة القصر وقت جلوسه ودوام الجلوس بالعشايا فدخل أول ليلة وهي ليلة الأربع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بع جمادى الأولى القائد الحسين والقائد فضل بن صالح والحسين بن الحسن الباز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 حسين بن جوهر من اليمين وإلى جانبه فضل بن صالح ودون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زيار وبعده أبو الحسن علي بن إبراهيم المرسي ويليه القاضي عبد العزيز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عمان وجلس من اليسار رجاء ومسعود ابنا أبي الحسين ودونهما أبو الفتح منصو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شر الطبيب وأبو الحسين بن المغربي الكاتب وأخ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ف عنده عدة من الأقارب وجماعة من القواد منهم منجوتكين وغير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بعد ذلك جماعة منهم ابن طاهر الوز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رى الرسم على ذلك إلى اثني عشر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صار السلام يخرج فينصرفون إلا ابن البازيار وابن معشر الط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أعلى بن هاشم من القرابة فإنهم يجلسون فربما أطالوا الجلوس وربما خد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حاكم عدة مرار إلى ناحية سردوس وإلى بركة الجب وإلى عين 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لوان للصيد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بع عشري جمادى الآخرة قرئ سجل على سائر منابر المساجد الجا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ن يلقب القائد حسين بن جوهر بقائد القو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جابر بن منصور الجودري جبة مثقلة ومنديل بذهب وحمل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ثياب كثيرة وقلد بسيف وندب ناظرا في السواحل والحسبة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شام فإن جيش بن الصمصامة لما استقر بدمشق وقد خرب البلد وضع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 ناسه وطمعت رعيته فكان فيهم جهال يأخذون الخفارة ويطمعون في أموال أهل السل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ت لهم أموال وخيول ومشى بين أيديهم الرجال وقويت نفوسهم وصاروا يوالون خروج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جيش في وقائع الروم فوعدهم جيش بالأرزاق فاطمأنو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رتب جماعة وقبض على المذكورين وقيدهم وأمر بهم فحبسوا وأفا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العذاب حتى سلبهم جميع أموالهم وتتبع من استتر منهم فضرب أعناقهم وصلب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اب البلد فلم يبق منه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لا له البلد من حمال السلاح طمع في أهل القرى فعم كثير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البلاء منه وشمل أهل المدينة والقرى ضرره حتى غلق أكثر الأسواق وضج الناس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الدعاء وهو يعدهم بحريق البلد وبذل السيف فيهم فهرب كثير من الناس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خبر بقدوم عسكر الروم فأخذ جيش في جمع العرب ونزل ملك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شيزر وفيها عسكر من قبل الحاكم فقاتلهم حتى ملكهم بأ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ت العرب الذين جمعهم جيش فيما بين حرستا والقابول وانتقل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شيزر إلى حمص فأخذوها وسبوا أهلها وأحرقوا وذلك في ذي الحجة سنة تسع وثمانين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ة الروم الثالثة إلى حمص فأقاموا بها وقد اشتد البرد وغلت عليهم الأسعار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عت العليقة عندهم بدينار فرحلوا وقد مات أكثر دوابهم إلى طرابلس فنزلوا عليها 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ضيق ثم رحلوا عنها إلى ميافارقين وآمد وهادن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وا إلى أرمي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 جور جيش وأسرف في الظلم وكان به طرف جذام فاشتد به وسقط 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نه ورشح جسمه واسود حتى انمحت سحنة وجهه وزاد وأروح سائر بدنه فكان يص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تلوني أريح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هلك يوم الأحد لسبع خلون من ربيع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مقامه بدمشق ستة عشر شهرا وستة عشر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بنه أبو عبد الله بتركته إلى القاهرة فخلع عليه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ع زيدان إلى الحاكم درجاً بخط جيش وفيه وصية وثبت بما خلف مفص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روحا وأن ذلك جميعه لأمير المؤمنين الحاكم بأمر الله لا يستحق أحد من أولاده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ا وكان ذلك يبلغ نحو مائتي ألف دينار ما بين عين ورحل ومت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ال فيه ج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زيدان يتسلم ذلك فإنه على بغال تحت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ظاهر و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الحاكم الدرج وأوصله لابني جيش وخلع عليهما وقال لهما بحض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ياء الدولة ووجوه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وقفت على وصية أبيكما رحمه الله من عين ومتاع فيما وص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فخذوه هنيئاً مباركاً لكما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ا بجميع التر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طعت سيدة الملك على عبرة سنة تسع وثمانين الخراجية إقطاعا مبلغ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ألف دينار منها ضياع في الصعيد وأسفل الأرض ثمانية وستون ألفا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ون دينارا منها بوتيج ستة آلاف وسبعمائة وخمسون دينارا وصهرشت سبعة عشر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دمنهور خمسة آلاف دينار وباقي ذلك وهو أحد وثلاثون ألف دينار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ون ديناراً من دور وبساتين ورس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مغرب فإن الأستاذ برجوان لما ولى تدبير الدولة ثقل علي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يانس الصقلبي العزيزي فإنه كان ينافسه في الرئاسة فتحيل حتى أخرجه إلى بر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تقدم فتوالت كتب تموصلت بن بكار يسأله أن يأتيه أحد ليسلمه مدينة أطرابلس وت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حض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صد برجوان إبعاد يانس فكتب إليه حتى سار إليها وقدم إليها للنص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جمادى الأولى سنة سبعين فسلمه تموصلت البلد ومضى إلى القاهرة وقد تأخر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ه مع يانس فاختلفوا مع أصحابه حتى اقتتلوا وخرجوا أقبح خروج إلى إفريقية وش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زل بهم إلى نصير الدولة أبي مناد باد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القائد جعفر بن حبيب على عسكر فقاتل يانس فقتل في رابع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در فتوح بن علي بن عقيان من أصحاب يانس إلى أطرابلس فدخلها وانض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بقية أصحابه وقاتل بها جعفر بن حبيب سنة إحدى وتسعين واستمد الحاكم فأم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حيى بن علي بن الأندلسي على عسكر فاختلف عليه أصحابه وعاد أقبح عو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اد الحاكم قتله فأظهر كتاب زيدان صاحب المظلة بخطه أن يدفع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 من برقة وأنه قبض ذلك من مال الحضرة فلم يجد ببرقة مالاً ينفقه على ال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هذا العذر وقتل زيدان على ما 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 يحيى بن علي عند خروجه من المغرب جماعة من بني قرة فكس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ه ورجعوا إلى موضعهم فبعث الحاكم يستدعيهم إلى القاهرة فخافوا وامتنعوا فأع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 مدة ثم كتب إليهم أمانا فبعثوا رهائن منهم فأمرهم بالوصول إلى الإسكند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قفوا على ما يأمرهم به فحذر أكثرهم وقدمت طائفة إلى الإسكندرية فقتلوا وحم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ؤوسهم إلى القاهرة وقتل من كان بها من رهائنهم فنفرت عنه بنو قرة وكان منهم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 ذكره من قيامهم مع أبي رك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رجب خلع على أبي القاسم عبد العزيز بن محمد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إلى ال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تيق وبين يديه ثياب صحاح وحمل على بغلتين مسرجتين ملجمتين وقرئ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سجل بالنظر في المظالم وسماع البينة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رحل برجوان إلى القصر على ثمانين حما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بالقصر نصه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شر من يسمع هذا الندا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أجمعين إن الله وله الكبرياء والعظمة أوجب اختصاص الأئمة بما لا يشركه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من الأ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أقدم بعد قراءة هذا المنشور على فليبلغ الشاهد الغائب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طر في رمضان مع الحاكم جماعة رتبوا عن يمينه ويساره وصلى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تين بالناس وركب لفتح الخل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تموصلت بن بكار الأسود عبد ابن زيرى وكان قد ولاه طراب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رب فجار على أهلها وأخذ منها مالا كثيرا وفر خوفا من مولاه فسار من طراب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رب ومعه نيف وستون ولداً ما بين ذكر وأنثى في عسكر كبير بعد أن مر ببرقة ود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انس العزيزي متوليها ثلاثين ألف دينار لخاصة نفقته وأنفق في عسكره ورجاله م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 وسلم إليه مخازن فيها العسل والسمن والقمح والشعير والزيت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 له الحاكم وأجلسه فكان من كلامه ل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وصلت إلى حض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بالأهل والمال والولد ومعي ما يكفيني ويكفي عقب عقبي ولكن الرجال الذين م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 مولانا وهو يحسن إليهم على ما ير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دى إلى الحاكم مائة ألف دينار ومائة ألف درهم ونيفا وخمسين حم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بز والطرف وثمانين فرسا منها أربعون بسرجها ولجمها وأربعين بغلا وخمسين بخت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كوارها ومائتي 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ع عليه وعلى من حضر من أولاده وسار إلى دار قد أعدت له فيها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ون حجرة في كل حجرة آلاتها وفرشها فبلغت النفقة على هذه الدار خمس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عيد الفطر صلى الحاكم بالناس بالمصلى وخطب على رسمه وأص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نعمان وعدة من القواد معه المنبر فجلس على الد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خمس خلون من شوال أذن لابن عمار في الركوب إلى القصر فركب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ث ينزل سائر الناس وواصل الركوب إلى الرابع عشر منه فأحضر عشية إلى القصر ف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عد العشاء الآخرة ثم أذن له في الانصراف فلما انصرف ابتدره جماعة من الأت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وقفوا لقتله فقتلوه واحتزوا رأسه ودفنوه هنالك ثم نقل إلى تربته بالقرافة ف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ة حياته بعد عزله ثلاث سنين وشهراً واحداً وثمانية عشر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لاثنتي عشرة خلت من ذي 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ل خود عن الشرطة السفلى وجمعت الشرطتان لمسعود الصقلبي ف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خلع والطبول والبنود إلى الجامع العتيق حتى قرئ سجله على المن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ذي الحجة أمر الناس بتعليق القنادل على سائر الحوان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اب الدور كلها وفي جميع المحال والسكك الشارعة وغير الشارعة ففع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حاكم صلاة عيد النحر بالمصلى وخطب ونحر في القصر على ر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س على السم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اس بين عبد العزيز بن النعمان وبين قاضي القضاة الحسي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في شرور وبلاء وذلك أن عبد العزيز قبل شهادة جماعة اختارهم فكان من 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صمه إلى الحسين اختار خصمه بالمرافعة إلى عبد العزيز وبالعك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عزيز إذا جلس للنظر في المظالم حضر شهوده عنده و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دتهم وأشهدهم فيما يقول ويمضى ولا يحضر أحد منهم عند الحسين ولا يقرب داره ويق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ود القدماء يشهدون عنده غير أنهم لا يحضرون مجلس عبد العزيز مواصلين لذلك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كبون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عقد ليانس الصقلبي على ولاية أطرابلس الغرب بعد موت المن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لكين فوصل إليها في ألف وخمسمائة فارس وملك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باديس بن جعفر بن حبيب على عسكر فلقيه على زنزوير واقتت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ين فانهزم عسكر يانس و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واصل الحاكم الركوب في الليل في كل ليلة وكان يرك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ضع موضع وإلى شارع شارع وإلى زقاق زق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ناس بالوقيد فتزايدوا فيه بالشوارع والأزقة وزينت الأسو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ياسر بأنواع الزينة وباعوا واشتروا وأوقدوا الشموع الكبيرة طول الليل وأنفق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 الكثيرة في المآكل والمشارب والغناء والل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رجال المشاة بين يدي الحاكم أن يقرب أحد من الناس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جرهم وقال لا تمنعوا أحداً فأحدق الناس به وأكثروا من الدعاء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نت الصناعة وخرج سائر الناس بالليل للتفرج وغلب النساء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خروج في الليل وتزايد الزحام في الشوارع والطرقات وتجاهروا بكثير من المسك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رط الأمر من ليلة التاسع عشر إلى ليلة الرابع والعشرين فلما خرج الناس عن ال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الحاكم ألا تخرج امرأة من العشاء فإن ظهرت نكل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اس من الجلوس في الحوان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ت في أول يوم من طوبة سموم لم يعهد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سابق الحاج ثم قدمت قافلة الحاج في سادس عشر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امس ربيع الأول أعتق الحاكم زيدان صاحب المظلة وأمر أن ي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كاتباته من زيدان مولى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القاضي حسين بن النعمان وقيد بين يديه بغلتان بسروج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جمهما وحمل إليه عدة ثياب لحضوره العت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وقود المصابيح في الشوارع والطرقات وأمر الناس بالاستكثار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كنس الطرقات وحفر الموارد وتنظيف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فتح غلام ابن فلاح وندب إلى الخروج على الأسط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رجل شا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 علي بن أبي طالب وأقول إ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رسل غير أني لا أعرف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بس وروجع فأصر على أنه لا يعرف عليا فرفق به القائد حسين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ترف بمعرفة علي رضي الله عنه فخرج الأمر بقتله فضرب عنقه وص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 عشر جمادى الآخرة وصل رسول ملك الروم فحشدت له العساك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ئر الأعمال ووقفوا صفين والحاكم واقف لير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رسول بين العساكر إلى باب الفتوح ونزل ومشى إلى القصر ي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في طول المسافة حتى وصل إلى حضرة الحاكم بالقصر وقد فرش إيوان القصر وعلق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يق غريبة يقال إنه أمر بتفتيش خزائن الفرش إلى أن وجد فيها أحداً وعشرين عد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ت السيدة رشيدة بنت المعز أنها كانت في قطار الفرش المحمولة من القيروان إلى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معز في جملة أعدال وأن كتاب خزائن الفرش وجدوا على بعضها مكتوبا الح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لاثون والثلثمائة من عمل العبيد ديباج خز ومذهب ففرش منه جميع الإيوان وست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 حيطانه بالتعاليق فكان جميع أرضه وحيطانه رفيعاً دليلا على عظمته وس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قت بصدر الإيوان العسجدة وهي درقة مطعمة بفاخر الجوهر النفيس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أصنافه فأضاء لها ما حوله ووقعت عليها الشمس فلم تطق الأبصار تأملها كلا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الرسول وقبل الأرض وأنفذ الحاكم لأبي الحسن علي 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رسي ألف دينار وأربعة وعشرين قطعة ثياب مختارة وسومح بمبلغ ثلاثة آلا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رسم في الفطر طول شهر رمضان على مائدة الحاكم ك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كثر النزاع بين عبد العزيز بن النعمان والقاضي حسين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الحاكم بخطه ورقة إلى الحسين نصها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حسين أحسن الله 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صل بنا ما جرى من شناعات العوام ومن لا خير فيه وإرجافهم وأنك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جري مثله فيمن يحل محلك من خدمتنا إذ أنت قاضينا وداعينا وثقت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ن نتقدم بما يزيل ذلك ولم نجعل لأحد غيرك نظراً في شي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يا والحكم ولا في شيء مما استخدمناك فيه ولا مكاتبة أحد من خلفائك بالحض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وسائر النواحي ولا أن نكاتب أحدا منهم غيرك ومن تسمى غيرك بالقضاء فذلك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از في اللفظ لا على الحقي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منعنا غيرك أن يسجل في شيء فيتقدم إلى جميع الشهود والعدول ب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هدوا في سجل لأحد سو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تشاجر خصمان فدعى أحدهما إليك ودعى الآخر إلى غيرك كان الد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غيرك عليه الرجوع إليك طائعا مكرها فاجر على ما أنت عليه من تنفيذ القضا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حكام مستعينا بالله عز وجل ثم بنا ولك من جميل رأينا فيك ما يسعدك في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ذنا لك أن يكاتب جميع من يكاتب القاضي بقاضي القضاة كما جعلن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كاتب من تكاتبه بذلك وتكتب به في سجلا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لم ذلك وأشهر أمرنا بجميع ما يقتضيه هذا التوقيع ليمتثل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جاو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قك الله لرضاه ورضانا وأيدك على ذلك وأعانك عليه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له على سيدنا محمد وآله وسلم تسلي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أه القاضي على سائر الشهود وأمر أن يكتب في سجلاته قاضي القض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وتب بذلك وكتب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رسم في ركوب الحاكم لفتح الخليج وفي يوم العيد إلى الم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عاد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للنصف من ذي القعدة بالكسوة والشمع والصلات وزي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مرة في شوال ثلاثة أيام ومرة في ذي القعدة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رسم في صلاة عيد النحر على ما تقدم ثم انصرف فنحر ودخل ت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وحضر السم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ي أبو الفضل جعفر بن الفرات في ثالث ربيع الأول عن اثن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مانين سنة وثلاثة أشهر وخمسة أيام فصلى عليه القاضي حسين بن النعمان ودف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فضل والعلم والدين بمنزلة وحدث وأسمع وأملى مجالس و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صحيحين مستخرجا وكان كثير البرد والصلات والصدقة شديد الغيرة حتى إنه ليح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ده الأكابر عن حرمه وأه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 أمه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بلغه عن بعض أولاده أنه واقع أختا له وأحب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تنسك منذ تجاوز 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فيها قتل الحاكم مؤدبه أبا القاسم سعيد بن سعيد الفارق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ت لثمان بقين من جمادى الأولى وهو يسايره بأن أشار إلى الأتراك بعينيه بع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 معهم قتله فأخذته السيوف وكان قد داخل الحاكم في أمور الدولة وقرأ عليه الرق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أذنه في الأمور كهيئة الوز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قتل الحاكم ابن أبي نجدة وكان بقالا فترقت أحواله حتى 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بة ودخل فيما لا يليق به وأساء في معاملة الناس فاعتقل ثم قطعت يده ولسانه و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جمل وضربت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عبان سارت هدية إلى المغرب فيها ثلثمائة فرس بجلال و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راكب وخمسة وأربعون بغلا تحمل السلاح والكسوة وعشرون بغلا تحمل صناديق فيها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هر رمضان خلع على تموصلت بن بكار وقلد بسيف وحمل على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راس بمراكبها وقلد إمارة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رسم في سماط رمضان وصلاتي العيدين وخروج قافلة الحاج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ي أبو تميم سلمان بن جعفر بن فلاح في ثامن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عدة أناس في نصف صفر قدم الح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قرئ سجل برفع المنكرات وإبطالها وبمنع ذلك فخت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مواضع فيها المسكرات لت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تدئ في عمارة جامع راشدة وكان مكانه كنيسة فبنى جامعاً وأقي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الجمعة وفي ثامن جمادى الآخرة ضربت رقبة فهد بن إبراهيم وله منذ نظر في الرئا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سنين وتسعة أشهر واثنا عشر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 أخوه أبو غالب إلى سقيفة القصر من مال أخيه فهد جرايات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رج الحاكم سأل عنها فعرف خبرها فأعرض عنا وبقيت هناك مد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بها فردت إلى أولاد فهد وقال إنا لم نقتله على مال فحملت إليهم ثم رفع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بار عن أبي غالب كلمة تكلم بها فقتل وأحرق ب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أبي الحسن علي بن عمر بن العداس مكانه وخلع على ابنه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ي وعلى الحسين بن طاهر الوزان وحملوا في رابع عش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أمير ياروخ متقلدا طبرية وأعما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ت أموال من قبض عليه من النصارى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إتمام بناء الجامع الذي ابتدأ بعمارته العزيز على يد وز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وب بن كلس خارج باب وفي خامس عشر من شهر رجب ضرب عنق أبي طاهر محمود بن النح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ظر في أعمال الشام لكثرة تجبره وعسفه ب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غرة شعبان جمع في الجامع الجديد بظاهر باب الفت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 الحاكم الركوب في 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إلى أولاد فهد بن ابراهيم سروجهم المحلاة وأمروا بالركوب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لق من اعتقل من الكتاب النصا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حاكم في رمضان بالناس أجمعين بعد ما خطب وصلى صلاة عيد الفط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 على 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 من الحركة في شهري رمضان وشوال إلى دمنهور والأهر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فر الحاج للنصف من ذي 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شام فإنه لما مات جيش بن الصمصامة في شهر ربيع الآخر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ين ولي دمشق شيخ من المغاربة يقال له فحل بن تميم فلبث شهورا ومات فقدم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على ابن جعفر بن فلاح فنزل على دمشق ليومين بقيا من شوال وأقام بها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بسط اليد في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شهر رمضان سنة اثنتين وتسعين قدم من جهة الحاكم د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ختكين الملقب بالضيف إلى دمشق فبرز ابن فلاح وأقام بظاهر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اد الضيف أن ينقص الجند من أرزاقهم فشغبوا وساروا يريدو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ون النصراني وكان على تدبير المال وعطاء الأرزاق فمنعهم الضيف وأغلظ في ال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وكان قليل المداراة فرجعوا إليه وقتلوه وانتهبوا دور الكتاب والكنائ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الف المغاربة والمشارقة من العسكر على أن يكونوا يداً واحد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 الأرزاق وأنهم يمتنعون ممن يطالبهم بما فعلوه وحلف لهم علي بن جعفر بن فلاح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 على ما اجتمع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الحاك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د عم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يعزله عن دمشق فسار عنها في يسير من أصحابه وذلك في ش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أخر العسكر بدمشق فقدم إليها تموصلت بن بكار من قبل الحاكم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ل عليها إلى أن ولي مفلح اللحياني دمشق في ذي الحجة سنة ثلاث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خادما وفي وجهه شعر فسار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تسعين وثلاثمائ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أبو علي الحسن بن عسلوج في المحرم وأح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علي بن عمر بن العداس في شعبان وأح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الأستاذ أبو الفضل زيدان صاحب المظلة لعشر بقين من ذي ال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ستأذن عبد الأعلى بن الأمير هاشم بن المنصور أن يخرج إلى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ياعه فأذن له الحاكم فخرج بجماعة من ندمائه فبعث الحاكم عينا يأتيه بخبرهم فصا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تنزههم فأكلوا وشربوا وجرى من حديثهم أن قال أحد أولاد المغازلي المنجم ل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د لك من الخلافة فأنت إمام الع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ادوا ودخل ابن هاشم على الحاكم وجلس أخرج الحاكم من تحت فراش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ا مجردا وضربه به فحمل من داره وكتب يعتذر عن ذنبه إن كان قيل عنه ويحلف وي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ضربته سالمة ويسأل الإذن في طبيب يعالجه فأجيب إ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فاق استأذن في الدخول إلى الحمام فأذن له فبعث الحاك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ام من ذبحه فيه وأتاه ب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ى من حضر المجلس فقتلوا وأحرقوا بالنار وفيهم أولاد المغاز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خريطة وأولاد أبي الفضل بن الفرات وفتيان من كت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ابع القتل في الناس من الجند والرعية بضروب مختل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حرم خلع على مظفر الخادم الصقلبي وحمل على ثلاث بغلات بمراك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 ثياب كثيرة وندب لحمل المظ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متولي الأسود وحمل لواؤه بب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أبي داود بن المط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صاحب ديوان النفقات وضرب عنقه بسبب أنه سرق مائتي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قدم مفلح اللحياني إلى دمشق في المحرم فسار عنها تموصلت يريد مصر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اريا فمات بها في ثاني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رد خبر موته إلى الحاكم خلع على ولديه وحم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حاج في رابع عشر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ألزم الناس بوقود القناديل بالليل في سائر الشوا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زقة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أبي يعقوب بن نسطاس المتطبب وحمله على بغلتين ومعه ث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 ومنحت لها دار بالقاهرة وفرشت وألزم بالخدمة وكان قد هلك منصور بن م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دمت كنيستان بجانب جامع راش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حمل إلى الشريف أبي الحسن علي النرسي رسمه يج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العادة في كل سنة وهو من الثياب عشرون قطعة بنحو خمسمائة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جب قرئ سجلان أحدهما فيه إنكار الحاكم على من يخاطب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كاتبة بمولى الخلق أجمعين والآخر بمسير الحاج أول ذي 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ثلاثة عشر رجلا ضربوا وشهروا على الجمال وحبسوا ثلاث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بب أنهم صلوا صلاة الضحى وفي شعبان خرج الكتاميون إلى باب الفتوح فترجلوا وكش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ؤوسهم واستغاثوا بعفو أمير المؤمنين فأوصل إلى الحاكم جماعة منهم فوعدهم وكتب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ل قرئ بالقصر والجوامع بالرضا عنهم وإعادتهم إلى رسومهم في التكر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هدم جامع عمرو بن العاص ب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حاكم بالناس في رمضان صلاة الجمعة مرتين و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 عشره صرف الحسين بن النعمان عن القض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ضرب في الجامع فندب الحاكم جماعة من شيوخ الأضياف يركب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إلى كل مجلس فيه جماعة من الخاصة وأمر أصحاب سيوف الحلي بالمشي بين يديه في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إذا حضر إلى الجامع العتيق وقام يصلي وقف جماعة الأضياف ص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ه يسترونه ولا يصلي أحد منهم حتى يفرغ من صلاته ويعود إلى مجلسه فإذا جل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لسه كانوا قياما عن يمينه وش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قاض فعل ذلك معه وأول قاض كتب في سجلاته قاضي القضاة وع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زلته عند الحاكم وتخصص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عند الحاكم جماعة يمدحونه ويبالغون في الثناء عليه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حان اللحياني وزيدان ومصلح اللحياني فانبسطت يده وعظم شأنه ولا عن بين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رأته وتشدد على الناس فكان إذا أبطأ شاهد يوم جلوسه في الجامع عن الحضو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ه والركوب معه رسم عليه وأغرمه مالاً ليأخ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زم كتابه بملازمة داره دائ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إليه الدعوة أي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اضي القضاة وداعي فكانت مدة نظره في القضاء خمس سنين وس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ر وثلاثة وعشرين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لده لليلتين بقيتا من ذي الحجة سنة ثمان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قا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رق بعد قتله فإن الحاكم أحرقه بعد ما قتله في ساد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م الآتي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 عشر رمضان قلد أبو القاسم عبد العزيز بن محمد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ء إلى ما بيده من النظر في المظالم وخلع عليه وقلد سيفا محلى بذهب وحم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لة وبين يديه سفط ثي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في موكب عظيم إلى الجامع العتيق فجلس تحت المنبر ورقى أبو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عبد السميع وقرأ سج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 إلى داره فنزلها وحكم واستخلف على الحكم أبا الحس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لفارقي مضافا إلى ما كان مستخلفاً عليه من الحكم في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كتب أبا يوسف منال لحضرته والتوقيعات عنه ثم كتب له سجل ب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طرة والنجوى وحضور المجلس بالقصر وأخذ الدعوة على الناس وقراءة ما يقرأ 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الدع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ضر يوم الخميس الثاني عشر منه وقرأ ما جرى الرسم بقراءته في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نجوى والفطرة وأوقف سائر الشهود الذين قبلهم حسين في أيامه وصرف عد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خلفين بالأعمال واستكتب أبا طالب ابن السندي فوقع بين يديه واستكتب أبا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ابن عمر الوراق وكتب السجلات وكتب القضايا والأحك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زم حسين داره وقد استبد خوفه وفيه قرئ سجل بالإنكار على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يجري مجراهم في أخذ شيء من البراطيل ونح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حاكم لصلاة العيد بالمصلى فصلى وخطب وحضر السماط بالقص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مه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زت قافلة الحاج في ثامن ذي القعدة بالكسوة والصلات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حاكم بالناس صلاة عيد النحر ونحر في المل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سهل بن يوسف أخو يعقوب بن يوسف بن كلس الوزير بسبب ق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معه وكثرة شرهه وعندما قدم للقتل سأل أن يدفع الساعة ثلثمائة ألف دينار عيناً يف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نفسه فلم ي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أيضا القائد أبو عبد الله الحسين بن الحسن البازيار من أجل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ذا دخل من باب البحر تكون رجله على عنق دابته ويكون الحاكم في المنظر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ابه فتصير رجله إلى وجه الحاكم وكان ابن البازيار قد اعتراه وجع النقرس ف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حاكم عليه دينا قتله به في شوال لسوء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من برقة عدة من بني قرة إلى الإسكندرية فقتلو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يانس لما قتل وصل عسكره إلى طرابلس فنازلهم القائد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فزحف إليه فلفول ابن خزرون ففر منه وخرج فتوح بن علي ومن معه من أصحاب يا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فلفول وملكوه عليهم فقام بدعوة الحاكم وعقد الحاكم ليحيى بن علي بن حم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دلسي على أطرابلس وكتب لبني قرة أن يسيروا معه فمضوا من برقة معه وخذلوه ف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اهرة ورجع بنو قرة إلى برقة وأظهروا الخلاف فأمنهم الحاكم حتى قدموا وح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إسكندرية فقت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ت أطرابلس بيد فلفول وتداولها بن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5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تسعين وثل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ابع محرم قرئ سجل في الجوامع يأمر اليهود والنصارى بشد الز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بس الغيار وشعارهم بالسواد شعار الغاصبين العباس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فحش كثير وقدح في حق الشيخين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في الأطعمة بالمنع من أكل الملوخية المحببة كانت ل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سفيان والبقلة المسماة بالجرجير المنسوبة إلى عائشة رضي الله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توكلية المنسوبة إلى المتوك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المنع من عجن الخبز بالرجل والمنع من أكل الدلنيس والمن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بح البقر التي لا عاقبة لها إلا في أيام الأضاحي وما سواها من الأيام لا يذبح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ما لا يصلح للح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آخر بأن يؤذن لصلاة الظهر في أول الساعة السابعة ويؤ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صلاة العصر في أول الساعة التاس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صلاح المكاييل والموازين والنهي عن البخس فيهما والمنع من 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اع وعمله ألبتة لما يؤثر عن علي رضي الله عنه من كراهة شرب الفق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في الطرقات بالأجراس ونودي ألا يدخل الحمام أحد إلا بمئزر و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شف امرأة وجهها في طريق ولا خلف جنازة ولا تتب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باع شيء من السمك بغير قشر ولا يصطاده أحد من الصيا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بعت الحمامات وقبض على جماعة وجدوا بغير مئزر فضربوا وشه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برزت العساكر لقتال بني قرة وسا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في صفر على سائر المساجد وعلى الجامع العتيق من ظاهره وباط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جميع جوانبه وعلى أبواب الحوانيت والحجر والمقابر والصحراء بسب السلف ولع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ش ذلك ولون بالأصباغ والذهب وعمل كذلك على أبواب القياسر وأبواب الدور وأكر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بل الناس من النواحي والضياع فدخلوا في الدعوة وجعل لهم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نساء يوم فكثر الازدحام ومات في الزحمة 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دخل الحاج نالهم من العامة سب وبطش فإنهم طلبوا منهم سب الس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عنهم فامتنع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دي في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خرج أحد بعد المغرب إلى الطريق ولا ي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لبيع ولا شراء فامتثل الناس ل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تتبعت الدور ومن يعرف بعمل المسكرات وكسر من أوعي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ء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أمر الحاكم بشونة تحت الجبل ملئت بالسنط والبوص والحلفاء فتخ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كافة من يتعلق بخدمة الدولة من الأولياء والقواد والكتاب وسائر الرعي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و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يت الشفاعات وكثر الاضطراب فاجتمع سائر الكتاب والمتصرف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والنصارى وخرجوا بأجمعهم في خامسة إلى الرياحين بالقاهرة وما زالوا يقب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حتى وصلوا إلى القصر فوقفوا على بابه يدعون ويتضرعون ويضجون ويسألون العف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 ومعهم رقعة قد كتبت عن الجم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دخلوا باب القصر وهم يسألون أن يعفى عنهم ولا يسأل فيهم قول س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عى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وا رقعتهم لقائد القواد فأوصلها إلى الحاكم فعفا عنهم وأ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لسان قائد القواد بالانصراف والبكور لقراءة سجل بالعفو عنهم فانصرفوا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من الغد سجل كتب نسخة للمسلمين ونسخة للنصارى ونسخة لليه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مان والعفو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ليلة التاسع منه ولد للحاكم ولد فجلس في صبيحتها للهناء و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حراق الشونة فأحرق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ابع المولود فأخرج على يد خادم إلى قائد القواد فتسلم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د المزين شعره وذبح عنه الشريف أبو الحسن النرسي العقيقة بيده وحمل عثمان الحا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م والعقيقة فأمر له بألف دينار وفرس ملجم وعدة ثياب من أجل حمل الدم والعقي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ع إلى المزين مائتا دينار وف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ى المولود بالحارث وكنى بأبي الأشب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قائد القواد إلى سائر الأتراك والديلم والعرفاء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رأ عليكم السلام ويقول قد سميت مولاكم الأمير الحارث وكنيته أبا الأشب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الجميع الأرض وأكثروا الدعاء و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نت البلد أربع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رسم الحاكم لجماعة من الأحداث أن يتقافزوا من موضع عا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ورسم لكل منهم بصلة فحضر جماعة وتقافزوا فمات منهم نحو ثلاثين إنسانا من أ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وطهم خارجاً عن الماء على صخر هناك ووضع لمن قفز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آخر اشتد خوف كافة الناس من الحاكم فكتب ما شاء ال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انات للغلمان الأتراك الخاصة وزمامهم ومن معهم من الحمدانية والبكجو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غلمان العرفاء والمماليك وصبيان الدار وأصحاب الإقطاعات والمرتزقة والغل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ية ال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أمان لجماعة من خدم القصر الموسومين بخدمة الحضرة بعد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معوا وساروا إلى تربة العزيز وضجوا بالبكاء وكشفوا رؤو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ت عدة سجلات بأمانات للديلم والخيل والغلمان الشرابية والغل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تاحية والغلمان البشارية والغلمان المفرقة العجم وغيرهم والنقباء و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تز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ت عدة أخرى بأمان الزويلين والمنادين والبطالين والبرق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طوفية والجوانية والجودرية والمظفرية والصنهاجيين وعبيد الشراء بالحسي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يمونية والفرج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أمان لمؤذني أبواب القصر وأمانات لسائر البيازرة والفها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جالين وأمانات أخر لعدة أقوام كل ذلك بعد سؤالهم وتقر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أمر بقتل الكلاب فقتل منها ما لا يحصى حتى لم يبق منها بالأز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وارع شيء وطرحت بالصحراء وبشاطىء النيل وأمر بكنس الأزقة والشوارع وأبواب الد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ل مكان ففع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فتحت دار الحكمة بالقاهرة وجلس الفقهاء فيها وحم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ب إليها ودخلها الناس للنسخ من كتبها وللقراء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صب فيها الفقراء والقراء والنحاة وغيرهم من أرباب العلوم وفرش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يم فيها خدام لخدمتها وأجريت الأرزاق على من بها من فقيه وغيره وجعل فيه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تاج إليه من الحبر والأوراق والأق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اشتد الطلب على الركابية المستخدمين في الركاب بعد أن قت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ين أكثر من خمسين نفسا فتغيبوا وامتنع أحد من الناس أن يمشي بين يديه غلام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كري فكانت القواد ومن جرى رسمه أن يكونوا بين يديه يسيرون وحدهم وإذا نزل أح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سلام أمسك خادمه الدابة ثم عفى عنهم وكتب لهم أ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عدة من الناس عدة أمان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منع كل أحد ممن يركب أن يدخل من باب القاهرة راكبا وم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كاريون أن يدخلوا بحميرهم ومنع الناس من الجلوس على باب الزهومة من الت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ومنع كل أحد أن يمشي ملاصق القصر من باب الزهومة إلى باب الزم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ذن للمكاريين في الدخول وكتب لهم أ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خوف الناس فخرج أهل الأسواق على طبقاتهم كل طائفة تسأل كتابة أ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ما ينيف عن المائة أمان لأهل الأسواق خاصة قرئت كلها في القصر ودفعت لأربا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ها على نسخة واح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تاب من عبد الله ووليه المنصور أبي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مام الحاكم بأمر الله أمير المؤمنين لأهل مشهد عبد الله إنكم من الآمنين بأ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ملك الحق المبين وأمان سيدنا محمد خاتم النبيين وأبينا علي خير الوص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رية النبوة المهديين آبائنا صلى الله على الرسول ووصيه وعليهم أج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ن أمير المؤمنين على النفس والأهل والدم و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خوف عليكم ولا تهديد بسوء إليكم إلا في حد يقام بواجبه وحق يو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ستوج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وثق بذلك وليعول بأمان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في جمادى الآخرة سنة خمسين وتسعين وثل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 وصلى الله على محمد سيد وفي يوم الأربعاء لعشر خل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ضان ولد للحاكم ولد ذكر فجلس الحاكم يوم الخميس للهن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سابع يوم الثلاثاء فحمله شكر الخادم وحضر أبو الحسن عل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النرسي وعق عنه وحضر المزين فحلق شعره وتناول ماله من 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اه الحاكم عليا وكناه أبا الحسن وهو الذي ولي الخلافة وتل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ظ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فرش جامع راش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حاكم يوم عيد الفطر وعليه ثوب مصمت أصفر وعلى رأسه مند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ر وهو محنك بذؤابة والجوهر بين عي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د بين يديه ستة أفراس بسروج مرصعة بالجوهر وست فيلة وخمس زراف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لى بالناس صلاة العيد وخطبهم فلعن في خطبته ظالمه حقه والمرجفين به وأصعد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ئد القواد وقاضي القضاة عز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اضطرب السعر واختلف الناس في الدراهم والصرف فكانت المعا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دراهم الزائدة والقطع واستقر سعرها على ستة وعشرين درهما ب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ول ذي القعدة برزت قافلة الحاج إلى مصلى القاهرة ثم رفع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 عميرة في سابعه وسارت ليلة العاشر منه بالكسوة للكعبة والرسوم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كسر الخليج والماء على خمسة عشر ذراعا وسبعة أصابع وهو آخر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س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الحاكم وعلى رأسه تاج مكلل بالجو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دي في الناس بأن يلعبوا بالماء في النوروز ونزل الحاكم يوم الن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صلى فصلى بالناس وخطب ونحر بها ثلاث بدن وعاد إلى القصر فحضر السماط ثم ن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لعب إحدى وعشرين بدنة وواصل النحر أيا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القاضي حسين بن النعمان ضربت رقبته ثم أحرق ب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متظلما رفع رقعةً إلى الحاكم يذكر فيها أن أباه توفي و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شري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ا في ديوان القاضي وقد أخذ منها رزق أوقاف معلومة وأن ال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ين بن النعمان عرفه أن ماله قد نج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 به وأوقفه على الرقعة فقال كقوله للرجل من أنه قد استوفى 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إحضار ديوان القاضي فأحضر من ساعته فوجد أن الذي وص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أيسر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دد على القاضي حسين ما أقطعه وأجرى له وما أزاح من علله لئ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عرض إلى ما نهاه عنه من هذا وأمث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فو والتوبة فأمر به فضربت عنقه وأح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عدة أناس يزيد عددهم على مائة نفس ضربت أعناقهم وصلبوا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أعلى بن هاشم من القرابة لأنه كان يتحدث بأنه يلي الخلافة وأنه كان يجمع ق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دهم بولاية الأع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خ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6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تسعين وثل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ذكر المسبحي خبر أبي ركوة الوليد بن هشام بن عبد الملك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الأموي ولد بالأندلس وقدم القيروان فانتصب يعلم الصبيان بها القرآن ثم 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صر فأقام بها وبأريافها يعلم الصبيان مدة ثم خرج إلى الإسكندرية وقد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من الإيقاع ببني قرة وأكثر من قتلهم وتحريقهم بالنار فخلعوا طا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ذلك أن بني قرة كان شيخهم مختار بن القاسم فلما بعث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علي الأندلسي يخرج فلفول بن سعيد بن خزرون بطرابلس على صنهاجة ساروا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طرابلس وجرت الهزيمة عليه ورجعوا إلى ب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نكر لهم الحاكم فامتنعوا عليه فبعث لهم بالأمان فقدم وفد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كندرية فقتلهم عن آخرهم سنة أربع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ندهم معلم القرآن واسمه الوليد بن هشام ينسب إلى المغي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من بني أمية وكان يزعم أن له أثارة من علم ويخبر بأنه سيملك ما مل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باؤه وكان يقال له أبو رك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هم إلى نفسه فبايعوه وتلقب بأمير المؤمنين الناصر لدين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عث إلى لواتة ومزانة وزناتة فاستجابوا له ورحل إلى برقة و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اركونه في كل يوم فيسلمون عليه بالخلافة ويقبلون له الأرض فيجلس في وسط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واحد منكم وما أريد شيئا من هذه الد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طلبها إلا لكم و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 مال أعطيكم وإنما لي عليكم طاعة وإن نصرتموني نصرتم أنفسكم وإن قاتلتم م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تم حقكم بأيديكم فيقولون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نحن فلم يزل معهم يطوف قرى بر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أخذ البيعة إلى أن عظم أمره وهو فيما بين الإسكندرية وب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 الحاكم جيشا عليه ينال الطويل التركي في نصف شعبا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وتسعين فواقعه أبو ركوة وقتله ومعظم عسكره وظفر من الأموال والخيل والس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عم الجليلة بما قوى به واشتد ب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ظهور أبي ركوة طلع كوكب الذؤابة فكان يضئ كالقمر وله ب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عان ويقوى ويكثر نوره وأمر أبي ركوة يشتد ويعظ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هذا الكوكب شهورا ثم اضمحل نوره وضعف لمعانه وأخذ أمر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وة ينقص ويضعف إلى أن أخذ أسيراً فغاب الكوكب ولم ير بعد ذلك فكان شأن هذا الكو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دلالته على أبي ركوة من أعجب الع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تدأ الحاكم في تجريد العساكر شيئا بعد شيء ونزل أبو ركوة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فره على برقة فحاصرها وصندل الحاكم أميرها يقاتله حتى اشتد الحصار ومنع أهل بر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يرة ففر صندل ومعه شيوخ البلد إلى الحاكم وحثه على بعث الجيوش وأعلمه بق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ركوة واستفحال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أبو ركوة إلى مدينة برقة واستخرج الأموال وأقطع بني قرة 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مثل دمياط وتنيس والمحلة وغيرها وكتب خطه بذلك وأقطع دور القواد والأكابر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هرة ومصر وجدد البيعة ل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دب الحاكم لقتاله القائد أبا الفتوح فضل بن صالح في ربيع 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 وتسعين وأتبعه بالعساكر فاجتمعت بالإسكندرية وسار بها فلقيه أبو ركوة بذ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بينهما حروب آلت إلى هزيمة العسكر والاحتواء على ما ف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 وسلاح فعظم شأن أبي رك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ت الجند على الحاكم بذلك للنصف من رمضان فكان من تدبير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دعا بوجوه رجاله وقواده فأمرهم أن يكاتبوا أبا ركوة ويعرفوه أنهم على مذه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يه وانه إن توجه إليهم وقرب منهم صاروا في جملته وقاتلوا معه وذكروا ما يقاسو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تل وجوههم وأكابرهم وأنهم لا يأمنون في ليلهم ولا نهارهم مع ما يسمعو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قاص الشرف ونحو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وا بذلك وأنفذوا إليه عدة كتب من كل واحد منهم كتابا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واتر ذلك عليه وثق به ولم يشك فيه وحشد جموعه ووعدهم ب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ونعمها و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ع الحاكم على أبي الحسن علي بن فلاح وسيره إلى ضبط بركة الحبش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 فأقام بها أياما ثم عدى إلى الجيزة وتلاحقت به العساكر براً وبح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ضطربت الأسعار بمصر وعدم الخبز وبيع مبلولاً ستة أرطال بدرهم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اع عشرة أرطال بدرهم وأنفق في العساكر المتوجهة لكل واحد أربعةً وعشرين دينا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وتب على بن صفوح بن دغفل بن الجراح الطائي فحضر في سابع عشر ش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يه وتزايد سعر الدقيق والخبز وروايا الماء وازدحم الناس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القائد فضل بن صالح ثوب ديباج مثقل طميم أحمر ومنديل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د بسيف وحمل على فرس بمركب ذهب وبين يديه تسعة من الخيل وثلاثون بندا مذه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ة عشر سفطا فيها أنواع الثي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ى الجيزة وأكمل لكل واحد من العساكر السائرة خمسون دينا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ت إليه خزانة 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نهب الفيوم فجهزت إليها سرية فأوقعوا بأصحاب أبي رك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وا إلى القاهرة بعدة رؤوس طيف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قائد فضل من الجيزة في رابع ذي القعدة والغلاء بالعسكر فبي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يبة من الشعير بخمسة دراهم والخبز ثلاثة أرطال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على بن فلاح في مضاربه بالجيزة وحمل إليه خيمة وخمسة أفر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راكبها وسيف وألفا دينار وثلاثون ثوبا فأنفق في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ثامن عشر ذي القعدة وقع في الناس خوف في الليل وضجي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ت العساكر طائفة بعد طائفة والناس جلوس في الشوارع وعلى أبواب الدور ليلهم ك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تهلون بالدعاء بالنصر فلحقت هذه العساكر بابن فلاح وهو بالجيزة فسير عسكراً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يوم وأقام على خوف و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أبا ركوة إقامة علي بن فلاح بالجيزة فأسرع إليه وكبس عس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ب سواده وأخذت خزائن السلاح ووقع القتال الشديد فقتل خلق كثير من أصحابه وج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ق لا يحص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نزلت خزائن السلاح من عند الحاكم مع قائد القواد وعظم البك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ضجيج على شاطىء النيل لكثرة القتلى في العسكر منع ابن فلاح من حمل الموتى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وأمر بدفنهم في الجي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فتقد كثير من العسكر فلم يعلم لهم خبر ولم يسلم من العسكر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ليل فغلقت الأسواق وجلس الناس بالشوارع غما لما جرى على العسكر وتزايد البكا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ى فقد آبائهم ومعارف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توا وأصبحوا يوم السبت العشرين منه فورد الخبر بدخول أبي ركو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وعه إلى الفيوم وسار فضل بن صالح لقتاله فالتقى معه في ثالث ذي الحجة وحار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وقعة عظيمة قتل فيها ما لا يحصى كث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هزم أبو ركوة واستأمن بنو كلاب وغيرهم من الع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ت العساكر في طلب أبي ركوة وحضرت الرؤوس من الفيوم ومعها الأس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تجاوز ستة آلاف ومائة أسير فطيف بها بالبلد وقتل الأسرى بالسيوف بع ما لحق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واع البلاء بيد العامة يصفعون أقفيتهم وينتفون لحاهم ويضربونهم حتى تفتحت أكت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منهم فكان أمراً مهو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اتر مجيء من أخذ من عسكر أبي ركوة فجيء بخلق كثير وعدة رؤ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ابن فلاح من الجيزة فخل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القائد فضل في طلب أبي ركوة هو يبعث بمن قبض عليه من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ؤوس من يقتلهم شيئاً بعد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علي بن الجراح من عند القائد فضل فخل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ثاني من جمادى الآخرة سنة سبع وتسعين ورد الخبر من الق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بن صالح بحصول أبي ركوة ووقوعه في يده فابتهج الناس لذلك وخلع على ق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اد وعلى أولاده وعلى البدوي الذي خرج في طلب أبي ركوة حتى أدركه ببلد النو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أبي القاسم علي بن القائد فضل وعلى اب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أبا ركوة دخل بعد هزيمته إلى بلد النوبة فتبعه القائد 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ى ملك النوبة بالقبض على أبي ركوة وسير إليه عسكراً مع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وا أطراف النوبة وجدوا أبا ركوة قد اختفى بدير هناك وله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عشر يوماً فدلهم عليه رجل من العرب فقبضوا عليه في ربيع الأول منها وأتوا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ائد 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به إلى مصر ونزل بركة الحبش يوم الجمعة للنصف من جمادى الآ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 قائد القواد بسائر رجال الدولة وسلم عليه وأبو ركوة في مضرب ومعه الق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 فأقام هناك إلى بكرة يوم الأحد سابع عشره فصار من بركة الحبش بعساكره وأبو رك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مل فوق سرير وعليه ثوب مشهر وفوق رأسه طرطور طويل ومعه رجل يمس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لما ألبس الطرطور ص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فضل يا أبا الفتوح ما كذا ضم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فع صفعة منكرة وأمسك يديه هذا القائد خلفه وقد اجتمع الناس م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ة فكان جمعا لم ير مثله كثرة وأوجرت الدور والحوانيت بحمله وبات الناس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قات حتى وصل به إلى القصر فأوقف ساعة على باب القصر وهو يشير بأصبعه وي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فو والصفع في قفاه ويقال له قبل الأرض فيقبل ثم سير به إلى مسجد ت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رج من باب القاهرة أشار إلى الناس يرجمونه بالحجر وال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فعونه وينتفون لحيته حتى عاين الموت مرارا إلى أن بلغ مسجد تبر فضرب عنقه وص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سده وحل رأسه إلى الحاكم فخلع على القائد فضل وغيره من القواد والعرفاء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معه وخلع على قائد القو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يوماً عظيما مهولاً لكثرة اجتماع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وا ليلتين في الحوانيت والشوارع وعلى أبواب الدور يظه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رة والفر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ظهر أبو ركوة في مواقف الألم صبرا وتجلدا وكان لا يخاطب الق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إلا باسمه أو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أقام في بركة الحبش وخرج الناس ورأوه كان يسأل من يلقا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وكان يتلو القرآن ويترحم على الس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باً أسمر تعلوه حمرة مستن الوجه طويل الجبهة أشهل بزرقة أق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غير اللحية أصهب إلى الشقرة ظاهر القلوب تبين فيه الجد لا يكاد يتجاوز ثلاث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ولد رجل من موالي بني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أبو ركوة نفذت الكتب إلى الأعمال كلها بخبر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رجب ورد شيوخ كل ناحية وقضاتها وقضاة الشام وشيوخ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هنئة الحاكم بالظفر وأخذ أبي رك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أبو الفتوح حسن بن جعفر الحسني أمير مكة في شعبان لتهنئته فخ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أكرمه وأنزل بدار برج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أرجف الناس بأن القائد فضل بن صالح ينظر في أمو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دبيرها بدل قائد القواد حسين بن جوهر وكان بينهما في الباطن تباعد من جهة الرت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د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قائد فضل قد تفاقم وعظم تيهه وترفعه على قائد القوا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 وفع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سب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الحاكم بأمر الله وقد جرى حديث أبي رك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قتله ولكن جرى في أمره ما لم يكن عن اختياري ف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ر عبدك الفضل بن صالح في خدمت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يش تظن أن فضل أخذ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يا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هذا قول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العظيم ما أفلح فضل في حركته تلك ولا أنجح ميزان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قنا ألف ألف دينار ذهبا صناعا وإنما أخذه ملك النوبة وأنفذ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صدقت يا أمير المؤمنين وعلمت أن هذا مما قرر قائد الق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جوهر في نفسه ليبطل فعل فضل وخدمته فاستق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خبر القاهرة فإنه جرى الأمر في يوم عاشوراء على العاد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طيل الأسواق وخروج المنشدين والناحة إلى جامع القاهرة فتظاهروا فيه بسب الس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ض على رجل ونودي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جزاء من سب عائشة وزوجها وضربت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الأمر إلى أصحاب الشرطة ألا يتعرض أحد لسب السلف ومن فعل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عليه فانكف الرعاع عن السب والتعرض للح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نصف من صفر وردت قافلة الح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نصف ربيع الأول جمع الحاكم نحو ألفي باقة نرجس وأتحف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هل رجب بيوم الأربعاء فخرج أمر الحاكم إلى أصحاب الدواوين 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ؤرخوه بيوم الثلا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هبت ريح عاصفة ثم أرعدت ونزل المطر وفيه برد كهيئة الصفائح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ط إلى الأرض تكسر فكان فيه ما يبلغ وزنه زيادة على أوقيتين وفيه ما هو قدر البي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طى الأرض وأقام الناس أياما يتبعونه في الأسو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عهد مثل ذلك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رسم في شهر رمضان كل ليلة على العادة وصلى الحاكم فيه ب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ة الجمعة وخطب ثلاث م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يوم عيد الفطر بالناس وخطب بالمصلى على عا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نصف من ذي القعدة سارت قافلة الحاج بكسوة الكعبة وصلات الأش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على ما جرى به 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ح الخليج في السابع والعشرين من مسرى والماء على خمس عشرة ذرا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ابع فلم يركب الحاكم لفتحه ولم يوف ست عشرة ذراعاً إلى ثامن توت فخلع على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رداد وح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الناس الذين جرت عادتهم بحضور القصر لسماع ما يقرأ من 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لس الدعوة فضربوا بأجمعهم ولم يقرأ عليهم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رجل بنو قرة من البحيرة بأرض مصر إلى ناحية من عمل برقة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يرهم مختار بن 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تسعين وثل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شهر ربيع الأول تزايد أمر الدراهم القطع المتزايدة فبلغت أر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درهما بدينار ونزع السعر واضطربت أمور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فعت هذه الدراهم وأنزل من بيت المال بعشرين صندوقا فيها الدر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د لتفرق على الصيار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يرفع تلك الدراهم والمنع من المعاملة بها وأنظر من في 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شيء ثلاثة أيام وأمر الناس بحمل ما كان مها إلى دار الضرب فقلق الناس وبلغ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 من الجدد أربعة دراهم من القط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ع الخبز كل ثلاثة أرطال بدرهم فنودي أن يكون الخبز كل اثني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طلا بدرهم جديد واللحم رطلين بدرهم وسعر أكثر الأشياء واستقر كل دينار بثما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اً من الجد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كن أمر الناس بعد ما ضرب كثير من الباعة بالسياط وشه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جماعة من أصحاب الفقاع والسماكين وكبست الحمامات و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لمخالفتهم ما نهو عنه وشه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 ربيع الآخر أمر الحاكم بمحو ما هو مكتوب على المسا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بواب وغيرها من سب السلف فمحي بأسره وطاف متولي الشرطة حتى أزال سائر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بترك الخوض فيما لا يعنى واشتغال كل أحد بمعيشته عن الخو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عمال أمير المؤمنين وأوا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أمر في الفطر على السماط ليالي رمضان وفي صلاة الحاكم ب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عة على 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حاكم لفتح الخليج في ذي القعدة والماء على أربعة عشر ذرا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ابع وهو تاسع توت فانتهى بعد فتح الخليج ماء النيل إلى ستة عشر أصبعا من 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ذراعا ثم نقص فتحرك السعر وازدحم الناس على شراء الغلال وابتدأت الش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يعقوب بن نسطاس النصراني طبيب الحاكم سكران في بركة 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 إلى الكنيسة في تابوت وشق به البلد ثم أعيد إلى داره فدفن بها وسائر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في جنازته ومعه شموع كثيرة تتقد ومداخن عدة فيها بخ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طبيب وقته عارفا بالطب آية في الحفظ ما يغنى له قط صوت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ظ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غناه مائة مغن في مجلس واحد لحفظ سائر ما غنوه به وتك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حانها وأشعا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ه يد في الموسيقا وانفرد بخدمة الحاكم في الطب فأثرى و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ة على عشرين ألف دينار عينا سوى الثياب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ى الأمير منجوتكين لأربع خلون من ذي الحجة فصلى عليه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تسعين وثل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ابتدأ نقص ماء النيل من ثامن عشر توت فاشتد الأمر و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ز مبلولا وضرب جماعة من الخبازين وشهروا لتعذر وجود الخبز بالعشا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حاج لثمان بقين من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خلع على علي بن جعفر بن فلاح بولاية دمشق حر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اج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غ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ليلة عيد الشعانين منع النصارى من تزيين كنائسهم على ما 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تهم وقبض على جماعة منهم في رجب وأمر باحضار ما هو معلق على الكنائس وإثبات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اوين السلطان وكتب إلى سائر الأعمال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رق صلبان كثيرة على باب الجامع وفي وفي يوم الجمعة سادس عشر ر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 مالك بن سعيد الفارقي القضاء وخلع عليه في بيت المال قميص مصمت وعمامة مذه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يلسان محشى مذهب وقلد ب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أ سجله أحمد بن عبد السميع وهو قائم فخرج وبين يديه سفط ث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على بغلة وبين يديه بغلتان وكان مالك بن سعيد لما قرئ سجله قائماً على قدم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ما مر ذكر أمير المؤمنين قبل 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 من القصر إلى الجامع العتيق وكلما مر بباب من أبواب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عن بغلته وقبل ال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إلى الجامع وقف خلف المنبر قائما حتى انتهت قراءة الس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ل الأرض كلما ذكر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اد إلى داره بالقاهرة وتسلم كتب الدعوة التي تقرأ بالقص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جمعة سابع شعبان اجتمع أهل الدولة في القصر بعد ما طل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لك وأمروا ألا يقام لأحد فخرج خادم وأسر إلى صاحب الستر كلاما فص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فقام صالح بن علي الروزباري فأخذ بيده ولا يعلم أحد ما يراد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خل إلى بيت المال ثم خرج وعليه دراعة مصمتة وعمامة مذهبة و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صاحب الستر فجلس بحضرة قائد القواد وأخرج سجلا قرأه ابن عبد السميع فإذ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 سائر الأمور التي ينظر فيها قائد القواد حسين بن جوهر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ندما سمع في السجل صالح ذكر قام وقبل 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انتهى ابن عبد السميع من القراءة قام قائد القواد وقبل خد 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نأه وان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صالح وبين يديه عدة أسفاط وثلاث بغلات بسروجها ولج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سب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الحاكم بأمر الله أحضرت ابن سورين وحلفت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جيل أن يكتب سجل صالح بن علي ولا يطلع عليه أحدا من ابن جوهر ولا غيره وقل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تعرف ما أجازي به من يخالف أمري فكن منه على ي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اطلع عليه أحد غيري وغيره حتى 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س صالح في مجلس قائد القواد من القصر ووقع عن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الأولياء وسائر المتصرفين قصصهم وأحوالهم ونفذ أوامر الحاكم وطالع بما ت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العته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د ديوان الشام الذي كان يتولاه لأبي عبد الله الموصلي الكا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ي الشريف أبي الحسن علي بن إبراهيم النرسي لنقابة الطالب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على فرسين وقرئ سجله في القصر والج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صقر اليهودي وحمل على بغلة وقيد إليه ثلاث بغلات بس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جم ث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معه عشرون سفط ثياب وأنزل في دار فرشت وزينت وعلق على أبوا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جرها الستور وأعطى فيها جميع ما يحتاج إليه وقيل له هذه دارك فحصل له في س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ة ما قيمته عشرة آلا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 طبيب الحاكم عوضا عن ابن نسط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أن ابن الجراح فر بعد قتل جماعة من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ياروخ وسار إلى دمشق وتبعه عسكر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هل رمضان فحضر الأسماط مع الحاكم القائد صالح قائد الق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اضي مالك بن سعيد وجلس فوق القاضي عبد العزيز بن الن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صلى الحاكم بالناس صلاة الجمعة في جامع راشدة وصلى صلاة 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طر وخطب على ما جرت عادته به وأصعد معه المنبر وقت الخطبة قائد القواد صالح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مالك بن سعيد القاضي والشريف النرسي و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شوال أمر الحاكم قائد القواد السابق حسين بن جوهر وال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ز بن النعمان بأن يلزما داريهما ومنعا من الركوب وسائر أولادهما فلبس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ف وامتنع الداخل إليهم وجلسوا على الح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قعدة ولي غالب بن مالك الشرطتين والحسبة والنظر في الب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ه بالجامع العتيق وجامع ابن طولون وصرف خود و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عشرة سارت قافلة الح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 عشره عفا الحاكم عن قائد القواد والقاضي عبد العزيز وأ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ا في الركوب فركبا إلى القصر بزيهما من غير حلق شعر ولا تغيير ح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قفت زيادة النيل فاستسقى الناس وخرجوا معهم النساء والصب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بإبطال المكوس والمؤن التي تؤخذ من المسافرين عن الغ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ر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ع الخبز ثلاثة أرطال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عذر وجو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ى الرسم في عيد الغدير على عا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تكالب الناس على الخبز فاجتمعوا وضجوا من قلته وسواده ورف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حاكم قصة مع رغيفة وكانت الحملة الدقيق قد بلغت ست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ح الخليج في رابع توت والماء على خمسة عشر ذراعا فبلغ الت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دنانير والويبة من الأرز بدينار واللحم كل رطلين بدرهم ولحم البقر رط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صفا بدرهم والبصل عشرة أرطال بدرهم والخبز ثمان أواق بدرهم وزيت الوقود الرط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ج النصارى من مصر إلى القدس لحضور الفصح بقمامة على عاد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ل سنة بتجمل عظيم كما يخرج المسلمون إلى الحج فسأل الحاكم ختكين الضيف العض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قواده عن ذلك لمعرفته بأمر قمامة فقال هذه بيعة تعظمها النصارى ويحج إلي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 البلاد وتأتيها الملوك وتحمل إليها الأموال العظيمة والثياب والستور والفر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ناديل والصلبان المصوغة من الذهب والفضة والأواني من ذلك وبها من ذلك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كان يوم الفصح واجتمع النصارى بقمامة ونصبت الصلبان وعل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ناديل في المذبح تحيلوا في إيصال النار إليه بدهن البيلسان مع دهن الزئبق فيحد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ضياء ساطع يظن من يراه أنها نار نزلت من ال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كر الحاكم ذلك وتقدم إلى بشر بن سورين كاتب الإنشاء فكت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يعقوب الداعي أن يقصد القدس ويهدم قمامة وينهبها الناس حتى يعفى أثرها فف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بهدم ما في أعمال مملكته من البيع والكنائس فخوف أن ته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ارى ما في بلادها من مساجد المسلمين فأمسك ع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تسعين وثلث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الث المحرم نظر أبو نصر بن عبدون الكاتب النصراني في 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اج بانفراده من غير شر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ه وهو نصف توت أشيع وفاء النيل وخلع على ابن أبي الر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بتدأ في النقص قبل أن يوفى ستة عشر ذراعا من تاسع عشر توت فأمر الناس كافةً ب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ظاهر أحد منهم على شاطىء النيل بشيء من الغناء ولا يسمع في دار ولا يشر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اك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بست عدة دور وقبض على 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حاج في حادي عشري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دي ألا يدخل أحد الحمام إلا بمئزر ولا يمشي اليهود والنصارى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غيار وضربوا على ترك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سبت الحمامات وأخذ منها جماعة وشهروا من أجل أنهم وجدوا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ئز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أن يدخل أحد إلى سوق الرقيق إلا أن يكون بائعا أو مشتريا وأف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اري من الغلمان وجعل لكل منهم 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من نصب الشراعات التي كانت النساء تنصبها في المقابر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ي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يع بين الناس بأن النبيذ يمنع من بيعه فازدحموا على شرائه و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شيء كثير فعز حتى بيع كل عشر جرار بدينار ولم يوجد لكثرة طل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كل أحد من الناس أن يخرج من منزله قبل صلاة الصبح وبعد 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شاء واشتد الأمر في هذا واعتقل جماعة خالفوا ما أمر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بترك الخوض فيما لا عيني والاشتغال بالصلوات في أوقا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مر بالمعروف والنهي عن المنكر وألا يخوض أحد في أحوال السلطان وأوامره وأسر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في ربيع الأول بالمنع من حمل النبيذ والموز وحذ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ظاهر بشيء منه أو من الفقاع والدلينس والسمك الذي لا قشر له والترمس المعف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آخر في سائر الجوامع بتسكين قلوب الناس وتطمينهم لكثر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هر عندهم وداخلهم من الخوف بما يجري من أوامر الحضرة في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ادي عشر جمادى الآخرة قبض على عبد العزيز بن النعمان وطلب 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وهر ففر هو وابناه و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الصياح في دار عبد العزيز وغلقت حوانيت القاهرة وأسوا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فرج عن عبد العزيز ونودي في القاهرة بألا يغلق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د حسين بعد ثلاثة أيام بابنيه وصاروا إلى الحاكم فأ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انصراف إلى دورهم وخلع عليه وعلى عبد العزيز وعلى أولادهما وكتب لهما أمان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جب كثرت الأمراض في الناس وفشا ا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خوف الناس من الحاكم فكتب عدة أمانات لأناس شت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طع مالك بن سعيد ناحية برنش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عبان تراخت الأسع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مضان قرئ سجل فيه يصوم الصائمون على حسابهم ويفطرون ولا يعا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رؤية فيما هم عليه صائمون ويفطرون وصلاة الخمسين للذين بما جاءهم فيها يص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اة الضحى وصلاة التراويح لا مانع لهم منها ولاهم عنها يدفعون ويخمس في التك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جنائز المخمسون ولا يمنع من التربيع عليها المربعون يؤذن بحي على خير ال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ذنون ولا يؤذى من بها لا يؤذنون لا يسب أحد من السلف ولا يحتسب على الواصف 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يصف والحالف منهم بما حلف لكل مسلم مجتهد في دينه اجته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ركب سائر العرائف والأولياء وأكثر أهل البلد إلى القصر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مت الزحمة واصطفت العساكر حول القصر بالسلاح ولم يعرف أحد ما هذا الاجتماع ف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ابن علي بالخلع على فرس بسرج ولجام ذهب وبين يديه فرسان وسفط ثياب وسجل يتض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لقب بثقة ثقات السيف والق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يد عبد العزيز بن النعمان إلى النظر في المظا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ايدت الأمراض وكثر موت الناس وعزت الأدوية فبلغ السكر أر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اهم للرطل وبذر الرمان كل أوقية بدرهم ودهن البنفسج كل أوقية بدينار والعن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جاص كل أوقيتين بدرهم وباقة لينوفر بدينار والبطيخة بثلاث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كب الحاكم لصلاة عيد الفطر وصلى القاضي مالك بن سعيد ب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صلى و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قعدة أعيدت المكوس التي كانت رفع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في النصف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سماط عيد النحر يوم التاسع من ذي الحجة على عادته غير أنه أبط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الملاهي والخيال واللعب الذي كان يعمل في كل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قاضي بالناس صلاة عيد النحر و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عيد الغدير منع الناس من ع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رست كنائس كانت بطريق المكس وكنيسة بحارة الروم من القاهرة ون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في هذه الليلة كثير من الخدم والصقالبة والكتاب بعد أن قط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ديهم بالساطور على خشبة من وسط الذر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أبو الحسن علي بن عبد الرحمن بن أحمد بن يونس المنج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ثلاث خلون من جمادى الأولى وقتل القائد فضل بن صالح ضربت رقبته لتسع بقين من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أبو أسامة جنادة أسامة بن محمد اللغوي لثلاث عشرة خلت من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ومعه الحسن بن سليمان الأنطاكي النحوي واستتر عبد الغني بن سعيد وكا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بب اجتماعهم بدار العلم وجلوسهم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رجاء بن أبي الحسين من أجل أنه صلى صلاة التراويح في 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أصحاب الأخبار عن آخرهم لكثرة أذيتهم الناس بالكذب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هم الأموال 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أبو علي بن ثمال الخفاجي متولي الرحبة من قبل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لكها بعده صالح بن مرداس الكلابي متملك ح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ادي عشر صفر صرف أبو الفضل صالح بن علي الروزباري ثقة ثق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ف والقلم وقرر مكانه أبو نصر بن عبدون الكاتب النصراني فوقع من الحاكم في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قع فيه صالح ونظر فيما كان ينظر فيه وأذن لصالح في الركوب إلى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بن عبدون في الموكب مع الشيوخ في المنتهى وقال مثلي لا يسا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بأعلى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من إنشاء ابن سورين لخدم قمامة بالقد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ث الحاكم ديوانا سماه الديوان المفرد برسم من يقبض ما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تولين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حاج في حادي عشر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كثرت الأمراض والموت وعزت الأدوية المطلو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رض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ر جماعة وجد عندهم فقاع وملوخية وترمس ودلينس بعد ضر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دم دير القصير ون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ب ابن عبدون بالقاضي وكتب له سجل بذلك وحمل على بغل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أمر على اليهود والنصارى في إلزامهم لبس الغ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إقطاع حسين بن جوهر إليه وإلى أولاده وصهره عبد العزيز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وقرئ لهم بذلك وصلى القاضي بالناس صلاة عيد الفطر على 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بإبطال ما كان يؤخذ على أيدي القضاة من الخمس والفط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ج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تاسع ذي القعدة فر حسين بن جوهر وأولاده وصهره عبد العزيز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وأولاده بجماعة منهم في أموال وسلاح وخرجوا ليلاً فلما أصبحوا سير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لا في طلبهم نحو وجرة فلم يدرك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يط بدورهم فأخذت للديون المف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 أبو القاسم الحسين بن المغربي في زي حمال إلى حسان ب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رج بن دغفل بن الجر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رىء عدة أمانات بالقصر للكتاميين من جند إفريقية والأت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ضاة والشهود وسائر الأولياء والأمناء والرعية والكتاب والأطباء والخدام ال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دام الصقالبة لكل طائفة أ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سائر ما في دور حسين بن جوهر وعبد العزيز بن النعمان إلى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أن احصاه القاضي ملك بن سعيد وضبط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بقطع مجالس الحكمة التي كانت تقرأ على الأولياء في ي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يس و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في الجامع العتيق بإقبال الناس على شأنهم وتركهم الخو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لا يعنيهم وسجل آخر برد التثويب في الأذان والإذن للناس في صلاة الضحى و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ن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جمع في سائر الجوامع وقرئ عليهم سجل بأن يتركوا الأذان بح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عمل ويزاد في أذان الف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خير من النوم وأن يكون ذلك من مؤذني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قو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ى أمير المؤمنين ورحمة الله فامتثل الناس وع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محمد بن نزال بعسكر إلى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مندد فيه بشرب النبيذ وجميع أنواع المس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حاكم بالناس في المصلى صلاة عيد النحر وخطب ونحر وحضر السما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ت عدة أمانات ب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سارت العساكر بعدة مواضع تطلب قائد القواد حسين بن جوهر وصه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ز وشاع الخبر بأنه عند بني ق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في الجوامع بالرخصة فيما كان يشدد فيه في الجمعة الماض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مر النبي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في هذه السنة عدة كثيرة من الخدام والفراشين والكتاب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أبو منصور بشر بن عبيد الله بن سورين كاتب السجلات في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صقر اليهودي طبيب الحاكم في ربيع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عبد الله اليمنى المؤرخ وله تاريخ النحاة وسيرة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أبو الفضل صالح بن علي الروزباري ليلة الثاني عشر من ش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غالب بن هلال متولي الشرطتين والحسبة في ش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حدى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ابع المحرم صرف ابن عبدون النصراني وخلع على أحمد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شوري الكاتب وقرئ سجله في القصر بأنه تقلد الوساطة والسفارة بين أولياء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الحاكم وبينه وأمر الرعايا وفوضت له الأمور وعول عليه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صرف ابن عبدون عن الوساطة والسفارة أن كتب الحاكم تكر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ائد القواد حسين بن جوهر وإلى صهره عبد العزيز بن النعمان بأمانهم وعودهم فأب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جوهر أن يدخل وابن عبدون واسط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حسنت إليه نظري فسعى فيّ إلى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ونال مني كل منال لا أعود أبدا وهو 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رف لذلك وحضر حسين وعبد العزيز ومن خرج معهما فنزل سائر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إلى لقائه وتلقته الخلع وأفيضت عليه وعلى أولاده وصهره عبد العزيز وقيد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ديهم الد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ندما وصلوا إلى باب القاهرة ترجلوا ومشوا ومشى معهم سائر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صر فمثلوا بحضرة الحاكم ثم خرجوا وقد عفى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ذن للحسين أن يكاتب بقائد القواد ويكون اسمه تالياً للقبه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اطب بذلك فانصرف إلى داره فكان يوما عظي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إليه جميع ما قبض له من مال وغيره وأنع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صل هو وعبد العزيز الركوب إلى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ابن عبدون أمان خطه الحاكم بيده وكان يقول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خد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ولا بلغ في خدمته ما بلغه ابن عبد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جمع لي من الأموال ما هو خارج في أموال الدواوين ثلثمائة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ابن القشوري على رسمه ينظر عشرة أيام إلى ثالث عشره فبين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قع إذ قبض عليه وضربت رقبته من أجل أنه بلغ الحاكم عنه أنه يبالغ في تعظيم 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وهر وأكثر من السؤال في حوائج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ه أجلس أبو الخير بن زرعة بن عيسى بن نسطورس الكاتب النصر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كان ابن القشوري وأمر أن يوقع عن الحاكم في أوامره فجلس ونظر في الوسا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فارة بغير خل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من الركوب في المراكب بالخليج وسدت أبواب القاهرة التي مما 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ج وأبواب الدور والطاقات المطلة عليه والخو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قاضي القضاة مالك وقلد النظر في المظالم مع القضاء وقرئ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له بالج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سجل بإعادة مجالس الحك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نح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دد على النصارى في لبس الغيار بالعمائم الشديدة السواد دو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ها من الأل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بض على حسين بن جوهر وعبد العزيز بن النعمان واعتقلا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ثم حلفا أنهما لا يغيبان عن الحضرة وأشهدا على أنفسهما بذلك وأفرج عنهما وح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ا الحاكم في أمان كتبه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قل ابن عبدون وأمر بعمل حسابه ثم ضربت عنقه وقبض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بع عشر صفر وصل الحاج من غير زيارة المدينة النبوية فأمر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مسير الحاج للنصف من شوال وأن يبدءوا بزيارة المدينة وكتب بذلك إلى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بع ربيع الآخر خلع على زرعة بن عيسى بن نسطورس وحمل وقرئ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ل في القصر لقب فيه بالشا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أبي القاسم علي بن أحمد الزيدي وقرئ له سجل بنق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لب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في سائر الجوامع فيه النهي عن معارضة الإمام فيما يفع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 الخوض فيما لا يعنى وأن يؤذن بحي على خير العمل ويترك من أذان الصبح 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خير من النوم والمنع من صلاة الضحى وصلاة التراويح وإعادة الدعوة والم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ر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بين المنع من ذلك وضرب جماعة وشهروا لبيعهم الملوخية والس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لا قشر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جماعة بسبب بيع النبيذ واعتقلوا وكبست مواضع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صارى من الغطاس فلم يتظاهروا على شاطىء البحر بما ج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تهم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ني عشر جمادى الآخرة ركب حسين بن جوهر وعبد العزيز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سمهما إلى القصر فلما خرج المتسلم قيل لحسين وعبد العزيز وأبي علي أخي ال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يعوا لأمر تريده الحضرة من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 الثلاثة وانصرف الناس فقبض على ثلاثتهم وقتلوا في وقت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يط بأموالهم وضياعهم ودورهم فوجد لحسين بن جوهر في جملة ما وجد سبعة آلاف مبط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را من سائر أنواع الديباج والعتابي وغيره وتسع متارد صيني مملؤة حب كافور قنصو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ن الحبة الواحدة ثلاثة مثا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ت الأمانات والسجلات التي كتبت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ي أولاد حسين وأولاد عبد العزيز ووعدوا بالجميل وخلع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وا على د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ذبحت نعجة فوجد في بطنها حمل وجهه كوجه إن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عبان وقع قاضي القضاة مالك إلى سائر الشهود بخروج الأمر الع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ظم أن يكون الصوم يوم الجمعة والعيد يوم ال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أمر في منع المسكرات وتتبع مواضع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طلت عدة جهات من جهات المكوس والرس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غناء واللهو وأمر الاتباع مغنية وألا يجتمع الناس في الصح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ساء من الحم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يكون الخروج للحج في سابع ش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حاكم لصلاة العيد على ر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ني شوال سار على بن جعفر بن فلاح بالعساكر لقتال حسان ب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فرج بن دغفل بن الجراح عند هزيمته ياروخ وقبضه عليه وعلى أصحابه بالر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تلهم في ثالث عشره وقتل منهم وظهر عليهم وخلع طاعة الحاكم وأقام الدعوة ل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وح حسين بن جعفر بن محمد بن الحسين بن محمد بن موسى بن عبد الله بن موسى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الحسن بن الحسن بن علي بن أبي طالب الحسني أمير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ارو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تأخر الحاج إلى نصف ذي القعدة فخرجوا في سابع عشره ورجع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لث عشريه من القلزم فلم يحج أحد من مصر في هذه 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مالك بن سعيد بالناس صلاة عيد النحر وخطب ونحر في الم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لعب مدة أيام الن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كب الحاكم ولا ن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أبو الحسن علي بن ابراهيم النرسي نقيب الطالبيين في را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الآخر وقد أناف على الس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طب قرواش بن المقلد بن المسيب أمير بني عقيل للحاكم بالمو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نبار والمدائن والكوفة وغيرها فكان أول الخط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الذي انجلت بنو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مرات الغضب وانهدت بعظمته أركان النصب وأطلع بقدرته شمس الحق من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طلت الخطبة بعد شهر وأعيدت لبني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ت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قلدت الشرطتان لمحمد بن نزال وأمر بتتبع المنكرات والم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وألا يباع زبيب أكثر من خمسة أرطال ولا تباع الجر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صارى من الاجتماع في عيد الصليب وأن يظهروا في المضي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ائ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فى النيل ستة عشر ذراعا في رابع عشر صفر وهو سادس عشر ت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 ربيع الآخر خلع على غين الخادم وقلد بسيف وقرئ سجله ب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ب بقائد القواد فليكاتب بذلك ويكاتب به وقيد معه عشرة أفراس بسروجها ولج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دمت اللؤلؤ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منع بيع قليل الزبيب وكثيره وكوتب بالمنع من حم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قى في النيل منه شيء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جب قطع الرسم الجاري من الخبز والحلوى الذي كان يقا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ة أشهر لمن يبيت بجامع القاهرة في ليالي الجمع والأنص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القاضي مالك إلى جامع القاهرة في ليلة النصف من ر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الناس بالقرافة على عادتهم في كثرة اللعب والمز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في القصر بأن أحداً لا يلتمس من أمير المؤمنين زيادة رز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صلة ولا إقطاع ولا غير ذلك من المن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هل شعبان يوم الاثنين فأمر أن يجعل أوله يوم الثلاثاء وأخذ 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ند التجار من السلاح بثمنه للخز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ساء من الخروج بعد العشاء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ليلة النصف من شعبان كثر إيقاد القناديل في المساجد وتناف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مالك بن سعيد بالناس صلاة ال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شدد الأمر في الإنكار على بيع الفقاع والملوخية والسمك الذي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شر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اس من الاجتماع في المآتم ومن اتباع الجنائ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رق زبيب كثير كان في محارق الت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الشطرنج من أماكن متعددة وأح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الصيادون وحلفوا أنهم لا يصطادون سمكا بغير قشر ومن فعل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ت رقبته وتوالى إحراق الزبيب عدة أيام بحضرة الشهود وتولى مؤنة الإنفاق على حم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حراقه متولى ديوان النفقات فأحرق منه ألفان وثمانمائة وأربعون قطعة بلغت مؤ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فاق وقرئ سجل بمنع الناس من السفر إلى مكة في البر والبحر ومن حمل الأمت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قوات إليها فرد قوم خرجوا إلى الحج من الط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رض غين الخادم فركب الحاكم لعيادته وسير إليه خمسة آلا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ة وعشرين فرسا مسرجة ملجمة وقلد الشرطة والحسبة بمصر والقاهرة والجزيرة وال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جميع الأموال والأح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إلى الجامع العتيق ومعه سائر العسكر بخلعه وقرئ سجله و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شدده في المسكرات والمنع من بيع الفقاع والملوخية والسمك الذي لا قشر له والمن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اهي ومن اجتماع الناس في المآتم واتباع الجنائز والمنع من بيع العسل إل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ثلاثة أرطال فما دو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حجة وردت هدية تنيس على العادة في كل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كب الحاكم لصلاة عيد النحر فصلى بالناس مالك بن سعيد و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رج من النساء إلى الصحراء فلم تر امرأة على ق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من الاجتماع على شاطىء النيل ومن ركوب النساء المراكب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ال وخروجهن إلى مواضع الحرج مع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عمل عيد الغدير على رسمه وفرقت فيه دراهم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من بيع العنب وألا يتجاوز في بيعة أربعة أرطال ومنع من اعتص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ع كل ثمانية أرطال بدرهم وطرح كثير منه في الطرقات وأمر بدوسه ومنع من بي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بتة وغرق ما حمل منه في الن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شاهدين إلى الجيزة فأخذ جميع ما على الكروم من الأعناب وطر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ت أرجل البقر لدوسه وبعث بذلك إلى عدة جه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بع من يبيع العنب واشتد الأمر فيه بحيث لم يستطع أحد بيعه فات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شيخا حمل خمرا له على حمار وهرب فصدفه الحاكم عند قائلة النهار على جسر ضيق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ين أقبلت قال من أرض الله الضي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شيخ أرض الله ضيق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لم تكن ضيقة ما جمعت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ياك على هذا الج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حك منه وتر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خذ بنو قرجه هدية باديس بن المنصور صاحب إفريقية وزحفو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قة ففر عاملها في البحر وفتح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نزع الس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أبو القاسم ولى الدولة ابن خيران الكاتب في شهر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هى ماء النيل في زيادته إلى ستة عشر ذراعا ونصف ذر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حرم ختم على مخازن العسل وجميع ما عند التجار والباعة منه ورف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وس السا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اس من عمل حزن عاشو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رق في أربعة أيام خمسة آلاف وواحد وخمسون زيراً من أزيال الع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ع السعر وكثر الازدحام على الخبز ففرق الحاكم مال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ابتياع الناس للسيوف والسكاكين والسلاح وحمله من لم يحمله ق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عوام والصناع وكثر الكلام فيه فقرئ سجل على منابر الجوامع بتطمين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عراضهم عن سماع أقوال المرج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ني ربيع الأول خلع على أبي الحسن علي بن جعفر بن فلاح ول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ب الدولة وقرئ له سجل بالتقدم على سائر الكتاميين والنظر في أحوالهم والسف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 وبين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على فرس وبين يديه ثي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لك زرعة بن عيسى بن نسطورس من علته في ثاني عشره فكانت مدة نظ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وساطة سنتين وشهرا فتأسف الحاكم على فقده من غير قتل وقال ما أسفت على شيء ق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في على خلاص ابن نسطورس من سيفي وكنت أود ضرب عنقه لأنه أفسد دولتي وخانني ونا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كتب إلى حسان بن الجراح في المداجاة علي وأنه يبعث من يهرب به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إخوته الثلاثة وأقروا على ما بأيديهم من الدواو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نصارى إلا الحبابرة بلبس العمائم السود والطيالسة السود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لق النصارى في أعناقهم صلبان الخشب ويكون ركب سروجهم من خشب ولا يركب أحد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لا وأنهم يركبون البغال والحمير وألا يركبوا السروج واللجم محلاةً وأن ت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وجهم ولجمهم بسيور سود وأنهم يشدون الزنانير على أوساطهم ولا يستعملون مسلما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ترون عبدا ولا أمة وأذن للناس في البحث عنهم وتتبع آثارهم في ذلك فأسلم عد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ارى الكتاب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دد الأمر عليهم ومنع المكاريون من تركيبهم وأخذوا بتسوية الس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فاف ومنعوا من ركوب النيل مع نواتية 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الحاكم حسين بن طاهر الوزان وكان منقطعا إلى غين الخا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وعرض عليه الوساطة فأجاب بشريطة أن يكون لكل قبيل من طوائف العسكر ز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يرجعون إليه ويكون نظره على الأزمة فيجعل لكل طائفة يوما ينظر في أمو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صة زمامهم فقط ففعل ذلك وخل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وض في الوساطة والتوقيع وقرئ سجله بالقصر في تاسع عشر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حاكم فنقش على خا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صر الله العظيم الولي ينتصر الإ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أمر النصارى بعمل ركب السروج من خشب الجم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جماعة بسبب اللعب بالشطرنج وضربوا وحبس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زم النصارى أن يكون الصليب الذي في أعناقهم طوله ذراع في مث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ت إهاناتهم وضيق عليهم وأمروا أن تكون زنة الصليب خمسة أرطال وأن يكون ف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ياب مكشوفا ففعلوا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اشتدت عليهم الأمور تظاهر كثير منهم بالإسلام فوقع الأمر به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ائس وأقطعت بجميع مبانيها وبمالها من رباع وأراض لجماعة وعملت مساجد وأذ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ا وبيعت أوان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في المعلقة بمصر وفي كنيسة بو شنوده مال جزيل من مصاغ وث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ابع هدم الكنائس وكتب إلى الأعمال بهدمها فهد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يع سير أبي الفتوح أمير مكة من الرملة إلى الحجاز وكان قد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فبايعه ابن الجراح ولقبه بالراشد بالله أمير المؤمنين ودعا له بال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أولى لقب الحسين بن طاهر الوزان بأمين الأمناء وكتب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ل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ظهر لحسين بن جوهر مال عظيم فأنعم به الحاكم على ورثته ولم يع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شيء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لك الحين كان وصول أبي الفتوح إلى مكة إقامته الدعوة ل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وضربت السكة ب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تدأ مالك بن سعيد بعمل رصد فلم ي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اشتد الإنكار بسبب الفقاع والزبيب والس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جماعة فاعتقلوا وأمر بضرب أعناقهم ثم أطلق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شدد في منع ذبح الأبقار السالمة من العيب ومنع النساء من الغ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ش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طعت الكنائس والديارات بنواحي بمصر لكل من التمس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جب قرئ سجل بمنع الناس من تقبيل الأرض للحاكم وبمنعهم من تق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ابه ويده عند السلام عليه في المواكب والانتهاء عن التخلق بأخلاق أهل الشر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نحناء إلى الأرض فإنه صنيع الروم وأمروا أن يكون للسلا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ى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ورحمة الله وبرك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وا عن الصلاة عليه في المكاتبة والمخاطبة وأن تكون مكاتبت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اعهم ومراسلاتهم بإنهاء الحال ويقتصر في الدعاء على سلام الله وتحياته وتو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كاته على أمير المؤمنين ويدعى له بما سبق من الدعاء لا غ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جمعة لم يقل الخطيب س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صل على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طفى وسلم على أمير المؤمنين علي المرتضى اللهم وسلم على أمراء المؤمنين آب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اللهم اجعل أفضل سلامك على سرك وخليف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زل من القصر سبع صناديق فيها ألف ومائتان وتسعون مصحف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مع العتيق ليقرأ فيها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صيت المساجد التي لا غلة لها فكانت ثمانمائة مسجد ونيف فأطلق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ل شهر تسعة آلاف ومائتا درهم وعشرون درهما لكل مسجد اثنا عشر د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من ضرب الطبول والأبواق التي كانت تضرب حول القصر في ال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وا يطوفون بغير طبل ولا ب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زل إلى جامع ابن طولون ثمانمائة مصحف وأربعة عشر مصحف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طلت مكوس الحسبة وأذن للناس بالتأهب للحج في البر والب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مضان صلى الحاكم بالناس مرة في جامعه براشدة ومرة بجامعه خا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لفتوح وفيه ظهر جراد كثير حتى أبيع في الأسو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بالجامع العتيق بمصر جمعة وهو أول من صلى فيه من الخل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ط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ساء من الجلوس في الطرقات للنظر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قصص بيده ووقف لأهلها وسمع كلامهم وخالطه العوام وحالوا بي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موك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احه قوم فوصلهم بصلات كثيرة وأهدى إليه قوم مصاحف فقب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ازهم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ف عليه اثنان من تربة عمرو بن العاص وشكوا أن حبسهما قبض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ديوان من أيام العزيز فخلع عليهما ووصلهما ب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ت في هذا الشهر إنعاماته فتوقف أمين الأمناء حسين بن ط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ن في ذلك فكتب إليه الحاكم بخطه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كما هو أه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حت لا أرجو ولا أتقي سوى إلهي وله الفضل جدّي نبيّي وإمامي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يني الإخلاص والعدل المال مال الله عز وجل والخلق عباد الله ونحن أمناؤ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لق أرزاق الناس ولا تقطعها و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في يوم الفطر إلى المصلى بغير شيء مما كان يظهر في هذا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زينة والجنائب ونحوها فكان في عشرة أفراس جياد بين يديه بسروج ولجم محلا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فضة البيضاء الخفيفة ومظلة بيضاء بغير ذهب وعليه بياض بغير طرز ولا ذهب ولا 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مامته ولم يفرش المن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 لعبد الرحيم بن إلياس ابن عم الحاكم مولود فبعث إليه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راس مسرجة ملجمة ومائة قطعة من الثياب وخمسة آلاف دينار عينا وسائر ما كان ل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أشبال المتوفي وكان شيخا جلي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اس من سب السلف وضرب في ذلك رجل وشهر ونودي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اء من سب أبا بكر وعمر وتبرأ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ق هذا على كثير من الناس وتجمعوا يستغيثون وهم يستغيثو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ق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ئ سجل بالقصر فيه الترحم على السلف من الصحابة والنهي عن الخو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ث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ى في طريقه وقد ركب لوحاً فيه سب على السلف فأنكره ووقف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بع الألواح التي فيها شيء من ذلك فقلعت كلها ومحى ما كا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يطان منها حتى لم يبق لها أ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دد في الإنكار على من خالف ذلك ووعد عليه بالعق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ت قافلة الحاج في رابع عشر ذي القعدة إلى بركة الجب ثم رجعو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قطب الدولة أبي الحسن على بن فلاح وسار في عسكر لقت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لك ابنا عبد الرحيم بن إلياس بزوجتي حسين بن جوهر وقرئ كتاب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قصر وقد كتبا في ثوب مصمت وفي رأس كل منهما بخط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د هذا النك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شيئة الله وعونه والحمد لله رب العالمين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ابني عبد الرحيم وحمل عنهما المهر وهو ألفا وصلى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اس صلاة عيد النحر كهيئته في عيد الفطر ونحر عنه عبد الرحيم والمؤذنون يكب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ه كما يفعلون بين يدي الحاكم والقاضي مالك إلى جنبه ومعه الرمح وكلما رمى الر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نحر به قبله قبل أن ينحر به فعل ذلك ثمانية أيام فعبث إليه الحاكم ثياباً ج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واهر ثمينة وحمله على فرس بسرج مرصع بال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صل الحاكم الركوب إلى الصحراء بحذاء في رجله وعلى رأسه فو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ركب كل ليلة بعد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ف إليه خراساني يذكر أنه أخذ منه متاع برسم الخزانة ولم يد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ثمنه فدفع إليه جميع ما كان له وهو نحو خمسة آلاف دينار فشق به البلد و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اء ل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إلى عبد الرحيم عشرة ألاف دينار في أكياس مكتوب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نا وأعز الخلق علينا عبد الرحيم بن إلياس بن أحمد بن المهدي بالله سلمه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نا فيه ما نؤ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ى ملك الروم هدية مبلغ سبعة آلا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صلت هدية الحاكم إلى نصير الدولة أبي مناد مع عبد العزيز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كدينة لثلاث عشرة خلت من المحرم ومعه سجل بإضافة برقة وأعمالها إليه فخرج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ائه ومعه القضاة والأعيان فكان يوماً مشهو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واخر رجب فلج أبو الفتوح يوسف بن عبد الله بن أبي الحسين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قلية فتعطل جانبه الأيسر فقام بالأمر ابنه أبو محمد جعفر بن يوسف وكان بيده س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بولايته بعد أبيه ثم وصل إليه سجل لقب فيه تاج الدولة وسيف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نفذ إليه تشريف وعقد له لواء وزيد في لقبه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ي القعدة مات مفرج بن دغفل بن الجراح برملة لد من فلسط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7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حرم أمر ألا يدخل يهودي ولا نصراني الحمام إلا ويكون مع اليهو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س ومع النصارى صل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ى عن الكلام في النجوم فتغيب عدة من المنجمين وبقي منهم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ردوا وحذر الناس أن يخفوا أحداً منهم فأظهر جماعة منهم التوبة فعفى عنهم وحل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نظروا في النج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غلق سائر الدواوين وجميع الأماكن التي تباع فيها الغ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واكه وغيرها ثلاثة أيام من آخر حزن عاشوراء فلما كان يوم عاشوراء أغلقت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نيت مصر والقاهرة بأسرها إلا حوانيت الخباز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الذين عادتهم النزول في يوم عاشوراء إلى القاهرة من المنش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أفراداً غير مجتمعين ولا متكلمين فما اجتمع اثنان في موض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حاكم في أمره وبذيله وأكثر الحاكم في هذا الشهر من الصدق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عطاء الأموال الكثيرة ج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تق سائر مماليكه وجوار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ح فيه الخليج يوم السابع عشر من مسرى والماء على أربعة عشر ذرا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مانية أصا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أول صفر صرف القائد غين عن الشرطتين والحسبة وتقلدها مظ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قلبي حامل المظ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ذن لليهود والنصارى في مسيرهم إلى حيث ساروا من بلاد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وصول عساكر مصر ودمشق إلى الرملة وخروج العرب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بناء جامع الإسكندرية وأطلق مالا كثيرا للصدقة والتف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جمع سائر الناس على اختلافهم بالقصر وقرئ عليهم سجل بأن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عبد الرحيم بن إلياس بن أبي علي بن المهدي بالله أبي محمد عبيد الله قد جع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بأمر الله ولي عهد المسلمين في حياته والخليفة بعد وفاته وأمر الناس ب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أن يقولوا له في سلامه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ى ابن عم أمير المؤمنين وولي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وتعين له محل يجلس فيه من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رئ السجل على منابر البلد وبالإسكندرية وبعث بذلك سجلاً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فريقية فقرئ بجامع القيروان وغيره وأثبت اسمه مع اسم الحاكم في البنود والس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ر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ظم ذلك على نصير الدولة أبي مناد باديس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لا أن الإما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ترض عليه في تدبير لكاتبته ألا يصرف هذا الأمر وخلع على عبد الغني بن سعيد ود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لف وخمسمائة دينار وخمس عشرة قطعة ثياب وحمل على بغلة ولرفيقه مثل ذ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 مع رسول متملك الروم بهدية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حاكم أن أبا القاسم علي بن أحمد الزيدي النقيب عليه عش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فوقع له بها مما عليه من الخراج وبعث له بثلاثة آلاف دينار 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ركوب الحاكم وهو بدراعة صوف وبيضاء وعمامة فوطة وفي رجله حذ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بي بقبالين فأقبل الناس إليه بالرقاع ما بين متظلم أو مستمنح فأجزل في الصل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طايا ما بين دور ودراهم وثياب فلم يرد أحد خائ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ما كان في الديوان من الضياع والأملاك المأخوذة لأربابها وأ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 من الناس عدة آ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بسط الحاكم يده بالعط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 عشر ربيع الآخر أمر الحاكم بقطع يدي أبي القاسم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الجرجرائي فقطعتا جميعاً وهو يومئذ كاتب قائد القواد غ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ذلك أنه كان في خدمة ست الملك أخت الحاكم فانفصل عنها وهي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ضية عنه وخدم عند غين ثم بعث إليها رقعة يستعطفها فارتابت منه وسيرتها في 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جها إلى الحاكم فأمر بقطع يديه وقد اشتد غيظ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بل كان عقيل صاحب الخبر يحمل الرقاع بالخبر إلى القائد غ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وصلها إلى الحاكم وهي مختومة فجاءه في يوم بالرقاع على عادته فدفعها غي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تبه أبي القاسم الجرجرائي حتى يجد فراغا فيحملها إلى الحاكم ففك الجرجرائي الخ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أها فإذا في بعضها طعن على غين وذكره بسوء فقطع ذلك الموضع من الرقعة وح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لحه وأعاد الخ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عقيلا فأوصله إلى الحاكم فأمر بقطع يد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جمادى الأولى قطعت يد غين بعد قطع يد كاتبه الجرجر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مسة عشر يوماً وكانت يده الأخرى قد قطعت قبل ذلك بثلاث سنين وشهر فصار مقط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الحاكم بعث إليه بآلاف من الذهب وعدة أسفاط من الثياب و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داو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طل عدة مكوس من جهات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ثالث عشره أمر بقطع لسان غين فقط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جب أمر برفع ما يؤخذ من الشرطتين وقتل الكلاب فقتلت بأجم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طل مكس الرطب ومكس دار الصابون ومبلغه ستة عشر ألف دينار وأطلق أموالا جز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صد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 من الركوب في 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ليلة النصف من شعبان إلى القرافة ومشى فيها وتصدق بشيء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طل عدة جهات من جهات المك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ساء أن يخرجن إلى الطرقات في ليل أو نهار سواء أكانت المر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بةً أم عجوزاً فاحتبسن في بيوتهن ولم تر امرأة في طريق وأغلقت حماماتهن وامت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اكفة من عمل خفاف النساء وتعطلت حواني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 عشره وقع في الناس خوف وفزع من شناعة القول وكثرة إشا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ن السيف قد وقع في الناس فتهارب الناس وغلقت الحوانيت فلم يكن سوى الق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قوم خالفوا النهي عن بيع الملوخية والسمك الذي لا قشر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كثير من النساء من أجل خروجهن من البيوت وحب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بالمنع من تفتيش المسافرين في البحر والبر وانه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ع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مضان صلى بالناس في الجوامع ال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مع القاهرة وال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 باب الفتوح وجامع عمرو وجامع راشدة وتصدق بأموال كثيرة ودعا فوق المنابر ب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بد الرحيم بن إلي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ستجب منى في ابن عمي وولي عهدي والخليف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ي عبد الرحيم بن إلياس بن أحمد بن المهدي بالله أمير المؤمنين كما استجب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في أخيه ه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ركب قائد القواد غين إلى القصر في موكب عظيم فخل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على السكة اسم عبد الرحيم ولي عهد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من عادته الطواف في الأعياد بالأسواق لأخذ الهبات من الرج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وا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الأولياء وغيرهم بالقصر في يوم الخميس ثامن عشريه لسماع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رؤه القاضي من كتب مجالس الحكم فمنعوا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لصلاة الجمعة بجامع القاهرة فازدحم الناس عليه بعد ركوب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مع إلى القصر فوقف لهم وأخذ رقاعهم وحادثهم وضاحكهم فلم يرجع إلى القصر من ك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فه ومحادثته العوام إلى غروب الشمس ووقع صلات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لصلاة العيد بغير زي الخلافة ومظلته بيضاء وعبد الرحيم يسا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حامل الرمح الذي من عادة الخليفة حمله وأصعده معه المنبر 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عمل في القصر سماط ولا رؤيت امرأة ولا أبيع شيء مما عادته يب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عياد من اللعب والتماث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أمر في منع النساء من الخروج وحبس عدة عجائز وخدم وجد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ق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صل الركوب في 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لق لخليج الإسكندرية خمسة عشر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بأن كل من كانت له مظلمة فليرفعها إلى ولي العهد فجلس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يم ورفعت إليه الرقاع فوقع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نصف من ذي القعدة سار الح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نحر ركب عبد الرحيم بالعساكر إلى المصلى فصلى بالناس و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ر بالمصلى وبالملعب ولم يعمل سماط ب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صل الحاكم الركوب في العشا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صطنع خادما وكاتبا أسود كناه بأبي الرضا سعد وأعطاه من الجو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موال ما يجل وصفها وأقطعه إقطاعات كثيرة فقصده الناس لحوائجهم ولزموا ب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هماتهم فتكلم لهم مع الحاكم فلم يرد سؤاله في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ما يسأل فيه إقطاعات للناس تتجاوز خمسي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بعث أبو مناد باديس أمير إفريقية حميد بن تموصلت على عسك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قة فخرج منها سنة خمس وأربعمائة في المحرم تزايد وقوع النار وكثر الحر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اكن فأمر الناس باتخاذ القناديل على الحوانيت وعلى أريافها وطرحت السقائ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واشن وأمر بقتل الكلاب فقتل منها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م الحريق ووقعت في أمره شناعات من القول فقرئ سجل في الجو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زجر السفهاء والكف عن أحوال تفعل وأن يدخل الناس إلى دورهم من بعد صلاة الع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غلقت الدور والحوانيت والدروب من بعد صلاة المغرب وكثر الك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م الترحم في 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وصل علي بن جعفر بن فلاح من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ت قافلة الحاج في تاسع صفر من غير زيارة المدينة وقد أصابهم خ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 وهلك منهم خلق كثير من الجوع والعط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ركب الحاكم مرتين فرفعت إليه الرقاع فأمر برافعيها فحبس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بس عدة قياسر وأملاك مع سبع ضياع بإطفيح وطوخ على الق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ؤذنين بالجوامع وعلى ملء المصانع والمارستان وثمن الأك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بيع الأول واصل الركوب وأخذ الرقاع ووقف مع الناس طويلا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تنع من أخذ الرقاع وأمر أن ترفع إلى عبد الرحيم وإلى القاضي مالك وإلى أ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ناء فتناولوا الرق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 من فلما كان يوم السبت سادس عشري ربيع الآخر ركب في اللي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مه إلى الجب وتلاحق به الناس وفيهم قاضي القضاة مالك بن سعيد فلما أقب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أعرض عنه فتأخر وإذا بصقلبي يقال له غادى يتولى الستر والحجية أخذه وسار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صور وألقاه مطروحا بالأرض فمر به الحاكم وأمر بمواراته فدفن هناك بثي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دة نظره في الأحكام عشرين سنة منها ست سنين وتسعة أشهر 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وباقيها خلافة لبني الن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نظر في القضاء والمظالم والأحباس والدعوة ودار الضرب و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يار وأمر الأضياف فعلت منزلته وقصده الناس في حوائجهم لكثرة اختصاصه ب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ايد إقطاعاته من الدور بفرشها والضياع العديدة ومواصلة الركوب مع ليلا ونها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شاورته في أمور الدولة ونظره في أمور الدواوين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خياً جواداً فصيحا بليغاً لم يضبط عليه قط صياح ولا حد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نه في خطاباته أبداً كلمة فيها فحش ولا قذع ولا قب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قتله أنه اتهم بموالاة سيدة الملك ومراعاتها وكان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نفلق منها فلما قتل استدعى الحاكم أولاده وخاطبهم ولم يتعرض لشيء من تركة أب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بنه أبا الفرج أن يركب في الموكب وأقره على إقطاعه ومبلغه في السنة خمس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أولى رد الحاكم على بني عمرو بن العاص حبس جدهم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ومبلغه وتزايد ركوب الحاكم حتى كان يركب في اليوم الواحد عدة مرات وعظ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اته وعطي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بابتياع الحمير وصار يركبها من تحت السرداب إلى باب البست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قس ويغلق الأبواب التي يتوصل منها إلى المقس وقت ركوبه ومنع الناس من الخ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هذه المواض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قدم رسول ملك الروم فاصطفت العساكر من باب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سقاية ريدان بعددها وأسلحتها وركب الحاكم بصوف أبيض وعمامة مفوطة بمظلة مث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ي العهد يسايره وعليه ثوب مثقل ومعهم الجو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الرسول ومعه عبد الغني بن سعيد بهدية إلى القصر فخلع على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ني وأنزل الرسول في دار بالقاهرة وبلغ الحاكم أن ثلاثة من الركابية أخذوا هب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سول فأمر بقتلهم فقتلوا من أج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ركب الحاكم ومعه أمين الأمناء الحسين بن ط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ن على رسمه فلما انتهى إلى حارة كتامة خارج باب القاهرة أمر فضربت رقب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ن ودفن مك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مدة نظره في الوساطة سنتين وشهرين وعشرين يوما وكان توقيع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وعليه توك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الأمر لسائر أرباب الدواوين بلزوم دواوي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ل الحاكم أياما فركب على حمار بشاشية مكشوفة وأكثر من الحرك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شيات إلى المقس والتعدية إلى الجيزة وهو على الح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 من الركوب في الن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ادي عشر شعبان أمر أصحاب الدواوين بأن يمتثلوا ما يرسم ب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يم بن أبي السيد الكاتب متولي ديوان النفقات وأخوه أبو عبد الله الحسين وجع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وساطة والسفارة ثم قرئ لهما سجل بذلك وخلع عليهما وحملا فوقعا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قيع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حمدا يرض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ادي عشريه خلع على أبي العباس أحمد بن محمد بن عبد الله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وام وأعطى سجلاً بتقليده 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وحمل على بغلة بسرج ولجام مصفح بالذهب وق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يديه بغلة أخرى ونزل إلى الجامع فقرئ سجله على المنبر و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دك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القضاة والصلاة والخطابة بحضرته والحكم فيها وراء حجابه من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ية ومصر وأعمالها والإسكندرية والحرمين وبرقة والمغرب وصقلية مع الإشراف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ر الضرب بهذه الأعمال والنظر في أحباس الجوامع والمساجد وأرزاق المرتزقة وو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 وتستخلف على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ل ديوان الحكم من بيت مالك بن سعيد إلى بيت المال بالجامع العت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من فعل ذلك من القض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دواوين الحكام في دورهم فجعلها بالجامع وجعل جلوسه بال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تيق يومي الاثنين والخميس وبالقاهرة يوم الثلاثاء ولحضور القصر يوم الس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جمعة رابع رمضان ركب ولي العهد فصلى بالجامع الأن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يد بباب الفتوح في موكب الخلافة ثم صلى جمعة أخرى بجامع القاهرة ثم جمع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امع الج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كثرت صلات الحاكم ومواهبه وإقطاعاته للناس حتى خرج في ذلك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ولي العهد يوم الفطر في موكب الخلافة وصلى بالناس في الم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الحاكم عن المعهود في العطاء والإقطاعات حتى أقطع النوات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يجدفون به في العشاري وأقطع المشاعلية وكثيرا من الوجوه والأقارب وبني ق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مما أقطع الإسكندرية والبحيرة ونواح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نصفه قتل ابنا أبي السيد حسين وعبد الرحيم ضربت أعناقهما ب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مدة نظرهما اثنين وتسعين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صل الركوب في كل غداة وهو على الح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ئ سجل بأن يكون ما يرفعه الناس من حوائجهم في ثلاثة أيام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ت للكتاميين والمغاربة ويوم الاثنين للمشارقة ويوم الخميس لسائر الناس كافة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جنبوا لقاء أمير المؤمنين ليلاً ونهاراً بالرقاع فما يتعلق بالمظالم فإلى 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هد وما يتعلق بالدعاوى فإلى قاضي القضاة وما استصعب من ذلك ينتهي إلى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بع عشره تقلد أبو العباس فضل بن جعفر بن الفرات الوساطة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لع عليه فجلس ووقع ثم قتل في اليوم الخامس من جلو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شدد الأمر في منع النساء من الخروج في الطرقات ومن التطل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يقان بأسرهن شبابهن وعجائز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مؤذنو القصر وجامع القاهرة من قولهم بعد الأذ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وأن يقولوا بعد الأذ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من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غلب بنو قرة على الإسكندرية وأعما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طع القاضي ابن أبي العوام ناحية تلبانة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 الحاكم فيه من الركوب فركب في يوم واحد ست مرات تارة على ف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ى على حمار ومرة في محفة تحمل على الأعناق ومرة في عشارى في النيل بشاشية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مة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 من إقطاع الإقطاعات للجند وعبيد الش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على مواصلة الركوب إلى ليلة النحر قرب العشاء وشق الب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رادون يفرقون الناس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ولي العهد صلاة عيد النحر ولم يضح بشيء ونهى الناس عن ذ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ق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لد ذو الرياستين قطب الدولة أبو الحسن علي بن جعفر بن ف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ساطة والسف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بعث نصير الدولة أبو مناد باديس من إفريقية هدية عظيم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اية للحاكم بأمر الله فوصلت إلى مدينة برقة لأربع عشرة بقيت من رجب وسارت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ابع رمضان حتى ولت لك فأخذها بنو قرة عن آخ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قد انتجعوا مع كبيرهم مختار بن قاسم من البحيرة وم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اشيهم وقصدوا مدينة برقة ففر منها حميد بن تموصلت إلى إفريقية فملك برقة مخت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بعث الحاكم عبد العزيز بن أبي كدينة ومعه أبو القاسم بن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إفريقية بخلع وسيول وتشريف لمنصور بن نصير الدولة أبي مناد باديس لولاي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ولاه أبوه في حياته وبعد وفاته ولقبه عزيز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عرض الاستيمار على الحاكم بأسماء الفقهاء والقراء والمؤذ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هرة ومصر فكانت جملته في كل سنة واحداً وسبعين ألفا وسبعمائة وثلاثة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ا وثلثي وربع دينار فأمضى جميع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زاد ماء النيل وغرق الضياع وغلت الأسعار وهلكت البسا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لأ كل مكان من المدينة وغرق المقياس وانتهت الزيادة إلى ثلاث أصابع من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ذراعا وبلغ الماء إلى نصف النخل مما يلي بركة الحبش وغرق المعت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بق طريق يسلك إلى القاهرة إلا من الشارع والصح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مصر داع عجمي اسمه محمد بن اسماعيل الدرزي واتصل بالحاكم فأ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الناس إلى القول بإلهية الحاكم فأنكر الناس عليه ذلك ووثب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الأتراك ومحمد في موكب الحاكم فقتله وثارت الفتنة فنهبت داره وغلقت أب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ت الفتنة ثلاثة أيام قتل فيها جماعة من الدرزية وقبض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كي قاتل الدرزي وحبس ثم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ظهر داع آخر اسمه حمزة بن أحمد وتلقب بالهادي وأقام بمسجد ت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 القاهرة ودعا إلى مقالة الدرزي وبث دعاته في أعمال مصر والشام وترخص في 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عة وأباح الأمهات والبنات ونحوهن وأسقط جميع التكاليف في الصلاة والصوم و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جاب له خلق كثير فظهر من حينئذ مذهب الدرزية ببلاد صيدا وبير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حل الشام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32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تسع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آخر شوال ركب الوزير علي بن جعفر بن فلاح إلى البرك التي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ج خارج القاهرة فثار عليه فارسان فأخذه أحدهما فألقاه وفرا فلم يعرف خبر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إلى داره فمات من الأخ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الوزارة بعده الظهير صاعد بن عيسى بن نسطورس فأقام إلى رابع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تولى بعده شمس الملك مسعود بن طاهر الوز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عزل الحاكم سديد الدولة عن دمشق ووليها عبد الرحيم بن إل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يها لعشرين من جمادى الآخرة فبينما هو قصره إذ هجم عليه قوم ملثمون فق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ً من غلمانه ثم أخذوه ووضعوه في صندوق وحملوه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كن بها أكثر من شهرين ثم أعيد إلى دمشق فأقام بها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من مصر رجل يقال له أبو الداود المغربي ومعه جماعة وأخرجو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يم وضربوا وجهه وأصبح الناس يوم العيد وليس لهم من يصلي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جب الناس من هذه الأم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ومح ضامن الصعيد الأعلى بما عليه وهو أربعة وستون أل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عمائة وخمسة وستون دينا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عشر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اشتد الغلاء بديار مصر حتى أبيع الدقيق رطلا بدرهم واللحم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اق بدرهم ومات كثير من الناس بالج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ت عدة من مات في مدة رمضان وشوال وذي القعدة مائتي ألف و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ا سوى الغرباء وهم أكثر من ذلك وفي سنة عشر وأربعمائة سير الحاكم بأمر الله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بن اليزيد إلى شرف الدولة الحاكمية أبي تميم المعز بن نصير الدولة أبي م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ديس ومعه سيف مكلل بنفيس الجوهر وخلعة من سنة إحدى عشرة وأربعمائة فقدم المنصو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 بقين من صفر سنة إحدى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لقاه شرف الدولة ونزل إليه فقرأ عليه سجلاً عظيما فكانت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رد بعده محمد بن عبد العزيز بن أبي كدينة بسجل آخر ومعه 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علما منسوجة بالذهب فخلع على أبي القاسم ومحمد وحملا وطيف بهما في القي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علام المذكورة بين أيدي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مقتل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يلتين بقيتا من شوال سنة إحدى عشرة وأربعمائة فقد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فقده أن أخته ست الكل سلطانة كانت امرأة حازمة وكانت أسن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ار بينها وبينه يوما كلام فرماها بالفجور و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حا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سلت سيف الدين حسين بن علي بن دواس من مقدمي كتامة وكان قد تخ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حاكم وتواعدا على قتل الحاكم وتحالف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ضرت ست الكل عبدين وحلفتهما على كتمان الأمر ودفعت إليهما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ليقتلا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عد إلى الجبل في الليل وكان الحاكم قد رأى أن عليه قطعا فل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ليلة التي فيها قال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قطع في هذه الليلة وعلامة ذلك ظهور كو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نابة ودفع إليهما خمسمائة ألف دينار ذخيرة لها فمنعته من الركوب ون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تبه آخر الليل وقام ليركب فتعلقت به فامتنع ومضى وركب الح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اب القاهرة ففتح له أبو عروس صاحب الشرطة الباب وأغلقه خلفه وخرج متب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 والله الكوكب ولم يكن معه سوى ركابي وص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مل دو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رضه وسط الجبل سبع فوارس من بني قرة فخدموه وسألوه الأمان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عفهم بما يصلح شأنهم فأمنهم وأمر الركابي أن يحملهم إلى الخازن يدفع إليهم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اف 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الشعب الذي كان يدخله وقد وقف العبدان له فضرباه حتى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رحاه وشقا جوفه ولفاه في كساء وقتلا الصبي وغرقا حماره وحملا الحاكم في كساء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ه فدفن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ت مدة وأحضرت الوزير خطير الملك وعرفته الحال وأمرته أن يكا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يم بن إلياس يستدعيه من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إليه على لسان الحاكم يأمره بالمبادرة واستدعت ألف أل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قتها في الأولياء وبعثت قائد السوا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 عبد الرحيم عدل به إلى تنيس فقتل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ضطرب الناس لغيبة الحاكم فأرسلت إ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خبرني أنه يغ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ة أيام وإنه يواصلني بأوا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تبت رسلا يمضون عنها إلى الحاكم ويجيئون منه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ي أثناء ذلك اشتدت شوكتها وكف الناس عن الاستقصاء في المسأ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ت ابن دواس وواطأته على أخذ البيعة للظاهر لإعزاز دين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وأظهرته وعلى رأسه تاج جده 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م ابن دواس فقال لمن حضر من أهل الدولة تقول لكم مولاتنا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كم فسلم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ل ابن دواس الأرض فبايع الناس إلا غلاما تركيا كان عمل ليل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 الحاكم فإ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بايع حتى أعرف خبر مولا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 وقام ابن دواس بتدبير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ست الملك دست عليه وقتلته وقتلت جميع من اطلع على سرها وقت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خاف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 تطل أيامها وماتت بعد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طي لما ذكر هذا الخبر في كيفية قتل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شديد السطوة عظيم الهيبة جريئا على سفك الد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 له على منابر مصر والشام وإفري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تشبه بالمأمون ويقصد مقاصده واشتغل بعلوم الأوائل واعتد بعل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وم وعمل له رصدا ووقف الكواكب واتخذ بيتا بالمقطم فيه عن الناس ويخلو لمخاط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اك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ركب الحمار وعليه ثياب الرهبان ووراءه غلام اسمه مفلح ي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اة والسيف والورق في كيس معلق في كتفه وهو يمشي وراءه فإذا مر بسوق انهزم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تروا عنه ويطرق أبواب الحوانيت فلا ينظرون إليه إلا أن يكون لأحد منهم حا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يقف عليه ويكتب العبد بين يديه ما يأمره به في رقعة إلى ال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ا يحضره الجيش إلا في الأعياد فيركب في ذلك اليوم بثياب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هاباً عند أهل مملكته وكان لا يحضر مجالس الجدل ويحتجب أيا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 مشتغلا بما هو فيه وكان له سعي في إظهار كلمته فبعث دعاته إلى خراسان و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ذهب الشيعة واستجاب له عالم وكان أبو عبد الله أنوشتكين النجري الدرزي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تكلم بدعوته وأمر برفع ما جاء به السرع وسير مذهبه إلى بلاد الشام والساحل و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هب في كتمان السر لا يطلعون عليه من ليس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درزي يبيح البنات والأمهات والأخو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الناس عليه بمصر وقتلوه فقتل الحاكم به سبعين رج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 الدرزي إلى الحجر الأسود برجل ضربه وكسره وادعى الربو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رجل يقال له يحيى اللباد ويعرف بالزوزني الأخرم فساعده على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شط جماعة على الخروج عن الشر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يوما من القاهرة في خمسين رجلا من أصحابه إلى مصر ودخل ال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ابته وأصحابه كذلك فسلم إلى القاضي رقعة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سم الحاكم الرحمن الرحيم فأن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 ذلك وثار الناس بهم وقتلوهم وشاع هذا في الناس فلعن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خرج يوما وعليه قباء أطلس وفي وسطه سيف فخلع القب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ظاهر قد خلعته ثم جرد السيف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باطن قد سل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سنة التي قتل فيها الحاكم أشاع أنه يريد أن ينز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رمضان إلى الجامع ومعه الطعام فمن أبى الأكل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دعاته إذا ركب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يك يا واحد يا أحد ويغ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الغلو المفر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دعى أنه حصل له كتاب الج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غلب على الحرمين وعد العلويين أهل المدينة إذا هم مكنوه من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جعفر بن محمد الصادق بوعود كثيرة ففتحها وكانت مغلقة فإذا فيها قعب خشب ومصح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رير سعف وقدره ولم تكن فتحت قبل ذلك فرأى بالسرير وأخذ أعداءه وهدم بيعة ثمام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مان وثمانين وثلثمائة وخرج رسمه إلى الوزير على لسان خادم أن ي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ت حض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مامة بهدم قمامة وأن يجعل علوها خفضا وسماؤها أر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ه أن المغاربة تلعنه فقرب الفقهاء المالكية وأمرهم بتدريس م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نس في الج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حب العلماء ويقدم ما يرد فيه وإذا رأى رأيا عزم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ض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يه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لانا مات وخلف مالا فوقع بخطه على 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ق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عاية قبيحة إن كانت صحي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يه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لانا مات وخلف بنتا وقد أخذت جميع مال أب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 على ظهر الرق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 مال الله واليتيم جبره الله والساعي لعنه الله 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هبنا يجوز أن ترث البنت جميع مال أب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ساء الخروج من البيوت فقيل إن فيهن من لا تجد من ي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أنها فتموت جوعا فأمر الباعة بالتطواف في السكك وأن يبيعوهن من خلف الأب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اولوهن بمغارف طوال السوا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مر ألا يكشف مغطى فسكر رجل ونام في قارعة الطريق وغطى 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ديل فصار الناس يمرون به ولا يقدر أحد أن يكشف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ر به الحاكم وهو كذلك فوقف عليه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طى وقد أمر أمير المؤمنين ألا يكشف مغط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حك وطرح عنده مال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ن بهذا على ستر أم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ر الحاكم بعد ابن الفرات ذا الرياستين قطب الدولة أبا الحس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بن فلاح واستمر إلى أن قتل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هى ما ذكره ابن أبي طي وفيه تحامل شعر به واحد من مؤرخي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روحي على ما حكاه عنه ا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الحاكم خليف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عشرة وأربعمائة فخرج ليلة الاثنين السابع والعشرين من شوال فطاف لي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 على رسمه وأصبح عند قبر الفقاعي ثم توجه إلى شرقي حلوان وتبعه ركاب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اد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ي الناس على رسومهم يخرجون يلتمسون رجوعه إلى يوم الخميس سل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ر المذكور ثم خرج خواص من بطانته فبلغوا دير القصير ثم أمعنوا في الدخو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بل فبينما هم كذلك إذ بصروا بالحمار الذي كان راكبه على قنة الجبل وقد ضربت يد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يف فأثر فيهما وعليه سرجه ولج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بع الأثر فقاد إلى أثر الحمار في الأرض وأثر راجل خلفه ورا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امه فلم يزالوا يقصون هذا القص حتى انتهوا إلى البركة التي في شرقي حلوان ف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رجل فوجد فيها ثيابه وهي سبع جباب ووجدت مزررة فيها آثار السكاكين فلم يش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مدته ستا وثلاثين سنة وسبعة أشهر وكانت ولايته خمسا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شه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سفت الشمس يوم م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جوادا بالمال سفاكا للدماء قتل عددا كثيرا من أماثل دو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صبرا وكانت سيرته من أعجب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ع النساء من الخروج إلى الطرقات ليلا ونهارا وم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اكفة من عمل الخفاف المنجة لهن فأقمن على ذلك سبع سنين وسبعة أشهر إلى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الحسين بن أحمد الروذباري في كتاب الأدباء على ما نق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الحاكم ركابيا له بحربة في يده على باب جامع عمرو بن العاص و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نه ب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 بالقتل بين وزير وكاتب وقاض وطبيب وشاعر ونحوي ومغن ومخت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حب ستر وحمامي وطباخ وابن عم وصاحب حرب وصاحب خبر ويهودي ونصراني وقطع حتى أي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اري في 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مدته القتل والغيلة حتى على الوزراء وأعيان الدولة ي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من يقتلهم ويجرح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فت العمائم جهاراً بالنهار وكان لعبيد الشراء في مدته مص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وب في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قتول ربما جر في الأسواق فأوقع ذلك فتنة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حاكم يركب حمارا يسمى القمر ويعبر به عل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صوفية يرقصون بين يديه ولهم عليه جار مست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ف رجل للحاكم فصاح عليه فمات لوق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غيبته إلى يوم جلوس ولده الظاهر ثلاثة وأربعين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سعيد عن مجموع وقف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صل الحاكم في ركوبه الوق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معروف بابن الأرزق الشواء ومحادثته بدار فرح وخلع عليه وأجاز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ستدعى الحاكم أحد الركابية السودان المصطنعة ليحض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نوت ابن الأزرق الشواء فوقفه بين اثنين ورماه برمح ثم أضجعه واستدعى سكينا فذبح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ده ثم استدعى شاطورا ففرق بين رأسه وجسده ثم استدعى ماء فغسل يده بأشنا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المقتول إلى الشرطة فأقام ليلة ثم دفن بالصح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عث المؤتمن بعد ثلاثة أيام فنبشه وغسله وأنفذ إليه أكفانا ك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ثم أمر قاضي القضاة بالصلاة عليه وأمر ألا يتخلف أحد فحضر الشهود وأهل الس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عليه قاضي القضاة ودفن بالقرافة وواراه قاضي القضاة وجعل التراب تحت خده و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ناء قبره وتبيضه في وقته ففع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ظلم إليه رجل في ركوبه إلى مصر في ناصح الركابي فوقف عليه وس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صحا عن دعواه فظهر أنها صحيحة فأمر أن يدفع ماله إليه فلم يجد معه في الوقت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در فألزمه ببيع فرسه الذي كان راكبا عليه فباعه ووفى الرجل ما كان له عليه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بحضرته وهو واقف على ظهر دابته ثم 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فو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حاكم أجود الخلفاء بماله وبه تفشت حاله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كه من الدماء التي لا يحصيها إلا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مر في مدة العزيز فيه انحلال وعفو كبير عن الناس وظنو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يجوز في مدة الحاكم وجروا على رسمهم فتجرد له منهم مطلع على جميع أمورهم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ح لعقوبة فهلك الجم الغفير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مدة أبيه العزيز بالله قد تكشف على أقوام ممن يطع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يسىء المقالة فيها فلما صارت له الخلافة انتقم منهم أشد انتقام وع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ق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كايته المشهورة في العدل أن رجلا عربيا ورد على مص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لماسة يريد الحج فأودع ماله عند رجل في السوق فلما عاد من الحج طلب ماله فأب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فعه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صل إلى أن أطلع الحاكم على أمره فقال له اجلس في دكان مقاب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دكانه فإذا جزت في ذلك السوق فاعمل كأنك تعرفني وكأني أعرف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ر الحاكم وقف على الرجل وسأل عن حاله وأكثر معه الوقوف وان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الرجل الذي عنده الوديعة إلى الرجل وأكب عليه وسأله الصفح عما سلف منه وأ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جميع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ف الحاكم بذلك فأصبح الذي أنكر الوديعة مقتولا معلقا برج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قش خا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صر الولي العلي ينتصر الإمام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 له معتمد الدولة أبو المنيع قرواش بن المقلد بالموصل والأن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صر ابن هبيرة والمدائ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خط ابن الصيرفي يروي أن الإمام الحاكم بأمر الله قال ل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يان الذين شرفهم بمجالسته وميزهم بمحاور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لت حتى شبعت وشربت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ت والشبع والري غايتا الأكل والشرب فإذا قلت ونمت فن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إذا أي شيء جع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ية النوم فلم يحر جوابا ورغب إلى كرمه في الإفادة فقال نمت حتى ريثت والروث غ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م و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تميم بن مرّ فألفاهم القوم روثاً نيا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ظاهر لإعزاز دي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سن علي ابن الحاكم بأمر الله أبي علي منصور أمه أم ولد تد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ية ويقال اسمها آمنة بنت الأمير عبد الله بن المعز وإن ست الملك سلطانة أخ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كانت تعادي آمنة ه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لده بالقصر من القاهرة على مضي ثلاث ساعات من ليلة الأربعاء عا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رمضان سنة خمس وتسعين وثلمثائة وبويع بالخلافة في يوم عيد الأضحى سنة إحدى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مائة وله من العمر ست عشرة سنة وثلاثة أشهر واتفق في هذا اليوم أن صلى ل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طبة العيد ثم بويع الظاهر بعد عودة القاضي من المصلى فكان بين الدعاء في الخط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حاكم وبين أخذ البيعة للظاهر ثلاث ساعات ولم يتفق مث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ببستان الدكة خارج القاهرة في ليلة الأحد النصف من شعبا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وعشرين وأربعمائة وعمره إحدى وثلاثون سنة وأحد عشر شهرا وخمس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دة خلافته خمس عشرة سنة وثمانية أشهر وخمسة أيام كانت فيها قص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أنه لما فقد الحاكم استدعت السيدة ست الملك سيف الدولة حسي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دواس الكتامي إلى حيث كانت جالسة و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ول في قيام هذه الدع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وهذا الصبي ولدك وينبغي أن تتولى الخدمة إلى غاية وسعك وتبذل فيها كل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الأرض وشكر ودعا ووعد بالإخلاص في الطاعة وبلوغ ما في القد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ستط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رجت علي بن الحاكم بأمر الله ولقبته الظاهر لإعزاز دي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بسته تاج المعز جد أبيه وهو تاج مرصع بالجواهر الفاخرة وجعلت على رأسه مظ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كبته فرسا رائعا بمركب ذهب مرصع وأخرجت بين يديه الأمير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ئيس الرؤساء خطير الملك أبا الحسن عمار بن محمد ونسيماً صاحب السيف في عد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تاذين تخ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رز وشوهد تقدم الوزير وص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بيد الدولة مولاتنا ت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م هذا مولاكم أمير المؤمنين فسلموا عليه فقبل ابن دواس الأرض ومرغ خديه بين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عل ما يتلوه من سائر طبقات العسكر مثل ذلك وضربت البوقات والطبول وعلا الصي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تكبير والتهليل والظاهر يسلم على الناس يمينا وشم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حت أبواب القصر وأدخل الناس على العموم حتى سلموا ومدحوا و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فاً لهم إلى الظ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صرفوا وجمعوا من غد وأخذت البيعة عليهم ووضع العطاء وأطلق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للجند كافة ولم يجر خلاف من أحد إلا أن غلاما تركيا كان يحمل الرمح بين ي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قال لا أبايع حتى أعرف خبر مولاي فأخذ وسحب على وجهه وغرق في النيل وقا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بلاد الشام والمغرب بوفاة الحاكم وقيام الظاهر ورسم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البيعة على نفوسهم ومن عندهم من سائر طبقات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يمت المآتم على الحاكم في القصور والقاهرة ثلاث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ت السيدة عامة أهل مصر وخاطبتهم بالجميل والملاطفة ووعدتهم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رة والمعاملة وأمرتهم بذكر حوائجهم ومصالحهم في كل وقت والمطالعة بحيف إن لحق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امل أو ناظر ليفعل في ذلك ما توجبه السياسة العاد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لقت للنساء الخروج من منازلهن والتصرف في أمور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رتجعت جواهر كان الحاكم وهبها وحلت إقطاعا أقطعها ورتبت الأم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تيبا أصلحها وهذ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رت ابن دواس في منزله وجعلت مصادر التدبير على 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حكمت ما أحكمته وأكدت ما أكدته أحضرت ابن دواس و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ت ما بيني وبينك من المواثيق والعهود وأنا امرأة وإنما أريد هذا الملك ل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بي وقد أحسن الله المعونة وأجرى الأمور على المحبة وأنت زعيم الدولة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نظور إليه منها وقد رأيت أن أنجز وعدك وأظهره وأرد إليك أمر السيادتين مضا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شرطتين وأجعل أمرك في الأمور والخزائن نافذا ورأيك في التقريرات والتدبي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مدا إذ كنت المولى المخلص والشريك المخالط وأشرفك بخلع وحملان يظهر للخاص وال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موضعك ومحلك وتخصصك وتحقق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دخل الخزائن واختر كل ما تريد لفخامته ولجلالته واطلب يوماً تخت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فاض فيه عليك الخلع ويقرأ العهد بتقلي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 من ذلك ما سمع سر به وقبل الأرض شكر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اع هذا الحديث فركب الناس إليه وهنئوه بالنعم المتجردة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ت السيدة بعد ذلك كاتب ابن دواس و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تقدمنا إلى 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بما عرفته وبما اعتمد التخفيف فيما أطعمه أو وقف فيه دون الغاية التي نري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بغي لك أن تعمل أنت تذكرة بجميع ما يستوفي فيه شروط المنزلة التي قدمناه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ال التي أهلناه لها وتستظهر له لا عليه في ذلك وتحضرها لنقف عليها وننجز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الأرض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ع والط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له واكتب أيضا رقعةً واذكر فيها مبلغ جاريك لنوقع بإضعافه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نا عاجلاً باعطائك ألف دينار وعشرين قطعةً ثياباً وبغلين بمرك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اد الشكر والدعاء وصار إلى ابن دواس فأعلمه ما خوطب به وعومل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سن الاعتقاد فيه فتضاعف سروره بذلك ووافقه على ما كتب به التذكرة من الث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يوف المحلاة والمناطق المرصعة والدواب والمراكب الذهب الثقيلة وغير ذل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باب التشريفات الزائدة وعاد الكاتب بها فعرضها وتقدم باعداد جميع ما فيها وكتب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ابن دواس وبنو عمه وكاتبه وامتلأ القصر بالخاصة والعامة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ضاد الخادم وكان قريبا من السيدة وهو أستاذ الظاهر فحمل ابن دواس إلى الخزان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اهد ما أعد له وكان عظيما جليلا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دة تقول لك إن أردت مزيدا فاط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الأرض ودعا وعاد فجلس في صفة على باب الستر ووجوه الدولة بين يديه وك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طأطأ له ويعطيه من نفسه كل ما يتقرب إليه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عالى النهار خرج نسيم الصقلبي صاحب الستر والسيف وبين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رجل تعرف بالسعدية يختصون بركاب السلطان ويحملون سيوفا محلاة بين يديه ويعرف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جلها بأصحاب سيوف الحلي وقد جرت عادتهم في أيام الحاكم بأن يتولوا قتل من يؤ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ابن دو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يسلم 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وقبل الأرض وفعل الناس مثل ما فع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جعل هؤلاء ال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أصحاب السيوف برسمك إكراما لك وتنويها 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الأرض ثلاثا ومرغ خديه ودعا هو والحاضرون للظاهر بما يد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ثله به ووقف القوم قياما بين يد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د نسيم فألقى ما جرى فرسمت له السيدة أن يخرج ويضبط أبواب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خدم والصقالبة ف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له بعد ذلك اخرج وقف بين يدي ابن دواس و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بيد 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يقول لكم هذا قاتل مولانا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له بالسيف وأمر العبيد السعدية بأن ي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نسيم ومعه جماعة من الصقالبة وفعل ما أمر به وأخذ رأس ابن دو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به إلى حضرة السيدة فوضعه بين يد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ته بإيفاد الصقالبة إلى دوره والتوكيل به والقبض على 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بابه وقتل كاتبه وإخراج جثته ورميها على باب القصر ففعل جميع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عترض فيه معترض وتفرق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موجود ابن دواس فوجدت في بعض صناديقه السكين التي كان يحم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في كمه أخذت عند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ت جثة ابن دواس ثلاثة أيام ومناد ينادي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جزا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در بمواليه ثم دفع إلى عبيده فدفن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ت السيدة بعد هذا على خطير الملك عمار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تولى ديوان الإنشاء وإليه زم المشارقة والأتراك وهو الواس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الحضرة وبين هذه الطوائف ثم خلع عليه في جمادى الآخرة سنة إحدى عشرة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عن حضرة أمير المؤمنين الحاكم بأمر الله على ما يوقع عليه الحاكم ف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قي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رب العالمين ثم قام بعد الحاكم بالبيعة لأمير المؤمنين الظ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لع عليه للوساطة وكتب سجله بذلك وزال أمره في ذي القعد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المذكورة فكانت مدة سبعة أشهر وأياما وقتل في ال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بعده بدر الدولة أبو الفتوح موسى بن الحسن وكان يتولى الشر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فلى ثم خلع عليه أولا بالصعيد في جمادى الآخرة سنة اثنتي عشرة ثم ولى 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شاء عوضا عن ابن خيران وخلع عليه للوساطة في محرم سنة ثلاث عشرة عوضا عن خط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بض عليه في العشرين من شوال منها في القصر فاعتقل وزال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دة وساطته تسع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خرج في يومه مسحوبا وسجن ثم أخرج من الغد وقتل في الفج فوجد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عين ستمائة وعشرو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ت السيدة جماعة ممن كان اطلع على سرها في قتل الحاكم وعظ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بتها في نفوس الأباعد والأقا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ثمان عشرة شرب الظاهر الخمر وترخص فيه للناس وفي سم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ناء وشرب الفقاع وأكل الملوخية وسائر أصناف السمك فأقبل الناس على الل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ولى حلب غلام يعرف بأمير الأمراء عزيز الدولة أبي شجاع فا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حيدي غلام منجوتكين في شهر رمضان سنة سبع وأربعمائة وكان أرمنيا دينا عاق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اه الحاكم بأمر الله حلب وأعمالها ولقبه أمير الأمراء وعزيز الدولة تاج ال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حلب يوم الأحد ثاني شهر رمضان منها وتمكن من البلد واستف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وعظم شأنه فعصى الحاكم ودعا لنفسه على المنبر وضرب السكة ب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الحاكم عقب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طفته السيدة وآنسته وواصلته بما مال إليه من حمل الخلع والخي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راكب في سنة اثنتي عشرة حتى استمالت قل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زل تعمل الحيلة حتى أفسدت عليه غلاماً له يعرف ببدر كان ي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وغلمانه تحت يده وبذلت له العطاء الجزيل على الفتك به ووعدته أن تقيمه مق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وض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عزيز الدولة غلام هندي يهواه ويحبه حبا شديدا فاستغواه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رفت من مولاك ملالاً لك وتغيراً منه فيك واطلعت منه على عزم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ك ودفعته دفعات عنك لأنني لا أشتهي أن يتم مكروه 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ه مدة ووهب له دنانير وثيابا وأظهر له المحبة وتوصل إ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به ث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لم نبأ التعير عزيز الدولة قتلنا وما إشفاقي على نفسي و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شفاقي 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ص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 شيء أعمل يا مولا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رفت محبتي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ساعدتني اصطنعتك وأعطيتك وعشنا جميعا في خفض وأ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سم ما شئت حتى أفع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لف لي حتى أقول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حلفه وخدعه ووافقه على قتل عزيز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صبي كيف أقت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لة يشرب وسأزيد في سقي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كره فإذا استدعاك على الرسم لغمزه ونام فقم كأنك تهريق ماء فخذ سيفه واضرب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رغ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الصبي وص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زيز الدولة في الصيد فلما عاد دخل الحمام وخرج منه فأكل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قل إلى مجلس الشراب وحضر من جرت العادة بحضوره من ندمائه ثم قام في آخر وقت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ين فيه السكر والصبي بين يديه يحمل سيفه حتى وافى إلى مرقده واستلقى على فراش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غلام أن يغمز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ضى هزيل من الليل وثقل عزيز الدولة في النوم وتحقق الصب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 السيف وضربه به وكان سيفا ماضيا ففلق رأسه وأتبع الضربة بأخرى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بدر وشاهده ميتا فصاح واستدعى غلمان الدولة وأمرهم بقتل الص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وه وحوط الخزائن والقل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اع قتل عزيز الدولة وكان ذلك في ليلة السبت الرابع من شهر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 سنة ثلاث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بدر إلى السيدة بقتله فأجابته وأظهرت الوجد على عزيز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كرت بدراً على ما كان منه في ضبط الأمر وحراسة الخزائن ولقبته وفي الدولة وقلد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ضع مولاه ووهبت له جميع ما حاز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ديد الدولة علي بن أحمد الضيف ناظرا بالشام فتلطف ببدر غ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يز الدولة حتى تسلم البلد منه والقلعة وولاها أصحاب الظ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ذلك أن كتابا وصل إليه من الظاهر بخطه يطيب نفسه وأظهر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في حلب في أيام الملك رضوان أخذه من بعض أهلها وكان في ورق إبريسم أسم عري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ثلاثون سطرا بخط و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صدر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 بحضرتنا يا بدر سلمك الله ما كتبت على 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تبك ابن مدبر وعرفنا ما قصدته ولم نسىء ظناً بك لقول فيك ولا شناعة ذ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بعثنا بأحد ثقاتنا إليك وهو علي بن أحمد الضيف ليجدد ال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 ابن الضيف على بدر بالكتاب استرسل إليه وطرح القي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يه فقبض عليه وأنزله من القل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بحلب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ها موصوف الخادم إلى أصحاب الظاهر وثق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ثمان عشرة وأربعمائة في ذي الحجة والناس يطوفون بالكعبة قص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ديلمي من الباطنية الحجر الأسود فضربه بدبوس فكسره وقتل في الحال وقتل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ذكر أنهم كانوا معه وعلى اعتقاده الخب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تسلم بدر مدينة حلب من عزيز الدولة فاتك بقي بها سنتي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ها موصوف الخا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منتخب الدولة أنوشتكين الدزبري من قيسارية فلما ك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لة خرج إليه توقيع بولاية فلسطين فدخلها في المحرم سنة أربع عشرة فخافه حس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رج بن دغفل بن الجراح وجرت له معه وقائع وحروب انتصر فيها الدزبري على حسان وعظ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عى إلى به الوزير فقبض عليه بعسق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ولى الوزارة الأمير شمس الملك المكين الأمين أبو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طاهر الوزان بعد قتل بدر الدولة أبي الفتوح موسى بن الحسن في المحرم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عشرة ورد إليه النظر في الرجال والأم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رى له معه نجيب الدولة على رسمه فيما يتولاه من ديوان تنيس ودميا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يش الحاكمي ودواوين السيدة ست الملك ولا يكون لشمس الملك في ذلك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الظاهر رسولا إلى بلاد إفريقية فقدم مدينة المنصورية ل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ن من جمادى الأولى ومعه تشريف جليل لشريف الدولة أبي تميم المعز بن باديس و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راس بسروج ثقيلة وخلعة ومنجوقان قد نسجا بالذهب على قصب من الفضة وعشرون بن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هبة وسجل لقب فيه بشرف الدولة وعض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لقاه شرف الدولة وقرئ السجل بجامع القي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 جمادى الآخرة سنة أربع عشرة وأربعمائة بيوم الثلاثاء ففيه خ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بي الفرج بن مالك بن سعيد ثوب وعمامة مذهبان ورداء محشى مذهب وحمل على بغ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رج ولجام محلى وقلد قضاء تنيس وسار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أحد أولاد ابن جراح ثوب مثقف مذهب وعمامة طائرة وحم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سين بسرجين ولجامين مذه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غده ركب الظاهر إلى نواحي القصور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ه وصلت نحو المائة رأس من جهة ابن البازيار وشه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لك محمد بن عبد الله بن المدبر بأخذ الخطير عمار في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ابعه وكل بدكاكين الرواسين في جميع الأسواق وأخذ ما في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ؤوس وكان قد طلب خمسمائة رأس وألف رطل رقاق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ه جلس الظاهر للسلام ودخل الناس على رسومهم و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ه جمع الناس كافةً إلى صحن الإيوان بالقصر وخرج رفق الخا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 منشور وسجل فسلم المنشور إلى أبي طالب علي بن عبد السميع العباسي الخطيب فر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بر وقرأه على الك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ضمن أن جماعة من أوغاد الأرياف يرتكبون الجرائم ويحتمون ب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من الو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هوا عن حماي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فرغ من قراءته استدعى أبو عبد الله محمد بن علي بن ا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رسي نقيب الطالبيين إلى الخزانة الخاصة فخلع عليه ثوب دبيقي مذهب مصفف بأطو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تحته ثوب مصمت مذهب وغلالة مذهبة وعلى رأسه عمامة شرب مذه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وفي يده سجل وفي تاسعه ركب الظاهر في عساكره إلى عين 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جمعة حادي عشره كان نوروز القبط وانتهت زيادة النيل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ربعة عشر ذراعا وأصبع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خطب بجامع راشدة على منبره خطبتان في وقت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أبا طالب علي ابن عبد السميع خطب بهذا الجامع بعد س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فيف البخاري إلى الشام بأمر قاضي القضاة فسعى ابن عصفورة ببعض الخدام حتى خرج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بأن يخطب فخطبا معاً أحدهما دون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ستقر أبو طالب في الخطاب وأن يخلفه ابن عصفو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عشره ركب الظاهر لفتح الخليج وسد البلد إلى الصناعة فط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يديه عشا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 على شارع الحمر إلى سد الخليج ففتح بين يديه ولعبت العشار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كان يوما حس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يه وقت نزوله إلى مصر قميص طميم مذهب وعلى رأسه شاشية مرص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وعليه ثياب بيض دبيقية مذهبة وعمامة شرب مسكى مذه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ني عشريه وصلت هدية من المحدث بأسوان وهي عشرون فرسا وثمان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تيا وعدة عبيد وإماء سودان وفهد وغنم نوبية وطيور ونسانس وأنياب ف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لاثة أيام آخرها سلخه انصرف ماء النيل انصرافاً فاحشا ولم ت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الضياع وكثر ضجيج الناس واستغاثتهم وخرج أكثرهم بالمصاحف منشورةً إلى الج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عون الله فلم يغاث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عذر وجود الخبز وازدحم الناس على شراء الغلال ووقف سعر التليس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إلا أنه لا يوجد إذا طلب وأبيع سراً التليس القمح بدينارين والحملة الدق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ينارين وربع والخبز أربعة أرطال بدرهم وثمن الحمل الدقيق بعشرين درهماً وأهل 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ب بيوم الأرب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ه توجه أبو القاسم بن رزق البغدادي في الرسال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امسه خلع على داوود بن يعقوب الكتامي ثوب مثقل وعمامة وق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بة والأسواق والسواحل فنزل في موكب عظيم وبين يديه اثنتا عشرة نجيبة تحيط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جلس الحسبة بمصر فنظر في الأسعار عوضا عن ابن غرة فاستقامت الأح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د ذو القرنين أبو المطاع بن الحسن بن حمدان الإسكندرية وأعما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با وأمر ولده فاضل ولقب عظيم الدولة واستقر عوضه والي الب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رىء بالإشراق سجل برفع المناكر وترك التظاهر بشيء منها و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ج النساء من بعد العصر إلى الطرقات بالقرافة وأن تنزه هذه الأشهر الشريف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كير وألا يجتمع الناس كما كانوا يجتمعون بالجزيرة والجيزة وبالقرافة على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ومن المحظورات وأن يمنع الغناء ظاهرا إلا بالقضيب فإنه مب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 قلد محمد بن عبد الله بن مدبر ديوان الخراج شركة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ظاهر إلى مسجد تبر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غده تعذر وجود الخبز وأمر ببله في الماء في القصارى قيل و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أرطال بدرهم ثم وج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حت مخازن جماعة من أهل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 عشرة وأربعمائة أهل المحرم بيوم الس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ه أخذ رجل يقال له أبو زكريا كان نصرانيا فأسلم وكتب ا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أ القرآن وحج ثم ارتد إلى النصراني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مل فيّ سحر نبيكم فضرب عنقه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ثبت عليه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عشره أخذ كتابي يعرف بأحمد بن طاطوا وعليه أثر السفر فز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ورد من الكوفة وأنه كان مع الحاكم بأمر الله أرسله إلى الناس لينتهوا عما 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ضرب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بع عشرة بقيت منه سار أبو القاسم بن رزق البغدادي إلى صقلية بس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دية فيها مغنيات من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ركب الظاهر إلى نواحي عين شمس وعليه ثوب بنكي أحمر معلم م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أسه عمامة شرب بنكي مذهب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عشر بقين منه امتنع شمس الملك الأمين المكين أبو الفتح مسع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هر الوزان من النظر في الوساطة حنقا من الشريفين العج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ما يتوليان الأمر دونه ومكاتبة أعمال الشام وغيره وقراء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خريج وعرض كتب البريد وكتب المطلقات وأقام في داره ثلاث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دعاه الظاهر وأمره بالعود إلى خدمته فعاد إلى النظر وجلس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مه على باب الذهب يأمر وين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خمس بقين منه كان ثالث فصح النصارى فاجتمع بقنطرة المقس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ارى والمسلمين في الخيام المنصوبة وغيرها خلق كثير طول نهارهم في لهو وته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ح واختلط الرجال بالنساء وهم يعاقرون الخمر حتى حملت النساء في قفاف الحمال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ة السكر فكان المنكر شديدا في هذا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الظاهر في موكب إلى المقس بعمامة شرب مفوطة بسواد وثوب دبي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ير بسواد فدار هناك طويلا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ثلاث بقين منه ورد من أهل الريف زيادة على خمسة آلاف رجل فار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الدولة وعمادها رفق الخادم متولى السيارة بأسفل الأرض لعس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باجتماع العرب الهلاليين والكلابيين وبني قرة وجهين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رجي بالصعيد وبعث حيدرة بن نقيايان متولى الصعيد يطلب عسكرا فسير إليه خل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يد والباطلية والبرقية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 صفر وأوله الاث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لاث قدم الحاج وفيه خلائق من أهل خراسان معهم أمتعة ورسول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سان بهدية إلى الظاهر فأكرم وأن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خبرهم أن حاج خراسان تأخر عن الحج في سنتي عشرة وإحدى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غاث الناس بالسلطان يمين الدولة أبي القاسم محمود بن سبكتكين فتقدم إلى 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لكته أبي محمد الناصحي في الحج ونادى بذلك في أعمال خراسان وأطلق للعريان 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سوى ما سيره للصدقات فساروا وحجوا وعادوا سا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جوا بعد ذلك في سنة أربع عشرة ومنهم أبو علي الحسن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حسنك صاحب عين الدولة والخصيص به وفي مهمته ما يدفع إلى العرب في طريق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من رسومهم فدفع كل من استضعفه ووعد من قوي جانبه وخيفت أذيته بإزاحة عل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مرجعه واحتج عليهم بالوقت وضيقه وخيفة الفوت فأخروا مطال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ضي الحج وعاد ممن معه إلى المدينة النبوية اجتمع هو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محمد بن الحسن الأقساسي العلوي أمير الحاج البغدادي وعدة من وجوه الناس لل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مر العرب فاستقر رأيهم على السير إلى الرملة من وادي القرى والمضي على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غ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وا إلى الرملة وقدم الخبر بقدومهم إليها على الظاهر في ثاني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ر وقالوا إنهم في ستين ألف جمل ومائتي ألف إنسان بكتاب بعث به إليه الأقسا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أذنه فيه على عبور بلاد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ر بذلك وكتب إلى جميع ولاة الشام بتلقيهم وإنزالهم وإكرام مقد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ارة البلاد لهم بالطعام والعلف وإطلاق الصلات للفقهاء والقراء وإقامة الأنز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ثيرة لحسنك صاحب عين الدولة والتناهي في إكر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إلى مقدمي عساكر الشام بحفظهم والمسير في صحبتهم وأن يتسل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بن مرداس من دمشق ويوصلهم الرحبة ويدفع إلى الأقساسي ألف دينار وعدةً كثير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ياب وإلى حسنك مثل ذلك وقيد إليه فرس بمركب 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وا من الرملة موقورين مجبورين شاكرين حتى وصلوا إلى بغداد وع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ك عنها خوفا من الإنكار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د ما فعله الظاهر على الخليفة القادر بالله وأنكر عودت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وصرف الأقساسي عما كان إليه وقبضه وأنكر على حسنك وكتب فيه إلى عين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منه الفرس والقماش والخلع الواصلة إلى حسنك لتحرق ببغداد فبعث بها في جم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ة سنة ست عشرة فأحرقت بمحضر من الناس وسبك الذهب وفرق على الفقراء وغنم الظ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 الثناء عليه من حاج خراسان وما وراء النهر لما كان من إحسانه إليهم وزيار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 المقد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ني عشره وافى عماد الدولة رفق من السيارة بعدة عظ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مائة رأس من الخيل والبغال فإنه أخذ كل فرس وجده وبين يديه سبعون بنداً مذه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ون منجوقاً فتلقاه جميع أهل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عدة من قتله في هذه السفرة وهي خمسة وثلاثون يوما مائ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ة أنف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زين الملك إبراهيم بن علي بن مسعود مصروفا عن مدينة منور فتل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 عشره ركب الظاهر إلى ناحية عين شمس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من حسن بن جعفر الحسني أنه أقام الدعوة للظاهر بعرف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ومنع أهل خراسان من الدعوة لصاح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ثلاث عشرة بقيت منه ركب الظاهر إلى المشتهى ودخل حمام نج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لوني ثم ركب العشاريات في النيل إلى المعتوق بالكوم الأحمر وقطع له الجسر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ره ثم عاد إلى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جمعة لإحدى عشرة بقيت منه جمع الناس كافة إلى الإ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صر فلما اجتمع الناس في صحن الإيوان خرج القائد أبو الفوارس معضاد الخا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وعليه ثوب طميم حسن وعلى رأسه عمامة شرب طائرة كثيرا بالذهب محرق اللون و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ل قرىء على العامة والخاصة بتلقيبه بالقائد عز الدولة وسنانها أبي الفوارس معض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اهري وأن أمير المؤمنين لقبه وكناه وهو سجل بلي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مل بعد قراءته على أربعة من الخيل بسروج مصفحة ثقال وعليه 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تقلد به وخرج جميع المصطنعة وسائر القواد والناس معه إلى داره فكان ي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ورد الخبر بأن الثائر الذي قام بالصعيد الأعلى أنزل حيد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يايان حتى حصل في يده وكان شريفاً حسنيا فأقر أنه قتل الحاكم بأمر الله في ج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أنفس تفرقوا في البلاد فمنهم من مضى إلى برقة ومنهم من مضى إلى العراق و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ظهر له قطعة من جلد رأسه وقطعة من الفوطة التي كانت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حيدرة ولم قتل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ت لله وللإسلا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ه فأخرج سكينا فضرب بها فؤاد نفسه فمات بعدما قال هكذا قت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طع حيدرة رأسه وأنفذه إلى الحضرة مع ما وجده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بوقوع الحرب بين بني قرة بب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عشر بقين منه جلس الظاهر في قصر الذهب بعد أن زين وبسط وعلقت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تائر الديباج والستور المذهبة وعلق جميع السقائف كلها بالستور وفرشت بالفرو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أمراء الأتراك وقد لبسوا أفخر ثياب من المثقل والطميم و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 الكتاميين وسائر الجند ودخل الناس أجمعون ووقف شمس الملك مسعود بن طاهر الوز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يمين السرير وبقية الناس وكافة عبيد الدولة قيام فلم يجلس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ي بالرسول الوارد من خراسان ومعه ابن له صغير فقبل التراب للظ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أن يطوف به القصر كله فطاف جميع القصور المعمورة وقام الظاهر وان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ثمان بقين منه أهدى هذا الرسول إلى الحضرة المطهرة نحو خمس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قة محملة ورقاً طلحا وإهليلجا وغير ذلك فقبل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بع بقين منه تسلم ديوان الكتاميين من الأمير شمس الملك مسع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هر الوزان ورد النظر فيه إلى القائد عز الدولة معضاد فاستخدم في تدبير أمواله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سر اصطخر بن مينا الأسيوطي شركةً بينه وبين صدقة بن يوسف الفلاحي اليهودي الوا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ظر هو في أمر رجاله وفي التوقيع في أيا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عد أيام أخذ من شمس الملك بعض إقطاعه وقبض منه ورد إلى ي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سعادة وبقيت في يده بقية الأع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شهر سار ذو القرنين ابن حمدان إلى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ربيع الأول أوله الثلا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امسه وصلت هدية والي الفيوم وهي مائة وخمسون فرسا بأج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ه خرج الأمر لابن خالد الغرابيلي متولى ديوان البريد 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لم إلى صاحب ديوان الشام جميع ما يرد من حساب الشام ورفعت يد شمس الملك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سم أن يكون الشيخ العميد محسن بن بدواس زماماً على أبي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حمد الجرجرائي في ديوان الشام مفرداً عن نظر شمس الملك كما أفرد 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ميين عن نظ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ت هذه العصبة منفردة بمعضاد في التدبير والتقرير وهم الشري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جميان والجرجرائيان عصب الدولة أبو القاسم علي بن أحمد وأخوه أبو عبد الله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حمد ومحسن بن بدواس وابن خي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ابع عشره خلع على جناح بن يزيد الكتامي وحمل على فرسين وق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بع عشره ركب الظاهر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شهر اشتد غلاء القمح وبيع التليس بثلاثة دنانير والشع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بع ويبات بدينار والخبز رطلين ونصفا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 وجود التبن فأبيع الحمل بدينار وغلت أصناف الحبوب وعام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ؤك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 النيل فيما تقدم من السنين أقل نقصانا منه في هذه 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عشريه ركب الظاهر إلى مسجد تبر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نزل القائد الأجل معضاد والشيخ العميد أبو القاسم الجرجر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سن بن بدواس صاحب بيت المال إلى مصر فأثبتوا تركة بنت أبي عبد الله بن نصر امر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جعفر بن قائد القواد الحسين بن جوهر فوجد فيها وبرادات مكللة بالجوهر وأمر ج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ال والجوهر لأن للسلطان منها الثل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شهر أمر ببناء حظير دائر على مقياس النيل بالجزيرة وو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الشريف أبو طالب محمد بن العجمي متولى الصناعة فبناه بالحجر الأبيض وأنفق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ا 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ل إليه الحجر من حظير كبير كان مبنيا على الشاطىء بناحية ط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دخل كلب إلى الجامع العتيق بمصر فطاف بالجامع بأسره فقام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قتلوه في الصحن فجرى دمه على الحصر فغسلت بعد إخراجه من الج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وصلت هدية من بلد النوبة فيها عبيد وإماء وخشب أبنوس وف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رافات شهر ربيع الآخر أوله الخم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ابعه ورد الخبر بأن عبد الله ابن إدريس الجعفري ومعه أحد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اح طرق أيلة ونهبها وأخذ منها نحو الثلاثة آلاف دينار وغلالا وسبى ا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طف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ذلك أنه سأل حسان بن جراح أن يرد إلى ولايته على وادي الق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غب أن يتوسط له مع الظاهر فلم يجبه ففعل ما 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ت سرية من القاهرة لح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نزل الظاهر إلى البيمارستان متنكرا في عبيده فطافه وأطلق ل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جانين خمسين درهما وللقيم عليهم خمسمائة درهم ورسم بعمارته وإجراء الماء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سمه وأن يطبخ للمجانين كل يوم ما يأكلونه بعد أدوي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ه قدم الخبر بنهب عبد الله بن إدريس بلد العريش وإحرا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جميع ما كان فيه بمعاونة بعض أولاد ابن جر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اجتمع في قافلة المغرب خلق من التجار ومعهم من الأموال قري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تي ألف دينار بالجيزة فأنذروا بطائفة من العبيد والجوالة والقيصرية قد تجم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هبهم فبعث معهم نحو ثلثمائة فارس وأربعمائة راجل وساروا إلى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 عشره جلس الظاهر للناس في المجلس الذي كان يجلس فيه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صر الذهب ودخل الناس إليه من باب العيد على طبق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ناصر الدولة حسين بن الحسن ابن حمدان متولى طرابلس وقد 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فتلقى بالبنود وعدتها أربعون بنداً ملونة وخمس بنود مذهبة وعدة من الطبول ف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اب ثم قبل يد الظاهر هو والشريف الحسني ابن موسى المقيم بدمشق ووقفا فأم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لوس على يسار القائد معضاد فجلس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قضى السلام وانصرف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وسط النهار نزلت طائفة من جواري القصر في طائفة من الخ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ار الجوهر ودار الصرف ودار الأنماط فابتاعوا ما أحبوا وعاد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بع بقين منه ركب الظاهر بغير مظلة في عساكره ومراكبه إلى 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ر وعاد ثم نزل عقب ذلك مختفيا إلى الجزيرة والبسا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من الغد في العشاريات إلى الجيزة وما والاها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عشية السبت لست بقين منه غرق حدث في النيل فطرده الماء إلى الش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د أهله حمله فمنعهم أصحاب الشريف أبي طالب العجمي متولى الصناعة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البوهم عنه بدينارين وقيراطين واجب الصناعة من حق من غرق في النيل فدفع إليهم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الرجل حتى غسل ودفن في يوم الأرب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يلتين بقيتا منه جلس الظاهر في قصر أبيه بباب الذهب على سر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قول المذهب وعليه ثوب دبيقي معلم وعمامة شرب مثقل مذهبة وتحته فرش دبيقي م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الناس من باب العيد فسلموا وجلس من عادته الجلوس ساعة ثم 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شهر ارتفع السعر من أجل أن المراكب الواصلة بالقمح أخذ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 ورفعت إلى القصر من المق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طاف العامة والسوقة أسواق مصر بالطبول والأبواق يجمع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جار والباعة ما ينفقونه في مضيهم إلى سجن يوسف فقيل لهم شغلنا بعدم الأق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نعنا ع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هوا حالهم إلى الظاهر فرسم لشافي الدولة أبي طاهر بن كافي مت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طة السفلى بتقرير الرسم على التجار حتى يدفعوا إلى العامة ما جرت به رسو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ذن لهم في الخروج إلى سجن يوسف ووعدوا أن يطلق لهم الظاهر ضعف ما أطلق ل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الماضية من الهبة فخرج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جمادى الأولى أوله 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ركب الظاهر مبكرا مع حرمه وخدمه إلى المشتهى فأقام ي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ه ركب بعساكره إلى عين شمس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شريف أبو طالب بن العجمي صاحب الصناعة قد تنكر على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داد وأهانه وتقابحا في الخطاب فضربه الشريف واعتق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قاضي القضاة أبو العباس أحمد بن أبي العوام مشارفين على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رداد لسؤاله القاضي في ذلك وهما أبو الحسن سليمان بن رستم والخليل بن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ل لينهيا إليه ما يصح من أمر المقياس فوجدا مجاري الماء مسددة ووجدا ابن الر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ناول في كل سنة خمسين ديناراً لكنس المجاري ووجدا الماء قد انتهى إلى حد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ت المجاري طلع الماء إلى حد أكثر من الحد الذي كان عليه وفي رابعه نزل صقلب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قالبة القصر بمنشور معظم إلى قاضي القضاة وهو بالجامع العتيق فأمره بقراءت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بر فأراد أبو طالب علي بن عبد السميع العباسي أن يتولى قراءته دون أخيه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وهو الأكبر وقد صرف عن قراءة السجلات وليس له إلا خطابة الجامع العت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أبو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حتشم مني لسني ولأنني أخوك الأ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أنني هرعت لمولانا الحاكم بأمر الله قدس الله روحه وقدهم بضرب عنقك حتى خلصت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تل وضمنت له عنك التوبة والإن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فع القاضي السجل إلى أبي جعفر فقرأ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 المنبر على كافة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ضمونه أنه انتهى إلى أمير المؤمنين أن المستخدمين في الصن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تمدون تعويق من ينزل البحر من الناس ويمنعون القوارب من إنقاذ من يلتمس الخل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ليأخذوا على ذلك واجباً قد أقامه متولى الصناعة محمد الحسيني العجمي على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يق دينارين ونصفا وأن ذلك لما أنهى إلى حضرة أمير المؤمنين أنكره وأكبره ومن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درهم واحد فما فوقه عما هذا سببه والمنع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ثر الدعاء للظ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ه ركب الظاهر في خاصته وخدمه إلى الرميلة بظاهر المقس فط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يلا ثم 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ه ركب القائد الأجل عز الدولة ومصطفاها معضاد الخادم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جميع الأتراك ووجوه القواد وشق مدينة مصر إلى الصناعة ثم خرج منها وعدى بمن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جيزة حتى رتب للظاهر عسكرا يقيم معه هناك وأخذ في يوم الاثنين حادي عشره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اريات وأربعة عشر بغلا من بغال النقل ومعه خاصته وحرمه إلى سجن يوس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منه يوم الأربعاء وأقام أهل الأسواق نحو الأسبوعين يطوف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وارع بالخيال والسماجات والتماثيل ويطلعون إلى القاهرة بذلك يرسم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ودون ومعهم سجل قد كتب لهم بألا يعارض أحد منهم في ذهابه وعو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الوا على ذلك إلى أن تكامل جمي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دخولهم من سجن يوسف في سادس عشره فشقوا الشارع بالخي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ماجات والتماثيل وتعطل الناس في ذلك اليوم عن أشغالهم ومعايشهم واجتمع خ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ظ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ظل الناس أكثر هذا اليوم على ذلك وأطلق لهم ثمانية آلاف د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في اثني عشر سوق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عشريه قتل طائفة من القيصرية غلاما من الأتراك فركب الأت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لاح وقاتلوا القيصرية فتكافوا ولم يجسر أحد منهم على الإيقاع بصاح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ني عشريه ركب الظاهر النيل ومضى إلى بستان السيدة العم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خيمة وردان لأنهم مقيمون في الجزيرة للتنزه 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زل العشاريات تلعب في البحر الليل كله والمسرة متصلة ب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 في آخر النهار مركب يحمل حطبا من الصعيد فقلب نوتيته وقطع الجسر وغرق مرك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وقطع ثلاث قطع وغرق عشاريان بمن في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شهر كوتب أبو الحارث نقيان بن محمد بن نقيان الخيم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ولى حرب تنيس ودمياط بالمسير إلى حلب ليتسلمها عوضا عن محمد سند الدولة أبي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ابن محمد بن نقيان الكتامي عند وصول هديته إلى الحضرة ف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خبر مدينة حلب أن عزيز الدولة فاتكا لما قتل وأقيم من ب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ه بدر مكانه ثم قبض عليه علي بن الضيف وأقام بحلب سنة وولى سند الدولة أبو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نقيان فنزل صالح بن مرداس الكلابي على حلب ونازلها وقد كره الناس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يان وموصوفاً الخادم لسوء سيرتهما فسلموا البلد إلى 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جأ ابن نقيان وموصوف إلى القلعة وتحصنا بها فاستخلف صالح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ينة حلب أبا منصور سليمان بن طوق ومضى إلى بعلبك فملك قلعتها بعد حرب وقتل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 الظ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هو وحسان بن جراح وإخوته وسنان ابن عليان على فلسط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الفوا على اجتماع كلمتهم ومحاربة الظاهر وتقاسموا البلاد كما سيأتي ذكره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طوق فإنه حصر قلعة حلب حتى أخذها بمباطنة من أهلها وأمس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نقيان وموصوفا فقتل ابن نقيان في يوم الخميس لثمان بقين من ربيع الآخر من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واعتقل موصوف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كب أبو الحارث بن نقيان البحر من تنيس إلى طرابلس ودخل حلب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د سابع عش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 هذا وملكها وسمى سابق الدولة أبو طاهر بن كافي مت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طة السفلى بمصر من قبل بدر الدولة بأخذ تنيس ودمياط واستخلف أخاه جلال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شرطتين العليا والسفلى من قبل بدر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ابع عشريه ركب الظاهر إلى طرف الخندق وعاد ثم ركب من الغ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جد تبر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جمادى الآخرة أوله ال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جلس الظاهر للناس للسلام عليه فدخلوا على رسومهم فسل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ابعه ركب إلى مسجد تبر في عساكره وعاد فطلب الببغاء من الطي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 إليهم منها شيء كثير فابتاع ما أحب بأوفر الأ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ه جلس للسلام فدخل الناس فسلموا وانصرفوا ثم رك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ته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في ثاني عشره إلى مسجد تبر في مواكبه فلقيه عند سقاية ري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دم أسود يقال له عنبر كان مقربا للحاكم بأمر الله كثر كلامه فطردته الس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خذ لنفسك فوحق ما في هذا المصحف وأخرج مصحفا إن أباك ب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د قليل يجيء إلى قصره وقد نصح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ض عليه واعتقل وقيل إنه اختل عق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رر الشريف الكبير أبو طالب الحسني العجمي القزويني والش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جيب الدولة أبو القاسم علي بن أحمد الجرجرائي والشيخ العميد محسن بن بدواس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د الأجل معضاد أن يكون دخولهم على الظاهر الأخير في كل خلوة وأنهم يكفونه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هتمام بالدولة ليتوفر على لذاته وينفردوا بالتد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 أمر الثلاثة على الدخول في كل يوم على الانفراد وألا يستد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شمس الملك مسعود بن طاهر الوزان ومظفر صاحب المظلة وولى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خيران وداعي الدعاة ونقيب نقباء الطالبيين وقاضي القضاة ربما دخلوا في كل 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 مرة وهؤلاء الثلاثة الذين يقضون ويمضون ويشيرون ويفعلون في أمر الدول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نه مع اجتماعهم بمعضاد دون كل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بع عشره ركب الظاهر في العساكر ورجال الدولة بأحسن زي وأك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وركب عبيد الدولة بالآلات والسلاح والطريقة الحسنة والعدة الكا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ق شارع مصر إلى صناعة الجسر وعليه ثوب طميم مثقل وعمامة مذه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ميم وعلى رأسه مظلة حمراء مثقلة مذهبة فغير ولبس ثوبا دبيقيا أبيض مذهبا وع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ب بيضاء مذهبة وركب فرساً كميتاً وقف عند الصناعة ووجد الجد في طرح مركب حر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يد فتعذر طرحه فتركه وسار لفتح الخل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رد الخبر بأن سيار الضيف متولى سد الخليج أمر بتخفيضه ليقرب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حضور أمير المؤمنين لفتحه فغلبه الماء وانكسر ال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الظاهر إلى السد وقف بجانبه الشرقي وعبرت العشاريات مزين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عادة ولعبت ثم عاد إلى قصره فكان من الأيام المشهو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 عشره نودي في مدينة مصر بألا يتعرض أحد لذبح شي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بقار بوجه ولا سبب فإن من تعرض لذلك حل دمه وماله لأن الناس عدموا العوام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سنة وكانوا على عادتهم في ابتياع الفواكه والخمور والحيوانات إلا أن أمر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كان أقل للغلاء وتعذر الأص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فيه بالأجراس في آخر النهار ألا يلعب أحد بالماء ببلد مص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نوروز ولا في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لع الجزارون يستغيثون في منعهم من ذبح الأبقار وأن عندهم منه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تاعوه وأنفقوا عليه في علفه حمل الدنانير وليس هو ما يعمل ولا يصلح للزراعة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أس من البقر يقوم عليهم بمائة دينار و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وا الإذن في ذبح ما عندهم فأجيبوا إ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بحوا في هذه الثلاثة الأيام ما لا يحصى كثرة وبيع بطن البقر ولح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طلا بدرهم وازدحم الناس في طل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آخر نهار الثلاثاء رابع عشريه وهو رابع النوروز أ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تسب الجزارين والهراسين ومنعهم من ذبح الأبقار فانقطع بيع لحمها من الأسو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امس عشريه ركب الظاهر إلى مسجد تبر في عساكره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رجب أوله الاث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انيه ركب الظاهر إلى نواحي القصور وعليه عمامة ياقوتية مذه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وب دبيقي بياض مذهب بغير مظلة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دم الخبر بأن منتخب الدولة أنوشتكين الدزبري متولى حرب فلسط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ذ إلى بيت جبرين إقطاع حسان بن جراح من قبض على أمواله فبعث إلى أعوان الدزب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هم وضرب أعناق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ذلك الدزبري قبض بالرملة على أبي الغول الحسن بن فيرو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حسان وعلى كاتبه وسجنهما في حصن يافا مق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ابعه زين العامة أسواق البلد وخلقوا وجوه الصبيان ونادوا بو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يل ستة عشرة ذراعا فخلع على ابن أبي الرداد خلعا دبيقية مذهبة ورداءً محشو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هبا وعمامة شرب مذهبة وحمل على بغلين بسرجين ولجامين مذهبين أحد السرجين مصف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طى ست عشرة قطعة ثياب وثلاثة آلاف 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ماء اصبعين من سبعة عشر ذراعا فكان يوما حسنا كثر فيه سر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خلع على بقي الخادم الأسود غلام بدر الدولة نافذ ثوب مثقل طم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امة قاضي مذهبة وسيف ذهب وقلد الشرطتين بمصر وحمل على فرس بسرج ولجام مذهب عوض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لال الدولة ابن كا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إلى الشرطة السفلى في جمع كثير فنظر في الحسبة مضاف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طتين وأمر أن يباع الخبز الجشكار كل خمسة أرطال بدرهم والحواري أربعة أرط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لقت الطواحين والحوانيت جميعها وأصبح البلد يوم الجمعة خامس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 صعبة من تعذر الأخبار وعدم الدق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غداةً يوم السبت سادسه أعيد دواس بن يعقوب الكتامي للحس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ف بقي عن الحسبة والشرطة فأقام يوما واحدا وان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دي أن يكون الخبز الذي يباع في الأفران خمسة أرطال بدرهم وتب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ة الأخباز بغير تسعير فظهرت الأخباز بالأسواق وبيع الخبز السميد رطلين ونص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هم وما دونه ثلاثة أرطال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عاشره ركب الظاهر إلى نواحي القصور بغير مظلة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يلة النصف من رجب ليلةً مشهودة حضرها الظاهر والسيدات وخ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صة والمصطنعة وغيرهم وسائر العوام والرعايا وكان مجمعا لم يشهد مثله من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قدت المساجد كلها أحسن وق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ورد الخبر بأن حسان بن جراح خرج عن الط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ذلك أنه فسد ما بينه وبين الدزبري واستوحش كل واح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 فكتب الدزبري إلى الظاهر يذكر له تغير حسان في خدمته وفساد نيته في طا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تأذنه في حربه فكان ما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تفق أن اعتل حسان علة أشفى منها وكثر الإرجاف به فيها و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الأخبار بذكرها إلى الظاهر فكاتب الدزبري بقصده وانتهاز الفرصة في أمره ف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هو بناحية ناب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حسان عن سيره وقد أبل من مرضه فاستنهض أهله وأصحابه وجمع نحو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ثلاثة آلاف فارس وتلقى الدزبري فعاد إلى الرملة وحسان في إثره فحصره واستد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ه من الجبال والشراة إليه فصار إليه منهم عدد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تله الدزبري على باب الرملة ثلاثة أيام بلياليها بعد ما كبس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برية ونهبها وقتل من بها وفر منها متوليها مجد الدولة فتاح بن بويه الكتامي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حسان عن أخيه ثابت أنه انتهى إلى الدزبري فبعث جريدة كبست ح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ونهب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أفرد صدقة بن يوسف الفلاحي بالنظر في ديوان الكت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الظاهر أياما لم يركب ولم يدخل إليه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ادي عشريه ورد الخبر بأن حسان بن جراح اجتمع مع سنان بن عل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بنا وانضم إليه سائر إخوته وساروا جميعا بظاهر فلسطين فقابلهم الدزبري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إلى أن فارقه ثابت بن جراح ولحق بأخيه 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ت نجدة من صالح بن مرداس لحسان فبعث الدزبري يطلب من الظ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جدةً بألف فارس وألف راجل فجردت جماعة يسيرة ودفع إلى كل فارس أربعون دينا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ملت الجريدة على ألفي فارس وراجل تولى النفقة فيهم معضاد الخادم والشريف العج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جيب الدولة الجرجر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خرج من الجريدة إلا طائفة يسيرة مضوا إلى العريش وبطل أم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رد بع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عي بمحسن بن بدواس بأنه كاتب حسان بن جراح يحرضه على الفتنة وكا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 الروم وفي ثاني عشريه ورد الخبر بأن الدزبري غلب عن مقاومة حسان ففر من الر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الليل في عشرة من الغلمان الأتراك وسار في ليلته إلى قيس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حسانا هجم برجاله على بعض حوانيت الرملة وطرح النار و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ف ثم دخل بجموعه بعد فرار الدزبري إلى المدينة فنهبوا الأموال واستباحوا ال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وا القتل الذر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دما دخل حسان إلى المدينة ترجل من باب البلد وقبل التراب من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إلى دار الإمارة ثم أحضر القاضي وشيوخ فلسطين وأشهدهم أنه عبد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دمها وصنيعتها وداخل تحت طاعتها وأنه لا يبدأ أحداً من أهل البلد بسوء وإنما 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م الدزبري في الرملة وذكر سوء ما عامله به وأن ذلك أوجب قتاله وأن البلد 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يولي فيه من رغب فيه من عبيده فيسمع له ويطيع ويخدمه طاعة لله ول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وات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نصر الدين نزال واليا على الرملة وقال هذا عبد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عبده يضبط البلد إلى أن يصل أمر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ع على القادم بهذا الخبر وكثر السرور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عشريه خلع على سني الدولة حمد ابن أخي الباهر وقلد سيا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فل الأرض عوضا عن عدة الدولة بقي الخادم الأسود وحمل على فرس بسرج مصفح مغم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بس عمامة مذهبة وثوبا طمي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آخره ورد الخبر بأن حسان بن جراح إنما أظهر ما تقدم ذكره حيل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د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أحضر العسكرية بالرملة وقرأ عليهم ملطفا وصل إل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ضرة يعتذر إليه فيه ويعلم أن اعتقال أبي الغول وكاتبه لم يكن عن رأي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وإنما جرى من الدزبري برأ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وقف العسكرية على الملطف قبلوا خط أمير المؤمنين وعرفوه أ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سيروا به إلى عسقلان ويوقفوا أهلها عليه فإن كانوا تحت السمع والطاعة لأمر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فليسلم الحسن بن سرور الأنصاري الكاتب إلي وإلا سرت إلى عسقلان ونقض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ا حجرا ونهبتها وقتلت أه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العسكرية بالملطف إلى عسقلان وأوقفوا عليه الوالي والعسكر ف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 أبو الغول ورفي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ا إلى حسان ركب لوقته وخشب سبعين رجلا من العسكرية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ئفة من الحمدانية وغيرهم ووضع السيف والنهب في الرملة وأضرم النار في الد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وانيت حتى جعلها دكاً وسبى النساء والأولاد وقبض على نحرير الوحيدي وأخذ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ي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من مبارك الدولة فتح المقيم بالقدس ثلاثين ألف دينار وأخذ 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جمع الدز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جف بمصر أن خمسمائة فارس بعثها حسان إلى العريش ثم لم يعلم أ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دت فخاف الناس أن يطرقهم في القرافة فانتقل أهل القرافة إلى مصر وانتقل 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بيس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بديع الصقلبي في الرسالة إلى 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رك السعر بمصر واضطربت الع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دب مائة فارس من القيصرية للإقامة بالقرافة لحفظ الناس فإن الخ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د حتى لم يطلع أحد إلى القرافة وتحملوا منها فمنعوا من النقلة وأعيدوا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ت الأمور في هذه الشهور المباركة على ما كان الرسم جرى ب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المساجد والجوامع وتكثير القناديل والزيت وكثرة الوق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دخل الشريف العجمي إلى الظاهر فأظهر أنه يراعي أم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تخوف ما يجري من الفساد فأمر الظاهر بأن يجتمع مع الشيخ نجيب الدولة أبي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جرائي والشيخ العميد محسن بن بدواس صاحب بيت المال وأن يدبر الأمراء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دعى المذكورين وقال لابن بدو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مل المال الذي عندك لين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ندي إلا يسير ووالله لو طلبتم مني ينارا واحدا ما مكنت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لأنه موفور لخواص مهمات مولانا صلوات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شر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ترض من التجار وتصادر من تجب مصادرته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جر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مال مع التجار وتجار مصر هلكي من الغلاء لكن إن أردتم المال ف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حاكم بأمر الله قدس الله روحه وعمته وبالجملة فقد أغنى الله مولانا صلوات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بتوافر أمواله وتراث آبائه الأئمة الطاهرين عما نراه نحن أو نقوله بآرائ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سك الشريف عن غير ر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سير جماعة من المجردين في المراكب الحربية لحفظ حصون الشا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يس ودمياط شهر شعبان أوله الأرب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قدم أحد إخوة حسان بن جراح فتلقى وأكرم وأنزل في دار حسي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هر وحمل إليه الفرش والآلات الفضة ونحو ذلك مما يصلح لمثله وأقيمت له الجر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من أنه يخرج من العسكر إلى الرملة فخلع عليه وحمل على فرسين وق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يف ومنطقه 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امسه جلس الظاهر في قصره للسلام ودخل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كتامي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صلوات الله عليك بلغنا شغل قلب 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مر ابن جراح ومن هذا الكلب حتى يشغل قلب مولانا صلوات الله عليه به وما مق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يا مولانا إن لك من العبيد ما لو أطلق مولانا سبيلهم عليه لقلعوه شعرة شع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يدك الكتاميين وعبيدك القيصرية والعبيد والباطلية والأتراك وسائر العرائ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ب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أننا قد هلكنا والله يا مولانا فقرا وجوعا وليس لواحد منا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جع إليه ولو كانت لنا أموال لكفينا هذا الأم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يم صاحب الس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بكم يا شيوخ حسب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سكوا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 من الظاهر ج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ورد الخبر بأن حسان بن جراح كتب إلى صالح بن مرداس يستدن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قع الاجتماع على ما يدبران أمرهما فسار صالح ونزل على حلب ونازلها وأخذها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وأخذ بعلبك وعظم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هو وصمصام الدولة سنان بن عليان بن البنا على حسان بفلسط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الفوا على اجتماع الكلمة وأن يكونوا يداً واحدة على صاحب مصر وقسموا ال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 فصار لحسان الرملة إلى باب مصر ولمحمود أخيه طبرية وما يتصل بها من السا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ان بن عليان دمشق وسوادها ولصالح ما بقى من الشام إلى ع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 سنان مع صالح ومعهما حشود العرب وحصروا دمشق ونهبوا الغو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ئر السواد وقتلوا فلاحي الضياع وانتهبوا أموالها وألحوا في قتال أهل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 الناس بدمشق إلى ذي القرنين ابن حمدان متوليها وقررو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القتال يوما يكون أمره إليهم ويوما يقاتل فيه عسكر السل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صلت الحرب كل يوم وقتل من العسكر ومن أهل دمشق ومن الع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ئ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بت مواشي الناس من الضياع وغلاتهم وأموالهم فأخذ لمعت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ضياعه عشرة آلاف غرارة من الق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حسان نجدة من رجاله إلى سنان وكان الشام بأسره قد اضطر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و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غلبت العربان على البلاد ونهبوا عامة أموال أه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دم صاعد بن مسعود عامل الصعيد الأعلى باستدعاء فغدا في ساد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كا لصدقة الفلاحي في ديوان الكت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ه قدم الخبر من دمشق بأن سنان بن عليان بن البنا لما و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سرية حسان ابن جارح وهي نحو الثلاثة آلاف فارس طلب من أهل دمشق ثلاثي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يقومون له بها معجلة ومؤجلة فمنعهم القاضي الشريف فخر الدولة أبو يعلى حم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حسن بن العباس بن الحسن بن أبي الجن الحسين بن علي بن محمد بن علي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جعفر بن محمد بن علي بن الحسين بن علي بن أبي طالب ورأى أن يجمع ذلك وينفق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ل العرب فوافقوه على ذلك وحلف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دم دروب البلد وحملها إلى الجامع حتى لا يمتنع أهل البلد بالدر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لوا بين العسكر والع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ف بالناس فاشتد القتال بينهم وبين العرب وقتل من العرب 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ئتي فارس وأصيب سنان بسهم فطلب من الناس الصلح على ترك الحرب أربعين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قرر ذلك خرج إليه الشريف ابن أبي الجن وشيوخ دمشق ووجوه الج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لفوا سنانا ووجوه العرب فاستقر الأمر بينهم على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الخبر بأني بني قرة أقاموا إنسانا دعوه بأمير المؤمنين ببر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وا على رأسه المظ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ظهر في النيل بأعمال أسفل الأرض فرس الب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ورد الخبر بأن التجريدة التي توجهت إلى تنيس طلبوا أرزاق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يقوا على العامل ففر منهم إلى دمياط فعاثوا في البلد وأفسدوا وقطعوا من يد عا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طان خمسة وعشرين قطعة وأخذوا من المودع ألفا وخمسمائة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م عنبر الزمام في خمسين فارسا من عرفائهم للقبض على الجن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أديبهم واسترجاع ما أخذ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بأن حسان بن الجراح كتب إلى سنان يوبخه على ما فعل ويح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عاودة الحرب ويعده بالمدد فعاد إلى قتال أهل دمشق بعد ما كان قد انصرف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حسانا بعد ما نهب الرملة وحمل منها أربعمائة جمل موقرة ما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ياباً ومصاغا وغير ذلك بعثها إلى حلله وأضرم النار في شوارعها وكسر الأمتع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ناس يمشون في بحار من الصابون والزيت في أسواق مدينة الرملة ثم وصل كت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أل فيه إضافة القدس ونابلس إلى إقطاعه مصانعةً له على الكف عن القتال وأن ينف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بي الغول ثياب من ثياب الظاهر التي يلبسها وشاشية من شواش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فذ إليه ذلك وأجيب إلى إقطاع نابلس مضافا إلى إقطاعه ولم يج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د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سبت ثامن عشره دخل نسيم صاحب الستر بطائفة من الصقا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يت المال والشيخ العميد محسن بن بدواس جالس وبين يديه حسبانات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مع يا شيخ هذه القراطيس واخت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معها وختمها بخاتمه ثم أقامه وختم الخزائن وأخرجه راجلاً فاعتق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جرة من الق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رفق فختم بيت المال والخزانة الخاصة ودار ابن بدواس وسائر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علق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العشاء أخرج ابن بدواس فضربت عنقه وهو يص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ت ولا سرقت ولا غششت وهذه منصوبة نصبت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وجد عنده خط حسان بن جراح وخطه عند حسان يحثه على الإيق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هذا صنع عليه من أعمال الشريف العج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 سبب قتله معاندته لمعضاد وعدوله عنه إلى رفق الخادم و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تشار خليل الدولة محمد بن علي بن العداس صديقه لما عاداه هذه الطائفة فأش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أن يباينهم بالعداوة ويكاشفهم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شار أيضا شمس الملك مسعود بن الوزان مع ما بينه وبي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اوة فأشار عليه مث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الظاهر أخرج كتاما مختوما إلى الشريف العجمي فنظره ثم رف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بي القاسم الجرجرائي فنظر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خط ابن بدواس فقرئ فإذا فيه طع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ب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وافيت بالعساكر لم تجد أحدا تلقاك ولا يمانعك وإذا كاتبت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تنفذ كتبك إلا على أيدي الرهبان فإنهم الثقات المأمو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ظ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شيء يستحق هذا فقال الجرجر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فو وال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رجوا أمر بضرب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وجد أغلف لأنه كان نصرا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عجب أنه كان في غاية التحفظ والتحرز وكان يخاف أن ي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بأمر الله فنجا منه ثم لما أمن واطمأن كان حت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 الثلاثاء لليلة بقيت منه أحضر عز الدولة معضاد الكتام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هم بالبكور من الغد وأمر الأتراك وجميع العسكر بلبس السلاح وأن يتسلمو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نة ما يخرج لهم من ذلك ويقف الجميع حول القصر حتى يؤمروا بما يفعل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فوا من الغد بأجمعهم حول القصر إلى ضحوة النهار فجاءهم الأمر 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صلوات الله عليه يركب في غد فليحضر من ليس له منكم سلاح ليدفع إل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نة فقال الكتاميون قد شغلنا الجوع وطلب الخبز ع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آخر النهار حمل قوم من متر جلة الكتاميين على سبعين فرس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ق فيهم وفي غيرهم 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رمضان أوله الخم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ركب الظاهر في عساكره وعليه قميص مدير مذهب دبيقي وعمامة مث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رأسه المظلة المذهبة يحملها بهاء الدولة مظفر الصقلبي وخلفه ابن فتوح الكت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مل الرمح وبين يديه الأتراك والكتاميون والقيصرية والعبيد والباطلية والدي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ئر الطوائف وركب رجال الدولة خلفه مع نسيم الصقلبي وسار إلى مسجد تبر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وما حسنا من توافر الناس وكثرة الجمع والزي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جمعة ثانيه ركب أيضا إلى صلاة الجمعة في الجامع الأز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ه طيلسان شرب مفوط بعمامة بياض مذهبة وثياب دبيقية والمظلة دبيقية مذهبة وط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المنبر قاضي القضاة أحمد بن أبي العوام وإبراهيم الصانع المؤدب المعروف بالج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خيا عليه سجف القبة التي في أعلا المنبر وهي مغشاة بمصمت بياض والعنبر يبخر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في المباخر الذهب والفضة والجو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طب ثم كشف عنه القاضي ونزل فصلى وعاد إلى 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ابعه ورد الخبر بانصراف صالح بن مرداس عن دمشق إلى حلب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تبه باع جميع ما كان له بحلب من غلة ودار وآلة وخرج فجمع العرب وقصد ح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امسه ولي طيب الخازن بيت المال وخلع عليه وحمل على بغلة بس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جام وخلع على ميسرة الخازن وحمل على فرس بسرج ولجام مذهب وولى خزانة الخاصة و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الدولة رفق الخادم الأسود يخرج إليهما بالأوامر ويدخ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ى ثلاثة من أولاد ابن الجراح وحملوا على ستة أفر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ني عشره أخذ ديوان الشام من محمد بن أحمد الجرجرائي ور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الغراب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جمعة سادس عشره ركب الظاهر إلى الجامع الأنور خارج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وح وعليه رداء بياض محشى قصبا وثياب بياض دبيقية وعمامة بيضا مذهبة وفي 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يب الجوهر وعلى رأسه مظلة مديرة فخطب ثم صلى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بأن أهل دمشق هادنوا سنان بن علوان إلى آخر الكو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كتاب حسان بن جراح بأنه تحت الطاعة فلا يجب أن يشغل السلط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به بأمر الشام وأنه يقوم بأمر فلسطين ويجبي خراجه وينفقه في رجاله ودمشق فيه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ه سنان صمصام الدولة وحلب مردود تدبيرها إلى صالح بن مرداس أسد الدولة وأنه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ى السلطان أمر الشام ك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رد رسوله ولم يكتب له ج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امس عشريه زيد في لقب منتخب الدولة أنوشتكين الدزبري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بع عشريه هرب ابنا جراح ولحقا بحسان بن جراح وأخذا جميع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 الدار التي أنزلا فيها وتركا أخاً لهما مريضا فوكل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لخه حمل نجيب الدولة أبو القاسم علي بن أحمد الجرجرائي سما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يد على العادة وفيه مائتا قطعة من التماثيل السكر وسبعة قصور كبار من السكر و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د بالخيال والطبالين والفرح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شوال أوله الس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ركب الظاهر في عساكره وبين يديه فيل وزرافات وبنود مذهبة بقص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ضة والطبول تضرب والجنائب تقاد أمامه وجميع قواد الأتراك والمصطنعة في الس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ه ثوب خز بعمامة نظيره وفي يده القضيب وعليه السيف ومعه الرمح وعلى رأسه المظ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هبة يحملها مظفر وبين يديه الخدم السودان وعليهم أصناف المذهبات إلى المص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لى ورقى المنبر واستدعى قاضي القضاة فطلع ثم استدعى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ليس المؤدب فطلع ثم استدعى شمس الملك أبا الفتح مسعود بن طاهر الوزان فطلع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دعى تاج الدولة ابن أبي الحسين صاحب صقلية كان ثم استدعى زين الملك على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الحسين ثم استدعى علي بن فضل ثم عبد الله بن الحاجب ثم جدل بالبن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صوبين على المنبر وخطب ثم نزل وعاد إلى ق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السماط فحضر أهل الدولة ولم يحضر الظاهر وكان في منظ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اهد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ه صرف نجيب الدولة مجلى بن نسطورس عن ديوان الأحباس ب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لب الصيفي النصراني كاتب ديوان الخ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ضربت خيمة بظاهر باب الفتوح ووقع الاهتمام بتجريد العساك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شهر تحرك السعر وبلغ التليس القمح دينارين وثلثين والت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ير دينارا واحدا والخبز رطلين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بأن الحرب بمكة قامت بين الحسنيين والصليحيين فخرج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فتوح حسن بن جعفر وأن الغلاء بها ش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بمحاربة الدزبري لأصحاب حسان بن جراح على عسقلان وأن 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 الدزبري خمسة آلاف قد نهكتهم الحرب والغا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رجل قدمه حسان بن جراح إلى بني قرة بالبحيرة يدعو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ته ويعدهم مواعيد كثيرة فأجابوه بالموافقة وأخذت منه الكتب وحب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يلة الميلاد في يوم الخميس عشريه فاشتغل الناس عما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تاعونه فيها من الفواكه والحلوى بما هم فيها من الأمراض وتواتر الموت بحيث لم ت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أحد من عدة مرضى من الدم وأوجاع الحلق وبلغت الرمانة ثلاثة دراهم والبطيخ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لسي ثلاثين درهما والأوقية الشراب بدرهم والقمح ثلاثة دنانير التليس والأرد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ير بدينار والرطل اللحم ثمانية در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 وجود شيء من الحيوان مثل الدجاج والفراريج وبلغت راوية ا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در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هالك الناس من كل جهة وكسرت الأسواق فكانت الثياب والأمتعة ين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فلا يوجد من يدفع درهماً فما فو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طع على حاج المغاربة الخارجين في البر عند تعذر أمر الح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دمت جماعة من المغاربة القادمين من بلاد المغرب بغير أمير فلما جاوزوا بركة ال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ع عليهم الطريق وأخذت أموالهم فهلك منهم عدة وعاد من بق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قعدة أوله ال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اشتدت عقوبة جواري محسن بن بدواس في طلب 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يلة الغطاس في ليلة الأربعاء رابعه فجرى من هو صحيح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دة في شراء الفواكه والحملان وغي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الظاهر إلى قصر جده العزيز بالله بمصر لنظر الغطاس شكراً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ه بعد ما نزل القائد عدة الدولة رفق بأصناف الفرش لبسطه ونقل جميع المجاوري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يسكن على النيل بالقرب منه وأزال المراكب المرساة 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بدر الدولة نافذ الخادم الأسود متولي الشرطتين خيمة عند رأ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سر وجلس على مرتبة مثقلة ومرتبة ديباج ووقف ابن كافي متولي الشرطة السفلى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دي في الناس ألا يختلط المسلمون مع النصارى عند نزولهم في الب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ظاهر القائد نافذاً أن يزيد في وقيد النار والمشاعل في ال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 وكان وقيداً طو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القسيسون والشماسة بالصلبان والنيران فقسسوا طويلاً وانصر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حيث يغطس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في هذه الليلة للظاهر طفلة سنها ثلاث سنين وشهور وهي آخر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 له فعاد من آخر الليل إلى قصره بالقاهرة فشاهد في طريقه عدة أموات على الطرق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لهم بخمسمائة شقة لأكفانهم والنفقة عليهم حتى يدفن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منه حنك ثلاثة من الخدم وألبسوا العمائم الشرب البيض فتشبه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تقدم من مقدمي قواد الخدم كميمون وبدر ونصر العزيزي ونظر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ؤلاء المقودن هم معضاد ومناد ورفق وأضيف إليهم فاتك ورجاء وسر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ارى ونامق فجلسوا بحضرة الظاهر وهنأهم الناس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اجتمع وفد الحجاز بباب القصر واستغاثوا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قوم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ناكم وفارقنا أهلينا وقد هلكنا من الجوع فإن لم يكن لكم حاجة بإقامة الدعوة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دينة فاصرفونا فإنا قد بذل لنا الرغائب في إقامة الدعوة لغير إمامكم فلم نأخذ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ريد إنسانا يكلم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جابوا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قد مضوا قبل ذلك إلى رجال الدولة كمعضاد وغيره فصار يدف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إلى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صرفوا عن باب القصر خائبين بعث إليهم جمال الدولة مظ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قلبي صاحب المظلة ألف دينار من ماله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نأخذ إلا ما يصلنا به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وهذه الصلة قد قبلناها والله مجازيك عليها ونحن نفرقها على ضعفائ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يدنا ففرقوها على خمسمائة نفس لكل واحد دينا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غلاء والقحط بمصر فبيع الخبز السميد رطلين بدرهم والح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قيق بأربعة دنانير وثلثين والتليس القمح بثلاثة دنانير واللحم أربع أو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م الموت سيما في الفقراء وبلغ الناس الجهد حتى إن جزاراً ط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ما لكلب فطرد رجل الكلب وأخذ العظم منه وابتلعه نيئا وأكل المساكين الصماليخ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نبيط واقتاتوا باليسير من كسب الوز وكسب السمسم وغلت عامة الحب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لا الماء لتعذر علف الدواب وعدم من يستقي عليها وبيعت راوية الج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ة دراهم وراوية البغل بدرهمين واشتدت المسغ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بشدة الموت بدمشق فمات من أهلها أل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نصفه ركب الظاهر وشق مدينة مصر وخلفه المقودون والمصطنعة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الرقاصون فاستغاث الناس بضجة واح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ع يا أمير المؤمنين الجوع لم يص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ا هكذا أبوك ولا جدك فالله الله في أم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تجت البلد بالضجيج حتى نزل إلى قصر العزيز على البحر فحضر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محمد بن جيش بن الصمصامة الكتامي وقد اختل عقله وحاله فوقف تحت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تمه أقبح شتم وبالغ فيما شتم به فضربه الرقاصون حتى سقط وجروه برجله وسح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ايد أمر الغلاء ونزل دواس المحتسب برجاله ومعه السعدية وكتب مائة وخمسين مخز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حا وختم عليها فأصبح الناس يوم الاثنين سادس عشره على أقبح صورة وكثر الصي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ع الجوع ولم يظهر خبز ولا دق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ع الدقيق رطلا ونصفا بدرهم والخبز الأسود رطلين بدرهم ور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خرج حاج المغاربة إلى مكة فلم يصحبهم أحد من أهل مصر وعند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وا بركة الجب خرج عليهم طائفة من القيصرية والعبيد وكانت بينهم وقعة هزمهم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اربة وجرحوا كثيرا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طلب المحتسب إلى القصر وهدد و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تلت الناس جو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بت البلاد على مولانا وهذا خطك بضمانك عمارة البلد بالأخباز والقمح إلى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دراك الغ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عد بتلافي الأمر ونزل وأطلق القمح من المخازن للطحانين وسعر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ين ونصفا للتليس وأمرهم ببيع الحملة الدقيق بأربعة دنانير والخبز رطلين ونص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هم فسكن الحال قلي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أفرج عن محمد بن جيش بن الصمص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عشريه ركب الظاهر إلى الصيد بسردوس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عشريه عاد من خرج من حاج المغاربة بعدما نهبوا وجرح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بوا فلم يحج أحد في هذه السنة من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قرئ سجل بحطيطة جميع مكوس الغلة المباعة بساحل مصر وأن ي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غير تسع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ت الأخباز وبيع القمح بدينارين ونصف وربع للتليس والخبز الس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طلان بدرهم وربع والخبز الحواري رطلان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عدة من الخبازين على خلطهم الطفل المسحوق في الأخب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أن حسان بن جراح أنفذ ألفي فارس فلم يعلم جهة قص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ضطرب الناس لذلك ثم تبين أنها وردت إلى الفرما مع أبي الغول ففر الناس في المرا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تنيس وأخذ الناس بمصر في إحراز أموالهم وفقد الخبز القمح والدق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فذت الكتب إلى الحوف بدخول الرجال الجوالة إلى الحضرة لتجد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اً لحفظ البلاد ثم أبطل ذلك خوفاً من نهبهم المدينة وكثرة كلف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حجة وأوله الثلا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ابعه ركب الظاهر في خاصته إلى عين شمس وع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امسه أطلق لوفد مكة ألف دينار يرتفقون بها وأمرت لهم أم الظ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 بشيء من عن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ت نقل الناس خوفاً من النهب في يوم الأضح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سماط العيد السكر من عند نجيب الدولة على بن أحمد الجرجر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د قطعه وتماثيله مائة وسبع وخمسون قطعة وسبعة قصور كبار كلها من السكر وحم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سعه إلى القصر ومعه الفرحية الطبالون وأفراس الخيل وفي عشية النهار تهارب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دب عظيم سقط من الجبل إلى المقابر فانجفل الناس في درب الصحراء ظنا أن ال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ستهم فكان خوف ش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خميس عاشره كان عيد النحر فركب الظاهر إلى المصلى من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وح على عادته بعد أن رسم لسائر العرائف أن تلزم كل عرافة مكانها وحارتها وت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ة العسكر بأجمعهم في حاراتهم مع أزمتهم فامتثلوا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وخطب بعد أن استدعى داعي الدعاة قاسم بن عبد العزيز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ه الثبت بأسماء من جرت عادته بطلوع المنبر فاستدعى شمس الملك وبهاء الدولة مظ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مظلة وعلي بن مسعود وحسن ابن رجاء بن أبي الحسين وعلي بن فضل وا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ليس وعبد الله بن الحاجب وتأخر القاضي وغيره لمرضهم فلم يشهدوا صلاة ال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قضت الخطبة نزل الظاهر إلى المنحر بالمصلى فنحر ناقةً و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صره ومشى إلى المنحر بصحن القصر تجاه ديوان الخراج فنحر تسعاً من النوق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ضر أبو الحسن على بن محمد الطريقي كاتب قاضي القضاة لتفرقة ل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ضاحي على أرباب الرسم فنهبته العسكر وجرى عليه كل قب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د السماط بحضرة الظاهر فلما جلس أهل الدولة عليه للأكل كبس ال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وهم يصيح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ع نحن أحق بسماط مولانا عليه السلام ونهبوا جميع م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اط وضرب بعضهم بعضاً والصقالبة تضربهم فلا يبا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فلما كان الغد ركب الظاهر إلى الرحبة في القصر تجاه 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اج فنحر ثلاث عشرة ناقة وعاد ففرقها الطري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د من الغد ثالث عيد النحر في مكان النحر خمس عشرة ناقة لتنحر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ج الظاهر فخلى عنها ثم شد خمس نوق غيرها نحرها الطريقي وفر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بنهب العبيد الجوالة بلداً بالأشمونين حصل لرجل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مائة رأس من البقر وثلاثة آلاف رأس من الضأ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عشره ورد الخبر بأن الدزبري أسرى من عسقلان وكبس حل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سان بن جراح فقتل ثلاثين أسيراً وعدةً من الناس يبلغون آلافاً ونهب نساء الع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ب نجدة ولو بألف فرس وأخبر أنه نزل فلسطين وصلى بها العيد وهو خائف من اجتم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لح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رج مضرب ظاهر باب الفتوح لتجرد العساكر فدافع أهل الدول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ضاء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رد الخبر بأن الدزبري بعد ما صلى العيد بمدينة الرملة انتق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د بعد ما أوقع بحلة فيها ولد لأبي الغول فقتله وضرب أعناق أربعين رجلا من الغماز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كانوا يدلون حسان بن جراح على الناس وأنه ينتظر النجدة بلد فلم يخرج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يوم عيد الغدير ورد الخبر بإقامة الدعوة الظاهرية ب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كوفة والموصل وعدة من بلاد المشرق وذلك لغلبة الأتراك على بغداد وإخراج الدي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إلى البصرة فدعا الديلم للظاهر بها وبالكرخ ودعا الأتراك ببغداد للقا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جرى الناس بمصر في عيد الغدير على رسمهم وتزيوا بأفخر ز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ع المنشدون إلى القصر يدعون وينشد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نصبت خيمة خارج باب الفتوح ليخرج تجريدة الدز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ادي عشريه نهبت الدواب بسفط ونهيا من ثلاثين رجلاً من بني ق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وا قاضي سفط واستاقوا مائة وخمسين فرسا لأهل الدولة وساقوا ثلاثمائة مكة لمعض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ة آلاف رأس من الضأن فلم يخرج أحد لطلبهم ولا أنكر شيء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ني عشريه خرج معضاد والشريفان وابن حماد الغرابيلي ونج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الجرجرائي إلى الخيمة خارج باب الفتوح وحضر الكتاميون فطلب منهم مائة ف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نفق فيهم فلم يحضروهم ونزعت الخيمة فعادوا أقبح 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امس عشريه سار وفد مكة وقد دفع إليهم نصف واجبهم ولم يرس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فتوح بشيء فمضوا غير راض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حمل مظفر صاحب المظلة إلى الحضرة عشرة آلاف دينار قر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من الشريف أبي طالب العجمي متولي الصناعة عشرة آلاف قرضا فدافع ثم أجا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 خمسة آلاف بعد أن يضمن له أمر عادتها إليه فضمن له الشيخ نجيب الدولة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علي بن أحمد الجرجرائي ذلك فحم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غلاء فبيع القمح بأربعة دنانير وثلث التليس والحملة الدق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تة دنانير والخبز رطل وربع بدرهم ونزل بالناس مسغبة شد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عشريه تجمع العبيد ومعهم عدة من النهابة فبلغوا 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لفين يريدون نهب مدينة مصر فركب إليهم بدر الدولة نافذ في عسكر بالسلاح وأ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اس عامة بأن من تعرض لهم من العبيد فليقتلوه فتحفظ الناس واستعد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كب معضاد ونسيم إلى حيث تجمع العبيد وأحضروا أزمتهم وألزم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ود العبيد إلى حارتهم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دنا النهب ولا نريد إلا ما نأكله من الج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الجوع قد اشتد بنا وأكلنا الكل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عدوا بالنفقة من الغد فعاد الجميع إلى حار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وا من الغد وقصدوا الساحل ونهبوا دوراً وطرحوا فيها ال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وا ما وجدوه في الساحل من القمح والشعير وغير ذلك مما في الحوانيت ودخلو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زل أهل السلاح فنهبوا ما وجد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كب إليهم نافذ وقاتلهم فجرح له فرس وقتل فارس من غلمانه فان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إليهم عامة المصريين بالسلاح فقاتلوهم ورماهم النساء من أع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ر بالحجارة والطوب والجرار حتى هزموهم وأغلق الناس دورهم وحفروا دونها خنا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معضاد وجميع الصقالبة والقواد فطردوا العبيد عن البل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س ولقوا في طريقهم قوماً معهم كثير من أمتعة الناس التي نهبت فقبضوا عليهم و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ضاد رقاب تسعة أنفس منهم ورمى جثثهم إلى الكلاب عند الحمراء وتعذر وجود الخبز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در عليه وبيع رطلاً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ت الناس ليلة الجمعة على حرس وأصبحوا يترقبون المكروه فط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هابة أسواق القاهرة والسوي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عند باب زويلة فخرج إليهم حظي الصقلبي و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 من الحضرة فقبض على طائفة منهم ضرب رقابهم ورمى جثثهم إلى الكلاب على باب زو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باب الفتوح وفي سوق السلاح وعند شرطة القاهرة وعدتهم اثنا عشر رج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كتاميا يقال له سليمان قد أخذ حمارا محملاً دقيقا فضرب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ضر عرفاء العبيد إلى القصر وشدد عليهم في إحضار الجناة من ال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عدهم بالنفقة في ال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بح الناس يوم الأحد سابع عشريه يستغيثون إلى متولي الشرطة السف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عامة التي نهبتهم فقبض على طائفة منهم بكوم دينار وعوقبوا حتى أقروا بما عن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نهب فسيقوا حتى أخرجوه من كوم دينار وأخذه أر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من حلب بأن صالح بن مرداس حاصر حلب وما زال بأهل الب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فتحوا له أبوابها فدخل أصحابه وشرعوا في هدم أبراج السور فظن الناس أنه ي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أن يسلم حلب إلى الروم فاجتمعوا بمن في القلعة وقد تحصن بها موصوف الصق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ربوا أصحاب صالح حتى أخرجوهم وقتلوا منهم مائتين وخمسين رجلا وامتنعوا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خبر ذلك أن صالح بن مرداس نزل على مدينة حلب في جمع كثير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ب وغيرهم فحصرها أشد حصر حتى أخذ المدينة صلحاً من أهلها ودخلها في رابع عشر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دة سنة خمس عشرة هذه وتلقب بأسد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نع موصوف الصقلبي بالقلعة فاستخلف صالح على مدينة حلب كاتب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صور سليمان بن طوق ومضى إلى بلعبك فأخذه عنوة وقتل بها خلائ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ت محاصرة سليمان بن طوق لقلعة حلب وصعد قلعتها حتى قل ا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زاد بها فطلب موصوف منه أشياء اشترطها عليه وسلمه القلعة فأتى صالح حلب وص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عتها وقتل موصوفاً ورتب أموره وصار بيده من بعلبك إلى ع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خبر بأن حسان بن جراح جمع من العرب خلائق وقصد الرملة فم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زبري إلى عسقلان وتحصن بها فقبض حسان على جماعة من أهل الرملة ممن سعى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أصحابه إلى الدزبري وضرب أعناقهم وملك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 الدزبري مع مبارك الدولة فتح متولي القدس وفتاح بن بو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مي وصار إليهم نحو الخمسة آلاف مقاتل وأوقعوا بحلة كبيرة لإخوة حسان وق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اً لعلي بن جراح وهزموا من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رق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مصر من الغلاء والشدة وعدم الأقوات ما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 مثله من زمن ب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 الخبز إذا وجد رطلا بدرهم واللحم أربع أواق بدرهم والرم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حدة ب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اس في كل ناحية يصيحون بالجوع حتى يموتوا ويكون مع ال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لة من الدنانير فيطلب من يشبعه خبزا فلا يجده هذا مع الموت الذريع والوب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ظ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د كتاب بعض ثقات التجار يصف أنه أحصى من مات ممن عرف وكفن و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آخر شهر رمضان إلى بعض ذي القعدة فكانوا مائة ألف وسبعين ألف نفس وأما الغر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لا يعرف ومن يلقى في النيل ولا يجد من يقبره فأكثر من هذه العدة أضعافاً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ص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ماء النيل ستة عشر ذراعا وثمان أصا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في هذه السنة ممن له ذكر أبو جعفر بن الوزير أبي الفضل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بن الفرات المعروف بابن حنزابة يوم الخميس سادس المحرم وكان يعمل بيده أعم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ق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أربعاء عاشر صفر توفى مفضل بن أبي أحمد المهلبي بعد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ءت حاله وكان أديبا جم الأدب غير منكور الس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بع عشره توفي أبو محمد بن يحيى الدقاق من شيوخ الحديث ومؤر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ار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أربعاء ثالث عشري ربيع الأول توفى ابن أبي الحسي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لاق وكان أديبا ذيل على تاريخ أبيه المعروف بأبي 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خميس ثاني عشري ربيع الآخر توفى أبو الحسن بن نح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ويزاني وهو أكبر من بقي من عرفاء الإخشيذية فبعث الظاهر لكفنه مائتي دينار و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ياب وطيبا 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أحد عاشر جمادى الأولى توفي النمل الشاعر وتوفى س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أبو محمد حسن بن محمد بن محمد بن نقيان الكتامي متولي مدينة حلب بها 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يس لثمان بقين من ربيع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اثنين سادس شعبان توفى عصب الدولة الحسين بن مفلح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القلعي وقد ساءت حاله وغلبه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ليلة الأحد تاسع عشره قتل الشيخ العميد محسن بن بدواس متولى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 وجابي الضر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اثنين ثاني عشر شهر رمضان توفى نزار بن حسين بن 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مي متولى الشرطة السفلى بمصر بعدما ساءت ح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ابع عشره توفى الشريف العباسي الرابض لدواب الحاكم بأمر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ريرا فلم يشهد أحد جنازته بغضاً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خميس سادس شوال توفى أبو عيسى ملامان بن محساس بن بيو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مي فصلى عليه الظ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ه توفى مخلص الدولة منصور البكجوري أحد وجوه الق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انية القادمين من الشام وترك ستين ألف دينار ورثها ابنه فدفن في مق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الث عشريه توفى الأمير أبو هاشم العباس بن شعيب بن دا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المهدي ولي عهد المؤمنين كان فدفن في تربة القصر وترك ولداً اسمه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توفيت عائشة جارية الأمير عبد الله بن المعز لدين الله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جوه عجائز القصر وخلفت أربع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سبت رابع عشر ذي القعدة توفى جعفر بن أبي فروخ الكت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كان يتولى الشرطة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بع عشريه توفى أبو الفتح منصور شديدٌ من الدّنيا على الحرّ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جة يؤمّ بها من ليس من نظرانه وقال من أب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لناس إلاّ كالنّب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وّ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ذوي ومخضرّ لينمى ومعشب يسربله ماء الشّباب نضارةٌ ويفرغ عنه حسنه حين ينض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رّق أنواع المذمّات في الورى ويجمعها خلق الفتى حين يكذب إذ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إنسان عقلٌ فحيثما توجّه لاقاه صديقٌ ومكسب ينال الفتى بالخفض بلغة عيشه فيس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شيءٍ سواها وينصب يخرّب من أُخراه ما ليس فانياً ويعمر من دنياه ما يتخرّب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ّ في الأيّام للمرء واعظاً بليغاً وفي صرف الزّمان مؤدّب وماتت السيدة العزيزة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ابنة العزيز بالله أبي منصور نزار بن المعز لدين الله أبي تميم معد مست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آخرة بعلة الذ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دبرت أمور الدولة بعد فقد أخيها الحاكم بأمر الله خمس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مانية أشهر أعادت فيها للملك غضارته واستردت بهجته وملأت الخزائن بأصناف ال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دت الأكفاء جلائل الأعمال واصطنعت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مر الظاهر بنفي من وجد من الفقهاء المالكية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دعاة أن يحفظوا الناس كتاب دعائم الإسلام وكتاب الوزير يعق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لس في الفقه على مذهب آل البيت وفرض المظاهر لن يحفظ ذلك م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س الدعاة بالجامع للمناظ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ثار بالناس في مصر رعاف 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 النيل فوق المعتاد حتى غرقت الق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قط الظاهر عن فرس وأرجف بموته ثم عوفي فتصدق بمائة أل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 منها إلى مكة والمدينة أربعون ألف دينار وإلى بلاد الشام عشرون ألف دينار و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د المغرب عشرون ألف دينار وفرق بمصر عشرو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عشرة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وقعت الهدنة بين متملك الروم وبين الظاهر عن ديار مصر و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بينهما كتاب وتفردت الخطبة للظاهر ببلاد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ح الجامع الذي بقسطنطينية وعمل له الحصر والقناديل وأقيم به مؤ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د ذلك أذن الظاهر في فتح كنيسة القمامة التي بالقدس فحمل إليها ملوك النصا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 والآلات وأعادوها وارتد إلى دين النصرانية كثير ممن أسلم كرها في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وفيها عزل الظاهر عميد الدولة وناصحها أبا محمد الحسن بن صالح الروذب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عوضه الوزير الأجل الكامل أوحد أمير المؤمنين وخالصته أبو القاسم علي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جر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جتمع عسكر مصر ورافع بن أبي الليل مقدم طائفة الكلب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وشتكين الدزبري لحرب حسان بن جراح فالتقوا لخمس بقين من ربيع الآخ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حوانة فقتل صالح بن مرداس وانهزم حسان وقتل عدة ممن معه واستولى الدزبر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د فقدم شبل الدولة نصر ومعز الدولة ثمال بعد أبيهما صالح بن مرداس وملكا أيض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بة إلى بالس ومنب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كانت فتنة بمصر بين المغاربة والأتراك قتل فيها جماع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فر للأتراك ثم استظهرت المغاربة بمعاونة العامة لهم فقتلوا عدة كثيرة من الأت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وا من بقي منهم عن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خبط عظيم فأخرج الظاهر رأسه من المنظرة وأشار إلى الناس فقب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ثم بعث إليهم بالصلح فمشى الدعاة بينهم حتى اصطلح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بعث المعز بن المنصور بن بلكين بن زيرى هدية فيها عشرون ج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 كحسنهن وعى نهودهن حقاق الفضة وثلاثة أفراس فيها كميت بسرج ذهب زنته قنط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وأشقر بسرج لؤلؤ وأدهم بسرج فضة زنتها قنطار وثلاثة آلاف منا زعفراناً وخمس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قة بأغشية ديباج واثنا عشر صقلبيا وعشرون خادما سوداً وألف وخمسمائة ثوب خ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مائة غفارة ورماح كثيرة جدا وألف قنطار شمعاً وثياب سوسية وصقلية وعمائم 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 الظاهر في الإيوان على السرير الذهب وقرئ عليه كتابه وعرض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ديته في يوم الأحد ثامن ش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يه بهدية من دق تنيس ودمياط وطرائف الهند واليمن وزر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ختاً خراسانية تحمل قباباً فيها جواري وأشياء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جهز الظاهر أمير الجيوش أنوشتكين الدزبري لقتال صالح بن مرد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تقيا بالأقحوانة من عمل طبرية على نهر الأردن واقتتلا أشد قتال فقتل صالح وول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غر في جمادى الأولى من سنة عشرين هذه وحمل رأساهما إ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جا شبل الدولة أبو كامل نصر بن صالح وأخوه أبو علوان عز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ل إلى حلب فملكاها شركة بي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مدة ملك صالح لحلب أربع سنين وأشه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عشر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 الناس بولاية العهد للمستنصر بن الظاهر وعمره ثمانية أشهر فخ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افة أهل الدولة وعمل من الطعام ما كفى أهل القاهرة ومصر والطارئين من ال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ثر مال عظيم فلم يبق أحد حتى وصل إليه من خير هذه ال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ت العامة تحت المنظرة من القصر واستغاثوا أن يشرفوا برؤ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فأشرف عليهم الظاهر من المنظرة فقبلوا الأرض و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رتضى الدولة أبو نصر منصور بن لؤلؤ قد طمع في حلب بعد ت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بن مرداس لها فكاتب متملك الروم يرغبه في حلب ويعده إلى أن خرج من القسطنطي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ه السنة ومعه ثلثمائة ألف حتى لم يبق بينه وبين حلب سوى يوم واحد اعتزل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لؤلؤ ومعه رجل جليل من الروم يقال له ابن الدوقس في عشرة آلاف فخاف متملك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حل ثم قبض على ابن لؤلؤ وابن الدوقس في جماعة وولى منهزما لا يلوى على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بعه من عرب كلاب ونمير نحو الألفي فارس في طائفة الأرمن ونه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 فاخذوا من خاص الملك أربعمائة بغلة تحمل المال والثياب سوى ما ظفروا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امتهم بحيث أبيع البغل في حلب بدينارين ولولا أن العرب تشاغلت بالغنيمة لما أف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من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من الروم آلاف كثيرة موتى عطش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هذه الهزيمة يوم السبت خامس شع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تين وعشر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نقص النيل نقصانا فاحشا فتحرك السعر وحملت غلال كثيرة من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صر ثم زاد النيل بعد أوان الزيادة بأربعة أشهر فكثر العجب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دزبري لما استرجع البلاد الشامية من أيدي المتغلبين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حلب فإنها بقيت بيد بني صالح بن مرداس انهزم حسان بن جراح وإخوته من الدزب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جدوا ملجأ فحملهم ذلك على أن دخل حسان في طاعة ملك الروم وحمل على رأسه صلي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في جم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 في هذه السنة بعسكر الروم وعلى رأسه الصليب ووصل إلى أفا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من عمل الدزبري فهزمها وسبى كثيرا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ادى الدزبري بالغزاة وخرج فخافه نصر بن صالح وقرر لملك الرو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ه خمسمائة ألف درهم صرف ستين درهما بدينار على أن يحميه وذلك في جمادى الأ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فق مرض الدزبري بدمشق وأرجف به ثم عوف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مر الظاهر بقتل دعاته فاضطربت الرعية وكثير من الجند ل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دعاة في إفساد أمره والتحدث بخلعه فأنفق أموالاً جمة حتى استقر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عشر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ب ولي العهد ابن الظاهر من القاهرة إلى مصر وقد زينت فكان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على الناس قبلوا له 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ثر يومئذ على العامة خمسة آلاف دينار ونثر على الخاصة عشرو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فكان يوماً عظي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الأحد ثامن عشر ذي القعدة قدمت هدية المعز بن باديس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يلة الق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8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عشر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دم الخبر باستيلاء الأتراك على الأمر ببغداد وقلت بها ال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جال فبث الظاهر دعاته فنشروا دعوته ببغداد في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ظهرت الطائفة الدرزية بجبل السماق من الشام يدعون إلى الح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مر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ظهرت الزلازل ببلاد الشام فخربت ريحا ونصف الرملة وأكثر عك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ى كثيرة وبعد الماء من سواحل البحر المالح ساعتين ثم عاد كما 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9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عشر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كثر الفأر بأراضي مصر وأكل زروعاً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ثر الوباء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الدزبري شبل الدولة ثمال بن صالح بن مرداس في شعبان و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ب وبعث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32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0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عشر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انعقدت الهدنة بين الظاهر وبين ميخائيل ملك الروم عشر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وا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ي الظاهر عن استسقاء طال به من نيف وعشرين سنة 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د النصف من شعبان فكانت مدته خمس عشرة سنة وتسعة أشهر وسبعة عشر يو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يامه كلها سكونا ولينا وهو مشغول بملاذه ونزهه وسماع المغ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ور الدولة بيد عمته السيدة العزيز ست الملك وهي التي عدلت بالخلافة إليه عن 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هد أبي هاشم العباس بن دواد ابن عبيد الله المهدي وجيء بأبي هاشم فبايع وا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أسه ثم جلس فكان آخر العهد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شار بالخلافة إلى عبد الرحيم بن إلياس بن أحمد بن المه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خل عليه الشهود وهو يتشحط في دمه فأشهد أنه فعل ذلك بنفسه ثم قضى نح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ت سيدة الملك سيف الدين الحسين بن دواس والوزير عمار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تدبير الدولة عن رأيها حتى قتلت ابن دواس فانفرد عمار بالأمور إلى أن رتبت 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هليز القصر من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دث حسن بن موسى الكاتب والأمر لست الملك ولسانها ويده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علي بن أحمد الجرجر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1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مست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اتت السيدة ست الملك استقل الجرجرائي بالتدبير لإعزاز 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بي الحسن علي بن الحاكم بأمر الله أبي علي منصور أمه السيدة رص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يوم الثلاثاء السادس عشر من جمادى الأولى سنة عشر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هرة والطالع عند ولادته من برج السلطان ثمان درج والشمس فيه على خمس عشرة در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تري فيه على ست درج وعطارد فيه على اثنتي عشرة درجة والقمر في الدلو على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درجة وزحل في برج الثور على تسع وعشرين درجة والمريخ فيه أيضا على إحدى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جة والزهرة في برج الجوزاء على ثلاث عشرة درجة والجوزهر في برج السنبلة على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در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ويع بالخلافة يوم الأحد للنصف من شعبان سنة سبع وعشر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الع عند ولادته من برج السنبلة إحدى وعشرون درجة وزحل في برج السنبل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ن وعشرين درجة والمشتري في برج الدلو على ثماني درج والمريخ فيه أيض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 عشرة درجة والشمس في برج الجوزاء على ثمان وعشرين درجة والزهرة في ب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رطان على ثلاث درج وعطارد في برج الجوزاء على ست عشرة درجة والقمر في برج الج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ثماني عشرة درجة والجوزهر في برج الثور على إحدى وعشرين در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في الخلافة ستين سنة وأربعة أشهر وثلاث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م بأمره الوزير أبو القاسم الجرجرائي وأخذ له البيعة على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لق للجند أرزاقهم وشيئا آخر على سبيل الصلة وسكنت الأمور واستقامت الأحوال و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لمستنصر سجلا بإقراره على 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ير من القاهرة مبلغ ألفي دينار على يد بدوي لعمارة قنط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روفة التي منها شرب الكوفة وقد خربت وفسدت الجهات التي تحتها بفسا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تلك الجهات جاريةً في إقطاع العربان بالعراق فأريد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مالة من هناك إلى الطاعة فقام بنو خفاجة مع البدوي في الإنفاق على عم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نط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الخليفة القادر بالله أبا العباس أحمد بن اسحق بن المقت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جد مالاً يبعثه عوضاً من المال المذكور ولم يمكنه الرد فدعته الضرور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غا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رع البدوي في العمل ثم منع بعد ما تم منه جانب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2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عشر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فسد ما بين نصر بن صالح بن مرداس وبين المستنصر فكاتب 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 وبعث إليه بما عليه من القطيعة مع هدية فأشار عليه بالدخول في طاعة المست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بهدية جليلة إلى القاهرة مع وفد كبير فحصل الرضا عنه وأض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أعمال حمص ولقب بمختص الأمراء خاصة الإمام شمس الدولة ومجدها ذي العزم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ق ذلك على الدزبري متولى دمشق وأخذ في مناكدة أصحاب نص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3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عشر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بعث الدزبري عساكره إلى حماة فأخذ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شبل الدولة نصر بن صالح لدفعه فالتقيا بلطمين من عمل كفر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كسر وقتل في يوم الاثنين نصف شعبان وحمل رأسه إلى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در أخوه معز الدولة ثمال بن صالح إلى حلب وملكها من الغد و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عتها واستخلف فيها ابن عمه مقلد بن كامل بن مرداس وفي المدينة خليفة بن ج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ق بأهله ليستنجد بأخواله بني خفاجة فنزلت عساكر الدزبري على ح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ت المدينة ثم قدم إليها الدزبري وتسلم القلعة في يوم الثلاثاء ثامن رمضان وأ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إلى درباس واستولى على بالس ومنبج وولى قلعة لغلاميه فاتك وسبكت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إلى دمشق يوم الخميس تاسع عشر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في طريقه على أخذ جبلة فلم يط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ثار علي بن محمد بن علي الصليحي في اليمن في ستين رجل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 جبل وأقام دعوة المستنصر وما زال أمره يزيد حتى استولى على ممالك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هادن المستنصر ملك الروم على أن يطلق خمسة آلاف أسير ليمك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قمامة التي فر بها الحاكم فأطلق الأسرى وعمر قمامة وأطلق عيها مالاً 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4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وثلاثين وأربعمائة فيها أقيمت دعوة المستنصر بح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ن وثلاث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نقض ملك الروم الهدنة وأغار على بلاد حلب 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د أفامية وكسر عسكر الدزبري المقيم هناك فخرج إليه عسكر حلب فكسر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من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ثمال بن صالح وعمه المقلد بالرقة مالكين لها فبعثنا إلى مت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 بمال وثياب فطلب منهما ابتياع الرقة كما ابتيعت الرها فضاق الدزبري ذر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وكتب إليهما يرغبهما ويرهبهما فأجاباه بالاعتذ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مضى قوم من بني جعفر بن كلاب إلى مضيق أفامية وعاث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مال الروم فمكن لهم الروم ثم أوقعوا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الدزبري عسكرا فلقي الروم فيها حماة وأفامية فظهر المسل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وقتلوا منهم عدة كبيرة فأجمع الدزبري على النهوض إليهم فهادنوه وما زالوا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سكنت الحرب بينهم وب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الجند طمعوا في الدزبري وهموا به فساروا له إلى حماة فق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أهلها فكاتب مقلد بن منقذ فحضر إليه من كفرطاب في ألفي راجل واجتمع به وم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حلب فأقام بها مريضا إلى أن مات يوم الأحد نصف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5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ثلاث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د ما أقام بحلب اثنين وأربعين يوما قدم إليها ثمال بن صالح وع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لد وحصرا القلعة سبعة أشهر وتسلماها في صفر سنة خمس وثلاثين وأربعمائة وقتل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ذلك المستنصر بعث إلى ثمال الخلع والتحف وسجلا بتول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قلعة حلب مائتا ألف دينار فأخذها ث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ى شهم الدولة ميمون صاحب السيارة في أسفل الأرض في 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الآخر وحمل إلى مصر فوصلوا به يوم الثلاثاء تاسعه ودفن بتربته بالقر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هل الخير وحج بالناس من مصر في سنة ست وعشر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6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ثلاث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رج بالقاهرة في شهر رجب شخص اسمه سليمان كان يشبه الحاكم ب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أدعى أنه الحاكم وبث دعاته سراً في البلاد وقصد القصر وقت خلوه من ال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لخد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وا هذا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تاع من كان في باب القصر وثارت ضجة فقبض عليه وصلب وأخذت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وا ومن جملتهم محمد بن عاني الكتامي أحد دع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7"/>
      <w:bookmarkEnd w:id="23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ثلاث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طع المعز بن باديس الخطبة للمستنصر ودعا ببلاد إفري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خليفة القائم بأمر الله العباسي فبعث إليه الخلع من بغداد على ط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سطنطي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8"/>
      <w:bookmarkEnd w:id="24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ثلاث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وفى الوزير الأجل أبو القاسم علي بن أحمد الجرجرائ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بعاء سادس شهر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اصل يومئذ في بيت المال البراني تحت يد أمين الدولة مسرة الر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سم النفقات ألف ألف دينار وسبعمائة ألف دينار وستمائة دينار وواحد وعشرون دين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صف وثمن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له سبعمائة صينية من ذهب وفضة ومائة ألف مثقال من العنبر و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الما فطناً نحريرا وقع مرة بين يدي الظاهر لإعزاز دي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ئة كتاب فلم تتشابه فيها لفظة بلف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دة ولايته للظاهر والمستنصر سبع عشرة سنة وثمانية أشهر ووز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أبو علي الحسن بن علي الأنباري فانفسد أمره بسبب أبي سعيد سهل بن هرون التست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يه أبي ثمر إبراهيم اليهود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مرهما أن أبا سعيد هذا كان قد استخدمه الظاهر لبيوعه فب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ي جملة ما باع جارية سوداء تحظاها الظاهر فولدت له المستنصر فراعت ذلك ل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وقدمته عند ولدها المستنصر لما صارت الخلافة إليه ورتبته فيما يخصها فعظم ش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صار ناظراً في جميع أمور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زر الأنباري قصده أبو ثمر إبراهيم فجبهه غلام له فأحفظه و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ه أبا سعيد فثنى رأى المستنصر عن ابن الأنباري لهذا السبب وأشار عليه أن يستوز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نصر صدقة بن يوسف الفلاحي وكان يهودياً قد أسلم فاستوزره بعد الجرجرائي 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اء حادي عشر شهر رمضان ولقب بالوزير الأجل تاج الرئاسة فخر الملك مصطفى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هودياً موصوفاً بالبراعة في ضروب الكت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ى أولاً نظر الشم ثم خاف أمير الجيوش أنوشتكين الدزبري ففر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جتهد في طلبه فلم يظفر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إلى القاهرة فرعى له الجرجرائي حرمة انفصاله عن الدزبري ورق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ار في مرضه بأن يستوزر من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قررت له الوزارة أملى سجل تقليده ليلة اليوم الذي خلع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لى أبو سعيد التستري الإشراف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ابن الأنباري وصودر حتى هلك تحت العقوبة ودفن بخز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نود وكان مسجوناً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ستنصر قد بث دعاته سراً إلى الآفاق يدعون إليه ويستميل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ل القدرة إلى استما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هذه السنة دفع جماعةً منهم إلى ما وراء النهر ود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ك بعد أن دعوا بخراسان فاستجاب لهم طوائف 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صلوا عند بغراخان أخي رسلان خان صاحب ما وراء الن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لم بهم تلطف في الكشف عنهم بأن استمالهم وقربهم وأطمعه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يد الدخول فيما هم فيه فأنس به طائفة منهم وأرادوا أن يأخذوا عليه العه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واثيق فخدعهم بإطلاق المال واستخبر به ما عندهم حيث إنه أنفق عليهم في م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تين ثلثمائة ألف درهم حتى اطلع على عددهم وعرف مواضعهم وهم يطالبونه بالي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هد إلى أن أجابهم على شرط أن يكتبوا أيمانهم ويطلعوه على باط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وا ذلك ودفعوه إليه ليتفكر به وقد كتب كتاباً على قدر كتا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كله يقسم فيه بالأيمان المغلظة أنه متى انكشف له من أمرهم ما يدل على الإلح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روج عن تشريع الإسلام ذبحهم بيده تقرباً إلى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ستدعاهم وأعلمهم استجابته إلى ما دعوه إليه ورد إليهم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شاهدوه وعرفوه واستعاده ليحلف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حصل في يده أخرج الكتاب الذي كتبه وحلف أنه يفي بجميع ما تض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عدل عنه فوثقوا بذلك وخفى عليهم فرق ما بين الكتا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جمعهم وقال لهم ما أتمكن من إظهار نفسي والمبادرة بنصرتكم إل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د قوي فإن بلاد الترك تشتمل على ثلثمائة ألف سيف مشهور تخالف هذا المذهب فإن كن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دد قويت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وا له دعاتهم ببلاد المشرق وسموهم له وأفضوا إليه بجميع س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عوا إليه كتبهم إلى جميع أصحابهم بما استقر العز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جمعهم وأحضر فقهاء بلده لمناظرتهم وفيهم عبد الملك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خي الفقيه بن محمد شيخ البلد ونصر بن عطاء وجعلهما من وراء ستر فذكر الدع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ار مذهبهم على غرة منهم وغفلة بما دبر عليهم وبغراخان يستخبرهم حتى صرح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قائ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رج حينئذ عبد الملك ونصراً وقبض على الدعاة وقيدهم ونادى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ليجتمعوا وقد نصب جذعا وصلب عليه الدعاة واحدا بعد واحد ورماهم بالنشاب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ستة عشر رجلا وذبح منهم واحدا بين يديه ذبحه بعض عبيده فأعتقه وتصدق بمائة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بع كل من في أعماله من الدعاة فقبض على مائة وثلاثة وثلاثين رج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ثقهم بالحديد وألقاهم في جب مظلم وكتب إلى جميع بلاد ما وراء النهر بقت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من هذه الطائ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بغداد بما فعله فقدم رسوله في هذه السنة فأجيب بالش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ن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ير المستنصر إلى قرواش بن المقلد أعلاماً وخلعاً فلبس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فذ إليه الخليفة القائم من بغداد يعاتبه على ذلك فاعتذر ولبس السواد ورجع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ة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هر انتقاض الهدنة التي قررها الظاهر لإعزاز دين الله بين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ملك الروم وسعى الرسل في تقريرها بين المستنصر وبينه وكان انتقاضها على الحقي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دة أربع سنين مض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ثامن ذي الحجة وردت هدية متملك الروم من القسطنطي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اهرة وقيمتها ثلاثون قنطارا من الذهب والقنطار عندهم سبعة آلاف دينار ومائ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جملتها بغل وحصان من أحسن الدواب وأعلاها قيمة كل م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ثوب ديباج رومي منقوش ثقيل وخمسون بغلا عليها مائة صندوق مصفحة بالفضة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نية الذهب والفضة منها مائة قطعة بميناء وفيها من الديباج والسندس والإبري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مائم المعلمة ما لا يقدر على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وض عن هديته بمثلها من حق مصر ومن الجوهر والمسك والعود والطر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 تنيس ودمياط ما هو أكثر قيمة مما بع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9"/>
      <w:bookmarkEnd w:id="25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ثلاث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ادس عشر المحرم قتل أبو علي الحسن بن علي الأنباري في خز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نود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تسع وثلاث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عمل الوزير أبو منصور الفلاحي على أبي سعيد سهل بن ه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ستري اليهودي وقتله عند خان ال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أم المستنصر كانت جارية أبي سعيد هذا فأخذها منه الظ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راها فولدت له ابنه المستنصر فرقت أبا سعيد درجةً عليه بعد وفاة الظ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خاف الوزير الجرجرائي فلم يظهر ما في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ات الجرجرائي وتولى الفلاحي انبسطت كلمة أبي سعيد في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يث لم يبق للفلاحي معه في الوزارة أمر ولا نهي سوى الاسم فقط وبعض التنفيذ لا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سعيد يتولى ديوان أم الخليفة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ض الفلاحي بأبي سعيد وشغب عليه الجند حتى 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بني قرة عرب البحيرة أفسدوا في الأعمال فخرج إليهم الخا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يز الدولة ريحان وأوقع بهم وقتل منهم وعاد وقد عظم في نفسه لمعالجة النصر على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ة والظفر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ثقل على أبي سعيد أمره واستمال المغاربة وزاد في واجباتهم ونقص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زاق الأتراك ومن ينضاف إليهم فجرى بين الطائفتين حرب بباب زو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مرض ريحان وموته فاتهم أبو سعيد أنه سمه وتجمع الطوائ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حرفة عنه على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كب من داره على العادة يريد القصر في يوم الأحد لثلاث خل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 في موكب عظيم فلما قرب من القصر اعترضه ثلاثة من الأتراك وضربو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المستنصر بإحضار من قتله فاجتمع الطوائف وقالوا نحن قتل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جد المستنصر بداً من الإغض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 الأتراك أبا سعيد قطعاً وتناولت الأيدي أعضاءه فتمزقت واشت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ه ما قدروا على تحصيله من جثته ب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الأتراك ما قدروا عليه من أعضائه ورمته وحرقوا ذلك بال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لقوا عليه من التراب ما صار به تلا مرتف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م أهله ما وصل إليهم منه في تابوت وأسدلوا عليه ستراً وتركو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 مؤزر بالستور وأوقدوا الشموع وأقاموا عزاء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علقت من بعض الشموع شرارة في الستور التي هناك ومضت فيها فاحت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بوت بما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قدار ما حصل في بيت المال البراني على يدي أبي نصر صد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وأبي سعيد إبراهيم التستري من يوم مات الوزير علي بن أحمد الجرجرائي وإ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بو سعيد سبع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مات عنه الجرجرائي وهو حاصل بيت المال المذكور برسم النفق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وسبعمائة ألف وستمائة وواحد وعشرون ديناراً ونصف ونصف ثمن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 حاصل بيت المال برسم النفقات إلى أن قتل أبو سعيد ألقى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أربعمائة ألف دينار وستمائة دينار وواحد وعشرون ديناراً ونصف ونصف ث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المستنصر لأبي نصر أخي أبي سعيد خزانة الخاص ولولدي أبي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ظر في بعض الدواو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قدت أم المستنصر على الوزير أبي منصور صدقة بن يوسف الفلاحي بسب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بي سعيد وما زالت به حتى صرفته عن الوزارة واعتقلته بخزانة البن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كان صرفه في سادس المحرم سنة 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ه لما قبض عليه وسجن بخزانة البنود وأمر بقتله بها حفر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يرة ليوارى فيها فظهر للفعلة عند الحفر رأس فلما رفع سئل عنه الفلاحي فقال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 ابن الأنباري وأنا قتلته ودفن في هذا الموضع و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ّ لحدٍ قد صار ل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اراً ضاحكٍ من تزاحم الأضداد وكان أبوه أحد الكتاب البلغاء وتولى ديوان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حسن ما قيل في أبي سعيد وقد كره أذاه للمسلمين أنه كان يح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ق النعمة على بني إسرائيل قول الرضي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ود هذا الزّمان قد بلغوا غ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مالهم وقد ملكوا العزّ فيهم والمال عندهم ومنهم المستشار والملك يأهل مصر إنّي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حت لكم تهوّدوا قد تهوّد الفلك وفيها استقر في الوزارة بعد الفلاحي أبو البرك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عماد الدولة بن محمد بن أحمد الجرجرائي ابن أخي الوزير صفي الدين ول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وزير الأجل الكامل الأوحد علم الكفاة سيد الوزراء ظهير الأئمة عماد الرؤساء ف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ة ذي الرئاستين صفى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بتدأ أمر أبي محمد الحسن بن علي بن عبد الرحمن الياز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خبره أن أباه علي بن عبد الرحمن كانت له حال واسعة بب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بيازور من ضياع فلسطين وكان مقدماً فيها فلما كبرت حاله انتقل إلى الر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وطنها وصارت له وكلاء في الضي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هر هناك وعرف بالعفة والصدق وسماح النفس فرد إليه قضاء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مال ال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شأ له ابنان نجيبان ولي أحدهما الحكم بعد أبيه إلى أن توفى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ه أخوه عبد الرحمن هذا من بعده فعرف بسعة النفس وسعة الأخلاق فاتصل بخدمة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جرائي فصر بذلك ممنوعاً ممن يريده ب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ه حج قبل قدومه إلى مصر فلما زار قبر رسول الله نا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رة الشريفة فسقط عليه خلوق من الزعفران الملطخ في حوائط الحجرة فجاء بعض الخد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قظه من نوم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رجل إنك تلي ولايةً عظيمة وقد بشرتك فلي منك الحب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كر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تقل بتلطفه وكثرة مداخلته إلى خدمة السيدة أم المستنصر فتق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دمتها ولازم بابها عندما صرف عن الحكم بفلسطين يسأل عوده إلى وطنه وخدمته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 ذلك يواصل الوزير الفلاحي ويؤانسه فيبدأه بما في نفسه من أبي سعيد التست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فاوضه في التدبير على المذكور ويفتح له من العمل عليه ما يظهر له صو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ثقل مكانه على أبي منذر لقربه من أم المستنصر ولمما لأنه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لاحي وهم به ثم تراخى عنه حتى كان من أمره ما كان وأمر اليازوري في ك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زايد وحاله يق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 قاضي القضاة وداعي الدعاة قاسم بن تاميلا كان يمتنع من 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إليه ببلده لما يعلم من سوء رأي أبي سعيد فيه وأنه يريد القبض عليه 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حرف عنه ولا يلتفت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 حضر قاضي القضاة ذات يوم بباب البحر من القصر على عادت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يوم اثنين لتقبيل الأرض والسلام أو خروج السلام عليه ويجلس معه من الشهود من 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مه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جلس بباب البحر وخليفتاه القضاعي وابن أبي زكرى والشهود 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مد اليازوري وجلس معهم فقال له قاضي القض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مر من جلست ه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ظن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الس كلها مبذولة لكل أحد أن يجلس فيها هذا مجلس لا يجلس فيه إلا من أذن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ة الإمامة وشرفته به اخرج فوالله لا تضرفت على أيامي أبد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ورجلاه لا تكادان تحملانه فوقف بباب البحر إلى أن خرج 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فسار وخليفتاه والشهود معه فسار في أعقابهم وسبقهم ووقف بباب دار ال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نزل صنع له استعطافا فلم يعره طرفه وان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يه القضاع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محمد كان يجب ألا تريه وجهك عقب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ى لك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ر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يه ابن زكرى وخطابه بجف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 إلى داره مغموماً فوجد ثلاثين حملاً من تفاح قد وصلت إل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ياعه لتباع بمصر فأنفذ منها خمسة أحمال إلى الوزير ولقاضي القضاة خمسة أح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قائد الأجل عدة الدولة رفق خمسة أحمال ولمعز الدولة معضاد خمسة أحمال ول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كريا ثلاثة أحمال وللقضاعي خمسة أحمال وفرق حملين على حرا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لتفت أحد منهم إليه ولا عطف عليه ما خلا القائد الأجل 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رفق فإنه شكره وأثنى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 ذلك يقف بباب البحر فإذا أقبل عدة الدولة رفق يريد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قاه وسلم عليه فيكرمه ويسأل عن حاله ثم يدخل إلى القصر فإذا خرج وجده واقف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ه فيسلم عليه ويتبعه إلى داره فإذا دخل انصرف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على ذلك أياما فخف على قلبه ورغب في اصطناعه فصار إذا وص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ه أمره بالنزول معه فينزل ويتحدثان وكان حلو الحديث فيطيل عنده ثم ين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 يشتاقه إذا غاب ويمسكه إذا أراد الانصراف حتى تحضر المائ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م المستنصر لما هلك أبو سعيد توقفت أمور خدمتها فأحضرت أخ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ته بخدمتها فامتنع خوفا من الوزير والأتراك واستمرت ثلاثة أشهر تسأل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تن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ضر أبو محمد اليازوري يوماً فجلس عدة الدولة رفق وجرى بي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تناع أبي نصر أخي أبي سعيد من خدمة أم المستنصر فقال له رف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ى أن تكتب رق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تمس خدمتها وتعرض نفسك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نت أظن جميل رأيك فيّ وإيثارك مصلحة ح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ذبني ظ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ذ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زء بي فإني قد أجهدت في العود إلى ق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فيها فبخل علي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يف أتعرض لهذا الأمر الكبير ومناوأة الوز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ضاني سفيراً لك في هذا الأمر وعلي استفراغ الوسع فيه لوجوب حقك علي فإن قض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دار ببلوغ الغرض في ذلك فقد أدركنا ما نؤثره وإن تكن الأخرى فقد أكثر من العط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حص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إلى ذلك وكتب إلى السيدة رقعة يعرض نفسه وماله عليها وي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متها ويبذل الاجتهاد فيها وأخذها منه رف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من الغد ركب إلى القصر ودخل إلى السيدة وقد أحضر أبو 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ودته الخطاب في خدمتها وهو يمتنع حتى أضجرها فانتهز عز الدولة رفق الفرصة بضج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تنا قط طال غلق بابك ووقف خدمتك في امتناع الشيخ أبي نصر مما نر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وههنا من أنت تعرفينه وهو رجل مسلم وقاض وكبير المروءة وهو مستغن بماله وأملا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تعرض لما لك وهو ثقة ناهض كاف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و فقال القاضي أبو محمد اليازو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ه رق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ته بتسليمها إلى أبي نصر و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قول فيه فلم يصدق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يا مولاتنا هو والله الثقة الأمين الناهض الذي يصلح لخدم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لها جمال وما تظفرين ب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 ذاك منها بالمواف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رف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ه يجلس في داره غداً حتى أنفذ إليه فسر بذلك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أبو محمد في انتظاره على عادته فسار ولحق به أبو محمد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ح أم شع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بر يوسفي وقص عليه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الغد جاء الرسول مستدعياً له فركب إلى بابها فأحض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خلته وراء المقطع وردت إليه أمر بابها والنظر في ديوانها الذي هو باب الر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يع أحوالها ون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الوزير فكبر عليه وأقلقه أن تم على غير يده وأنه لا ي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 عند السيدة لما في نفسها منه لقتل أبي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بل الأمراء الأتراك إلى القاضي أبي محمد فهنئوه بما صا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إليهم وتلقاهم وأعظم سعيهم إليه وشكر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ا إلا خادم ونائب لمو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أسأل في تشريفي بما يعين لهم من خدمة لأنهض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ا قاموا نهض قائما لودا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وزير الفلاحي في العمل عليه فلم يمض إلا أيام حتى قبض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0"/>
      <w:bookmarkEnd w:id="26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ار ناصر الدولة أبو محمد الحسن بن الحسين بن الحسن بن حم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دمشق وشجاع الدولة جعفر بن كليد والي حمص بالعساكر وقبائل العربان إلى ح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تال أميرها ثمال بن صالح بن مرد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ثمال بن صالح كان قد قرر على نفسه في وزارة الفلاحي أن ي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سنة عشرين ألفا فأخل الحمل سنتين وأخذ شجاع الدولة يغرى الوزير على ثمال ويس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ح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الأمر إلى ابن حمدان أن يسير هو ووالي حمص بجموع العرب ف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 معه على حماة وفتحها وأخذ المعرة وأقدم فنزل على حلب لخمس بقين من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رب ابن مرداس حروباً آلت إلى رحيل ابن حمدان بغير طائل في ساد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جمادى 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ي عوده أصابه سيل هلك فيه أكثر ما معه من الخيل والرجال والأمت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إلى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ثمال إلى المستنصر يسأل عفوه وكان المتوسط بينهما أبو 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أخو سعيد التستري فأجيب إلى ذلك وانفصل رسول من الحض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رد الخبر بأن ثمال بعث والياً إلى معرة النعمان وأنه أساء التد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حرف عنه الناس وفر منهم إلى حلب وأن جعفراً أمير حمص بادر إلى المعرة فلقيه مق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امل بن مرداس وحاربه فقتل في الوقعة لست بقين من شعبان وحملت رأسه وشهرت بح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ر كثير من عسكره فبعث المستنصر إلى رسول ثمال ورده وأفهمه ما ورد من المكات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الوزير أبو البركات السبيل إلى الإغراء بأبي نصر إبراهيم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ل يبلغ المستنصر بأنه حمله الحقد لقتل أخيه على السعي فيما يضر الدولة من التوس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ثمال والحضرة وأن ابن حمدان أساء التدبير في رجوعه عن ح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ض على أبي نصر وأخذت عامة أمواله وعوقب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ي دمشق بهاء الدولة مظفر الخادم الصقلبي وخرج إليها على جر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ل فدخلها على حين غفلة وقبض على ناصر الدولة ابن حمدان وحمله إلى صور ونقل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لة وصودر وأقام مظفر الخدمة ب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راشد بن سنان بن عليان أمير بني كلاب واعتقله ب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أمير الأمراء المظفر فخر الملك عدة الدولة وعمادها رفق الخا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امن عشر ذي القعدة بتجمل كثير وأبهة عظيمة وقوة قوية وعدة وافرة وآلات طب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ساكر تبلغ عدتهم ثلاثين ألفا وكان المنفق فيه عيناً مع قيمة العروض أربعمائة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رز ظاهر القاهرة يريد حلب وخرج المستنصر لتشييعه وكتب لجميع 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بالانقياد له والطاعة لأمره وأن يترجلوا له إذا لق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فوافى الرملة وقد وصل رسول صاحب القسطنطينية بالصلح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وبين بني مرداس ففشل رفق وانخرقت حرمته وجرت بالرملة وبدمشق أمور آل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ب بين العسكر عدة أيام فبات يوماً ظاهر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الوزير صدقة بن يوسف الفلاحي يوم الاثنين النصف من الم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زانة البنود ودفن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في وفاته عجب وهو أنه لما ولى الوزارة سعى في اعتقال أبي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علي الأنباري واعتقله بخزانة البنود ثم قتله في سنة ست وثلاث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ه بخزانة البن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بض عليه بعد صرفه عن الوزارة سجن في المكان الذي كان في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باري من خزانة البنود وقتل فيها ودفن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الأنباري من جماعة الوزير الجرجرائي ورفيقاً للفلا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حبه ولما ولي الوزارة تخوف منه وما زال يعمل عليه حتى قتله ك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قبلت حال أبي محمد اليازوري تزيد ومنزلته ترتفع وخلع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نيا وأمر ألا يقوم لأحد إذا دخل عليه ولو عظم قدره فكان يعتذر إلى من يغشا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لة والرؤساء الأكابر وأنه ملك اختياره لبالغ في تكرمتهم بما يستحقونه خلا الق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الدولة الذي كان سفيره فإنه كان إذا أقبل وثب إليه قائ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السيدة ذلك 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تحرك لأحد بالجملة فكان إذا جاء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ذار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ب بالمكين عمدة أمير المؤمنين وترقت أحواله حتى صار يحضر بحض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إذا أراد أن يستدعي الوزير كما كان أبو سعيد مع الفلا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ظم ذلك على الوزير لأنه كان إذا حضر القاضي أبو محمد اليازو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دث طويلاً والسيدة من وراء المقطع ثم يستدعي الوزير فيعرض ما يريد من أم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كون المجيب له إلا القاضي أبو محمد فإذا أجابه التفت إلى المستنصر وقال أ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صواب فيقول المستنصر نعم ثم يخرج الرسول من وراء المقطع ويقول هذا 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الوزير كأنه يعرض على اليازوري الأمور دون الخليفة فيشق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ولا يتمكن من مخالفته ولا يستطيع الصبر على ما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جملة أصحاب الدواوين رجل يعرف بالشيخ الأجل عبد الملك ز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فاة أبي المفضل صاعد بن مسعود وإليه ديوان الشام يومئذ وهو شيخ خود وكان الوز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تمدون عليه ويرجعون إلى رأ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ضره الوزير وفاوضه في أمر اليازوري وأخذ رأيه فيما يعمل مع فأش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بأن يحسن للخليفة أن يقلده القضاء ظنا منه أنه إذا تقلد القضاء فإنه يق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كبير ويشغله ذلك عن ملازمة السيدة فيجد الوزير سبيلاً إلى استخدام ولده مك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تقوى له الأمر فيه ويملك جهة الخليفة والس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تكلم في قاضي القضاة من أيام أبي سعيد وذكر أن أمور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قصة في حكوماته وأن له غلمانا قد استحوذوا على الحكم وهم الذين يوقفون أمور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خدم أبو سعيد شاهداً يعرف بابن عبدون خليفة القاهرة وتقدم إلى قاضي القضاة 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صل حكما بين اثنين إلا بحضو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بط ابن عبدون أمر الحكم ضبطا شديدا وكان الخصوم يجتمعون ب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 والشهود بين يديه فلا يمضي حكما إلا في دعوى بين اثنين وما يحتاج إل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قامة بينة أو منازعة أمرأة مع بعل لها في فرض وما يجري هذا المج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في تثبيت أو قصص مستعجمة الحكم وما يحتاج فيه إلى مناظ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ازعات فلا يتكلم في شيء من ذلك إلا عند حضور ابن عبدون وحجج الناس يحتاط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مطر وتحمل بين يدي القاضي فإذا حضر ابن عبدون أحضرت وفصل الحكم فيم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ال كذلك حتى حضر إليه خصم في مرات فخاف عليه وتشفع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صدقائه فلم يعره فرضة يوما حتى خرج من مجلس قاضي القضاة وركب فتقدم إليه و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ابه وخضع له وتلطف في أمره فلم يلتفت إليه فعاد إلى من خرج إليه من الشهود وسأ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ؤاله فانته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يس منه وثب عليه بخنجر وخرق به بطنه فخر إلى الأرض ميت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رجل إلى أبي سعيد فنكل به وقطع يديه ورجليه وضرب عن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ستخدم أبو سعيد بعد ابن عبدون القضاعي وابن أبي زكرى وأقام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تي قاضي القضاة وأمرهما بسلوك طريق ابن عبدون في الأحكام فلم يقوما مقامه وك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املان القاضي فعاد الأمر إلى ما كان عليه قبل ابن عبدون إلا في فصل الأحكام فإ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لا تنفصل إلا بحضو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ثقل ذلك على القاضي لاستيلاء غلمانه عليه واتهامه أن أمور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فة وأنه لا ينفذ له حكم ولا أمر ولا ن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حضر مجلس الوزير يوم الخميس في القصر بعد قضاء خدمة المجا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في الدار يوم الاثنين مسلم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ضر دار الوزارة يوم الاثنين على رغمه فقربه الوزير وسأل عن ح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بأنه لا حكم له ولا أمر والأحكام مردودة إلى خليفته ولهما الحكم دونه ف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ا فتح باب الحكم وإذا غابا أغلق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يت يا قاضي القض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ن عنده وحضر بعده القضاعي وابن أبي زكرى فقال لهما ال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قاضي القضاة يتضرر منكما ويشكو استيلاءكما على الحكم دونه وأنه لا تنفذ أوا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كما 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أمر لنا دونه هل أوقفنا أمر أحكامه أولنا غلمان يمسكون حج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حتى يصانعوهم عليها يعرضان بغلمان القا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نحن في حضورنا كبعض الشه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مر إليه في إمضاء الأحكام وإنا لنشاهد ما لا يتسع لنا الكلا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يتما أيها القض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صرفا وقد انفتح له باب الحيلة في صرف القاضي وتولية أبي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از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مع ذلك توعك أبي محمد وانقطاعه أياما في داره عن مجلس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ا له وجه السلطان وأعاد عليه النوبة ث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يا أمير المؤمنين ل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ع ومقيم مناره ومنفذ أحكامه وقاضي القضاة إنما ينطق بلسانك وينفذ الأحكام ع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اشتهر في الأقطار ما يتم على الناس في أحكامهم كان سوء السمعة في ذلك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إثارة الشناعة القبيحة عليها وفي الخصوم من هو من المشرق والمغرب و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وراءه والروم وفي استفاضة ذلك غضاضة على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ن إنما نطول على الممالك والدول بإقامة سنن الشريعة وإظهار الع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عفت آثاره في غيرها من الدول وقد كبر قاضي القضاة واستولى عليه غلمانه وغل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نحفظ فيه خدمة سلفه لنا ومهاجرتهم مع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حفظك الله وشكرك أما كان من كرامة سلف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تر حتى لا يشيع هذا عنه وما زال حتى قال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ي الدولة يجري مجر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ك كثير ومع ذلك فبين يديك من يتحمل الحكم به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ته وأمانته وقربه من خدمتك القاضي أبو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في خدمة مولاتنا الوالدة ولا يفسح له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هي خلد الله ملكها أغير على دولتك و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اً لها من أن تحول بينها وبين ما يجملها ومع ذلك فلم ينقل مما هو فيه إلى م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ه بل إلى ما هو أوفى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إلى ذلك وقام فشرع في كتب سجله وإعداد الخلع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 هذه النوبة القائد عدة الدولة فأوفد إلى أبي محمد يخبره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تلطف في أمرك كما تر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ظم ذلك عليه وخاف من بعده عن خدمة السيدة إذ كانت أجل الخدم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من في الدولة من وزير وأمير وغيرهما محت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عشاء الآخرة حمل على نفسه وهو محموم وركب إلى باب الر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وأنفذ يعلم السيدة مكانه فخرجت وراء المقطع وسألته عن حال مرضه وما الذي دع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عناء في هذا الوق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ص عليها القص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الغرض إبعادي عن خدمتك ليقع التم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لذي تكره من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تنا هوى الحكم وا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وال قاضي القضاة ابن النعمان فيه مشهورة ولو كانت جارية على النظام المستق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شغلت عن خدمتك فكيف والحاجة داعية إلى إصلاحه وإحكام نظامه وفي هذا شغل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ضيق صدرك بهذا الأمر فبابي لك وخدمتي موفورة عليك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تبدل بك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تنا قد قدمت القول أن هوى الحكم كبير واسع وانشغ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يحول بيني وبين ملازمة با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تاك في الحكم القضاعي وابن أبي زكرى هما ينفذ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كام ما يجوز تنفيذه فإذا تحررت إلى فصل الأحكام نزلت ففصلت ذلك وقررت لنزو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ين في الجمعة لفصل الأحكام وإذا نزلت كان ولداك ينوبان عنك في تنفيذ أمور خدم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تقرير لا يغلبك فع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الأرض ودعا وشكر وان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إذا قالت قولاً وفت به وثبتت عليه فإنها كانت وثيقة الع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فظة العهد غير ناقضة له ولا متغيرة عنه مع من تطلع من أمره على ما يقتضي التغي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كيف بمن ترتضي طريقته وتحمد خلائ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لي القائد بهاء الدولة وصارمها طارق الصقلبي المستنصري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ها صبيحة يوم الجمعة مستهل شهر رجب وساعة وصوله دخل القصر وقبض على ناص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حمد الحسن بن الحسين بن حم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أر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اني المحرم صرف قاضي القضاة أحمد بن عبد العزيز بن النعم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هذه ولايته الثانية وله فيه ثلاث عشرة سنة وشهر وأر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ي إلى حضرة المستنصر القاضي أبو محمد اليازوري وخلع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ه في رابع عشره وقرئ سجله في الديوان وخرج والدولة بأسرها بين يد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ناب ابنه الأكبر أبا الحسن محمداً ولقب بالقاضي الأجل خط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وأقام ابنه الآخر في جهات الس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ع الوزير في الإرسال إلى السيدة بأن يستقر ابنه في بابها فامتن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لك وقالت ما كنت بالذي يستبدل به بوجه ولا سب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قط في يد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نا وضعه والله تعالى يريد رف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أبو ال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ذ جرى الأمر بخلاف ما ظنناه فليس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ملة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محمد اليازوري لا يسلم على الوزير ولا يجتمعان إلا يو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شهر يحضر إلى دار الوزير فإذا حضر إليه احتجب عن كل أحد وتلقاه قائما وأجل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خدة وأعطه من المجاملة فوق ما يؤثره منه وهو مع ذلك يبطن له السوء ويعم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دبير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يام الوزير كلها رديئة لكثرة القبض على الناس والمصاد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صطفاء الأموال والنفي ونحو ذلك فكثر الذام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يضاً يبطش بمن يبطش به من غير علم الخليفة ولا استئذانه فت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طر الخليفة عليه وتكثر منه تغيظ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 العادة جرت بألا يعترض الوزير فيما يفعله ويمد له في النف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بر على ما يكون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بض على أبي نصر إبراهيم بن سهل واتهم أنه مالأ ثمال بن 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قتل جعفر بن كليد صاحب حمص وسلم إلى الوزير أبي البركات الجرجرائي فضيق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دره حتى مات تحت العق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هو الذي سعى به إلى المستنصر فقال إنه عين لث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وصول الخادم رفق إلى دمشق وخروجه منها في سادس صفر يريد ح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صل إلى جبل جوشن في ثاني عشري ربيع الأول وأقام هناك ثم بدا له فبعث بما مع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ثقال إلى المعرة فظن من معه من العساكر أنه يريد أن ينهزم فأجدوا في الرحيل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صر قلوبهم الوجل وداخلهم الخوف فأمر بردهم إليه فأبوا ذلك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طن أهل حلب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بعوهم ونهبوا ما قدروا عليه منهم وكانت بينهما حرب جرح فيها ر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دة مواضع من رأسه وبدنه وأسر وانهزم العسكر بأس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رفق على بغل وهو مكشوف الرأس ومعه جماعة من وجوه عسكره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تمل ما أصابه واختلط عقله ومات بقلعة حلب بعد ثلاثة أيام في مستهل ربيع ال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قل عامة من كان معه من القواد والكتاب بح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رد الخبر بذلك على المستنصر أمر بالإفراج عن ناصر الدولة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حسن بن الحسين بن حمدان من الاعتقال وقلد إمارة دمشق الأمير المؤيد مصطف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معز الدولة ذا الرئاستين حيدرة بن الأمير عصب الدولة حسين بن مفلح في ر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عه ناظرا في أعمال الشام أبو ووجد أعداء الوزير أبي البركات الحسين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جرائي سبيلاً إلى إغراء المستنصر به وأنه تسرع فيما عادت مضرته على الدول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هيز العساكر إلى ح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ركت هذه الأقوال وما يشبهها عليه ما يحقده الخليفة من استبدا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مور من غير أمر ولا استئذان فأمر به فقبض عليه ونفى إلى صور في منتصف شوال فاعت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وزارته سنة وتسعة أشهر وعشر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فرج عنه ومضى إلى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ي الأمر في الوزارة عدة أيام والخليفة يعرض لقاضي القضاة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يازوري بالوزارة وهو يمتنع عليه فأسند إلى أبي الفضل صاعد بن مسعو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اء وأقيم واسطةً لا وزيرا وخلع عليه ولقب بعميد الملك زين الكفاة وجعل ير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عرض ما يختص بالرجال دون الأم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ذا أراد الاستئذان على ما يفعل جلس اليازوري بحضرة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أبو الفضل فعرض ما يحتاج إليه فيتقدم إليه اليازوري بما يفع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رج في نفسه من اليازوري ما كان يدور بينه وبين الوزراء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يحمل عليه الرجال ويوهمهم أنه إذا سأل لهم في زيادة أو ول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ترضه اليازوري ويفسد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بعض الأيام قال ناصر الدولة حسن بن حسين بن حمدان ل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لم أن القاضي له الثناء الجميل الكثير ونحن شاكرون له مقيدون بجمي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تقرون إلى جاهه في جميع أمورنا واعتفاؤه من هذا الأمر لا يبرئه من ذمنا إن وقف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ئجنا ويكون الشكر فيه لغيره إن قضيت وهذا الرجل عميد الملك هوذا يحمل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يشعرهم أنه يجتهد في قضاء حوائجهم وأنه يعترضه بما يبطلها عليهم وف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ما تعل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 أنت له ع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سيدنا إما أن تزيد شكر الرجال وسلامة صدو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وخلاص نياتهم في طاعتك فادخل في هذا الأمر فإن أحسنت عرفوا ذلك لك وشكروه م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أسأت كان عليك ضرره وشره وإلا فاعتزل جانبا ولا تلعب بروحك مع الرجال و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لغك أبو ال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ه الرجل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لني الليلة ثم بكر إ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السحر بكر 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د علي قول ناص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ره عني السلام وق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لا أدخل فيه ويكون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ه وش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لغ ناصر الدولة رسال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هو 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تين وأر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ابع المحرم قرىء سجل القاضي أبي محمد اليازوري بالوزارة ول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وزير الأجل المكين سيد الوزراء تاج الأصفياء قاضي القضاة وداعي الدعاة علم الم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صة أمير المؤمنين وخل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في الوزارة وليس من أهلها ولا من أرباب الكتابة فمضى فيها م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اد ونهض مسرعاً نهوضا عز به في وجوه من تقدمه مع ما بيده من قضاء ال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عوة والنظر في ديوان الس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تب ملوك الأطراف فأجابوه بوفور حقه إلا معز الدولة بن باد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نهاجي صاحب إفريقية فإنه قصر في المكاتبة عما كان يكاتب به من تقدم من الوز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كان يكاتب كلا منهم بعبده فجعل مكاتبته صني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دعى الوزير أبا القاسم ابن الإخوة وكيل ابن باديس بمصر وع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ه عند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معزاً ينقصني عمن تقدمني إذا لم أكن من أهل صناعة الكت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لم أكن أوفى منهم فما أنا دونهم ومن رفعه السلطان ارتفع وإن كان خاملاً ومن 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ضع وإن كان جليلا نبيلاً فاكتب إليه بما يرجعه إلى 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إليه بذلك وقد أذكى الوزير عليه عيونا يطالعونه بأنفا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قف على كتاب ابن الإخو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لذي يريد مني هذا الف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كنت عبده ولا كان هذا لا يكون أبدا وما كتبت إليه ف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العه عيونه بقوله فأحضر ابن الإخوة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جرى صاحبك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ته في الجهل فاكتب إليه بما يردعه فيه وإلا عرفته بنفسي إذ لم يعرف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إليه بذلك فأجاب بما هو أقبح من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س إليه الوزير من تلطف في أخذ سكين دواته فلما وصلت إليه أحض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خوة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ظن بصاحبك أن الذي حمله على ما كان منه ثروة الشبيبة وق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ه بما تقضي به الأقدار وأنه إذا نبه تنبه فإذا الجهل مستول عليه وظنه أن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افة بيننا وبينه يمنع من الانتصاف منه والوصول إليه بما يكره وقد تلطفنا في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ين دواته وها هي ذي فأنفذها إليه وأعلمه أنا كما تلطفنا في أخذها أنا نتلط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بحه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عه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ابن الإخوة بذلك فازداد شراً وبط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س عليه من أخذ نعله وكان يمشي في الأحذية السندية فلما وصلت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ضر ابن الإخوة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تب إلى هذا البربري الأحمق وقل له إن عقلت وأحس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بك وإلا جعلنا تأديبك ب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رى على عادته في القول القب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سل ثمال بن صالح في الصفح عنه وأطلق المأسورين وسعى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ين عياض قاضي صور وسير ثمال زوجته علية بنت وثاب بن جعفر النميري وولده وثا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اهرة ومعهما مال سنتين أربعو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اليازوري بأمرهم فقبلهم المستنصر وبالغ في الإحسان إليهم وز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لقاب ثمال وألقاب مقلد ابن عمه ولقب قاضي صور عين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لك المستنصر حصن المنيعة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أر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ظهر المعز بن باديس صاحب إفريقية الخلاف على المستنصر و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اً إلى بغداد ليقيم الدعوة العباسية واستدعى منهم الخلع فأجيب إ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ت الخلع على يد رسول يقال له أبو غالب الشيزري ومعه ال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واء الأسود فمر ببلاد الروم ليعدى منها إلى إفريقية فقبض عليه صاحب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ذلك المعز بن باديس فأرسل إلى قسطنطين ملك الروم في أمره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به رعايةً لحق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قدوم رسول طغرلبك يستأذنه في مسيره إلى مصر فأظهر المود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 وبين المستنصر وأنه لا يرخص في أذ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قدوم رسول المستنصر إليه بهدية عظيمة فبعث معه برسول الق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على يده فدخل إلى القاهرة على جمل وأحرق العهد واللواء والهدية في حفرة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ين وكان القادر قد فعل مع الظاهر والد المستنصر مثل ذلك بالخلعة التي سي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حمود بن سبكت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قر المستنصر رد الرسول إلى صاحب القسطنطي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عصيان ابن باديس ما تقدم من تقصيره في مكاتبة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ازوري وما دار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طرابلس الغرب وما والاها زغبة ورياح وهما قبيلتان من الع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هما حروب وعداوة فأحضر الوزير مكين الدولة أبا علي الحسن بن علي بن مله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العقيلي أحد أمراء الدولة وكان رجلا عاقلا وسيره إلى زغبة ورياح بخلع س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عام كثيرة وأمره أن يصلح ذات بينهما ويتحمل ما بينهما من ديات ويفديه بالزي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قطاعات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م له ذلك أمرهم بالمسير إلى المعز بن باديس وأباحهم دي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شدد في هذا الأمر حتى توجه المذكورون إلى ديار ابن باديس وملكوها وجمعوا ذي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قلموا أظفاره وضيقوا خناقه حتى لم يتمكن من قتالهم إلا مستنداً إلى حيط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فري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م ملكوا برقة فسار إليهم المعز فهزموه وتبعوه إلى إفري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صروا المدن فنزل بأهل إفريقية بلاء لا يوصف فخرج إليهم المعز في أربعين أل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تلهم فهزموه إلى القي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جمع ثمانين ألفا وقاتلهم فهزموه وأكثروا من القتل في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صروه بالقي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وا يحاصرون البلاد وينهبون إلى سنة تسع وأربعين فانتقل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هدية في شهر رمضان منها حتى نفدت أمواله وقلت عدده وتفلت منه رجاله وأش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تلف فلم يجد سبيلاً غير إعمال الحيلة في خلاص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متخفياً في زي امرأة حتى انتهى إلى المهدية فاستولت العر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رمه وداره وغلمانه وقتلوا الرجال وسبوا النساء وانتهبوا ما كان في دوره وقصو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ثوا في البلد ينهبون ويأسرون ويقتلون فخربت القيروان حينئذ إلى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كثير مما نهب من قصور بني باديس من الأسلحة والعدد والآل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يام وغيرها إلى القاهرة فكان ليوم دخولها إلى القاهرة أمر عظيم من اجتماع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بار أهل البصائر بتقلب الأح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خبر دخول العرب إلى المغرب أن بطون هلال وسليم من مضر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الوا في البادية ونجعوا من نجد إلى الحجاز فنزل بنو سليم مما يلي المدينة النب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بنو هلال في جبل غزوان عند الطائف وكانوا يطرقون العراق في رحلة الشتاء والص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غيرون على أطراف الشام والعراق وكانت بنو سليم تغير على الحاج أيام المو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ارتهم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جهز بنو سليم وكثير من ربيعة بن عامر إلى القرامطة عند ظهو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وا جنداً لهم بالبحرين وعمان وقدموا معهم إلى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غلبت القرامطة في أيام المعز لدين الله أبي تميم معد ث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ابنه العزيز بالله أبي منصور نزار وانهزموا من الشام إلى البحرين نقل العز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من كان معهم من بني هلال وسليم إلى مصر وأنزلهم بالجانب الشرقي من 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وا هنالك وأضروا بالبلاد إلى أن ملك المعز بن باديس القي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صمان وأربعمائة وهو ابن ثماني سنين من قبل الظاهر لإعزاز دين الله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بأمر الله فامتدت أيامه حتى قام في الخلافة المستنصر بالله أبو تميم م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اهر واستوزر أبا محمد اليازوري فأنف من مكاتبته بالمولى وكان ما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لف المعز بن باديس ليحلون الدعوة إلى بني العباس ولج في ذلك و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اء للمستنصر وأزال اسمه من الطرز والرايات ودعا للقائم أبي جعفر بن القاد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ربعين وأربعمائة وكتب إليه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إليه بالعهد صحبة أبي الفضل بن عبد الواحد التميمي فقرأ كت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امع القيروان ونشر الرايات السود وهدم دار الإسماعي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الخبر بذلك إلى القاهرة فأشار اليازوري بتجهيز أحياء هلا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شروزينية ورياح وعدي وربيعة إلى المغرب وتولية مشايخهم 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فري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ت مشو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سل إليهم في سنة إحدى وأربعين وحمل إلى مشايخهم الأموال وأ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سائرهم بفرو ودينار لكل أحد وأبيح لهم حمى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اليازوري إلى المعز بن باد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قد أنفذنا إلي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ولا فحولا وأرسلنا عليها رجالا كهولا ليقتضي الله أمراً كان مفعو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ت العرب إلى برقة وفتحوا أمصارها وكتبوا لإخوانهم الذين بش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عيد يرغبونهم في البلاد فأعطوا من الدولة دينارين لكل واحد ومضوا إلى أصحا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صارعوا على البلاد فحصل لسليم الشرق ولهلال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بوا المدينة الحمراء وأجدابية وس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ت بطون من سليم وأحلافها بأرض برقة وسارت قبائل دياب وعرق وزغ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يع بطون هلال إلى إفريقية كالجراد المنتشر لا يمرون بشيء إلا أتوا علي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وا إلى إفريقية سنة ثلاث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 من وصل منهم أمير رياح مؤنس بن يحيى العنزي فاستماله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اديس وكثر عيثهم في البلاد ونادوا بشعار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م المعز العسار فأوقعوا بها فخرج إليهم في ثلاثين أل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زموه وفر بنفسه وخاصته إلى القيروان فنهبوا جميع ما كان معه وقتلوا واقتسم الع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د إفريقية في سنة ست وأربعين وكان لزغبة طرابلس وما يليها ولمرداس بن رياح با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قتسموا البلاد ثانيا وكان لهلال من قابس إلى المغرب وهم ري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غبة والمعقل وجشم وترنجة والأسيح وشداد والخلط و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صوح الملك من المعز بن باديس فركب البحر في سنة تسع وأربعين ف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القيروان واستباحوه وخربوا مبانيه فتفرق أهله في البل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خذوا المهدية وحاربوا زناتة من بعد صنهاجة وغلبوهم على الضوا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صلت الفتنة بينهم فخربت إفريقية بأسرها وصيروا البربر لهم خو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المعز بن باديس سنة أربع وخمس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ستنصر لما بعثهم إلى إفريقية جعل المؤنس بن يحيى المردا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ية القيروان وباجة وأعطى زغبة طرابلس وقابس وجعل الحسن بن مسرة في ولاية قسنط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غلبوا صنهاجة ملك كل منهم ما عقد عليه فاشتد عيثهم وإفسا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انت وقعة البح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ا في إقطاع بني قرة وقد ملكوها وعمروا ضياعها وكثرت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الهم واشتدت شوكتهم وخشن جانبهم وكثر المقدمون فيهم حتى انتشر ذكرهم وذل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دهم وثقل أمرهم على الولاية بالإسكندرية فجاورهم الطلحيون واستذموا منهم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واجبات على الدولة من غير إقطاع وهم يأخذون واجباتهم محمولة مع واجبات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سكندرية عندما تحمل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فق أن ناصر الدولة ابن حمدان أبا نصر الدولة حسين كان وال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حق الطلحيون على الدولة عن واجباتهم المذكورة ثلاثة آلاف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صلوا اقتضاء ناصر الدولة إنفاقهم فيهم فوعدهم وكتب إلى الحضرة يلتمس ذلك فو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أنه إذا حمل إلى رجال العسكر استحقاقهم حمل ذلك في جم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بقى على حمل المال شهران فاستبعدوا الصبر إلى ذلك الو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صلوا مطالبته وحملوا القريين على معونتهم عليه فاضطروه إلى المسير مع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ضرة لالتماس ذلك فسار إلى الجيزة وطلع إلى الوزير وعرفه الحال فقال ما أخرنا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 إلا أن السنة كثيرة النفقات والطوارئ وهذه ألف دينار أنفقها فيهم إلى أن ت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ق مالهم مع مال العس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الألف وعرفهم ما قال ال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نعوا عن الأخذ وأبوا إلا قبض الثلاثة آلاف وألزموه بال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د وعرف الوزير فاغتاظ وأمر لهم بألف 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إليهم فأبوا إلا أخذ الجميع وجفوا في الخطاب فعاد إلى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رفه فغضب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جابتهم إلى ما التمسوه دفعةً بعد أخرى طمعهم طمعهم والل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لق لهم درهماً وا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عاد الألفي دينار وتقدم بتجريد العسكر لهم فتسرع يزحف مع ل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كافور الشرابي ونزل إليهم فإذا هم قد تأهبوا للق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رت بينهم وقفة قتل فيها اثنان من العسكر وحجز بينهما 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وزير ذلك فشق عليه إقدامهم على المحاربة سيما بنو قرة فإ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وا الحرب وكانوا فيها أشد من الطلح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الوزير يجرد إليهم العساكر فانطردوا وجمعوا حشودهم والتق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وم شريك وكانت الدائرة عليهم وقتل منهم خلق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زموا والعساكر تتبعهم فأحاطت بأموالهم من كل ما يملكونه وفر 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ة على وجوههم إلى برقة ومعهم الطلحيون فانقطع أثرهم من البحيرة إلى اليوم وصا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دين في قبائل العرب نحواً من 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كل من بالحضرة يفند رأى الوزير في تجهيز العساكر إليهم ويحك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نهم لا يفارقون إلى البحيرة فجاء الأمر بخلاف ظ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الوزير رأى أن في إقامة العساكر في أعمال البحيرة كلفةً كب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إلى بني سنبس وكانوا بالداروم وفلسطين وقد ثقلت وطأتهم هنالك وصعب أمرهم فع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إلى البحيرة وهم أعداء قيس وأوطأهم ديارهم وأقطعهم أرضهم فمحى اسم بني قر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تجهيزه للعسكر في شهر رمضان وتسييره لهم إلى بني قرة في مس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وال فخطأه الناس في فعله وقالوا لم يجرد عسكر قط في شوال فظنوا أنه لا يؤم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كر أن ينهزم وينك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مس الدولة زمام الأتراك والقيصرية وإليه زم القصور والخدم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سالة وليس أحد في الدولة يجري مجراه جلالة وتقدما بينه وبين الوزير مباينة شد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تربص به الدوائر ويغتال له الغوائل فكان ينتظر إنهزام العسكر ليقبض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راد العسكر أن يسير من الجيزة ومقدمه ناصر الدولة قرر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اءهم في اليوم الخامس من شوال بطالع يخبره به وسير معه عدة طيور من الح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طالعه بما يكون يوما ب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ذلك اليوم وهو يوم خميس جلس في داره وقد اشتد قلقه و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هتمامه بما يكون من العسكر واحتجب عن الناس لشغل سره وجلس ينتظر الطائ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زل كذلك إلى الساعة الخامسة من نهاره فقام ليجدد طهارة فع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ستان وقد أطلق الماء في مجاريه فرأى ورقة تمر على وجه الماء فأخذها متفائلاً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جدها أول كتاب كان قد وصل من القائد فضل إلى الحاكم بأمر الله قد ذهبت ط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وانه وبقى صدره و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عبد مولانا الإمام الحاكم بأمر الله أمير المؤمن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يم المنصور في الساعة الخامسة من نهار الخميس الخامس من شوال وقد أظفره الله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 بعدو الله تعالى وعدو الحضرة المطهرة أبي ركوة المخذول وهو في قبضة الأسا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قف على ذلك سجد شكراً لله تعالى وعجب من موافقة اليوم و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ام من شوال والأعلام بالظ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جهز للصلاة فما فرغ حتى سقط الطائر بانكسار بني قرة وانهزا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من الله تعالى به من الظفر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الكتاب والطائر وركب إلى القصر ودخل إلى المستنصر وأوقف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فسر بذلك وأراه الطير ثم تواصلت رسل ناصر الدولة بالبشرى وشرح الحا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فر وانهزام القوم فخلع على الوزير وزيد في ألقابه للدين غياث الدين فتم له ال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ى أمره وذلك من كان يعاديه فجرى على عادته في العفو والمجا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هل جزيرة صقلية قد خالفوا الدولة غير مرة لما فيهم من ال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غلظة وطردوا الو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إليهم المعز ابن باديس فملكوه عليهم وقد خرج عن طاعة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اء السيرة فيهم وثقل عليهم فوثبوا عليه وأخرجوه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تبوا ملك الروم فسار إليهم بطريق كبير فولوه أمرهم مدة ثم وث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أخرجو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وا إلى الحضرة يسألون إقالة عثرتهم والعفو عنهم ويسألون إيف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صقلية بنو أبي الحسين لهم رئاسة وفيهم من يؤهل نفسه لولاي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ت الخلع إلى رجل منهم يعرف بمستخلص الدولة فمكث فيهم زمانا ثم نفروا منه وبعث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ألون تغيير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ير الوزير رجلاً من أمراء الدولة يعرف بصمصام الدولة ابن لؤلؤ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ر إليه أن يتلطف في إخراج بني أبي الحسين من صقلية ويسيرهم إلى الحض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إليها وساس أمره حتى بعث بجميع من كان فيها من بني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ام الأمر في صقلية بخروجهم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م ببلاد اليمن رجل يعرف بعلي بن محمد الصليحي يتشيع فحس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اة الدخول في نصرة خلفاء مصر فأعلن ذلك بها ودعا أهل اليمن إليها وحمل تجار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هدية جليلة القدر تبلغ زهاء عشرة آلاف دينار إلى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ه قاضياً باليمن سني المذهب وزوجته أسماء ابنة عمه ش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جمل خلق الله وهي أم الدعاة باليمن وعرفت بالح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ذات عز وكرم وتفاخر بنوها بها ومدح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اليمن الداعي عامر بن عبد الله الرواحي فاستمال أبا الحس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بن علي الصليحي وهو صغير حتى مال إليه فلما مات عامر أوصى له بكتبه وعل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رسها حتى تضلع من معارفه وصار من فقهاء الشيعة وحج بالناس دليلاً خمس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ثار في سنة تسع وعشرين وأربعمائة وتزايد أمره ودعا للمستنصر و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بما هو عليه واستأذنه في المسير إلى تهامة فأذن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خرج سنة خمسين وأربعمائة حتى ملك السهل والجبل الوعر من 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ز الوزير إلى النوبة فأضعف عليهم البقط وحملوه واستقر الأم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أر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كتبت بغداد محاضر تتضمن القدح في نسب الخلفاء المصريين ون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التحاق بعلي بن أبي طالب رضي الله عنه وجمع سائر أعيان الفقهاء ببغ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رافها وقضاتها وعزوا نسبهم في الديصانية من المج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ت المحاضر إلى البلاد وشنع عليهم تشنيع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ذلك الغضب ما عمل مع الرسول المرسل من المعز بن باديس فإنه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بالقاهرة على جمل مقلوب وكتاب العقد في عنقه والهدية بين يديه ثم أحرقت الخ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قليد أعيد الرسول إلى ملك الروم فعز عليه ما فعل واعتذر إليه منه فإنه ك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ن له من مصر إعادته إليه سالماً بعد ما جرت مخاطبة في طل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عاده ملك الروم إلى بغداد فوصل في سنة أربع وأربعين ه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ب عوده أن المعز بن باديس بعث رسوله أبا القاسم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غداد في ذلكن فبعث معه الملك طغرلبك أبا علي بن كبير ليخاطب ملك الروم في 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غالب وكتب معه كتابا عنو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كن الدين وغياث المسلمين بهاء دي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طان بلاد الله ومغيث عباد الله أبي طالب يمين الخليفة أمير المؤمنين إلى عظ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ضمونه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القاهر سلطانه الباهر بره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ي شأنه السابغ إحسانه ثم مر فيه إلى أ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نجم بمصر منذ سنين ناج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لالة يدعو إلى نفسه ويغتر بمن أغواه من حزبه ويعتقد من الدين ما لا يستجيزه أح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علم في الأئمة الأول وهذا العصر ولا يستحسنه عاقل من أهل الإسلام والك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ذكر رسول أبا غالب وعاتب في أمره وطلب تسييره مخفوراً إلى الم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اد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 إلى قسطنط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ملك الروم بالقسطنطينية في صفر من هذه السنة فتلقاه الملك وأدخ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أله عن السلطان طغرلبك فذكر له الرسالة وطلب منه مقاطعة صاحب مصر وإطلاق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لب وإرسال رسول المعز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مصر مجاور لنا وبيننا وبينه عهود وهدنة وقد ب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سنتان ولا يمكن فسخها وأما رسل المعز والرسل إليه فهم قوم يسعون في الفس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دد القول إلى أن أطلق أبا غالب وأجازه إلى المعز وعاد أبو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يقه إلى بغداد في بقية 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صر مد النيل ولم يكن في المخازن السلطانية شيء من الغ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دت المسغبة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خلو المخازن السلطانية من الغلال سبب وهو أن الوزير اليازو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تقلد وظيفة قضاء القضاة في وزارة أبي البركات الجرجرائي كان ينزل إلى ال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 في يومي السبت والثلاثاء من كل جمعة فيجلس في الزيادة منه للحكم على رس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ه من القضاة وإذا أقبل العصر طلع إلى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كل سوق من أسواق مصر على أرباب كل صنعة من الصنائع عر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ولى أمورهم وكانت عادة أخباز مصر في أزمنة المساغبة متى بردت لا يرجع منه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ء لكثرة ما تغش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عريف الخبازين دكان وكان يبيع الخبز وبحذانها دكان لصع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يع الخبز أيضاً وكان سعره يومئذ أربعة أرطال بدرهم وث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ى الصعلوك أن خبزه قد كاد يبرد فخاف من كساده فنادى عليه أر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طال بدرهم ليرغب الناس فيه فمال إليه الزبون فاشتروا خبزه لأجل تسمحه بثمن د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ر خبز العريف فغضب ووكل به عونين من الحسبة أغرماه در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فق ذلك نزول قاضي القضاة إلى الجامع فاستغاث به فأمر بإحض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تسب وأنكر ما فعله واعتذر بأن هذا من العريف وأنه لم يتحقق باطن الح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القاضي بصرف ذلك العريف وأن يغرم ما أخذ من الخباز والتف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ديوان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عك فادفعه إلى هذا الخب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اوله قرطاسا فيه ثلاثون رباعيان فكاد عقله يطير فرح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فنادى على الخبز خمسة أرطال بدرهم فمال إليه الناس وهو ين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زيادة رطل برطل إلى أن بلغ عشرة أرطال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شر ذلك في البلد جميعه وتسامح الناس به فتسارعوا إليه فلم يب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بلد خباز حتى باع عشرة أرطال ب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عادة أن يبتاع في كل سنة غلة للسلطان بمائة ألف دينار ويم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ج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اد القاضي إلى القاهرة مثل بحضرة الخليفة وعرفه ما مر ب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ه من إرخاص السعر بغير موجب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إن المتجر الذي يقام بالغلة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رة كبيرة على المسلمين وربما انحط السعر عن مشتراها فلا يمكن بيعها فتتغي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ازن وتتلف وأنه يقام متجر لا كلفة على الناس فيه ويفيد أضعاف فائدة الغل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شى عليه من تغير في المخازن ولا انحطاط سعر وهو الخشب والصابون والحديد والرص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سل وما أشبه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ضى الخليفة ما رآه وبطل المتجر في الغلة وتوسع الناس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 وأر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يضا قصر مد النيل ونزع السعر ووقع الو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في المخازن السلطانية إلا ما ينصرف في جرايات من في الق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طبخ الخليفة وحواشيه لا غير فورد على الوزير من ذلك ما أه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سعر التليس ثمانية دنانير واشتد الأمر عل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تجار بين نار المعاملين وضيق الحال عليهم في القيام للدي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يجب عليهم من الخراج ومطالبة الفلاحين بالقيام به يبتاعون منهم غلاتهم ع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بروا عليهم إلى حين إدراكه بسعر يربحون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استقرت مبايعتهم لهم حضروا معهم للديوان وقاموا عنهم للجند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ب عليهم وكتب ذلك في روزنامج الجند مع مبلغ الغلة فإذا أدركت الغلة وصارت الأج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تالونها ويحملونها إلى مخاز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عهم الوزير من ذلك وكتب إلى العمال بجميع النواحي أن يستعرض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زنامجات الجهابذة ويحضروا منها ما قام به التجار من المعاملين ومبلغ الغلة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ع الإيقاع إليه وأن يقدموا للتجار ما وزنوه للديوان ويربحوهم في كل دينار ث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يضعوا ختومهم على المخازن ويطالعوا ما يحصل تحت أيديهم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حصلت بالنواحي جهز المراك بحمل العلات وأودعها المخا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طانية بمصر وقرر ثمن كل تليس ثلاثة دنانير بعد أن كان ثماني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لى الخبازين ما يبتاعونه لعمارة الأسواق ووظف ما تحتاج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مصر فكان ألف تليس في كل يوم لمصر سبعمائة وللقاهرة ثلث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بالتدبير أحسن قيام مدة عشرين شهرا حتى أدركت الغلة فتو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ها وزال عنهم الغ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ند استقرار الهدنة مع قسطنطين ملك الروم في أيام وزارة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 الفلاحي قد وصل رسولان أحدهما هو المتكلم المترجم وكان داهيةً أديبا شاع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يا فيلسوفا ولد بالروم ونشأ بأنطاكية ودخل العراق ولقن من العلوم والآداب ما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صيته وكان يعرف بابن أصطفانوس والآخر متحمل الهدية وهو صاحب حرب ي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يخائ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يا من حسن زي الدولة وجميل سيرتها ما أعجبا به لا سيما ميخائ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أطربه ما رأى وحسن موقعه في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وا وقد امتلأت قلوبهما بمحبة ما شاهد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فق ملك الروم وتمليك ميخائيل هذا فبلغه ما بمصر من الغلاء ف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مائة ألف قفيز قمحا وقدم كتابه أمامها يعين الغلة والكيل الذي تستوفي به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ت فانتهت إلى أنطاك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د هدية الهدنة على ما جرت به العادة وهديةً من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أى الروم ذلك ظنوا به الميل إلى الإسلام فقتلوه في ثامن ش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مدة ملكه اثنتي عشرة سنة سبعة أشهر وعمره أربع وخمسون سنة وشهر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وا رجلا يعرف بابن سقلاروس من أهل أنطاكية وكان لجوجاً خبيث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دا فاعترض الهديتين وأخذهم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نتفع بهما وأنفق ثمنهما على 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لوزير بالقسطنطينية عيون فكتبوا إليه بذلك فسير مكين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ابن علي بن ملهم الكتامي إلى اللاذقية في عسكر لحصارها والتضييق على من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اصرها حتى اشتد على من فيها الأ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ابن سقلاروس متملك الروم إلى الحضرة يستوضح ما الذي أوجب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يب أن الذي أوجبه ما كان فعله في نقض ما استقر مع من تقدمه من الهدنة و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دية والهدية التي ليست من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بأنه يحمل الهدية فاشترط عليه إطلاق من في بلاد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بأنه إذا أطلق من لهم في بلاد الإسلام من أسرى الروم أطل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لاد الروم من أسرى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يب بأنه لا يصح التماسه لذلك لأن من أسر من بلاد الروم تفرق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مالك بالعراق والدولة الفاطمية والمغرب واليمن وغير ذلك ولا حكم للحضرة على 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مالك ويرتجع منها ما صار في أيدي أهلها وبلاد الروم بخلاف ذلك ومن حصل في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كمن هو معتقل في دار واحدة لا يمكنه الخروج منها إلا بإذن أهلها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لين فرق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 بأنه لا يطلق من في بلاده من أسرى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رط عليه النزول عما صار في أيدي الروم من الحصون الإسلا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نع من ذلك وقال إذا سلم إلينا ما صار في أيدي المسلمين من حصون المسلم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ون الروم سلم ما في أيديهم من حصون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دل الجيش بجيش آخر وخرج مع مقدمه الأمير السعيد ليث الدولة فنا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اذقية حتى فتحها ووقع العنف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يب بأنه لا يصح أن يسلم إليهم ما صار في أيدي المسلمين من الحص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م قد أنبتوا فيها العقارات وأنشئوا فيها البسا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فع لهم عن أملاكهم وما أنشئوه من البساتين وغيرها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قوه فيها وينتقلون عنها إلى غيرها من بلاد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وا إلى أن يسلموا ما في أيديهم من الحصون الإسلا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عادة جارية بأنه إذا وصلت هدية من الروم إلى الحضرة ت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مل إليهم هدية موضعها بثلثي قيمتها ليكون للإسلام مزية عليهم بالثلث فاشترط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فيمة ما يحمل إليهم من الهدية عوضاً عن قيمة هديتهم النصف فأجابوا إلى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رط عليهم أن يردوا كل من تضمه دار البلاد التي هي دار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له فامتنع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د الجيش بجيش ثالث وعليه أميران هما موفق الدولة حفاظ بن فا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الجيش عسكر بن الحلي ومقاد جميع الجيش إلى الأمير مكين الدولة وأمينه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وغلوا في بلاد الروم ينهبون ويقتلون ويأسرون حتى أعظموا النك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والرسل والمكاتبات تتردد إلى أن استقر القيام بالجزية التي التمسها 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ط وجهزت اله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ت الجزية المذكورة نيفا وثلاثي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ذلك إلى أنطاكية فبلغهم قتل الوزير فأعيدت إلى القسطنطي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نت بلاد الروم لموته وكثر ابتهاجهم بما صرف عنهم من خشونة جان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وشدة شكي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ملهم فإنه لما أوغل في بلاد الروم وقارب أفامية وجا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مال أنطاكية نهب وسبى فقدمت من القسطنطينية قطائع يقال إن عدتها ثمانون قط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بينها وبين ابن ملهم حروب آلت إلى أن أسر هو وجماعة من أعيان العرب في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ستدعى راشد بن عليان بن سنان أمير الكلبيين فاعتقل ب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ت إمارة بني كليب لنبهان القري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لى إقطاع راشد وأخيه مسمار وهو مقيم بظاهر دمشق ففر إلى غ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المستنصر إلى ثمال ينكر عليه تسيير هدية إلى ملك الروم فتح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مره واعت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أر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ير المستنصر إلى كنيسة قمامة فأحتاط بجميع ما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قاضي أبا عبد الله القضاعي كان قد توجه من عند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سالة إلى متملك الروم فقدم وهو بالقسطنطينية رسول السلطان طغرلبك بن سلجوق يلت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لكة تيودورا أن تمكن رسوله من الصلاة في جامع قسطنطينية فأذنت له في ذلك ف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صلى به وخطب للخليفة القائم بأمر الله العب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القضاعي بذلك إلى المستنصر فأحاط بما في قمامة وأخذه وأ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طرك منها إلى دار مفردة وأغلق أبواب كنائس مصر والشام وطالب الرهبان بالجز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ربع سنين وزاد على النصارى في الجز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هذا ابتداء فساد ما بين الروم و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جمع كثير من التركمان بحلب وغيرها وأفسدوا في أعما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زايد الغلاء وكثر الوباء وعم الموتان بديار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ار مكين الدولة الحسن بن علي بن ملهم من القاهرة بال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دي في بلاد الشام بالغزو والجه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دعى راشد بن عليان بن سنان إلى القاهرة وقرر معه أن يسي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 الكلبيين مع ابن ملهم ثم قبض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قدت إمارة الكلبيين لنبهان وقيل لسنان فنزل ابن ملهم أفامي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ر إلى حسن قسطول فحصره عشرين يوما حتى أخذه بالأمان في ثامن ربيع الأول سنة 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إلى أفامية فحصرها ورماها بالمجانيق فطلبوا الأمان على أن ير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 فلما رحل أحرقوا القلعة وانهزموا فلحقهم وقتلهم وأطفأ النار من القلعة وأغ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بلاد فلم يكن بأنطاكية من يذب عنها وجمع كل طامع في النهب بحجة ابن م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سط ثمال بن صالح للصلح فلم ي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رت الملكة تيودورا أسطولا إلى أنطاكية فوصل اللاذقية ثمانون قط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دوقس أنطاكية وبطركها في جماعة فظفروا بشينيين للمسلمين معهما الغنائم ف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هلم نحوهم وكشف الروم إلى طرف أنطاكية واستنقذ الأسرى منهم وقتل منهم خلق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ار الأسطول إلى طرابلس وقاتلوا أهلها فقتل من الفريقين خلائ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الأسطول الرومي إلى اللاذقية فماتت الملكة تيودورا بعد 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ين من ملكها وتسعة أشهر واثنتي عشرة ليلة وملك بعدها ميخائ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أر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جهزت الأموال لأبي الحارث البساسيري فخرج بها المؤيد ف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وسى وجملتها ألفا ألف وثلثمائة ألف دينار العين ألف ألف وتسعمائة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العروض أربع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خبره أنه كان من جملة المماليك الأتراك فصار إلى به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بن عضد الدولة بن بويه رجل من أهل فسا إحدى مدائن فارس فلذلك قي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ساسيري وتنقل في الخدم حتى صار مقدم الأتراك ببغداد في أيام الخليفة القائم ب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بي جعفر عبد الله بن أحمد القادر وتلقب بالمظ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قائم لا يقطع أمراً د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ار اسمه وتهيبته أمراء العرب والعجم ودعى له على منابر الع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هواز وتج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د في سنة ست وأربعين من الخليفة أن يسلم إليه أبا الغنائم و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بني المحلبنا صاحبي قريش ابن بدران صاحب الموصل فلم يمكنه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ى الأنبار ونصب عليها المجانيق وهدم سورها وأخذها قهرا وأ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غنائم ابن المحلبان ومائة رجل من بني خفاجة وكثيراً من أهل الأن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إلى بغداد وأبو الغنائم بين يديه على جمل في رجليه قيد فص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ً من الأس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في شهر ربيع الآخر من سنة سبع وصول زورق فيه ثمر للبساس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 ابن سكرة الهاشمي في جماعة فأراقوه ونهبوا دوره وأخذوا دوابه وكان هو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ك في نواحي وا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ه ذلك نسبه إلى الوزير رئيس الرؤساء أبي القاسم بن الم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ظمت الوحشة بين وبين ال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ى دبيس بن بدران وهو مستوحش فوافت رسل طغرلبك بن ميكا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جوق إلى الخليفة القائم بإظهار الطاعة فتقرر الأمر مع الملك الرحيم خسرو فيروز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كاليجار المرزبان ابن سلطان الدولة أبي شجاع على أن يخطب لطغرلبك ببغداد ف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لثمان بقين من شهر رمضان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قدم إلى بغداد وقبض على الملك الرحيم وعلى جماعة ثم بعث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لعة السيروان وفر منه قريش ثم إنه خلع عليه ورده إلى أهله وأخذ أموال الاج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غداديين وأمرهم بالسعي في طلب الرزق فسار أكثرهم إلى البساس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طغرلبك إلى الأمير نور الدين دبيس بن بدران أن يحض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ساسيري فالتزم له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بساسيري الخبر فسار إلى رحبة مالك بن طوق وكاتب المست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لب منه الإذن له في الدخول إلى حضرته فأشير على المستنصر بألا يمكنه من الحض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يعده بما يرضيه وسير إليه الخل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يسأل في النجدة ويلتزم بأخذ بغداد وإقامة الخطبة بها للمست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زالة دولة بني العباس وأنه يكفي في رد طغرلبك عن قصده البلاد الشا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هزت إليه خزائن الأموال العظيمة على يد المؤيد في الدين أبي 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ة الله بن موسى في سنة ثمان وأربعين حيث لم يترك في خزائن أموال القصر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ب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خطير الملك محمد بن الوزير من القاهرة في تجمل عظيم ومعه م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ريد حتى أخذ أحواض الخشب وفيها الطين المزروع فيه سائر البقول برسم مائ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 من خزائن الأموال والأسلحة والآلات والأمتعة ما يجل وص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ى القدس ورحل منها إلى اللاذقية يريد فتح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شوال منها واقع البساسيري ودبيس قريش ابن بدران العق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موصل وقتلمش ابن عم طغرلبك وكان طغرلبك قد سيره إلى سنجار في ألفين و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الوقعة المشهورة التي لم يفلت منها إلا مائتا فارس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هزم قريش وقتلمش واستولى البساسيري ودبيس على الموصل وأقاما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وة للمستنصر وكتبا إليه بذلك فسيرت إليهما الخلع ولجماعة أمراء الع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ل الشعر في هذه الواق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مليح ما قيل لابن حي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جبت لمدّعى الآفاق ملكا وغا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غداد الرّكود ومن مستخلفٍ بالهون يرضى يذاد عن الحياض ولا يذود وأعجب منهما شعب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 تقام له بسنجار الحدود وبلغ ذلك طغرلبك فسار يريد الموصل حتى بلغ نصيبين فأ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رب وألقاهم بين يدي الفيلة فقتلهم شر قت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يه دبيس وقريش بالطاعة فقبل م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ى دياربكر وجهز أخاه داود إلى الموصل فتسلمها وعا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أر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سلم مكين الدولة ابن ملهم من ثمال بن صالح مدينة حلب في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ي القعدة وانكفت أيدي التركمان عنها وأقيمت خطبة المستنصر فيها وقطعت خطبة الق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بعد حروب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دخول ابن ملهم حلب يوم الخميس لثلاث بقين من ذي القعدة فب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لكها أربع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كتاب من بخارى أنه وقع بها وباء عظيم حتى هلك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قليم ألف ألف وستمائة ألف وخمسون ألف إنسان وخلت الأسواق وأغلقت الأب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عدى الوباء إلى آذربيجان فالأهواز والبصرة وواسط وعامة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ال فكانت الحفيرة تحفر ويلقى فيها العشرون والثلاثون من الأمو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ه قلة القوت والجوع فنبشت الأموات وأكلهم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وت إذا وقع في دار مات جميع من فيها وكان المريض ينشق ق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دم المهجة فيخرج من فمه قطرة فيموت أو يخرج من في دود في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دار كان فيها خمر مات أهلها كلهم في ليلة واحدة ومن كانت امرأ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اً ماتا معاً ومات قيم مسجد وله خمسون ألف درهم فلم يقبلها أحد ووضعت في ال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ة أيام فدخل أربعة من الشلوح إليها ليلا ليأخذوها فمات الأربعة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موت الوصي قبل الموصى وكل مسلمين كان بينهما تفاخر ولم يصطلح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تدأ هذا الوباء من تركستان ودب منها إلى كاشغر والشاش وفرغ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 النساء والصبيان فمات الصبيان والكهول والفتيان من سائر الناس إلا الم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ساكر فإنه لم يمت منهم ولا من الشيوخ والعجائز إلا ال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ول الم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المستنصر على وزيره الناصر للدين غياث المسلمين أبي محمد اليازوري وكان قد 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ما لم يجتمع لغيره من تقليد الوزارة وقضاء القضاء وداعي الدع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لقبض عليه أسباب منها أن طغرلبك لما ملك بغداد كان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يازوري عيون كثيرة يطالعونه بدفين الأمور وجليلها فوصلت كتبهم بوصوله وأنهم سمع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 إزماعه على التوجه نحو الشام ليمل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 لذلك ورأى أن الحيلة أبلغ من الاستعداد له فكتب إليه يهنئ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وصوله إلى العراق ويبذل له من الخدمة ما يوفى على أمله وأن مصر وأعمالها بحك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 وإن كان مستخدماً لدولة ويدعو إليها فإنه يعلم كثرة الاختلاف فمن تجاوز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ا واتفاق الكلمة ووقوع الإجماع على الرضا بالخليفة الصحيح النسب الصريح الح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اشمي العباسي وأنه لا يمتنع عن الإقرار له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طاه صفقة يده على مبايعته وتسليم الدولة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 قد اتصل به إزماع حضرته على التوجه إلى الشام وأنه أشف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ليمها إليه فتطأها عساكره مع كثرتها وتجمعها فيخربها ويعفى آثارها ولا يقع بملك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فاع ولا يرجى لها ارتفاع فإن رأى أعفاها من وطء العساكر لها ووصول ركابها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وجه الفرجة والنظر إلى دمشق وحصنها فلها عالي رأ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قف طغرلبك على كتابه قال هذا كتاب رجل عاقل ويجب أن يعتمد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ار به بالإذن للعسكر في عودتهم إلى بلادهم فمضى كل منهم لوج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فضرب فساطيطه في الجانب الغربي من بغداد فكتب بذلك عي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ازوري إليه فقلق ثم كتب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غرنك الأماني والخدع بأن أسلم إليك 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أخون أمانتي لمن غذاني فضله وغمرني إحسانه وتتعين علي طاعته وموال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نت تسلم إلي ما في يدك لصاحبك من العراق وأعماله سلمت إليك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دي لصاحبي بل الواجب أن تكون كلمة الإسلام مجموعة لابن بنت النبي الذي هو أ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انه من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رغبت في المهادنة والموادعة انتظمت الحال بين الدولتين وأ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ي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أبيت إلا الخلاف ونزع الهوى بك إلى الظنون الفاسدة والأطم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اذبة فليس لك عندي إلا ال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شئت فأقم وإن شئت ف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اظ ذلك طغرلب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عني هذا الفلاح وسخر 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إبراهيم بن ينال أخي طغرلبك لأمه برد العسكر مسرعا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أت له اجتما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يازوري قد بث عيونه وجواشيه في عسكر طغرلبك واستفسد أعيا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ثرة الأماني والمواعيد مثل خاتون زوج طغرلبك والكندري وزيره وابراهيم ينال 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حب جيشه فمالوا إليه وقعدوا عن صاح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خاتون على قتله فامتنعت من ذلك وواعدته أنها تتحيز بغلما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نحو اثني عشر ألفا عنه فاعتزلت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ذلك ظفر البساسيري بعسكر طغرلبك وظفر كثير منهم ورجوع طغرل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غداد طالباً لجمع عسكره الذي تفرق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نه سار في هذه السنة ملك البساسيري وقريش الموصل بعد حصار ش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 أربعة أشهر حتى هدم قلع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طغرلبك يريدهما فسارا عن الموصل وهو يتبعهما إلى نصيبين ففار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ينال وقصد همذان ولحقه الأتراك الذين كانوا ببغ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ت ذلك في عضد طغرلبك وترك ما هو فيه ورجع ليضم إليه من تفرق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 بغ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وى أبو الحارث البساسيري وكثف جمعه وقصد أعمال العراق ففتح بل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داً وتملك الأعمال والرساتيق طوعاً وكرهاً والدولة المصرية تمده بما يستعين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ذلك وهو لا ينفذ في أمر من الأمور إلا بما يقرره الياز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ثرت حساده على ما يتوالى من سعادته في كل يوم وما يتجدد 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ئاسة يقتضيها حسن آثاره في الدولة وتأثيراته في جميع الأطراف والممالك بلط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اسة ومحكم التدبير الذي يبلغ به غاية آماله بحيث لا يبلغ غيره بعضها إلا بإنف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ل العظيمة وتفريغ بيوت الأموال ثم لا يكاد يظفر ببلوغ أمل في جهة من الجهات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خها وثبتت آثاره فيها الدهر الطو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أعداؤه يتعجبون مما يتأتى له من السعادة وتعين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طالوا مدته فابتغوا له الغوائل ونصبوا له الحبائل وركبو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صب حتى كان هلاكه بأقل الناس وأحقرهم وأدناهم منزلة وأضعفهم قدرة وهم من أط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د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وا رجلين أحدهما خادم يعرف بمفرج المغربي كان في حاشيته وال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زن يتولى خزانة الفرش يعرف بت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كوا أنه نقل الأموال إلى الشام في التوابيت وفي شمع سبكه وأ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دس وإلى الخليل وأنه قد عول على الهرب إلى بغداد واستظهروا بكتابه الذي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طغرلبك مع ما في طبيعة الملك من الحسد والملل والأنفة من الاستبداد عليهم وم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نفراد بالمج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سباب الخذلان أن المستنصر التمس من صفي الملك ولد اليازو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 دعوة يدعوه إليها فدافعه عن ذلك استعظاماً لحضوره عنده فأقام مدة حتى بع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ه الوزير على تكلف عملها له فتهمم لذلك واصطنع ما يجب إعداده وتقرر الحا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يحضر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قبل ذلك بيوم حضر صفي الملك عند الوزير وأعلمه بإنجاز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تاج إليه فصار معه إلى الدار واستصحب خواصه فرأى ما يقصر عنه الوص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ش مجلسين بديباج بياض كله وفيه جامات كبار وحمر منقوش كل م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 مراتب وبساط ملء المجلس وسراديق وحجلين للصدر والباب كله جديد كما حم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دال فقدر ذلك بخمسة آلا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 كل من حضر يبالغ في صفته ويدعو وشخص منهم ساك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حظ الوزير وأمسك حتى فرغ من تطواف المجالس وعرض كل ما أعده وع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يت الطهارة وقد أعد في دهليزه من الفرش والآلات والطيب وداخله من الفوا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مومات كل مست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الوزير الرجل الذي سكت عند مبالغة من حضر في الوصف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دة الملك مالي لم أسمعك تؤمن على ما قال الجماعة فقال له بد ما سأله الإعفاء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ه من القول فأبى إلا أ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نا فيما أعده من هذا الجمال بين أحد رأ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 أن يأمر بإزالته ونصب غيره مما قد استعمل وإما يحمل إلى الخليفة إذا انق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وس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و هذا أليس هو مما أنعم به وصار إلي من فضله وما قد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تمتد عينه إليه أو تتطلع له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ا إزالته ونصب غيره فما كنت أكسر في نف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صب شهوةً فإني متى أمرت بإزالته حزن لذلك وافترق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الغد جاء المستنصر وأقام يومه ذلك في الدار وأحض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عام مما حوله من الطرف ثم عاد آخر النه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عند الوزير أصدقاؤه فانفرد بذلك الرجل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دة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أخطأ حزرك فيما قلته بالأمس منذ دخل الخليفة إلى الدار إلى أن خرج لم يط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فةً عن تأمل الفرش فإذا وجهت طرفي نحوه أطرق وتشاغ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سيدنا أما إذ فات الأمر الأول فلا يفوت الث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فعلت ولا غممت صفي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ه خرج يوما وعليه ثوب بديع فلما عاد قال لصدي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لحظتك اليوم تنظر الثوب الذي كان علي فعجبت من ذلك فلما مثلت بحضرة 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يتأمل الثوب ولم يزل يزحف من الدست حتى مد يده إلى الثوب وتلمسه فزال عجبي م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كان الخليفة يتأمله وكان راتب مائدته في كل يوم كوائد الملوك في الأع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ل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ا يبتاع لمطبخه من الطير ما هو معرق ولا مصدر وكان سعر المع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ة بدينار والمصدر أربعة بدينار والمسمن ثلاثة بدينار والفائق اثنان بدينار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مل لداره ومن فيها المسمن وأما مائدته فلا يقدم عليها إلا الفائ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سنة سبع وأربعين وقصر النيل نزع السعر وغلا حتى 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ليس ثمانية دنانير وصار الخبز طر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ستنصر يحضر دار اليازوري كل يوم ثلاثاء على عادته فت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المائدة فإذا هي على ما يعهد لم يخل منها بشيء حتى الدجاج الفائق فقال ل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بخ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 يكون راتب مائدة الوزير الدجاج الفائق ومائدتي دو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ما ذنبي إذا قصر بك أصحاب دواوينك ولم يطلقوا لمائدتك ما ألتمسه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زير فلا تتجاسر وكلاؤه أن يقصروا في شيء مما جرت العادة به في راتب مائد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مع تقدمه إليهم في كل يوم بالزيادة فيها وفي راتب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ظافر عداه عليه لم يشعر إلا في ساعة القبض فكتب إلى أبي الف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لي وكان قد قدمه وأحسن إليه ورفعه على جميع أصحاب الدواوين واستخلصه دونهم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 إن شاء الله عند ذكر وفاته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نا يا أبا الفرج أطال الله بقاء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ام عزك تغير الرأي فينا وسوء النية والطوية فإن يكن هذا الأمر صائراً إليك فاح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بة وارع واجب الحرمة وإن يكن صائراً إلى غيرك فابتغ لنفسك نفقا في الأر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نا نشير 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دعيت إليه فأبى عنه فإنه أصلح لك وأ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نا و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ى البابلي للأمر ووزر لأنه لم يكن في الدولة من يتقدمه لما وط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ازوري وأمله من تقديمه وتمييز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عتزاله يغطي على عيوبه فلما ولي الوزارة بان للناس من رقا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ته وكثرة شره ما افتضح به وتجرد لمقابلة إحسان اليازوري بكل قبيح وذكره ب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حق من الغ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رقعة التي كتبها إليه من أعظم ذنوبه عنده فكان يقول يخاط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لى شفير القبر بنون العظ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ذكره إلا بالسفاهة واللغو فسقط قدر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ين الكافة وحذره كل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 يقنعه كون اليازري في الاعتقال بمصر حتى نفاه إلى تنيس في ص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 نساؤه وأولاده وحاشيته فاعتقلوا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رع البابلي في التدبير على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ريف فخر الدولة ومجدها نقيب نقباء الطالب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نا يعني المستنصر يا فخر الدولة ما رأيت أوقع من البابلي وذلك أن اليازوري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ته إلى ما صار إليه من عظيم المنزلة إلا بعد أن تقدم له من المآثر والآث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ما فتح على يديه ما هو معلوم مشهور وكان يرتقي بذلك درجة بعد درجة إ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هى إلى ما انتهى إليه والبابلي فمن أول يوم استخدمناه استدعى المنزلة التي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ر ذلك إليها إلا بعد عدة سنين فأجبته إليها وقلت ترى تساعده الأقدار بأن يكون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ان ذلك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 أنه كان إذا حضر بين يدي يكثر التثريب على اليازوري وي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بيح ظناً منه تطلعنا إلى عوده إلى الأمر وليثبت في نفوسنا سوء الرأي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نعلم أن غرضه قتله إلى أن كان اليوم الذي سقت عليه الأت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طئوا دراعته فإنه لما دخل إ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إنه لا ينفذ لك أمر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م لي نظر وهذا الكليب في قيد الحي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هو ذلك الكلي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ابن عبد الرحمن الياز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وزير اعلم أني لم أصرف الوزير عن خدمتنا ولن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عادته رغبة فطب نفساً ودع ذكره فأنت آمن مما تخافه من جه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 هذا لعجب من حسن مقامك يا أمير المؤمنين عنه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ح فعله وما هم به من قتلك حتى إن السقية أقامت تدور في قصرك أسبوعاً كام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وزير أقامت السقية تدور علي في قصري أسبوعا كام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طرقت متعجباً وبقيت متفكراً في ذلك أصرف الظن بين تصديقه وتكذي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قول لو لم يطلع على ذلك لم ي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سكت فظن بإمساكي أنني راض بما يفعله معه وخرج فاستدعى طاه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تب السر وسيره ل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مى الخبر إلى مولاتنا الوالدة فأنكرت ذلك ودخلت إلي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أمرت البابلي بقتل الياز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سير طاهر ابن غلام ل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دعيت سعيد السعداء وأنفذته إليه و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له لم يأم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تله فأنفذ من يعيد طاهراً ويمنعه من النفو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لفاه صاحب الرسالة في الحمام فاعتذر 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د من الدخ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وأدى الرسالة 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ج وأسير من يع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ول في الحمام ثم خرج فإلى أن كتب الكتاب وسير به النجاب سبقه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تنيس فلم يصل حتى نفذ الحك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وصل طاهر إلى تنيس أوصل كتاب البابلي إلى جمال الدين صبح ي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قد سيرنا طاهراً فيما أنت تقف عليه من جهته فتثبت منه وتحضر معه لإنجاز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ذر من تأخيره من اليوم إلى الغ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لذي وصلت فيه فأخرج تذكرة بخط البابلي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ت يا طاهر أعزك الله إلى تنيس وقد سغبت ولهثت من العطش فلا تبل ريقك بقطرة 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حضر علي بن حسن بن عبد الرحمن اليازوري إلى دار الخدمة وتمضى حكم السيف فيه 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نا إلى الأمير جمال الدولة بمعونتك على ما يستدعيه ذلك فقدمه ولا تؤخره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خليفة صاحب الستر ومرسل من جهة السلطان والأمر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ت فيه ممتثل فأمض الحك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فذ من يحضر اليازوري من معتقله والصقالبة والسعدية خدام الست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ف والسياف ق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ط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حسن يقول لك مولانا أين أموالي فلم يجبه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فع طرفه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 أخاطب يا حسن بن علي بن عبد الرحمن يقول لك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أين أموالي فلم تج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فع طرفه ونظر إليه وإلى الجماعة وفيهم حيدرة السياف وقال لط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كلب تجيء وهذا معك وأشار بيده إلى السياف وتسألني بعد ذلك ولكن قل له يا مول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علي وأنا آمن على نفسي فإن يكن عندي مال فقد وجدته في داري وكنت داعيك وثق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يد في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قمطرة الفلانية ما يشهد بذكر مالك أين 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شار طاهر إلى أولئك فأخذوه وضربت عنقه في ليلة الثاني والعشر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ر وحملت رأسه مع طاهر إلى القاهرة وطرحت جثته على مزبلة ثلاثة 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رد الأمر بتكفينه فكفن بعد أن غسل وحنط بحنوط كثير وحمل لي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 وقد وضع رأسه مع جث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من المآثر المرضية والخلال الحميدة والأفعال الجم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لائق الرضية ما يتجمل الملوك ب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أنه كنت له مائدة يحضرها كل قاض فقيه وأديب جليل القدر ف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فكأنها الرياض من حسنها وسعة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لازمون لمائدته نحو العشرين نسمة فيكون عليها كأح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يد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ت معه خمس عشرة سنة قبل وزارته ملازماً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بيت والصباح فكنت أراعيه في حالاته كلها ليلاً ونهاراً فلا أرى يتغير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شيء ولا يتبين لي منه غضب من رضا فأقبلت أدقق التأمل له في حالتي غضبه ورض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ورا حتى تبين لي فكان إذ رضى توردت وجنتاه بحمرة وإذا غضب اصفرت محاجر عين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فت أبي ب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هذا غاية في سكون النفس وصحة الطباع واعتد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ز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طبائعه الأربعة على السواء فإذا أخل عمل طبيعة منها عهده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صلاحها حتى يعود إلى ما يعهده من استقام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ا يعطل شرب الدواء يوماً واحداً فيشرب السكنجيين والو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بوعا ثم يريح نفسه ثلاثة أيام ثم يشرب النقوع المغلى في الشتاء والمنجم من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يف أسبوعا لكل منهما ويشرب ماء البذور أسبوعا ويشرب ماء الجين ثمانية أيام ويش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ء البقل أسبوعا ثم يشرب الراوند المنقوع كذلك ويريح نفسه بين كل دوائين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لا يخل بذلك في صيف ولا في شت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دي الوجه كثير الحياء لا يكاد يرفع طرفاً إلا لضرورة ولم ي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قط في سؤال لفظة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إذا سئل فما يرى إجابة سؤاله إليه يقول نعم بانخفاض من طر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فوت من صوته فإذا سئل فما يرى الإجابة إليه يطرف ولا يرفع طرفه وعرف هذا منه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اجع فيه إلا بعد م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كل من يحضر مائدته يستدعى منه الحضور بين يديه لئلا يستم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 وكان فيهم من يشرب السكر فإذا حضروا عرفوا مجالسهم وما قرره لهم فكان م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رب النبيذ يجلس عن يمينهن ومن يستعمله يجلس عن يساره وبين يدي كل منهم الفوا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طبة واليابسة والحلاوة وست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ناء مضروبة فيجلسون وهو مشغول يوقع وهم يتحدث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ساً وإشارةً وإيماءً إلى أن ينقضي أربه من التواقيع فيستند وينشطهم با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تجدد اليوم كذا وكذا فما عندك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ول كل أحد ما يراه وهو يسمع لهم حتى يستكمل الجماعة الذي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ينه ثم يعطف على شماله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ناك قولوا فيقولون وهو يسمع ولا يرد على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 فلا يصوب المصوب ولا يخطىء المخطىء ويبيت يضرب الآراء بعضها ببعض حتى يمحض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اب ويصبح يرمي فلا يخطى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أفعاله هكذا طول مدته لا يستبد قط برأيه ولا يأنف من المش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بد برأيه واقف على مداحض الزلل وفي الاستشارة كل عقول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ذا تم له ما كان يدبره حتى ترك فيما رامه من الطرز الآثار البا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ء ارتفاع الدولة في أيامه ألفي ألف دينار يقف منها ويسكن وين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رجال وللقصور وللعمائر وغيرها ويبقى بعد ذلك مائتا ألف دينار حاصلة يحملها كل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يت 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ظى بذلك عند سلطانه وتمكن منه وارتفع قدره حتى سأل أن يكتب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ة نقش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ت في دولة آل الهدى من آل طه وياسين مستنصر بالله جل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ه الناصر للدين سنة كذا وطبعت عليها الدنانير مدة شهر ثم أمر المستنصر بمن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ى أن تسطر في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يام نظره حوامل لتوالي الفتوحات وعمارة الأع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ريف الأخلاق عالي الهمة كريم الطباع وطىء الأكناف مست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لم واسع الصدر ندي الوجه يستقل الكثير ويستصغر كل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ذا أعطى أهنأ وإذا أنعم على إنسان أسبغ وإذا اصطنع أحداً رف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ا تقصر الآمال والأماني عنه مع عظيم الصدقة وجزيل البر الذي عم به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وتات مما جعله لهم من المشاهرات على مقاد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الأشراف والفقراء وأهل الستر بالقرافة فكان يجري عليهم ال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كساء على يد بعض اليهود ويعرف بابن عصفورة وكيل السيدة أم المستنصر فكانوا يظن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من إنعامها فلما زالت أيامه انقطع عنهم ما كان يصل إليهم من البر فخاطبو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فورة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جفينا من مولانا ومولاتنا فلو أدركتهما بنا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ون ما كان يجيئكم حتى يتولى الله ناصر الدين أخ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التمسنا من مولانا المستنصر ومولاتنا السيدة الوال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نلتمس من ناصر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ان يجيئكم ذاك إلا من الوز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جبوا من ذاك وأكثروا من الترح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يذكر عنه أنه ك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لي بالله إدريس بن المعتلى بالله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اصر لدين الله علي بن حمود من خالقه إلى مصر مكاتبة يقول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العالي بالله إلى أمير المؤمنين المستنصر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يب عليه بمصر قلة تصوره ومعرفته بأنه لا يجوز أن يكون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في زمان واحد اثن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لجأت الضرورة إلى مكاتبته بنحو مما كتب وكان اليازوري إذ ذ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را فقال أنا أخلص هذه القضية وأعلقها بمعنى دقيق لا يبين للمكاتب وكان صاحب ح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تب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مير المؤمنين المستنصر بالله معد إلى العالي بالله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قه وهذا من طريف التخلصات التي تميز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كى عظيم الدولة متولى الس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في جملة الموكلي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صر ثم على البابلي بعده فكنت أرى من رئاسة الوزير الأول يعني اليازور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يبته ورجاحته وسكون حاشيته ومن طيش البابلي وخفته ونقصه ما أعجب منه وهو أني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موكلا باليازوري كنت أراه ملازماً لعتبة باب المجلس في القاعة لا يتغير مك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بابلي يراسله بما يمضى ويوصينا إذا مضينا إليه بالإزعاج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 الباب وإكثار قلقلته لنزعجه ونروعه بذلك فوالله ما كان يكترث ولا ينزع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ا دخل متولى الستر يكون جلوسه منه في الاعتقال كجلوسه منه في ح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ه ويخاطب بما يرضى فيجيب بسكون وهدوء وكأنه في الدست جال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إليه في أكثر من ثلاثين صقلبيا وبلغهما أوصاه البابلي فأج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نهض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سيدي صرفتني من الستر بغير ذنب ثم أعدتني إليه بغير مسألة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بب ذلك فرفع طرفه إليه كأنه يخاطبه من دست الوزارة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صرف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برأيي واختياري ثم أعدتك لما عرفت من ميل مولانا إلى استخدا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متولي الستر وهو يعجب من سكون حاله وقلة احتفاله في الجواب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جته إليه في مثل ذلك الوقت الذي يقدر فيه على الإحسان إليه وعلى الإساءة وكان يظ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يعتذر إليه فلم يكن منه غير ما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كثر وقته صائماً وهو يتلو القرآن ولا يسأل عن طعام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حال وزارته كثير الصمت مواصل الإطراق ساكن النفس هادئ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باع فكان يظن أن ذلك من تيه وصلف وإعجاب وقلة احتفال بالناس فلما ص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عتقال بعد القبض عليه كان حاله على ما كان مما ذ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عجيب ما وقع أن خطير الملك محمد بن الوزير اليازوري كان ينو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في قضاء القضاة فلما سار إلى الشام بالعساكر الكثيرة معه كان في حال من البذ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جمل في حال لا يمكن شرحها فلما نكب أبوه آل حاله إلى أن يرى في مسجد بمدينة ف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يط للناس بالأجرة وقد نزل به من الفقر والبلاء شدائد وهو يبالغ في مطالبة شخ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جرة ما خاطه له والرجل يماط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لح في المطالبة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سيدنا اجعل هذا القدر اليس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لة ما ذهب منك في السفرة الشا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 ذكر ما مض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أله رجل عن ذلك فلم يجبه فسأل عبده فقال الذي ذهب منه في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فرة على نفقات سماطه مقدار ستة عشر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بحان من لا يزول مل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لي الوزارة بع اليازوري أبو الفرج عبد الله بن محمد الباب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ا من جملة أصحاب الدواوين فقبض عليه الوزير أبو البركات ابن الجرجر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دره على عشرة آلاف دينار أخذ خطه بها فباع موجوده بستة آلاف دينار وبقي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آلاف دينار فانطرح على اليازوري وسأله الشفاعة له وكان يومئذ ينظر ل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فسأل الخليفة له في ذلك فوقع بمسامحته منها بألفي دينار فلما صرف ال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بركات وتولى اليازوري الوزارة وقع بمسامحة البابلي بالألفين الباقية واستخد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توقيع ورد إليه ديوان تنيس ودمياط وديوان الخاص وغيره من الدواوين حتى ك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ه ستة دواو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سم لأصحاب الدواوين أن يحضروا كل يوم بين يدي الوزير فر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زلة البابلي عن ذلك وميزه عن أصحاب الدواوين فكان لا يحضر عنده إلا في كل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جمعة فإذا حضر حجب كل أحد من الرؤساء فلا يدخل إلى الوزير أحد ما دام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هما قرره مع الوزير لا ينتق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ا عرض له في باقي الجمعة أمر كتب رقعةً إلى الوزير فيجيب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ضاعيف سطوره فعل الأكفاء بالأكف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جاريه على ما بيده من الدواوين والتوقيع في كل سنة عشر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مرة إلى الوزير اليازوري رقعة يذكر فيها أنه ليس له دار يسك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بجوار داره حماماً سلطانيا من جملة المقبوض عن تركة أمير الأمراء رفق بذل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مائة دينار وسأل التوقيع بمبايعته منه على أن يقتطع ثمنه من جاريه مائة دين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ر فوقع له بذلك ثم تقدم إلى متولي بيت المال بأن يكتب له منه رصدا ب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وهبه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رقعة ثانية أنه لما شرع في بناء الدار احتاج إلى ما يكمل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تها وأن في المقبوض من أمير الأمراء أيضاً من الأخشاب والرخام ما يسأل الإن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منه بما يعمرها به فوقع بتسليم جميع ذلك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مر الدار وخدمه فيها جميع من في الدولة فجاءت تضاهي الق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ه مرض في بعض السنين مرضةً أشفى فيها على التلف فكت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اليازوري رقعةً يذكر فيها ما انتهت حاله إليه وأنه على آخر رمق وأن عل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ثلاثة آلاف دينار ويخاف إن حدث به حادث الموت أن يعنت الغرماء ولديه ويس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ام الاصطناع بالمنع منهما وأن يقرر حالهما في القيام للعرفاء بما تصل قدرت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ينجم الباقي علي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قف الوزير عليها استرجع وتغمم 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ظننا إلا أنا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نينا أبا الفرج وأن حاله لم تصل إلى هذا ال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فع رأسه إلى أبي العلاء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ني بن الضيف وكان يحمل دواة الوزير ولقبه بالصادق المأمو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ع إ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الشاشي وكان يتولى ديوانه فلما حض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ي حاصلك من إقطاع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آلاف دينار وكسر فأحضرها وقال لأبي الع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 هذه الثلاثة آلاف دينار وام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إلى البابلي وخصه بسلامنا وق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سوأتنا بما ذكرته من مرضك وما انته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حالك والله تعالى يهب عافيتك ولا يغمنا 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ما سألت من مراعاتك في ولديك والمنع منهما فلو لم تسأل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ظناك فيهما وراعيناهما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ا ذكرته من دينك فقد أنفذنا إليك ما تقضيه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خذ المال وخرج من القبة قال ارجع يا عبد الغني فعاد إليه ف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جاً ووقع إلى ديوان الخاص بثلاثة آلاف دينار وكان له فيه إقطاع وقال امض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بذ بهذا التوقيع فإن كان في حاصله هذا القدر وإلا قل له يقترض من بيت الما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ستخرج شيئاً فيحمله إليه به عوضاً عنها واحمل الجميع إلى الباب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حتمل أبو العلاء الصبر عن الكلا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سيدنا ما يقنع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مل إليه ثلاثة آلاف دينار حتى تضيف إليها مثلها فتصير س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وحش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ى دينه بهذه الثلاثة الآلاف ما يحتاج أن يستدين بعدها فينفق من هذه الأخرى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يا سيدنا إنك لأكرم نفساً من البرامكة لأن أولئ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يجودون من سعة وأنت تجود من ضيق ولا نسبة بين ما تنظر فيه وما كانوا ينظ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فأوصله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بض على اليازوري كان أعدى العالم له وكفر نعمته وإحسانه وتج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تى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كى فخر الدو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دعاني مولانا المستنصر وقال لي يا ف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هل يكون في اختيار الإنسان إلى من تطمح إليه الأبصار أو تتطلع إليه النف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فى من شخص البابلي مع شيبته وظاهر سمته وهيبته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ا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قد ظننت أن الدولة تتضاعف قدرتها بنظره وينضاف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ها بحسن تدبيره وأن من وراء هذا الشخص ما وفى عليه فإذا ثيابه لا تسع رقا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مته والحية قد نشفت قر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يازوري أقام في خدمتنا عشر سنين عددنا عليه ثماني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نبا وأقام البابلي اثنين وسبعين يوماً نقمنا عليه تسعة عشر ذنباً مع ظاهر كذ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ة احتشامه عندي وذلك أنه ذكر لي من حال السقية ما كثر تعجبي منه وأنا بين تصد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اية وتكذيبها واحتشمت أن أرد عليه فيتحقق تكذيبي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إقدامه على قتل اليازوري ما كان وساء لنا ذلك إذ لم ن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ريد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بعد ذلك بأيام يسيرة أمرته بشيء فعارضني وضرب الأمثال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دني عن ذلك الأمر فقلت له أيها الوزير اعلم أن اليازوري لم تطل مدته معنا وتث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ه إلا أنا كنا إذا أمرناه بشيء انتهى إليه ولم يتجاوز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ي مجي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وكأن اليازوري كان ينقط نقطة إل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ثله له وأوقفه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يد أنه كان يدبر اليازوري ويعلمه ويفهمه فلم يتأمل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يه ولا ذكر ما كان قاله من حال السقية وأذكرني قوله هذا حال السقية فقل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غتظت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س الله الوزير فإذاً كانت السقية برأ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 ذلك 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هش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 يا مولانا ولكنني كنت أبصره صواب الرأي وأشير عيه بم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يد العا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ند ذلك تحققت من كذبه على الرجل ما كنت شاكاً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ه كذبه فيما حكاه من ذلك أن الرئيس الجليل القدر إذا أراد أن 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ثل هذا الأمر في سائسه أو من يجري مجراه لم يكد يعلم ولده بما يريده منه فكيف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م على فعل ذلك مع مثلى هل يسوغ أن يطلع أحداً عليه ومع هذا فما الذي يدعو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ج بذلك إلى غيره وربما نم عليه وتقرب إلي بإطلاعي عليه وإلا تولى بنفسه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كثاري كان من زيارته وسكوني إليه وأني لم أتهمه بذلك فط فآخذ حذري منه وكان ب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يتمكن من بلوغ غرضه مني بحيث لا يعلم به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قق لي كذبه فيما حكاه وهذا أقوى الأسباب في صرفه لأن من ليس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ل يميز به ما يخرج من فمه لا سيما في مثل هذا الأمر الخطر الكبير لم يجز أن يوث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في تدبير مزبلة والخوف من جنايته على الدولة برقاعته ونقص عقله أكثر من الطم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نتفاع بنظ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صرف البابلي على الوزارة في شهر ربيع الأول وله في ا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ان وسبعون يوماً فلما صرف قبض عليه واعت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هار لا يكاد يرتفع ويتأخر ما يحمل إليه من الطعا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تسغيث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تم حبس وج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بدو منه في محبسه من القول ما يعرب به عن مستحكم الرق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هل فكان الموكلون به يتعجبون من فرق ما بينه وبين اليازوري فإن ذاك كان سا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باع كثير الصمت شريف النفس مع حداثة سنه وهذا شيخ يظهر منه من الخفة فيها ت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بعد البابلي أبو الفرج محمد بن جعفر بن محمد بن الحسين بن المغ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لى قضاء القضاة عوضاً عن اليازوري أبو علي أ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سعيد إلى ذي القعدة وصرف بأبي القاسم عبد الحاكم بن وهب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ي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لى المؤيد في الدين أبو نصر هبة الله بن موسى داعي الدع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صد الأمير أبو الحارث أرسلان البساسيري الموصل ومعه قريش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ن بن المقلد بن المسيب العقيلي أمير الغرب فملك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إليه السلطان ركن الدين أبو طالب طغرلبك بن ميكائيل بن سلج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ارقها واتجه طغرلبك إلى نصيبين فخالف عليه أخوه لأمه إبراهيم بن ينال وس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ذان فرجع في إثره وتلاحقت الأتراك فاستدعى الخليفة القائم دبيس من مزيد فوصل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رجف بمسير البساسيري إلى بغداد فعظم الخوف منه فرجع دبيس إلى بل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أحد الثامن من ذي القعدة من هذه السنة وصل البساس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غداد ومعه قريش بن بدران وخطب في جامع المنصور للمستنصر بالله الفاطمي و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بة لبني العباس وعقد الجسر وعبر عس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ت الجمعة الثانية خطب بجامع الرصافة ل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بينه وبين أهل بغداد حروب آلت إلى هزيمة رئيس الرؤساء 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 والعسكر وقتل جماعة من الأع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النهب في البلد ودخل أصحاب البساسيري إلى البلد ووصلوا إلى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بي الشريف فركب القائم بسواده وعلى كتفه البردة وبيده السيف وعلى رأسه اللو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وله جماعة بني العباس والخدم بالسيوف المسللة فرأى الأمر شديداً فعاد وأ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ظرة ونادى رئيس الرؤ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لم الدين قريش أمير المؤمنين يستدن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نا منه فقال رئيس الرؤساء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آتاك الله منزلة لم ين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ثالك وطلب منه الأمان للخليفة القائم فأ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إليه الخليفة والوزير رئيس الرؤساء وصاروا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 البساس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الف ما استقر بين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ا قد تعاهدا على المشاركة في جميع ما يحصل لهما فاستقر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ن البساسيري يتسلم الوزير رئيس الرؤساء وأن قريش ابن بدران يتسلم ا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 فيكون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حينئذ قريش بالوزير إلى البساسيري فلما مثل بين يدي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فو عند المقد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بساس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صاحب الطيلسان ما عفوت عن داري وحرمى وأطف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يف أعفو وأنا صاحب 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قريش بن بدران سار في خدمة الخليفة وهو راكب بالصفة التي ت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 إلى معسكره فأنزله في خيمة وهيأ له ما يقوم به ووقع النهب في دار الخلافة م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وأخذ منها ما لا يحصى كثرة وبعث منها إلى مصر منديل القائم الذي عممه بيده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في قالب رخام لكيلا ينحل مع ردائه والشباك الذي كان يتوكأ عليه فعمل في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عمامة والرداء فبعثهما السلطان صلاح الدين يوسف لما است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قصر إلى الخليفة المستضيء ببغداد مع الكتاب الذي كتبه على نفسه القائم وأ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نفسه العدول فيه أنه لا حق لبني العباس في الخلافة مع وجود فاطمة الزه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أيضاً إلى القاهرة الذخائر والكتب والقضيب والب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ريش الخليفة إلى ابن عمه مهارس بن المجلى وكان رجلاً متدي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ه في هودج إلى مدينة عانة وأنزله بها وفر أصحاب الخليفة القائم إلى طغرل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وا في جملته فلما كان يوم عيد النحر ركب البساسيري إلى المصلى وعلى رأسه أل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وقد استمال الناس بكثرة الإحسان وإجراء الأرزاق وكسر منبر المسجد ال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غداد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نبر نحس أعلن عله بغض آل محمد عليهم السلام وأنشأ منبرا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ب عليه باسم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خرج الوزير رئيس الرؤساء أبا القاسم علي بن المسلمة وهو مق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ه جبة صوف وطرطور أحمر من لبد وفي عنقه مخنقة فشهره ثم أعاده إلى المعسكر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بت له خشبة فألبس جلد ثور طري وجعل في فكيه كلابين من حديد وعلقه بهما فبقي يضط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آخر النهار حتى مات وعمره نحو من ثلاث وخمسين سنة وكان حسن التلاوة للقرآن ج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فة بالأد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ورد الخبر بذلك إلى المستنصر سر سرورا كثيرا وزينت القا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صر وجاءت نسب الطبالة فغنت بالطبل في القصر بين يدي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ّوا ملك الأمر معدّ ملككم ملكٌ معار والعوارى تستردّ فقال لها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ك حكمك فسألت الأرض المجاورة للمقس فأقطعها إياها فعرفت بها وقيل لها إلى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طب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مستنصر في أن يحمل إلى مهارش عشرة آلاف دينار ليسي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قائم على حال جميلة وعزم على أنه إذا وصل تلقاه أحسن لقاء وبالغ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كر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بنى القصر الغربي لينزله فيه ويحمل إليه ما ينسيه ب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ه من إقامة الرواتب السنية وأن يقرر له في كل يوم مائة دينار وأنه إذا 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في أوقات ركوبه قدمه بين يديه يحج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أقام على ذلك مدة وبات وانتشر في الأقطار خبر ذلك خلع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قد له ألوية الولاية للعراق وكتب عهده بتقليده إياه وسيره إليه وأعاده إلى مملك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افته من قب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عه حادث القدر قبل إدراك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جملة أسباب فوات هذا أن البساسيري لما بعث الكت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يعرفه بإقامة الخطبة له ببغداد كان الوزير حينئذ أبو الفرج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ربي وهو ممن فر من البساسيري وصار إلى القاهرة فحذر المستنصر من البساس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وفه عاقبته فتركت أجوبته مدة ثم عادت الأجوبة بخلاف ما أمله البساسيري ثم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غرلبك فانتصر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بنيت القبة التي بصحن جامع دمشق شرقي الجامع على باب مشهد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عليها اسم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لى المستنصر ناصر الدولة الحسن بن عبد الله بن حمدان دمش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رجب سنة إحدى وخمس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ار الأمير أبو الحارث البساسير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داد فملك البصرة وواسط وأقام بهما الدعوة للمستنصر وخطب له في عامة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طغرلبك ما كان من أخذ بغداد وقطع الخطبة العباسية منها فكا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ب أرسلان بن داود أخيه فقدم عليه في إخوته بعسكر كبير واجتمعوا على محا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ينال فكانت الغلبة لطغرلبك فأخذه أسيراً وقتله في تاسع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جه يريد بغداد وبعث إلى البساسيري وإلى قريش بن بدران يأمر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د الخليفة القائم إلى بغداد وإقامة الخطبة له على عادته ورده إلى تخت خلاف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دهما أنهما إن فعلا ذلك رجع عن العراق ولم يدخل بغداد وأنه يقنع بأن يخطب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وتضرب السكة ب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نع البساسيري أولاده وحرمه من بغداد إلى واسط ونوى ال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د ما قارب طغرلبك بغداد بعث إلى قريش يشكر ما كان من صنيعه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قائم وجهز إلى بكر بن فورك لإحضار الخليفة فوافى حلة بدر بن مهلهل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 الخليفة وابن مهارش في تلك الساعة فركب هو وابن فورك وأركبا الخليفة وخد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ته هدايا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طغرلبك بوزيره عميد الملك أبي نصر منصور الكندري و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جاب بالخيام الكثيرة والسرادقات العظيمة والخيول العدة بالمراكب الذه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قائم فرحل وهم في خدمته وقد خرج طغرلبك إلى لقائه فعندما شاهده وقع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يقبلها ثم قام وهنأه بالسلامة وأظهر السرور الزائد والابتهاج الكبير واعت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تأخره بما كان من عصيان إبراهيم ين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خليفة بسيف كان قد تأخر عنه وسار معه طغرلبك إلى بغداد و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اب النوبى الشريف مكان حاجب الباب حتى وصل الخليفة فعندما شاهده مثل قائ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بلجام بغلته حتى انتهى إلى باب الحجرة الشريفة وذلك في يوم الاثنين لخمس بق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اد طغرلبك إلى معسكره وسير العساكر لمحاربة البساسيري وخرج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ثره فوافت العساكر البساسيري ودبيس بن مزيد فكانت بينهم حروب آلت إلى انهزام دب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وع ضربة في وجه البساسيري سقط منها عن فرسه فأخذ وقتل وحملت رأسه إلى طغرل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بها إلى الخليفة القائم فطيف بها على قناة في بغداد للنصف من ذي الحجة وعل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اب النوب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يط بأموال البساسيري ونسائه وأمواله وجميع حواشيه وأسبابه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ه الوقائع من الخلائق ما لا يحصى لهم عدد وفر دبيس إلى البطي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ت الخطبة من بلاد العراق للمستنصر بعد أن خطب له ببغداد 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ة وعادت للقائم كما كا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ه الحادثة كانت آخر سعادة الدولة الفاطمية فإن الشام خرج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ديهم بعدها بقليل لاستيلاء الترك عليه ولم يبق بيدهم غير ملك مصر خاصة ويقال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قائم بأمر الله كتب لما نكب كتاباً يشكو فيه ما يلقاه من البساس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خته بعد البس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له العظيم من عبده المس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ك عالم بالسرائر مطلع على مكنونات الضمائر اللهم إنك غ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لمك واطلاعك على أمور خلقك عن إعلامي لك وهذا عبد من عبيدك قد كفر نعمتك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كرها وألغى العواقب وما ذكرها أطغاه حلمك وسخر بأناتك حتى تعدى علينا بغياً وأ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نا عتوا وعدو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قل الناصر واغتر الظالم وأنت المطلع العالم والمنصف الحاكم 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تعين عليه وإليك نهرب من بين يديه وقد تعزر بالمخلوقين ونحن نستعين بالله 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ا حاكمناه إليك وتوكلنا في إنصافنا منه عليك ورفعنا ظلامت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حكمك ووثقنا في كشفها بكرمك فاحكم بيننا بالحق وأنت خير الحاكمين وأظهر قدر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قدر ما نرتجيه فقد أخذته العزة بالإث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فاستلبه عزته وملكنا بقدرتك ناصيته يا أرحم الراح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الله على محمد خاتم النبين وعلى آله الطيبين وسلم تسلي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به إلى باب الكعبة وعلق بباب الكعبة ودعي بما فيه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ساسيري في ذلك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تين وخمس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ارت العساكر من مصر إلى دمشق وكتب لناصر الدولة أبي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حمدان أن يكون قائد الجيش فسار من دمشق بعسكر كبير في سادس ربيع 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يد محاربة أهل ح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دينة حلب قد أقيمت فيها الدعوة الفاطمية وأسقطت بها دعوة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إلى أيام الظاهر بن الحاكم فتغلب عليها صالح بن مرداس أحد أمراء الكلاب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ف أمره بها حتى استولى على دمشق أمير الجيوش أنوشتكين الدزبري أحد الغل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تراك فساس الأمور وأطاعه كل مارق وراسل المل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ابذه صالح بن مرداس وجمع له العرب وفيهم عدة الدولة حسان بن جر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لمحاربته فكانت بينهما وقائع انهزم فيها حسان إلى بلاد الروم وتفرق الج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مات صالح وقام من بعده ابنه شبل الدول نصر بن صالح في حلب ف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ابذة أمير الجيوش كما كان أبوه وسار لقتاله فقتل وملك أمير الجيوش حلب فأقام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دولة منجوتكين أحد غلمانه فأقام بها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أمير الجيوش فغلب على حلب ثمال بن صالح بن مرداس وملكها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م أحد بعد أمير الجيوش مق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ت وزارة الجرجرائي غمض طرفه عن ثمال ورأى أن موادعته أخف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فاق الأموال في محاربته فكتب بولايته وقرر عليه الحمل في كل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مادى ذلك إلى أيام وزارة اليازوري فلم يرض بهذا ورأى أن الح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لغ فيما يؤثره لأنه إن رام صرفه لم يطق ذلك وإن نابذه ألزم كلفاً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عمل السياسة والتدبير الخفي وندب لذلك رجلا من أهل صور له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ئاسة ووجاهة يقال له عين الدولة علي بن عياض قاضي صور فساس الأمر وأحكم التد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قرره مع كاتب ثمال بن صالح وما وعده به حتى نزل من قلعة حلب وسلمها إلى م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الحسن بن علي بن ملهم والي الخليفة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من حلب يريد مصر للقاء الحضرة فلما بلغ رفح اتصل به خبر ال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يازوري فقال والله إني أموت بحسرة ونظرة إلى من استلبني من ذلك الملك وأخرج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 رغبة ولا رهبة إلا بحسن السياسة وإن رام ذلك مني فليس يتعذر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ثمال إلى حلب فاتفق في غيبته قيام أهل حلب وتسليم البلد إلى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محمود بن نصر بن صالح بن مرداس في مستهل جمادى الآخرة من هذه السنة فحض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هم بالقلعة إلى أن سار إليه ناصر الدولة بن حمدان فكانت بينهما حروب كبير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سرين آلت إلى أن انكسر ناصر الدولة كسرة عنيفة فأصابته ضربة شلت منها يده و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زماً في مستهل شع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بد العزيز العكيك الحلبي وقد مدح ناصر الدولة فلم يجز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ئن غلطت بأن مدحتك طالبا جدواك مع علمي بأنّك باخل فالدّ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اء قد غلطت بأن نعتتك ناصرها وأنت الخاذل إن تمّ أمرك مع يدٍ لك أصبحت شلاّ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أمثال عندي باطل وأما ابن ملهم فإنه بعث إلى أسد الدولة أبي ذؤابة عطية بن 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لمه حلب ودخلها في عاشر شعبان هذا وأقام بها يوم ثم خرج عجزاً عنها فوصل محمو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ني عشره وملك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 رمضان صرف أبو الفرج ابن المغربي عن الوزارة وأعيد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فرج عبد الله بن محمد الباب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ف عن قضاء القضاة عبد الحاكم بن وهب في جمادى الآخرة واستقر عوض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أحمد بن محمد بن أبي ذكرى في حادي عشري ر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ت هدية المعز بن باديس فقومت بأربعي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درقة مرصعة بالجوهر كانت للم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كتاب علي بن محمد الصليحي بما هو عليه من القوة وإق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وة واستأذن في وفيها نزل محمود بن شبل الدولة ثمال بن صالح بن مرداس على ح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 منيع بن سيف الدولة سبعة أيام ثم رحل وعاد إليها وأخذها يوم الاثنين ث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آخرة وحصر القلعة إلى سادس رجب ورحل فملكها أصحاب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لتقى ناصر الدولة بن حمدان مع محمود بن شبل الدول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نيدق فانكسر ابن حمدان ودخل عطية حلب وخرج منها وتسلمها محمود يوم السبت ث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ان ثم وصل عمه معز الدولة فحاصر حلب م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ه السنة سقط تنور قبة صخرة بيت المقدس وفيه خمسمائة قند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طير الناس وقالوا ليكونن في الإسلام حادث 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خمس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الث محرم صرف البابلي عن الوزارة واستقر عبد الله بن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صفر توفى قاضي القضاة ابن أبي ذكرى فاستقر في الحكم بعد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أحمد بن قاضي القضاة عبد الحاكم بن سعيد في رابع عشره وصرف في خامس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 عوضه أبو القاسم عبد الحاكم بن وهيب المليجي ثم صرف في ح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 عوضه أبو محمد عبد الكريم بن عبد الحاكم بن سعد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لفارقي واستخلف ابنه عميد الملك أبا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ف ابن المدبر عن الوزارة واستقر بعده أبو محمد عبد الكريم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كم أخو قاضي القض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سبب في سرعة العزل وكثرة الولايات أنه لما قتل اليازوري 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عاة في الوزارة فما هو إلا أن يستخدم الوزير فيجعل نصب الأعين وتركب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صب ويكثر الطعن عليه حتى يعزل ولم تطل مدته ولا اتسع وقته فيلي بعده من يت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مثل ذلك لمخالطة الناس الخليفة ومداخلتهم الرقاع والمكاتبات الكثيرة إلي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نكر على أحد مكات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ب الناس مخالطة الخليفة وجعلوه سوقا لهم فتقدم كل سفساف وحظ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غاد عدة وكثروا حتى كانت رقاعهم أوقع من رقاع الصدور والرؤساء والجلة وتنقل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كاتبة إلى كل فن حتى إنه كان يصل إلى المستنصر في كل يوم ثمانمائة رقعة فتشابه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أمور وتناقضت الأح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الاختلاف بين عبيد الدولة وضعفت قوى الوزراء عن التدبير 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ة كل منهم فإن الوزير منذ يخلع عليه ويستقر إلى أن ينصرف لا يفيق من التحرر ف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تغى به يؤذيه عند الخليفة وسعت عليه الرجال فما يصير فيه فضل عن الدفاع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بت الأعمال وقل ارتفاعها وتقلب الرجال على معظمها واستنضوا را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تفاعها فاتضع الارتفاع وعظمت النفق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اصطراع الأضداد على السلطان وواصلوه باقتضاء مالهم من المقر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زموا بابه ومنعوه من لذ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جرءوا على الوزراء واستخفوا بهم وجعلوهم غرضا لمساءتهم ف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رات بعد صرف من ينصرف منهم أطول من مدة نظر أحدهم والمستنصر يوسعهم ح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تم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طغى الرجال ذلك وجرأهم عليه حتى خرجوا من طلب واجبات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صارع فاستنفدوا أمواله وأخلوا منها خزائنه وأحوجوه إلى بيع ما عنده من العرو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يخرجها لهم لتباع ويشتريها الناس فيعترضونها ويأخذ من له درهم واحد ما يسا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ولا يمكن مطال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ادوا إلى تقويم ما يخرج فإذا حضر المقومون أخافوهم فيقومو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وي ألفاً بمائة فما دونها ولا يتمكن الخليفة من استيفاء ذلك فتلاشت الأم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ضمحل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ا علموا أنه لم يبق ما يخرج لهم تقاسموا الأعمال وتشاحن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زاد من الارتفاع وكانوا يتنقلون فيها بحكم غلبة من يغلب صاحبه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ام ذلك بينهم سنوات نحواً من ست ثم قصر النيل وغلت الأسعار غلاء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د شمل الناس بأسرهم وفرق ألفتهم وشتت كلمتهم وأوقع العداوة والبغضاء بينهم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 بعضا حتى ناء عصب الإقليم وعفت آثاره كما ستقف عليه فيما يأتي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صطلح معز الدولة وابن أخيه محمود بن شبل الدولة ودخل حل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بع عشري ربيع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جمعة لسبع بقين من ذي القعدة توفي ودفن بالقلعة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حاصر ابن أخيه وفيها مات بمصر مؤتمن الدولة أبو طاهر مسلم بن علي بن ثعلب ف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مد بن سعد الشاعر الخفاجي من القسطنطينية إلى أهله بحلب يرثيه من أب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ي وعرض الرمل بيني وبينه حديث لأسرار الدموع مذيع ومات المعز بن باديس و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ابنه تميم فطمع أصحاب البلاد بسبب العرب وتغلبهم على بلاد إفري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خمس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الث المحرم توفي أبو محمد عبد الكريم بن عبد الحاك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ه قاضي طرابلس فانتقل أبو محمد إلى مصر وكان فاضلا فر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بعده إلى أخيه أبي علي أحمد بن عبد الحاكم 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صرف عن القضاء في صفر بأبي القاسم عبد الحاكم بن وهيب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ثم صرف أبو علي عن الوزارة واستخدم سديد الدولة أبو عبد الله الحسين بن س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ذي الكفايتين بن أبي الحسن علي بن محمد بن الحسن ابن عيسى العقيلي وكان أ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ظرا على دواوين الشام فأقام في الوزارة إلى شوال وصرف عنها بأبي الفرج الباب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م ذكره وفيها تولى مكين الدولة بن ملهم طبرية وعكا وإمرة بني سليم وبني ف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يها وتسلمها الفتنة التي خربت مصر ذكر ابتداء الفتنة التي آلت إلى خراب د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وفي هذه السنة ابتدأت الفتنة التي كانت سبباً لخراب الإق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مستنصر كان من عادته في كل سنة أن يركب على النجب و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 والحشم إلى جب عميرة وهو موضع نزهة ويغير هيئته كأنه خارج يريد الحج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ل الهزر والمجانة ومعه الخمر محمول في الروايا عوضاً عن الماء ويدور به سق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على من معه كأنه بطريق الحجاز أو كأنه ماء زم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نشد الشريف أبو الحسين علي بن الحسين بن حيدرة العق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في ذلك صبيحة يوم عر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فانحر الرّاح يوم النحر بالماء ولا تضحّ ضحى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بصهباء وادرك حجيج النّدامى قبل نفرهم إلى منىّ فصفّهم مع كل هيفاء وعج على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حاء مبتكرا فطف بها حول ركن العود والنّاء فلما كان في جمادى الآخرة خرج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ته واتفق أن بعض الأتراك جرد سيفا في سكرة منه على بعض عبيد الشراء فاجتمع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ة من العبيد و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ضب لذلك جماعة الأتراك واجتمعوا بأسرهم ودخلوا على المست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وا إن كان هذا الذي قتل منا على رضاك فالسمع والطاعة وإن كان قتله عن غير رض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فلا صبر لنا على ذلك وأنكر المستنصر أن قتله برضاه أو أمره ف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تراك واشتدوا على العبيد يريدون محاربتهم فبرزت العبيد إليهم وكانت بين الفريق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وب بناحية كوم شريك قتل فيها عدة وانهزم العبيد وقويت الأتراك هذا والسيدة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تمد العبيد بالأموال والس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فق في بعض الأيام أن بعض الأتراك وقف على شيء مما تبعث به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إلى العبيد لتعينهم به على محاربة الأتراك فأنكر ذلك وأعلم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وا وصاروا إلى المستنصر وتجرءوا عليه بالقول وأغلظوا في المخاطبة فأنكر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عنده من ذلك خبر وصار السيف قائ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على أمه وأنكر عليها ما تعتمده من تقوية العبيد وإعانت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ارة الأتر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تدب أبا الفرج ابن المغربي الذي كان وزيرا فخرج ولم يزل يس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الأتراك والعبيد حتى أوقع الصلح بين الفري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 العبيد وساروا إلى ناحية شبرا دمنه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هذه الكائنة أول الاختلاف بين طوائف العس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سبب في كثرة السودان بالقصر أن أم المستنصر كانت ج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داء قدم بها أبو سعيد التستري المقدم ذكره فأخذها منه الظاهر واستول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فضت الخلافة إلى ابنها المستنصر ومات الوزير صفي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جرائي في سنة ست وثلاثين وأربعمائة استطالت أم المستنصر وقويت شوكتها وتحكم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واستوزرت مولاها أبا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قفت أحوال الوزير الفلاحي معه فاستمال الأتراك وزاد في واجبا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قتلوا أبا سعيد فحنقت أم المستنصر من قته على الفلاحي ولم تزل به حتى 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ما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ت في شراء العبيد السود وجعلتهم طائفة لها واستكثرت منهم وخص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ظر وبسطت لهم في الرزق ووسعت عليهم حتى أمطرتهم بالنعم وسار العبد بمصر ب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م الو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عت تغض من الأتراك وتظهر كراهتهم وانتقاص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ت إلى الوزير أبي البركات الجرجرائي أن يغري العبيد بالأت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وقع بينهم فخاف سوء العاقبة في ذلك ولم يوافقها عليه فلم تزل به حتى صرف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 وزيرها أبو محمد اليازوري في الوزارة فأوعزت إليه بذلك فس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ر سياسة جميلة إلى أن انقضت أي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زر البابلي فأمرته بذلك فشرع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غيرت النيات وصارت قلوب كل من الطائفتين تضمر السوء للأخرى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الحرب ما قد ذكر ولم يزل ذلك حتى خرب الإقليم كله وهلك أهله كما سيأت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ي الشريف أبو الحسن إبراهيم بن العباس بن الحسن بن 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ي بن محمد بن علي بن إسماعيل بن جعفر الصادق وكان قد ولي قضاء دمشق م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بع عشر ذي القعدة توفى القاضي الفقيه أبو عبد الله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ة بن جعفر بن علي بن حكمول بن إبراهيم بن محمد بن مسلم القضاعي وكان ي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ة في الحكم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ماماً محدثاً وله كتاب الشهاب وكتاب الخطط وكتاب أنب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بياء وغير ذلك من المصنف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وفى الرئيس أبو الحسن علي بن رضوان بن علي بن جعفر الط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المعز بن باديس بالقيروان في رابع شع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خمس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ردت الوزارة والحكم معاً إلى أبي علي أحمد بن قاضي القضاة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ريم بن عبد الحاكم في ثالث عشر المحرم ثم صرف عنهما في سابع صفر وأعيدت ا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 الفضل عبد الله بن يحيى بن المدبر والحكم إلى أبي القاسم عبد الحاك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 عشر جمادى الأولى توفي الوزير أبو المفضل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بر وقد تكررت ولايته للوزارة وسمع الحديث وكان فاضلاً أديباً وهو من ول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بر متولي خراج مصر في أيام ابن ط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 في الوزارة أبو غالب عبد الطاهر بن الفضل بن الموفق في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ابن العجمي ثم صرف وقبض عليه في السابع والعشرين من شع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يد إلى القضاء والوزارة جميعاً أبو محمد الحسن بن مجلي بن أس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كدينة واستمر فيهما إلى خامس ذي الحجة فرتب مكانه جلال الملك أ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ريم ابن عبد الحاكم بن سعيد فاستخلف أخاه أبا الحسن عليا على القض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ندب أمير الجيوش بدر الجمالي لولاية دمشق وندب معه على الخر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ف أبو الحسن يحيى بن زيد الحسني الزي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دم الصليحي مكة بعد ما ملك اليمن كله سهله وجبله وبره وبح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بها وبمكة دعوة المستنصر وكسا الكعبة حريراً أبيض ورد حلية البيت إلي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حسن قد أخذوها ومضوا بها إلى اليمن فاشتراها منهم وأعادها في هذه 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لف على مكة محمد بن أبي هاشم وعاد إلى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خمس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الث عشري المحرم صرف أحمد بن عبد الحاكم عن القضاء و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لد الوزارة أبو المكارم المشرف بن أسعد بن مقبل وفوض قضاء ال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 محمد الحسن بن مجلى بن أبي كدينة ثم صرف وأعيدت الوزارة لأبي غالب عبد الط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فضل وفوض القضاء لأبي الحسن علي بن عبد الحاكم في سابع عشري ربيع الآخر ثم 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قضاء في خامس جمادى الأولى بأبي القاسم عبد الحاكم بن وه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صرف أبو غالب عن الوزارة واستدعى أبو البركات حسين بن عم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الجرجرائي من صور فحضر إلى مصر ووليها في مستهل رجب فأقام إلى العشر الأ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مضان وصرف عنها وصرف أيضاً عن القضاء عبد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ا معاً الوزارة والقضاء لابن أبي كدينة فباشرهما إلى رابع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فصرف عن الوزارة وقرر فيها أبو علي الحسن بن أبي سعيد التستري وقرر في ال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عبد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فارق أمير الجيوش بدر ولاية دمشق فراراً من أهلها لثورتهم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ر المستنصر بدله الأمير حصن الدولة أبا الحسن معلى بن حيدرة بن منزو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قطلمش بن إسرائيل بن سلجوق صاحب قونية وأقصرا فقام ب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سليمان ابن قطلمش وفتح أنطاك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خمس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نصف من المحرم صرف عن الوزارة أبو علي بن أبي سعيد وصرف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ء أبو أحمد بن عبد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لى الوزارة أبو شجاع محمد بن الأشرف بن أبي غالب محمد اب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 وكان أبوه أحد وزراء بني بويه ببغداد ثم صرف عنها ثاني يوم واستقر في ال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زارة جميعا أبو محمد بن أبي كدينة في حادي عشريه فلم يقم غير أربعة أيام و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في سادس عشر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يد أبو شجاع محمد بن الأشرف إلى الوزارة وتقلد القضاء جلال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حمد بن عبد الكر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ابن الأشرف في الوزارة إلى نصف ربيع الأول وصرف وقر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سديد الدولة أبو القاسم هبة الله بن محمد الرعباني الرحبي ثم صر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وزر ابن أبي كدينة وأضيف إليه القضاء أيضاً في نصف جمادى الآ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شرهما إلى نصف رجب وصرف عن الوزارة بأبي المكارم رئيس الرؤساء الشرف بن أسعد و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ء بعبد الحاكم بن وه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بض على الوزير أبي المكارم في العشر الأخير من شوال وت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بعده الأثير أبو الحسن علي بن الأنباري فأقام شهراً وصرف في ذي الحج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ولم يعد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خمس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ادس عشرين منه صرف ابن أبي كدينة عن القضاء واستقر عوضه ج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أبو أحمد ونعت بقاضي القضاة الأعظ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تاسع ربيع الآخر أعيد إلى الوزارة أبو القاسم هبة الله محمد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 ولى المستنصر أمير الجيوش بدراً الشام بأسره فخرج إليها بعد ما أن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ألف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آخرة جمع القضاء والوزارة لأبي أحمد جلال الملك ثم 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أيام عن الوزارة بأبي الحسن طاهر بن وزير فباشر أياماً يسيرةً وصرف بأب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حمد بن حامد التنيسي وأقام يوماً واحداً ثم صرف و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وزر أبو سعد منصور بن زنبور فلم يقم في الوزارة غير أيام ق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رب فأقيم بعده أبو العلاء عبد الغني بن نصر بن سعيد الضيف فباشر أياما يس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دخول أمير الجيوش إلى دمشق في سادس شعبان وبلغ ما بلغت نف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عليه ألف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خمس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ويت شوكة الأتراك واشتد بأسهم وطلبوا الزيادات في واجبا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تبهم وساءت أحوال العبيد وكثر ضررهم وهم يتزايدون حتى صار منهم بالقاهرة و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في ظواهرهما من القرى نحو الخمسين ألف عبد ما بين فارس ورا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ت خزائن أموال المستنصر وضعفت 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ت السيدة أم الخليفة المستنصر إلى قواد العبيد تغريهم بالأت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ثهم على الإيقاع بهم ومحاربتهم وإخراجهم من مصر فجمع قواد العبيد وحشدوا طوائف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وا إلى شبرا دمنهور وساروا إلى الجيزة فخرج إليهم الأتراك يريدون محاربتهم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ت النفقة في تعديتهم إلى الجيزة ألف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تقى الفريقان وكانت بينها حروب انجلت عن كسرة السودان وهزيم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ص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قدم طوائف الأتراك يومئذ ناصر الدولة أبو علي الحسن بن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هيجاء ابن حمدان فرجع بالأتراك إلى القاهرة وقد قويت نفسه وعظم قدره واشت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وكته وثقلت وطأ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لاحق العبيد بعضهم ببعض واجتمعوا في بلاد الصعيد وهم في عد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جاوز الخمسة عشر ألف ما بين فارس وراجل فساء ذلك الأتراك وأقلقهم فصار أكاب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ستنصر وشكوا إليه أمر ال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ت أم المستنصر جماعة ممن كان عندها من العبيد أن يقتحم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تراك فهاجموهم على حين غفلة وقتلوا منهم 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ر ابن حمدان حينئذ إلى ظاهر القاهرة وتسارع إليه الأتراك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دوا لمحاربة العبيد فخرج إليهم عدة من العبيد الذين كانا بالقاهرة و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بين الطائفتين حروب شديدة مدة أيام فحلف منذ ذلك ابن حم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لا ينزل عن فرسه حتى ينفصل إما له أو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بت كل منهما فكانت الكرة لابن حمدان على العبيد فوضع السيف 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جاوز الحد في كثرة قتلهم وتتبعهم في كل مكان حتى لم يدع في القاهرة ومصر منه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يلا وهم مقيمون بالصعيد والا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ى ابن حمدان أن يبدأ محاربة من في الاسكندرية منهم فسار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زلها مدة وحصر العبيد بها وألح في مقاتلتهم حتى طلبوا منه الأمان فأقا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يتها رجلاً من ثق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قضت هذه السنة كلها في قتال العبيد والأتر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يوم عيد الفطر أفرج عن حميد بن محمود بن الجراح وحازم ب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 الطائيين من خزانة البنود بعد ما أقاما محبوسين مدة طو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طعت دعوة المستنصر من اليمن بقتل الصليحي وأعيدت دعوة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وزراء فإن ابن أبي كدينة صرف في ثامن المحرم وولى أبو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حاكم المليحي فأقام إلى سابع جمادى الآخرة وصرف وأعيد ابن أبي كدينة ف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اً وصرف وأعيد المليحي فلم يقم سوى ليالي يسيرة وصرف وأعيد ابن أبي كدينة ف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ثامن عشري ذي القعدة وصرف بجلال الملك بن عبد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فتوح الشامي أحد قواد العبيد وكان المنفق حين قتل خمس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حرم خرج الأتراك مبرزين إلى الرملة حين قتل شهاب الدولة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ت نفقه المستنصر فيهم ألف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اشتد البلاء على المستنصر بقوة الأتراك عليه وطمعهم فيه فانخ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موسه وتناقصت حرمته وقلت مهابته وتعنتوا به في زيادة واجب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قرراتهم في كل شهر ثمانية وعشرين ألف دينار فبلغت في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إلى أربعمائة ألف دينار في كل شهر فطالبوا المستنصر بالأم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 ناصر الدولة الحسين بن حمدان ومعه جماعة من قواد الأت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صروا المستنصر وأخذوا جميع الأموال ثم اقتسموا الأعمال وركبوا إلى دار الوزي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كدينة يريدون الأموا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مال بقى الريف في يد فلان والصعيد في يد ف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ام في يد ف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د أن تنفذ إلى مولانا وتطلب منه وتعلمه بحضو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الوزير إلى المستنصر رقعة يذكر فيها حضورهم بألقابهم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لبون فخرجت الرقعة بخط المستنصر فيها مكت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حت لا أرجو ولا أتّقي إلا إل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الفضل جدّي نبيّي وإمامي أبي وقولي التوحيد والعدل المال إلى الله والعبد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الإعطاء خير من المن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سَيَعْلَمُ الَّذِينَ ظَلَمُوا أَيَّ مُنْقَلَبٍ ينْقَلِبُ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ذر بأنه لم يبق عنده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ضطروه إلى إخراج ذخائره وذخائر آبائه وبيعها فأخذ يخرج ذلك شيئ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شيء وهم يأخذونها لأنفسهم بأيديهم ويثمنونها بأقل القيم وأبخس الأ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بن حمدان بجماعة الأتراك إلى الصعيد يريد محاربة العبيد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ثر شرهم وتزايد ضررهم وعم الكافة أذاهم وإفسادهم فاجتمعوا لحربه واستع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غ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إليهم في شهر رمضان وقد بلغت النفقة عليه وعلى من معه ألف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وكانت بينهما حروب عظيمة ووقائع عديدة انجلت عن كسرة الأتراك وهزيمت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لاقى بعضهم ببعض وصاروا يداً واحدة على المستنصر وألبو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هموه بأنه بعث إلى العبيد بالأموال في السر ليقويهم على محاربة الأتراك وجه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بالسوء من القول فقال لهم إنه لم يبعث إليهم بشيء ولا أمدهم بمعو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لأتراك في لم شعثهم والتأهب لمحاربة العبيد حتى تهيأ أ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أن أنفق المستنصر فيهم عوضا عما نهب السودان لهم وضاع من أموالهم ألف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وا إلى قتالهم مرة ثانية فالتقوا بهم وصابروهم القتال وو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الكرات حتى انهزم العبيد منهم وقتل كثر من أعدادهم بحيث لم ينج منه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ليل وزالت حينئذ دول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م أمر ناصر الدولة واستبد بالأمور فصرف ابن أبي كدينة من ا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اد المليجي فلم يبق غير خمسة و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يد ابن أبي كدينة وجمع له بين الو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ضاء معاً في ربيع الأول فأقام فيهما إلى جمادى الأولى وصرف عن القضاء بج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فأقيم في منصب القضاء إلى سلخ رمضان فصرف عن القضاء بالملي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المليجي قاضيا إلى يوم عيد النحر وصرف وتولى ابن أبي ك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انت بدمشق حروب بين أمير الجيوش بدر وبين عسكريته ف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وب طول السنة في بلاد الشام وديار مصر قائمة لا تهد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الأمير قطب الدولة باز طغان إلى ولاية دمشق ومعه أبو الط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درة بن مختص الدولة أبي الحسين ناظراً في أعما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زلزلت مصر زلزلةً عظيمة حتى طلع الماء من الآبار وهلك ع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 تحت الر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ل البحر بفلسطين من الزلازل وبعد عن الساحل مسيرة يوم ثم رجع ف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لم كبير خرجوا يلتقطون من أرض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بت الرملة خراباً لم تعمر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نفق في غير استحقاق لمدة خمسة عشر شهراً أولها عاشر صفر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ين مبلغ ثلاثين ألف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وى تغلب المارقين على المستنصر واستباحوا ما وجدوا في بي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اله واشتدت مطالباتهم بالواجبات المقررة لهم وسألوا الزيادات في الرس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تسم مقدموهم دور المكوس والجبايات وتغلب كل من بقي من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حية ولم يبق للدولة ارتفاع يعول عليه ولا مال في القياصر يرجع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الذخائر مالا شوهد فيما بعده من الدول مثله نفاسةً وغر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الةً وكثرة وحسنا وملاحة وجودة وسناء قيمة وعلو ثمن ونقل منه التجار إلى الأم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 كثيراً سوى ما أحرق بالنار بعد ما امتلأت قياسر مصر وأسواقها من الأمت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رجة من القصر المبيعة على الناس التي أنفق منها في أعطيات الأتراك وغيرهم ل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ين وأرب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هلت سنة إحدى وستين هذه وقد اشتد الخوف بمصر وكثر التشليح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قات نهاراً والخطف وال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الجند فرقتين فرقة مع الخليفة المستنصر وفرقة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الوحشة ابتدأت بين الأتراك وبين ناصر الدولة ابن حمدان لق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سه وتفرده بالأمور دونهم واستبداده بالدولة عليهم فنافسوه وحسدوه وصارو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خطير الملك و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ما خرج من الخليفة من مال أخذه ناص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فرق أكثره في حاشيته ولا ينالنا منه إلا الشيء ال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م إنما وصل ناصر الدولة إلى هذا وغيره مما هو فيه بكم ول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لما كان له من الأمر شيء ولو أنكم فارقتموه لا نحل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وا على أن يكونوا جميعا عليه ويحاربوا حتى يظفروا به ويخر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وا إلى الخليفة المستنصر وسألوه أن يبعث إلى ناص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خروج من البلاد وتهديده إن لم يخرج فبعث إليه يأمره بالخروج عن بلاده فسارع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وج عن القاهرة ونزل بالجي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تدت الأيدي عند خروجه إلى دوره ودور حواشيه وأصحابه وانتهب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سد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الليلة التي خرج قبلها دخل في خفاء واجتمع بالقائد ت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ك شادي وترامي عليه وقبل رجله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صطنعني وانصرني على الوزير الخط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إلدكز بأن تركب أنت وأصحابك وتسير بين القصرين فإذا أمكنتك الفرصة فاقتل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فقه على ذلك وأجابه إليه ورجع ناصر الدولة إلى مخيمه بالجي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طلع النهار شرع تاج الملوك في عمل ما تقرر بينه وبين نا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فأحس إلدكز بالمكيدة فسارع إلى اللحوق بالقصر واستجار ب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بل الوزير في موكبه وليس له شعور بما بيت في الليل فصادفه ت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ك على غرة منه فأوقع به وقتله وسير في الحال إلى ناصر الدولة فح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سن إلدكز للمستنصر أن يركب لمحاربة ناصر الدولة فلبس سلاحه وأل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عه وركب ونزل فصار معه من الجند والعامة ما لا يحصى عددهم كث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ف ناصر الدولة بمن معه ونشبت الحرب بينهما فكانت الكسرة على نا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 فانهزم وقد قتل كثير من أصحابه فمر على وجهه لا يلوى على شيء في يس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حتى انتهى إلى بني سنبس بالبحيرة فنزل عليهم وأقام فيهم واستجارهم وت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د الغلاء بمصر وقلت الأقوات في الأعمال وعظم الفساد والضرر و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ع حتى أكل الناس الجيف والميتات ووقفوا في الطرقات يخطفون من يمر من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سلبونه ما عليه مع ما نزل بالناس من الحروب والفتن التي هلك فيها من الخلق 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صيهم إلا خالق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ف الناس من النهب فعاد التجار إلى ما ابتاعوه من المخرج من ال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رقونه بالنار ليخلص لهم ما فيه من الذهب وال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رقوا من الثياب المنسوجة بالذهب والأمتعة من الستور والكلل والفر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ظال والبنود والعماريات والمنجوقات والأجلة ومن السروج الذهب والفضة والآل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راة بالميناء والمرصعة بالجوهر شيء لا يمكن وصفه مما عمل في دول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ادس صفر وهب لسعد الدولة المعروف بسلام عليك ما في خز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نود من الآلات والأمتعة وغيرها فوجد فيها ألفا وتسعمائة درقة لمطية سوى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ن آلات الحرب والقضب الفضة والذهب والبنود فسقطت شرارة فيما هنالك فاحت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ه وكانت لذلك غلبة وخوف شد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ما احترق فيها عشرات ألوف من السيوف إلى غير ذلك مما لا يحصى ك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يث إن السلطان بعد ذلك بمدة احتاج إلى سلاح فأخرج من خزانة واحدة مما بقى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يق خمسة عشر ألف سيف مجوهرة سوى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القصر صندوق كيل منه سبعة أمداد زمرد ذكر الجوهر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متها على الأقل ثلث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المجلس فخر العرب ابن حمدان وابن سنان وأبو محمد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أسد بن أبي كدينة وغيرهم من المخالفين فقال بعضهم لمن أحضر من الجوه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قيمة هذا فقالوا إنما تعرف قيمة الشيء إذا كان مثله موجوداً ومثل هذا لا ق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غتاظ وقال ابن أبي ك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 العرب كثير المؤونة وعليه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فت إلى كتاب الجيش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سب عليه بخمسمائة دينار فكتب بذلك وقبض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عقد جوهر قيمته على الأقل ثمانون ألف دينار فكتب بألفي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شاغل الحاضرون بنظر ما سواه فانقطع سلكه وتناثر حبه فأخذ واحد حبة فجعلها في جي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بن أبي كدينة حبة وأخذ فخر العرب شيئاً وتفرق الباقون سائره فذهب كأن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ا أنفذه الصليحي من نفيس الدر وكيل فجاء سبع ويب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ألفان ومائتا خاتم ما بين ذهب وفضة بفصوص من بين سائر أنو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اهر مما كان للخلفاء شوهد منها ثلاثة خواتيم من ذهب أحدها فصه زمرد واث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قوت غشيم صاف ورماني كان شراء الفصوص اثني عشر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خزائن القصر ما يزيد على خمسين ألف قطعة من الث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سروانية وقال ابن عبد العزيز أخرج من الخزائن على يدي أكثر من مائة ألف قط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اشتد على المستنصر أمر الأتراك وطالبوه بجراياتهم بعث إلى العميد ابن أبي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حضار جوهر كان عنده فأحضر خريطة فيها نحو من ويبة فأحضر أرباب الخبر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هريين ليقوموه فذكروا أنه لا قيمة له ولا يشتري مثله إلا الملوك فقومت ب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وكان مشتراه على حده سبعمائة ألف دينار ففرق في الأتراك وقبض كل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ءاً بقيمة الوق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سمت خزائن السيوف وآلات السلاح بين عشرة وهم ناصر الدول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دان وأخواه فخر الدولة علي ويلدكوش وأمير الأمراء الحسين بن سبكتكين وسلام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اور بن حسين وتاج الملوك شادي والأعز ابن سنان ورضى الدولة بن رضي الدولة و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ابن كيغل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من جملتها ذو الفقار وصمصامة عمرو بن معدي كرب وسيف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وهب الراسبي وسيف كافور الإخشيذي وسيف المعز لدين الله ودرع المعز وكانت تسا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بيعت منها كواكب بمائة دينار وسيف الحسين بن علي عليه السلام وكان وز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ثمائة وستين مثقالاً وسيف الأشتر النخعي ودرقة حمزة بن عبد المطلب وسيف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صا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في بعض الأيام من باب الديلم أحد أبواب القصر تاج الملوك ش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خر العرب علي بن ناصر الدولة ابن حمدان ورضي الدولة بن رضي الدولة وأمير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جتكين بن سبكتكين وأمي العرب ابن كيغلغ والأعز بن سنان وعدة من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غداديين وصاروا في الإيوان ومعهم أحد الفراشين وفعلة فانتهوا إلى حائط مج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وا الفعلة بكشف الجير فظهر باب فهدم فإذا خزانة ذكر أنها من أيام العزيزي ب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جدوا فيها من السلاح ما زادت قيمته على عشرين ألف دينار فحملوا جميع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فرق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ت حواشيهم وركابياتهم يكسرون الرماح ويتلفون أعوادها ليأخذ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رك ال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ع من الرماح الخطية السمر الجياد شيء كثير مما كسره الغل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غازليين وصناع موادن الغزل حتى كثر هذا الصنف بالقاهرة ولم يعترضهم أحد م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ما في خزائن البنود ومن المحكم والمينا المجرى بالذهب والمجر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غدادي والمذهب والخلنج والصيني ما لا يحص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أيضا ما في خزائن الفرش من البسط والستور والنفائس من الح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ما لا يعرف له قيمة لكث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في يوم من خزائن من القصر عدة صناديق فوجد في أحدها أمث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زان الفقاع من صافي البللور المنقوش والمجرود شيء كثير وإذا جميعها مملوءة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عت في تركة عماد الدولة بن الفضل من المحترق بعد قتله مما ك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ر إليه من مخرج القصر مرتبة خسروانية حمراء بثلاثة آلاف وخمسمائة دينار ومرت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مونية بألفين وأربعمائة دينار وثلاثون سندسية كل واحدة بثلاثين ديناراً وقد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لور بمائتين وعشرين ديناراً وخردادي بللور بثلثمائة وستين دينارا وكوز بلل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ئتين وعشرة دنانير وكلة بثمانمائة دينار وعدة صحون ميناء بيع كل منها ب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فما دو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ن القصر خردادي وباطية من بللور في غاية النقاء وحسن الصن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توب عليهما اسم العزيز تسع الباطية سبعة أرطال ماء ويسع الخردادي تسعة أرطال د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ا ابن عمار بطرابلس ثمانمائة دينار فامتنع صاحب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عتمد أبو سعد النهاوندي أحد الأمناء وحده دون غيره من أم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ر مما أخرج بيع ثماني عشرة ألف فقعة بللور ومحكم منها يساوي الألف دينار و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دنانير ونيف وعشرون ألف قطعة خسروانية إلى غير ذلك من الفرش والتعاليق م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هبة وغير مذه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ع في مدة خمسة عشر شهراً أولها عاشر صفر سنة ستين وأربعمائة س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هب وسرق مما خرج من القصر ما تحصل من ثمنه ثلاثون ألف ألف دينار على أنه 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قل القيم وأنزر الأثمان وقبض الجند والأتراك جميعها من غير أن يستحق أحد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اً واحداً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وا إلى خزانة الرفوف وكانت خزانة عظيمة بالقصر من جملة خزائ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ش فيها رفوف كبيرة بعضها فوق بعض ولكل منها سلم منفرد فأخرجوا منها ألفي ع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ققاً طميما بهدبها من سائر أنواع الخسرواني وغيره لم تستعمل وكلها مذهب معم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ائر الأشكال وال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 في عدل منها أجلة للفيلة من خسرواني أحمر مذهب كأحسن ما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ضع نزول أفخاذ الفيال ورجليه سارج بغير 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بعض الخزائن ثلاثة آلاف قطعة من خسرواني أحمر مطرز بأبي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فصل برسم كسوة البيوت كل بيت منها كامل بجميع آلاته ومسانده ومخاده ومرات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سطه وعتبه ومقاطعه وستوره وجميع ما يحتاج إليه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الحصر السامانية المطرزة بالذهب والفضة وغير المطرزة 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مجومة ومطيرة وطفيلة ومصورة بسائر الصور ما لا يحصى كث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صواني الذهب المجراة بالميناء وغير المجراة المنقوشة ب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واع النقوش المملوء جميعها جواهر من سائر أنواعه شيء كثير جدا ونيف وعشرو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عة طميم من سائر الأمت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مس بعض الأتراك من المستنصر مقرمة سندس أخضر مذهبة اقتراح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دمها وقلة وجود مثلها فأخرج منها عدل كان العدد المكتوب عليه مائة وثم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مانين من جملة أعداد أعدال فيها من المت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في يوم صناديق سروج محلاة بفضة وجد فيها صندوق مكتوب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من والتسعون والثلثمائة وعدة ما فيها زيادة على أربعة آلاف س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غلف خيزران مبطنة بالحرير محلاة بالذهب خالية من الأواني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ة عشر ألف غلاف كان في كل غلاف قطعة من ووجود مائة كأن بازهر على أكثرها 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رون الرشيد ووجد ستور حريرية منسوجة بالذهب تقارب الألف مختلفة الألوان والأط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صور الدول وملوكها والمشاهير فيها مكتوب على صورة كل واحد منهم اسمه وم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ه وشرح ح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في خزانة عدة صناديق كثيرة مملوءة سكاكين مذهبة ومفضضة ب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لفة من سائر الجو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عدة صناديق كبيرة مملوءة من أنواع الدوى المربعة والمد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غار والكبار المعمولة من الذهب والفضة والصندل والعود والأبنوس والعاج و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واع الخشب المحلاة بالجوهر والفضة والذهب وسائر أنواع الحلى الغريبة والصن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جزة الدقيقة بجميع آلاتها فيها ما يساوي الألف دينار وما فوقها سوى ما علي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اهر وصناديق مملوءة مشارب ذهباً وفضة محرقة بالسواد صغاراً وكباراً بأحس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من الصن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ناديق مملوءة أقلاماً مبرية من سائر أنواع القصب فيها ما هو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اية أبي علي محمد ابن مقلة وابن البواب ومن يجري مجراهما وعدة مصاحف بخطيهما وخ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ائهما فيها ما هو مكتوب بالذهب المكحل باللازو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ة أزيار صيني كبار مملوءة كافورا قنصوريا وعدة كبيرة من جماج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نبر الشجري وكثير من قوارير المسك ومن شجر العود مقطعةً شيء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ت عدة خزائن مملوءة من سائر أنواع الصيني منها أجاجين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ولة كل إجانة منها على ثلاثة أرجل على صور الوحوش والسباع والناس والبهائم ق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قطعة منها ألف دينار معمولة لغسل الثي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ت له خزائن مملوءة من سائر أنواع الصواني المدهونة سعة كل واح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من العشرة أشبار إلى ما دونها شيء في جوف شيء حتى تكون أصغرها سعة ال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سائر أنواع الأطباق الخلنج الذي بهذه الص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موائد الخلنج الكبار والصغار ألوف ومن موائد الكرم الج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ر الواسعة بمقابض الفضة التي لا يقدر الجمل القوي على حمل جفنتين منها لعظم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ما يساوي المائة دينار وما فو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من الدكك والمحاريب والأسرة العود والصندل والأبنوس والع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شيء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ة أقفاص مملوءة من بيض صيني معمول على هيئة البيض في خام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اضه يعمل فيها ما في البيض اليشم سبت يوم الفصاد وكيزان من صيني صغار وكبا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قة كيزان الفقاع يشرب فيها الفق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كثير من الأعدال مملوءة عقالاً من اليمن مما أهداه الصلي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ت حصير من ذهب زنتها ثمانية عشر رطلاً ذكر أنها الحصير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بت عليها بوران بنت الحسن علي المأ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ثمان وعشرون صينية ميناءً مجرى بالذهب لها كعوب تعلو به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مما بعثه ملك الروم للعزيز بالله قومت كل صينية بثلاثة آلاف دينار فأخذ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 ناصر الدولة ابن حم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 عدة صناديق مملوءة مرايا حديد صيني وغيره من الزجاج الميناء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حصى كثرة وجميعها محلاة بالذهب المشبك والفضة ومنها ما هو مكلل بالجوهر في غ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همخت وغيره من أنواع الحرير والخيزران كلها مضببة بالذهب والفضة ومقابض المرا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ين عقيق وجزع وصندل وعود وأبنوس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عدة أعدال من الخيام والمضارب والمنارات والخركاوات وغي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واع الخيام المعمولة من الدبيقي والمخمل وسائر أنواع الحرير المثقل و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ثقل مما هو منقوش ومصور بسائر الصور العجيبة الصنعة وسائر أعمدتها مكسوة بالف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هبة ولها الصفريات الفضة والحبال القطنية والحري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منها ما تحمل الخيمة منه على عشرين بعيراً و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ت المدورة الكبيرة وكانت تقوم على خرط عمود طوله خمسة وست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اعاً بالكبير ودور مكللته عشرون ذراعاً وسعة قطرها ستة أذرع وثلثا ذراع ود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ورة خمسمائة ذراع وعدة قطع خرقها أربع وستون قطعة كل قطعة منها تحزم في ع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حمل على مائة جمل وفي صفرتها ثلاثة قناطير فضة يحملها من داخلها قضبان حديد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وية ماء من روايا الجمال وفي زخرفتها صور سائر الحيوانات ولها بادهنج طوله ثلاث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ا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لها لليازوري في وزارته فأقام يعمل فيها مائة وخمسون صان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 تسع سنين وصرف عليها ثلاثون ألف دينار أراد بها محاكاة القاتول الذي عم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بالله فجاء أعظم منه وأ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ى متملك الروم في طلب عودين للفسطاط طول كل منهما سب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اعا فأنفذهما إليه وقد بلغت النفقة عليهما حتى وصلا ألف دينار فعمل أحدهم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سطاط بعد أن قطع منه خمسة أذرع وأخذ الآخر ناصر الدولة ابن حمدان لما خرج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كن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طعت هذه الخيام الكبار خرقاً وقومت على المذكورين من المارق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قل القيم فتمزقت وأخرج مسطح من قلمون عمل بتنيس للعزيز وسمى دار البطيخ يقو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ة أعمدة وفيه أربع قباب بين كل قبتين رواق يقوم كل منها على أربعة أعمدة وطول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ود ثمانية عشر ذرا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سطح عمله الظاهر في تنيس كله ذهب طميم بستر صفارى بللور وس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مدة من فضة أنفق عليها أربعة عشر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غير ذلك من القصور والخيام المخمل وغيره من سائر أنواع الح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ة من الحمامات المعمولة من البللور والطالقاني ومن الأدم المذهبة المنقو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ياضها ودككها ومساطبها وقدورها وزجاجها وسائر عددها وأخرجت المدورة الكبير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ت بحلب في سني بضع وأربعين وأربعمائة فبلغت النفقة عليها ثلاثين ألف دينار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ل عمودها أربعين ذراعا ودور فلكه أربعة وعشرين شبرا وزنة صفرتيه قنطارين من ف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ى أنابيب الحديد ويحملها سبعون جملا ولا ينصبها إلا نحو المائتي رجل وهو ش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تول العزي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المظال وقصبها الفضة والذهب شيء له قدر ج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الصناديق والقمطرات والأدراج والموازين وغلف الأمشا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رايا والمداخن من الكيمخت والأبنوس والعاج وسائر الخشب والبقم المحلى جمي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ذهب والفضة المغشاة بأغشية الأدم والحرير ما لا يحد كث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صناديق الطعام وخزائنه والمجامع ما لا يدركه الإحصاء لكث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خزائن الفضة ما ينيف على ألف ألف درهم كلها آلات مصوغ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راة بالذهب فيها ما يبلغ زنة القطعة منها خمسة آلاف درهم مما هو غريب الصنعة ف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ه عشرون درهما بدينار وكانت قيمته خمسة دراهم ب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غير ذلك عشاريات موكبية وأعمدة الخيام وقصب المظال ومنجوق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لام وقناديل وصناديق وبوقات وزواريق وقمطرات وسروج ولجم ومناطق العماريات و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ما يجاوز ألف ألف فضة بيعت كما بيع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الشطرنج والنرد المعمولة من أنواع الجواهر والأحجار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هب والفضة والعاج والأبنوس برقاع الحرير المذهب وغيره ما لا يحد كثرةً ونفاس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دسوت الفصاد مثل ذلك ومن خرق المنجوقات والمطارد والمظال والأعلام ما لا يم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فه لكثرته مما هو مخمل وحرير ساذج ومذهب فقطع جميع ذلك و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رة من خزائن السروج خمسة آلاف سرج كان أبو سعيد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التستري قد عملها فيها ما يساوي السرج الواحد منها سبعة آلاف دينار إلى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شبك جميعها وفرق في الأتراك كان منها أربعة آلاف سرج برسم ركاب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خزانة السيدة أم المستنصر أربعة آلاف مثلها ودونها صنع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منها آلات فضية وزنها ثلثمائة ألف وأربعون ألف درهم تساوي س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اهم ب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القصر أقفاص مملوءة آلات مصوغة مجراة بالذهب معدومة ال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عةً وحسنا عدتها أربعمائة قفص كبار شبكت كلها في إيوان القصر وفرق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ظم ذلك كان في وزارة جلال الملك بن عبد الحاكم في هذه 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جملة ما في الأقفاص ستة عشر ألف قطعة برسم العواري خا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في بعض أسابيع المولد ألفان وخمسمائة إناء من فضة بر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رة عند ورود بعض رسل ملوك الروم فيما أخرج عدة كثير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اني الذهب والفضة المجراة بالميناء الغريبة الصنعة ملئت كلها جوهراً فاخ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ة آلاف نرجسية فضة محرقة بالذهب عمل فيها النرجس وألفا بنفسجية ك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خزائن الطريف ستة وثلاثون ألف قطعة ما بين بللو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بلغ ما قوم من نصب سكاكين بأقل القيم ستة وثلاثي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تماثيل العنبر اثنان وعشرون ألف قطعة أقل تمثال منها وز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ا عشر منا وأكبره يتجاوز ذلك بكثير ومن تماثيل الكافور ما لا يحد كثرة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مائة بطيخة كافور وأخرج من خزائن الفرش أربعة آلاف رزمة خسروانية مذهبة في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مة فرش مجلس ببسطه وتعاليقه وسائر آل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خزائن الكسوات من التخوت والأسفاط والصناديق المملوء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فاخر الملابس المستعملة بتنيس ودمياط وبرقة وصقلية وسائر أقطار الأرض ما لا ي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رةً ولا يعرف له ق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ه السنة بعث ناصر الدولة ابن حمدان عماد الدولة 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خنوق هو والوزير أبا محمد بن أبي كدينة إلى المستنصر يطالبه معهما بما ب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غلمانه فذكر أنه لم يبق عنده شيء إلا ملابسه وقال فابعث من يقوم ذلك ويقبضه فأ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ا ثمانمائة بذلة من ثيابه بجميع آلاتها كاملة قومت وحملت إليه في حادي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هب المستنصر لفخر العرب وتاج الملوك الكلوتة المرصعة بالجو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ن غريب ما في القصر ونفيسه وكانت قيمتها مائة وثلاثين ألف دينار وقو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ا بثمانين ألف دينار وقسمت بينهما بالسوية فجاء وزن ما فيها من الجوهر س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رطلا ب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 إلى فخر العرب من جملة ما وقع في سهمه منها قطعة بلخش زن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وعشرون مثقالا فأنفذها مع باقي ما حصل له منها إلى الفخرية وكانت بثغ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كندرية فحملت بعد ذلك إلى تنيس مع غيره من رجالاتهم فصار جميعه عند أمير ال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إلى تاج الملوك منها حبات در زنة كل حبة ثلاثة مثاقيل وعد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حبة فلما انهزم من مصر أخذها بعض غلمانه مع غيرها من نفيس الجوهر وهر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عيد فقتل وأخذ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خزائن الطيب مما أخرج خمسة صواري عود هندي طول كل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ما بين تسعة أذرع إلى عشرة أذرع وكافور قنصوري زنة كل حصاة منه من خمسة مثا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ا دونها وقطع عنبر تزن القطعة ثلاثة آلاف مثقال فوهب ذلك لناصر الدولة فح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ما لا حد له ولا ق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إليه من القصر متارد صيني يقوم كل مترد منها على ثلاثة أ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صورة السباع وغيرها يسع كل منها مائتي رطل وما فوقها وعدة قطع يشب وبازهر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م سعته ثلاثة أشبار ونصف وعمقه شبر مليح الصو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القصر منديل نسيج من زغب ريش بدائر يسمى السمندل طوله تس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بار لا يحترق بالنار فاشتراه بعض المسافرين التجار بثمن يسير طلب فلم يق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إلى ناصر الدولة قطرميز بللور فيه صور ناتئة عن ضبته يسع س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رطلا ودكوجة بللور تسع عشرين رطلا وقصرية يصب كبيرة جدا وعدة كاسات يصب وطا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د فيه ألف مثقال عمله فخر الدولة أبو الحسن علي بن ركن الدولة ابن بويه الدي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عليه فخر الدولة شمس الدولة وكتب عليه أبياتا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قتسمه ناص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خر العرب وتاج الملوك أمير الأم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لناصر الدولة أيضا طائر من ذهب مرصع بنفيس الجوهر وعينا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قوت أحمر وريشه من الميناء المجري بالذهب كهيئة ريش الطاو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يك من ذهب له عرف كأكبر أعراف الديكة من الياقوت الأحمر مرصع ك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ائر الدر والجوهر وعيناه من ياقوت أحمر كان يحيره ناظره كيفية تركيبه لالتئ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نعة فيه وملاح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زال مرصع بنفيس الدر والجوهر بطنه أبيض منطور من در رائع يخ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ظر حيو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جمع سكارج مخروط من بللور فظ وفيه سكارج من بللور يخرج منه وي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فتحته أربعة أشبار في مثلها محكم الصنعة في غلاف من خيزران مذهب فسمح به لف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بطيخة من كافور في شباك من ذهب مرصع وزن كافورها سبعون 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ى الذهب اقتسمها فخر العرب وتاج الملوك فخص فخر العرب منها ثلاثة آلاف مثقا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وقطعة عنبر تسمى الخروف زنتها سوى ما يمسكها من الذهب ثمانون منا وعدة قطارم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لور فيها صور مجسمة بارزة يسع كل منها عشرين رط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ب الأتراك من المستنصر نفقة فماطلهم بها فهجموا على الترب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قصر وأخذوا ما فيها من قناديل الذهب ومن الآلات كالمداخن والمجامر وحلي المحار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منه خمسو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إلى فخر العرب مقطع حرير أزرق رقيق بديع الصنعة منسوج بال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ئر أنواع الحرير تنبيتاً عمله المعز فيه صورة أقاليم الأرض بمدنها وجبا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حارها وأنهارها وسعة حصونها وفيه صورة مكة والمدينة وفي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أمر بعم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ز لدين الله شوقاً إلى حرم الله وإشهاراً لمعالم رسول الله في سنة ثلاث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ثمائة والنفقة عليه اثنان وعشرو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إلى فخر العرب ما لا يحصى كثرةً من ذلك مائدة يصب كب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ائمها منها وبيضة كبيرة بلخشن زنتها سبعة وعشرون مثقالاً أشد صفاء من الياق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مر وبيت أرمني منسوج بالذهب عمل للمتوكل على الله العباسي لا مثل له ولا ق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رميز بللور يسع مروقتين نبيذاً مليح التقدير قوم عليه مما خرج من القصر ثمان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فدفع إليه بعد ذلك فيه ألف دينار فأبى وبساط خسرواني دفع إليه بالإسكند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دينار فامتنع من بيعه ومائدة جزع يقعد عليها جماعة قوائمها مخروطة منها 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ر لها ولا ق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ى ما قبضة شاور بن حسين لناصر الدولة ولفخر العرب من آلات ال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ضة وآنية الجوهر وعقوده وفاخر الثياب والفرش والآلات والسلاح مما قوم بمئ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وفاً وكانت قيمته ألوف ألوف دين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إلى ناصر الجيوش ما قيمته ألف ألف دينار من جملته نخلة من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للة بجوهر بديع ودر رائع في إجانة من ذهب تجمع الطلع والبلح وسائر ألوان الب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طب بشكله ولونه وصفته وهيئته من ألوان الجوهر لا قيمة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وز على مثال كوز الزير من بللور يسع عشرة أرطال ماء مرصع بنف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هر لا قيمة له وصورة مكللة بحب لؤلؤ نفيس فيها ما وزن الجبة منه مثقال ومن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ن مثقالين مرصعة بياق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فيه العشارى المعروف بالمقدم ونجارته وكسوة رحله التي عم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ير علي بن أحمد الجرجرائي في سنة ست وثلاثين وأربعمائة كان فيها مائة ألف وس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ون ألفا وسبعمائة درهم فضة نقرة غير ما أطلق للصناع من أجرة صياغة وثمن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طلائه وهو ألفان وتسعمائة دينار وكان سعر الفضة في ذلك الوقت كل مائة درهم بس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نانير وربع بسعر ستة عشر درهما ب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حلي العشارى الفضي الذي عمله أبو سعيد إبراهيم بن سهل التست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لي الوساطة في سنة ست وثلاثين وأربعمائة لوالدة المستنصر وكان الحلي مائة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ألف درهم فضة وإلى ذلك أجر الصباغة ولطلاء بعضه ألفان وأربعمائة غير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مل كسوة برسمه مال ج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رج عدة العشاريات التي برسم القوة البحرية وعدتها ستة وثلاث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ارياً وكان قد انصرف عليها في حلاها من مناطق ورؤوس منجوقات وأهلة وصفريات وكس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مائة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ا على سرير الملك الكبير من الذهب الإبريز الخالص فكان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مثقال وعشرة آلاف مث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الستر الذي أنشأه أبو محمد اليازوري فجاء فيه من الذهب ثلاث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مثقال وكان مرصعاً بألف وخمسمائة وستين قطعة جوهر من سائر الأل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ت الشمسة الكبيرة وكان فيها ثلاثون ألف مثقال ذهباً وعشرو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 فضة وثلاثة آلاف وستمائة قطعة جوهر وأخرجت الشمسة التي لم تتم فوجد في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هب سبعة عشر ألف مث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خزانة عدة مناكين فضة منها ما زنته مائة وتسعة أرطا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دو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بستان أرضه فضة محرقة مذهبة وطينه ند معجون وأشجاره ف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نوعة وأثماره عنبروند زنته ثلثمائة وستة أرطال ب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طيخة كافور مشبكة بذهب وزنها عشرة آلاف مثقال ومنقلتا كاف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بكتان بذهب زنتهما ستة آلاف مثقال ومنقلتا عنبر وزنهما عشرة آلاف مثقال ومنقل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بر مدورتان وزنهما ستة آلاف مث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ثواب مصمتة منها أربعة يفصل كل ثوب منها اثنين وثلاثون قميص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ماً ومدهن ياقوت أحمر زنته سبعة وثلاثون درهماً ونصف أخذ من موجود اليازوري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صار إليه من السيدة عبدة بنت المعز لدين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لؤلؤ زنة كل حبة منه مثقالان ومن الياقوت الأزرق ما زنة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عة منه سبعون درهماً ومن الزمرد ما وزن كل قطعة منه ثمانون درهما ونصاب مرآة طو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خين من زمرد لا قيمة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خزائن الكتب ثمانية عشر ألف كتاب في العلوم القديمة وأل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مائة ختمة في ربعات بخطوط منسوبة محلاة بذهب و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جميع ذلك الأتراك ببعض قي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في المحرم منها في يوم واحد خمسة وعشرون جملاً موقرةً كت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رت إلى دار الوزير أبي الفرج محمد بن جعفر بن المعز واقتسمها هو والخطي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فق في الدارين بخدمات وجبت لهما عما يستحقانه وغلمانهما من ديوان الحلبيين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ة الوزير أبي الفرج قومت عليه بخمسة آلاف دينار وكانت تساوي أكثر من مائة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نهبت بأجمعها من داره يوم انهزم ناصر الدولة من مصر في صفر مع غيرها مما ن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دور من سار معه من الوزير أبي الفرج وابن أبي كدينة و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ا في خزائن دار العلم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 إلى عماد الدولة أبي الفضل بن المحترف بالإسكندرية كث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ب ثم انتقل منها كثير بعد مقتله إلى المغرب وأخذته لواتة فيما صار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ابتياع أو الغصب من الكتب الجليلة المقدار ما لا يعد ولا يوصف فجعل عبي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ماؤهم جلودها نعالاً في أرجلهم وأحرق ورقها تأولاً منهم أنها خرجت من القصر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كلام المشارقة الذي يخالف مذهبهم فصار رمادها تلالاً عرفت في نواحي أب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لال الكتب وغرق منها وتلف ووصل إلى الأمصار ما يتجاوز الوص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بعض الخزائن التي بالقصر بيضة كبيرة كأكبر ما يكون من بي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ام محلاة بذهب فأخذها المستنصر دون ما أخرج من تلك الخزانة مما له خطر وق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بعض الحاضرين هذه بيضة نعامة فتغافل بعض من حضر من الأتراك عنها وأخذ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ائس من الذخائر وانصرف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ئلا المستنصر من بعض الخدم عن هذه البيض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بيضة ح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داها بعض الملوك إلى جدي القائم بأمر الله وكان يحتفظ بها وهذه الرقعة بخط الق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مر الله باسم مهديها والسنة التي أهديت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رج من القصر في ثلاثة أيام من المحرم ما قيمته من العين اث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ون ألف دينار وستمائة وستة وسبعون ديناراً وثمن دينار منها قيمة متاع ثلاث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ا وثمانمائة وثلاثون ديناراً وثلت وثمن وقيمة جوهر ثمانية آلاف وثمانمائة و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ون ديناراً وثلثان هذا على أن ما يساوي ألف دينار يقوم بمائة دينار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كان هذا في ثلاثة أيام فكيف يكون في مدة سنتين ليلا ونه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لم جلال الدولة بن بويه من العين له ولمن يجري مجراه وعدتهم عشرة نفر من عط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ة مبلغ أربعة وأربعين ألف دينار ومائة وثلاثين دينار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ل إلى بغداد على يد التجار مما خرج من القصر على ما وقف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ريخ بعض البغداديين أحد عشر ألف درع وعشرون ألف سيف محلى وثمانون ألف قطعة بلل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ة وسبعون ألف قطعة من الديب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ع طشت وإبريق من بللور باثني عشر ألف دينار وبيع نحو السبعين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عة من الثياب وعشر حبات قال ابن مي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مجلدة تجيء نحو العشرين كراسة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ما خرج من القصر من التحف والأثاث والثياب والذهب وغي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صرف الوزير محمد بن جعفر ابن المغربي عن الوزارة في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رر جلال الملك أبو أحمد أحمد بن عبد الكريم بن عبد الحاكم بن سعيد الفا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أمير الجيوش بدر بساحل الشام الشريف أبا طاهر حيدرة نا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لإحن كانت في نفسه منه وكان يعد من الأجو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تغلب الأمير حصن الدولة معلى بن حيدرة الكتامي على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تحمها قهراً بالسيف في شوال فأساء السيرة في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عظم الغلاء بمصر واشتد جوع الناس لقلة الأقوات في ال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ة الفساد وأكل الناس الجيفة والميتات ووقفوا في الطرقات فقتلوا من ظفروا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عت البيضة من بيض الدجاج بعشرة قراريط وبلغت رواية الماء دينارا وبيع دار ث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مائة دينار بتسعين دينارا اشترى بها دون تليس دق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 مع الغلاء وباء شديد وشمل الخوف من العسكرية وفساد ال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قطعت الطرقات براً وبحراً إلا بالخفارة الكبيرة مع ركوب الغر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ع رغيف من الخبز زنته رطل في زقاق القناديل كما تباع التح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رق في الن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أربعة عشر درهما وبيع أردب قمح بثما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دم ذلك كله وأكلت الكلاب والقطط فبيع كلب ليؤكل بخمسة دنان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يعت حارة بمصر بطبق خبز حساباً عن كل دار رغيف فعرفت تلك الح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ذلك بحارة طبق وما زالت تعرف بذلك حتى دثرت فيما دثر من خطط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ل الناس نحاتة النخل ثم تزايد الحال حتى أكل الناس بعضهم بعض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مصر طوائف من أهل الفساد قد سكنوا بيوتاً قصيرة السقوف قريب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يسعى في الطرقات فأعدوا سلباً وخطاطيف فإذا مر بهم أحد شالوه في أقرب وقت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وه بالأخشاب وشرحوا لحمه وأك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ريف أبو عبد الله محمد الجواني في كتاب النق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ائنا الصالحات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لنا من الجارات امرأة ترينا أفخاذها وفيها كالح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ممن خطفني أكلة الناس في الشدة فأخذني إنسان وكنت ذات جسم وس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خلني بيتاً فيه سكاكين وآثار الدماء وزفرة القتيل فأضجعني على وجهي وربط في ي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لي سلباً إلى أوتاد حديد عريانةً ثم شرح من أفخاذي وأنا أستغيث ولا أحد يجي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ضرم الفحم وأسوى من لحمي وأكل أكلاً كثيراً ثم سكر حتى وقع على جنبيه لا ي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هو فأخذت في الحركة إلى أن تخلى أحد الأوتاد وأعان الله على الخلاص وخلصت وحل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اط وأخذت خروقا من داره ولففت بها أفخاذي وزحفت إلى باب الدار وخرجت أزحف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وقعت إلى الناس فحملت إلى بيتي وعرفتهم بموضعه فمضوا إلى الوالي فكبس وآل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مستنصر إلى أن صار يجلس على نخ أو حصير وتعطلت دواوينه وذهب وقاره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نساء قصوره ناشرات شعورهن يصح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ع الجوع وهن يردن المسير إلى الع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ساقطن عند المصلى بظاهر باب النصر من القاهرة ومتن ج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الوزير يوماً على بغلة فأكلها العامة فأمر بهم فشنقوا فاجت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ى المشنقين وأكل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م المستنصر القوت جملةً حتى كانت الشريفة بنت صاحب السبيل ت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كل يوم بقعب من فتيت من جملة ما كان لها من البر والصدقات في سني هذا الغ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أنفقت مالها كله وكان يجل عن الإحصاء في سبيل البر فلم يكن للمستنصر قوت سو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بعث به إليه وهو مرة واحدة في اليوم لا يجد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بأولاده إلى الأطراف لعدم القوت فسير الأمير عبد الله إلى ع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عند أمير الجيوش وأرسل الأمير أبا علي معه وبعث الأمير أبا القاسم والد الحا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سقلان وسيره أولا إلى دمياط ولم يترك عنده سوى ابنه أبي القاسم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المستنصر يوما إلى أبي الفضل عبد الله بن حسين بن شور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هري الواعظ فدخل القاهرة من باب البرقية فلم يلق أحداً إلى القصر فجاء من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ر فوجد عليه شيخاً فقال استأذن ع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خل فهو وحده فدخل فلم ير أحد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هاليز ولا القلعة ف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نزلاً لم تبل أطلاله حاشا لأطلالك أن تبلى والع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ى ما بكاه الفتى لا بدّ للمحزون أن يسلى فإذا هو خلف باب المجلس فبكى وبك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يلا وحادثته ساعة ثم ناوله الخليفة قرطاساً فيه سبعون دين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عجيب ما وقع أن امرأة من أرباب البيوت عرضت عقداً لها قيمته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على جماعة ليعطوها به دقيقاً وهم يعتذرون إليها ويدفعونها إلى أن رق لها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عها به تليس دقيق فحملته من مصر واكترت معها من يحفظه من النهابة وسارت ت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زلها بالقاهرة فسلمه الحملة إليها عند بابي زويلة فلم تمش به غير قليل حتى تكا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يها وانتهبوه منها فانتهبت هي أيضا منه مع النهابة فصار إليها ملء يد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قيقاً لم ينبها منه غيره فعجنته وشوته ثم مضت إلى باب القصر ووقفت على موضع مرت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عت القرصة في يدها حتى يراها الناس ونادت بأعلى صو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هل القاهرة اد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ولانا المستنصر الذي أسعد الله الناس بأيامه وأعاد عليهم بركات حسن نظر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مت علي هذه القرصة ب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ف مرة بعض المياسير بباب القصر وصرح إلى أن أحضر المستنصر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ف بين يد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ولانا هذه سبعون قمحة وقفت علي بسبعين ديناراً كل حبة ق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ينار في أيامك وهو أني اشتريت إردباً بسبعين ديناراً فنهب مني ولم يبق في منه س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وقع بيدي وانتهابي منه مع من نهب فعددت ما في يدي فجاء سبعين حبةً من قمح و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حبة ب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ن فرج الله على الناس فإن أيامي حكم لها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اع فيها القمحة ب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هذا الغلاء عن قصور مد النيل فقط وإنما كان من اخت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مة ومحاربة الأجناد بعضهم مع بع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جند عدة طوائف مختلفة الأجناس فتغلبت لواتة والمغارب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جه البحري وتغلب العبيد السودان على أرض الصعيد وتغلب الملثمة والأتراك ب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اهرة وتحارب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حصل ذلك من بعد قتل اليازوري في سنة خمسين كما تقدم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لت أمور الدولة تضطرب وأحوالها تختل ورسومها تتغير من سنة خمسين إلى سنة 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فابتدأت الشدة منها تتزايد إلى سنتي ستين وإحدى وستين فتفاقم الأمر وعظ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ب واشتد البلاء والك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برح المصاب يعظم إلى سنة ست وستين وكان أشدها مدة سبع سن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تسع وخمسين إلى سنة أربع وستين أخصبت كل شر وهلك فيها معظم أهل الإق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خذ البلاء ينجلي من سنة أربع وستين إلى أن قدم أمير الجيوش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ست وستين كما سيأتي ذكره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السبع سنين المذكورة يمد فيها النيل ويطلع وينزل في أوق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يوجد في الإقليم من يزرع الأراضي ولا من يقيم جسوره من كثرة الاختلاف وتوات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وب وانقطاع الطرقات في البر والبحر إلا بالخفارة الثقيلة وارتكاب الخطر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جد ما يبذر في الأراضي للزراعة فإن القمح ارتفع الأردب منه من ثمانين ديناراً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تي دينار ثم فقد فلم يقدر عليه ولا ال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صرف ابن أبي كدينة عن القضاء في ثالث عشر صفر وتولى الملي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ف جلال الملك عن الوزارة وصرف معه أيضا المليحي عن القضاء في يوم واحد وجم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ً لخطير الملك محمد بن اليازوري فباشرهما إلى شوال ثم صرف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قر فيهما بعده ابن أبي كدينة إلى ذي القعد وأعيد الملي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حترق جامع دمشق ليلة الاثنين النصف من شعبان بعد العصر وسب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نة بين العسكرية وأهل البلد فأضرموا النار في بعض الأسواق واتصل بالجامع فاحت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نب الغربي جميعه من الرواق الباقلاني والقبة الكبيرة وزالت آثار الولي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التي لم يكن في الإسلام مث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اثنتين وست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بعث ناصر الدولة حسين بن حمدان الفقيه أبا جعفر محمد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بخاري رسولاً منه إلى السلطان ألب أرسلان ملك العراق يسأله أن يسي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اكر ليقيم الدعوة العباسية بديار مصر وتكون مصر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جهز ألب أرسلان من خراسان في عساكر عظيمة وبعث إلى محمود بن ث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الح بن مرداس صاحب حلب أن يقطع دعوة المستنصر ويقيم الدعوة العباسية فقطعت دع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من حلب ولم تعد بع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هى ألب أرسلان إلى حلب في جمادى الأولى سنة ثلاث وستين وحاص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ا فخرج إليه صاحبها محمود بن ثمال بن صالح بن مرداس فأكرمه وأقره على ولا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يريد المسير إلى دمشق ليمر منها إلى مصر وإذا بالخبر قد طر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متملك الروم قد قطع بلاد أرمينية يريد أخذ خراسان فشغله ذلك عن الشام ومصر و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لاده فواقع جمائع الروم على خلاط وهز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ترك طائفة من عسكره الأتراك ببلاد الشام فامتدت أيد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وملكتها كلها فخرجت عن أيدي المصريين ولم تعد إ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 المستنصر إرسال ناصر الدولة إلى ألب أرسلان فجهز إليه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اكر من الأتراك وغيرهم وتقدم أحد العساكر إليه وهو في أهل البحيرة فجمع 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دان وأوقع به وقعة انكشفت عن أسر مقدم العسكر وقتل كثير من أصحابه وانهزام من ب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ستيلاء على ما بقي معهم فتقوى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فاه العسكر الثاني ولا علم عندهم بما اتفق على من تقدم ف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ئرة لابن حمدان عليهم أيضا فسار وهجم على العسكر الثالث وقتل منهم وأسر وانت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ة ما كان معهم فكثرت أمواله وكبرت نفسه واستأسد على المستنصر واستخف به وبمن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طع الميرة عن القاهرة ومصر وعاث في البلاد ونهب أكثر الوجه البح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 خطبة المستنصر من الإسكندرية ودمياط وجميع الوجه البحري و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خليفة القائم بأمر الله العب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دت الحرب بين الأتراك وعبيد الشراء ثمانية أشهر يتحاربون لي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هارا فامتنع الناس من الحركة وجاء النيل ووفى فلم يقدروا على الزرع فتفاقم الب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اس واشتد جوعهم وعظمت رزاي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شا مع ذلك الموت في الناس فكان يموت الواحد من أهل البي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أو مصر فلا يمضي ذلك اليوم أو تلك الليلة حتى يموت سائر من في ذلك ال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جز الناس عن مواراة الأموات فكفنوهم في الأنخاخ ثم عظمت شن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ت وتضاعف العجز فصاروا يحفرون الحفائر الكبار ويلقون فيها الأموات بعضه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حتى تمتلئ الحفيرة بالرمم من الرجال والنساء والصغار والكبار ثم يهال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 هذا تكاثر انتهاب الجند للعامة واختطافهم من الطرقات فخرج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ة من القاهرة ومصر يريدون بلاد الشام والعراق هرباً من الجوع والفتن فص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البلاد عامة التجار وأصحاب القوة ومعهم ثياب المستنصر وذخائره وآلاته التي ت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طرف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حاصر أمير الجيوش بدر مدينة صور وبها عين الدولة أبو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الملقب بالناصح ثقة الثقات ذي الرئاستين ابن عبد الله بن علي بن عياض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عقيل القاضي وضايقها فسير عين الدولة إلى الأمير لواء مقدم الأتراك الوار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عراق إلى بلاد الشام لينجده واتصل ذلك بأمير الجيوش فخاف من الأتراك فرح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ا اطمأن عاد إلى صور ونازلها فلم يظفر منها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طعت دعوة المستنصر من مكة ودعي بها للقائم العباسي وللسلط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ضد الدولة ألب أرسلان بن داود بن ميكال بن مسلجوق بن دق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انقطاع دعوة المستنصر بها أنه كان ينفق في كل سن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فلة المجهزة إلى مكة في الموسم مائة ألف وعشرون ألف دينار منها عن الط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لوق والشمع راتباً في كل سنة عشرة آلاف دينار ونفقة الوفد الواصلين إلى الحض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ون ألف دينار وعن الجرايات والصدقات وأجرة الجمال ومعونة من يسير من العسك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ير الموسم وخدم القافلة والضعفاء وحفر الآبار ونفقات العربان ستون ألف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زادت النفقة في وزارة اليازوري حتى بلغت إلى مائتي ألف دين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ولم تبلغ النفقة على موسم الحج مثل ذلك في دولة من دول الإسلام ق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ضعفت الدولة في هذه السنين وزحف عضد الدولة من خراسان إلى ح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إلى محمد ابن أبي القاسم الحسني أمير مكة بثلاثين ألف دينار وبخلع سنية وأ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في كل سنة عشرة آلاف دينار وبعث إلى صاحب المدينة عشرين ألف دينار فقطع خط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بعدما قامت الدعوة والخطبة للمستنصر ولآبائه بمكة والمدينة مائة سنة ود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قائم العباسي ولعضد الدولة وقرر عضد الدولة ما يحمل إلى الحرمين على ارتف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ست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اصطلح الأتراك بمصر مع ناصر الدولة ابن حمدان وهو مقيم بال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ري وذلك لشدة ما نالهم من قطعه الميرة عنهم فوقع الاتفاق بينهم وبينه ع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مقيماً بمكانه وتحمل إليه الأموال التي تقرر له وأن يكون تاج الملوك ش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ئباً عنه ب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رر الحال على ذلك ودخلت الغلال إلى البلد فطابت قلوب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جلى الأمر نحو شهر ثم وقع الخلاف بين الأتراك وبينه فرحل من البحيرة بعس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 ونازل البلد وحاصرها محاصرةً شديدة في ذي القعدة وامتدت أيدي أصحابه فانته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ي الدور وأخذوهم من الطرقات وأحرقوا كثيراً من دور السا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اد إلى البح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كانت الحرب بين تاج الملوك شادي وبين ناصر الدولة ابن حم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ت الفتنة بالقاهرة و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محاربتهما أن تاج الملوك لما دخل إلى القاهرة نائباً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صر الدولة تغير عما كان قد تقرر بينهما واستبد بالأمور فضن بالمال عليه ولم ي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مدان منه إلا دون ما كان يؤ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ق لذلك ابن حمدان واتفق هو وجمائع العربان على المسي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أخذ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بهم ونزل إلى الجيزة فاستدعى تاج الملوك وغيره من أك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مين فخرجوا إليه مطمئنين لأنه واحد منهم يهوى هواهم فما هو إلا أن صاروا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قبض عليهم وزحف بجموعه وألقى النار في دور السادة وانبثت أصحابه ينتهبو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ر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هز المستنصر إليه عسكراً كانت فيه طائفة لهم قوة وفيهم من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فق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بينهم وبينه حرب انجلت عن هزيمته ففر على وجهه وتلاحق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وصاروا إلى البحيرة فقطع خطبة المستنصر من جميع الوجه البحري وكت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القائم ببغداد يسأله أن يجهز إليه الخلع والألوية السود فاضمحل ق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وتلاشى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عاظمت الشدائد بمصر وجلت رزايا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في شعبان سار ناصر الدولة بعساكره وقد تيقن عجز المست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قاومته لضعف أمره وممالاة كثير من الأتراك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افقتهم لما قرره معهم من محبة فدخل إلى مصر فاستولى على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ى المستنصر يطلب منه المال فدخل عليه قاصد ابن حمدان وهو جالس على حصير 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ش ولا أبهة وليس عنده غير ثلاثة من الخدم وقد زال ما كان يعهده من شارة الممل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مة الخل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دى إليه الرس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يكفي ناصر الدولة أن أجلس في مثل هذا ال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هذه الح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 بذلك قاصد بن حمدان بكى وخرج فأعلم ناصر الدولة ما شاه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يئة المستنصر وعرفه بما صار إليه من سوء الحال فرق له وكف عنه وأطلق له في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 مائة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بد بسائر أمور الدولة وبالغ في إهانة المستنصر في الاعتقاد وز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يصال الضرر إليه وإلى سائر حواشيه وأسبابه حتى قبض على أم المستنصر وعاق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قوبات متعددة واستخلص منها أموالاً ج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فرق عن المستنصر جميع أهله وسائر أقاربه وأولاده وحواشيه فمن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ر إلى المغرب ومنهم من خرج إلى العراق وبقي فقيراً وحيداً خائفاً يتر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أم المستنصر فرت أيضاً إلى الع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هر ربيع الأول استقر ابن أبي كدينة في الوزارة والدع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ض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مر الحال على ما وصفنا جميع سنة أربع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فقد الطعام فسارت التجار من صقلية والمهدية في الط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ر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ع القمح كل كيل قروي زنته تسعة أرطال بدينار نزاري ثم 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ثقالين ثم بثلاثة ثم فق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بخ الناس جلود البقر وباعوها رطلاً بدرهمين وبلغ الزيت أوقي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همين وأوقية اللحم بدرهم وبيعت الأمتعة بأبخس ثمن وباع الناس أملاك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الوباء فألقى الناس موتاهم في النيل بغير أك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القاضي الأجل أمين الدولة أبو طالب عبد الله بن عم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قندس بن عبد الله بن إدريس بن أبي يوسف الطائي بطرابلس الشام ليلة الس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ف ر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لك القمص رجار بن تنقرد صاحب مدينة قلبريو وهي مقابل 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بة جزيرة صق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خمس وست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تل ناصر الدين الحسين بن ناصر الدولة الحسن بن الحسين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بي الهيجاء بن حمدان بن حمدون بن الحارث بن لقمان بن الرشيد بن المثن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الحارث ابن غطيف بن مجربة بن حارثة بن مالك بن جشم أحد الأراقم بن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عمرو بن غنم بن ثعلب بن وائل بن قاسط بن فيد بن أقصى بن داغمي بن جديل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بن ربيعة الفرس بن نزار بن معد بن عدنان التغ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فنائه أنه لما استولى على أمور الدولة وبالغ في إه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وتتبع أقاربه وحواشيه وأخذ من قدر عليه منهم وفر من وجد سبيلا إلى الفر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ولي الرجل بعض الأعمال ويسيره إليه فلا يتمكن من ذلك العمل حتى يكتب إليه ب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ود ويبعث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ع في قطع دعوة المستنصر وإعمال الرأي في إقامة الخطب لل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م بمصر والقاهرة وأن يزيل من البلاد دولة الفاطميين ويمحو آثارها فلم يست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ولا قدر عليه لكثرة الأعوان والأتب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جملة رجال الدولة إلدكز وهو أحد الأمراء ففطن لما ير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صر الدولة من قطع خطبة المستنصر وإقامة دعوة بني العباس فتشاور هو والأمير يلدكو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ا من أكابر الأتراك وأنكرا ما يتفق من ناصر الدولة وتخوفا من عاقبة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ارا إلى بقية الأتراك وأعلماهم أنه إن تم لناصر الدولة ما يحا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بق منهم أحدا والرأي مبادرته قبل أن يستفحل أمره فتقرر الأمر على القيام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اصر الدولة قد اغتر بقوته وظن أنه قد أمن وأن أعداءه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اشوا وتلفوا فأتاه الله من حيث لم يحتسب وأناخ به عواقب بغيه فلم يشعر إلا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ب الأتراك بأجمعهم على حين غفلة من ليلة من رجب ووافوا داره بمصر سحراً وكان ي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نازل العز فهجموا عليه من غير دستوره ولا طلب إذن فإذا هو في صحن داره و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اء فبادره أحدهم بسيفه وأتبعه إلدكز فحز 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كوكب الدولة مسرعا إلى فخر الدولة أخيه في عدة فطرقه وهو آ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ه واحتمل رأسه وأخذ سيفه وجاريةً من جوار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تدت الأيدي إلى من بقي منهم فقتل أخوهما تاج المعالي و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حمدان وتتبعوا أسبابهم وحواشيهم حتى لم يبق منهم أحد بديار مصر وأصبحوا لا ت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مساكنهم وما أصدق قول أبي على الفكيك إذ يقول هجاء لناصر الدولة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راء قد غلطت بأن سمّتك ناصرها وأنت الخاذل وقتل في هذه النوبة الوزير أبو غ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طاهر بن فضل بن الموفق بن الدين ابن العج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طعت خطبة المستنصر من بيت المقد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ست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تشدد الأتراك وكبيرهم سلطان الجيش يلدكوش التركي والأمير إلدك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زير يومئذ ابن أبي كدينة فضاق خناقه وعظم روعه وساءت حاله وكان المستنصر ب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ظن أن في قتل ابن حمدان راحةً له فاستطال إلدكز وابن أبي كدينة عليه وناكد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ير في أمره وكتب إلى أمير الجيوش بدر الجمالي وهو يومئذ بع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دعيه للقدوم لنجدته وإعانته ويعده بتملك البلاد والاستيلاء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رط عليه أنه يقدم بعسكر معه وأنه لا يبقى أحداً من عساكر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وزرائهم فأجابه المستنصر إ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في الاستعداد للمسير إلى مصر واستخدم معه عدةً من العساكر ور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ر الملح من عكا وكان الوقت في كانون وهو أشد ما يكون من البلاء ومن العادة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ر لا يركب في الشت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في مائة مركب وقد حذر من ركوبه وخوف من سوء العاقبة فلم يص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لك وكأن الله سبحانه قد صنع له ومكن له في الأرض وقضى بأن يصلح على يديه ما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د من إقليم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حل بعساكره في المراكب وأضحت السماء وواتتهم ريح طيبة سارت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مياط ولم يمسسهم سوء فكان يقال إنه لم ير في البحر قط صحوة تمادت أربعين يو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في هذا الوقت فكان هذا ابتداء سعادته وأول عظيم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بدمياط وطلب إليه التجار من تنيس وافترض عليهم م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عليه سليمان اللواتي وهو يومئذ كبير أهل البحيرة وأكثرهم م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سعهم حالا وقدم إليه وأضافه وأمده بالطرقات حتى قدم قليوب فنزل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إلى المستنصر سراً بأني لا يمكنني القدوم إلى الحضرة ما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دم على يلدكوش فبادر المستنصر إلى إجابته وقبض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بدر عشية يوم الأربعاء لليلتين بقيتا من جمادى الأولى فتلق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دولة وأنزلوه وبالغوا في إكرامه فأظهر أنه ما جاء إلا شوقاً إليهم وخدعهم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داه من المحبة لهم وكثرة التملق وأعرض عن المستنصر ولم يذكره إلا بالسوء وصا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يدخلون إلى القاهرة وحداناً ورجالا في الخفية حتى تكامل منهم تسع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خذ مع الأمراء في الأكل والشرب واللذات إلى أن اشتد تآنسهم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دعاه كل منهم إلى ضيافته وقدموا إليه وهو آخذ في أسباب ما دعى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قضت أيام ضيافتهم له استدعى أمراء الدولة ومقدميها في صن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د لهم فمضوا إليه وقضوا نهارهم عنده وباتوا في أطيب عيش وأنعم بال وقد رتب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قتل كل واحد أميراً من الأمراء ويكون له جميع ما ب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كروا وامتد عليهم رواق الليل صار يخرج كل واحد من باب ويسل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غلام من غلمانه ويمضي إلى داره فيتسلمها بما فيها من الخدم والأم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صبح الصباح إلا ورؤوس الجميع بين يديه وقد استولى كل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على دار أمير من الأمراء وأحاط بجميع ما كان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في القبض على الأتراك وتتبعهم حتى لم يدع منهم أحداً يشار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ويت شوكته واشتدت وطأته وعظم أمره فحسر عن ساعد الجد وشمر ساعد الاجتهاد والتق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فسدين فلم يبق على أحد منهم وتطلبهم في القاهرة ومصر حتى أتى على جمي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ر ناصر الجيوش أبو الملوك وكان شاه بن يلدكوش إلى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ع عليه المستنصر بالطيلسان المقور وصار جميع أهل الدولة في حك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عاة نواباً عنه وكذلك القضاة إنما يتولون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د أبا يعلى حمزة بن الحسين بن أحمد الفارقي قضاء القض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د في ألقاب أمير الجيوش على ألقاب من تقدمه من الوز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ف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اة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فق أنه لما لبس خلع الوزارة حضر إليه المتصدرون بالجوامع فق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عج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قد نصركم الله ببدر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32"/>
            <w:szCs w:val="32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كت عن تمام الآية فقال له أمير ال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قد جاءت في مكانها فيها قتل أمير الجيوش من أماثل المصريين وقضا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زرائهم عدة كثيرة منهم الوزير أبو محمد الحسن بن ثقة الدولة علي بن أحمد 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ن أبي كدينة وكان عندما قدم بدر إلى مصر هو الوزير وهو من ولد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جم وتردد في القضاء والوزارة سبع مرات وكان قاسي القلب جبارا فلما قبض عليه 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مياط ودخل عليه السياف ليضرب عنقه فكان سيفه ثليلاً فضربه سبع ضربات بعد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يته القضاء و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أيضا الوزير أبو المكارم أسعد والوزير أبو شجاع محمد بن الأش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غالب محمد بن علي والوزير عبد الغني بن نصر بن سعيد الض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ست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ار أمير الجيوش بدر إلى الوجه البحري فأوقع بلواتة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دمهم سليم اللواتي وابنه واستصفى جميع ما كان له ولقومه من أنواع الأموال وأس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تلهم حتى يقال إنه قتل منهم عشرين ألف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إلى دمياط وقتل كثيراً ممن كان فيها من المفسدين وخرب وح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لح عامة أحوال الثغ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دع بالبر الشرقي وجميع أسفل الأرض مفسداً إلا وقتله أو ق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دى إلى البر الغربي فقتل كثيراً من الطائفة الملحية وأتباع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ام على محاصرة الإسكندرية وفيها حاصر شكل التركي أحد الأتراك الواصلين من الع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شام ثغر عكا وأخذه بالسيف وكان فيه أولاد أمير الجيوش بدر وأهله وحرمه ف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م وأكرمهم وقتل والي عك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 منها فنزل على طبرية وأخذ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الخليفة القائم بأمر الله ببغداد يوم الخميس ثالث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ان وله من الخلافة أربع وأربعون سنة وتسعة أشهر وأيام وجلس بعده ابن ابن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عبد الله ابن ذخيرة الدين ولقب بالمقت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أعيدت الخطبة للمستنصر بمكة بعد أن خطب فيها للقائم بأمر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ي أربع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تل أمير الجيوش كثيراً من جند مصر وغيرهم ممن يومي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فس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ست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حاصر أطسز بن أرتق المعروف بالأقسيس دمشق وألح على قتال من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ساكر المستنصر حتى ملكها بعد أن أقام يحاصرها نحو ثلاث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يها من قبل المستنصر حيدرة بن ميرزا الكتامي وقد كره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عية لسوء سيرته فيهم وكثرة مصادرته للناس ففر منهزما إلى بانياس ثم خرج عنه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ر فأقام بها مدة ثم حمل إلى مصر فقتل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التحق بأطسز عدة ممن فر من مصر عند قدوم أمير الجيوش فتق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وبمن صار إليه من أهل دمشق فراراً من حيدرة لسوء سي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لك دمشق دعا للمقتدي من خلفاء بني العباس وأبطل الخط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ستنصر فانقطعت دعوة الخلفاء الفاطميين منها ولم تعد بع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ت دعوة المستنصر من مكة أيضا ودعي فيها للمقت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ت القاضي الشريف جلال الدولة أبو الحسين أحمد بن أبي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محمد ابن الحسين بن إبراهيم بن علي بن عبيد الله بن الحسين بن علي بن 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ي ابن أبي طالب الحسيني النصيبيني قاضي دمشق وهو يومئذ متولي القضاء ب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عة الرابع من ذي القعدة وهو آخر قضاة الخلفاء الفاطميين بدمشق وسمع ا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 وله فيه م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ست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اجتمع بمدينة طوخ من صعيد مصر عدد كبير من عرب جهينة والثعا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عافرة لمحاربة أمير الجيوش فسار إليهم حتى قرب منهم فنزل ثم ارتحل بالليل و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ضرب الطبول وزعقت البوقات واشتعلت المشاعل وقد تزايد وقود الني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 في السير والعساكر لها صرخات وصيحات متتابعة في دفعة واحد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قهم بغتة ووضع فيهم السيف فأفنى أكثرهم قتلا وفر منهم طوائف فغرقوا ولم ينج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ال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اط بأموالهم فحاز منها ما يتجاوز الوصف كثرة وسيره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ار كنز الدولة محمد بأسوان وتغلب عليها وعلى نواحيها وكثرت أتبا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جم أمره فسار إليه أمير الجيوش بعساكره فالتقى معهم وحاربهم محاربة طويلة أسف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قتله وهزيمة أصحابه بعد أن قتل منهم جم غفير فكانت هذه الواقعة آخر الوقائع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ع فيها دابر المفسدين وخمدت جمر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جمع أطسز صاحب دمشق العساكر وسار يريد تملك الديار المص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زالة الدولة الفاطمية منها وإقامة الدعوة العباسية كما فعل في بلاد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كثر الأسباب الحاملة له على ذلك أن ابن يلدكوش لما فر من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وش وصار إلى بلاد الشام اتصل بأطسز وقدم إليه ستين حبة لؤلؤ مدحرج زنة كل 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ينيف على مثقال وحجر ياقوت زنته سبعة عشر مثقالا وتحفاً كثيرة مما كان قد و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بيه من خزائن المستنصر في سني الشدة وأغراه بأهل مصر وحثه على قصد ال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نها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وي طمعه وسار وقد حصل في قوة بمن صار إليه من عساكر مصر ومن انض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من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مير الجيوش ببلاد الصعيد قد انتهى إلى بلاد أسوان فوصل ال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سير أطسز إلى مصر فكتب بذلك إلى أمير الجيوش وكان عند موافاة الخبر إليه في شغ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ذلك فقدم أطسز إلى أطراف مصر في جمادى الأولى وقد أشار عليه ابن يلدكوش ب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شتغل بالقاهرة ولكن تملك الر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لكت الريف فقد ملكت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بالريف جمادى الأولى وجمادى الآخرة وبعض رجب وأمير الجيوش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صلاح الصعيد وتدبير أموره وقد حضر إليه أكثر أهل أسوان وبدر بن حازم بجمائع 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ستوثق أمره وجمع إليه العساكر عاد إلى القاهرة وخرج ي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اربة أطسز في جمع تبلغ عدته ما ينيف على ثلاثين ألفاً ما بين فارس وراجل وذل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خميس لثلاث عشرة بقيت من رجب بعد ما جهز عدة مراكب قد شحنها بالعلوف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زو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مع أطسز إليه أصحابه واستشارهم فاختلفوا عليه في الرأي فقال بع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ترجع فإنك قد دست بلاد مصر وليس معك غير خمسة آلاف والقوم في كثرة وعواقب الأم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معلو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 أخوه وابن يلدكوش لا يهولنك ما تسمع به من كثرتهم فإنما 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قة وأخلاط لو سمعوا صيحة لفروا عن آخرهم فإياك والرجوع عن هذا الملك قد أشرف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ه ولم يبق إلا تمل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ار عليه شكل أمير طبرية بموافقة القوم والدخول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رر الرأي على ملاقاة العساكر المص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ثلاثاء لثمان بقين منه تلاقى الفريقان وتحاربا ف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ا عدة وقائع كانت الغلبة فيها للمصريين فانهزم أطسز وقتل أخوه وعدة من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في قليل ممن معه وأقام بالرملة حتى تلاحقت به عسا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حل إلى القدس ففتحها وقتل من فيها من المسلمين ولم يتر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جار بالأقص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 إلى دمشق فدخلها لعشر بقين من شعبان وقد احتوى أمير ال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ثير مما كان معهم ورجع إلى القاهرة مؤيداً مظ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تولي لكسرة أطسز بدر بن حازم ابن علي بن دغفل بن جر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جلس أمير الجيوش بدر الجمالي للهناء بنصرته قرأ ابن لفتة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نصركم الله ببد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تم الآية يعني بدر بن حا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نا أمير الجيوش بدر في ذلك إذ بلغه اجتماع عرب قيس وسليم وفز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م وأوقع بهم وأكثر من القتل فيهم وفر من بقي منهم إلى ب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سقط أبو الحسن طاهر بن أحمد بن بابشاذ النحوي من سطح 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عاص بمصر فمات في عشية اليوم الثالث من رجب وكان له على الدولة الفاط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ل شهر ثلاثون ديناراً وغلة لإصلاح ما يكتب في ديوان الإنشاء فكان يعرض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 ما يكتب منه وإذا حرره أمر به فدفع لأر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تخلى عن الخدم السلطانية وانقطع للعبادة حتى مات وكان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ظاً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ير أمير الجيوش عسكراً مقدمه ناصر الدولة الجيوشي فانتهى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 وأقام محاصراً لها مدة ثم ارتحل عنها وعاد بغير ط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فوض لأمير الجيوش قضاء القضاة وزيد في نع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فل قض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وهادي دعاة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وصل إلى مكة من بغداد منبر كبير في شهر رمضان منقوش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له إلا الله محمد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مام المقتدي بأمر الله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أمر بعمله محمد بن محمد بن ج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فق وصوله وقد أعيدت الخطبة للمستنصر فكسر المنبر المذك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بمصر في سنة إحدى وسبعين كبير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واحد وس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ن وس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سير أمير الجيوش عسكراً كبيراً فانتهى إلى دمشق وحاصره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رف على أخذها فسير أطسز صاحب دمشق إلى تاج الدولة تتش بن السلطان ألب أرسلان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قطعه أخوه ملكشاه الشام وأخذ حلب بعد ما حاصرها حتى اشتد الجوع بأهلها وملك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حثه على نصرته وتقويته على المصريين ويعده أنه يسلم إليه ملك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ه إلى سؤاله وسار إليه بعسكره فبلغ ذلك عسكر أمير ال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تحل وعاد إلى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تتش فملك دمشق ودبر على أطسز وقتله بحيلة في ربيع الأول وجه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اً في إثر العسكر المصري فلم يدر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رج ملك النوبة من بلاده وصار إلى أسوان يريد زيادة كنيسة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فبعث والي قوص من قبض عليه وحمله إلى القاهرة فأكرمه أمير الجيوش وأفاض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 وأتحفه بالهدايا الجليلة فأدركه أجله ومات قبل أن يعود إلى بل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قطعت خطبة المستنصر من مكة وأعيدت خطبة بني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لاث وس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ربع وس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 وس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 وس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بع وس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رج الأوحد بن أمير الجيوش على أبيه وانضم إليه 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كر والعربان وتحصن بالإسكندرية فسار إليه أمير الجيوش وحصره وألح عليه ال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دخل البلد وأخذ ابنه قه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ببناء الجامع المعروف في الإسكندرية بجامع العطارين من 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ها من أهل البلد وفرغ منه في شهر ربيع الأول وأقيمت فيه الجمعة واستمرت إ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لت دولة الفاطميين على يد السلطان صلاح الدين يوسف بن أيوب فأمر ببناء جامع ون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بة من جامع العطارين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مادى الأولى استناب أمير الجيوش ولده الأفضل وجعله ولي عهد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ط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ابتدأ أمير الجيوش في بناء سور 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 وس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طعت الخطبة من مكة للمستنصر وخطب بها للمقتدي العب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ت أبو الفرج محمد بن جعفر بن محمد بن علي الحسين المغر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قب بالكامل وكان قد ولي الوزارة بعد أن صار إلى بلاد المغرب وخدم بها ثم 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صل بالوزير أبي محمد اليازوري فأحسن إليه واستخدمه وعني به فماقته أبو الف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صارت إليه الوزارة بعد اليازوري قبض عليه في جملة من قبض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 اليازوري واعتقله فلم يزل معتقلاً إلى أن تقررت له الوزارة وهو في السج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رج وخلع عليه خلع الوزراة عوضاً عن أبي الفرج البابلي فلم يؤاخذه بما كان من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ه بل قابله بالجميل وأحسن إليه إحساناً كب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صرف عن الوزارة اقترح أن يولي ديوان الإنشاء فقرر في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تبة التي يقال لها في زمننا اليوم كتاب السر فاستقرت من بعده وظيفة ورت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قلدها الأك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سليمان بن قطلمش بن إسرائيل بن سلجوق صاحب قونية وأقص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لاد الروم وقام من بعده ابنه قليج أرسلان بن سليمان فاسترد منه الفرنج 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طاك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تسع وسبع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دم الحسن بن الصباح رئيس الطائفة الباطنية من الإسماعيلي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في زي تاجر واتصل بالمستنصر واختص به والتزم أن يقيم له الدعوة في بلاد خرا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ا من بلاد المش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حسن هذا كاتباً للرئيس عبد الرزاق بن بهرام بالري فكا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ثم قد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المستنصر بلغه عنه كلام فاعتقله ثم أطل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ه ابن الصباح عن عدة مسائل من مسائل الإسماعيلية فأجاب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ط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من الإمام من بعدك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ي نز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سار من مصر بعد ما أقام عند المستنصر مدة وأنعم عليه ب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ف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إلى بلاده نشر بها دعوة المستنصر وبثها في تلك الأقط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 منه من البلاء بالخلق ما لا يوصف مما قد ذكر في أخبار المش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م من بعد المستنصر بدعوة ابنه نزار وكان بسبب ذلك في مص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نقلاب ما نهتم به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ابن الصباح أصحابه بجمع الأسلحة ومواعدتهم حتى اجتمعوا 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ان سنة ثلاث وثمانين ووثب بهم فأخذ قلعة ألموت وكانت لملوك الديلم من قبل ظه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وهي من الحصانة في غ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مع الباطنية بأصبهان مع رئيسهم وكبير دعاتهم أحمد بن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طاش وملكوا قلعتين عظيمتين إحداهما يقال لها قلعة ال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أبي القاسم دلف العجلي وجددها وسماها ساهور والقلعة الأخ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رف بقلعة جان وهما على جبل أصب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ث الحسن بن الصباح دعاته وألقى عليهم مسائل الباطنية التي ذكر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ا الكتاب عند ذكر داعي الدعاة في أخبار بناء سور القاهرة عند ذكر خطط المعز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وا من قلعة ألموت وأكثروا من القتل في الناس غ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ذ ذاك ملك العراقين السلطان ملكشاه الملقب جلال الدين بن أ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ان فاستدعى الإمام أبا يوسف الخازن لمناظرة أصحاب ابن الصباح فناظرهم و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ه المسمى بالمستظهري وأجاب عن مسائ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تهد ملك شاه في أخذ قلعتهم فأعياه المرض وعجز عن ني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خلع اسم المستنصر وآبائه من مكة والمدينة وكتب اسم المقت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ثمان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ت أبو الفضل عبد الله بن الحسين بن بشرى المعروف ب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هري الواعظ المصري في العشر الأواخر من شوال وهو أحد أكابر شيوخ مصر وتصدى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وعظ بجامع عمرو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 عن جماعة وله كلام في الزهد والمواعظ وهو من بيت علم وأس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كانت أيام الشدة والغلاء بمصر اجتمع إليه الناس في بعض ال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وه عقد المجلس للوعظ بالجامع العتيق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حضر عندي ومن بقي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 من ذلك فجلس وكان من ك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شروا هذه سنة ثلاث وأشار بيده وهي متعلقة ك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ة حل سنة أربع ويفتح الله ورفع بنصره وبعدها سنة خمس ويفتح الله ورفع خن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ك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 مرة في بعض مجال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ا يصنع اللّيل والنّها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تر الثّوب والج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ك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ختل امر الدين والدنيا وتعذر الوصول إليهما ف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 الآخرة لم يجد معيناً علينا ومن طلب الدنيا وجد فاجراً قد سبقه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 مرةً الخليفة المستن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ساكر الشكر قد جاءت مهنئة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ملوك ارتيابٌ في تأتّ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الباب قومٌ ذوو ضعفٍ ومسكنة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صغرون لك الدّنيا بما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بعث بردويل ملك الفرنج الذين يقال لهم الإفرنسيس عسكراً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ار إلى صقلية فملكها من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إحدى وثمان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ن وثمان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ندب أمير الجيوش عسكرا إلى بلاد الشام وقدم عليه ناصر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وشي فسار وفتح ثغري صور وصيدا ثم فتح جبيل وعك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تتش قد ملكها فاستولى عليها ناصر الدولة الجيوشي وقتل 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تتش وأخذ كثيراً من ذخائ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ضى إلى بعلبك فوفد عليه خلف بن ملاعب صاحب حمص ودخل في الط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ابن حمدان إلى أمير الجيوش سنة ثلاث وثمانين وأربعمائة فيها توفى الحافظ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حق ابراهيم بن سعد بن عبد الله الخيال المصري الإمام صاحب التاريخ في سادس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دة ومولده في سنة إحدى وسبعين وثلثمائة ودفن بالقر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صعد الحسن بن الصباح إلى قلعة ألموت في شعبان وأظهر دع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نصر ب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أربع وثمان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 وثمان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نقل أمير الجيوش بابي زويلة وزاد من ورائ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عة وبنى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يلة الكبير الموجود الآن ورفع أبراجه على ما هي عليه ولم يجعل له باشورة كما 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ة أبواب الحصون أن يكون في أبوابها عطفة تمنع العساكر من الهجوم على الحصن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ار بل عمل في بابه زلاقة من حجارة صوان حتى إذا هجم العسكر لم تثبت قوائم الخ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صوان لملاس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تزل هذه الزلاقة باقية إلى أيام الملك الكامل محمد بن العا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نقضها لما زلت به فرسه وسقط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ت وثمان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جرد أمير الجيوش عسكراً إلى ثغر صور وكان المتولي به قد خرج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ار العسكر ونزل على الثغر فخاف أهل البلد من سطوة أمير الجيوش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ضوا لقتال فهجم العسكر البلد وانتهبوا أهله وقبضوا على أميرها وعلى 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سيروهم إلى أمير الجيوش فقتلهم وبعث بفريضة ستين ألف دينار على أهل صور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في رابع عشر جمادى 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نمى قتل أبي علي حسن بن عبد الصمد بن أبي الشحناء العسق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رسائل والشعر وكان بديوان الإنشاء وشعره ورسائله مشهو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لقاضي الفاضل عبد الرحيم كان جل اعتماده على رسائ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صبحت تخرجني بغير جريم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دار إكرام لدار ه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دم الفصد يراق أرذل موضع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داً ويخرج من أعزّ م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ثقلت موازين العباد بفضله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ضيلتي قد خفّفت ميز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ة سبع وثمانين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شهر ربيع وقيل في جمادى الأولى توفي أمير الجيوش بدر الجمال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ض نزل به من أول السنة حتى أسكت فلم يقدر على الكلام إلى أن مات وقد ناهز ثما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جنسه أرمني وكان مملوكاً لجمال الدولة ابن عمار فلذلك قيل له بدر الجم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ال يأخذ نفسه بالجد من شبيبته فيما يباشره ويوطن نفسه على ق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م فيما يرومه ويتنقل في الرتب العلية حتى ولي بلاد الشام وتقلد إمارة دمش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المستنصر مرتين وثار عليه أهلها وكانت في إمارته الفتنة العظيمة التي احت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صر الإمارة وجامع بني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رحل عن دمشق إلى مصر وقلده المستنصر عك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فسدت أحوال مصر وتغيرت أمورها وخربت كان يبلغه ذلك فيتحسر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لغه ويتلهف لكونه بعيداً عن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تبه المستنصر ودخل إلى القاهرة تحكم في بلاد مصر تحكم الم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بق للمستنصر من أمر وألقى إليه مقاليد مملكته وسلم إليه أمور خلافته فضبط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 ضب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دت مهابته في قلوب الخاصة والعامة وخاف سطوته كل جليل وك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ظم بأسه وكثرة بطشه وقتله من الخلائق ما لا يمكن ضبطهم ولا يعلم عدتهم إلا إله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تله أكابر المصريين من الأمراء والقواد والوزراء والأعيان م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هرة ومصر وبلاد الصعيد وأسفل الأرض وثغر دمياط وتنيس والإسكندرية الذين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تمرنوا على الفساد ونشأوا في الفتن واعتادوا مضرة الخلق ولصلاح أحوالهم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حت الديار المصرية بعد فسادها وعمرت بعد خرابها وزال عكس المستنصر وابتدأ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ا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جميل أفعاله أنه لما قتل المفسدين من الأجناد والعر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أطلق الخراج للمزارعين ولم يأخذ منهم شيئاً ثلاث سنين حتى صلحت أح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لاح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غنى أهل مصر في أيامه ودرت عليهم أخلاف النعم بعد توالي الشد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بيرة ومقاساة الأ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ترداد التجار في أيامه إلى مصر بعد نزوحهم عنها وخروجهم لش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ء والجور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دة تحكمه بالديار المصرية إحدى و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زوف النفس شديد البطش عالي الهمة عظيم الهيبة حسن التأتي ج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اسة مظفراً سعيد الجد سخيا مفض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ده علقمة بن عبد الرزاق العليمي فلما وافى بابه شاهد أشراف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براءهم وشعراءهم وعلماءهم على بابه وقد طال وقوفهم ومقامهم ولا يصلون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نا هو كذلك إذ خرج أمير الجيوش يريد الصيد فخرج في أثره و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حتى رجع من صيده فعندما قاربه وقف على تل من رمل ورمى برقعة كانت في 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التّجار وهذه أعلاقنا درّ وجود يمينك المبتاع قلّب وفتّشها بسمع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ّما هي جوهرٌ تختاره الأسماع كسدت علينا بالشآم وكلمّا قلّ النّفاق تعطّ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ّنّاع فأتاك يحملها إليك تجارها ومطيّها الآمال والأطماع فوهبت ما لم يعط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هره هرمٌ ولا كعبٌ ولا القعقاع وسبقت هذا النّاس في طلب العلا والناس بعدك كلّ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باع يا بدر أُقسم لو بك اعتصم الورى ولجوا إليك جميعهم ما ضاعوا وكان بيد بدر ب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فعه لأحد مماليكه وجعل يستعيد الأبيات وهو معه إلى أن استقر في مجل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طمأن قال للحاضرين عنده من أحبني فليخل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در حينئذ الحاضرون ولم يبق منهم إلا من ألقى له ما قدر علي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ر إليه منهم ما حمله على سبعين بغلاً عندما خرج من المجلس ومع ذلك أمر له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وش من ماله بعشرة ألاف د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اضي الرشيد أحمد بن الزبير في كتاب العجائب والطرف والهدا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ح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مات أمير الجيوش بدر المستنصري خلف سبعمائة غلام كل غلام 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 ما ينيف عن المائة ألف غ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ف من المال بعد عمارة سور القاهرة ستة آلاف ألف دينار و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ألف درهم في دار الوزارة ومن الجوهر والياقوت أربعة صناديق ومن القضب الف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هب والمراتب ومن السروج المحلاة ما يعجز عن وص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ف ألف قصبة زمرد لأنه كان له به غرام عظيم جمعت له من جم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ط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مات أمير الجيوش كان أجل غلمانه من الأمراء نصر الدولة أفت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يه في الرتبة أمين الدولة صافي ويقال لاون فبعث لاون لكل جماعة من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وشية مالاً والتمس منهم الرضا به أن يلي الوزارة مكان أستاذه أمير ال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فقوه على ذلك فأقر أمره مع المستنصر فطلبه بعد موت أمير الجيوش وأفاض عليه خ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وجلس في الشباك عند الخليفة ليتولى على ال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صر الدولة أفتكين قد بلغه ذلك من قبل فركب وطاف على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واحد بمفرده وغلطه فيما عزم عليه وقبح أن يكون أحد خشدا شيته يتحكم عليه مع وج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د أستاذهم مع ما قد عرف من بخل لاون ونحو ذلك من القول حتى رجعوا عن لا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ندما طلبه المستنصر وخلع عليه ركب نصر الدولة في جميع ال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لاح وصاروا إلى القصر ووقفوا في الصحن فشق ذلك على المستنصر وعلى من بحضرت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اص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ع الأمراء في مخاطبة المستنصر في إبطال وزارة لاون وهو يأب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حتى طال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ستنصر إذا أقمنا قصبة قبل أم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أمراء إذا أقمت هذه القصبة قطعناها بهذه السيوف وجر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وفهم ولم يبق إلا وقوع ال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ستنصر لهم خيراً وأمر بإحضار الأفضل بن أمير الجيوش وقر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زارة مكان أبيه وبطل أمر لاون فاستمر إلى ليلة الخميس الثامن عشر من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مات الخليفة المستنصر بالله أبو تميم معد فلما كان عند مو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ل رعد عظيم وبرق كثير ومطر غزير وعمره يومئذ سبع وستون سنة وخمسة أشهر من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ته ستون سنة وأربعة أشهر وثلاثة أيام مرت به فيها أهوال عظيمة وشدائد آلت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جلس على نخ لا يجد من القوت إلا ما تتصدق به عليه الشريفة ابنة صاحب الس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ل يوم فلا يأكل غير مرة واحدة في اليوم من قعب فتيت تبعث بها إليه كما قد ت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قوي أمره وقام بتدبير وزارته عند إقامته في الخلافة و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علي بن أحمد الجرجرائي فمشت الأحوال على سداد إلى أن مات فحكمت أمه في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ت أبا سعيد ابراهيم اليهودي التستري وزارتها فصار هو الذي يلي الوساطة ويد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ال إلى أن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ت سنة اثنتين وستين اختلطت الأمور وتعاظم الأمر ف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لاء والفتن والبلاء والنهب ما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ي وزارته أربعة وعشرون وزيراً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اسم الجرجرائي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مات وزيراً في سنة ست وثلاثين فولي أبو منصور صدقة بن يوسف الفلاحي إلى أن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تسع وثلاثين فولي عماد الدولة أبو البركات الحسين بن محمد الجرجرائي مر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عزل في سنة أربعين فولي صاعد بن مسعود أبو الفضل وصرف في سنة اثنتين و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قر أبو محمد اليازوري مضافاً إلى القضاء والتقدمة على الدعاة ولم يجمع ذلك ل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ه إلى أن قبض عليه في محرم سنة خمسين فاستوزر أبو الفرج عبد الله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لي ثم صرف بعد شهرين وأربعة عشر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قر أبو الفرج محمد بن جعفر بن محمد بن علي بن الحسين المغربي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ف في سنة اثنتين وخمسين وأعيد البابلي ثم صرف بعد أربع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لى عبد الله بن يحيى بن المدبر في صفر سنة ثلاث وخمسين وصرف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ين وتولى عبد الكريم بن عبد الحاكم بن سعيد الفارقي في رمضان منها إلى أن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حرم سنة أربع وخمسين فتولى بعده أخوه أبو علي أحمد سبعة عشر يوماً وصرف فأ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لي كرة ثالثة في ربيع الأول فأقام خمسة أشهر واستعفى فوزر أبو عبد الله 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ديد الدولة الماسكي ثم صرف بأبي أحمد بن عبد الكريم ابن عبد الحاكم فكان ين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ضاء إلى الوزارة ثم يعود إلى القضاء وصرف بابن المدبر فأقام إلى أن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يد أبو أحمد بن عبد الحاكم في ذي الحجة سنة خمس وخمسين فأقام خمسة وأربعين يو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ف بأبي غالب عبد الطاهر بن فضل العجمي فتولى غير مرة وكان جده من دعاة الد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ي مرة في جمادى الأولى سنة خمس وخمسين وصرف بعد ثلاثة أشهر وولي أخرى في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 سنة ست وخمسين وصرف بعد ثلاثة وأربعين يوماً وفي ثالثة في أيام الفتنة و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ج الملوك شاذي بالقاهرة في سنة خمس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ي الوزارة أيضا الحسن بن ثقة الدولة بن أبي كدينة وجمع له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ء والوزارة سبع مرات ووصل أمير الجيوش وهو وزير فقبض عليه وقتل بدم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ي أبو المكارم سعد وتنقلت به الأحوال حتى قتله أمير الجيوش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ر بعده أبو علي الحسن ابن أبي سعيد التستري عشرة أيام ثم استعفى وكان يهود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ستوزر أبو القاسم عبد الله بن محمد الرعباني مرتين كل م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أيام ثم ولي الأمير أبو الحسن بن الأنباري أياما و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لى أبو علي الحسن بن سديد الدولة الماسكي أياما وهذه وزا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ية ثم صرف بأبي شجاع محمد بن الأشرف بن فخر الملوك وصرف فسار إلى الشام ولق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جيوش فقتله وأبو غالب جده كان وزيراً لبهاء الدولة بن عضد الدولة 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لي بعده أبو الحسن طاهر بن وزير الطرابلسي ثم صرف وكان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بديوان الإنشاء فولي بعده أبو عبد الله محمد بن أبي حامد التنيسي يو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اً وقتل فوجد له مال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لي أبو سعد منصور بن أبي أيمن سورس بن مكرواه بن زنبور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انيا فأسلم ويقال إنه لم يسلم ثم ولي بعده أبو العلاء عبد الغني بن نصر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يف و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 أمير الجيوش تسل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دم أمير الجيوش من عكا صار وزير السيف والقلم وولي ال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 وزيد في ألقابه كافل قضاة المسلمين وهادي دعاة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ا مات وزر من بعده ابنه ال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قضاته فقد تقدم من جمع له القضاء مع الو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ن أفردوا بوظيفة القضاء عبد الحاكم بن سعيد الفارقي في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ته ثم تقلد القضاء القاسم بن عبد العزيز ابن النعمان ثم أبو يعلى وي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أحمد بن حمزة بن أحمد العرقي ومات فولي أبو الفضل القضاعي ثم جلال الدولة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علي بن أحمد بن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ي الفضل ابن نباتة ثم أبو الفضل بن عتيق ثم أبو الحس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بن الكحال ثم فخر الأحكام أبو الفضل محمد بن عبد الحاكم وكان في أيامه ما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ذكره من الرزا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قش خات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صر السميع العليم ينتصر المستنصر أبو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رثى به المستنصر قول حظي الدولة أبي المناقب عبد الباقي ب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نوخي الشاعر من أب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ليس ردى المستنصر اليوم كالرّد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قدره أمرٌ يقاس به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قد هاب ملك الموت إتيانه ضح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اجأه ليلاً وما طلع الف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أجرى عليه حين مات دموعن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ءً فقال الناس لا بل هو القط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د بكت الخنساء صخراً وإنّ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بكيه من فرط المصاب به الصّ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لّدنا المستعلى الطّهر حسبم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قديما نصّ والده الطّهر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7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22&amp;CID=1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22&amp;CID=1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22&amp;CID=1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22&amp;CID=11#TOP#TOP" TargetMode="External"/><Relationship Id="rId11" Type="http://schemas.openxmlformats.org/officeDocument/2006/relationships/hyperlink" Target="javascript:openquran(20,22,23)" TargetMode="External"/><Relationship Id="rId12" Type="http://schemas.openxmlformats.org/officeDocument/2006/relationships/hyperlink" Target="javascript:openquran(41,27,27)" TargetMode="External"/><Relationship Id="rId13" Type="http://schemas.openxmlformats.org/officeDocument/2006/relationships/hyperlink" Target="javascript:openquran(42,55,55)" TargetMode="External"/><Relationship Id="rId14" Type="http://schemas.openxmlformats.org/officeDocument/2006/relationships/hyperlink" Target="javascript:openquran(95,6,7)" TargetMode="External"/><Relationship Id="rId15" Type="http://schemas.openxmlformats.org/officeDocument/2006/relationships/hyperlink" Target="javascript:openquran(16,58,58)" TargetMode="External"/><Relationship Id="rId16" Type="http://schemas.openxmlformats.org/officeDocument/2006/relationships/hyperlink" Target="javascript:openquran(1,105,105)" TargetMode="External"/><Relationship Id="rId17" Type="http://schemas.openxmlformats.org/officeDocument/2006/relationships/hyperlink" Target="javascript:openquran(10,88,88)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222&amp;CID=12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22&amp;CID=12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22&amp;CID=12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22&amp;CID=12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22&amp;CID=12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222&amp;CID=13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22&amp;CID=13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22&amp;CID=13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22&amp;CID=13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222&amp;CID=13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222&amp;CID=13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22&amp;CID=14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22&amp;CID=14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222&amp;CID=14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222&amp;CID=14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22&amp;CID=14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22&amp;CID=14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222&amp;CID=16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22&amp;CID=16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22&amp;CID=16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222&amp;CID=16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22&amp;CID=16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22&amp;CID=16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22&amp;CID=16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22&amp;CID=16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22&amp;CID=16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222&amp;CID=16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22&amp;CID=16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22&amp;CID=16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22&amp;CID=16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222&amp;CID=16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22&amp;CID=16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22&amp;CID=16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222&amp;CID=16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22&amp;CID=16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22&amp;CID=16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22&amp;CID=17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222&amp;CID=17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22&amp;CID=17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222&amp;CID=17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222&amp;CID=18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22&amp;CID=18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22&amp;CID=19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222&amp;CID=19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22&amp;CID=19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22&amp;CID=19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22&amp;CID=19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22&amp;CID=19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22&amp;CID=19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22&amp;CID=19#TOP#TOP" TargetMode="External"/><Relationship Id="rId118" Type="http://schemas.openxmlformats.org/officeDocument/2006/relationships/hyperlink" Target="javascript:openquran(25,227,227)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22&amp;CID=20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22&amp;CID=20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22&amp;CID=20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22&amp;CID=20#TOP#TOP" TargetMode="External"/><Relationship Id="rId127" Type="http://schemas.openxmlformats.org/officeDocument/2006/relationships/hyperlink" Target="javascript:openquran(2,123,123)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22&amp;CID=20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22&amp;CID=20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22&amp;CID=20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22&amp;CID=20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22&amp;CID=20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22&amp;CID=20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22&amp;CID=20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22&amp;CID=20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22&amp;CID=20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22&amp;CID=20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222&amp;CID=20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22&amp;CID=20#TOP#TOP" TargetMode="Externa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34:00Z</dcterms:created>
  <dc:creator>Wael Salah</dc:creator>
  <dc:description/>
  <cp:keywords/>
  <dc:language>en-US</dc:language>
  <cp:lastModifiedBy>***</cp:lastModifiedBy>
  <dcterms:modified xsi:type="dcterms:W3CDTF">2004-03-06T13:55:00Z</dcterms:modified>
  <cp:revision>23</cp:revision>
  <dc:subject/>
  <dc:title>اتعاظ الحنفا</dc:title>
</cp:coreProperties>
</file>