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اتعاظ الحنفا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حمد بن علي المقريز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زء الث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22&amp;CID=2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ستعلى بالله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ين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2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آمر بأحكام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تس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تسع وتس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إحدى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خمس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ت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بع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عشر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اثنتي عشرة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افظ ل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أربع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أربعين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 وأربعين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6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ظافر بأم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أربع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أربع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فائز بنص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اضد ل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خسم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حدى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نهاية الفاطمي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ف من ترتيب الدولة الفاط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يب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ستعلى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أحمد بن المستنصر بالله أبي تميم معد بن الظاهر لإعز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 الله أبي الحسن علي ابن الحاكم بأمر الله أبي علي منصور ولد في ثامن عشر الم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 العشرين من المحرم سنة ثمان وستين وأربعمائة وبويع له في يوم الخميس الثا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من ذي الحجة سنة سبع وثمانين وأربعمائة حين مات أبوه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أفضل شاهنشاه بن أمير الجيوش بدر الجمالي عندما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بادر إلى القصر وأجلسه ولقبه بالمستعلى وبعث فأحضر إليه نزاراً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ماعيل أولاد المستنصر فلما حضروا وشاهدوا أخاهم أحمد وكان أصغرهم قد جلس على ت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أنفوا من ذلك فأمرهم الأفضل بتقبيل الأرض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وا وقبلوا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تعالى ولمولانا المستعلى بالله وبايعوه فهو الذي نص عليه الإمام المستنصر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ته للخلافة من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نعوا من ذلك وقال كل منهم إن والده وعده بالخلافة وقال ن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طعت ما بايعت من هو أصغر سناً مني وخط والدي عندي بأني ولي عهده وأنا أحض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سرعاً ليحضر الخط فمضى من حيث لا يشعر به أحد وتوجه في خف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بطأ أرسل الأفضل من يستعجله بالحضور فلم يوجد وفتش عل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فلم يوقف له على خبر ولا عرف كيف توجه فاضطرب الأفضل لذلك وانزعج انزعاج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م يذكرون أن المستنصر كان قد أجلس ابنه أبا المنصور نزاراً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 أولاده وجعل إليه ولاية العهد من بعده فلما قربت وفاته أراد أن يأخذ له ال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جال الدولة فتقاعد له الأفضل ودافع حتى مات وذلك أنه كانت بينه وبين ن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اينة وكان في نفس كل منهما مباينة من الآخر لأمور منها أن نزاراً خرج ذات يو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أماكن القصر فوجد الأفضل قد دخل من أحد أبواب القصر وهو راكب فصاح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رمني يا نجس فحقدها الأفضل عليه وظهرت كراهة أحدهما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أن الأفضل كان يعارض نزاراً في أموره أيام حياة أبيه وي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فاعاته ويضع من قدره ولا يرفع رأساً لأحد من غلمانه وحاشيته بل يحتقرهم ويقص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ذى والضر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زم المستنصر على أخذ البيعة لنزار اجتمع الأفضل ب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ية وخوفهم من نزار وحذرهم من مبايعته وأشار عليهم بولاية أخيه أحمد فإنه ص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اف منه ويؤمن جانبه فرضوا بذلك وتقرر أمرهم عليه بأجمعهم ما خلا محمود بن مص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كي من قرية يقال لها لك برقة فإنه لم يوافق لأنه كان قد وعده نزار بأن يو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والتقدمة على الجيوش مكان الأفضل فلما اطلع على ما قرره الأفضل من 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قاسم أحمد مع الأمراء وأنهم قد وافقوه على ترك مبايعة نزار طالعه ب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در الأفضل فأجلس أبا القاسم ولقب بالمستعلى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بح في بكرة يوم الخميس لاثنتي عشرة بقيت من ذي الحجة فأخرج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يوان وأجلسه على سرير الملك وجلس هو على دكة الوزارة وحضر قاضي القضاة المؤ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إمام علي بن نافع بن الكحال والشهود فأخذ البيعة على مقدمي الدولة وأمرائ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ؤسائها وجميع الأعيان ثم مضى إلى عبد الله وإسماعيل ولدي المستنصر وكانا في 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ساجد القصر وقد وكل بهما الأفضل جماعةً يحفظونهما فقال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بيع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ت لمولانا المستعلى بالله وهو يقرئكما السلام ويقول لكما تبايعاني أم لا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ع والطاعة إن الله اختاره علينا ووقفا قائمين على أرجلهما وبايعاه وكتب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عة وأخرج فقرأه الشريف سناء الملك محمد بن محمد الحسيني الكاتب بديوان الإن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ادة الأمراء وجميع أهل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دعاة عندما بلغهم موت المستنصر اختلفوا فيمن يبايعو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فدعا بركات وهو أمين الدعاة لعبد الله المستنصر ونعته بالموفق فقبض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قتله هو وابن الكح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خبر بلحاق نزار ومعه محمود بن مصال اللكي بنصر الدولة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 الدولة أفتكين التركي أحد مماليك أمير الجيوش وكان على ولاية الإسكندري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ة والقاضي ابو عبد الله محمد بن عمار واهل الاسكندرية قد بايعه والقاضي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حمد بن عمار وأهل الإسكندرية وأنه تلقب بالمصطفى لدي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هم الأفضل ذلك وأخذ في التأهب لمحارب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ى أبو عبد الحسين بن سديد الدولة ذي الكفايتي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سكي وكان ممن وزر للمستنصر في سنة أربع وخمسين فلما صرف عن الوزارة س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نة صور من الشام فأقام بها عدة سنين ثم إنه رجع إلى مصر وخدم مشارفا ب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وزارة ثم صرف عن المشا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ماثل الكتاب وأحد الأدباء الفض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وصّل إلى ردّ كيد العدوّ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صّل ذي الحيلة الحا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صانع ببعض الذي حزت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ش عيشة الآمن الغا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دع ما نعمت به في القدي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مل لذا الزمن الق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علّك تسلم ممّا تخاف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ت إخالك بال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عدة مصنفات ورس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آخر المحرم خرج الأفضل بعساكره من القاهرة فسار إلى 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حاربة نزار وأفتكين فخرجا إليه في عدة كبيرة وحارباه فكانت بينهما عدة وقائ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ظاهر الإسكندرية انكسر فيها الأفضل ورجع بمن معه منهزما يريد القاهرة فنهب ن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 معه من العرب أكثر بلاد الوجه البح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أفضل إلى القاهرة وشرع يتجهز ثانياً لمس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س إلى أكابر من انتمى إلى نزار من العرب يدعوهم إلى التخلي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الهم بما حمله إليهم من الأموال وما وعدهم به من الإقطاعات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وقد أعد واست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ى الإسكندرية وقد برزوا إليه فكانت بينهما حروب آل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يمة نزار والتجائه إلى المدينة فنزل الأفضل عليها وحاصرها ونصب عليها المجان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ح عليها بالقتال ومنع عنها الم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ذي القعدة وقد اشتد الأمر على من بالإسكندرية جمع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ال ماله وفر إلى جهة المغرب في ثلاثين قطعة يريد بلده لك برقة من أجل رؤيا رآ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نه رأى في منامه كأنه قد ركب فرساً وسار والأفضل يمشي في ركابه فقص هذه الرؤ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ابر له فطانة وتمكن في علم التعبير فقال له الماشي على الأرض أملك ل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كب وهذا يدل على أن الأفضل يملك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أنفس قد ملت طول الح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فر ابن مصال ضعفت نفس نزار وأفتكين وتخوفا ممن حولهما فبعث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أفضل يسألان الأمان فأمنهما وتمكن من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نزار وأفتكين وسير بهما إلى مصر فيقال إنه سلم نزاراً ل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من أصحاب المستعلى وأنه بنى عليه حائط ومات وقيل إنه قتل بالإسكندرية و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ولده يوم الخميس العاشر من ربيع الأول سنة سبع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سماعيلية وملاحدة العجم وملاحدة الشام تعتقد إمامته وتزع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كان قد عهد إليه وكتب اسمه على الدينار والطرز وأن المستنصر قال ل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اح إنه الخليفة من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لمستنصر أولاد فروا إلى المغرب منهم محمد وإسماعيل وطاهر و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في خلافة الحافظ واحد إلى مصر و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فتكين فإنه قتل بعد قدوم الأفضل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بن مصال فإنه وصل لك ولقيه أهلها وكان قد خرج منها صب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راً فأقام عندهم أي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 رأى عجوزاً عرفته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رت يا محم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ك جئت مع صاحب هذه المرا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صاح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ذا يعمل عدم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يبعث إليه الأفضل بالأمان حتى قدم عليه فلزم داره مد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عنه الأفضل وأكر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فضل لما قبض من نزار وتمكن من الإسكندرية تتبع جميع م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ومن مالأه أو أعانه فقبض على كثير من وجوه البلد منهم قاضي الثغر أبو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مار واعتقله مدة ثم قتله وكان حسنة من حسنات الدهر ونخبة من نخب الع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ظى عنده بنو حارثة وكانوا من عدول البلد لأنهم لم يبايعوا نزاراً ولم يدخل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من ذلك وكانوا يهادون الأفضل س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ى قضاء الإسكندرية عوضا عنه القاضي أبا الحسن زيد بن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د وبالغ في إكرامه وإكرام أهل ب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فضل وهو على حصار الإسكندرية يخرج أمه فتطوف في كل يوم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نكرة بالأسواق وتدخل يوم الجمعة إلى الجوامع وتزور المشاهد والمساجد والر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تعلم خبر ولدها وتعرف من يحبه ومن يبغضه فدخلت يوما إلى مسجد أبي طاهر وجاء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عد الإطفيحي و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يدي ولدي في العسكر مع الأفضل الله تعالى يأخذ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الحق ما فعل خيراً وأنا ما أنام خوفاً على ابني ادع الله أن يسلم ول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ة الله أما تستحين تدعين على سلطان الله في أرض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اهد عن دين الله تعالى الله ينصره ويظفره ويسلمه ويسلم ولدك ما هو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إلا منه وهو مؤيد مظفر كأنك به وقد فتح الإسكندرية وأسر أعداءه وأتى على 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ية وأجمل طوية فلا يشغل لك سر فما يكون إلا الخير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جتازت بالفار الصيرفي بالسراجين من القاهرة فوقفت عليه تصرف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 وكان إسماعيليا متغاليا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ي مع الأفضل وما أدري ما خ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ن الله المذكور الأرمني الكلب العبد السوء بن ال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ء مضى يقاتل مولانا ومولى الخلق كأنك والله يا عجوز برأسه جائزاً من هن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ح قدام مولانا نزار ومولاي ناصر الدولة إن شاء الله تعالى والله يلطف بولد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ك تخلينه يمضي مع هذا الكلب المنا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قفت يوما آخر على ابن بابان الحلبي وكان بزازاً بسوق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تري منه شيئا وكان نزاريا فقالت له كقولها للفار الصيرفي فقال لها كما قال أيض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غ في لعن الأفضل و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خذ الأفضل نزار وناصر الدولة وفتح الإسكندرية وقد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في يوم حدثته أمه الحديث بنص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لع عليه في القصر بين يدي الخليفة المستعلى في يوم وعا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اجتاز بالبزازين وهو بالخلع ونظر إلى ابن بابان الحلب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لو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وا به فضربت عنقه تحت دكانه ثم قال لعبد علي أحد مقدمي ركابه 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 لا يضيع له شيء من دكانه إلى أن يأتي أهله فيتسلموا قماش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صل إلى السراجين فلما تجاوز دكان الفار الصيرفي التفت إلى جه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وا ب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وا 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ت عنقه وقال ليوسف الأصفر أحد مقدمي الرك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تط على حان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يأتي أهله وتسلموا موجوده وإياك ماله وصندوقه وإن ضاع منه درهم ضربت عنق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ه كان لنا خصماً أخذناه وفعلنا به ما نردع به غيره عن فعله ومالنا في مال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قر أهله حا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تى إلى الشيخ أبي طاهر الإطفيحي وقربه وتخصص به وأطل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راضه وأكثر من التردد إليه وأجرى الماء إلى مسجده وبنى له فيه حماماً وبست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 ذلك من المب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 قدر الإطفيحي به وكثر غشيان الناس مسجده وطار ذكره وشاع خ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حاشيته وصار المشار إليه بالديار المصرية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ام ببغداد تاجر يعرف بحامد الأصفهاني فتكلم بأن نسب الخل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طميين صحيح فقبض عليه واعتقل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أمر بجمع الناس إلى بيت النوبة ببغداد فجمعوا في تاسع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وحضر بنو هاشم وغيرهم إلى الديوان وقرئ توقيع أوله خطبة تشتمل على حم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والثناء عليه وتذكر طاعة الأئمة وفضل العباس وما جاء فيه من الأخبا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ه لم يخل وقت ولا زمان من مارق على الدين وشاع تفرق ك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ليبلوا الله المجاهدين فيهم والصابرين ويصلي أكثر العاكفين نار جهنم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دت للكاف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الطائفة المارقة من الباطنية الملحدين والكفرة المست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كوا المحارم واستحلوا الكبائر وأراقوا الدماء وكذبوا بالذكر وأنكروا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حدوا الحسنات والجزاء وفصلوا أعضاء المسلمين وسملوا أعين الموحدين فكادوا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قهاءه وأعلنوا بالشرك ونداء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ماهم بالفسوق والإهمال والانحلا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عره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ّادة المسيح حلّ بها آدم ونوح سنة تسع وثمان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خل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اعب من عند الأفضل لولاية فامية فسار إليها وتسل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ذلك أن أهلها كانوا إسماعيلية فقدموا إلى القاهرة وسأ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جهز إليهم من يلي أمرهم فوقع الإختيار على خلف بن ملاعب وكان قد ولي مدينة حم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ءت سيرته في أهلها فبعث إليه السلطان ملك شاه من العراق من قبض عليه وحمله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صفهان فاعتقله بها إلى أن مات فأطلق وسار إلى مصر فأقام بها حتى خرج إلى فا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قع بمصر غلاء ومج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دس عشر صفر قدم على الأفضل رسول فخر الدولة رضوان بن تتش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ب وأنطاكية وهم بن الهلال بن كاتب عز الدولة ابن منقذ صحبة رسول الأفضل الشر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اع الدولة ابن صارم الدولة ابن أبي وقدم معهم شرف الدولة الباهلي الشاعر و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صر ومدح أمير الجيوش بدر الجمالي ثم في نوبة أفتكين وهو يبذل الطاعة في إق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ة للإمام المستعلى بالله في بلاد الشام فأجيب بالشكر والثناء وخطب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تعلى بالله في يوم الجمعة سابع عشر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هذا الفعل من رضوان أنه قصد أن يستعين بعساكر مصر على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من أخيه دق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أن الأمير سكمان بن أرتق أنكر على رضوان ذلك فقطع خط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على وأعاد الخطبة لبني العباس فكان مدة الخطبة للمستعلى أربع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جهز الأفضل عسكرا في عدة وافرة لأخذ صور فسار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صرها حصارا شديدا حتى أخذت بالسيف فدخلها العسكر وقتلوا منها بالسيف خلقا كث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واليها وحمل إلى الأفضل فقتله لأنه كان قد خرج عن الطاعة وعصى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ان ابتداء خروج الإفرنج من بلاد القسطنطينية لأخذ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حل من أيدي المسلمين فوصلوا إلى مدينة أنطاكية ونازلوها حتى ملك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دبوا إلى بلاد السا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جمع الرعاع والعامة في يوم عاشوراء بمشهد السيدة نفي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روا بسب الصحابة وهدموا عدة قبور فسير الأفضل إليهم ومنعهم من ذلك وأدب ذخ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ابن علوان والي القاهرة جماعة وضر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الأفضل في عساكر جمة ورحل من القاهرة في شعبان وسار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بيت المقدس من الأمير سكمان وإيلغازي ابني أرتق وكانا به في كثير من أصحاب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ما يلتمس منهما أن يسلما البلد ولا يحوجاه إلى الحرب فأبيا عليه فنز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ونصب عليها من المجانيق نيفا وأربعين منجنيقا وأقام عليها يحاصرها ني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يوما حتى هدم جانباً من السور ولم يبق إلا أخذها فسير إليه من بها ومك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ع على ولدي أرتق وأكرمهما وأخلى عنهما فمضيا بمن مع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 البلد في شهر رمضان لخمس بقين منه وولى فيه من قبله ثم رحل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سقلان وكان فيها مكان قد دفن فيه رأس الحسين بن علي بن أبي طالب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ه وعطره وحمله في سفط إلى أجل دار بها وعمر مشهدا مليح الب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كامل حمل الرأس في صدره وسعى به ماشيا من الموضع الذي كان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أحله في مق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أمير الجيوش هو الذي أنشأ المشهد على الرأس بثغر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ابنه الأفضل شاهنشاه ك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مل هذا الرأس إلى القاهرة فوصل إليها يوم الأحد ثامن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حدثت بمصر ظلمة عظيمة عشت بأبصار الناس حتى لم يبق أحد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يتوجه ثم هبت ريح سوداء شديدة فظن الناس أن الساعة قد ق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ت الريح سبع ساعات وانجلت الظلمة قليلا قليلا وسكنت الر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صل في ذلك اليوم أحد صلاة الظهر ولا العصر ولا أذن في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ين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ار الفرنج لأخذ سواحل البلاد الشامية من أيدي المسلمين فمل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نة أنطاكية وساروا إلى المعرة فملكوها ثم رحلوا عنها إلى جبل لبنان فقتلوا من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وا عرقة فحاصروها أربعة أشهر فلم يقدروا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وا على حمص فهادنهم جناح الدولة حسين وخرجوا على طريق النواق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ك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ذوا الرملة في ربيع الآخر وزحفوا منها إلى بيت المقدس فحاص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بلغ ذلك الأفضل فخرج بعساكر كثيرة لمحاربتهم فجد الفرنج عندما بلغهم مس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في حصار المدينة وكان نزولهم عليها في شهر ربيع الآخر حتى ملكوها يوم الج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 والعشرين من شعبان بعد أربعي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دموا المشاهد وقبر الخليل عليه السلام وقتلوا عامة من ك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وكان فيه من العباد والصلحاء والعلماء والقراء وغيرهم خلائق لا يقع عليهم ح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ضعوا السيف فيهم وأفنوهم عن آخرهم ولم يفلت منهم إلا ال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حازت عدة من المسلمين إلى محراب داود عليه السلام فحاصرهم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يفاً وأربعين يوماً حتى تسلموه بالأمان في يوم الجمعة ثاني عشر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وا ما كان ببيت المقدس من المصاحف والكتب وأخذوا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خرة من قناديل الذهب والفضة والآلات وكان مبلغاً عظ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قتل في المسجد الأقصى ما يزيد على سبعين ألفاً و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قوا من فر من المسلمين مسيرة أسبوع يقتلون من أدركو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أفضل إلى عسقلان في الرابع عشر من شهر رمضان فبعث إلى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بخهم على ما كان منهم فردوا إليه الجواب وركبوا في إثر الرسل فصدفوه على غ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قعوا بعساكره وقتلوا منهم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هزم منهم بمن خف معه فتحصن بعسقلان وتعلق أكثر أصحابه هنا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ر الجميز فأضرموا النار حتى احترقت بمن تعلق فيها فهلك خلق كثير وحاز الفرنج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 المسلمين ما جل قدره ولا يمكن لكثرته ح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زلوا عسقلان وحصروا الأفضل فيها حتى كادوا يأخذونه إلا أ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ه أوقع فيهم الخلف فاضطروا إلى الرحيل عن عسقلان فاغتنم الأفضل رحيلهم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البحر وقد ساءت حاله وذهبت أمواله وقتلت رجاله وسار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عد بعد هذه الحركة إلى وكان ملك الفرنج بالقدس كند ف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ى أبو الحسن علي بن الحسن بن الحسين بن محمد المو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في المحدث في ثامن عشر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رحل عالم لا يحصى عددهم من البلاد الشامية فراراً من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عم الغلاء أكثر البلاد ومات من أهل مصر خل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قاضي القضاة أبو الطاهر محمد بن رجاء وتولى بعد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ج محمد ابن جوهر بن ذكا النابل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علي بن محمد بن علي الصليحي قتله سعد بن نجاح الأحول وقتل أخ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جميع بني الصليحي بمكة في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الحسن بن علي بن أحمد الكرخي الحكم شهراً واحداً و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 وصودر من أجل أنه أخذ عصابة من القصر في أيام الشدة لها قيمة فظهر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عبان جهز الأفضل عسكراً كثيفاً لغزو الفرنج فساروا إلى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وا إليها في أول رمضان فأقاموا بها إلى ذي الحجة فنهض إليهم من الفرنج ألف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ة آلاف راجل فخرج إليهم المسلمون وحارب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بين الفريقين عدة وقائع آلت إلى كسر الميمنة والميسرة وثب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دولة الطواشي مقدم العسكر في القلب وقاتل قتالاً شديداً فتراجع المسلمو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بات المذكور وقاتلوا الفرنج حتى هزموهم إلى يافا وقتلوا منهم عدة وأسروا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كند فرى ملك الفرنج بالقدس فجاء أخوه بغدوين من القدس و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وسار بالفرنج إلى أرس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قمص رجار بن تنقرد صاحب جزيرة صقلية فقام من بعده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ر بن ر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زل الفرنج على حيفا وقتلوا أهلها وتسلموا أرسوف بالأ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وا قيسارية عنوة في آخر شهر رجب وقتلوا من بها وملكوا مع ذلك يافا م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يديهم من أعمال الأردن وفلسط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الخليفة أبو القاسم أحمد المستعلى بالله بن المستنص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ة السابع عشر من صفر وعمره سبع وعشرون سنة وشهر واحد وتسعة وعشرون يوماً و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ته سبع سنين وشهر واحد وعشرو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ش خاتمه الإمام المستعلى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يامه اختلت دولتهم وضعف أمرهم وانقطعت من أكثر مدن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تهم وانقسمت البلاد الشامية بين الأتراك الواصلين من العراق وبين الفرنج فإ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لهم الله دخلوا بلاد الشام ونزلوا على أنطاكية في ذي القعدة سنة 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لموها في سادس عشر رجب سنة إحدى وتسعين وأخذ وامعرة النعمان في سنة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ين وأخذوا الرملة ثم بيت المقدس في شعبان ثم استولوا على كثير من بلاد السا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لكوا قيسارية في سنة أربع وتسعين بعد ما ملكوا عدة 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يامه أيضاً افترقت الإسماعيلية فصاروا فرق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ارية تعت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مة نزار وتطعن في إمامة المستعلى وترى أن ولد نزار هم الأئمة من بعده يتوارثو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ص والفرقة المستعلوية ويرون صحة إمامة المستعلى ومن قام بعده من الخل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سبب ذلك حدثت فتن وقتل الأفضل فيما يقال وقتل الآمر كما يأتي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للمستعلى سيرة فتذكر فإن الأفضل كان يدبر أمر الدولة تد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طنة وملك لا تدبير 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 المستعلى من الأولاد ثلاثة هم الأمير أبو علي المنصور و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والأمير عبد الص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ضاة مصر في خلافته أبو الحسن ابن الكحال ثم عزل ب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المليجي ثم ولى أبو الطاهر محمد بن رجاء ثم أبو الفرج محمد بن جوهر بن ذ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مستعلى وهو ق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المستعلى مات مسموماً وقيل بل قتل س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ستنصر قد عقد نكاحه على ست الملك ابنة أمير الجيوش بدر ف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أن يبني عليها وكان أمير الجيوش قد جهزها جهازاً عظيما وأكثر من شراء الجو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ظيمة القدر لها فلما مات انتهب أولاده ذلك وتفرق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خذ صنجيل أحد ملوك الفرنج طرابلس فصار للفرنج القدس وفلس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عسقلان ولهم من بلاد الشام يافا وأرسوف وقيسارية وحيفا وطبرية والأردن ولاذ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طاكية ولهم من الجزيرة الرها وسرو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لكوا جبيل ومدينة عكا وأفامية وسرمين من أعمال حلب وبيروت وصي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نياس وحصن الأثا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آمر بأحكا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مستعلى بالله أبي القاسم أحمد بن المستنصر بالله أبي تميم م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ضحى يوم الثلاثاء الثالث عشر من المحرم سنة تسعين وأربعمائة وبويع له بال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يوم الذي مات فيه أبوه وهو طفل له من العمر خمس سنين وشهر أيام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سابع عشر صفر سنة خمس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ضره الأفضل وبايع له ونصبه مكان أبيه ونعته بالآمر بأحكام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ابن الصيرفي سجلاً عظيما أبدع فيه ما شاء بانتقال الإ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على إلى رحمة الله وولاية ابنه الآمر وقرئ على رءوس الكافة م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جناد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 ابن مؤمن الشاعر قصيدة طنانة يمدح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أفضل فرساً وجعل في السرج شيئاً أركب الآمر عليه لينموا شخ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مر وصار ظهره في حجر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دب الأفضل مملوك أبيه سعد الدولة ويعرف بالطواشي على 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تال الفرنج فلقيهم بغدوين على تبنا فكسرت عساكر الأفضل وتقنطر سعد الدولة ف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فرنج خيمه فانهزم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أفضل ذلك فجرد في أول شهر رمضان عسكراً قدم عليه ابنه ش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الي سماء الملك حسيناً وسير الأسطول في البحر فاجتمعت العساكر بيازور من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لة وخرج إليهم الفرنج فكانت بينهما حروب هزمهم الله فيها بعد مقتل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شرف المعالي على قصر كان قد بناه الفرنج قريباً من ال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مائة قومص من وجوه الفرنج فقاتلوه خمسة عشر يوماً فملكهم وضرب رقاب 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القاهرة ثل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صحاب شرف المعالي قد رأى بعضهم أن يمضوا إلى يافا ويملك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ى بعضهم أن يسيروا إلى ال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نا هم في ذلك وصل مركب من الفرنج لزيارة قمامة فندبهم بغدو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غزو معه فساروا إلى عسقلان وقد نزلها شرف المعالي وامتنع بها وكانت حصينة فترك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ومضوا إلى يا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شرف المعالي إلى القاهرة بعد ما كتب إلى شمس الملوك دقاق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يستنجده لقتال الفرنج فتقاعد عن المسير واعت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د الأفضل أربعة آلاف فارس وعليهم تاج العجم بمن معه عسقلان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قادوس على يافا وبعث يستدعي تاج العجم ليتفقا على الحرب فلم يجبه وتناف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ذلك الأفضل بعث يقبض على تاج العجم وولى تاج الملك رض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ة العسكر وسيره إلى عسقلان فأقام عليها إلى آخر سنة سبع وتسعين حتى قدم 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الي بعساكر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تنكري ملك الفرنج بالساحل فقام بعده سرجار ابن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ازل بغدوين ملك الفرنج وصاحب القدس ثغر عكا وحاصر أهله وأ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حتى مل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ه من قبل الأفضل يومئذ زهر الدولة بنا الجيوشي ففر إلى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ى ظهير الدين أتابك فأكرمه وأحسن إليه ثم جهزه إلى الأفضل فأنكر عليه وهد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تضييع الثغ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عد بعدها عكا إلى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جمع الأفضل جموعاً كثيرة من العربان وأنفق فيهم أموالا عظ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هم صحبة العساكر مع ابنه شرف المعالي وكتب لظهير الدين أتابك صاحب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عاونته ومعاضدته على محاربة الفرنج فاعتذر عن حضوره بما هو مشغول به من مضاي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ى فإن أرتاش بن تاج الدولة صاحب بصرى كاتب الفرنج وأغراهم بقتال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معهم ف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أتابك من دمشق وحاصر بصرى وجهز عسكراً إلى شرف المعالي تقوي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لى الفرنج وقدم عليه إصبهبذ صبا وجهارتكين وعدته ألف وثلثمائة فارس من 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ة عسكر مصر خمسة آلاف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اهم بغدوين في ألف وثلثمائة فارس وثمانية آلاف را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ت عساكر المسلمين بظاهر عسقلان ودارت بينهم وبين الفرنج حر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بتداؤها في الرابع عشر من ذي الحجة فيما بين عسقلان ويافا فانكسرت 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واستشهد فوق الألف من المسلمين منهم جمال الملك صنيع الإسلام والي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فرنج رايته وأسر الفرنج زهر الدولة بنا الجيو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لف ومائتان من الفرنج ورجعوا وقد كانت الكرة ل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عسكر دمشق إلى أتابك وهو على بص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كنز الدولة محمد في ثامن شعبان وقام من بعده أخوه ف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هبة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تس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دس عشر رجب قتل خلف بن ملاعب صاحب فامية قتله طائ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طنية وملك الفرنج عكا عنوةً في سلخ شعبان من زهور الدولة بنا الجيوشي فس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ثم قدم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ت والخليفة بمصر الآمر بأحكام الله ومدبر سلطنة مصر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هنشاه بن أمير الجيوش بدر الجمالي وليس للآمر معه حل ولا ربط وليس له من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ى اسم الخلافة والذي في وفيها بنى الأفضل دار الملك بشاطىء النيل من لد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ار متولي صور فأوقع بالفرنج على تبنين فقتل واسر جماعة و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صور فسار بغدوين إليه من طبرية فركب طغتكين من دمشق وأخذ الفرنج حصناً بال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برية وأسر من كان في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لك قلج بن أرسلان بن سليمان بن قطلمش بن أرسلان بيغ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جوق صاحب قونية الموصل في شهر رجب فقتل في ذي القعدة منها وقام بعده بقو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صرا ابنه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زل بغدوين على ثغر صور وعمر حصناً مقابل حصن صور على 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شو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ولاية صور من قبل الأفضل سعد الملك كمشتكين أحد المما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ية فصانع بغدوين على سبعة آلاف دينار وخرج من 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حضر إلى القاهرة أهل فخر الدولة أبي علي عمار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من طرابلس وكثير من أمواله وذخائ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فخر الدولة حاصره الفرنج وأطالوا منازلته حتى ضاق ذرعه وعج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قاومتهم فخرج من طرابلس في سنة خمسمائة ومعه هدايا جليلة فلقى ظهي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غتكين أتابك بدمشق فأكرمه ووافقه على السير معه إلى بغداد ليستنجد بالسلطان غي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محمد بن ملكشاه فس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أتابك تركه وعاد إلى دمشق فثار في هذه المدة أبو المناق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على ابن عمه فخر الدولة ونادى بشعار الأفضل وأرسل يطلب منه من يتسلم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اب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 الأفضل بالأمير مشير الدولة ابن أبي الطيب فدخ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ابلس ونقل منها حريم فخر الدولة وأمواله ففت ذلك في عضد فخر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تصل أبو عبد الله محمد بن الأمير نور الدين أبي شجاع فات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مجد الدولة أبي الحسن مختار بن الأمير أمين الدولة أبي علي حسن بن ت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ي الأحول الإمامي الشيعي المعروف بالمأمون ابن البطائحي بخدمة الأفضل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شاهنشاه بن أمير الجيوش بدر المستن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تغير الأفضل على تاج المعالي مختار الذي كان اصطنعه وفخ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وسلم إليه خزائن أمواله وكسواته فسلم لأخويه ما يتولاه واستعان بهما فيه فح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من الإدلال على الأفضل ما حملهم على مد أيديهم إلى أمواله وذخائره وشاع 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الأفضل بسببهم فتغير عليهم وأخرج مختاراً إلى الولاية الغربية و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حدروا إليها سير صاحب بابه سيف الملك خطلخ ويعرف بالبغل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لمان أبيه فقبض عليه وعلى إخوته من العشارى وكبل بالحديد ورمى بالاعتقال وأش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ختاراً كاتب الفرنج وجعل فلما جرى لمختار وإخوته ما جرى ألزم الأفضل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فاتك يتسلم ما كان بيد مختار من الخدمة فتصرف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له الأفضل ما كان باسم مختار من العين خاصةً دون الإقطاع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دينار في كل شهر وثلاثون ديناراً عن جارى الخزائن مضافا إلى الأصناف الرا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اومة ومشاهرة ومسانهةً وحسن عند الأفضل موقع خدمته فسلم له جميع أموره وصرف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أحو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ثر الشغل عليه استعان بأخويه أبي تراب حيدرة وأبي الفضل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لق لهما الأفضل ما وسع به عليهما ونعت الأفضل أبا محمد ابن فاتك بالق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فتح ديوان سمي بديوان التحقيق تولاه أبو البركات يوحنا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 النصر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ولى ديوان المجلس رجل يعرف بابن الأسقف وكان قد كبر وضع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دث ابن أبي الليث مع القائد أبي عبد الله في الدواوين والأموال والمصالح وفا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موت ابن الأسقف فتسلم ابن أبي الليث الدواوين واستمر في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في سنة ثمان عشرة و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حدث ابن أبي الليث في نقل السنة الشمسية إلى العربية و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ل بينهما تفاوت أربع سنين فأجاب الأفضل إليه وخرج أمره إلى الشيخ أبي القاس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رفي بإنشاء سجل به ثم رأى اختلال أحوال الرجال العسكرية والمقطعين وتضرر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ة ارتفاع إقطاعاتهم وسوء حالهم لقلة المتحصل منها ولأن إقطاعات الأمراء قد تضاع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تفاعها وزادت عن غيرها وصار في كل ناحية للديوان جملة تجبى بالعسف وتتردد ال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ديوان بسب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ت الإقطاعات كلها على أملاك البلاد وامر ضعفاء الجند بلزياد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قطاعات التي للاقوياء فتزايد والى ان انتهت الزيارة فكتبت السجلات بأنها با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يديهم مدة ثلاثين سنة ما يقبل منهم فيها ز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أقوياء أن يبذلوا في الإقطاعات التي كانت بيد الأجنا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مله كل ناحية فتزايدوا فيها حتى بلغت إلى الحد الذي رغب كل منهم فيه فكتبت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جلات على الحكم المتقدم فشملت المصلحة الفريقين وطابت نفوسهم وحصل للديوان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ردة بما كان مفرقا في الإقطاعات بما مبلغه خمس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فرغ بناء دار الملك وكان الأفضل يسكن القاهرة فتحول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ن دار الملك على النيل واستقر بها فقال الشعراء فيها عدة قص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انت كراهة الأفضل لأولاده واحتجب عنهم أكثر الأوقات فانقط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استقروا بالقاهرة في دار القباب التي كانت سكن أبيهم الأفضل وهي الدار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ت بدار الوزارة ولم يبق من أولاده من يتردد إليه سوى سماء الملك فإنه كان يؤث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ميل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رد الأفضل للقائد أبي عبد الله بن فاتك الموضع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ؤلؤ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ردت الأخبار بأن متملك النوبة قد تجهز براً وبحراً وعو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د البلاد القبلية فسير الأفضل عسكراً إلى قوص وتقدم إلى والي قوص بأن يسير ب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طراف بلاد النوبة فورد الخبر بوثوب أخير الملك عليه و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ت الفتنة بينهم حتى باد أهل بيت المملكة وأجلس صبي في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ت أمه تستجير بعفو الأفضل وتسأله ألا يسير إليهم من يغز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لوالي الصعيد الأعلى بأن يسير عسكراً إلى أطراف بلاد النو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بعث إليهم رسولاً يجدد عليهم القطيعة الجاري بها العادة وهي كل سنة ثلثمائة وست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اً رقيقاً بعد أن يستخلص منهم ما يجب عليهم في السنين المتقد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ت العساكر نحوهم دخلوا تحت الطاعة وكتبوا المواضعات وسأ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إعفاء عما يخص السنين وحملوا ما تيسر لهم وعادت العساكر كاس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ثر خوض الناس في القرآن هل هو محدث أو قديم وتفاقم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ف الأفضل فأمر بإنشاء سجل بالتحذير من الخوض في ذلك وركب بنفسه إلى الجامع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في المحراب بجوار المنبر وصعد الخطيب أربع درجات منه وقرأ السجل ع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مسعود بن قليج أرسلان بن سليمان صاحب قونية وأقصرا ف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ابنه قليج أرسلان بن مسعود بن قليج أرسلان وقسم أعماله بين أول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مضان ورد الخبر بأن أهل مدينة طرابلس الشام نادوا بشعا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خروج فخر الملك أبي علي عمار بن محمد بن الحسين بن قندس بن عبد الله بن إدر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يوسف الطائي منها وقصده بغداد لطلب النجدة لما اشتد حصار الفرنج لها وغ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ر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ماء الملك حسين بن الأفضل عند ما كان بالشام في السن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ر الفرنج فيها قد سام ابن عمار تسليمها إليه فامتنع وغلق الباب في وجهه و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ء الملك عليها مدةً بالعساكر إلى أن نازلها الفرنج ورحلوه عنها إلى عسق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الأفضل أن أهل الثغر نادوا بشعاره سير إليهم شرف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الطيب ومقدم الأسطول وأمره يأخذ المراكب التي على دمياط وعسقلان وصور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ثغر المذكور نصرةً ل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إليه وجد الفرنج قد ملكوا الجوسق وأمهلوا المسلمين فأنف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بها وحمل في المراكب من أراد الخروج منهم بأهاليهم وأموالهم وفيهم صالح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اق الطائر بعد هروبه من الأفضل وحمل من دار ابن عمار ذخائره ومصاغه وكان بق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أخا ابن عمار المعروف بفخر الدولة وأهله إلى مصر فأكر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واعتقل صالح بن علاق بخزانة البن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عشرين من شوال كانت ريح سوداء من صلاة العصر إلى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جدد حفر خليج القاهرة فإن المراكب كانت لا تدخل فيه إلا بمش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حفره بأبقار البساتين التي عليه فيحفر بأبقار كل بستان ما يحاذيه فإذا أنته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البساتين عمل في البلاد كذلك وأقيم له وال مفرد بجامكية ومنع الناس أن يطرح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تكاثرت الأموال عند ابن أبي الليث صاحب الديوان وحدث أن تبج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فضل بخدمته وكان سبعمائة ألف دينار خارجاً عما أنفق في الرجال فجع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اديق بمجلس الجل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شاهد الأفضل الم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شيخ تفرحني بالمال وتريد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 أن يلقى بئرا معطلة أو أرضاً بائرةً أو بلداً خراباً لأضربن رقب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ق نعمتك لقد حاشا الله أيامك فيها بلد خراب أو ب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ط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سط القائد له بخل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حتى أكشف عما ذ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 بغدوين إلى صيدا ونصب عليها البرج الخشب فوصل الأسط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للدفع عنهم وقاتلوا الفرنج فظهروا في مراكب الجنوية فبلغهم أن عسكر دمشق خا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جدة صيدا فرحل الأسطول عائداً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منها نزل الفرنج على طرابلس وقاتلوا أهلها من أول شع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ادي عشر ذي الحجة ومقدمهم ريمند بن صنجيل وأسندوا أبراجهم إلى السور فضع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وس المسلمين لتأخر أسطول مصر عنهم فكان قد سار من مصر إليها بالميرة والنج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ته الريح لأمر قدر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د الفرنج في قتالهم وهجموا من الأبراج فملكوها بالسيف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الحادي والعشرين من ذي الحجة ونهبوا ما فيها وأسروا رجالها وسبوا نساء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فالها فحازوا من الأمتعة والذخائر ودفاتر دار العلم وما كان في خزائن أربابه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د عدده ولا يحصى فيذ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لوالي لها في جماعة من جندها كانوا قد طلبوا الأمان قبل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وقب أهلها واستصفيت أموالهم واستقهرت ذخائرهم ونزل بهم أشد العذ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رر بين الفرنج والجنويين الثلث من البلد وما نهب منه للجنو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لثان لريمند ابن صنجيل وأفردوا للملك بغدوين ما رض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صل أسطول مصر ولم يكن خرج فيما تقدم معه كثرة رحال ومراكب وع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لال لحماية طرابلس فأرسى على صور في اليوم الثامن من أخذ طرابلس وقد فات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فأقام مدة وفرقت الغلة في جها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مسك أهل صور وصيدا وبيروت به لضعفهم عن مقاومة الفرنج فلم تمك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قامة وعاد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ار الفرنج نحو بيروت وعملوا عليها برجاً من الخشب وزح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سره أهل بير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ذلك على الأفضل فجهز تسعة عشر مركباً حربية فو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ةً إلى بيروت وقويت على مراكب الفرنج وغنيمت ودخلت إلى بيروت بالميرة والنج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ي أهلها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بغدوين الخبر فاستنجد بالجنوبية فأتاهم منهم أربعون مرك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حونة بالمقاتلة فزحف على بيروت في البر والبحر ونصب عليها برجين وقاتل أهل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عة الحادي والعشرين من شوال فعظمت الحرب وقتل مقدم الأسطول وكث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ولم ير للفرنج فيما تقدم أشد من حرب هذا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خذل المسلمون في البلد وهجم الفرنج من آخر النهار فملكوه ب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هراً وخرج متولى بيروت في أصحابه وحمل في الفرنج فقتل من كان معه وغنم الفرنج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من المال ونهبوا البلد وسبوا من فيه وأسروا واستصفوا الأموال والذخائ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صل عقب ذلك من مصر نجدة فيها ثلثمائة فارس إلى الأردن تريد بير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عليها طائفة من الفرنج فانهزموا إلى الجبال فهلك منهم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ار الأسطول من مصر إلى صور ليقيم بها فاتفق وصول ابن كند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في عدة مراكب لزيارة القدس والجهاد في المسلمين فزار القدس وسار هو وبغدو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صيدا فنازلاها بجمعهما وعملا عليها برجاً من خشب وزحفا عليها فلم يتمكن الأس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وصول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لث ربيع الآخر اشتد الحصار على أهل صيدا ويئسوا من النج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وا قاضي البلد في عدة من شيوخها إلى بغدوين يطلبون الأمان فأجابهم وأمن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سهم وأموالهم وإطلاق من أراد الخروج منها إلى دمشق وحلف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الوالي والزمام وجميع الأجناد والعسكرية وخلق كثير م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جهوا إلى دمشق لعشر بقين من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الحصار سبعة وأربعي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جماعة من التجار والمسافرين من تنيس ودمياط ومصر وأقل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بحر فأخذهم الفرنج وغنموا منهم ما يزيد على مائة ألف دينار وعاقبوهم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دوا أنفسهم بما بقي لهم من الذخائر في دمشق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غار بغدوين بعد عوده من صيدا على عسقلان فراسله أميرها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أسد حتى استقر الحال على مال يحمله إليه ويرحل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على أهل صور سبعة آلاف دينار تحمل إليه في مدة سنة و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الخبر بذلك في شوال على الأفضل فأنكر ذلك وكتمه عن كل أحد وجه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اً كثيفاً إلى عسقلان وقدم إليه عز الملك الأعز ليكون مكان شمس الخلافة ون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مؤيد الملك رزيق وأظهر أن هذا العسكر سار بد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ى قريب عسقلان وبلغ ذلك شمس الخلافة فأظهر الخلاف على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بغدوين يطلب منه أن يمده بالرجال ويعده بتسليم عسقلان وأن يعوض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يطيب قلبه ويغالطه وأقطعه عسقلان وأقر عليه إقطاعه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زال الإعتراض عما له بمصر من خيل وتجارة وأث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اف شمس الخلافة على نفسه ولم يطمئن إلى أهل البلد واستدعى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رمن وأقرهم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أحد العشرين من شوال حدثت ريح حمراء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مر أمير المؤمنين الآمر بأحكام الله أن يبعث جليسه أبو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جبار ابن إسماعيل المعروف بابن عبد القوي لعماد الدولة زيادة على 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هبت بمصر وأعمالها في هذه الأيام ريح سوداء مظلمة وطلع س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ود أظلمت منه الدنيا حتى لم يبصر أحد يده وسفت رماداً حتى ظن الناس أنها القي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ئسوا من الحياة وأيقنوا بالبوار لهول ما عاينوه ولم يزل ذلك من وقت العص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وب ال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جلى ذلك السواد وعاد إلى الصفرة والريح بحالها ثم انجلت الصف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هرت الكواكب وقد خرج الناس من الأسواق والدور إلى الصح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كدت الريح وأقلع السحاب فعاد الناس إلى مناز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الجمعة ثامن عشر ربيع الآخر نزل بغدوين على صور وبها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أنوشتكين الأفضلي وبنى عليها أبرجة خشب طول البرج سبعون ذراعاً يسع كل ب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رجل وهو موضوع على شيء يسمى اسقلوس وهو فخذان ملقيان على الأرض وفي كل برج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فله عشرون فرنجياً يصيح أحدهم بالفرنج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د ماريا فيصيح الباقون 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دفعونه بأجمعهم فيسبح على ألواح عظيمة تجعل بين يديه وكانت ستائر كل برج ومناجي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ها بلد يزح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من أهل صور ألف رجل وحملوا على البرج وطرحوا فيه النار فعل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شب فلم يتمكن الفرنج من إطفائه وهربوا منه واحترق فتناول المسلمون بالكلالي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روا عليه من سلاحهم فوصل إليهم ثلاثمائة د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ذا البرج كبشا من حديد وزنة رأسه مائة وخمسون رطلاً فظف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ريح على المسلمين ثم صارت معهم وملأوا جراراً بالعذ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موها على الفرنج فصاحوا وذلوا ورحلوا فعاثوا ثم عادوا وقد قطعوا النخل أنا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موا بها في 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طغتكين من دمشق لإعانة أهل صور فنزل على يوم منهم لجولة بان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إليهم مائتي غلام تركي عليهم جليل من الأتراك فقاتل الفرنج وقتل منهم أل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وأكثر النكاية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غار طغتكين على بلاد الفرنج فأخذ لهم موضعاً فرجعوا عن صور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أهل صور إلى أصحاب طغتكين فخلعوا عليهم وأعادوهم إليه في 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 وأخذ أهل صور في رم ما شعثه الفرنج في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حدث بمصر وباء مفرط هلك به تقدير ستين ألف نف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حفر البحر المعروف ببحر أبي المنجا فابتدئ في حفره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السادس من شعبان وأقام الحفر فيه س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المنجا يهوديا وكان يشارف على الأعمال الشرقية فلما 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فضل ما أنفقه فيه استعظم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منا هذا المال جميعه والاسم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ج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ير اسمه ودعي بالبحر الأفضلي فلم يتم ذلك ولا عرف إلا ب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ج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علن شمس الخلافة أسد والي عسقلان بالخلاف فعهد إلى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تيب والقاضي فأخرجهما على أنه يرسلهما إلى الباب في خدمة عرضت له وإلى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كان يخاف شوكته فأوهمهم أنه يسيرهم إلى بلاد العد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صلوا خارج الثغر أمرهم بالمسير إلى باب سلطانهم وكان قد 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ذلك العسكر من الباب على جهة الب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لم أسد المذكور بوصولهم إلى مدينة الفرما أنفذ إليهم يخيف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عرهم أن العدو قد تعداهم فامتنعوا من التوجه فلما بلغ الأفضل ذلك عزم ع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 بنفس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أى أن إعمال الحيلة أنجع فخادعه وأنفذ الكتب إليه يطمئنه ويص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ه فيما فعله في صاحب الترتيب والبدل ولم يغير مكاتبته عن حالها ولا ت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إقطاعاته ورسومه وأصحابه وسير في الباطن من يستفسد الكنانية والرجال المذك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بذل لهم الأموال في أخ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يدبر عليه حتى اقتنصت المنية مهجته وذلك أن أهل بير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كروا أمره فوثب عليه طائفة وهو راكب فجرحوه وانهزم إلى داره فتبعوه وأجهزو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بوا داره وماله وتخطفوا بعض دور الشهود و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در صاحب السيارة إلى البلد وملكه وبعث برأس شمس الخلاف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فسر بذلك وأحسن إلى القادمين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وم الرأس في يوم الأربعاء رابع المحرم صحبة ثلاث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نية فخلع عليهم وطيف بالرأس وزينت البلد سبع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لع على ولده مختار ولقب شمس الخلافة وأنعم عليه بجميع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بدله مؤيد الملك خطلخ المعروف برزيق والياً على الثغ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 يانس الناسخ من الشام فاستخدم في خزانة الكتب الأفض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شرة دنانير في الشهر وثلاث رزم كسوة في السنة والهبات والرس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تب إلى عسقلان بمطالبة من نهب دار شمس الخلافة وماله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ه فقبض على جماعة وحملوا إلى مصر فاعتقلوا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سلم نواب طغتكين صور من عز الملك أنوشتكين الأفضلي خوف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دوين أن يأخذها وقام بأمرها مسعود فاستقرت بيد الأتراك وأقروا بها الدعوة المص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كة على ح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طغتكين إلى الأفضل بأن بغدوين قد جمع لينزل على صور وأن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نجدوني فبادرت لحمايتها ومتى وصل من مصر أحد سلمت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يشكره على ما 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بتجهيز الأسطول إلى صور بالغلة معونة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لها خرج الأسطول من مصر بالغلات والرجال إلى صور وعليه 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بدر بن أبي طالب الدمشقي وكان متولى طرابلس عند أخذ الفرنج لها فوصل إلى 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اً ورخصت بها الأسعار واستقام أم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معه بخلع جليلة إلى ظهير الدين طغتكين وولده تاج ال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واصه ولمسعود متولى 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قلع في آخر شهر ربيع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بغدوين يطلب المهادنة من مسعود فأجابه وانعقد الأمر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ي القعدة قفز على الأفضل عند باب الزهومة من دكان صيرفي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غار وسلم فأخرجت الصدقات بسبب سلامته وقتل الصيرفي وصلب على دك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أن بغدوين ملك الفرنج وصل إلى الفرما فسير الرا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طوفية وسير إلى والي الشرقية بأن يسير المركزية والمقطعين إليها ويتقد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ان بأسرهم أن يكونوا في الطوالع ويطاردوا الفرنج ويشارفوهم بالليل قبل وص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وأن يسير بنفسه فاعتد ذلك ثم أمر بإخراج الخيام وتجهيز الأصحاب والحوا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صلت العربان والعساكر فطاردوا الفرنج فخاف بغدوين من يلا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فنهب الفرما وأخربها وألقى فيها النيران وهدم المساجد وعزم على الرج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ركته المنية و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فى أصحابه موته وساروا وقد شقوا بطنه وحشوه ملحاً وشنت 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ية الغارات على بلاد العدو وخيموا على ظاهر عسقلان ثم عاد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كتب قد نفذت من الأفضل إلى الأمير ظهير الدين طغتكين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بعتبه و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في حق الإسلام ولا في حق الدولة التي ترغب في خدم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نحياز إليها أن يتوجه الفرنج بجملتها إلى الديار المصرية ولا يتبين لك فيها أ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تبعهم ولو كان وراءهم مثل ما كان أمامهم ما عاد منه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إليه الكتاب سار بعسكره إلى عسقلان فتلقاه المقدمون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ظم منزل وحملت إليه الضياف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إليه من مصر الخيام وعدة وافرة من الخيل والكسوات والبن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علام وسيف ذهب ومنطقة ذهب وطوق ذهب وبدنة طميم وخيمة كبيرة معلمة ومرتبة ملوك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شها وجميع آلاتها وسائر ما تحتاج إليه من آلات ال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لشمس الخواص وهو مقدم كبير كان معه على عدة كثيرة من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عه مذهبة ومنطقة ذهب وسيف ذهب وجهز برسم المتميزين من الواصلين خلع مذهبة وحري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وف مغموسة بال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اصلت الغارات على بلاد العدو وقتل منهم وأسر عدد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الشتاء وتفرق العسكر والعربان استأذن ظهير الد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صراف فأذن له وسيرت إليه وإلى من معه الخلع ثانياً فحصل لشمس الخواص خاص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سفرة ما مقداره عشرة آلاف دينار وتسلم الأمير ظهير الدين الخيمة الكب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رشها وجميع آلاتها وكان مقدار ما حصل له ولأصحابه ثلاث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ن المنفق في هذه الحركة على ركاب بغدوين 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عشت يد الأفضل وصعب عليه إمساك القلم والعلامة على الكتب فأق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ه أبا محمد جعفر المظفر في العلامة وجعل له خمسمائة دينار في الشهر مضاف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مه فعلم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هل شهر رمضان فجرى الأمر في نيابة الأجل سماء الملك ولد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ي جلوسه بمحل الشباك وقرر له على هذه النيابة في هذا الشهر خمسمائة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ذلة مذهبة ورزمة كسوة فيها شقق حرير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هذا الرسم مستقراً إلى أن أخذه عباس بن تميم في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وخمسمائة عند توليته حجبة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ذلة وحدها تساوي خمس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ستخدم ذخيرة الملك جعفر في ولاية القاهرة والحسبة فظلم وع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ى مسجداً عرف بمسجد لا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عشرة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ي الحجة خرج أمر الآمر بأحكام الله بنفي بني عبد القوى فن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أندلس بأها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 بغدوين إلى الفرما وأحرق جامعها وأبواب المدينة ومساج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بها رجلا مقعدا وابنة له ذبحها على صدره ورحل وهو مثخن مرضا فمات قبل الع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ق بطنه ورمى ما فيه هناك فهو يرجم إلى اليوم ويعرف مكانه بسبخة بردويل ودفنت رم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مامة من ال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من بعده بملك القدس القمص صاحب الرها بعهد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محمد بن تومرت من مصر في زي الفقهاء ومضى إلى بج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 عشرة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الأمير نور الدولة أبو شجاع فاتك والد القائد أب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اتك فأخرج له الأفضل من ثيابه بذلة حريرية وقارورة كافور وشققا مزيدي دبي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افي وطيباً وبخورا وشمعاً وحمل له من القصر أضعاف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أفضل والأمراء وجميع حاشية القصر إلى الإيوان فخرج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عليه ثم أخرج فدف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دد الناس إلى الت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قت الصدقات إلى تمام ال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يد نور الدين زمر الضاحكية والفراشين وصبيان الركاب وال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ص بجار ثقيل ورسوم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ؤلاء الضاحكية كانوا يعرفون بهذه الرسوم قديماً عند وصوله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إلى مصر وهم يلبسون المناديل ويرخون العذب ويلبسون الثياب بالأكمام الوا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رجلهم الصاجات وفي الأعياد يشدون أوساطهم بالعراضى الدبيقي ولا يتقدمه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خليفة على ما جرت به عادتهم في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فز على الأفضل ثانيا وخرج عليه ثلاثة نفر بالسكاكين ف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سالما فاتهم أولاده وصرح بالقول فيهم وأخذ دوابهم وأبعد حواشيهم ومنع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صرف وبالغ في الاحتراز والتح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ردت التجار من عيذاب ذاكرين أنه خرج عليهم في مراكب ش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أبي هاشم صاحب مكة فقطعت عليهم الطريق وأخذ جميع ما كان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الأفض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مكة يأخذ تجاراً من بلادي أنا أسي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فسي بأسطول أوله عيذاب وآخره ج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قرر الحال على مكاتبة الأشراف بمكة وإعلامهم ما فعله أمير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سم فيه أنه لا يصل إلى مكة من أعمال الدولة تاجر ولا حاج إلى أن يقوم بجمي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ه من أموال الت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والي قوص بأن يسير بنفسه أو من يقوم مقامه إلى عيذاب وم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 من جدة من الجلاب لا يمكن أحداً من الركوب فيها وأن يتشوف ما يدخل عيذ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واني والحراريق فمهما كان يحتاج إلى إصلاح ومرمة ينجز الأمر فيه ويشعر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بوصول الرجال والأموال لغزو البلاد الحجاز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إلى المستخدمين بصناعة مصر بتقديم خمسة حراريق وتكمي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يروا إلى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ردت المكاتبة على الأشراف بمكة ولم يصل إليها أحد اشتد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وتحرك السعر فبعثوا رسولا من أميرهم فلما وصل ساحل مصر لم يؤبه له ولا أ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ضيافة و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قرأ لك الكتاب ولا يسمع منك خطاب دون إعادة المأخوذ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جار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هد مع ذلك الجد والاهتمام بأمر الأساطيل وتجهيز العساك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ه فالتزم بإحضار جميع أموال التجار وسأل التوقف قبل الإسراع بما عول ع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د صاحبه وأجل لعوده أجلا قري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يب إلى ذلك و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نقض الأجل حتى عاد وصحبته جميع ما أخذ من التجار من البضائ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موال فحملت إلى الجامع العتيق بمصر بمحضر من الرعايا وهم يعلنون بالش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اط متولى الحكم عليه إلى أن تحضر جماعة التجار ويجري الأم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وجبه الشر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الرسول وأحسن إليه وو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ض الأفضل بحمى حادة ثم عوفي فدفع للطبيب ثلث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عشرة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تل الأفضل بن أمير الجيوش يوم الأحد سلخ شهر رمضان وعمره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سنة لأن مولده بعكا سنة ثمان وخمس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ذلك أنه لما كان ليلة عيد الفطر جهز ما جرت العادة بتجهيز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دواب والآلات لركوب الخليفة وجلس بين يديه إلى أن عرضت الطبول على العادة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الدواب والسلاح ثم عاد وأدى ما يجب من سلام الخليفة فتقدم إلى القائد أب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فاتك بأن يأمر صاحب السير أن يصف العساكر إلى صوب باب الخوخ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أفضل من مكانه والناس على طبقاتهم وخرج من باب الخوخة قاص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الذهب فلما حصل بها وقع التعجب من الناس في نزوله ليلة الموسم ولم يعلم أح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د وكان قصده أن يكمل تعليق المجلس الذي يجلس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بدار الذهب الظهر فلما قرب العصر ركب منها وقد انصرف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خدمين ظنا منهم أنه يبيت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ى الزهري فإذا الأمراء والأجناد والمستخدمون والرهجي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جهوا لخدمته وكان قد ضجر وتغير خلقه ولا سيما في الص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اجتماع الناس وكثرتهم أبعدهم فتقدموا ووقفوا عند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حل فأنفذ أيضا يخرج من أبعدهم وبقى في عدة يسيرة وأبعد صبيان السلاح من ورا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ثب عليه من دكان دقاق بالملاحين أربعة نفر متتابعين كلما اشتغل من حوله واحد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فرمى من الفرس إلى الأرض وضربوه ثمان ضرب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ائد بعيدا منه لأخذ رقاع الناس وسماع تظلمهم وتفريق الصد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فقراء بالطريق فلما سمع الضوضاء أسرع إليه ورمى نفسه إلى الأرض عليه فوجده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ى نح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على أيدي مقدمي ركابه والقائد راجل وهم يبشرو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ل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ن الذين خرجوا عليه ثلاثة وقطعوا وأحرقوا وسلم الرابع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سالماً ولم يعلم به إلا لما ظفر به مع غيره بعد م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الأفضل محمولا ولا يمكن أحد من الوصول إليه إلى أن دخل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رتبته التي كان يجلس عليها أو يمط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قائد للخليفة أدركني وتسلم ملكك لئلا أغلب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أي من لقيه يهنئه بسلامة السلطان ويوهم أهله أن الطبيب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أمرهم بتهيئة الفراريج والفوا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قاعة الجلوس فوجدها قد غصت بالناس فرد عليهم السلام وهنأ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هر قوة عزم ثم عاد إلى القاعة الكبيرة وقد حضر إليه متولى المائدة الأفض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أذنه على السماط المختص بالعيد فقال له اذبح ووسع فالسلطان بكل نعمة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لس على السماط في غد ومع ذلك فكان في قلق وخوف شديد من أن يبلغ أولاد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جري عنهم ما لا يستدرك وتنهب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صبح الصباح وركب الخليفة ودخل إلى الدهليز الذي كان يركب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ومعه الأستاذون المحنكون قال القائد أبو عبد الله ل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إذن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ح الباب وكان قد منع من الدخول إلى الدار فقال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فتح على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الق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يطيل عمر أمير المؤمنين ويفسح في مدته ويورثه أعمار ممالي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زيره قد صار إلى الله تعالى وهذا ملكه يتس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ضربت للوقت المقرمة على الأفضل وأمر الخليفة بإحضار من بالق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مراء والأجناد فدخل الناس على غير طبقاتهم إلى أن مثلوا بين يدي الخليف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عد على الحصير عند المقرمة فقال الخليفة لل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زيري قد صار إ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ومنكم إلي ومني إليكم وقد كان القائد واسطته إليكم وهو اليوم واسطتي إل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كر الحاضرون ذلك هذا والقائد وولده مشدودو الأوساط بالمناطق و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 على ما كان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إلى الشيخ أبي الحسن بن أبي أسامة أن يكتب إلى الأعمال بذل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أمراء بالانص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الق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الأموال والجواهر على اختلاف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ئن الكبار عنده وهي مقفلة ومفاتيحها عندي وختم عليها وهي في بيت المال المص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المفضض التي عند المستخدمين برسم الاستعمال والميناء الذهب المرصعة و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ير ترصيع والبلور التي برسم استعماله جميع ذلك مثبت عند متولي دفتر المجلس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انة الكسوة التي برسم ملبوسه ما عندي منها خبر فأمر من يدخل ويختم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متولي الخزائن الخاص وكان سيف الأستاذين ومتولي بيت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ولي الدفتر وهم كبار الأستاذين المحنكين بأن يدخلوا ويجتمعوا ولا يعترض غيره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ده ولا لجهته ولا لبناته ولا لأحد من عي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جهوا وقرعوا ال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شاهدهم النساء تحققوا الوفاة وقام الصراخ من جميع جوا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اضع وكانت ساعة أزعجت كل من بمصر والجيزة والجزيرة ثم أسكت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ت الرسل لختم الخزائن التي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نما هم على ذلك في الليل إذ وصل إلى الخليفة رقعتان على يد أست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اهرة من رجلين من جملة الحاشية يذكران فيها أن أولاد الأفضل قد جمعوا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نعت حاشيتهم أن في بكرة هذه الليلة يستنصرون بالبساطية والأرمن ويثورون في 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لأخيهم الأكبر فامتعض الخليفة لذلك وهم بالإرسال إليهم وقتلهم ثم تقر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على أن يودعوا الخزانة من غير إهانة ولا قيود فتوجه إليهم فإذا جميع حاشي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عندهم والخيل قد شدت فأودعوا الخز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صبح الصباح كان قد حمل من القصر في الليل طوافير فيها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ئد للفطر في يوم العيد وحمل برسم فطر الخليفة الصواني الذهب وعليها اللف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ب المذه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هيئ للخليفة من الليل موضع للمبيت بحيث يبعد عن الأفضل و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قع الاختيار عليه لقراءة القرآن عند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سحر من عيد الفطر جئ بين يدي الخليفة بما أحضر من قصو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واعينه الذهب المرصعة و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ديل المذهبة من التمر المحشو والجوارش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واع الطيب وغير ذلك فاستدعى الخليفة القائد وأمره بالمضي إلى باب الحرم لإحض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ل المرتضى ابن الأفضل فمضى لذلك فأبت أمه من تمكنهم منه فما زال بها حتى أسلم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بعد ج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به الخليفة فسلم به وضمه الخليفة إليه وقبله بين عينيه وأجل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مينه والقائد عن شماله وبقية ثم كبر مؤذنو القصر فسمى الخليفة وأخذ تمرة و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ا وناولها للقائد ثم ناول الثانية لولد الأفضل فقام كل منهما وقبل الأرض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كل من الحاضرين فأخذ من يد الخليفة من التمر ووق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ى القائد الفراش الذي معه الصينيتان النحاس وأمر فرا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مطة بنقل ما في الأواني التي بين يدي الخليفة في الصواني لتفرق في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بالقاعة والدهاليز فنقلت إليها وحملت إلى المقرمة التي الأفضل وراءها وخ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رئ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ظهر الخليفة الحزن على فقد وزيره فتلثم وتلثم جميع المحن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شية وجلس الخليفة على المخدة عند المقرمة وأمر حسام الملك حاجب الباب بإحض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والداعي والأمراء فدخل الناس على طبق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وا زي الخليفة اشتد البكاء والعويل وخرق كل أحد م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ميت المناديل يعني العمائم إلى الأرض وبكى الخليفة وحاشيته س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أل القائد الخليفة أن يفطر على ثمرة بحيث يشاهده جميع من 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شار الخليفة إلى القائد أن يكلم الناس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يرد السلام عليكم وقد شاهدتم فعله وكونه لم يشغله مصابه بوزيره ومد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لته ودولة آبائه عن قضاء فرض هذا اليوم وقد أفطر بمشاهدتكم وأمركم بالإفط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سح الخليفة بيده على الصواني وتقدم القائد إلى الخليفة و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اوله من الصواني بيده فأول ما مد إلى القاضي ثم الداعي ونزل الناس للأ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ت الصواني فأخذ القائد يد الداعي وقربه من الخليفة فنا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خطبة وكانت على يساره ملفوفة في منديل شرب بياض مذهب فقبلها الد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ها على رأسه وضمها إلى صد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القائد لحسام الملك بأن يأخذ الأمراء جميعهم ويطلعو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لى بالقاهرة لقضاء الصلاة فتوجهوا في زي الحزن والمؤذنون بين أيد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الداعي بالناس ثم صعد المنبر فوقف على الدرجة الثالثة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خطبة مبيتة فيها الدعاء للأفضل والترحم عليه وعندما ت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إلى المصلى أمر ولد الأفضل بالمضي إلى أمه وإخوته وجهات أبيه ليرد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من أمير المؤمنين ويفط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ا الخليفة بالقائد وأمره بإخراج جميع الجواهر فقام إلى خز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قد بنيت برسم الأفضل فوجد بها خيمة ففتحها وأخرج قمطرين عليهما حلية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وءين جواهر ما بين عقود مفصلة بياقوت وزمرد وسبح وقمطرا فيه إحدى عشرة شرابة 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شرابة شبران بجواهر ما يقع عليها نظر وصناديق فضة مملوءة مضافات ما بين عص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يجان ذهب مرصعة بجواهر نفي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تحت كلها فشاهد الخليفة منها ما لا يوصف فسر بذلك سرورا كب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كر القائ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ك المأمون حقاً مالك في هذا النعت شر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أرض و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ذا النعت 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لما كان في الأيام المستنصرية وعمر القائد يومئذ اثن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سنة وكان من جملة خاصة المستنصر يرسله إلى بيت المال وخزانة الصاغة في مهم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جد منه النهضة والأمانة فيقول هذا المأمون دون ال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رجت السنون فذكرها الخليفة الآمر في ذلك الوقت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أمون على الحقيقة لأج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د حسام الملك أفتكين صاحب الباب والداعي وجميع الأمرا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لى ومثلوا بين يدي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حينئذ الاهتمام بتجهيز الأفضل وتقدم إلى زمام القصور بإخراج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ازجه عرف الأئمة وتقدم إلى ريحان متولى بيت المال بإخراج ما يجب إخراجه ب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أتم فمض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إلى حسام الملك بإعلام الأمراء والاجناد والشهود والقض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تصدرين والمقربين وبنى الجوهري الوعاظ وغيرهم لحضور الجنازة وتلاوة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زمام القصور ومتولى بيت المال ومعهما عشرون صينية ملفوف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اض دبيقي بياض مملوءة صندلا مطحونا ومسكا وكافورا وحنوطا وقطنا وفي صدر 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ديل ديباج فيه ما رسم بإحضاره من ملابس الخلفاء وطيال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ت أيضا الموائد على رءوس الفراشين وهي مائة شدة صحبة م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ئدة الآمرية فمد السماط بين يدي الخليفة ومد سماطان أحدهما بالقاعة وهو ب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والآخر برسم القاضي والداعي والشهود والمقربين والوعاظ والمؤمنين وحم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ات فلما انقضى الأكل عاد الجميع بالقاعة وذكر أنه ختم على الأفضل في ها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تين واليوم نيف وخمسون خت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قضى معظم الليلة الثاني من شوال تقدم الخليفة بإحضار د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اة ولي الدولة ابن عبد الحقيق وأمره بغسل الأفضل على ما يقتضيه مذهبه وكفن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 من القصر وأخرج للداعي بذلتان مكملتان مذهبة وحرير عوضا عما كان على الأفض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 الدم فإنها لم تنزع عنه وعند كمال غسله دفع للداعي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الثالثة من نهار يوم الثلاثاء ثاني شوال خرج التاب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مع الذي لا يحصى والناس بأجمعهم رجالة وليس وراءهم راكب إلا الخليفة بمفرد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ث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رج التابوت من بلد مصر أمر الخليفة بركوب القائد والمرتضى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وذكر أن الشيخ أبا الحسن بن أبي أسامة ركب حماراً فلما وصلت الجنازة إل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يلة ترجل القائد والمرتضى ومشيا وبعث الخليفة خواصه إلى أخويه أبي الفضل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ي القاسم عبد الصمد وأمرهما إذا وصل التابوت إلى باب الزهومة أن يخرجا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ديل بعمائم صغار وطيالس فإذا قضيا ما يجب من حق سلام الخليفة سلما على الق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بد الله بمثل ما كانا يسلمان على الأفضل ويمشيان معه وراء التاب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مدا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عظم الناس هذه الحالة والمكارمة ولم يزالا مع الناس و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وت إلى أن دخل من باب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ار التابوت في وسط الإيوان هم الخليفة بأن يترجل فسارع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د والمرتضى وصاح الناس بأج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و 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مر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جل الخليفة على الكرسي وصلى عليه ورفع التابوت فمشى وراءه و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فرس على ما كان عليه ونزل التربة ظاهر باب النصر ووقف على شفير القب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حضر التاب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فتح ابن القارح المغربي وقر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1">
        <w:bookmarkStart w:id="1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َقَدْ جِئْتُم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ُرَادَى كَمَا خَلَقْنَاكُمْ أَوَّلَ مَرَّةٍ وتَرَكْتُمْ مَا خَوّ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رَاء ظُهُور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ت من الناس موقعا عظيما وبكوا وبكى الخليفة وهم بنزول الق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حده بيده ثم أمر الداعي فنزل وألحده والخليفة قائم إلى أن كملت مواراته ثم 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تربة والناس بأجمعهم بين يديه إلى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قاعة الفضة بالقصر ثلاثون حسكة وثلاثون بخورا مكملة وخمس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قال ند وعود وشمع كثير فأشعلت الشموع إلى أن صلى الصبح وأطلق البخور واستقر جل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صلى القاضي بالناس وفتح باب مجلس الأفضل المعلق بالستور الفرقوبي الذي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 حظه منه إلا جوازه عليه قتي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ت الستور وجلس الخليفة على المخاد الطرية التي عملت في وسط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لناس على منازلهم وتلي القرآن ال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ت الشعراء في رثائه إلى أن استحق الختم فخ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 القائد والأمراء إلى التربة فكان بها مثل ما كان بالد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لات وكان عمر الأفضل يوم مات سبعاً وخمسين سنة ومدة ولايته ثمانية وعشرون ع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آمر وافق المأمون على قتله فرتب له من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أن يكتب سجل بتعزية الكافة في الأفضل والثناء على خصائص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اعيه وإشعارهم بصرف العناية إليهم ومد رواق العدل عليهم وتفريقه على نسخ تت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ءوس الأشهاد وبسائر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ما مث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تاب من عبد الله ووليه المنصور أب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 الآمر بأحكام الله أمير المؤمنين بما رآه وأمر به من تلاوة على كا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دينة مصر حرسها الله تعالى من الأشراف والأمراء ورجال العساكر المؤيدة على اخت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قاتهم فارسهم ومترجلهم وراجلهم والقضاة والشهود والأماثل وجميع الرعايا بأنكم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تم ما أحدثته الأيام بتصاريفها وجرت به الأقدار على عادتها ومألوفها من ف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د الأجل الأفضل ونعوته قدس الله روحه ونور ضريحه وحشره مع مواليه الطاه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جعلهم أعلام الهدى ومصابيحه الذي كان عماد دولة أمير المؤمنين وحمال أثقا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يديه وحسن سيرته اعتمادها ومعولها وتخطى الحمام إليه واخترام المنية إي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لطها عليه وما تدارك الله الدولة به من حفظ نظامها واستتار أمورها بعد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دح العظيم والتئامها وما رآه أمير المؤمنين من تهذيبه الأمور بنظره ال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باشرته إياها بعزمه الشديد ورأيه السديد واهتمامه بمصالح الكافة وإسباغ ظ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حسان عليهم والرأفة حتى أصبحت الدولة الفاطمية بذلك ظليلة المناكب منيرة الكوا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وسة الأرجاء والجوا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انت همة أمير المؤمنين مصروفة إلى الاهتمام بكم والنظ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الحكم والإحسان إليكم وتأمين سربكم وإعذاب شربكم ومد رواق العدل عليكم وإنص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ظلوم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ظالمكم وضعيفكم من قويكم ومشروفكم من شريفكم وكف عوادي المضار بأس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كم وتمكينكم من التصرف في أديانكم على ما يعتقده كل منكم جارين على رسمكم وعادت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ير اعتراض عليكم رأى ما خرج به عالي أمره من كتب هذا السجل وتلاوته على جميع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ثقوا به وتسكنوا إليه وتتحققوا جميل رأى أمير المؤمنين فيكم وأنه لا يشغ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الح الكافة شاغل وأن باب رحمته مفتوح لمن قصده وإحسانه عميم شامل وله إلى تأ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وال الصغير والكبير منكم عين ناظرة وفي إحسان سياستكم عزيمة حاضرة وأفع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تعالى يمده بحسن الإرشاد ويبلغه المراد في مصالح العب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لاد بمنه وع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لموا هذا من أمير المؤمنين ورسمه وانتهوا إلى موجبه وحك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عتمد الأمير متولى المعونة بمصر تلاوته على منبر الجامع العتيق بمصر ليعيه ك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ه ويصل علم مضمونه إلى من لم يحضر قراءته ليتحققوا ما ذكر فيه وأودعه ول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ما أمرتهم فيه وليحذر من مجاوزته وتع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الخليفة بإنشاء منشور يتلى مضم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أمر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وات الله عليه وعلى آبائه الطاهرين وأبنائه الأكرمين بإنشاء هذا المنشور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مد في ديوان التحقيق والمجلس وسائر دواوين الدولة قاصيها ودانيها قريبها ونائ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ضاء ما كان السيد الأجل الأفضل قرره وخرجت به توقيعاته الثابتة عليها علامت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كام والأموال بتصاريف الأحوال إذ أمر أمير المؤمنين راض بأفعاله محقق لأقو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مد لمقاصده ممض لأحكامه عارف بسداد رأيه في نقضه وإبرامه على أوضاعها وأحكا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ريراته في كل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حذر كافة الأمراء وسائر الولاة نصرهم الله وأظفرهم وجميع الن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ستخدمين والكتاب والمتصرفين بجميع الأعمال من تأول فيه أو تعقيد بغير شيئ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كامها على ما قرره وأمر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جلد هذا المنشور في ديوان التحقيق والمجلس بعد ثبوته في 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اوين وليصدر الإعلان به إلى كافة الجهات بهذا المرسوم تثبيتا لهذا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كور المحتوم إن شاء الله تعالى وفي السادس والعشرين من شوال عمل تمام الشه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بة الأفضل كما عملت الصبحة والثال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قضى الختم وانصرف الناس ركب الخليفة بموك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إلى التربة وترحم عليه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هذا جمال الملك موسى بن المأمون البطائحي في تاريخ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مي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الخليفة في دور الأفضل وفي دار الملك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ر الوزارة بالقاهرة وغيرهما مدة أربعين يوما والكتاب بين يديه يكتبون ما ين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ور فوجد له من الذخائر النفيسة ما لا ي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وجد له ستة آلاف ألف دينار عينا وفي بيت الخاصة ثلاثة آلاف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في البيت البراني ثلاثة آلاف ألف ومائتا ألف وخمسون ألف دينار وما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إردبا دراهم ورقاً وثلاثين راحلة من الذهب العراقي المغزول برسم الرقم و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وت في كل بيت عشرة مسامير ذهب كل مسمار وزنه مائتا مثقال عليها العمائم المختل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لوان وتسعمائة ثوب ديباج ملونة وخمسمائة صندوق من دق دمياط وتنيس برسم كسوة بد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بة من عنبر على قدر جسده برسم ما يعمل عليها من ثيابه لتكتسب الرائحة ومن ال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لات ما لا يحصى عدده ومن الأبقار والجاموس والأغنام والجمال ما بلغ ضمان أل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تاجه في سنة نحو أربعين ألف دينار ودواية يكتب منها مرصعة بالجواهر قوم جوه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ثني عشر ألف دينار وخمسمائة ألف مجلدة من الكتب الع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آسر في نقل ما بدار الأفضل إلى القصر وهو يرت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ل بنفسه هو وأصحابه واستمر ذلك مدة شهرين وأيام والأموال تحمل على بغال وج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ر والآمر وذكر متولي الخزابة بالقصر أن مما وجد في دار الأفضل ستة آلاف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مائة ألف دينار وورق قيمته مائتا ألف وعشرون ألف دينار وسبعمائة طوق م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وفضة ومن الأسطال والصحاف والشربات والأباريق والقدور والزبادي الذهب والف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لفة الأجناس ما لا يحصى كثرة ومن براني الصيني الكبار المملوء بالجواهر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ا منظوم كالسبح وبعضها منثور 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فضل في أوقات الشرب يصف في مجلسه صواني الذهب وبي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ني المملوءة بالجواهر فإذا أحب فرغب البرنية في الصينية فتكون ملئ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له من أصناف الديباج وما يجري مجراه من عتابي ونحوه تسع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ب وثلاث خزائن كبار مملوءة صناديق كلها دبيقي وشرب عمل تنيس ودمياط على كل صند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 ما فيه وجن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زانة الطيب مملوءة أسفاطا فيها العود وغيره مكتوب على كل سفط وز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نسه وبراني بها المسك والكافور وشيء كثير من الع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مجلس يجلس فيه للشرب فيه ثمان جوار متقابلات أربع منهن بيض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ور وأربع سود من عنبر قيام في المجلس عليهن أفخر الثياب وأثمن الحلى بأيدي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اب من أعظم الجوهر فإذا دخل من باب المجلس ووطىء العتبة نكسن رءوسهن خدم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ركات قد أحكمت فإذا جلس في صدر المجلس ووجد له من المقاطع والستور والفر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طارح والمخاد والمساند الديباج والدبيقي الحريري والذهب على اختلاف الأج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حجر كل حجرة مملوءة من هذا الج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له عدة صناديق ملء خزانة فيها أحقاق ذهب عراقي ب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ست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له منقلات عدة تزيد على المائة ملبسة بالذهب والفضة مرص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وهر وثمانمائة جارية منها خمسة وستون حظية لكل واحدة حجرة وخزائن مملو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سوة والآلات الذهب والفضة من كل صن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مخازنه تحت يد عماله والجباة وضمان النواحي من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لال والحبوب والقطن والكتان والشمع والحديد والخشب وغير ذلك ما يتعب شر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من داره أربعة آلاف بساط وستون حملا طنافس وخمسمائة قطعة بل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قطعة محكم برسم النقل وألف عدل من متاع اليمن والمغرب وتسعة آلاف س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مي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فضل من العدل وحسن السيرة في الر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جار على صفة جميلة تجاوز ما سمع به قديماً وشوهد أخيرا ولم يعرف أحد صودر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ط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حصر الاسكندرية كان به يهودي يبالغ في سبه وشتمه ولعنه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الأفضل البلد قبض عليه وقدمه للقتل وقد عدد عليه ذنوبه فقال اليهو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ة آلاف دينار خذها مني وأعتقني واعف 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لا خشية أن يقال قتله حتى يأخذ ماله لقتلتك وع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لم يأخذ منه شيئ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ذا غضب على أحد اعتقله ولم يقتله فلما مات أطلق من سجنه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اف إنسان فإنه كان إذا اعتقل أحداً نسيه ولا يرى بإخر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حاسنه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أفرد مال المواريث ومنع من أخذ شيء من التركا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دة القديمة وأمر بحفظها لأربابها فإذا حضر من يطلبها وطالعه القاضي بثب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حقاقه أمره في الحال بإطلاق ما ثب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بمودع الحكم من مال المواريث التي تنتظر وصول مستحقها من ش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وغربها مائة ألف وثلاثون ألف دينار فرفع إليه قاضي القضاة ثقة الملك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مسلم بن علي الرأس عيني لما ولى أن قد اعتبرت ما في مودع الحكم من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اريث فكان مائة ألف دينار ورفعها إلى بيت المال أولى من تركها في المودع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السيرة الطويلة لم يطلب شيء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رق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لدناك الحكم ولا رأي لنا فيما لا نستحقه فاتر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اله لمستحقيه ولا تراجع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ها هذا القاضي غر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رتفاع خراج مصر في أيامه لسنة خمسة آلاف ألف دينار ومتح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راء ألف ألف إر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ى في أيامه من المساجد والجوامع جامع الفيلة بالجرف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صد والمسجد المعروف بالجيوشي على سطح الج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ى مئذنة جامع عمرو بمصر الكبيرة والمئذنة السعيدة به أيض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ئذنة المستجدة وجامع الجي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خيمة الفرح التي سميت بالقاتول اشتملت على ألف ألف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ذراع من الثياب وقائم ارتفاع العمود الذي لها خمسون ذراعا بذراع العمل وبلغ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قة عليها عشرة آلاف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شعراء فيها عدة مدائ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فضل يقول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شعره في غلامه تاج المع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قضيب يميس أم هو قدّ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شقيق يلوح أو هو خد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نا مثل الهلال خوفاً علي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البدر حين وافاه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ديد الغيرة على نس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طلع من سطح داره فرأى جارية من جواريه متطلعة إلى الطريق فأمر ب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ضعت الرأس بين يديه 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نظرت إليها وهي تنظر ظلّ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ّهت نفسي عن شريك مقا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غار على أعطافها من ثياب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سك لها في الذّو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ي غيرةٌ لو كان للبدر مثل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كان يرضى باجتماع الكوا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دة الوعاظ والقراء والمنشدين في عزاء الأفضل 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شخصاً فخرج أمر الخليفة أن يعطى كل واحد منهم ثمانين دينارا الصغير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بير فقال ابن أبي قير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هذا مال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فاذ أمرنا هذا من بعض حقه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مبلغ ما دفع نحواً من أربعة وثلاث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فضل هو الذي أنشأ بستان البعل والمنتزه المعروف بالت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مس وجوه والبستان الكبير والبستان الخاص بقيلوب وجدد بستان الأمير تميم ببر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 وأنشأ الروضة بحرى الجز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مضي إليها في العشاريات الموكبية ر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ستهل ذي القعدة خلع على القائد أبي عبد الله بن فاتك بذلة مذ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دة الخليفة الداعية وحلت المنطقة من وسطه وخلع على ولده بذلة مذهبة وحلت منطق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 وعلى جميع إخوته ب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ينفذ الأمور لا يخرج شيء عن نظره إلى مستهل ذي الحجة ف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ة ثانيه خلع عليه من ملابس الخاص الشريف في فرد كم مجلس العيد وطوق بطوق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صع وسيف ذهب مرصع وسلم على الخليفة فأمر الخليفة الأمراء وكافة الأستا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نكين بالخروج بين يديه وأن يركب من المكان الذي كان الأفضل يركب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شى في ركابه القواد على عادة من تقدمه وخرج بتشريف الوزارة و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اب العيد راكباً ووصل إلى داره فضاعف الرسوم وأطلق الهب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ه اجتمع الأمراء واستدعى الشيخ أبو الحسن بن أبي أسامة ف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جل في لفافة خاص مذهبة فسلمه الخليفة إلى الأجل المأمون من يده فقبله وسل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زمام القصر وأمر الخليفة المأمون فجلس عن يمينه وقرئ السجل على باب المجلس وهو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 قرئ بهذا المكان وكانت سجلات الوزراء قبل ذلك تقرأ بالإي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م للشيخ أبي الحسن أن ينقل نسبة الأمراء والمحنكين والناس جمي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آمري إلى المأموني ولم يكن أحد قبل ذلك ينتسب للأفضل ولا لأمير الجي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ت للمأمون الدواة فعلم في مجلس الخليفة وتقدم للأمراء والأج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وا الأرض وشكروا هذا الإ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ت الخلع فخلع على حاجب الحجاب حسام الملك وطوق بطوق ذهب و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ومنطقة ذهب وخلع على الشيخ أبي الحسن بن أبي أسامة كاتب الدست وعلى الشيخ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كات بن أبي الليث وعلى أبي الرضا سالم بن الشيخ أبي الحسن وعلى أبي المكا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وعلى أبي محمد أخيهما وعلى أبي الفضل يحيى بن سعيد الميمذي ووصل بدنانير 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كم أنه قرأ الس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بي الفضائل بن أبي الليث صاحب مغفر المج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ستدعى غذى الملك سعيد ابن عمار الضيف متولى أمور الضياف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سل الواصلين الحضرة من جميع الجهات وأخذ أقلامه على التوقيعات ف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أيام الأفضلية لم يكن أحد يدخل مجلسه ولا يصل لعتبته 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ب ولا غيرهم سوى غذى الملك هذا فإنه كان يقف من داخل العتبة وكانت هذه الخ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ذاك من أجل الخدم وأكب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الوا أتاه النّعت وهو السيد ا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ن حقّا والأجلّ الأشرف ومغ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ة أحمد ومجيرها ما زادنا شيئا على ما نعرف وذلك أنه نعت في سجله المقروء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فة بالأجل المأمون تاج الخلافة وجيه الملك فخر الصنائع ذخر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جدد له في نعوته بعد ذلك الأجل المأمون تاج الخلافة عز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 الأنام نظام الدين و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نعت بما كان ينعت به الأفضل وهو السيد الأجل المأمون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الإسلام ناصر الإمام كافل قضاة المسلمين وهادي رعاة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ستمر نظر المأمون للدولة بالغ الخليفة في شكره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لام يحتاج إلى خل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خلو المج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امتثال الأمر متعب ومخالفته أصعب وما تتسع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ام آمر الدولة وهو في دست خلافته ومنصب آبائه وأجداده وما في قواي ما ير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كفيني هذا المقدار وهيهات أن أقوم به والأمر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غير الخليفة وأق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لي وزير غي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وط وقد كنت مع الأفضل وكان اجتهد في النعوت وحل المنطقة فلم أفعل وكان أول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تبون إليه بكوني قد خنته في المال والأهل وما كان والله العظيم ذلك مني يوما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 ذلك معاداة الأهل جميعهم والأجناد وأرباب الطيالس والأقلام وهو يعطيني كل و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ل إليه منهم وما يسمع كلا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كان فعل الأفضل معك ما ذكرته إيش يكون ف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ني المولى ما يأمر به فأمتثله بشرط ألا يكون عليه زائ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ل ما ابتدأ به أ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الأموال لا تبقى إلا بالقصر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ل الكسوات من الطراز والثغور إلا إليه ولا تفرق إلا منه وتكون أسمطة الأعياد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سع في رواتب القصور من كل صنف وزيادة رسم منديل ا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ا وطاعة أما الكسوات والجبايات والأسمطة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ون إلا بالقصور وأما توسعة الرواتب فما ثم من يخالف الأمر وأما منديل الكم ف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رسم في كل يوم ثلاثين دينارا يكون في كل يوم مائة دينار ومولانا سلا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يشاهد ما يعمل بعد ذلك في الركوبات وأسمطة الأعياد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ح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بهذا مسطوراً بخط أمير المؤمنين ويقسم لي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لتفت لحاسد ولا ينقبض ومهما ذكر عني يطلعني عليه ولا يأمر فيّ بأمر سراً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راً يكون فيه ذهاب نفسي وانحطاط قدري وتكون هذه الأيمان باقية إلى وقت وفاتي ف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تكون لأولادي ولمن أخلفه ب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ت الدواة وكتب ذلك جميعه وأشهد الله في آخرها على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حصل الخط بيد المأمون وقف وقبل الأرض وجعله على رأس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 نسختين فلما قبض على المأمون في رمضان سنة تسع عشرة وخمسمائة كما سيأتي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نفذ الخليفة طلب الأمان فأنفد إليه نسخة منهما فحرقها وبقيت النسخة ال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د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ه السنة هبت بمصر ريح سوداء ثلاثة أيام فأهلكت شيئا كثير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الحي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كان المولد الآ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رر السلام على الخليفة في يومي الاثنين والخميس فأما في ي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ت والثلاثاء فيركب الوزير بالرهجية إلى القصر ويركب الخليفة إلى ضواحي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زهة وأما الأحد والأربعاء فيجلس الوزير المأمون في داره على سبيل الرا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فر سب أحد صبيان الخاص الآمري صاحب الشرع وشهد عليه فضربت عن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صل فخر الملك أبو علي عمار بن محمد بن عمار صاحب طراب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دولة قد حولت الثغر في أيديهم على سبيل الولاية فلما جاء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دائد تغلبوا عليه ثم جاءت الدولة الجيوشية فخافوا مما قدموه فلم يرموا أيدي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ها ولا وثقوا بما بذل لهم من الصفح عن ول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ى ذلك السلف وخلفهم القاضي فخر الملك هذا في الأيام الأفض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ى على تلك الوتيرة ودفع إلى محاصرة الفرنج له مدة سبع سنين فضاق خناقه وأيس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رابلس إلى العراق مستنجداً فلم يجد ناص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ت أحواله وعاد إلى دمشق وقد ملك الفرنج طرابلس فسار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ه والمملوك لم يصل إلى هذه الوجهة إلا وقد علم أ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ذنوب السالفة ما يستحق به القتل وقتله بسيوف هذه الدولة عدل وإحياء له وتشر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خر يكفر عنه بعض ذنوبه من كفر نعمتها فإن خرج الأمر بذلك فمنة كريمة وإن خفف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خليده في السجن أحب إليه من رجوعه إلى تأميل غير هذه الد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رض هذا بالحضرة أدركته الرأفة بعد أن استفظع كل من الحاض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وأشير بإيقاع الحوطة عليه وإيداعه خزانة البن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أمون ل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جل الله عواطف مولانا ورحمته م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اجر أحد إلى أبوابه ويلجأ إلى عفوه فيخيب أمله ويؤاخذ بذنبه وما بعد استسلام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كر لله والعفو عن جرمه فإن العفو زكاة القدرة عليه ويشمله ما شمل أمث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جب الخليفة الآمر ذلك وخرج الأمر بأن تعدد على ابن عمار ذنو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نوب أسلافه و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ذهبت مهاجرتك ما كان يجب من عقوب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اعترف بذنوبه وذنوب أسلافه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غفر ذنبك وأنت م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أمرين إما أن تعود فيصل إليك من الإنعام ما يبلغك إلى حيث تريد ويصحبك من يوص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أمنك وإما أن تؤثر الإقامة بفناء الدولة فتقيم على أنك تلزم ما يعنيك وتق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ينعم به عليك وتقبل على شأنك وتترك التعرض للمخالطات وتتجنب جميع المكروه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وطب بذلك قبل الأرض وأبى أن يرفع رأسه ووجهه وكلما خوط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عه قال لست أرفعه حتى أتلقى كلمات العفو عن إمام زماني وتمتلئ مسامعي بألفا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ف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ته الحضرة النبوية ما تمناه وحصل له الأمن وأمر به إلى دار أع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جعل فيها شهوات السمع والبصر وحملت إليه الضيافات الكثيرة وجرد برسم خدمته حا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عدة مستخد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أياما يسيرة ثم حملت إليه الكسوات التي لا نظير لها ووص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اهب ما أربى على أ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له راتبا في كل شهر ستون دينارا مع مياومة الدقيق والل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ي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يتعهد ما يفتقد به أعيان الضيوف من بواكير الفاكهة المستغ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واع التحف المستظرفة ورسوم المواسم ورفع عنه الحاجب والمستخدمون وجعل 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اسم والأعياد من الكسوات الفاخرة ما يميزه عن أمث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زم طريقة حمدت منه فاستمر إليه الإحسان وصار يركب في يومي الرك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مي السلام و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فرج عن الأمير عضب الدولة عز الملك أبي منصور بنا وكان 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عتقال ثلاث عشرة سنة لأنه كان والي عكا وسلمها إلى الفرنج فلما وصل رماه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اعتقال فلما أفرج عنه أعيد عليه نظير ما كان قبض عنه للاصطبلات والخزائن و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رج عن جماعة أمراء كانوا معتقلين منهم أبو المصطفى جوهر و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جن وهو شاب فيه وصل رسول الشريف قاسم أمير مكة الذي حضر في الأيام الأفضلية بس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 التجار ومعه كتاب بتهنئة المأمون فجهز إلى الأعمال القوصية بالاهتمام بالجن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وانية وترميم ما يحتاج إلى المرمة وتجديد عوض ما تلف وأطلق له ثماني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مائة وأربعون إردباً برسم مكة وتخوت ثياب وخلع ومال وبخ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غلا الزيت الطيب والسيرج فكتب المستخدمون في الخزائن ومشا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مع بأن يكون المطلق برسم الوقود وفي المشاهد عوضاً عن الزيت الطيب الزيت الح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الجواب بالتحذير من ذلك وبألا يطل إلا الزيت الطيب ولا يلتفت إلى غلو السع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م التي هي من حق الله تعالى فلا يجب الرخصة فيه ولا بنقص من المطلق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مأمون أن مشارف الجوامع والمساجد اشترى من ماله صبراً وخلط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زيت لمنع القومة من التعرض لشيء منه فأنكر ذلك وأمر بإحضاره وأن يقوم من 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من الزيت الذي فيه الصبر ويطلق الزيت المستقر إطلاقه على تم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ة الكنائس والمقيمون بها والطارقون لها لا يقتات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ن فضلات وقود كنائسهم ونحن نبيح لهؤلاء الأكل ونحرم عليهم ال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الأمر بعمل حساب الدولة من الهلالي والخراجي على جمل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اهما إلى سنة عشر وخمسمائة والثانية إلى آخر سنة خمس عشرة وخمسمائة فانعقد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لة كثيرة من عين وأصناف وشرحت بأسماء أربابها وتعيين بلا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ضرت أمر بكتابة سجل بالمسامحة إلى آخر سنة عشر وخمسمائة وم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ومح به من البواقي ألفا ألف وسبعمائة ألف وعشرون ألفا وسبعمائة وسبعة وست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 ومن الورق سبعة وستون ألفا وخمسة دراهم ومن الغلة ثلاثة آلاف الف وثمان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وعشرة آلاف ومائتان وتسعة وثلاثون إردبا ومن الأرز والكتان وحرق الصباغ وزر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سمة والصباغ والفود والحديد والزفت والقطران والثياب والمآزر والغرادلي شيء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أغنام مائتا ألف وخمسة وثلاثون ألفا وثلثمائة وخمسة رءوس ومن البسر والن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ريد والسلب والأطراف والملح والأشنان والرمان وعسل النحل والشمع وعسل القصب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ومن الأبقار اثنان وعشرون ألفا ومائة وأربعة وستون رأسا ومن الدواب والس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بن والصوف والشعر 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 نسخة هذا السجل عند ذكر الخراج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منشور بالجامع الأزهر وجامع عمرو بمصر بالمنع مما يعتم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اوين من قبول الزيادة وفسخ عقود الضمانات وإعفاء الكافة من المعاملين والضم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بول الزيادة فيما يتصرفون فيه ما داموا قائمين بأقساط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تحول الخليفة الآمر إلى اللؤلؤة وأقام فيها مدة النيل على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وأزال ما أحدث من البناء بالقرب منها وتحول معه الوزير المأمون بن البطائ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يخ أبو الحسن ابن أبي أسامة كاتب الدست وحاجب الحجاب وحسام الملك ورتبت الرهج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رس وأطلق لهم ما يقوم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الخليفة يمضي في السراديب من اللؤلؤة إلى القصر في يومي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يراه أحد سوى الأستاذين والخواص ويحضر الوزير على عادته ويحمل الأسمطة وي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العادة ويركب في يومي الثلاثاء والسبت إلى المتنزه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تقدم الوزير بتجديد المشاهد التسعة التي بين القرافة والج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عادة جارية من الأيام الأفضلية في آخر جمادى الآخرة م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ن تغلق جميع قاعات الخمارين بالقاهرة ومصر وتختم ويحذر من بيع الخمر فرأ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أن يكون ذلك في سائر الأعمال فكتب إلى ولاة الأعمال وأن ينادي بأن من ت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ع شيء من هذين الصنفين أو لشرائهما سرا وجهراً فقد عرض نفسه لتلافها وبرئت الذ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لاك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كان مستهل رجب عملت الأسمطة على العادة فقال الخليفة الآ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زيره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عدت لدولتي بهجتها وقد أخذت الأيام نصيبها من ذلك وبق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الي وقد كان بها مواسم وقد زال حكمها وهي ليالي الوقود الأر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ثل الأمر وعم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جد في كل ليلة على الاستمرار برسم الخاصين الآمري والمأم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طار سكر ومثقالا مسك وديناران برسم المؤن ليعمل خشكنان وتشد في قعاب وسلال صفص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سمى بالقعبة ويحمل ثلثا ذلك إلى القصر والثلث إلى دار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ت كسوة الشتاء فكانت أربعة آلاف قطعة وثلثمائة وخمس قط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ت كسوة عيد الفطر وتشتمل على نحو عشرين ألف دينار وكان عن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سم الكبير ويسمى بعيد الحلل لأن الحلل فيه تعم الجميع وفي غيره للأعيان 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الختم في آخر شهر رمضان بالقصر وعبئ سماط الفطرة في مجلس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اعة الذهب من القصر فكان سماطاً جميعه من حلاوة المو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خليفة الآمر بالناس صلاة العيد في المصلى ظاهر باب ال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وكان ذلك قد بطل في الأيام الجيوشية والأفض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ذي أنفق في أسمطة شهر رمضان عن تسع وعشرين ليلة خارجاً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سعة المطلقة أصنافاً برسم الخليفة وجهاته وخارجا عن العطية وخارجاً عن 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ء والمسحرين وخارجاً عن الأشربة والحلاوات من ألعاب ستة عشر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مائة وستة وثلاثين دين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لة ما قدر على المنفق في شهر رمضان بما تقدم شرحه والتو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دقات والفطرة وكسوة الغرة والعيد مائة ألف دينار ع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في خميس العدس ألف دينار عملت عشرين ألف خروبة وكانت العادة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ضرب في كل سنة خمس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وال هذا وصل شاور من أسر الفرنج وكان مأسوراً من ال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ية وطالت مدة أسره وبذلت عشيرته في افتكاكه جملةً كبيرة فلم يقبل منهم و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سير من الفرنج فلم يجبهم الأفضل إليه لأنه كان لا يطلق أسيرا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لي المأمون الوزارة وميز رديني مقدم العربان الجذام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يلته وشاور من بني سعد فخذ من جذام وقف مجير أخو شاور وإخوته للمأمون وما ز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حتى أطلق الأسير فأطلق الفرنج شاوراً في شوال وأثبت في الطائفة المأموني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بتداء حديث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تنبه ذكر الطائف النزارية وقرر بين يدي الخليفة بأن ي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اً إلى صاحب ألموت بعد أن جمعت فقهاء الإسماعيلية والإمامية وهم لي الدولة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كات بن عبد الحقيق داعي الدعاة وجميع دعاة الإسماعيلية وأبو محمد بن آدم م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العلم وأبو الثريا ابن مختار فقيه الإسماعيلية ورفيقه أبو الفخر والشري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وشيوخ الشرفاء وقاضي القضاة وأولاد المستنصر وجماعة من بني عم الخليفة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أبي أسامة كاتب الدست وجماعة من الأمراء وقال لهم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ك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في الرد على هؤلاء الخارجين على الإسماعيلية فقال كل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لن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مة ومن اعتقد هذا خرج عن المذهب وحل ووجب قتله وإن كان والده المستنصر نعته 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المسلمين ونعت إخوته منهم أبو القاسم أحمد بولي عهد وذكر حسين بن محمد المو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يازوري لم يزل يسأل المستنصر إلى أن كتب اسمه على الدينار وهو ما مث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ت في دولة آل الهدى ومن آل طه وآل ياسين مستنصرا باللّه جل اسمه وعبده النا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دّين في سنة كذا ولم يقم بعد ذلك إلا دون الشهر فاستعيدت وأمر ألا تس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ليل يعضد ذلك أنه لما جرت تلك الشدائد على الإمام المستنصر و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ه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عبد الله إلى عكا إلى أمير الجيوش ثم أتبعه أبي علي و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قاسم والد الحافظ إلى عسقلان وسير نزاراً إلى ثغر دمياط سير الأعلى إلى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ح بسفر الإمام المستعلى ولا خروجه من القصر لما أهله له من الخلافة ولا أ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فاً من حضور المنية فلما وصل أمير الجيوش إلى البلاد بعد تهيئتها وتأمينها ورغ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 المستنصر في عقد نكاح ولده الإمام المستعلى على ابنته أخت الأفضل وع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كاح بنفسه سماه في كتاب الصداق مولى عهد أمير المؤمنين وعلم عليه بخ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ند وفاة المستنصر بايع نزار الإمام المستعلى بما شاهده كل حا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ما ذكرته السيدة ابنة الإمام الظاهر شقيقه الإمام المستنصر في صحة إما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الكتاب بجميع ذلك إلى صاحب ألموت مضناً بشهادة الجماعة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صل في أثناء ذلك كتب من خواص الدولة تتضمن أن القوم قد قو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وكتهم واشتدت في البلاد طمعتهم وأنهم يسيرون المال مع التجار إلى قوم يخب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هم وأنهم سيروا لهم الآن ثلاثة آلاف دينار برسم النجوى وبرسم المؤمني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زل الرسل عندهم ويختفون في محلهم فتقدم المأمون بالفحص عنهم والاحتراز التا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مر في ركوبه ومتنزهاته وحفظ الدور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البحث التام في طلبهم إلى أن وجدوا عند قوم من أهل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رفوا بأن خمسة منهم هم الرسل الواصلون بالمال من البلاد المشرقية فراموا قت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شار المأمون بترك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شيخ أبو القاسم بن الصيرفي وأمر بكتب سجل يقرأ على رء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اد وتفرغ منه النسخ إلى البلاد بمعنى ما ذكر من نفي نزار عن الإمامة و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اعة المقبوض عليهم وصلبوا وامتنع الآمر من قبض الألفي دينار الواصلة للنج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حملها إلى بيت المال وأن تنفق في السودان عبيد الشراء 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أن يحضر من بيت المال نظير المبلغ وتقدم بأن يصاغ قندي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اً وقنديلين فضة وأن يحمل قنديلان ذهبا وفضة إلى مشهد الحسين بعسقلان وقندي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إلى الت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 المأمون من ماله ألفي دينار وتقدم بأن يصاغ بها قنديل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سلة فضة برسمه على قياس أحضر من عسقلان وأن يصاغ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حف الذي بخط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أطلق من حاصل الصناديق التي تشتمل على مال النجاري برسم الصدقات عشر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 تفرق في الجوامع ال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هر بالقاهرة والعتيق بمصر وجامع القرافة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اء المؤمنين وعلى أرباب الق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 من الأهراء ألفا إردب قمحاً وتصدق عدة من الجهات بج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ريت عدة جوار من الحجر وكتب عتقهن وأطلق سراح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ميسر وقد ذكر هذا المج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ت أخت نزار في ق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انب الإيوان من القصر وعلى الباب ستر وعلى الستر إخوتها وبنو عمها و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تاذ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جرى هذا الفصل قام المأمون من مكانه ووقف بإزاء الست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راء هذا الستر فعرف بها إخوتها وبنو عمها وأنه ليس غيرها وراء الس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حقق الحاضرون ذلك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هدوا علي يا جماعة الحاض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وا عني جماعة المسلمين بأن أخي شقيقي نزاراً لم يكن له إمامة وأنني بريئ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مته جاحدة لها لا عنة لمن يعتقدها لما علمته من والدي وسمعته من والدتي لما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بمضيها هي والجهة المعظمة والدة عبد الله أخي إلى المنظرتين اللت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ناطر المعروفتين بالحرارة والبرياصة للنزهة أيام النيل جرى بينهما مشاج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يهما فأحضرهما المستنصرين يديه وأنكر عليهم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صل أحد من ولديكم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صاحبه معروف في وق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هدت والدي المستنصر في مرضته التي توفى فيها وقد أحضر المست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ه معه في فراشه وقبل بين عينيه وأسر إليه طويلاً وقد دمعت عيناه وفي اليوم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قل والدي في ليلته استدعى عمتي بنت الظاهر فأسر إليها من بيننا ومد يده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ها وعاهدها وأشهد الله تعالى معلناً ومظه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تقل في تلك الليلة حضر صبيحتها الأفضل ومعه الداعي و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جناد ووقف بظاهر المقرمة ثم جلس وكلهم قيام وأخذ في التعزية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تنا من ارتضاه للخلافة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مانة قد عاهدني عليها وأوصاني بأن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عده ولده أبو القاسم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وبايعته عمتي وبايعه أخوه الأكبر عبد الله فأشار الأفض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ار فبايعه وأمر بالتوكيل على نزار وتأخيره فأخر إلى مكان لا يصلح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الأفضل الداعي وأمره بأخذ البيعة من نفسه ومن المو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ستاذ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ت عمتي الأفضل في نزار فرفع عنه التوكيل عليه بعد أن كلمه بك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غلظة ووالله ما مضى أخي نزار إلى ناصر الدولة أفتكين بالإسكندرية لطلب إ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لادعاء حق ولكن طالب بالزوال للأفضل وإبطال أمره لما فعله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يلعن من يخالف ظاهره باط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كرها الناس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حضور أخت نزار في هذا المجلس أن المأمون قال ل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شفت الغطاء وفعلت ما لا يقدر أحد على فعله وأما القصر فما لي فيه ح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ح أن أخت نزار وأولادها لا يمكنني كشف أم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أخت نزار ذلك حضرت إلى الخليفة الآمر لتبرئ نفسها ورغبت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رج للناس لتقول ما سمعته من والدها وشاهدته ليكون قولها حجة على من يدعي لأخ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يس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حسن الآمر ذلك منها وأحضر المأمون وأخاه شقيقه أبا الفضل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ستعلى واتفقوا على يوم يجتمعون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شوال عمل المجلس المذك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نزارية فإنها تقول إن المستنصرمات والأفضل صاحب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ستحوذ على المملكة والجند جنده وغلمان أبيه لا يعرفون سواه وكان نزار لما ي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لبة الأفضل على الدولة يتكلم بما بلغه فينكره فلما مات المستنصر والأفضل متخ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شر نزار أقام أحمد ابنه المستعلى لأنه زوج أخته ولأنه صغ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راد الآمر أن يحضر إلى دار الملك في يوم النوروز الكائ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 ويركب إليها في المراكب على ما كان عليه الأفضل فمنعه المأمون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الأفضل لا يجري مجرى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إليه من الثياب الفاخرة برسم جهاته ماله قيمة جل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وال بلغ المأمون أن جزيرة قويسنا ومنية زفتى ليس فيهما 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 إلى بعض خواصه وخلع عليه فسار وبنى جامعا على شاطىء النيل بمنية زفتى وقر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خطيباً وإماماً ومؤذنين وفرش وأطلق برسمه نظير ما للجو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صل الفقيه أبو بكر محمد بن محمد الفهري الطرطوش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بالكتاب الذي ح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ج الملوك فأكرمه وأمر بإنزاله في المجلس المهي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إخوة وتقدم برفع أدوية الكتاب وأوطئة الحساب وسلام الأمراء وعمل السماط وسارع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دهنج واستدعى ب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شاهده وقف ونزل عن المرتبة وجلس بين يديه ثم انصرف ومعه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أمون إلى مكان أعد له وحمل إليه ما يحتاج له وأمر مشارف الجوالي أن يحمل 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يوم خمسة دنانير بمقتضى توقيع مقتضب فامتنع الفقيه وأبي أن يقبل غير الدينا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ذين كانا له في الأيام الأفض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المأمون يستدعيه في يومي راحته ويبالغ في كرامته ويق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فاع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سبب في حضوره أنه تكلم في الأيام الأفضلية في أمور الموار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أخذه أمناء الحكم من أموال الأيتام وهو ربع العشر وأمر توريث الابنة النصف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بل ذلك ففاوض المأمون ف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قضية وجدتها وما أحدثتها وهي تسمى بالم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ج ويقال إن أمير الجيوش بدر هو الذي استجدها وهي أن كل من مات يعمل في ميرا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كم مذهبه وقد مر على ذلك سنون وصار أمراً مشروعا فكيف يجوز تغي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علمت ما يخلصك من الله غيرها فلك أج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نا نائب الخليفة ومذهبه ومذهب جميع الشيعة من الزيدي والإم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سماعيلي أن الإرث جميعه للابنة خاصة بلا عصبة ولا بيت مال ويتمسكون بأ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الله كما يتمسك غيرهم وأبو حنيفة رحمه الله يوافقهم في الق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مع وجود العصبة فلا بد من عد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أمون أنا لا أقدر أن أرد على الجماعة مذهبهم والخليف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ى به وينقضه على من أمر به بل أرى بشفاعة الفقيه أن أرد الجميع على رأى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رجع كل أحد على حكم رأيه في مذهبه فيما يخلصه من الله ويبطل حكم بيت المال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ذكره الله في كتابه ولا أمر به الرسول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وزير أن يكتب به وأن يكتب بتعويض أمناء الحكم عما يقتضو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ع العشر بتقرير جار لهم في كل شهر من مال الديوان على المواريث الحشرية و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يه في ذكر بقية حوائج أصحابه وكتب منه توقيع فرغت منه نسخ منها ما سي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غور وكبار الأعمال وشملته العلامة الآمرية وبعدها العلامة المأمو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خت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أمر أمير المؤمنين بإنشاء هذا المنش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ما طالعه السيد الأجل المأمون أمير الجيوش ونعوته والدعاء وهو الخالصة أفعا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طة المسلمين وذو المقاصد المصروفة إلى النظر في مصالح الدنيا والدين واله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قوفة على الترقي إلى درجات المتقين والعزائم الكافلة بتشديد أحوال الك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ين شيمة خصه الله بفضيلتها جبلة أسعد بجلالها وشريف مز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سبحانه يجعل آراءه للتوفيق مقارنة وأنحاء الميامن كافل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امنة من أمر المواريث وما أجراها عليه الحكام الدارجون بتغاير نظرهم وقررو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يير عما كان يعهد بتغلب آرائهم وما دخل عليها منهم من الفساد والخروج به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هود المعتاد وهو أن لكل دارج من الناس على اختلاف طبقاتهم وتباين مذاه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قاداتهم تحمل ما يترك من موجوده على حكم مذهبه في حياته والمشهور من اعتق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ين وفاته فيخلص لحرم ذوي التشيع الوارثات جميع موروثهم وهو المنهج القويم ل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سبح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4">
        <w:bookmarkStart w:id="20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أُولُوا الأَرْحَامِ بَعْضُهُمْ أَوْلَى بِبَعْض فِي كِتَابِ اللّهِ إِنَّ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ِكُلِّ شَيْءٍ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مل من سواهن على مذهب مخلفيهن ويشركهم بيت مال المسلم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جودهم ويحمل إليه جزء من أموالهم التي أحلها الله لهن بعدهم عدولاً عن م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خروجاً عما جاء به العباد من الأئمة الذين نزل في بيتهم الكتاب والحكمة ف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ء القرآن وموضحو غوامضه ومشكلاته بأوضح البيان وإليهم سلم المؤمنون وعلى هد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رشادهم يعول الموقنون فلم يرض أمير المؤمنين الاستمرار في ذلك على قاعدة واه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ول بعيدة من التحقيق خالية من المحصول ولم ير إلا العود فيه إلى عادة آبا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هرين وأسلافه العلماء المهديين صلوات الله عليهم 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أمره إلى السيد الأجل المأمون بالإيعاز إلى القاضي ثقة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ئب في الحكم عنه بتحذيره والأمر له بتحذير جميع النواب في الأحكام بالمع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مصر وسائر الأعمال دانيها وقاصيها قريبها ونائيها من الاستمرار على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المتجددة ورفض تلك القوانين التي كانت معتمدة واستئناف العمل في ذلك بما ير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ئمة المطهرة وأسلافه الكرام البررة وإعادة جميع مواريث الناس على اختلاف طبق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ذاهبهم إلى المعهود من رأي الدولة فيها والإفراج عنها برمتها لمستحقيها من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راض عليهم في قليلها ولا كثيرها وأن يضربوا عما تقدم صفحا ويطووا دونه كشحا من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ريخ هذا التوقيع وفيما يأتي بعده مستمرا غير مستدرك لما فات ومضى ولا متعقب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وانق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وف الأجل المأمون عضد الله به الدين بامتثال هذا المأم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عتم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ضمون هذا المسطور وليحذر كلا من القضاة والنواب والمستخدم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 وسائر الأعمال من اعتراض موجود أحد ممن يسقط الوفاة وله وارث بالغ رشيد حا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غائب ذكرا كان أو أنثى من سائر الناس على اختلاف الأديان بشيء من التأولات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قب ورثته بنوع من أنواع التعقبات إلا ما أوجبته بينهم المحاكمات والقو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عيات الواجبات نظراً إلى مصالح الكافة ومدا لجناح العاطفة عليهم والرأ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اعفة للأنام وإبانةً عن شريف القصد إليهم والاهت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من يموت حشريا ولا وارث له حاضر ولا غائب فموجوده لبيت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جمعه على الأوضاع السليمة والقوانين المعلومة القويمة إلا ما يستحقه خرج إ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و دين عليه يثبت في جه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سقط متوفى وله وارث غائب فليحفظ الحكام والمستخدمون على ترك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تياطاً حكميا وقانونا شرعيا مصوناً من الاصطلام محروساً من التفريط والاخترام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 وأثبت استحقاقه ذلك في مجلس الحكم بالباب على الأوضاع الشرعية الخالصة من الش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رتياب طولع بذلك ليخرج الأمر بتسليمه إليه والإشهاد يقبض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نمى إلى حضرة أمير المؤمنين أن شهود الحكم بالباب و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ال إذا شارف أحد منهم بيع شيء مما يجري في المواريث من الترك التي يتول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ام يأخذون ربع العشر من ثمن المبيع فيعود ذلك بالنقيصة في أموال الأيت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عرض إلى الممنوع الحرام اصطلاحاً استمروا على فعله واعتماداً لم يجر الأمر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كمه فكره ذلك وأن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فظعه وأكبره واقتضى حسن نظره في الفريقين ما خرج به أمر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ر مال الأيتام وتعويض من يباشر ذلك من الشهود جارياً يقام لكل منهم من الإن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وضع هذا الرسم وتعفيته وإبطاله وحسم ما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عتمد القاضي ثقة الملك ذلك بالباب وليصدر الإعلام إلى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اب سلوكاً لمحجة الدين وعملاً بأعمال الفائزين السعداء المتقين بعد تلاو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قيع في المسجدين الجامعين بالمعزية القاهرة المحروسة ومدينة مصر على رء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اد ليتساوى في معرفة مضمونه كل قريب وبعيد وحاضر وباد ولتفرغ منه النسخ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النواب عنه في الأعمال وليجلد في مجلس الحكم بعد ثبوته في ديواني الم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اص الآمري وحيث يثبت مثله إن شاء الله تعالى حجة مودعة في اليوم وما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ليلتين بقيتا من ذي القعدة سنة ست عشرة و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ضر الفقيه أبو بكر لوداع الوزير وعرفه ما عزم عليه من إن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جد بظاهر الثغر على البحر فكتب إلى ابن حديد بموافقة الفقيه على موضع يتخيره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الغ في إتقانه وسرعة إنجازه وتكون النفقة عليه من مال ديوانه دون مال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جه فبنى المسجد المذكور على باب الب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مسجد الذي بالمحجة فإن المؤتمن عند مقامه بالثغر ب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للمأمون أيضا أن واحات البهنسا ليس بها جمعة تقام فأمر بب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مع بها ففرغ منه وأقيم فيه خطيب وإمام وقومة ومؤذنون وأطلق لهم ما هي ع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ث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الذي أنشأه المأمون في وزارته وفي أيام الأفضل أحد وأر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جداً مع ما أمر بتجديده بعد وزارته بالقاهرة ومصر وأعمالهما ما يناهز مائ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بنيت دار ضرب بالقاهرة ودار وك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مات الأمير السعيد محمود بن ظفر والي قو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مأمون إلى الجامع الأزهر فلما كان وقت صلاة الصبح تقدم 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ثقة الملك أبو الفتح مسلم بن علي الراسعيني وصلى فلما قرأ الفاتحة لحقه ز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 وارتعد فلحن في الفاتحة وقر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5">
        <w:bookmarkStart w:id="2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شَّمْسِ وَضُحَا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6">
        <w:bookmarkStart w:id="2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نَاقَة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سُقْيَا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تج عليه فرد المؤتمن حيدرة أخو المأمون عليه فاشت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عه فكرر عليه الرد فلم يهت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نا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أ المأمون ب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رة وسجد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في الركعة الثانية وقد دهش فلم يفتح عليه بشيء فقرأ المأ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ت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47">
        <w:bookmarkStart w:id="23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هُوَ اللّه أَحَد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نت وهو معه يلق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قضت الصلاة اشتد غضب المأمون وأمر متولى الباب بأن يخ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رئ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خيل المقام وخرج من الجامع فوكل بالقاضي من يمضي به إلى د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أمره بالمقام بها من غير تصرف حتى يحفظ القرآن وقرر له راتباً فيما بعد ول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للوقت إلى القاضي أبي الحجاج يوسف بن أيوب المغربي من قض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بية فأحضره وخلع عليه في القصر بذلة مذهبة وسلم به على الخليفة وسلم إليه الس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لفافة مذهبة بنيابته في الكم العزيز والخطابة والصلاة وديوان الأحباس ودور ال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ائر أعمال المملكة ونعت فيه بالقاضي جلال الملك تاج الأحكام فقبله ووض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ى على منابر القاهرة و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ضر في يومي الاثنين والخميس إلى مجلس المظالم بين 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أمون ويستعرض القصص ويناقش فيها ويباحث مباحثة الفقهاء العلماء فزاد المأمو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كرامه ورد إليه وكالة الخليفة وكتبت له الوكالة وشرف بالخ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قوص الأمير مؤيد الملك وخلع عليه وأمر أن يبنى بقوص دار 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معه مهندسين وضرابين وسكك العين والورق وعشرين ألف دينار وعشرين ألف درهم ف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ت هناك وصار ما يضرب باسم الآمر في ستة موا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مصر وقوص و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ور و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للشيخ أبي جعفر يوسف بن أحمد بن حسديه بن يوسف الإسرائ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ل لما قدم من الأندلس وصار ضيف الدولة جار وكسوة شتوية وعيدية ورسوم وأ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اً بالقاهرة وكتب له منشور نسخت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ان من أشرف ما طرزت السيرة بقدره وأنفس ما وشحت الدول ب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ره تخليد الفضائل وإبداء ذكرها وإظهار المعارف وإيضاح سرها لا سيما صناعة ال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هي غاية الجدوى والنفع وورود الخبر بأنها قرينة إلى الش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علمان علم الأديان وعلم الأب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أمر سيدنا ومولانا لما يؤثره بعلو همته من إنماء العلوم وإشهارها واختص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الفاطمية بإحياء الفضائل وتجديد آثارها ليبقى جمال ذلك شاهداً لها على 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ام متسقاً بما أفشاه لها من المآثر الجمة والمفاخر الجسام لشيخنا أبي جعفر يو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حمد بن حسديه أيده الله لصرف رعايته إلى شرح كتب أبقراط التي هي أشرف كتب ال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فاها وأكثرها إغماضا وأبقاها وإلى التصنيف في غير ذلك من أنحاء العلوم مما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سوباً إلى الأوامر العالية ورسم التوفر على ذلك والانتصاب له وحمل ما يكمل أو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ً إلى خزائن الكتب وإقراء جميع من يحضر إليه من أهل هذه الصناعة وعرض من يدع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فافه فيما يعانيه فمن كملت عنده صناعته فليجره على رسمه ومن كان مقص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ستنه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مدنا عليه في ذلك لكونه مميزاً في البراعة في العلوم متصرف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ونها مقدماً في بسطها وإظهار مكنونها ولأنه يبلغ الغرض المقصود في شرح هذه ال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فى عليه ويسلك أوضح السبل وأسدها إليه وفي جميع ما شرع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شرع في ذلك مستعيناً بالله منفسح الأمل بإنهاضنا له وجميل رأ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بعد ثبوته في الدواوين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في ذي القعدة سنة ست عشرة وخمسمائة فانتصب لطالبي علم ال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أطباء البلدين إليه واجتمع في أيدي الناس من أماليه كثير وجعل له يوم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ة يشتغل فيهما ويتوفر في بقية الأسبوع على التصنيف وحمل ذلك إلى الخزائ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دم كاتبين لتبييض ما يؤ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أهل ذو الحجة جرى الحال في الهناء ومدائح الشعراء في القصر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 الخليفة وبالدار المأمونية على الحال المستقرة واستقبله المأمون بالصيام وأ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اله ما زاد عن المستقر في كل عام برسم الأطفال من الفقراء والأيتام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ين وغيرهم ولم يتعرض لطلب ذلك من المميزين بحكم ما يعملونه من ال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قاد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ابتكره ولم يسبقه إليه أحد أن استعمل ميقاط حرير فيه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اجل وفتح باب طاقة في الروشن من سور داره فصار إذا مضى شطر الليل وانقطع الم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ت السلسلة ودلى الميقاط من الطاق وعلى هذا المكان جماعة مبيتون بحقه من المغا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حضر من الرجال والنساء بتظلمه سدد قصة في الميقاط بيده ويحركه بعد أن يق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ه على مضمون الرقعة فإن كانت مرافعةً لم يمكنوه من رفعها وإن كانت ظلامةً مكن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لك ويعوق صاحبها إلى أن يخرج الج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صد بعمل ذلك أنه من حدث به ضرر من أهل الستر أو كانت ا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ير ذات البروز ولا تحب أن تظهر أو كانت مظلمة في الليل تتعجل مضرتها قبل النه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تأت لهذا الميق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ت كسوة عيد النحر وفرقت الرسوم على من جرت عادته بها خارجاً ع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به من تفرقة العين المختص بهذا العيد وأضحيته فكان منها سبعة عشر ألفا وست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برسم القصور جميعها وجملة ما نحر وذبح الخليفة خاصة دون الوزير في 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ر ألف وتسعمائة وستة وأربعون رأساً منها نوق مائة وثلاثة عشر وبقر ثماني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ا وجاموس خمسة عشر والبقية كباش ومبلغ المصروف على أسمطة الثلاثة أيام خارجاً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طة الوزير ألف وثلثمائة وستة وعشرون دينارا ومن السكر ثمانية وأربعون دين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عيد الغدير على ر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خليفة إلى قليوب ونزل بالبستان العزيزي لمشاهدة قصر ال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عادة المستقرة والسنة المتقدمة وفرقت الصدقات في مسافة الطريق وضربت الخ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ت الأسم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د في آخر النهار إلى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ه السنة سير المأمون وحشي بن طلائع إلى صور فقبض على مسع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ر واليها لمخالفته وأحض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جهز الأسطول وسارت المراكب فيها خمسة عشر ألف أردب قمح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وات كثيرة إلى 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خرج إليه سيف الدولة مسعود واليها من جهة طغتكين فلما 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سألوه النزول إليهم فلما حصل في المركب اعتقل وأقلع الأسطول به إلى مصر فأك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زل في دار وأطلق له ما يحتاج إليه وسبب القبض عليه كثرة شكوى أهل صور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 البدل من ثغر عسقلان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غرتها عمل برسم أول العام ثم حزن عاشوراء فالمولد الآمري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ى به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المؤتمن سلطان الملوك نظام الدين أبي تراب حيدرة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المأمون بدلة مذهبة خاص من لباس الخليفة وطوق ذهب وسيف ذهب بغير منطقة و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قبيل يد الخليفة في مجلسه وسلم إليه تقليد في لفافة مذهبة بولاية 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عمال البحرية وشدت له الأعلام القصب والفضة والعماريات وحمل بين يديه الأك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سم التف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جبه الأمراء والأستاذون وقبل أبواب القصر ومضى إلى داره وأطلق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رتفاع ثغر الإسكندرية على الولايتين في الشهر خمس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ار اللواتيون وغيرهم بالصعيد الأدنى وقتلوا زين الدولة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اب الوالي وعاثوا في البلاد وأفسد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م المؤتمن أخو الوزير وتاج الدولة بهرام زنان الأرم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وافرة فانهزموا بين يديه وأحاط بما خلفوه من الموا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ه نزول مراكب الروم والبنادقة وهي بضع وعشرون مركب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فبادر إليها المؤتمن فلما شاهده العدو أقلع فأخذ منهم عدة قط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على المؤتمن مشايخ اللواتيين والتزموا بحمل ثلاثين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ظير جنايتهم وأن يعفى عنهم فأجابهم الوزير إلى ذلك وحمل المال مع الرهائ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ؤتمن لما قدم إلى الثغر خيم بظاهره وقبل من القاضي م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أبي طالب أحمد بن الحسن بن حديد بن أحمد بن محمد بن حمدون المعروف بابن ح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ولى الأحكام والإشراف بها ما حمله إليه على حكم الضيافة ثلاثة أيام ثم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نفاقها بعد ذلك إلا ما يقتضيه رسمه 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هر كتاب أخيه الوزير بأن الغلال بالثغر وأعمال البحيرة 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الأغنام مع قطيعة العربان فمهما دعت الحاجة إليه برسم أسمطة العساكر 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اق وتكتب به الوصول على ما جرت به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 ألا يقبل من أحد من التجار ضيافة ولا ه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هر كتاباً آخر إلى مكين الدولة بأن يطلق في كل يوم من ارتف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غر من العين ما يبتاع به جميع ما يحتاج إليه من الأصناف برسم الأسمطة للعسا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ستخدم عليها من يراه من الشه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تجار الثغر قد حملوا ثلاثة آلاف دينار فأبى المؤتمن قبو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إعادتها إلى أربابها فأخذ مكين الدولة يتلطف في أن يكون عوض ذلك طرفاً وطي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سم أنه لا يقبل منهم شيئ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ت الأسمطة في كل يوم ولم يقبل لأحد ه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 المؤتمن وصف له الطبيب دهن شمع والقاضي مكين الدولة حا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في الحال بعض غلمانه بالمضي إلى داره ليحضر الدهن المذكور فلم يكن أكث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فة الطريق حتى أحضر صراً مختوماً فك عنه فوجد فيه منديل لطيف مجاوم مذه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اف بللور فيه ثلاث بيوت كل بيت عليه قتد ذهب مشبكة مرصعة بياقوت وجوهر بيت د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سك وبيت دهن بكافور وبيت دهن بغير طيب ولم يكن فيه شيء مصنوع لوق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آه المؤتمن والحاضرون عجبوا من علو قيمة القاضي وجليل رئاس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ة نفسه وحلف القاضي الحرام إن عاد إلى مل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ؤتمن قد قبلته منك ليس لحاجة إليه ولا نظر في قيمته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إظهار هذه الهمة وإذاع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ن قيمة المداف المذكور خمس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المؤتمن على القاضي بذلة مذهبة بطيلسان مقور وثياب حرير و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دابة بمركب حلى ثقيل ثم خلع عليه في اليوم الثاني والثالث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خيه حلتين مكللتين مذهبتين ورزمة فيها شقق حريرية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ص ب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عم على كل من حواشيه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القاهرة فمدحه عدة من الشع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رسل ظهير الدين طغتكين صاحب دمشق وآق سنقر صاحب حلب بالحث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 الفرنج وكبيرهم علي بن حامد الحا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ا باب الفتوح ترجلا وقبلاه ومشيا إلى أبواب القصور ففع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ذلك وأوقفا عند باب البحر قدر ما جلس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هز عسكر في البر مقدمه حسام الملك النرسي وسار الأسطول في 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نياً فوصلوا إلى عسقلان وخرجت الغارات وعادت بالغن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ت طوائف الفرنج وكتب إلى حسام الملك أن يقيم بالثغر ويل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عليه ولا يتعداه فخالف ذلك وتوجه مخفاً بغير ثقل ونزل على يافا فقتل وأ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قصده الفرنج رحل وهم يتبعونه حتى وافى تبنى فلقيهم ه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هزم العسكر من غير قتال وقتل الراجل بأسره وعاد من بقي مهزوما إلى عسق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خبر بذلك فأهم الآمر والمأمون واشتد الحنق على حسام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وء تدبيره فآل أمره بعد أمور إلى أن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أمر المأمون إلى الواليين بمصر والقاهرة بإحضار عر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قائين وإلزام المتعيشين منهم بالقاهرة بحضورهم متى دعت الحاجة إليهم ل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ذلك ألزم أصحاب القرب وتقرر أن يبيتوا على باب المعونة ومعهم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فعلة بالطواري والمساحي وأن يقوما لهم بالعشاء من أموا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بعض التجار لابنته فرحا في إحدى الآدر المعروفة بالأفراح فتس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اك الدار على النساء وأشرفوا عليهن والعروس في المجلى فأنكر عليهم ذلك فأساء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سدوا على الرجل ما صنعه فخرج مستغيثا فخشوا عاقبة فعلهم فما زالوا به حتى ك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كو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ضر والي مصر بالمطالعة في الصباح إلى الوزير على عادته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لا ذكرت في مطالعتك ما جرى للتاجر الذي عمل فرح ابنته فاعتذر بأن المرس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لا يذكر ما يخرج عن السلامة والعافية ولم يتصل به ما جرى في الف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معه ما أمضه وبين عجزه وتقصيره وقال له والسلامة والعافية ف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حضار شاهدين ومهندسين وتوجهوا إلى سائر الدور المختصة بالأفراح وإحضار ملاكها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غب في استمرار ملكه على حاله فليزل التطرق إليه ويكتب عليه حجة بالقسامة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لم يرغب فلتؤخذ عليه الحجة بألا يوجد ملكه للأفراح ويتصرف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ير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عمل المولد الكريم النبوي في ربيع الأو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جميع الأعمال خلا قوص وصور وعسقلان بمطالعة كل وال من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هل كل شهر بمن حواه السجن والموجب لاعتقاله ويبين كل منهم ذلك ويعتمد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أنه رفع إلى المأمون أن بعض الولاة يعتقل من لا يجب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قال لطلب رشوة فتطول م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رر برسم رش ما بين البلدين مصر والقاهرة في كل يوم من اليو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ذين يركب فيهما الخليفة مما يصرف للسقائين دينار واحد فاستمر ذلك يطلق ل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ام الحافظ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إطلاق هذا القدر أنه رفع للوزير المأمون أن واليي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ر يأخذان جميع السقائين أرباب الجمال والدواب لرش ما بين البلدين سخرةً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أعيد ثغر صور إلى ظهير الدين طغتكين صاحب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 بذلك وفخم فيه وعظم ونعت بسيف امير المؤمنين وجهزت إليه الخلعة وهي بد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ميم منديلها طوله مائة ذراع شرب فيه ثمانية وعشرون ذراعا مرقومة بذهب عراقي وث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ميم جميعه برقم ذهب عراقي سلف المنديل والثوب ألف دينار وثوب دبيقي وسطاني وث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لاطون داري وثوب عتابي وشاشية دبيقي ولفافة وجميع ذلك في تخت مبطن عليه لف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بيقي وغير ذلك من الكساوى برسم نسائه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الأمين الدولة جمشتكين صاحب صلخد بذلة مذهبة ومنديلها و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عبان وصلت الأساطيل بمن فيها سالمين وقد غنموا شينيين من شو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وبطشة كبرى وعدة من النساء و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للمأمون أن الأسرى المذكورين يؤخذ منهم في الفداء ما يز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ين ألف دينار عي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بقي منهم أحدا قد قتل لنا خمسمائ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وون مائة ألف وقد أظفر الله بما يكون ديةً عنهم لا يشاع عنا أنا بعنا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بحنا أثمانهم عوضا عن رجا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خليفة بما جرت به العادة واصطفت العساكر بالعدد والأس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وخلع على الأمراء وعلى زمام الأسطول والرؤ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ت الحجاب المندوبين لقتل الفرنج بأنهم لما شاهدوا الحال بذ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لاص أنفسهم ثلاثين ألف دينار وأنه يرجى منهم أكثر من ذلك فكتب الجواب بالإنك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ضاء السيف فيهم فقتل الرجال بأسرهم وقد اجتمع الناس وضجوا بالتهليل والتكبير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م فكان أمراً مه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هذا اليوم عدة من الشع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أسمطة شهر رمضان والركوب إلى الجمع وفي كسوة غرة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سير هلال الدولة سواراً رسولاً إلى حرة اليمن وصحبته برسم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شريف مما لبسه الخليفة وما زج عرقه من الحلل المذهبات والملاءات الشرب المذ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قق النفوسى والمغربي المقصور والإسكندراني المطرز جملة كثيرة في تخوت مده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طنة وسلال مملوءة من لحم الناقة التي نحرت بالمصلى واثنى عشر مجلساً من المساط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تقرأ كل خميس وعليها علامة الخليفة وكثير من النحاس القضيب والمرج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يها كتابا في قطع الثلثين أ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له ووليه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لي الآمر بأحكام الله أمير المؤمنين ابن الإمام المستعلى بالله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ما إلى الحرة الملكة السيدة الرضية الطاهرة الزكية وحيدة الزمن س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وك اليمن عدة الإسلام خالصة الإمام نصيرة الدين عصمة المسترشدين كهف المستجي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ة أمير المؤمنين وكافية أوليائه الميامين أدام الله تمكينها ونعمتها و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قها ومعون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ير المؤمنين متطلع إلى علم أخبارك ومعرفة أنبائ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اصلى بإنهاء المتجدد منها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 عليك ورحمة الله وبرك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طوى مدوراً ويختم بحرير وأشرطة ذهب وعنبر ويجعل في خري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قرئ بالجامع العتيق منشور نسخته بعد التصد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نا لم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ذ ناطت بنا الحضرة المطهرة صلوات الله عليها الأمور وعولت على كفايتنا في سيا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هور وردت إلينا النظر فيما وراء سرير خلافتها وفوضت إلى إيالتنا من م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لتها وعبيدها ورعيتها في محاسن الأقعال ناظرين وعلى بسط العدل والإحس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فة متوفرين وبحسن توفيق الله تعالى لنا واثقين وبمراشده الهادية مسترشدين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دع وجهاً من دعوة البر إلا قصدناه ولا باباً من أبواب الخير إلا ولجناه ولا ن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اً فيه قربى إلى الله سبحانه إلا وتقع المرتبة إلا أتيناه ولا شيئاً يعود بث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حسن الأحدوثة إلا اعتمدناه شيمة خصنا الله تعالى بميزتها وسجية أسبغ عل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اليب أمنها وسعادتها وعملاً في ذلك بشريف آراء الحضرة المطهرة صلوات الله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يل سيرتها واستمراراً على منهج الدولة الزاهرة خلد الله ملكها وكريم عاد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هاباً في ذلك مع سجيتها الحسنى ونشراً لأرج ذكرها في الأبعد والأد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تعالى المسئول أن يعيننا على مصالح الدنيا والدين ويقضى 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وز المبين ويصلح لنا وبنا كل فاسد وينظم لنا عقود السعود والمحامد ب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ان أحسن ما تطرز به محاسن السير وتتناقل ذكره ألسنة الب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ضر وتجنى ثمرته في الدنيا والآخرة وتحمد مغبته في العاجلة والآجلة التقر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في كل أوان وابتغاء ثوابه في كل زمان لا سيما شهر رمضان الذي تزكو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عال البر والصلاح وتتضاعف فيه الحسنات في الغدو والرواح رأينا ما خرج به أمرن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هذا المنشور بمسامحة كافة سكان الرباع السلطانية بالقاهرة ومصر من الأ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امات والموانيت والمعاصر والأخونة والطواحين والعرس وجميع ما يجري في الر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اً من ريع الأحباس وريع المواريث المنصرف مستخرج ارتفاعها فيما يجري هذا الم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جوه البر بأجرة شهر رمضان من كل سنة لاستقبال رمضان سنة سبع عشرة وخمسمائة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إحسانا يسير ذكره كل مسير وتعظ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رمة هذا الشهر العظيم الخطير الذي فضله الله على جميع الشه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زل فيه قرآنه المجيد وفرض صيامه على أهل التوحيد وحضهم فيه على الأفعال المزل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ديه ووعد من عمل فيه خيراً بمضاعفة الجزاء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عتمد العمل بما تضمته هذا المنشور وحطيطة أمره شهر رمضان عن 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ان الربع المذكور لاستقبال التاريخ المقدم منسوباً ذلك إلى القرب الصا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جارة الرابحة ويفسح في جميع الدواوين حجة بمودعه وليجلد بالمسجد الجامع العت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دينة مصر منعاً لمن يروم المطول فيه أو يفض شيئا فلما قرئ هذا المنشور ضج الع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دعاء ونظم فيه عدة من الشعراء وجرى الرسم في وصول كسوة العيد وهي العدة ال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ريقها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الختم في آخر الشهر بالقصر والجوامع والمساجد وحصل الاهت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يد وركب الخليفة إلى المصلى على العادة وصلى بالناس صلاة العيد وخطب و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حال في يوم عاشوراء وفي المولد الآمري على المأل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كان المولد العيسوي ففرق ما جرت به العادة من الجامعات القاه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امات السميذ وقرابات الجلاب وطيافير الزلابية والبورى على أصحاب الرس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في شهر ربيع الأول المولد الكريم وفرق المال على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 رسول الأمير تاج الخلافة أبي منصور حسن بن علي بن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معز ابن باديس صاحب المهدية يخبر بانحيازه للدولة وأن رجار بن رجار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قلية تواصلت أذيته وقد استعد لمحاربته وسأل أن يسير لرجار يمنعه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إليه مصطنع الدولة علي بن أحمد بن زين الخد فأصلح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قل المأمون الرصد من الجبل المطل على راشدة إلى علو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ر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ى ولي الدولة أبو البركات بن عبد الحقيق داعي الدع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ر عوضه أبو محمد حسن بن آدم وكان يدعى بالقاضي لأبوته وسنه واشتهاره ب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الآمر بأحكام الله إلى الوزير المأمون أن يستخدم أبا الف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اً فذكر المأمون أن أكثر المجالس التي كانت تعمل في أيام النعمان بخط أبيه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فخر حدث السن ولا يماثل المذكور في العلم وأضيف إليه الخطابة بالجامع الأز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قراءته الك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أن الفرنج افتدوا بغدوين رويس الملك بثمانين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أسيراً م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احب حلب قد أسره في وقعة له مع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ما جرى به الرسم في مواسم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جرت عمارة سور 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حمل إلى عسقلان ثلاثة وعشرون ألفا وستمائة وأحد وثلاثون إرد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غ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لك الفرنج مدينة صور واستمرت بأيديهم حتى زالت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ط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خذهم إياها بعد محاصرتها مدة وتقاصر المأمون عن نجد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انهم طغتكين صاحب دمشق ووصل إلى بانياس وراسل الفرنج فاستقر الأمر على أن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تولي عليها بالأمان فخرج أهلها بما خف حمله وتفرقوا ف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تملكهم لها في يوم الاثنين ثالث عشري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مر ببناء دار واسعة ليتفرج الناس فيها عند كسر خليج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ناس عند كسر الخليج كانوا يصنعون أخشاباً متراكبةً بعض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عض يجلسون فوقها للتفرج يوم كسر الخليج ولم يكن هناك غير دار الأمير أب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حمد بن المستنصر ودار ابن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زل هذه الأدر الثلاثة إلى أن احترقت في نوبة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بألموت الحسن بن صباح كبير الإسماعيلية وقد تقدم أنه 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في أيام المستنصر وسار إلى المشرق بدعوته واستولى على قلعة ألموت واعتقد إم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ار بن المستنصر وأنكر إمامة المستعلى وإمامة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دب عدة لقتل الأفضل ابن أمير الجيوش فلما تقلد المأمون البطائ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رة الآمر بعد قتل الأفضل بلغه أن ابن صباح والباطنية فرحوا بموت الأفضل و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اولوا لقتل الآمر والمأمون وأنهم بعثوا طائفةً لأصحابهم بمصر ب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 المأمون إلى والي عسقلان بصرفه وإقامة غيره وأمره بعرض أر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م بها وألا يترك فيها إلا من هو معروف من أهل البلاد وأكد عليه في الاجته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كشف عن أحوال الواصلين من التجار وغيرهم وأنه لا يثق بما يذكرونه من أسمائ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اهم وبلادهم بل يكشف من بعضهم عن بعض ويفرق بينهم ويبالغ في الاستقص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يصل ممن لم تجر عادته بالمجيء إلى البلاد فليعوقه بالثغر ويطا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اله وما معه من البضائع ولا يمكن جمالاً من دخول مصر إلا أن يكون معروفا مترد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بلاد ولا يسير قافلة إلا بعد أن يتقدم كتابه إلى الديوان بعدة من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مائهم وأسماء غلمانهم وأسماء الجمالين وذكر أصناف البضائع ليقابل بها في 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بيس وعند وصولهم إلى الباب وأنه يكرم التجار ويكف الأذى والضرر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قدم المأمون إلى والي مصر ووالي القاهرة بأن يصقعا الب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رعاً شارعاً وحارةً حارةً وزقاقاً زقاقاً وخطاً خطاً ويكتبا أسماء سكانه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نا أحداً من النقلة من منزل إلى منزل حتى يستأذناه ويخرج أمره بما يعتم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يا لذلك وحررا الأوراق بأسماء جميع سكان القاهرة ومصر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طهما والتعريف بكنية كل واحد وشهرته وصناعته وبلده ومن يصل إلى كل خط وحا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رف ذلك المأمون انتدب نساء من أهل الخبرة والمعرفة للدخو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المساكن والاطلاع على أحوال ساكنيها الباطنية ومطالعته بجميع ما يشاهدنه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أحوال كافة الناس على اختلاف طبقاتهم وتباين أجناسهم من ساكني مصر و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رض عليه ولا يكاد يخفى عنه منها شيء أل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نع لذلك الباطنية مما كانوا قد عزموا عليه من الفتك بالآ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مأمون لكفهم ثم إنه مع ذلك أركب العسكرية وفرقهم في جهات البلدين وأمرهم بال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جماعة عينهم فقبض على جماعة كثيرة منهم رجل كان يقرئ أولاد الخليفة الآمر و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ل كان ابن صباح قد سيرهم بمال لينفق على من بمصر ممن يرى رأ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هذا معدوداً من عظيم الحزم وقوة التد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 ذلك كان له القصاد والجواسيس وأصحاب الخبر في كل قطر فإذا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طني من قلاع ألموت لا تزال أخباره ترد عليه شيئاً بعد شيء منذ يخرج من مك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رد بلبيس فيسير إليه من ينقض عليه في مكانه الذي نزل فيه ويأتيه به في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من أجل ذلك وبسببه يرد عليه أخبار كل جليل وحقير من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كته حتى كان يرى ويسمع كل ما يتفق في ليل أو نه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نع من الباطنية إلى أن مات رئيسهم الحسن بن صباح بعد ما م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جبل عاملة وحصن العليق والكهف ومصياث والخوابي وحصن الأكمة وقلعة العيد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تدت مملكته بعد موته إلى حد شرقي آذربيجان وبحر طبرستان وجرج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بض الخليفة الآمر على وزيره المأمون في ليلة السبت لأربع خ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شهر رمضان وقبض على إخوته الخمسة مع ثلاثين رجلاً من أهله وخواصه واعت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د له سبعون سرجا من ذهب مرضع ومائتا صندوق مملوءة كسوة بد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لأخيه المؤتمن أربعون سرجا بحلى ذهب وثلثمائة صندوق فيها كس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نه ومائتا سلة ما بين بلور محكم وصيني لا يقدر على مثلها ومائة برنية مملو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ور قنصوري ومائة سفط مملوءة عوداً ومن ملابس النساء ما لا ي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جميع ذلك إلى القصر وصلبه مع إخوته في سنة اثنتين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سبب القبض عليه أنه بعث إلى الأمير جعفر بن المستعلى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مر يعزيه بقتل أخيه الخليفة ووعده أنه يعتمد مكانه في الخلافة فلما تعذ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ا بلغ الشيخ الأجل أبا الحسن علي بن أبي أسامة كاتب الدست وكان خصيصا بالآ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با منه وكان المأمون يؤذيه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الخليفة الحال وبلغه أيضا أن بلغ نجيب الدولة أبا الحس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وأمره أن يضرب السكة ويكتب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 المختار محمد بن ن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سم مبضعاً ودفعه لفصاد الخليفة فأعلم الفصاد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ب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لده في سنة ثمان وسبعين وأربعمائة وقيل في سنة ت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ذوي الآراء والمعرفة التامة بتدبير الدول كريما واسع الص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اكا للدماء شديد التحرز كثير التطلع إلى أحوال الناس من الجند والعامة ف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شون والسعاة بالناس في أيامه ويقال إن أباه كان من جواسيس الأفضل بالعراق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لم يخلف شيئا فتزوجت أمه وتركته فقيرا فاتصل بإنسان يعلم البناء بمصر ثم 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ل الأمتعة بالسوق بمصر وأنه دخل مع الحمالين يوما إلى دار الأفضل فرآه خف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شيقاً حسن الحركة حلو الكلام فأعجب به فاستخدمه مع الفراشين بعد ما عرف بأن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ن فلم يزل يتقدم عنده حتى كبرت منزلته وعلت درج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ليس بصحيح فإنه من أجناد المشارقة وقد تقدم أن أباه مات في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بعد ما ترقت أحول ولده وأنه كان ممن يعد من أماثل أهل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ثى بعدة قص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أن المأمون كان ممن يخدم المستنصر وأنه الذي لقبه ب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 المشارقة زادوا في التشنيع وذكروا أنه كان يرش الماء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ين وكل ذلك غير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أمون شديد المهابة في النفوس وعنده فطنة تامة وتحرز وبحث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 الناس وأحوالهم حتى إنه لا يتحدث أحد من سكان القاهرة ومصر بحديث في ليل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ار إلا ويبيت خبره عند المأمون ولا سيما أخبار الولاة وعم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شت في أيامه أحوال البلاد وعمرت وساس الرعايا والأجناد و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استه إلا أنه اتهم بأنه هو أقام أولئك الذين قتلوا الأفضل وأعدهم له وأمرهم ب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جعل له بذلك يداً عند الخليفة الآمر ولأنه كان يخاف أن يموت الأفضل فيلق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مر ما يكرهه لأنه كان أكبر الناس منزلةً عند الأفضل ومتحكما في جميع أمو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 ذلك محببا إلى الناس لكثرة ما يقضيه من حوائجهم ويتقرب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إحسان إليهم ويأخذ نفسه بالتدبير الجيد والسيرة الحسنة بحيث لو قدر موته ل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قبره تبركاً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هم أيضا بأنه هو الذي قتل أولاد الأفضل وأولاد أخيه الأو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اد أخيه المظفر وكانوا نحو مائة ذكر ما بين كبير وصغير فقتلوا بأجمعهم ولم ي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سوى صغير نحيف يسمى أحمد أبا علي ويلقب بكتفيات فيقال إنه احتقره لما كان ي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من العي والانقطاع فكان منه ما يأتي خبره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هم أيضاً بقتل الأمير حسام الملك أفتكين صاحب الباب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لتخوفه منه وذلك أن حسام الملك دخل مرة على الآمر للسلام فلما خرج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ك لأمير حسن فإنه كان جميلا تام القامة وفيه عجب وت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مأمون فقامت قيامته وأخذ في العمل عليه حتى أخرج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التي يقال إن عدتها عشرون ألفاً فكان من خبره على عسقلان مع الفرنج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ن أصحابه يومئذ ما يزيد على عشرة آلاف وعاد حسام الملك فبعثه إلى 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س عليه من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طو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دفن الأفضل استعمل الآمر هذا الرجل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طب بالقائد من خدمة الأفضل في الوساطة دون الوزارة ونعته بجلال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على ذلك ثم كمل له الوزارة وخلع عليه خلعة الوزارة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يلسان المقور فباشرها وكان متيقظاً قد حذق الأمور ودربها من صحبة الأفضل و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مته إي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الدار التي بالسيوفيين بالقاهرة وهي اليوم مدرسة للحنفية و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ب على تغلب الأفضل مع الآمر فصار يتغلب على الآمر في واحدة بعد واحدة من الج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قدام والآمر يملى له ويحتمله حتى استوحش كل منهما من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أخ ينعت بالمؤتمن أبي تراب حيدرة فرأى من الرأي أن ي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ه جانباً عظيما من ديار مصر ويجعل معه عسكر النجدة ردءاً إذا قصده الخليفة بضر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ما دام أخوه يكون حاميا له فيكون هو من داخل وأخوه من خا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د معه مائة فارس من شدة الأجناد وكبرائهم وأضاف إليهم أمث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علي بن السلار وتاج الملوك قايماز وسيف الملك الجمل ودرى الحرون وحسام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يل وكل واحد من هؤلاء جيش بمفرده والخليفة يعلم ذلك ولا يرد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في معناه حتى قيل إن الخليفة اطلع على أنه ادعى الخلافة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نزار من جارية خرجت من القصر وهي حامل عندما خرج نزار إلى الإسكندرية فانزع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ل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سير إلى اليمن الموفق علي بن نجيب الدولة وكان من أهل الأ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يحاً داهية ليحقق لنسبه هناك ويدعو الناس إلى بيعته فلما قيل للآمر هذا ما شك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يتحيل في الإيقاع به بعد عود أخيه من ولايات الإسكندرية والغربية والبح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زيرتين والدقهلية والمرتاحية فاختلق الآمر قضية يلتمسها من الإسكندرية وهو م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فسير أستاذاً من ثقاته ظاهره فيما ندبه إليه وباطنه في العلم على المأمون و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رص على اجتماعك بعلي ابن السلار في المسايرة وسلم عليه عنا وقل له و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إننا ما زلنا نلتفت إليه وندخره لمهماتنا ونتحقق فيه الموافاة لنا وإنا ب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درون على المكافأة بالخير أكثر من غيرنا وقد تلونت أحوال المأمون وبالغ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وقنا بأشياء لا يتسع له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قصودنا أن تكتم عنا ما نقول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ه الأستاذ ذلك عن الآ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ع والطاعة لمولانا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وكه وأذل نفسي في خد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أست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والله قال ع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سل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يأمر 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د رجالك بأجمع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فصال عن المؤتمن أنت ومن تثق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قرر ذلك اتفق علي بن السلار وهو وقايماز ودرى الحرون و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اء الجماعة فتفرقوا عنه وتبعهم الباقون فانفرد المؤتمن واستوحش وكاتب أخ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أمون بذلك فما اتسع له أن يتتبع الأمراء ولا ينكر عليهم ليرجعوا إلى أخيه لعل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غير الخليفة عليه مخافة أن يفسد أمره ظاهرا وباط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إلى الخليفة يوم سلام على عادة الوزراء وتقد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صلوات الله عليك وصل كتاب أخي يتذمم من طول مقامه خارج القاهرة وأسفه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وته من خدمة مولانا بالمباشرة ويسأل الفسحة له في العودة إلى بابه الكري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 وأهلا وهذا كان رأينا ونحن مشتاقون إليه وإنما قصدنا رضاك فيما رتبته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دم على بركة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وتب عن الخليفة بالعود وأن يرتب في ولاياته من يرض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قاهرة فجلس الخليفة له في غير وقت الجلوس فمثل 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رمه وأدناه وخلع عليه بالتشريف المفخ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شهر رمضان وفيه السماط كل ليلة بقاعة الذهب ويحضر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خوته وأصحابه فحضر المأمون وأخوه المؤتمن السماط أول ليلة فأكرمهما الآمر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ه لهما مما كانت يده فيه وأرسل رسالة إلى المؤتمن ليستأنس بحضوره السماط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فلم يتسع لهما مع هذه المكارمة الانقط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ا ثاني ليلة فزاد في إكرامهما ثم أمر بأن يدخل المأمون لمؤاك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صة دون أخيه فدخل إليه ولم يتقدمه أحد من الوزراء بمثل ذلك يعنى بهذه المنز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هو وأخوه وأكد عليهما ألا ينقطعا وخلع عليهما من داخل الد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ياب الد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ضرا ثالث ليلة فاستدعى المأمون إلى الخليفة فلما جلس م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ئدة قال قد جفونا المؤتمن واستدعاه فدخل وصارا في قبض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رتب لهما من يأخذهما فعند خروجهما للمضي قبض عل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قلهما عنده في خزانة وسير بالحوطة على دو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بإحضار الشيخ الأجل أبي الحسن بن أبي أسامة كاتب الد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نشيء شيئاً في شأنهما يقرؤه على المنبر غداً فوجد الشيخ أبو الحسن بمصر لعي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ض فتقدم إلى والي القاهرة في الليل بأن يمضي إلى مصر لإحض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ظن والي القاهرة أنه طلب لغير ذلك وكان يقال له سعد الدولة الأح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إليه وأزعجه من مكانه وسبه أقبح سب وأراد إحضاره إلى القاهرة ماش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ه إلى الخليفة وهو ميت لا حراك به فقال له ما هذا فأخ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ضيته مع الوالي فغضب على الوالي وأمر بخلع أخفافه من رجليه وصفعه بهما حتى تقط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قفاه وصرفه من الول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ع الشيخ أبا الحسن على قضية المأمون وأخيه فقال 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نشو أيامك ومماليك دول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بعض الأستاذين خذ هذا الشيخ وصوبه إلى المذكورين لينظره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قالهما وينقطع رجاؤه م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خله إليهما فرآهما مكبلين في الحديد وعليهما احتياط عظيم فأنش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وقت سجلاً كان من استفتا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إن محمد بن فاتك استنجح فما نجح واستص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صلح وجهل رفع قدره فغدا لهبوط وقابل الإحسان إليه بدواعي القنو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ذلك في تلك الل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صبح الصباح جلس الخليفة في الشباك بالإيوان ونصب كرسي الدع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ه وطلع قاضي القضاة عليه وقرأه بعد اجتماع الأمراء وأرباب الرتب والعوام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طح فيها عنز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خليفة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ظم ذنوبه عندي ما جرى منه في حق 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خراجها من يد الإسلام إلى الك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يا في الاعتقال هما وأميران اتهما في خزانة البن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لإحضار الذي كان أنفذه المأمون إلى اليمن ليقتلهم جمي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رغ الآمر لنفسه ولم يبق له فعل ولا مزاج وبقي بغير 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يم صاحبا ديوان الاستخراج بما يجب من زكاة ومقس أحدهما مسلم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جعفر بن عبد المنعم بن أبي قيراط والآخر سامري يقال له أبو يعقوب إبراهيم وأ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ا مستوف لهاتين المعاملتين وكان راهبا فكانوا يستخرجون ذلك من أربابه وي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ا الديوان إلى الآمر في كل وقت ومعهما المصحف والتوراة فيحلفان له أنه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عرضان إلا لمن يجب عليه لبيت المال 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حملها في ذلك على الصدق وربما اشتطا على الناس وزاد عليهم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ب زيادته فتأذى بسببهما جماعة والآمر لا يطلع على ذلك ولا أشا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ا على ذلك مد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عشر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جهز الآمر المنتضى بن مسافر الغنوي بخلع سنية وتحف مص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ألف دينار للأمير البرسقي صاحب الموصل فلما كان في أثناء الطريق سمع بم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ع بما معه إلى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الأمير الرئيس مهران بن عبد الرحيم مصنف سيرة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رجين على بلاد الإسلام في هذه السنين برسالة من صاحب 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وال كان بدء أمر الرا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راهباً من النصارى يعرف بأبي نجاح ابن فنا كتب إلى الآ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عة في الكتاب النصارى من الأقباط يذكر أنهم قد أخذوا أموال الدولة واستولوا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ن أنه يحقق في جهاتهم ما يملأ بيوت 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 الخليفة بأن يمكن من الدواوين ويساعد على ما يخرج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بانات ولقب بالأب القديس الروحاني النفيس أبي الآباء سيد الرؤساء مقدم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رانية وسيد البطريركية ثالث عشر الحوا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آمر لما انفرد بالأمر بعد القبض على وزيره المأمون وبقي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ر دانت له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ظماً كثير الجود إلى الحد الذي لا مزيد عليه فكثر الخي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أيام وفرح الناس بالفوائد وتردد المسافرون والتجار وجلبت البضائع وزاد الحا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خزائن من كل صنف مضافاً إلى ما كان فيها وحسنت السيرة في الرعية وأباح ل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نود ما كان الأفضل حظره عليهم من الملبوس والتجمل فما برح الناس في خيرات د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عم متزايدة إلى أن تمكن الراهب من الدواوين واشتد في مطالبة النصارى وضم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اتهم الأموال وحملها أولاً فأولاً وكان قد حصل لهم في أيام الأفضل والمأمو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عن الو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مكن الراهب من النصارى واستطاب ما فيها ركب الآمر لينظر جوس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غدادي أبي الحسن علي بن محمد بن سعدون بالقرافة فإنه كان من أحسن جواسق القر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خرها بناء فلما قرب منه سقط عن فرسه إلى الأرض فهنئ بالسلامة وقيل في ذلك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ع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عشر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حضر الموفق في الدين أبو الحسن علي بن إبراهيم بن نجيب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عي اليمن الذي سيره الوزير المأمون بن البطائحي فدخل في يوم عاشوراء على 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رطور ومعه مشاعلية بهيئة ملائكة وخلفه قرد يصفعه وهو يقول بقوة نف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تف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خل خزانة البنود وسجن مع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ثرت مصادر الراهب للكتاب والعمال وتسلسل الأمر إلى الت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اب الأموال وندب معه مقداد والي مصر وسعد الدولة والي القاهرة للشد منه فتنك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خرج كثير من أهل مصر إلى الآف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راهب يحسن للآمر أن يحمل إليه مال الأيتام من مودع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قاضي القضاة جلال الملك تاج الأحكام أبو الحجاج يوس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ابن إسماعيل المغربي الأندلسي وكان أولا قد أقرأ المؤتمن أخا المأمون القر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حو فولاه قضاء الغربية ثم نقل منها إلى قضاء القضاة بعد واقعة ابن الرس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ساطة المؤت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بعد وفاته في قضاء القضاة أبو عبد الله محمد بن هبة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يسر القيسر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الحجاج عاق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 عليه الآمر أن يلي الدواوين مضافاً إلى ما يتولاه من 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والمظالم فاستشار في ذلك بعض أصحابه فأشار بالقبو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ا أحسن صن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ة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عل بين يديك من يوضح لك الأمر والتدبير ويدلك على 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رى إلا أني قد رضيت أن أكون من الأسماء النواقص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م إلا بصلة وعائد واستحضرت من يدلني على ما أجهل فكيف أصنع بين يدي السل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حكمت إذاً على نفسي بحكم حيف وأوردتها خطة خ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عشر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صلت رأس بهرام البا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طغتكين أتابك الملقب ظهير الدين قد وهب له بانياس خوفاً من ش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فسد جماعةً بالشام وجرت له خطوب آلت إلى قتله وحملت رأسه إلى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رتب قاضي القضاة أبا عبيد الله محمد بن ميسر مشارفاً على ث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ابن أبي الرداد في قياس الماء وعمارة المقياس وعمل مصالحة فاستمر إلى أ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يسر ثم بطل فلم ينظر أحد في هذه المشا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عمل للآمر في الخاقانية وكانت من خاص الخليفة قصر من 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يها وحده بضياف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ستقر هناك خرج إليه أمير يقال له حسام الملك أحد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كانوا مع المؤتمن أخي المأمون في سفره في البلاد التي كان يتولاها وتخاذل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سلار عنه وهو لابس لأمة حربه والتمس المثول بين يدي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ثقل ما جاء به في ذلك الوقت لأنه مناف لما فيه الخلي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حة والنزهة فمنع من ذلك وصد عنه فقال لجماعة من حواشي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منافق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خليفة إن لم أصل إليه وهو يطالبكم بذلك ويعاقبك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لعوا الخليفة على أمره فأمر بإحض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لمن تركت أعداءك يعني المأمون وأخاه هذا وال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ب أأمنت الغدر فما أجابه إلا وهو على ظهور الرهاويج من الخيل فلم تمض ساعة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بالقصر يمضي إلى مكان إعتقال المأمون أخيه فوجدهما على حالهما فزادهما وثا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ا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ليلة العشرين منه قتل المأمون وصالح بن الضيف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شو المأمون وقد سجن معه وعلي بن إبراهيم بن نجيب الدولة المحضر من اليمن وأخرج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سقاية ريدان في الرمل قبالة البستان الكبير خارج باب الفتوح فصلب أبدانهم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ءوس وفي صدر كل واحد رقعة فيها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الأمر الناس فشكوا فيهم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غير المذكو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إخراج رءوسهم وأقيمت على أبدا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انت ولاية ابن ميسر القضاء في ذي الحجة على ما ذكر بعضهم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ت كما تقدم ولقب بثقة الدولة القاضي الأمين سناء الملك شرف الأحكام 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عمدة أمير المؤمنين أبي عبد الله محمد بن القاضي أبي الفرج هبة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زم الانتصاب والجلوس واعتمد التثبت في الأحكام وعدل جماعة فبلغ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الشهود في أيامه مائة وعشرين شاهدا وكانوا دون ال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ردت إليه المظالم فاستوضح أحوال المعتقلين وطالع بهم الآم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عدة قد يئسوا من الفرج فاستأذن الخليفة وأفرج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لم مع الآمر في أمر التجار وما نزل بهم من المصادرات ف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بكتابة منشورهم في معناهم قرئ على المن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ثرت وقائع أهل القسر على الناس وتقرب كثير من الكتاب الظ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ورات الناس إلى الخليفة فاشتدت مطالبات الناس بالأموال وقبل قول كل رافع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حد وأخذ الناس بما رموا به وضمن عدة من الناس أشياء لم تجر عادة بضما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ثت رسوم لم تكن في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م لم يقدروا على تصريح القول بالمصادرة فعملوا ما ذكر فح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ناعة وخرج من بالبلد من الت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مصادرات القاطنين بمصر والقاهرة وعظم قدر ما حمل من أموال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سع عطاء الخليفة حتى وهب يوماً لغلامه برغش المنعوت بالعا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ن ألف دينار ثم سأله بعد مدة يسيرة عما فعله فيما وه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دقت ووهبت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جب ذلك الآمر وفرح وشكره على 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هب مرة لغلامة هزار الملك جوامرد المنعوت بالأفضل 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أخص غلمانه وأقربهم منه وأشرفهم عنده منزلة وكانا أسمح 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كان الناس في أيامهما لا يوجد فيهم من يشكو الفقر لا بمصر ولا بالقاهرة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ار الملوك كانت صدقته في كل يوم جمعة راتباً قد قرره بالقرافة أربعة آلاف در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كاغدة على يد الثقة ابن الصعيدي وغزال الوكيل وكانت عطاياه من يده لا تنقص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دنانير أبداً ولا يخلو ركوبه إلى القصر وعوده منه من أحد يقف له ويطلب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رغش يعطي الجمل الكبار التي يغني بها الطالب من المائة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ائتين 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علم التي يقال لها جمعة مكنون الآمرية أن الآمر سيدها قد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ل من غلاميه المذكورين ثمانين ألف دينار وكان الآمر يحبها وأصدقها أربعة عشر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ولدت منه ابنة سماها ست القصور فلما دخل عليها عشية اليوم الذي وهبهم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مال قامت وأغلقت عليها مقصورتها 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دخل إلي أو تهب لي ما وهبت ل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فراشين وحمل كل عشرة كيساً فيه عشرة آلاف دينار ع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ار إليها هذا المال ومبلغه مائتا ألف دينار ذهباً فتحت ال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دخ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م البلاء بمصر جميع الرؤساء والقضاة والكتاب والسوق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هب بحيث لم يبق أحد إلا وناله مه مكروه إما من ضرب أو نهب أو أخذ 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جلس في قاعة الخطابة من جامع عمرو بن العاص ويستدعي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صاد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ب في بعض الأيام رجلا يعرف بابن الفرس من العدول المميز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جلين في الناس فأهانه وأخرق به فخرج إلى الجامع في يوم جمعة وقام على رج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هل مصر انظروا عدل مولانا الآمر في تمكينه النصراني م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تج الناس لكلامه وكادت تكون فتنة فاتصل ذلك بخواص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لغوه إياه وخوفوه عاقبة ذلك وطالعوه بما حل بالخ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راهب قد أخذ من شخص خادم يقال له جديحو سبعين ألف دينار ب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ائة ألف دينار فصار يشكو وكان كثير البضائع والتجارات والمقارضين فتظلم واشت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إلى أن بلغ خبره إلى أستاذ من أستاذى القصر له من العمر نحو مائة وعشر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لامع وكان قد انقطع في منزله بالقصر بعد ما حج غير مرة وأنشأ جلبة بعيذ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ا اللامعية تحمل الحاج فاتفق جواز الآمر على مكانه فسأل عنه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ستطيع النهوض إلى خدم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إليه وسأله عن حا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غلي بسمعة مولانا أشد ع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ي شي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 الناس قد 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من الشدة ما لا أحسن أصفه وربما نسب ذلك إ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ح له أمر الراهب ابن أبي نجاح وصاحبي الديوان جعفر بن عبد الم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بن أبي قيراط وأبي يعقوب إبراهيم السامري الكاتب وما أخذوه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لف الآمر إنه ما علم أنهم بلغوا بالناس إلى هذا المبلغ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دعي صاحبي الديوان في كل وقت ويحلفهما على المصحف وعلى التوراة وأن الراهب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عل إلا مستوفياً لما يستخرج من الأموال وليس له معهما حديث أل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خا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هم قد اتفقوا على أذ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علك الله خليفةً في الأرض واسترعاك على عباده وكل راع مسئول عن رع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ق على الخليفة وعمل فيه كلام الأستاذ وخرج فمات بات حتى صرف صاح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وان واعتقلهما ليستعيد منهما ما أخذاه للناس ظلماً واستدعى الراهب وكان بحض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أشراف إنّ الذي شرّفت من أجله يزعم هذا أنّه كاذب فقال الآمر للرا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هب ماذا تقول فس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حينئذ والي مصر بأخذه إلى الشرطة وضربه بالنعال حتى ي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به إلى شرطة مصر وما زال يضرب بالنعال حتى مات فجر بكعب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كرسي الجسر مسحوباً وسمر على لوح وطرح في بحر النيل فكان كلما وصل إلى ساح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حل مصر وهو منحدر دفعوه إلى البحر فلم يزل حتى خرج إلى البحر الملح واشتهر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الركبان بهلا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ذا الراهب أولا من أشمون طناح وترهب على يد أبي إسحاق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وزير ابن عبد المسيح متولى ديوان أسفل الأرض ثم قدم إلى القاهرة واتصل بخ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 الدولة أبي البركات يحنا بن أبي الليث كاتب المج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تل الوزير المأمون اتصل بالخليفة الآمر وبذل له في مصاد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النصارى مائة ألف دينار فأطلق يده فيهم واسترسل أذاه حتى شملت مضرته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عمل له في تنيس ودمياط ملابس مخصوصة به من الصوف الأب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سوج بالذهب فيلبسها ومن فوقها غفارة ديباج ويتطيب بعدة مثاقيل مسك في ك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رائحته تشتم من مسافة بع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ركب الحمر الفارهة بالسروج المحلاة بالذهب والفضة ويجلس بق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وجد له في مقطع ثلثمائة طراحة سامان محشوة جدداً لم تستعمل قد رصت إلى 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قف وهذا من نوع واحد فكيف ما عد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وعرف الآمر ما كان يعمل في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واع الأذى خشي من الله واستحيا من الناس وكره مساءلة الفقهاء من الإسماعي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ذلك وعن كفارة هذا الذنب لأنه إمام وشرط الإمام أن يكون معص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إلى الفقيه سلطان بن رشا شيخ الفقيه مجلى وكان خليفة الحك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ثق به يستفتيه في أمر الراهب وما يكفر ع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د ما صار إليه من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ربا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والله ما أعرفهم ولا أقدر على ذلك ولكن أعتق الرق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ص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قادر على أن يعتق ويتصدق ولا يتأثر ل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 يصوم فإنه عبادة شاقة على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وم الد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 الصوم الذي وصفه رسول الله صلى الله عليه وسلم ص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وفطر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قدر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وم رجب وشعبان و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 ذلك وتحرم في صومه وبره هذه الأشهر من كل ما ينك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بيع الأول ولد للآمر ولد سماه أبا القاسم الطيب فجعل ولي عه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فزينت القاهرة ومصر وعملت الملاهي في الإيوانات وأبواب القصور وكسيت 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ت الق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الآمر من خزائنه وذخائره قماشاً ومصاغاً ما بين آلات وأو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هب وفضة وجوهر فزين بها وعلق الإيوان جميعه بالستور و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الحال على هذا أربعة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كبش الذي يعق به عن المولود وعليه جل من ديباج وفي عن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ائد الفضة فذبح بحضرة الخليفة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يء بالمولود فشرف قاضي القضاة ابن ميسر بحمله ونثرت الدناني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ءوس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ت الأسمطة العظيمة بعد ما كتب إلى الفيوم والقيلوبية والشر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ت منها الفواكه وملئ القصر منها ومن غيرها من ملاذ النفوس وبخر بالعنبر وال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د حتى امتلأ الجو من دخ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واترت الأخبار بتخويف الآمر من اغتيال النزارية وتحذيره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علامه بأنه قد خرج منهم قوم من المشرق يريدون قتله فتحرز احترازاً كبيرا بحيث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ا يصل أحد من قطر من الأقطار إلا ويفتش ويستقص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عدةً من ثقاته يتلقون القوافل ليتعرفوا أحوال الواص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كشفوا عنهم كشفاً جل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ما اشتد الأمر كثر الخ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 به أن جماعةً من النزارية حصلوا بالقاهرة ومصر فاحترز وتح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بضهم فلم يقدر لما أراده الله وفشا في الناس أمرهم وكانوا عشرة فخافوا أن ي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فاجتمعوا في بيت وقالوا إنه قد فشا أمرنا ولا نأمن أن يظفر بنا واشتو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ح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أي أن تقتلوا رجلاً منكم وتلقوا برأسه بين القص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نظروا إن عرفها الآمر وكان عمره يوم قتل أربعاً وثلاثين سنة وتسعة أشهر واث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يوما ومدة خلافته تسع وعشرون سنة وثمانية أشهر وخمسة عشر يوما وما ز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كوما عليه حتى قتل الأفضل فتزايد أمره عما كان عليه أيام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بض على وزيره المأمون استبد بالأمور وتصرف في سائر أح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ملكة وأكثر من الركوب ورتب لركوبه ثلاثة أيام من كل أسبوع وهي يوم الجمعة و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ت ويوم الثلاثاء فإذا لم يتهيأ له الركوب في أحد هذه الأيام ركب في يوم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مضي أبداً في يومي الثلاثاء والسبت إلى النزهة في بستان الب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اج والخمس وجوه وقبة الهواء من ظاهر القاهرة أو إلى دار الملك بمصر أو بالهود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أنشأه بجزيرة مصر التي يقال لها اليوم الرو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جول في أيام النيل في القصر بخدمه ويسكن في اللؤلؤة المط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خليج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يوم ركوبه يخرجون من القاهرة ومصر بمعايشهم ويجلس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ظر إليه فيكون كيوم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الناس مدة أيامه التي استبد فيها في لهو وعيش رغد لكثرة عطا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طاء حواشيه وأستاذيه لا سيما غلامه بزغش ورفيقه هزار الملوك جوامرد حتى إ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اد يوجد في مصر والقاهرة من يشكو زمانه لبسطهم الرزق بين الناس وتوسع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ط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نكد عيش الناس بقيام الراهب وكثرة مصادراته وشره حينئذ الآم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أموال الناس فقبحت سيرته وكثر ظلمه واغتصابه لأملاك كثيرة من أملاك الناس م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من التجرؤ على سفك الدماء وارتكاب المحذورات واستحسان القبائ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يامه ملك الفرنج كثيرا من المعاقل والحصون بسواحل ال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ة فملكت عكا في شعبان سنة سبع وتسعين وعرقة في رجب سنة اثنت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لوا على مدينة طرابلس الشام بالسيف في يوم الاثنين لإحدى عشرة خلت من ذي ال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فتتيقنوا أن حلاكم قد ذكرت له فتعملوا الحيلة في فراركم من مصر وإ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ها فتطمئنوا حينئذ وتعرفوا أن القوم في غف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تسع لنا قتل واحد منا ينقص عددنا وما بذاك أم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هذا من مصلحتنا ومصلحة من تلزمنا طاعته وما دللتك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نف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ع بسكين فذبح بها نفسه فمات وأخذوا رأسه ورموها في الليل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ين وأصبحوا ينظرون ما سبق فلما رئيت الرأس واجتمع الناس عليها لم يقل أحد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ها فحملت إلى الوالي فأحضر عرفاء الأسواق على أرباب المعايش وأوقفهم عليها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ها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 أصحاب الأرباع بالحارات فلم يعرف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ح النزارية واطمأنوا بالإقاقة في مصر لقضاء مرا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آمر كثير الفرج محبا للهو فركب في يوم الثلاثاء الرابع م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 يريد أن يجيء إلى الهودج الذي بناه بجزيرة مصر لمحبوبته البدرية ومن الع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ركوب أن يشاع في أرباب الخدم بالموكب جهة قصد الخليفة حتى لا يتفرقوا عنه ف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زارية أين يقصد فجاءوا إلى الجزيرة المذكورة ودخلوا فرناً قبالة الطالع من الج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بر ودفعوا إلى الفران دراهم ليعمل لهم فطيراً بسمن وعسل فبينما هم في أك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بالخليفة الآمر قد عبر من كرسي الجسر بمصر وجاز عليه وقد تفرق عنه الركا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يصونه بسبب ضيق الج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طلع من ذا الجسر يريد العبور إلى الجزيرة وثبوا عليه وثب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وضربوه بالسكاكين وواحد منهم صار خلفه على كفل الدابة وضربه عدة ضرب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ركهم الناس وقتلوهم وكانوا تسعة وحمل الآمر في عشاري إلى اللؤلؤ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يام النيل فمات من يومه وحمل من اللؤلؤة وهو ميت إلى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وملكوا بانياس وجبيل بالأمان لثمان بقين من ذي ال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وا قلعة تبنين في سنة إحدى عشرة وخمسمائة وتسلموا مدينة صو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عشرة و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المرافعات في أي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دم عدة من الكتاب الظلمة الأشرار وضمن أشياء لم تجر الع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ضمينها وأخذ رسوماً لم تكن في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دكة عليها خركاة في بركة الحبش وعمر في بركة الحبش مكاناً س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يس وموضعاً آخر سماه دم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د قصر القرافة وعمل تحته مصطبة للصوفية فكان يجلس في أعلاه ويرق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طريقة قدامه والشمع موقود والمجامر تعبق بالبخور والأسمطة تمد بكل صنف لذي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طعمة والحل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ق في ليلة عند تواجد ابن الجوهري الواعظ وتمزيق رقعته على من 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الفقراء ألف نصفية ونثر عليهم من الطاق ألف دينار تخاطف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ى الهودج لمحبوبته العالية البدرية في جزيرة الرو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ذه البدرية وابن مياح من بني عمها مع الآمر أحاديث صارت كأحا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طال وشبهها قد ذكرتها عند جزيرة الروضة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نفق في مطابخه وأسمطته شيء كثير فكان عدة ما يذبح له 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خمسة آلاف رأس من الضأن خاصة سوى ما يذبح مما سوى ذلك وثمن الرأس منها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سمر شديد السمرة يحفظ القرآن وخطه ضعي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نفسه تحدثه بالسفر إلى الشرق والغارة على بغداد وأعد ل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وجاً مجوفة القرابيص وبطنها بصفائح من قصدير ليحمل فيها الماء وعمل لها فماً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ارة فإذا دعت الحاجة إلى الماء شرب منه الفارس فكان كل سرج منها سبعة أرطا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ء وعمل عدة من حجال الخيل من الديباج وقال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الّلوم عني لست مني بموث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بدّ لي من صدمة المتحقّق ومن شعره 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ذي حجّت إلى ركن بيته ج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انٌ مقلدةٌ شهبا لأقتحمنّ الحرب حتّى يقال لي ملكت زمام الحرب فاعتزل الحر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زل روح اللّه عيسى بن مريم فيرضى بنا صحباً ونرضى به صحباً وكانت وزارة ال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ر الجيوش وكان حاجراً عليه ليس له معه أمر ولا نهي ولا تعود له كلمة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ثم وزر له المأمون محمد بن فاتك البطائحي فصار له في وزارته أمر ونهي وعا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مطة على ما كانت عليه قديما وكان الأفضل قد نقلها فصارت تعمل أيام الأع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واسم في دار الملك بمصر حيث كان ي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تل المأمون استبد ولم يستوزر أحداً ودامت له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ض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ذكا النابلسي تم ولى أبو الفضل الجليس نعمة بن بش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ب الإقامة فولى بعده الرشيد أبو عبد الله محمد بن قاسم بن زيد الصقلي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ر بعده الجليس نعمة بن بشير النابلسي مرة ثانية ثم صرف بأبي الفتح م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عني وعزل بأبي الحجاج يوسف بن أبي أيوب المغربي فلما مات استقر من بعده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حمد بن هبة الله بن ميسر القيسراني وقتل الآمر وهو ق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اب الإنشاء في أي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ء الملك أبو محمد بن محمد الز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ي والشيخ الأجل أبو الحسن بن أبي أسامة الحلبي والشيخ تاج الرئاسة أبو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صيرفي وابن أبي الدم اليهو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 الآمر بأحكام الله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يامه نزع السعر فبلغ القمح كل أردب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قد ألفوا الرخاء في أيام الأفضل والمأمون وبعد عه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غلاء فقلقوا ل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نوادر الآمر أنه عاشر الخلفاء الفاطميين وهو العاشر في 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 ولم يل عشرة على نسق واحد ليس بينه أخ ولا عم ولا ابن عم غير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ض عليه فصل في التوحيد من جم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محذر بقوارع التهدي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وعد والوعي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حذر من الوعد كما يحذر من الوعيد فما الفرق بي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أ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ذر بقوارع التهديد من هول يوم الو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رك في فصل آخر في ذكر علي رضي الله عنه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سابق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ة رسول الله صلى الله عليه وسلم وإجاب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وله السابق غير مستقيم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راد التخصيص فذلك غير صحيح إذ كانت خديجة سبقت إلى الإسلام والسابق منهم جائ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كون واحداً وأن يكون جماعة والله تعالى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سَّاب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في ذلك دليل على تخصيص واحد بالتقدم على البا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ثال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ل الحلبة إذا أقبلت منها عشرة لا يخرج فيها واحد عن واحد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السبق وقيل لكل واحد منها ساب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أ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سابق إلى دعو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جا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حافظ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ميمون عبد المجيد بن الأمير أبي القاسم محمد بن المست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أبي تميم معد ولد بعسقلان في المحرم سنة سبع وقيل سنة ثمان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خرج المستنصر ابنه أبا القاسم مع بقية أولاده في أيام الشدة فكان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عبد المجيد العسقلاني ابن عم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النزارية الآمر كان كبار غلمانه العادل بزغش وهزار ال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امرد وينعت بالأفضل فعمدا إلى الأمير أبي الميمون عبد المجيد وكان أكبر ال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ارب سنا و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خليفة المنتقل قال قبل وفاته بأسبوع عن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تول بالسكين وأشار إلى أن الجهة الفلانية حامل منه وأنه رأى رؤيا تدل أنها ست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اً ذكرا وهو الخليفة من بعده وأن كفالته للأمير عبد المجيد أبي المي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المذكور كفيلاً ونعت بالحافظ لدين الله في يوم الثلاثاء ر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ي القعدة سنة أربع وعشرين وخمسمائة يوم قتل الآمر بأحكام الله وتقرر أن يكون ه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وزيراً وأن يكون الأمير السعيد أبو الفتح يانس الحافظي متولى ال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فهسلاراً وقرئ سجل في الإيوان بهذا التقرير والحافظ في الشباك جالس تولى قراء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ضي القضاة ابن ميسر على كرسي نصب له أمام الحافظ بحضور أرباب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هزار الملوك خلع الوزارة وقد اجتمع في بين القصرين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اف فارس وراجل وفيهم رضوان بن ولخشي أحد الأمراء المميزين أرباب الشجاعة وهو رأ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 وفي داخل القاعة بالقصر أيضا جماعة فيهم بزغش وقد شق عليه تقدم هزار ال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لده الوزارة فنظر إلى أبي علي أحمد بن الأفضل الملقب كتيفات وهو جال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ي الأجل أنا أشح عليك أن تطيل الجلوس حتى يخرج هذا الفاعل الضانع وزيراً فتخد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ومك المشي في ركابه اخرج إلى دارك وإذا قضى الله مضيت منها لهن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ظاهر هذا القول مكارمة أبي علي وباطنه أنه علم أن أكثر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فين بين القصرين لا يرغبون وزارة هزار الملوك فدبر أنهم إذا وقعت أعين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لي تعلقوا به وأقاموه وزيراً فيفسد أمر هزار المل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أبو علي ليخرج فمنعه طغج أحد نواب الباب وكان فطناً ذكيا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بزغ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منع هذا المولى من الخروج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لا أمنعه من الخروج إلى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 ولا يؤمن تعلق العسكرية فيقع له ما وقع ل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زه بزغش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عنك الفض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بنفسه وأخرجه إلى آخر دهاليز القصر فما هو إلا أن خرج من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رآه رضوان بن ولخشي والجماعة وقد علموا أن هزار الملوك قد خلع عليه ل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سيخرج إليهم فتواثبوا إلى أبي علي وقالوا هو الوزير بن الوزير بن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أن ينفلت منهم واعتذر أنه شرب دواء فلم يقبل منه وطلب 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 خيمة وبيت صدار فضربت في جانب من بين القصرين وأدخلوه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الصالح وثار العسكر بموافقتهم على وزارته والرضا به وصاحو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سبيل أن يلي علينا هذا الصانع الفاعل وأعلنوا بش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لقت أبواب القصر كلها واشتد الأمر فأحضر ضرغام وأصحابه سل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وها إلى طاقات المنظرة وأطلقوا عليها أميراً يقال له ابن شاهنشاه فلما أ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طاق المنظرة جاء أستاذو الخليفة وأنكروا عليه فعله فقال هذه فتنة تقوم ما ت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الذي خلعت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صل من ذلك على الخليفة من العوام وسوء أدب جهال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ا يتلافى وما هذا شيء والله إلا نصيحة لمولانا فإنني قد علمت من رأى القو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علم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وا مولانا عني ب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الأستاذون إلى الحافظ وأبلغوه ما قال ابن شاهنشاه وهزار ال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يديه بخلع الوزارة يسمع القول فقال ل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 أنت ذا تسمع ما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أنا في مجلسك ووزارتي بوصية خليفة قبلك فاترك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 لهؤلاء الفعلة الصن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سبيل لفتح باب القصر في مثل هذا الوقت وقد فعلنا في أم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تب لك وهذه الخلع عليك ولكن قد قال أمير المؤمنين علي بن أبي طالب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رأى لمن لا يط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أمر وكثر تموير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ابن شاهنش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جبتم إلى وزارة أبي علي وما نح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ره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اد ذلك على رضوان وأصحاب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ه يسلم لنا ه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نع من ذلك وقد تكاثر القوم على سور القصر وعزموا على 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كور ولا 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حافظ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واحتجب في مكان عسى ندبر في قضيتك أمراً نصرف به هذا الجمع ع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عت الخلع عنه وأحيط به فصار إلى مكان قتل فيه قتلةً مست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قيت رأسه إلى القوم فسكن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ي بالخلع لأبي علي فأفيضت عليه في يوم الأربعاء خامسه و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ار الوزارة والجماعة مشاة في رك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وزارة هزار الملك نصف يوم بغير ت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اصطفاه الآمر لنفسه هو وبزغش قبل موته بمدة ورد له المظ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ظر في أحوال الجند وهو نوع من الوزارة وكان ينعت ب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نهب في القاهرة من باب الفتوح إلى باب زويلة ونهبت القيس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ها أكثب ما يملكه أهل القاهرة لأنها كانت مخزنهم ومذ بنيت لم يكن فيها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ره فكان هذا أول حادث حدث على القاهرة من النهب والط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ف برأس هزار الملوك على ر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ت الوزارة لأبي علي أحمد بن الأفضل شاهنشاه بن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 الجمالي وكان يلقب بكتيفات في يوم الخميس سادس عشر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ل ما بدأ به أنه أحاط بالحافظ وسجنه في خزانة فيما بين الإ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ب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رضوان بن ولخشي دخل إليه وقيده فقال ل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ف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عت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مكن أبو علي واستولى على جميع ما في القصر من الأموال والذخ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الجميع إلى دار الوزارة بعد أن فرق أكثر ما كان الآمر جمعه من الغلال في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سبيل الإن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سعر غاليا يباع القمح بنحو الدينار كل إردب فأراد أبو عل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سن سمعته فأمر أن تفتح المخازن وأطلق أكثر ما كان فيها وكانت مئي ألوف أرا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على الناس الأموال التي فضلت في بيت المال من مال المصادر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أخذها الآمر في أيام مباشرة الراهب وما كتبت به الخطوط قبل ذلك وكان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 خمس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بشر الناس به وفرحوا فرحاً ما ثبتت منه عقولهم وضجوا بالدعاء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ئر أعمال الديار المصرية وأعلنوا بذكر معايب الآمر ومثالبه وأقطع الحج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وظهر فرح الناس وابتهاج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رم بزغش العادل الذي أشار عليه بالخروج من القصر إكر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د ضربت ألواح على عدة أملاك في أيام الآمر فأعيد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ا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ماميا متشدداً فالتفت عليه الإمامية ولعبوا به حتى أ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هب الإمامي وتزايد الأمر فيه إلى التأذين فانفعل بهم وحسنوا له الدعوة ل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تظر فضرب الدراهم باسمه ونقش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صمد الإمام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بنفسه في يوم الجمعة وكان أكثر خلق الله تخلفا وأقلهم ع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لط في الخطبة غلطة فاحشة صحفها فلم ينكر علي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ضرره على أهل القصر من الإرعاد والإبراق وأكثر من إزعاج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فتيش على ولد الآمر وعلى يانس صاحب الباب وعلى صبيان الخاص الآم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أن يخلع الحافظ ويقتله بمن قتله الآمر من 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آمر لما احتاط على موجود الأفضل بعد قتله بلغه عن أو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كلام في حقه يستقبح ذكره فأقام عليهم الحجة عندما مثلوا بحضرت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كم الأفضل غلامي ولا م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فه عليه أحدهم فغضب وقت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اد أبو علي بتفتيشه على الحمل الذي ذكر أنه من الآمر أن يظف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قتله بإخوته فلم يظهر الحمل ولا قدر أيضا على قتل الحافظ ولا خلعه فاعتقله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وخطب للقائم المنتظر تمو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فرت قلوب أهل الدولة منه وقامت نفسوهم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صب قوم من الأجناد من خاص الخليفة بترتيب يانس لهم وفيها قبض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عبد المنعم بن أبي قيراط وعلى أبي يعقوب ابراهيم السامري ونهب الجند دور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بسا في حبس المعونة ثم أخرجا مي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رتب أبو علي بن الأفضل في الحكم أربعة قضاة فصار كل قاض ي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ذهبه ويورث بمذهبه فكان قاضي الشافعية سلطان بن إبراهيم بن المسلم بن رشا و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كية أبو عبد الله محمد بن أبي محمد عبد المولى بن أبي عبد الله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لبني المغربي وقاضي الإسماعيلية أبو الفضائل هبة الله بن عبد الله بن 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قاضي فخر الأمناء الأنصاري المعروف بابن الأزرق وقاضي الإمامية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فضل أبو القاسم ابن هبة الله بن عبد الله بن الحسن بن محمد بن أبي كا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مع بمثله هنا في الملة الإسلامية قب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الثلاثاء سادس عشر المحرم ركب أبو علي أحمد بن الأفض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 الطابية ليعرق فرساً في الميدان بالبستان الكبير خارج باب الفتوح من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عب بالكرة على عادته فجاء وهو هناك عشرة من صبيان الخاص الذين تحالفوا على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ى ظفروا به جميعاً أو فرادى فصاح أبو علي عادة من يسابق بخ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حت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وحملوا عليه وطعنوه حتى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ركه أستاذ من أستاذيه وألقى نفسه عليه فقتلوه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الأربعون عناناً واحداً وجاءوا إلى القصر وفيهم يانس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وحشاً من أبي علي فخرجوا الحافظ من الخزانة التي كان معتقلاً بها وفكوا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د وأجلسوه في الشباك على منصة الخلافة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ركنا على هذا إلا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الناس وأخذ له العهد على أنه ولي عهد كفيل لمن لم ي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ب في هذا اليوم كثير من الأسواق والدور والحوانيت وصار ذلك ع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قرة وشيئاً معهوداً في كل فت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رأس أبي علي إلى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أسقط منذ أقامه الجند ذكر إسماعيل بن جعفر الصادق الذي ت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طائفة الإسماعي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زال من الأذان قوله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على خير العمل محمد وعلي خير ال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قط ذكر الحافظ من الخطبة واخترع لنفسه دعاءً يدعى به على المنابر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ل الأفضل سيد ممالك أرباب الدول المحامي عن حوزة الدين وناشر جناح العد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الأقربين والأبعدين ناصر إمام الحق في حالي غيبته وحضوره والقائم في نص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ضي سيفه وصائب رأيه وتدبيره أمين الله على عباده وهادي القضاة إلى اتباع ش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 واعتماده ومرشد دعاته المؤمنين إلى واضح بيانه وإرشاده مولى النعم رافع الج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أمم مالك فضيلتي السيف والقلم أبو علي أحمد بن السيد الأجل الأفضل أبي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هنشاه أمير الجي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تحكه سنة وشهراً وعشرة أيام ثم حمل بعد قتله ودفن بت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جيوش ظاهر باب ال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السعيد أبي الفتح يانس الأرمني صاحب الباب خلع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غلمان الأفضل بن أمير الجيوش العقلاء وله هيبة وعنده تماسك في الأمور و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قو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دأت الدهماء وصلحت الأحوال واستقرت الخلافة للحافظ وحمل جمي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نقل إلى دار الوزارة من الأموال والآلات وأعيد إلى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حدث يانس شيئا إلا أنه تخوف من صبيان الخاص وحدثته نفسه 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جسروا على الملوك وأنه ربما غضبوا منه ففعلوا به ما فعلوه بغيره وأحسوا منه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فرقوا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أكدت الوحشة بينهم وبينه ركب في خاصته وغلمانه وأركب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قوا قبالة باب التبانين بين القصرين فقتل ما يزيد عن ثلثمائة فارس من أعيا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قتلة أبي علي أحمد بن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نحو خمسمائة فارس فكسر شوكتهم وأضعفهم فلم يبق منهم من يؤ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ا وكانت له في النفوس مكانة فثقل على الحافظ وتخيل منه فأحس بذلك وصار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ا يدبر على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دأ الوزير يانس بحاشية الخليفة فقبض على قاضي القضاة وداعي الدع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فخر صالح بن عبد الله بن رجاء وأبي الفتوح بن قادوس فقت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ه شيء يكرهه عن أستاذ من خاص الخليفة فقبض عليه من غير مشا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واعتقله بخزانة البنود وضرب عنقه من لي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بدت الوحشة بينه وبين الحافظ وخشى من زيادة معناه فقال ال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بي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فني أمره بمأكل أو مش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ى الطبيب ذلك خوفا من سوء العا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حافظ توصل إلى أن سم يانس في ماء المستراح فانفتح د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سع حتى ما بقي بقدر على الجل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ط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قد أمكنت الفرصة وبلغت مقصودك ف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ولانا عاده في هذه المرضة اكتسبت حسن الأحدوثة وهذا المرض ليس دواؤه إلا الس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شيء أضر عليه من الحركة والانزعاج وهو كما يسمع بقصد مولانا تحرك واهتم بلقا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زعج وفي ذلك تلاف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ذلك وجاء لعيا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آه يانس قام للقائه وخرج عن فراشه فأطال الحافظ جلوسه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ادثته فلم يقم حتى سقطت أمعاؤه ومات من ليلته في سادس عشري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زارته تسعة أشهر وأيا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ولدين كفلهما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انس هذا قد أهداه باديس جد عباس الوزير الآتي ذكره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إلى الأفضل بن أمير الجيوش فترقى في الخدم إلى أن تأمر وتقدم وولى ال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عظم رتب الأمراء وكنى بأبي الفتح ولقب بالسعيد ثم نعت في وزارته بناص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ظيم الهمة بعيد الغور كثير الشر شديد اله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ستقرت حال الحافظ لدين الله وبويع له بيعة ثانية لما 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ريف محمد بن أسعد الجو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صغيراً في القرافة الكب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مى قفيفة سألت عنه قيل هذا ولد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ى الحافظ ولي عهده من يولد اس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مر وولد هذا الولد فكتم حاله وأخرج في قفة على وجهها سلق وكرات وستر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ركب بعد ذلك ووشى به فأخذ و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تمكن الحافظ قرئ سجل بإمامته وركب من باب العيد إلى باب ال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زي الخلفاء في ثالث ربيع الأول ورفع عن الناس بواقي مكس الغ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أن يدعى له على المنابر بهذا الدعاء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صل على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دت به الدين بعد أن رام الأعداء دثوره وأعززت الإسلام بأن جعلت طلوعه على ال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هوره وجعلته آية لمن تدبر الحقائق بباطن البصيرة مولانا وسيدنا وإمام عص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ماننا عبد المجيد أبي الميمون وفيها صرف أبو عبد الله محمد بن هبة الله بن مي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ضاء القضاة في أول ربيع الأول وقرر مكانه سراج الدين أبو الثريا نجم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ضيفت إليه الدعوة فقيل له قاضي القضاة وداعي الدعاة وذلك وقت العشاء الآخ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ة الخميس لثلاث عشرة بقيت من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يانس تولى الحافظ الأمر بنفسه ولم يستوزر أحداً و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يانس لما قتل القاضي أبا الفخر سلم الحكم إلى سراج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ثريا نجم 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جهز الحافظ الأمير المنتضى أبا الفوارس وثاب بن مسافر الغن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اً في الرابع من ذي القعدة بجواب شمس الملوك صاحب دمشق وأصحبه الخلع الس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فاط الثياب والخيل المسومة ومالاً متو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صل إلى دمشق وتلقى أحسن تلق وقبلت الألطاف منه وقرئ كت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إلى أن أعيد من القاب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أبو عبد الله الحسين بن نزار بن المستنصر وكان قد ت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غرب مستخفيا وجمع هناك جموعاً كثيرة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الحافظ إلى مقدمي عسكره يستمي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دير الزجاج والحمام اغتالوه وقتلوه فانفض ج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حشد جماعة من العبيد بالأعمال الشرقية فخرج إليهم عسكر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وبينه حر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لم الحافظ أمر الديوان إلى الشريف معتمد الدولة علي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سان المعروف بابن العساف وصرف يوحنا بن أبي الليث لأشياء نقمها عليه وسعو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 بأنه كان سبباً فيما عمله أبو علي أحمد بن الأفضل من تفريق ما فرقه من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هله وأقا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دم الحافظ أيضا أخا معتمد الدولة في نقابة الأشراف وجعله جلي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نده أدب ومعرفة بعلم الفلك وكان الحافظ يحب هذا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بض على ابن عبد الكريم تربية الآمر فوجد له ثلثمائة وست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ديلا مذهبة وعلى مثالها ثلثمائة وستون بذلة مذهبة فكان يلبس كل يوم بذ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منديل وهي العمامة على مسمار 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له خمسمائة نرجسية ذهبا وفضة ومائتا صندوق فيها ثياب ملون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حسكة ذهبا وفضة ومن الجوهر ما يعجز عن وص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هد الحافظ إلى ولده سليمان وكان أسن أولاده وأحبهم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ه ليسد مكان الوزير ويستريح من مقاساة الوزراء وجفائهم عليه ومضايقتهم إي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امره ونواهيه فمات بعد ولاية العهد بشهرين فحزن عليه م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عل ابنه حيدرة ولي عهده ونصبه للنظر في المظالم فشق ذل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حسن لأنه كان يروم ذلك لكثرة أمواله وتلاده وحواشيه وموكبه بحيث كان له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ت عقارب العداوة تدب بينهما حتى وقعت الفتنة بين الطائ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ية والطائفة الريحانية وكانت شوكة الريحانية قوية والجند يشنئونهم خوفا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علت نيران الحرب بين الفريقين وصاح الج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سن يا منصور يا للحس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قى العسكران فقتل بينهم ما يزيد على خمسة آلاف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أول مصيبة نزلت بالدولة من فقد رجالها ونقص عدد عساكرها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لم من الريحانية إلا من ألقى نفسه في بحر النيل من ناحية المق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ظهر حسن وصار الأمر إليه فانضم له أوباش العسكر وزعارهم و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الزرد وسماهم صبيان الزرد وصاروا لا يفارقونه ويحفون به إذا ركب ويلازمون د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ن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ت قيامة الناس وقبض على ابن العساف وقتله واختفى منه ال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يدرة وجد في طلب حيد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تك بالأوباش الذين اختارهم حرمة القصر وخرق ناموسه من كونه نغ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بيه وأخيه وصاروا يحسنون له كل رذيلة ويحرونه على أذ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الحافظ في تلافي الأمر مع حسن لينصلح وعهد إليه بالخلاف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خميس لأربع بقين من شهر رمضان وأركبه بالشعار ونعت بولي عهد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 بذلك سجلاً قرئ على المنابر فكان يقال على المن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د ببقاء ولي عهد المؤمنين أركان خلافته وذلل سيوف الاقتدار في نصره وكفايته وأ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صالح بلاده ورعيته واجمع شمله به وبكافة السادة إخوته الذين أطلعتهم في 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كته بدوراً لا يغيرها المحاق وقمعت ببأسهم كل مرتد من أهل الشقاق والنفاق وشد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أزر الإمامة وجعلت الخلافة فيهم إلى يوم القي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ده ذلك إلا شراً وتعديا فضيق على أبيه وبالغ في مض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الحافظ وفي الدولة إسحاق أحد الأستاذين المحنكين إلى الص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جمع ما قدر عليه من الريحانية فمضى واستصرخ على حسن وجمع من الأمم ما لا يعل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الله وسار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حسناً فجهز إليه عسكراً عرمرماً وخرج فالتقى الجمع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ت ريح سوداء في وجوه الواصلين وركبهم عسكر حسن فلم يفلت منه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يل وغرق أكثرهم في البحر وقتلوا وأخذ الأستاذ إسحاق وأدخل إلى القاهرة على 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أسه طرطور لبد 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بين القصرين رمى بالنشاب حتى مات ورمي إليهم من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بي أستاذ آخر فقتلوه وقتل الأمير شرف ال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شتد الأمر على الحافظ عمل حيلة وكتب ورقة ورماها إلى ولده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ولدي أنت على كل حال ولدي ولو عمل كل منا لصاحبه ما يكره الآخر ما أر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صيبه مكر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حملني قلبين وقد انتهى الأمر إلي أن أمراء الدولة فلا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لاناً وسماهم له وأنك قد شددت وطأتك عليهم وخافوك وأنهم معولون على الفتك بك ف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رك يا ول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قف حسن على الورقة قامت قيا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جتمع أولئك الأمراء في داره للسلام عليه أمر صبيان الز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اختارهم وصار يثق بهم فقتلوهم بأجمعهم وأخذ ما في دو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دت مصيبة الدولة بفقد من قتل من الأمراء الذين كانوا أر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هم أصحاب الرأي والمعرفة فوهت واختلت لقلة الرجال وعدم الك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ين قتل حسن الأمراء تخوفه باقي الجند ونفرت نفوسهم منه 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ريئا عنيفاً بحاثاً عن الناس يريد إقلاب الدولة وتغييرها لتقدم أصحابه ف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صادرة الناس وقتل سراج الدين أبا الثريا نجماً في يوم الخميس ثامن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الثريا في أول أمره خاملاً في الناس ثم سمع قو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الة أيام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بض أحمد بن الأفضل علي أبي الفخر وسجنه عنده بدار الوزار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داعي أيام الآمر طلب من يكون داعيا فاستخدم نجماً هذا داعياً ولم يقف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نده من الده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وزارة يانس جمع إليه الحكم مع الدعوة فلما مات يا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فرد الحافظ بالأمر بعده حظي نجم عنده ورقاه إلى أعلى المراتب وصار يد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عنده نصرة طائفة الإسماعيلية والانتقام ممن كان يؤذيهم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الأفضل فتأذى بهذا خلق كثير وأثبت طائفة سماهم المؤمنين وجعل لهم زم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حسن بن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الشريف بن العباس وأخذ نجم يعادي أمراء الدولة ورؤساء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نظر في عاقبة وكانوا قد حسدوه على قربه من الحافظ وتمكنه منه ومطاوعته له بح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مل شيئا إلا برأيه فلما تمكن حسن بن الحافظ أغروه به فقتله وقتل معه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القضاء لابن ميسر وخلع عليه في يوم الخميس ثاني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قاضي المكين أبو طالب أحمد بن عبد المجيد ب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حديد بن حمدون الكناني قاضي الإسكندرية بثغر رشيد وقد عاد من القاه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 ومولده سنة اثنتين وست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مدة في القضاء وهو الذي كان سببا في اغتيال أبي الصلت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د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ه السلفي وأثنى عليه ورثى بعدة قص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عبد الله الحسين بن أبي الفضل بن الحسين الز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طق بالحكم المعروف بابن بشرى الجوهري الواعظ ابن الواعظ ابن الواعظ ابن الواع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لو الوعظ إلا أنه تعرض في آخر عمره لما لا يعنيه فنفاه ال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مياط وذلك أن الآمر لما مات ترك جارية حاملاً فقام الحافظ بعده في الخلاف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كون كفيلاً للحمل حتى يكبر فاتفق أنه ولد وخافت أمه عليه من الحافظ فجعلت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فة من خوص وجعلت فوقه بصلاً وكراثاً وجزراً حتى لا يفطن به وبعثته في قماطه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ائج في القفة إلى القرافة وأدخل به إلى مسجد أبي تراب الصواف وأرضعته المرض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في أمره عن الحافظ حتى كبر وكان يعرف بين الصبيان بقف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ان نفعه نم عليه ابن الجوهري هذا إلى الحافظ فأخذ الصبي وفص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وخلع على ابن الجوهري ثم نفاه إلى دمياط فما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ظم أمر حسن بن الحافظ وقويت شوكته وتأكدت العداوة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قي من الأمراء والأجناد واشتد خوفهم منه وعزموا على خلع الحافظ من الخلافة و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حسن من ولاية العهد وعزله عن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وا بين القصرين وهم نحو العشرة آلاف ما بين فارس وراجل وبعث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حافظ فشكوا ما فيه من ابنه حسن وأرادوا إزالت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جز حسن عن مقاومتهم ولم يبق معه سوى الراجل من الجيوشية وم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ولهم من العسكر الغر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ير ولم يجد بدا من الفرار منهم إلى أبيه فصار إليه وكان قد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صر الغربي ففتح سردابا بين القصرين ووصل إلى أبيه بالقصر الشرقي من تحت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صن ب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در الحافظ بالقبض عليه وقيده وأرسل إلى الأمراء يخبرهم بال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سن فأجمعوا على طلبه لي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م يقبح مرادهم منه أن يقتل ولده وأنه قد أزال عنهم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ن لهم أنه لا يتصرف أبدا ووعدهم بالزيادة في الأرزاق والإقطا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قبلوا ذلك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نحن وإما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وا الأحطاب والنيران لإحراق القصر وبالغوا في الجرأ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د من ينتصر به عليهم لأنهم أنصاره وجنده الذين يستطيل ب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م فألجأته الضرورة إلى أن استمهلهم ثلاثة أيام ليتروى فيما يع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ى أنه لا ينفك من هذه النازلة العظيمة إلا بقتل ابنه لتنح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ينة بينه وبين العسكر التي لا يأمن إن استمرت أن تأتي على نفسه هو فإنهم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رحوا من بين القص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ى طبيبيه أبا منصور وابن قرقة فبدأ بأبي منصور اليهودي وفاوض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مل سقية لابنه فتحرج من ذلك وأنكر معرفته كل الإنكار وحلف برأس الخليفة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راة أنه لم يقف على شيء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ه وأحضر ابن قرقة وكان يلي الاستعمالات بدار الديباج وخزائ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 والسروج وفاوضه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عة ولا يتقطع منها الجسد بل تفيض ال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غ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ها من يومه وألزم الحافظ ابنه حسنا بمن ندبه من الصقا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رهوه على شربها فمات في يوم الثلاثاء ثالث عشري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 للقوم س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ان ما أردتم فامضوا إلى دور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ثقوا بذلك وقالوا لا بد أن يشاهده منا من نثق به وندبوا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 يعرف بالجرأة والصر يقال له المعظم جلال الدولة محمد ويعرف بجلب راغب الآ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إلى حيث حسن بن الحافظ فإذا هو مسجى بثوب ملاءة فكشف عن وجهه وأخرج من وسط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ينا وغرزه في عدة مواضع من بدنه حتى تيقن أنه ميت وانصرف إلى أصحابه وأخب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فرق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تاج الدولة بهرا الأرمني قد انفلت من حسن بن الحافظ و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بية فلما علم أن النفوس جميعها من البدو والحضر قد انحرفت عن حسن جمع مقط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بية والأرمن والعربان وطلب القاهرة ويقال كان ذلك بمباطنة من الحافظ فما و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هرة حتى غابت حشوده في القرى والضياع ونهب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ما وصل إلى القاهرة يوم الخميس وقت العصر الحادي عشر من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 التف عليه من بها من الأمراء والأجناد وأبادوا أكثر الجيوشية و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رحية ومن يقول بقولهم من الغز الغر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ب أوباش الناس ما قدر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حسن وسكنت الدهماء قبض الحافظ على الطبيب ابن قرقة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زانة البنود وارتجع جمع أملاكه وموجوده وكان يلي الاستعمالات بدار الديباج وخزائ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 والسرو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عم على أبي منصور الطبيب وجعله رئيساً على اليهود وصارت له 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انت وزارة بهرام الأرمني النصراني الملقب تاج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سبب في ولايته الوزارة أنه جرت فتنة بين الأجناد والسو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ما قتل حسن بن الحافظ قوي فيها السودان على الأجناد وأخرجوهم من القاهرة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دان كانوا مع حسن دون الأجناد فإنهم الذين حملوا أباه الحافظ على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بهرام بالحشد كما تقدم فوجد حسناً قد مات فمسكه الأجناد بظ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أدخلوه على الحافظ لدين الله في يوم الخميس بعد العصر الحادي عشر من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 لتولية الوزارة فخلع عل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أحد رابع عشره ثم خلع عليه ثانيا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يس ثامن عشره خلع الوزارة ونعت بسيف الإسلام تاج الخلافة وهو نصراني مع كرا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لذلك لتسكن الفتنة ولم يرد إليه شيئاً من الأمور الشر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دخل في مشكل لأنه كان عاقلا سيوساً حسن التد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كثير من حواشي الحافظ إليه ينكرون عليه ولاية بهرام مع ك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انيا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رضى المسلمون بهذا ومن شرط الوزير أن يرقى مع الإمام المن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عياد ليزرر عليه المزررة الحاجزة بينه وبين الناس والقضاة نواب الوزير من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جيوش ويذكرون دائماً النيابة عنه في الكتب الحكمية النافذة إلى الآفاق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ك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رضينا نحن فمن يخالفنا وهو وزير السيف وأما صعود المن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ستنيب عنه قاضي القضاة وأما ذكره في الكتب الحكمية فلا فشق على الناس وزا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طاول النصارى في أيامه على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و قد أحسن السيرة وساس الرعية وأدى الطاعة للخليفة وأنف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د جملةً من الأموال ودبر الأمور فاستقامت له الأحوال وراسله الملوك وزال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بلد من الفتن فلم ينكر عليه سوى أنه نصر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عد يوم الجمعة عن الصلاة فلا يحضر بل يعدل إلى دكان بمفر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صلي الخليفة ب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الأرمن يردون إلى القاهرة ومصر من كل جهة حتى صار بها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لم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إليه ابن أخيه وكان يعرف بالسبع الأحمر فكثر القيل وال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 أسيراً من الفرنج كان من أكابرهم فأنكر الناس ذلك ورفعوا فيه النصائح لل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وا من الإن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ضوان بن ولخشى حينئذ صاحب الباب وهو شجاع كاتب فبلغ بهرا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زأ به في قوله وفعله فثقل عليه وأخذ يعمل على إخراجه من القاهرة وولى أخ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ساك قوص وفيها توفى الأديب أبو نصر ظافر بن القاسم بن منصور بن عبد الله الجر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ذامي الإسكندراني المعروف بالحداد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خرج بهرام الأمير رضوان بن ولخشى من القاهرة لولاية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كان خروجه في سلخ رجب من السنة الما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إليها وجد فيها جماعة من الأرمن قد وصلوا في البحر يري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فناكدهم ومنع كثيراً منهم فبلغ ذلك الوزير بهرام فشق عليه وصرفه عن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اه فقدم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كره الناس على منعه الأرمن من الوصول إلى القاهرة فلم يطق به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قامته معه فولاه الغربية في صفر إبعاداً 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لك رجار بن رجار ملك صقلية جربة ونازل طرابلس الغرب فان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سنة إحدى وثلاثين وخمسمائة فيها تكاثر حضور أقارب بهرام وإخوته وأهله و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جيئهم من ناحية تل باشر وكانوا مقيمين بها ولهم فيها كبير منهم يتولى 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وا أيضا بلاد الأرمن حتى صار منهم بديار مصر نحو الثلاثين ألف إن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 ضررهم بالمسلمين وكثرت استطالتهم واشتد جورهم وتظاهروا ب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رانية وأكثروا من بناء الكنائس والديارات وصار كل رئيس منهم يبني له كنيس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وار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اقم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اف الناس منهم أن يغيروا الملة الإسلامية ويغلبوا على ال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ردوها دار ووردت الأخبار من قوص بأن الباساك أخا بهرام قد جار على الناس واستب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هم وبالغ في أذيتهم وظلمهم فاشتد ذلك على الناس وعظم على الأمراء ما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سلمين فبعثوا إلى أبي الفتح رضوان بن ولخشى وكان مقدماً فيهم لكثرة نعوته بف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وهو يومئذ يتولى بالغربية يشكون إليه ما حل بالمسلمين ويستحثونه على المص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قاذهم مما نزل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ت إليه كتب الأمراء تشمر لطلب الوزارة ورقى المنبر خطي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فسه فخطب خطبة بليغةً حرض فيها الناس على الجهاد في سبيل الله والاجتماع 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رام وشيعته النصارى من الأر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ينئذ بمدينة سخا ثم نزل وحشد الناس من العربان وغيرهم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جاب له نحو من ثلاثين ألفا فأخرج لهم كتب الخليفة الحافظ إليه بالتقدم بالم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ع الوزارة من يد بهرام إذ تبين أن ليس من أهل ال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بهم إلى دجوة وبهرام لا ينزع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رب رضوان جمع بهرام الأرمن إليه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موا أننا 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باء لم نزل نخدم هذه الدولة والآن فقد كثر بغضهم لأيامنا وما كنت بالذي أكو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 وأخدمهم من حال الصبا فلما بلغني الكبر أقاتلهم لا ضربت في وجوههم بسيف أب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أمراء الدولة وعساكرها يخرجون شيئاً بعد شيء إلى 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بهرام بالخليفة وفاوضه في أمره فقال تحلبني الإسلام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س حينئذ وجمع الأرمن وكانوا كلهم منقادين إليه لا يخالفون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من الأشياء وسار بهم نحو بلاد الصعيد يريد أخاه الباساك بقوص قاصداً أنه ي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يمضون إلى أسوان فيتملكونهما ويتقوون بالنوبة أهل دي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أن بهرام خرج يريد محاربة رضوان في عساكر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بعسكر القاهرة إلى رضوان رأوا المصاحف قد رفعها رضوان ف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اح فصاروا بأجمعهم إلى رضوان باتفاق كان بينهم وبينه من قبل ذلك فعاد بهرا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أخذ ما خف حمله وخرج من باب البرقية يوم الأربعاء وقت العصر حادي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وسار يريد الصعيد وقد أوسق المراكب بما يحتاج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رحل اقتحم رعاع الناس وأوباشهم إلى دار الوزارة فنهب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تكوا حرمتها وعملوا كل مكروه فكان هذا أول نهب وقع في دار 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دت الأيدي إلى دور الأرمن التي كانوا قد عمروها بالحسينية خا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فتوح فنهبوها ونهبوا كنيسة الزهري ونبشوا قبر البطرك أخي به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ر خبر انهزام بهرام في سائر إقليم مصر فوصل الخبر بذلك إلى قو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وصول بهرام فثار المسلمون بها على الباساك وقتلوه ومثلوا به وجعلوا في رج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باً ميتا وألقوه على مزب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بعد قتله بيومين قدم بهرام في طائفة الأرمن وهم نحو الأل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س رماة فرأى أخاه على المزبلة كما ذكر فقتل جماعةً من أهل قوص ونه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عنها إلى أسوان فنزل بالأديرة البيض وأما رضوان فإنه لما و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هرة وقف بين القصرين واستأذن الحافظ فيما يفعله فأشار بنزوله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فنزلها وخلع عليه خلع الوزارة يوم الجمعة ثالث عشر جمادى الأولى ون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يد الأجل الملك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ى بالأموال من الخليفة وأنفق في الجند ومهد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ضوان أول وزير لقب ب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ن في اليوم الثالث من استقراره في الوزارة سير أخاه الأو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ومعه العسكر شرقاً وغرباً والأسطول بحراً في طلب بهرام وبيده أمان له لي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رماً وطائفته على إقطاع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ى الأديرة وتقرر الحال من غير قتال على إقامة بهرام بها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سوان امتنعت عليه بكنز الدولة وأهلها فاضطر إلى الإقامة بالأديرة وقد فار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الأرمن فمنهم من سار إلى بلاده ومنهم من أقام بأرض مصر ليكونوا فلاحين ف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مواضع يسكنونها فأفردت لهم جهات منها سمالوط وإبوان وأقلوسنا والبرجين في ص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وضيعة أخرى بأعمال المح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بهرام بالأديرة البيض ومعه أهله و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صرف أبو عبد الله محمد بن ميسر عن قضاء القضاة في يوم ال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بع خلون من المحرم والوزير إذ ذاك بهرام ونفي إلى تنيس فأقام بها إلى يوم الاث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ني ربيع الأول و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قيسارية وقدم منها مع أبيه وهو صغير في وزارة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 الجمالي عند حضوره إلى المستنصر في سني الشدة وبعثه إلى البلاد الشامية لإحض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اب الأموال واليسار وكان من ج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حضر والد القاضي وكان له مال جزيل فف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خطابة الجامع بمصر وفتح دار وكالة وأقام بها مدة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قى ولده إلى أن ولي القضاء عدة مرار وكان له أفضال ومكارم وح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جاهة ورتبة جليلة وضرب دنانير كثيرة كان اقترحها على الخليفة الآ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أخرج الفستق الملبس بالحلوى فإنه بلغه أن أبا بكر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المادرائي عمل الكعك الذي يقال له افطن له وعمل عوضاً من حشو السكر دنانير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 السماط في يوم العيد قال أحد الخدام لصديق له كان على السم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طن له فف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تناول من ذلك وصار يخرج الذهب من فمه ويخفيه حتى تنبه الناس لذلك فتناو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جمعهم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ادوا القاضي ابن ميسر أن تشبه بأبي بكر المادرائي في ذلك ف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ناً منه لكن جعل فستقا قد لبس حلوى وذلك الفستق من ذهب وأباحه أهل مجلسه ولم ي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لم ذلك سوى مرة وا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لما تناهت مدته عاداه رجل يعرف بابن الزعفراني فنم علي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بأن أحمد بن الأفضل لما كان قد اعتقل الحافظ وجلس للهناء ودخل عليه الشع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هم علي بن عباد الإسكندري وأنه أنشد قصيدة يذم فيه خلفاء مصر ويذكر سو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قادهم منها في ذم هذا سليمانكم قد ردّ خاتمه واسترجع الملك من صخر بن إب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قال هذا البيت قام ابن ميسر وألقى عرضيته طرباً بهذا 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حافظ بإحضار هذا الشاع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قصيد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بلغ فيها إلى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رضوا عن الخمس المناح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حافظ وابنيه وأباه وجده فأمر الغلمان بلكمه فلكموه حتى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ابن ميسر ونفي ثم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نعت بجلال الملك وكانت علامته الحمد لله على ن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البركات بن بشرى الواعظ المعروف بابن الجوهر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عن إحدى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ي قضاء القضاة أحمد بن عبد الرحمن بن محمد بن أبي عقيل ون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اضي القضاة الأعز أبي المكا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ثار بناحية برقة رجل من بني سليم وادعى النبوة فاستجاب له 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وأملى عليهم قرآنا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الناس بالناس ولولا الناس لم يكن الناس وال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لاشى أمره وانحل عنه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جلس الوزير رضوان في ذي القعدة لاستخدام المسلمين في المناص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كانت بأيدي النصا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جد ديوان الجهاد واهتم بتقوية الثغور واستعد لتعمير عسق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دد والآلات وأشاع الخروج إلى الشام لغزو الفرنج وأظهر من الاعتناء بذلك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مهد الأمور وأعاد الناس إلى ما كانوا عليه من الطمأن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سن سيرته وكثرة عدله وعمارته البلاد وقوة نفسه وشجا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جميع الدواوين وكتبها ورثبها ورتب الأمور أحسن تد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جملة الضمان في أموال الدولة هبة الله بن عبد المحسن الشا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رض حسابه وجد قد انكسر عليه مال في ضمانه فكتب له في المج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شاعر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ناعتي الأدب وضمان مثلي المال لا يجب أنا مستميحكم وليس علي من جاء يطلب رفد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 وإذا الباقي عليّ فما من حاصلٍ ورقٌ ولا ذهب فسامحه فيما عليه من البا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حضر من الصعيد الأعلى في رمضان جماعة تقدمهم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اوي يدعى فيه أصحابه أنه إله فصلب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فرج الوزير رضوان عن شمس الخلافة مختار الأفضلي صاحب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رام من الاعتقال وولاه 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شدد رضوا على الأنصاري من أصحاب بهرام وصادره وقتلهم ب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د أكث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طلع إلى تقديم أرباب المعارف من أرباب السيوف والأقلام و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وزاد في أرزاق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نصرانياً قد توصل في أيام بهرام إلى ديوان النظر يعرف بالأخ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ذل في كل يوم ألف دينار سوى المؤن والغرامات فآذى المسلمين وشق عليهم فصرفه رض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دم بدله رجلاً يقال له المرتضى المحنك بغير ض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إلى ديوان الإنشاء بانشاء سجل في الوضع من النصارى والي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أه أبو القاسم ابن الصيرفي منعوا فيه من إرخاء الذوائب وركوب البغلات ول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يالسة وأمر النصارى بشد الزنانير المخالفة لألوان ثيابهم وألا يجوزوا على معا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ركبانا فما رئي في أيامه يهودي ولا نصراني يجوز على الجامع راكباً لك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زل ويقود دا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أن يؤخذ الجزية من فوق مساطب وهم وقوف أسف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هم من التكني بأبي الحسن وأبي الحسين وأبي الطاهر وأن يبيض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و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ن ذلك كله السجل فعمل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زع السعر لتوقف النيل فنال الناس مجاعة فأمر الحافظ ب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راء والبيع منها على الناس بأوساط الأثمان فلم يمض الوزير بذلك وأخذ يهين حوا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إذا حضروا إليه ويقدح في مذاهبه لأنه كان سنيا وكان أخوه الأوحد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م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ثر ذلك منه انزعج الخليفة ولم يظهر تغيراً وأخذ يعم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ص منه فتنافر كل منهما من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ضوان خفيفا طائشا لا يثبت فهم بخلع الحافظ وقال ما هو ب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إمام وإنما هو كفيل لغيره وذلك الغير لم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فقيه أبا الطاهر ابن عوف وابن أبي كامل فقيه الإمامية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داعي الدعاة وفاوضهم في الخلع واستخلاف شخص عينه لهم وألزم كلاً منهم أ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ع لا يجوز إلا بشروط تثبت شر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أبي كا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 أبقاه الله يحملني على أن أتك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مذهبي في الإ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جل عمل مذهب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هبي معلوم يعني أن الإمامية للحا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خوته ولأنه لا ينبغي لمن لم تكن له إمامة أن يخ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ص من هذا وقال الد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داعي ومولىً لهم وما يصح لي خل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أصير فيما مضى كأني أدعو لغير مستحق فأكون قد كذبت نفسي فلا أقبل الآن وأستخ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لا يؤثر قولي فيما تريدون ولم تجر العادة على الفاطميين بخلع حتى نأتي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بله على هذا القول بالسب وإقامته أقبح ق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فقيه النحاس وكان حاضراً كل عظيمة وحمله على خلع الحافظ ف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مجلس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حضرت من تنيس امرأة بغير ثديين في موضع ثدييها مثل الحلم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ت إلى مجلس الوزير رضوان وأخبرته أنها تصنع برجليها جميع ما يعمل باليد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م وخط و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لها في المجلس بدواة فتناولت برجلها اليسرى الأقلام ق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ماً ثم تناولت السكين برجليها وبرت قلماً واستدعت ورقةً وأمسكتها برجلها اليم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ت بالرجل اليسرى رقعة بأحسن خط تكتبه النساء وحمدت الله في آخرها وناول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فإذا فيها سؤال بأن يزاد في رات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لها خلف الرقعة بما تسأل وأعادها إلى بل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نى الوزير رضوان المدرسة المعروفة به في ثغر الإسكندرية و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تدريسها الفقيه أبا طاهر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زاد السعر وبلغ القمح ثلاثة دنانير للإردب فبيعت الغلال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أفضل خزنها وقد تغيرت وأرادوا رميها في النيل فكانت تقطع بالفئوس وت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بعين ديناراً كل مائة إردب فيها كثر سعي الوشاة بين الحافظ والوزير فتخوف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ا من الآخر وقبض الوزير على عدة من خواص الحافظ منهم أبو المعالي بن قادوس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 المنجم ورئيس اليهود وجماعة فقت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الحافظ من أحضر إليه بهرام في رمضان فلما حضر أسكنه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صر وأكرمه وشق ذلك على 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افظ قد تلطف برضوان في أمر بهرام وقرر معه أ يستدعيه وينز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قصر وحلف له أنه لا يوليه أمراً ولا يمكنه من تصرف فتسامح رضوان في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فحضر بأهله وأنزل في دار بالقصر قريبة من المحول وهو ق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كن الحافظ فكان يستحضره في غالب الليالي ويستشيره ويعمل برأ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ان يوم عيد الفطر ركب الوزير مع الحافظ وعليه من الملابس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لبسه أحد من الوزراء في مثل ذلك اليوم وعاد إلى القصر وفي نفس الحافظ منه أش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ينها رضوان في وجه الحافظ وعلمها منه فاشمأزت نفسه مع ما كان فيه من الطيش ف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تاسع شوال وزحف إلى القصر فكلمه الخليفة من بعض طاقات المنظرة التي تطل عل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هب وجرى بينهما كلام اجترأ فيه على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داره بعد أن احتاط بالقصر واحتفظ بالأبواب فانتفض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لك بالقاهرة ومصر وكثرت الأراج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لك الحالة نزل بعض أولاد الحافظ من القصر هارباً إلى رض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يخا ومعه ولد له ليقيمه خليفة فلم يكترث به وأحضر إسماعيل بن سلامة الد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ول في هذا الرجل هل يصلح لما التمس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لها شرو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اميس ما في هذا منها شيء وتحتاج إلى نصوص ولولا أنم مولانا الآمر نص على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وأودعه سر الخلافة لما ثبتت فيه ولا استجاب له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حصل سوى أنه كان مشئوماً على نفسه وأهله فإن الحافظ لما بلغ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قتله وقتل جماعة منهم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حافظ لما رأى فعل رضوان وتعديه وكثرة من انضم إ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كر عمل في التدبير عليه وأرسل إلى صبي من الجند يعرف بشومان وكانت فيه شه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أة وهو من صبيان الخاص فأحضره إليه من أحد السراديب سراً وأرسله إلى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ر أحد أمراء الدولة يأمره بالتدبير على رضوان وأنفذ معه مالاً إليه ليستعين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 بن السلار عاقلاً صاحب حزم ويقظة وحسن تأت مع ق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جاءه القاصد بالمال وبلغه عن الخليفة ما قال انتهز الفر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إلى جماعة من صبيان الخاص وقرر معهم أن يجتمعوا ويدخلوا من باب زويلة كردو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اً وهم يصيح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يا منصور وفرق فيهم ما أرسله إليه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اثنين الثالث عشر من شوال اجتمع بظاهر القاهرة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العشرين وأقبلوا من باب زويلة يصيح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للحافظ الحافظ يا منصور فما وص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شرايحيين الذي يعرف اليوم بالشوايين حتى صاروا نحو الخمسمائة وما وصلو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ين إلا والعسكر جميعه من فارس وراجل معهم ولم يبق من الصبيان والعوام أحد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النساء وأشرف النساء من الطاقات وصاروا بأجمعهم يصيح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للحافظ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رضوان الضجيج أراد أن يركب فمنعه بعض غلمانه فأب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كان واثقا بنفسه وبمن معه وخرج وحده بغير سلاح ليس معه سوى سيف فلقي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فسه وطردهم يميناً وشمالا وظهر منه شجاعة تعجب منه من شاهدها فإنه لقي ألوف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مفرده ولم يزل يحمل عليهم حملةً بعد حملة إلى أن قتل منهم 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خوه إبراهيم قد بلغه الخبر فركب من داره وأمسك عنه من يجي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احية قصر الشوك وشدت الريحانية ورجعوا إليه من ناحية زيادة الجامع الحاكمي ود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طال عليه وتيقن أن القوم بأجمعهم قد تمالئوا على حربه و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قضى من النهار أربع ساعات وأشرف عليه الأستاذون من ناحية باب الريح من أع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يرشقونه بالنشاب ويرمونه بالطوب تح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أخته والي مصر فبلغه الخبر فقام بجميع غلمانه وسار لنج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ه فوجد عند باب زويلة من بلغه الخبر بأنه لا يقدر على الوصول إليه فسار من نا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برقية ومعه بوقات وطبول فسمع إبراهيم أخو رضوان أصوات البوقات والطبول من ج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برقية فأنفذ إلى أخيه رضوان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فرق علينا العسكر وجاء من نا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ر الشوك وقد قاطع الراجل علينا من ناحية باب ال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رضوان ذلك أيقن بالهلاك إن وقف فما زال يتأخر قل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اً حتى صار في رحبة باب العيد عند دار سعيد السعداء وبعث إلى داره التي ه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من أخذ له شيئاً منها على سبيل الخطف وأوصى إلى أخيه فانضم إليه هو ومن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ه وفيهم أبي الفوارس وقدارة بن أبي عزة وشاور بن مجير السعدي و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اصه وخرجوا من باب ال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هو إلا أن صار بظاهر القاهرة اقتحم الناس دار الوزارة ونهب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لم يتركوا فيها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وصل رضوان إلى تربة أمير الجيوش إلا وقد تلاحق كثير من المغاف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أسلف عند العرب أيادي وأفاض عليهم نعماً وأحسن إليهم إحساناً كثيرا في 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رته فأدركه رجل من العرب يقال له سالم بن المحجل أحد شياطين الإنس وحس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ر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غل الناس بنهب دار الوزارة وكان قد جمع فيها رضوان أكثر 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ار مصر وشحنها بالذخائر وأنواع السلاح والعدد والآلات والغلال فانتهب جميع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ت أخشاب تعب وطلب رضوان الشام فدخل عسقلان وملكها وجعلها معقله وتوجه أخو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ز وأقام بها حتى مات وسار ابن أخته إلى بغداد فأكرمه أصحاب الخليفة هناك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ل عندهم إلى أن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رضوان من عسقلان ولحق بصلخد فنزل على أمين الدولة كمش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ها فأكرمه وأبره وأقام عنده ثلاث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نفذ إلى دمشق واستفسد من الأتراك بها من قد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بت الأثارب من زلزلة وزلزلت دمشق 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أعز قاضي القضاة أبو المكارم أحمد بن عبد الرحم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في شعبان فأقام منصب القضاء بغير قاض ثلاثة أشهر ثم اختير الفقيه أبو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ابن الحطيئة في ذي القعدة فاشترط ألا يحكم بمذهب الدولة فلم يمكن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وزير رشوان قد تقدم إلى الفقيه أبي عبد الله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لى بن عبد الله محمد بن عقبة اللخمي المعروف بابن اللبني المغربي المالك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د الأنك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الحادي عشر من ذي القعدة قرر الحافظ في قضاء القض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فخر الأمناء أبا الفضائل هبة الله بن عبد الله بن الحسين بن محم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ي المعروف بابن الأز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اد الأفضل رضوان بن ولخشي من صلخد في جمع فيه نحو الألف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في مدة غيبته يهتفون بعوده فبرزت له العساكر ودافعوه عند باب الفتوح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ق مقابلتهم فمضى إلى مصر ونزل على سطح الجرف المعروف اليوم بالرصد وذلك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مستهل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هتم الحافظ بأمره وبعث إليه بعسكر من الحافظية والآمرية وصب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ص عدتهم خمسة عشر ألف فارس مقدم القلب تاج الملوك قايماز ومقدم الآمرية 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هم رضوان في قريب ثلثمائة فارس فانكسروا وقتل كثير منهم و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ظمهم وركب أقفيتهم إلى قريب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شاور إلى موضعه فلم يثبت وأراد العود إلى صلخد فلم يقدر لق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اد وتعذر الطريق فتوجه بمن معه من العربان إلى الص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فذ إليه الحافظ الأمير المفضل أبا الفتح نجم الدين سليم بن مص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سكر ومعه أمان فسار خلفه وما زال به حتى أخذه وأحضره إلى القصر آخر نه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رابع ربيع الآخر فعفا عنه الحافظ ولم يؤاخذ أحداً من الأتراك الذين حض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من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قله عنده بالقصر قريباً من الدار التي فيها به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ضيف لقاضي القضاة هبة الله بن حسن الأنصاري في سابع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 تدريس دار العلم بالقاهرة فمضى إليها وكان مدرسها أبو الحس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فجرت بينهما مفاوضات أدت إلى الخصام الشنيع فخرج القاضي إلى القصر ماش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خرقت ثيابه وسقطت عما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 على الحافظ خروجه في الأسواق على هذه الهيئة وغضب لذلك فصر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م عليه وغرمه مائتي دينار وألزمه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طلب أبي الطاهر إسماعيل بن سلامة الأنصاري فخلع عليه وقر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ه ونعته الموفق في الدين ولم يكتب له سجل فأقام إلى آخر ذي الحجة ولم يتنا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قضاء معلوماً وكان جاري الحكم في كل شهر أربعين ديناراً وقنع بجاري التق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دعاة وهو ثلاثون ديناراً في ال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ي الحافظ لدين الله الأمير المفضل نجم الدين أبو الفتح س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صال المالكي تدبير الأم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هلك بهرام الأرمني بالقصر وكان الحافظ لما أقدمه من الصعي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 أنزله في القصر ولم يمكنه من التصرف وكان يشاوره في تدبير أمور الدولة فيعج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ه وحزمه وع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ات في العشرين من ربيع الآخر حزن عليه حزناً كثيراً ظهر بسب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قص غمة وهم أن يغلق الدواوين ولا يفتحها 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بطرك الملكية وأمره أن يجهز بهرام فقام بتجهيز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نصف النهار في تابوت وعليه ثوب ديباج أحمر ومن حوله النصا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خرون باللبان والصبار وخرج الخليفة علة بغلة شهباء وعليه عمامة خضراء وثوب أخ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ير طيلسان فسار خلف التابوت وسار والناس تبكي والأقساء يعلنون بقراءتهم و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ر إلى دير الخندق من ظاهر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الخليفة عن بغلته وجلس على شفير القبر وبكى بكاء شد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اقلاً مقداماً في الحرب حسن السياسة جيد التدبير وكان أو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م بأمر الأرمن وسكناهم يومئذ في ناحية تل باشر فتعصب عليه جماعة منهم وولوا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مغضباً وقدم إلى القاهرة فترقى في الخدم إلى أن ولي المحلة فقام بولا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سار في زي حسن إلى القاهرة ومعه من الأرمن نحو الألفين يقو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وله فاستوزر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فقيه أبو الفتح سلطان بن إبراهيم بن رشا المقدسي في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ليلة الثلاثاء الثاني عشر من ربيع الأول سقطت صاعقة أحرقت ر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رة الجامع ال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عبان غلت الأسعار وعدم القمح والشعير فبلغ القمح كل إرد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ين درهما والدقيق إلى مائة وخمسين للحملة والخبز إلى ثلاثة أرطال بدرهم والو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شعير إلى سبعة دراهم والزيت الطيب إلى سبعة دراهم للرطل والجبن إلى دره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رطل والبيض إلى عشرين درهماً للمائة والزيت الحار إلى درهم ونصف للرطل والقلق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رطلين بدرهم وعدم الفرخ والدجاج فلم يقدر على شيء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 الوباء وكثر الموت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حمد بن مفرج بن أحمد بن أبي الخليل الصقلي الشا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تلميذ ابن سابق وكان فاضلاً ذكيا يتصرف في عدة فنون وله رسائل حسنة و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شعراء في أيام الحافظ قد أطنبوا في المديح وتناهوا في إط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ائد حتى صار الإنشاد يؤدى إلى قصر الوقت الذي جرت العادة باستماع أشعارهم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ول مثولهم بالخدمة فخرج الأمر إليهم بالاختصار فيما ينشدونه من الأشع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حمد بن مفرج يخاطب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نا أن نصوغ المدح مختص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لا أمرت ندى كفّيك يختصر واللّه لا بدّ أن تجرى سوابقنا حتى يبين لنا في مدح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ثر فأمروا بالاستمرار على ما هم عليه من الإطالة في الإنش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ظم الوباء بديار مصر فهلك فيه عالم لا يحصى عدده ك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عث الحافظ الأمير النجيب رسولاً إلى رجار ملك صقلية لمحار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صقلية وكان رجار فيه فضيلة وأمر فصنفت له تصانيف وكان عنده محبة للأدب ومد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قلاقس الشاع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محمد بن رافع اللواتي بنواحي البحيرة فاجتمع له عدد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ناس فخرج إليه طلائع بن رزيك وهو يومئذ والي البحيرة فكانت بينهما حروب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غلت الأسعار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ير الحافظ الرشيد أبا الحسين أحمد بن الزبير رسولاً إلى 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جل يقرؤه عليهم فخرج في ربيع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أبو الحسين ابن المستنصر إلى الأمير خمارتاش الحافظي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ني خليفة وأنا أوليك الوزارة فطالع الحافظ بذلك فأمر ال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قبض واعت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في جمادى الآخرة من دمشق الأمير مؤيد الدولة أسا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ذ وإخوته وأهله ومعهم نظام الدين أبو الكرام محسن وزير صاحب دمشق معاضدي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رم مثواهم وأنزلوا سنة أربعين وخمسمائة فيها أعيد نظر الدواوين و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زائن إلى القاضي الموفق أبي الكرم محمد بن معصوم التنيسي في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على الحافظ أمير من المماليك يعرف ببختار يطلب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ض الصعيد فندب إليه عسكراً عليه سلمان مؤنس اللواتي فمضى إليه وحاربه فانهز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رائه حتى أدركه وأخذه أسيراً و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صافي الخادم أحد خدام المتقي من بغداد فاراً في ثالث عش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خوفاً فأكرم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نع من التعرض لصرف شيء من المال الحاضر من الأعمال في جر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خدمين وأن يكون ما نسب منها على البواقي والفاضل في هذه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لك نور الدين محمود بن عماد الدين زنكي بن آقسنقر حلب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لك رجار بن رجار ملك صقلية مدينة طرابلس الغرب وولى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 من بني سنة اثنتين وأربعين وخمسمائة فيها صرف أبو الكرم التنيسي في ربيع 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يد نظر الدواوين للقاضي المرتضى المح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ير الحفاظ لظهير الدين صاحب دمشق هدايا وخلعاً وتح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رضوان من ثقب نقبه ب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حافظ لما اعتقله بالقصر أرسل يسأله في أشياء من جمل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رة نجم الدين بن مصال له في الوقت بعد الوقت فأجابه إلى ذلك لثقته بابن مص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في يوم من الأيام ابن مصال لخدمة الخليفة وبدأ بزيارة رض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إليه ومعه مشدة فيها رقاع بجوائج الناس ليعرضها على الحافظ وكانت عادت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تاج إلى الخلاء فترك مشدته عند رشوان ودخل الخ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رضوان الرقاع ووقع بخطه عليها كلها بما يسوغ التوقيع به وأت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وطواها في المش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بن مصال فأخذها ودخل على الحافظ وقد علم أنه كان عند رض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ضيف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غاية من الشكر لنعمة مولانا وجو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رقةً من تلك الرقاع ليعرضها على الخليفة فوجد عليها التوق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ط رضوان فأمسكها وأخرج غيرها فإذا هي موقع عليها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افظ ير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فاستحيا ابن مصال عندما تدا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رقاع وعليها توقيع 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جم الدين ما زلت مباركاً علينا والله يشكر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لقد فرجت عنا غ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يا مولا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بارحة رؤياً مقتضاها أنه ر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ركنا في كثير من أمرنا فالحمد لله إذ كا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على الرقاع أمضاها بخطه وخلع على ابن مص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طال اعتقال رضوان أخذ ينقب بحيث لا يعلم به إلى أن انتهى الن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وضعه الذي هو فيه إلى تجاه فندق أبي الهيجاء وخرج النقب عن سور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ياس ما نقبه خمسةً وثلاثين ذراعاً فظهر منه بكرة يوم الثلاث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لث عشري ذي القعدة في الجيزة فالتف عليه جماعة من لواتة وعدة من الأجناد وسمع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ماعون وكان للناس فيه أه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دم الحافظ على تركه بغير حارس وأخذ في الع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ثالث يوم عدي رضوان من اللوق وسار إلى القاهرة فخر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 الحافظ وتحاربوا معه عند جامع ابن طولون فهزمهم وسار في إثرهم إلى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ها في الرابعة من نهار الجمعة سادس عشريه ونزل بالجامع الأق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لق الحافظ أبواب القصر وامتنع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 رضوان أرباب الدولة والدواوين وأمر ديوان الجيش بعرض الأج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أموالا كانت خارجة من القصر وأنفق في طوائف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إلى الحافظ يطلب منه مالا فسير إليه صندوقاً فيه مال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حد الذي أراده الله فاسترض على نف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ت هتافات الناس إلى رضوان فاستدعى الحافظ أحد مقدمي السودان س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بكم واث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دخرنا هذا إلا ل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أصحاب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م عشرة آلاف دينار واقتلوا هذا الخارجي علينا وعليكم فأن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لمون إحساننا إليه وإساءته إ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السمع وال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تبوا أنهم يصيحون حول الجامع الأق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يا 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فعلوا ذلك قلق وقال لمن ح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ل مرة يصح لهؤلاء الكل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سنوا له الركوب ظناً منهم أنه إذا ركب إلى بين القصرين لم يج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ركب ضربه واحد من السودان في فخذه ضربة شديدة وتداركه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ربة وتوالت عليه الضربات فقتل في الساعة الحادية عشرة من نهار الجمعة المذك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ت رأسه وحملت إلى الخليفة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نت الفتنة وهدأت الغوغ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حافظ بعث بالرأس إلى امرأة رضوان فلما وضعت في حج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يكون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ضوان سنياً حسن الاعتقاد شجاعاً مقداماً قوي الغلب ش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أ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ليلة عيد الغدير من ذي الحجة سنة سبع وثمانين وأربعمائة وتر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خدم إلى أن ولي قوص وإخميم في سنة ثمان وعشرين و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ه كان مع حسن عبارته وغزارة أدبه طائش العقل قليل الثبات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سن التدبير ولا يتأتى له سياسة الأمور لعجلته وجرأته وكان أخوه الأوحد أثبت عق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جملة ما كتب له في تقليد الوزارة بعد بهرام من إنشاء أبي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صير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ك أذهبت عن الدولة عارها وأمطت من طرق الهداية أوعارها واستع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ابس سيادة كان قد دنسها من استعا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توزر الحافظ بعد رضوان أحداً وأعاد النصراني المعروف بالأخ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ضمان الدولة على ما تقدم ثم نقم عليه لكثرة المرافعين واعتقله وطلب منه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سمح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الحافظ يوماً ووقف على باب السجن الذي هو فيه من القصر وأم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تتجالد أريد منك مالي على لسان صاحب الس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نا الخليفة يخاطبه إذ أخذ كفاً من تراب وجعله في فيه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مالا ينبغي نقله إلى مولانا صلوات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عليه وأمر بإحضار أبيه وأخيه وكانا معتقلين فأخرجا وقتل الأخ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اه وأبوهما ينظر قتلهما ثم قتل الأ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اط بأموالهم فحصل منهم ما يزيد على عشرين ألف دينار ع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الشيخ تاج الرياسة أبو القاسم على بن منجب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بن الصيرفي الكاتب في يوم الأحد لعشر بقين من صفر ومولده في يوم الس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 والعشرين من شعبان سنة ثلاث وست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صيرفياً وجده كاتباً وأخذ صناعة الترسل عن ثقة الملك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صاعد بن مفرج وتنقل حتى صار صاحب ديوان الج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قل معه إلى ديوان الإن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شريف سناء الملك أبو محمد الزيدي الحسيني ثم تفرد بال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 فيه بمفر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الإنشاء البديع والشعر الرائع والتصانيف المفيدة في التار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وجه العسكر في ثالث صفر لقتال لواتة وقد تجمعوا وعقدوا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جل قدم من المغرب وادعى أنه ولد نزار بن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يهم العسكر وواقعهم على الحمامات وانهزم منهم العسكر فجه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عسكراً آخر ودس إلى مقدمي لواتة مالا جزيلا ووعدهم بالإقطاعات فغدروا ب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ار وقتلوه وبعثوا برأسه إلى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ت العساكر في ربيع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صرف القاضي المكين الموفق في الدين أبو الطاهر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الأنصاري عن القضاء لسبع خلون من المحرم واستقر على الدعوة الموفق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ل الدين واستخدم في وظيفة القضاء وكان كريم الأخلاق حليما عليه سكينة ووقار مل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بة ظريف الهي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ى أبو الفضائل يونس بن محمد بن الحسن المقدس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جوامرد خطيب ال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لغ النيل تسعة عشر ذراعاً وأربعة أصابع ففاض الماء حتى 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باب الجديد أول الشارع خارج باب زويلة فكان الناس يتوجهون من مصر إلى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ناحية المقابر لامتلاء الطريق بالمي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الحافظ ذلك أظهر له الحزن والانقطاع فسأله بعض خواص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فأخرج له كتاباً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 هذا السطر فإذا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وصل الماء ال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يد انتقل الإمام عبد المج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كتاب الذي نعلم منه أحوالنا وأحوال دولتنا وما ي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أنه لم تنسلخ هذه السنة حتى مرض الحافظ مرضة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نقرضت دولة بني باد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غلاء اشتد بإفريقية من سنة سبع وثلاثين وخمسمائة إلى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وأربعين حتى أكل الناس بعضهم بعضاً وخلت القرى ولحق كثير من الناس بجز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ق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غتنم رجار متملكها الفرصة وبعث جرج مقدم أسطوله على نحو ما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شينيا فنزل على المهدية ثامن صفر سنة اثنتين وأربعين وبها الحسن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تميم بن المعز بن باديس ففر بأخف حمله وتبعه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جرج المهدية بغير مانع واستولى على قصر الأمير حسن وأخذ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خائر نفيسة وحظايا بدي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م حسن على المجيء إلى مصر فقبض عليه يحيى بن العزيز صاحب بج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كل به وبأولاده وأنزله في بعض الجزائر فبقى حتى ملك عبد المؤمن بن علي بجا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بع وأربعين فأحسن إلى الأمير حسن وأقره في خد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لك المهدية تقدم إلى نائبه بها أن يقتدي برأي حسن ويرجع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عدة من ملك من بني باديس بن زيرى بن مناد تسعة ومدتهم م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ستين وثلثمائة إلى سنة ثلاث وأربعين وخمسمائة مائة واثنتان وثمانو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عث رجار بن رجار ملك جزيرة صقلية إلى المهدية أسطوله ما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من الشواني مع جرجي بن ميخائيل فجد في حصارها حتى أخذها في صفر منها و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سة وصفاقس وملك رجار ب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قع الاختلاف بين الطائفة الجيوشية والطائفة الريحانية 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ا حروب شديدة قتل فيها عدة من الفريقين وامتنع الناس من المضي إلى القاهرة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هاب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دأت الحرب بينهم في يوم الخميس ثامن عشر جمادى الأولى وتوال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سبت رابع جمادى وهم العسكر بخلع الحافظ من الخلافة فمات بقصر اللؤلؤة وقد ن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هو مريض بكرة يوم الأحد وقيل ليلة الاثنين لخمس خلون من جمادى الآخرة واشتغ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م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من العمر يوم مات ست وسبعون سنة وثلاثة أشهر وأيام منها 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ته من يوم بويع بعد أحمد بن الأفضل ثماني عشرة سنة وأربعة أشهر وتسع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ابته في ولايته شدائد واعتقل ثم لما أعيد تحكم عليه الوزراء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على 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ستوزر بعده أحداً وإنما أقام كتاباً على سنة الوزراء أر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ائم ولم يسم أحداً منه وزيراً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محمد بن الأنصاري وخلع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نك والدواة فتصرف تصرف وزراء الأقلام وصعد المنبر مع الخليفة في الأعياد وال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الموفق محمد بن معصوم التنيسي وصنيعة الخلافة أبو الكرم الأخرم النصر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افظ حازم الرأي جماعاً للأموال كثير المداراة سيوس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ر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أحد ممن ولي قبله أبوه غيره خليفة س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ميل إلى علم النجوم وكان له من المنجمين سبعة منهم المحق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الملاح وأبو محمد بن القلعي وابن موسى النصر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يامه عملت الطبلة التي كانت إذا ضرب بها من به قولنج خرج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يح وما زالت بالقصر إلى أن كسرت في أيام السلطان صلاح الدين يوسف بن أي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من الأولاد أبا الأمانة جبريل ويوسف وأبا المنصور 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طعوناً عليه فإنه ولي بغير عهد وإنما أقيم كفيلا عن منتظ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ن أمه فلم يظهر للحمل 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حاسن ما يحكى عنه أنه كان يخرج في كل ستة أشهر عسكر من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سقلان لأجل الفرنج تقويةً لمن بها من المركزية الكنانية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دم على العسكر عدة فيجعل على كل مائة فارس أمير ويقدم على ال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تسلم إليه الخريطة فيكون أمير المقدمين وتشتمل الخريطة على أوراق العرض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ون بالحضرة ليتفق مع والي عسقلان على عرض العسكر بمقتض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در التعريف من كاتب الجيش هناك إلى الديوان بالحضرة بذلك وي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بلغ من المال لنفقته معونةً لمن فاتته النفقة من العسكر فإن النقباء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طوائف يجردون من كان من الطوائف حاضراً ومن كان مسافراً في إقطاعه فيأخذ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يطة أوراقاً بمن سافر وهو في إقطاعه ليوصل إليه نفق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نفقة الأمراء مائة دينار لكل أمير وللأجناد ثلاثون دين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ل ج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مرة خروج العسكر إلى عسقلان وفيهم خمس أمراء من جملتهم ج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غب الذي اتفق منه في حسن بن الحافظ بعد موته ما تقدم ذكره فلما سير إليه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نفقته تجهز للسفر في جملة الناس وسلمت الخريطة لأم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وا على الحافظ ليودعوه ويدعو لهم بالنصر والسلام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دة قضوا حق الخلافة وانصرفوا إلا جلب راغب فإنه وقف فقال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أمير ما وقوفك دون أصحابك ألك حاج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مرني مولانا بالك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يا مولانا ليس على وجه الأرض خليفة ابن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غيرك وقد كان السلطان استزلني فسفهت نفسي وأذنبت ذنباً عظيماً ع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أوسع منه وأعظ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ما تريد غير هذا فإنا غير مؤاخذيك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قد توهمت أنك تحققت أني ماض في حالة السخط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يت على نفسي أن أبذلها في الجهاد فلعلي أموت شهيداً قد صنع ذلك سخط مولانا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 عن هذا الكلام وقد قلنا لك إنا ما واخذ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 شيء تقص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سيرني مولانا تبعاً لغيري فقد صرت مراراً كثيرةً مقد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شى أن يظن أن هذا التأخير للذنب الذي أنا متع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ل مقدماً وصاحب الخري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نقل الحال عن المقدم الذي تقرر للتقدم والخريطة إلى جلب راغ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ى مائتي دينا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ستعن ب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د هذا من الحلم الذي ما سمع ب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غالب على أخلاقه الح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قدم المطالبين يجيء إلى الخليفة الحافظ ويخبره بغرائب ما ي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يوماً وأخبر أنه وجد حوضاً لطيفاً قريباً من معلف الجمال فلم يتعرض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دب الخليفة معه شاهدين حتى أتوا به فإذا حوض مطبق بغطاء كشف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فيه صنم من رخام أبيض على هيئة الإنسان وهو واضع أصبعاً في فيه وأصبعاً 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بره فأمر الحافظ أحد الشاهدين أن يناوله ذلك فلما أخذ الصنم ضرط ضرطة عظ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لقاه من يده وقد اشتد خ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موفق أحد الأستاذين المحنكين ليناوله إياه فضرط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حافظ بتركه وعلم أنه طلسم القول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في مقطع الرخام سرب تحت الأرض فيه حبوة ممدودة أحضر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تاذ مفضل المعروف بصدر الباز فإذا فيها حنش من ذهب زنته ستة مثاقيل ونصف مث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يناه من ياقوت أحمر وفي فمه جرس من 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لم به الحافظ فلم يزل يبحث عن خبره حتى أحضرت له عدة أحناش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ذلك الحنش المذكور فجعلت الأحناش الكبار تخرج رءوسها ثم تحركها مرةً أو مر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قط مي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افظ حريصا على علم السيم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ظهر في أيامه الشيخ أبو عبد الله الأندلسي شيخ بني الأنصاري أو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انه في علم السيمياء فسأله الحافظ أن يريه شيئاً من ذلك فأراه ساحة القصر قد صا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جة ماء فيها سفينة متعلقة وشواني حرببات قد خرجت على تلك السفينة وقاتلت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فظ يرى لمعان السيوف ومرور السهام وخفقان البنود ورءوس الرجال وهي تسقط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اهلها والدماء تسيل حتى سلم أصحاب السفينة لأصحاب الشواني فساروا بها والأب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عق والطبول تضرب إلى أن غابت عن الأبصار في لجج البح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شف عن الحافظ فإذا هو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ه أن يريه شيئاً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خرج من في مجلس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إلى منزله فأمرهم فخرجوا حتى صاروا إلى حيث خيولهم واقفة بباب القصر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إليهم ليركبوا فما منهم إلا ن رأى فرسه كأنه ثور وقرناه كأعظم ما يك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ون فعادوا إلى الحافظ وأعلموه بما رأوا فضح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دوا دوابكم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طع كل واحد منهم على نفسه شيئاً فأمر له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مقيماً بمصر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أيام الحافظ أيضاً ابن محفوظ سأله أن يريه شيئاً من أع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أربعة أطباق فضة أن تحضر فلما وضعت بين يديه امتلأت ياسميناً في غير أو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يعلو على كل طبق وهو مرصوص متماسك بعضه فوق بعض إلى أن صار كأربعة أعم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خام متقاب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ظافر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منصور إسماعيل بن الحافظ لدين الله أبي الميمون عبد المج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أبي القاسم محمد ابن المستنصر بالله ولد يوم الأحد النصف من ربيع الآخ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وعشرين وخمسمائة وبويع في اليوم الذي مات فيه الحافظ لدين الله وهو كما 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أحد الخامس من جمادى الآخرة سنة أربع وأربعين وخمسمائة وعمره سبع عش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ة أشهر وعشرة أيام بوصية من أبيه له ب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صغر أولاده وفيهم أبو الحجاج يوسف وأبو الأمانة جبريل 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ن منه وركب بزي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زر الأمير نجم الدين أبا الفتح سليم بن محمد بن مصال بوص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بذلك أيضاً ونعت بالسيد الأجل الأفضل أمير الجيوش وخلع عليه خلع الوزار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من أكابر الأمراء وهو شيخ لين متوا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ن دار المأمون البطائ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أبو الكرم التنيسي من ذوي رأ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ا بدأ به الظافر أنه ركب بعد صلاة العشاء الآخرة بالشم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وقف بباب الملك بالإيوان المجاور للشباك وأحضر ابني الأنصاري وهما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أبو واستدعى متولى الستر وهو صاحب العذاب وأحضرت آلات العقوبة وضرب ال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ضوره بالسياط إلى أن قارب الهلاك وثنى بأخيه كذلك ثم أخرجا وقطعت أيديهما وس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سنتهما من أقفيتهما وصلبا على بابي زويلة الأول والثاني فأقاما زماناً ثم وض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قلتها أنهما كانا من الكتاب فنبغا وتوصلا بال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خدمهما في ديوان الجيش فوثبا على رؤساء الدولة وأعيان كتابها وخواص الخلي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تاذين المحنكين مثل الأجل الموفق كاتب الدست وكان موضع سر الخليفة ومحل مشو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مور العظام من أحوال الممالك ومن يليه كالقاضي المرتضى المحنك والخطي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واب وتجرآ على المذكورين وغيرهم مع قلة د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ثر حسادهما وعمل عليهما فيما يخرج للأمراء والمقطعين من الخروج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سنة ويشتمل الخرج على نعوت ذلك الأمير فيصير ذلك الخرج إلى عالم الإقطاع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تح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ا في أحد الخروجات كلاماً طريفاً ليؤخذ عليه خطهما ليوقف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حتى يتبين له جهلهما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طست حبطست وفي النهر قد غطست بغلالة أرج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راء بزعف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شى عليهما ذلك وترجما الخرج بخطهما وخرج من أيديهما فأحض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ل الموفق ابن الحجاج كاتب الدست فأخذه ودخل به إلى الخليفة الحافظ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الأمثال مضروبة بحفظ ديوان هذه الدولة ومن يتولاها فكيف لو ظفر بهذا ال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لف لها يقصد التشنيع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ي الموفق هبهما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كلنا مماليك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ولم يبلغ الأعداء منهما ما أرادوا فزاد أمرهما في الدول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والاستعلاء ع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الأكبر منهما أن يدخل على الخليفة ويخرج ظاهراً ليراه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دد له ديواناً سماه ديوان الترتيب وجمع فيه من يخدم في ترتيب الأعمال صفقة صف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يكون أميرهم بجار يقرر له وهذا الترتيب يقال له في غير هذه الدولة صاحب الب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كاتب متولى هذا الديوان بالأخبار بمطالعات تصل إليه مترجمةً بمقام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عرضها من يده ويجاوب عنها بخ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 كتاب بعض أصحاب الترتيب بقضية فأجابه بكلام وأراد الاستشه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آية من كتاب الله تعالى فحرفها وقالها على غير ما أنزلت ووقع الجواب للموفق ف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مه مصحفاً ودخل إلى الخليفة ومعه جواب ابن الأنصار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هذا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قد حضر إلى مقامك وهو المنزل على جدك رسول الله صلى الله عليه وسلم يشك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جناية ابن الأنصاري عليه فخذ بحقه لهذه الجنايات والحمد لله إذ وقع هذا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ملوك دون غيره فإن المملوك لم يزل يتتبع هذه الأمور لئلا يقع عليها أع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فيشيعوا ذلك في الدول المخالفة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علم منك هذا وأعلم من المذكورين ما ذكرت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سألتك فيهما مرة وهذه الثانية فإن لهما علينا خد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و يا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 ولم ينل منهما غر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حافظ ابن الأنصاري الأكبر أن يمضى إلى الأجل الموفق ويخد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ومئذ ديوان المكاتبات مقسوماً بين أبي المكارم ابن أسامة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فق إلا أن ابن أسامة لا يلتفت لأمر الديوان لكثرة شغله بدنياه فاستناب ابنه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 عنه وكان يحلق بأبيه في الاشتغال بأمر دنياه عن النيابة فصار اعتم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في الديوان بأجمعه على الأجل الموفق وكان ينفذه ولا يشق ابن أسامة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فه من الخدم الساب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مات أبو المكارم أسامة وكان في الظن أن ابنه أبا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خدم مكانه سبق ابن الأنصاري وسأل الحافظ فاستخدمه في النصف من ديوان المكاتب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ط شريكا للموفق فيه وانفرد الموفق بالإن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عت ابن الأنصاري بالقاضي الأجل سناء الملك وأمره الحافظ بخ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فق وأن يقنع معه بمجرد الر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ق ذلك على الموفق وصبر على 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أبو المنصور بن أسامة في ديوان الترتيب مكان ابن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جند ابن الأنصاري الأصغر وتأمر في يوم واحد وخلع عليه بالطوق ور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زم الإمرية وهي إمرة طوائف الأج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ثر الأعداء وتعددت الحساد واشتغل الناس بهما وأطلقوا الأل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مهما ف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أمير الطاوي ابن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ج الناس بالكلام فيهم وهم عاجزون عنهم حتى مات الحافظ ف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ما مع ابنه الظافر ما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ثلاثاء رابع شعبان اجتمع كثير من السودان وع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فسدين ببعض القرى فخرج إليهم الوزير ابن مصال فنازلهم حتى كس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مير المظفر سيف الدين معد الملك ليث الدولة علي بن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ر واليا على البحيرة والإسكندرية وكان ابن زوجه ركن الإسلام عباس و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رض ابن السلار بوزارة ابن مصال وخرج من الإسكندرية إلى ربي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غربية واتفقا على القيام وإزالة ابن مص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ه ذلك فأعلم به الخليفة الظافر فجمع الأمراء في مجلس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يهم زمام القصو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نجم الدين وزيري ونائبي فمن كان يطيعني فليط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متثل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مماليك مولانا سامعون مطيعون فرجع الزمام ب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مير من الأمراء شيخ يقال له درى الحرون وهو أحد أشرار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رفقة ابن السل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سمع مني ما أقو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صلوات الله عليه يعلم وأنت تعلم أن ما في ال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ضرب في وجه ابن السلار بسيف وأولهم أنا فإن كان مولانا يقتل جميع أمرائه وأجن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أمر لله 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الجماعة ذلك قاموا وخرجوا من القصر وشدوا على خيو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وا يريدون ابن السل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غلب الظافر عن دفعه أعطى ابن مصال مالاً كثيرا وأمره أن ي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فسه ما يرى فيه الخيرة وهو يسا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بن السلار فرأى ابن مصال أنه لا طاقة له به فخرج إلى ج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عيد وعدي إلى الجيزة ليلة الثلاثاء رابع عشر شعبان عندما سمع بوصول المظ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بن السلار إلى القاهرة في يوم الأربعاء خامس عشر شعبان فو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قصر وسير إلى الظافر وإلى من يدبره من النساء يعلم بح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ت بينه وبين أهل القصر مراجعات كثيرة آخرها أنه فتح له أب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خلع عليه خلع الوزارة ونعت بالسيد الأجل أمير الجيوش شرف الإسلام كافل و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قد على الظافر ميله مع ابن مصال وفي نفس الخليفة نفور منه 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ن دار 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ابن مصال كثيراً من السودان ومن العربان ولواتة وغيرهم وانض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بدر بن رافع مقدم العربان وسار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دب ابن السلار ربيبه المظفر أبا منصور ركن الدين عباس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وح بن يحيى بن تميم بن المعز بن باديس في عسكر فنزل بركة الحب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بن مصال أمامه الماجد في عسكر فطرق عباساً على حين غفلة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سكره كثيراً وانهزم جماعة وثبت عباس حتى أتته النجدة من الغد فكر على أصحا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ال وقاتلهم فلم يفلت منهم إلا من سبحت به فرسه في النيل وأخذ الأمير الماجد نس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صال وضربت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ابن مصال إلى بلاد الصعيد بجميع الأجناد والعر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ابن السلار يجهز عباساً فجهزه في جيش كثيف وبادر بالخروج خو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اجتماع على ابن مصال فسار إلى دلاص ومعه طلائع بن رزيك وهو أحد المقدمين فبر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بن مصال وواقعه عدة وجوه فانجلت الوقائع عن قتل ابن مصال وبدر بن رافع م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ان في يوم الأحد التاسع عشر من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بلغت عدة القتلى سبعة عشر أل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عباس وقد قوي ومعه رأس ابن مصال إلى القاهرة فطيف بها على قن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مصر يوم الخميس ثالث عشري وكان ابن مصال من أهل 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دم أولاً في البيدرة والصيد هو وأبوه فتقدم في الخدم حتى ن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ه مر في وزارته مرةً فقالت له امرأة كانت تعرفه في ح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ووزرت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وزرت وبقي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 وأمر لها بص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ادل ابن السلام منذ استقر في الوزارة أخذ ينظر في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ناد المعروفين بالنهضة والعزم وزاد في أرزاقهم وتفقد خزائن السلاح و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اميس وشد من مذهب أهل السنة فقدم عليه الحافظ أبو طاهر أحمد بن محمد السل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رمه وبنى له مدرسة ب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عليه مؤيد الدولة أسامة بن مرشد بن علي بن منقذ فأكر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ه كان يستوحش من الظافر وخائفاً على نفسه فأخبر بأن ينت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ا يمشون في ركابه بالزرد والخوذ نحو الستمائة ويجعلهم نوبتين بزمامين في ك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بة وأوهم أن الخليفة خبأ له قوماً يغتالونه ب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قل جلوس الخليفة من القاعة التي يدخل إليها من الدهاليز المظ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إيوان في البراح والس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إذا دخل إلى الخليفة يدخل ومعه أولئك الذين انتدبهم كلهم في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في الشباك بالإيوان ويجلس هو من خارجه ومع هذا يبالغ في الخدمة وي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عة ولا يخل بها في قول ولا 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لخليفة غلمان نحو الخمسمائة رجل يقال لهم صبيان الخاص و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و أمير فبلغ ابن السلار أنهم قد تحالفوا وتعاقدوا على أن يهجموا عليه وه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 ليلاً وي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ادس عشري رمضان أغلق القاهرة والقصور وأحاط بصب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ص وقتلهم وفر منهم عدة فكتب إلى الولاة بقتل من ظفر ب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يتبعهم حتى أتى على أكث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ل هذه الطائفة التي كانت تعرف بصبيان الخاص أن من مات م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جناد وعبيد الدولة وله ولد فإنه يحمل إلى حضرة الخليفة ويودع في أماكن مخصو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ؤخذ في تعليمه أنواع الفروسية من الرمي وغيره ويقال لهم صبيان الخ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بن السلار في الاحتفال بأمر عسقلان وسد خللها وحمل إل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لال والأسلحة شيئا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عضد الدولة ناصر الدين نصر بن عباس ربيبه مصر بشفاعة جدت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وكان فيه جرأة فاستدناه الخليفة الظافر وقربه واختص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الموفق أبو الكرم محمد بن معصوم التنيسي في يوم الج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بع من شوال وكان يتولى نظر الدي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بن السلار لما كان في بداية أمره من جملة الصبيان الحج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يوماً على الموفق بن معصوم برسالة وأعادها عليه مراراً وأغلظ له في القول فنف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نفس ابن معص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له مرة منشور بإقطاع وجاء به إلى ابن معصوم ليث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آه تغافل عنه وأهمل أمره إهانةً له وكراهة فيه فقال 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ر وقد تكرر سؤاله وهو يعرض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سمع فقال له المو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مك ما يدخ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ني أص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ى ابن السلار وخرج من غير أن يكت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 الدهر ضرباته وصار ابن السلار وزيراً وابن معصوم ناظر الدواو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علي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قاضي ما أظن كلامي يدخل أذنك فتلجلج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ستعملت العفو بخروجي من عن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لبعض خدمه فأحضر مسمارا حديدا عظيم الخلق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ددته لك من ذلك الو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ه فجر وضرب المسمار في أذنه حتى نفذ من الأخرى وحمل إل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يلة الأوسط ودق المسمار في خشبة وعلق عليها ميتا ثم أنزل بعد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رمي برأس سعيد السعداء الخادم من القصر في سابع عشر شعبا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 وصلب بباب زويلة من ناحية الخ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هذا الذي تنسب إليه دويرة سعيد السعداء التي هي اليوم خانق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حبة باب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تاج الرئاسة ابن المأمون البطائحي في رابع عشر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الحسن علي بن الحسن البيساني والد القاضي الفاض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يم ابن علي وكان قاضي بيسان والناظر فيها ومولده في ثاني عشر جمادى الآخ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خمسمائة سنة خمس وأربعين وخمسمائة فيها أغار جمع كثير من الفرنج على الفر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بوها وحرقوها وأخربوها في رجب سنة ست وأربعين وخمسمائة فيها جهز أبو منصور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سحاق المعروف بالعادل ابن السلار المراكب الحربية بالرجال والعدد وسير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أول إلى يافا فأسرت عدةً من مراكب الفرنج وأحرقوا ما عجزوا عن أخذه و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قا كثيرا من الفرنج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وجهوا إلى ثغر عكا فأنكوا فيهم وساروا منه إلى صيدا وبير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رابلس فأبلوا بلاءً حسنا وظفروا بجماعة من حجاج الفرنج فقتلوهم عن آخ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الملك العادل نور الدين محمود بن زنكي ملك الشام فعز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د الفرنج ومحاربتهم في البر ولو قدر ذلك لقطع الله دابر الفرنج لكنه اشتغل بإ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ر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الأسطول مظفرا بعد ما أنفق عليه العادل ثلث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مسير الأسطول تخريب الفرنج للفر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طع العادل بن السلار جميع الكسوات المقررة للناس في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 ذلك الأمراء والدواوين سنة سبع وأربعين وخمسمائة فيها صرف ابن السلار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ائل يونس عن القضاء وكان من الأعيان النزهين الأنفس الكبيرين الهمم العظي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در لم يشرب قط ماء النيل بل ماء الآبار ولم يأكل خبز ال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عبد المحسن بن محمد بن مكرم من بعده ثم صرفه وولى بعده بد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ل بن نصير وقيل بل الذي تولى بعده أبو المعالي محمد بن جميع ابن نجا الدسو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العسكر من القاهرة لحفظ ثغر عسقلان من الفرنج وكانو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وا عليها في السنة الخ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عادة أن يخرج في كل ستة أشهر عسكر بدلاً من العسكر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ثغ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البدل كانت النوبة لركن الدين المظفر أبي منصور عبا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ربيب العا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ومعه من الأمراء ابنه نصر بن عباس والأمير ملهم والضرغ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امة ابن منقذ وغيره وكان لأسامة بعباس اختصاص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نزلوا بعد رحيلهم من القاهرة على بلبيس تذكر عباس وأسامة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بها وما هم خارجون إليه من مقاساة السفر ولقاء العدو فتأوه عباس أسف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ارقته لذاته بمصر وأخذ يلوم العادل ويثرب عليه من أجل كونه أخر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س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ردت كنت أنت سلطا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لي ب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لدك ناصر الدين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مودة عظيمة فخاطبه على لسانه أن تكون سلطان مصر موضع عمك فإنه يحبك وي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ك فإذا أجابك فاقتل ع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هذا الكلام من عباس بموقع وقبله فاستدعى ابنه وأسر إليه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رر بينه وبين أسامة وسيره سراً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ادل قد كره تخصيص نصر بن عباس بالخليفة الظافر وقال 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والله ما ينبغي اجتماع نصر بالخليفة قولا له يقصر من اجتماعه فربما نتج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بين ما لا ينبغ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أم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دخل ابنك داري إلا بإذ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أنه يوحي بأنه قا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ار نصر من عند أبيه ودخل إلى القاهرة كان وقت غفلة من العا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كنته فيها الفرصة فاجتمع بالظافر وأعلمه بالحال التي قدم من أجلها فأعجب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ن فيه لما كان في نفسه من قتل ابن السلار لصبيان الخاص و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ارق نصر الخليفة وقد قوى عزمه وأتى إلى دار جدته السيدة بلار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زوجة العادل وأخبر العادل بأن أباه سمح له بالعود إلى القاهرة شفقةً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وفاً من وعشاء السفر فقبل ذلك ومش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صبح العادل يوم الخميس سادس المحرم مضى من أول النهار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جهيز المراكب الحربية والنفقة في رجالها وعرضها فظل نهاره في تهيئة ذلك لي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اً وعاد في أثناء النهار إلى داره بالقاهرة وقد لحقته مشقة وتعب تعباً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ستلقى على الفراش لينام وكانت امرأته جدة نصر قد توجه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ام وخلا له البيت فجاء إلى باب السر ودخل منه ومعه سيف فإذا العادل قد نام و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لة فاخترط سيفه وضربه وهو خائف فوقعت الضربة على رجله فثار من فراشه وأب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ين يا كل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نصر يعدو وكان قد أعسته جماعة من أصحابه فلما 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وأعلمهم بما وقع 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تلت نفسك وقتلت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وا وهو معهم ف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قد جاء أستاذ من خدامه وهو يحدثه فقتلوه وأخذوا رأسه فطلع بها نصر إلى الظا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ج الناس في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رح الطائر للوقت بطلب عباس من بلبيس فقام من فوره وص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فدخلها بكرة يوم الجمعة سادس المحرم ثاني يوم قتلة العادل فوجد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تراك كان العادل اصطفاهم واختصهم قد نفروا وتوحشت قلوبهم مما وقع فأخذ ي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م فلم يثقوا به ولا اطمأنو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وا يداً واحدة فساروا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تلة العادل في يوم الخميس وقت الظهر السادس من المحرم و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ثلاث سنين وست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حملت رأسه إلى الظافر أشرف من باب الذهب ونصبت الرأس لير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ثم حملت إلى خزانة الرءوس من بيت المال وجعلت فيها مع الرءوس وما تحرك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كن ولا تكل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 نائحة كانت تسمى خسروان كانت قد مهرت في صناعة النياح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ت وصارت تنشىء في نواحها الروائع فقالت فيه ترثيه سطرين أعجب بهما أد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صر من جملة قط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بل الغفلة يا شهيد الدّار يا شبيه ذي النّورين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ار وبطل مسير العساكر إلى عسق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 الفرنج ما جرى وكانوا محاصرين لعسقلان فقالوا لأهلها قتله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م تقاتلون لمن فلما صح الخبر لهم وهنوا لانقطاع المدد عنهم حتى أخذها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ووا بأخذ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رضوا كل جارية ومملوك بدمشق من النصارى وأطلقوا قهراً من أر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الخروج من دمشق إلى وطنه شاء صاحبه أو أب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وصل عباس خلع عليه الظافر خلع الوزارة في يوم الجمعة المذك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عت بالأفضل ركن الإسلام فباشر وضبط الأمور وأكرم الأمراء وأحسن إلى الأج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نسيهم العا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ولده نصر على مخافطة الخليفة عن كل أحد وأبوه لا يعج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 الخليفة الظافر نصر بن عباس بن تميم بالعطاء الجزيل ف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ي يوم عشرين صينية فضة فيها عشرون ألف دينار ثم أغفله أياماً وحمل إليه كس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ل نوع وأغفله أياماً وبعث إليه خمسين صينية فضة فيها خمسون ألف دينار وأغف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ا وبعث إليه ثلاثون بغل رحل وأربعين جملا بعددها وغرائرها وحب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ردد بينهما مرتفع بن فحل في قتل نصر لابنه عباس كما قتل 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ته العادل ابن السلار فبلغ ذلك أباه على لسان أساة بن منقذ فلاطفه واست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الأمر حتى كان الخليفة يخرج من قصره إلى دار نصر بن عباس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اليوم المدرسة المعروفة بالسيو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اف عباس من جرأة ابنه وخشى أن يحمل الخليفة على قتله فيقتله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بن السلار فعتبه سرا ونهاه عن ملازمة الخليفة وابنه فلم يفد فيه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ت مراكب من صقلية فملكوا مدينة تن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رجار بن رجار صاحب جزيرة صقلية وقام من بعده ابنه ولي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جار بن رجار فاسترد المسلمون سواحل إفريقية والمه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أربع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ستدعى الظافر ناصر الدولة نصر بن عباس وأخرج له صينية من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لف حبة ما بين لؤلؤ وياقوت أحمر وأصفر وزمرد أخضر ذبابي وأمر له من بيت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شرة آلاف دينار مصرية فقتله بعد هذه الهدية بست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خرج الخليفة الظافر متنكراً من قصره في ليلة الخميس سل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م ومعه خادمان وسار على عودته إلى دار نصر بن عباس فقتله نصر وحفر له تحت ل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خام ودفنه وقتل سعد الدولة أحد الخادمين اللذين خرجا معه من القصر وفر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قتله أن الأمراء استوحشوا من أسامة بن منقذ عندما عل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هو الذي حسن لعباس قتل ابن السلار وتحدثوا بقتله وقيل للظافر عنه إنه غريب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لة أخرى وإن في تركه وقوع ما لا يمكن تدار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أسامة ذلك أخذ يغري عباساً بابنه نصر ويبالغ في القص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تصبر على ما يقول الناس في حق ولدك واتهامهم الخليفة أنه يف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ما يفعل ب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ق على عباس ولام ابنه فلم يصغ إلى ل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نعم الظافر على نصر بناحية قليوب وحضر إلى أبيه ليعلمه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سامة وكان حاضراً ما هي بمهرك غ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عض لذلك عباس وقال لأس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الحيلة في الخلاص مما بل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ن هذا الخليفة في كل وقت يأتي إلى عند ولدك في داره خفية فمره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أن ي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ى عباس ابن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قد أكثرت من ملازمة الخليفة وت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حقك بما أوجع باطني وقد يصل من هذا إلى أعدائنا ما لا يز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تد نصر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رضيك قت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ل التهمة عنك 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نصر يعمل الحيلة في قتل الظافر وسأله أن يخرج إلى داره ل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ر من الخدم ليتفسحا في منزله ليلة واحدة وكان منزله دار المأمون البطائ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 في عدة يسيرة من الخدم فلما تحصل عنده اغتاله وقتل الخ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معه بالجماعة الذين قتل بهم العادل ابن السلار ورمى بهم في جب عنده وغطى رأ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ب بقطعة رخام بيضاء فصارت من جملة رخام المجلس فخفى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ضى نصر إلى أبيه وعرفه قتل الظا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ظافر من أحسن الناس صورة وقتل وله من العمر إحدى وعشرو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ة أشهر وخمسة عشر يوماً منها مدة خلافته أربع سنين وسبعة أشهر وأربع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كوما عليه من الوز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يامه أخذ الفرنج عسقلان واستولوا عليها وظهر الوهن والخل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فإنه كان كثير اللهو واللعب مع جواريه مقبلاً على سماع المغ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أنشأ الجامع المعروف الآن بجامع الفكاهين في خط الشوا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لك نور الدين محمود بن عماد الدين زنكي بن آق سنقر دمش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ير الدين أبق بن محمد بن بوري بن طغتكين فسار أبق إلى بغداد وبها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ند الإمام الظافر في قصر الروض ببغاء بيضاء تقرأ المعوذ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تدعي كثير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32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فائز بنص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عيسى بن الظافر بأمر الله أبي المنصور و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ظ لدين الله أبي الميمون عبد المجيد يقال في اسم أمه ست الكمال ويقال إ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يوم الجمعة حادي عشر المحرم وقيل لتسع بقين من المحرم س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وخمسمائة وبويع له عند قتل أبيه يوم الخميس سلخ المحرم سنة تسع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وعمره يومئذ خمس سنين وعشرون يوما وكان من خبره أنه ما قتل نصر 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ظافر في ليلة الخميس أصبح الوزير عباس متوجهاً إلى القصر في يوم الخم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عادة فلما صار إلى مقطع الوزارة وطال جلوسه والخليفة لم يجلس استدعى ز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مفلحاً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مولانا ما يشغله عنا في هذا اليوم عدنا إل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الزمام وهو حائر لا يدري ما يعمل وأعلم أخوي الظافر يو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ريل وكانا رجلين وأحدهما مكتهل فأخبرهما بالقصة ولم يكن عندهما من خروج أخ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ار نصر بن عباس خبر ولا علما إلا في تلك الساعة فلم يشكا حينئذ أنه قتل وق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ز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ك اعتذرت اليوم هل يتم لك هذا مع الزم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تأمراني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صدقه وحاق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إ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ر ألقيه إليك بحضور الأمراء الأستاذ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ثم إلا الج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خليفة خرج البارحة لزيارة ولد لك فلم يعد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ذب يا عبد السوء وإنما أنت مبايع أخويه يوسف وجبر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ذين حسداه على الخلافة واغتالاه فاتفقتم على هذا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ن هما فخرجا إليه ومعهما ابن عم لهما يقال له أبو الت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بن حسن بن عبد المجيد ابن محمد بن المستنص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الخليفة فقال ال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بحيث يعلم ابنك نا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إنما أنتما قتلتماه حسداً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بهتان منك لأن بيعة أخينا في أعناقنا وهؤلاء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ضرون يعلمون ذلك وإننا لفي طاعته بوصية أب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ذبهما وأمر غلمانه يقتلونهم ال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القصر ألف سيف مجردة فشوهد أمر قبيح لم ير أشنع منه لما 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من البغي الذي ينكره الله تعالى وجميع الخ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زمام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ابن مولا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لني إلى مك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بنفسه إليه وكان عند جدته لأمه فحمله على كتفه وأخرجه ل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أن يرفع القتلى وبويع بالخلافة ولقب بالفائز بنصر الله وعمره يومئذ خمس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ون يوماً وصار يشاهد القتلى فحصل له فزع واضطراب وما زال مدة خلافته لم يط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ش لأنه كان يصرع كل 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طريف ما وقع في هذا اليوم أن الوزير عباساً لما أراد الدخو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لس وجد بابه قد قفل من داخل وكان متولى فتح المجلس وغلقه أستاذ شيخ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ن الملك فاحتالوا في الباب حتى فتحوه ودخلوا فإذا أمين الملك خلف الباب وهو م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ده المفت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ثناء ذلك حضر الخادم الذي أفلت من نصر إلى القصر وحدثهم بكي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ة الظافر فكثرت النياحة عليه بالق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ن عباس أن الأمر قد استقام له فجاء خلاف ما أ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أهل القصور في إعمال الحيلة عليه وكان الأمراء والسود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روه واستوحشوا منه لما فعله بأولاد الحافظ وأضمروا له العداوة والبغ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لفت عليه الكلمة وهاجت الفتنة وصار العسكر أحزاباً ولبس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م عباس في يوم الاثنين العاشر من ربيع الأول فكانت ب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هم محاربة انكسروا فيها منه وقتل منهم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أهل القصر في تدبير العمل عليه فبعثت عة الفائز إلى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أبي الغارات طلائع بن رزيك وكان والياً على الأشمونين والبهنسا بالكتب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يها شعور النساء تستصرخ به على عباس وكتب إليه أيضا الجليس بن الح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عض عند وقوفه على الكتب ورؤية شعور النساء وجمع العر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جناد مقطع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عباسا فخرج من القاهرة بالعساكر في عاشر صفر وجعل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ر الدين بالقاهرة وأنفذ إلى طلائع بحسين بن أبي الهيجاء زوج ابنته ليرده عما ع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لا ب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اتل عباساً وله خمسة آلاف ممل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تاله بنفسي ونف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لآن ف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ت ذلك في عضد عباس لشهرة حسين وشجا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ما نزل عباس إلى إطفيح في بكرة يوم الثلاثاء خامس عشره 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اب إطفيح بابن رزيك فوافوه على أبويط فسار بهم ونزل دهشور فاضطرب عباس ورجع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تفرق عنه الناس إلى طلائع بن رزيك وصار من أهل البلد في مناك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لقوا أبواب القاهرة ووقع القتال في الشوارع فاستظهر عليهم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وا الأبواب وقد تحقق عداوة الأمراء والجند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ه مر يوماً فرمى من طاق ببعض الشوارع بهاون ورمى مرةً ب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وءة طعاماً حار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قي بعد هذا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م على الفرار فلم يقدر وغلقت أبواب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غل الناس بهذا الحادث وهو يدبر في الخروج من القاهرة فأشار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خواسه بتحريق القاهرة فأب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في ما ج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دى طلائع بن رزيك إلى حمول عول عباس وولده نصر على المس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بكل ما يملكانه من مال وسلاح وما قدرا عليه من حواصل الدولة وكان له مائتا حص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جرة مجنوبة على أيدي الرجال ومائتا بغل رحل وأربعمائة جمل تحمل أثقاله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ة ثاني عشر ربيع الأول بعد ما حلف الأمراء ألا يخو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مقدمي فلما كان يوم الجمعة ركبوا عليه بكرة وتبعهما أسا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ذ وجماعة وبلغ ذلك طلائع فسار ونزل قبالة المقس في عشية نهاره وخرج الناس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ت في عشاري وأصبح فأقام إلى يوم الأربعاء تاسع عشره فركب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قد خرج الأمراء إليه منهم من قاتله ومنهم من انضم إليه فلم يكن غير ساع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جلى الأمر عن فرار عباس وولده وابن منقذ فنهب الناس دو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طلائع إلى القاهرة وشقها بعساكره في يوم الأربعاء تاسع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أول وهو لابس ثيابا سوداء وأعلامه وبنوده كلها سود وشعور النساء التي أرس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ن القصر على رءوس الرم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هذا من الفأل العجيب فإن الأعلام العباسية السود دخل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أزالت الأعلام العلوية البيض بعد 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طلائع بدار المأمون التي كان يسكنها نصر 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خادم الذي كان مع الظافر لما قتل فأعلمه بالحال فمضى را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صر إلى دار نصر بن عباس واستخرج الظافر والأستاذ الذي كان معه وغس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فنهما وحمل الظافر في تابوت مغشى الأستاذون والأمراء ومشى طلائع وهو حاف قد 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ه ومعه الناس بأجمعهم حتى وصل إلى القصر فصلى عليه الخليفة الفائز ودفن في ت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مع آب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الفائز بقية النهار وخلع على طلائع بن رزيك بالموشح والع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هر وخلع على ولديه ونعت بالأجل الناصر سند الإمام زعيم الأنام مجير الإسلام خ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خيه ونعت بنعوت الصالح قبل الوزارة وخلع على حواش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ى في الخلع مجرى الأفضل بالطيلسان المقور وأنشىء له سجل عظ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ت فيه بالملك الصالح ولم يلقب أحد من الوزراء قبله بالملك وذلك يوم الخميس الر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شهر ربيع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في سجله على طرفه بخط الفائ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زيرنا السيد الأجل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 ناصر الأئمة كاشف الغمة أمير الجيوش سيف الإسلام غياث الأنام كافل قض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هادي دعاة المؤمنين أبي الغارات طلائع بن رزيك الفائزي عضد الله بن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تع بطول بقائه أمير المؤمنين وأدام قدرته وأعلى أبداً كلمته من جلالة ال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يم الأمر وفخامة الشان وعلو المكان واستيجاب التفضيل واستحقاق غايات المن الجز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زية الولاء الذي بعثه على بذل النفس في نصرتنا ودعاه دون الخلائق إلى القيام ب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ايعتنا وطاعتنا مما يبعثنا على التبرع له ببذلك كل مصون والابتداء من ذا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اقتراح له بكل شيء يسر النفوس ويقر العيون والذي يعمله هذا السجل من تقريظ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افه فالذي تشتمل عليه ضمائرنا أضعاف أضعافه ولذلك شرفناه بجميع التد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نالة ورفعناه إلى أعلى رتب الأصفياء بما جعلناه له من الكف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تعالى يعضد به دولتنا ويحوط به حوزتنا ويمده بمواد التوف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أييد ويجعل أيامه في وزارتنا ممنوحةً غاية الاستمرار والتأبيد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جلاً في غاية الطول والكبر من إنشاء الآجل الموفق أبي الحج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ابن علي بن الخ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ملك الصالح بالخلع والأمراء وغيرهم من أهل الدولة مشا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ابه إلى دار الوزارة فجلس للهناء وتقدم الشعراء فأنشدوا عدة مدائح ذكروا فيها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ة والواق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عدة منهم عبد الرحيم بن علي البيساني والقاضي الأجل الرش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الزبير والقاضي الجليس عبد العزيز بن الحسنين بن الحباب والقاضي ال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ال الملك الأشرف ضياء الدين أبو علي الحسن بن محمد بن محمد بن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سيبويه وأبو محمد يحيى ابن خير الملقب ديك الكرم الشاعر وغيرهم وأما عباس 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 بمن معه يريد أيلة ليسير منها إلى بلاد الشام فأرسلت أخت الظافر إلى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سقلان رسلاً على البريد تعلمهم الحال وتبذل لهم الأموال في الخروج إلى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حتهم جميع ما معه وأن يعبثوا به إلى القاهرة فأجابوا إلى ذلك وخرجو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دركوه ثبت لهم ودافعهم عن نفسه فخذله أصحابه وفروا عن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منقذ إلى الشام فقاتل الفرنج حتى قتل وأسر ابنه نصر فعمل في قفص حديد و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هرة فدخل به إلى القصر يوم الاثنين سابع عشري ربيع الأول سنة 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وأخرج من يوم الاثنين الثامن عشر من ربيع الآخر قتيلاً مقطوع اليد اليم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ب سحراً على باب زويلة فكان يومً عظيما عند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لى الفرنج على جميع ما كان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سير الفرنج بنصر بن عباس إلى القاهرة أنشد عندما عاين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نحن كنّا أهلها فأبادنا صروف الليالي والجدود العواثر وخرج الناس عند قدوم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ليروه فبالغوا في سبه ولعنه وبصقوا عليه حتى دخل القصر وعرض في القفص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الجواري نخساً بالمسال وصفعاً بالنعال وقطعوا لحمه واشتووه وأطعموه إيا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ثم أخرج وصلب على باب زويلة وأحرق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بع الصالح من كان مع نصر بن عباس في قتل الظافر فقتل قايم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وح الأخرس وابن غالب صبراً بين يديه في جماعة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بتت أموره فنعت نفسه بفارس المسلمين نصير الدين الصالح ومد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اء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الصالح في الميل على المستخدمين وأخذ أموالهم وتتبع أر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وتات والنعم والأعيان فسلبهم نع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عدة من الأمراء وقتلهم في ثالث عشر ربيع الأول وعلى ع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اب العمائم منهم أبو الحسن علي بن سليم بن البواب ناظر الدواوين وكان عار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ساب والمنطق والهندسة مليح الشعر والترسل جيد الكت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يعمل على الأمراء المتقدمين في الدولة مثل ناصر الدين ياق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باب وكان قد ناب عن الحافظ مرة في مرضة مرضها مدة ثلاثة أشهر وكاد يو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ومثل الأوحد بن تميم والي دمياط وتنيس فإنه كان قد تحرك لما سمع قضية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يريد القاهرة فسبقه طلائع بن رزيك بيوم فصار يحقد عليه كونه هم بأمر ربما ن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الوزارة غير أنه لم يسعه إلا إعادته إلى ولايته وأضاف إليها الدقهلية والمرتا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سر له الم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مراء الدولة تاج الملوك قايماز وهو من أكابر الأمراء وي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غالب فحمل الأجناد عليهما حتى قتلا ونهبت دو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قلق من قرب الأوحد منه وأراد إبعاده عنه فنقله من 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ياط وتنيس إلى ولاية سيوط وأخميم فخلت له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هر مذهب الإمامية وباع الولايات للأمراء وجعل لكل ولاية سع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ةً ستة أشهر فقط فتضرر الناس من كثرة ترداد الولاة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يق مع ذلك على أهل القصر طمعا في صغر سنة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له مجلساً يحضره أهل الأدب في الليل وطارحهم فيه الشعر فه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ناس ودونوا ما ينظمه من الشعر وكان ابن الزبير فيها صرف الصالح عن 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أبا المعالي مجلى بن جميع الفقيه الشافعي وولى القاضي المفضل أبا القاسم 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د الله بن كامل بن عبد الكريم في أخريات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بلغ التليس ست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القاضي المرتضى أبو عبد الله محمد بن الحسين الطرابل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لمحنك وكان قد ولي نظر الدواوين والخزائن وله تاريخ خلفاء مصر قطع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ركن الخلافة أبو الفضل جعفر فاتك بن مختار بن حسن بن تمام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المأمون بن البطائحي وصلى عليه ال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تب المقتفي لأمر الله العباسي عهداً لنور الدين محم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كي صاحب دمشق بولاية مصر والساحل وبعثه إليه بمراكب زحف وأمره بالمسير إليها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ه قتل الظافر وإقامة الفائز من بعده وهو صغير وقيل له قد اختلت أحوال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ضى الأسطول إلى ميناء صور فملكها وأخربها وأحرقها وعاد مظف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ة مراكب فيها حجاج من النصارى وغيرهم وبعدة كبيرة من الأسرى وبغنائم جز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على الصالح الأمير الأوحد بن تميم والي إخميم وأسيوط و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اً موفوراً فسير إليه الصالح عدة من العسكر فكانت بينهما عدة وقائع أسفرت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الأوحد في يوم الأربعاء سابع عشر ر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الفقيه نجم الدين عمارة بن أبي الحسن علي اليماني الحك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هر ربيع الأول برسالة قاسم بن فليتة أمير الحرمين فأحضر في قاعة الذهب من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سلام وقد جلس الخليفة الفائز وحضر الوزير الملك الصالح طلائع بن رز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مراء على العادة فأدى الرسالة 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عيس بعد العزم والهمم حم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م بما أولت من النّعم لا أجحد الحق عندي للرّكاب يدٌ تمنّت اللّجم فيها رؤ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م قرّبن بعد مزار العزّ من نظري حتى رأيت إمام العصر من أمم ورحن من كع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طحاء والحرم وفداً إلى كعبة المعروف والنّعم فهل درى البيت أني بعد فرقته ما س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رمٍ إلاّ إلى حرم حيث الخلافة مضروبٌ سرادقها بين النّقيضين من عفوٍ ومن ن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إمامة أنوارٌ مقدّسةٌ تجلو البغيضين من ظلم ومن ظلم وللمكارم أعلامٌ تعلّمنا مد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يلين من بأس ومن كرم وللعلا ألسنٌ تثنى محامدها على الحميدين من فعل ومن ش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ية الشّرف البذّاخ ترفعها يد الرّفي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جدٍ ومن همم أقسمت بالفائ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صوم معتقداً فوز النجاة وأجر البرّ في القسم لقد حمى الدّين والدّنيا وأه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ره الصّالح الفرّاج للغم اللاّبس الفخر لم تنسج غلائله إلاّ يد الصّن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ّيف والقلم وجوده أوجد الأيّام ما اقترحت وجوده أعدم الشاكين للعدم قد ملّك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الي رقّ مملكةٍ تعير أنف الثّريا عزّة الشّمم أرى مقاماً عظيم الشأن أوهم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ظتي أنها من جملة الحلم يومٌ من العمر لم يخطر على أملى ولا ترقّت إليه رغ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مم ليت الكواكب تدنو لي فأنظمها عقود مدح فما أرضى لكم كلمى ترى الوزارة فيه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ذلةٌ عند الخلافة نصحاً غير متّهم فكان الصالح يستعيد أبياتها في حال الإنش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راً والأمراء والأستاذون يذهبون في الاستحسان كل م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فيضت عليه خلع الخليفة المذهبة ومنح له الصالح خمسمائة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ت إليه السيدة الشريفة بنت الحافظ مع الأستاذين خمسمائة دينار أخرى وحمل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إلى منزله وأطلقت له من دار الضيافة رسوم جليلة وتهادته أمراء الدول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زلهم للول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حضره الصالح للمجالسة ونظمه في سلك أهل المؤانسة وانثال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ته وعمره ب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يحضر في الليل عنده مع الشيخ الجليل أبي المعالي ابن الح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يخ الموفق ابن الخلال وأبى الفتح محمود بن قادوس والمهذب أبي محمد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ولد الصالح مجد الإسلام رزيك وصهره الأجل المظفر الأمين سيف الدين حص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ذي الفضائل والمناقب يمين أمير المؤمنين أبي عبد الله الحسين بن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س الدولة أبي الهيجاء الفائزي الصالحي وأخيه فارس المسلمين بدر بن رزيك وقري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 الدين حسام وضرغام وعلي بن الزبرد ويحيى بن الخياط ورضوان بن جلب راغب و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شات ومحمد بن شمس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ؤلاء أهل مجلس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ه يوما وهو في القبو من دار الوزارة قصيدة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زوروا المقام الصّالحيّ فكلّ م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رض ينسى ذكره عند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ا تجعلوا مقصودكم طلب الغن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جنوا على مجد المقام وفخ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كن سلوا منه العلا تظفروا ب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لّ امرئ يرجى على قدر قد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مى إليه الخريطة فوجد فيها خمسمائة دينار وخمسين رباع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حه في شعبان بقصيدة فدفع إليه الخريطة فإذا فيها ثلاثة وس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عزم على الرجوع ودع الخليفة والصالح بن رزيك بقصيدة فأوسع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كراماً وإنعاماً ورسم أن يكون تسفيره خمسمائة دينار كما كانت وفادته وبعثت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دة مثل ذلك وخلع عليه للسفر ودفع له الصالح 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 إلى ناصر الدولة والي قوص بمائة إردب من القمح وحمل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 الديوان إلى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 كتاب إلى محمد بن عمران صاحب عدن ببراءته من ثلاث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إسقاطها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في شوال إلى مكة فتسلم القمح من قوص وحمل معه إلى مكة من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وقف صاحب عدن على الكتاب أبرأه من الثلاثة آلاف دينار وأسقط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سير إلى الصالح بقصيدة من عدن يشكره على ذلك فلما وقف علي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فرط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حين تركناه يخرج من عندنا ولقد كان إمساكه للخدمة والصحبة 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الفقيه أبو المعالي مجلى بن جميع بن نجا المخزوم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سوفي الشافعي صاحب كتاب الذخيرة في الف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خمس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زع السعر ووقع الغلاء بديار مصر فلحق الناس منه ش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ين وخمس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ان انفساخ الهدنة بين الفرنج وبين المصريين فشرع الصالح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قة على العساكر وعربان البلاد للغارة على بلاد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 سريةً في سابع عشر جمادى الأولى وأتبعها بأخرى في رابع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 فوصلت الأولى إلى غزة ونهبت أطرافها ثم سارت إلى عسقلان فأسرت وغن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ت مظفرة غان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ندب سرية ثالثة فمضت إلى الشريعة فأبلت بلاءً حسنا وعا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ؤ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المراكب الحربية فانتهت إلى بيروت وأوقعت بمراكب الفرنج وأس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وغن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عسكراً في البر إلى بلاد الشوبك فعاثوا فيها وغاروا ورج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غنائم في رجب ومعهم كثير من الأ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ير الأسطول إلى عكا فأسروا نحواً من سبعمائة نفس بعد حروب 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الأسطول في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سريةً فغارت على بلاد الفرنج وعادت بالغنائم في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دأت سرية في أول ذي القعدة وأردفها بأخرى في خامسه فو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راتهم إلى أعمال دمشق وعادوا غان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رسول نور الدين محمود صاحب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سرت مراكب للفرنج فيها الحجاج منهم على ثغر الإسكندرية ف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نائب الثغر وجهز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لخ ذي الحجة قبض الصالح على الأمير ناصر الدولة ياقوت والي قو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أولاده واعتقلهم من أجل أنه بلغه عنه أنه كاتب أخت الظافر وقصد القيا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 وأخذ 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اصر الدولة في ولاية قوص من أيام عباس ولما استدعى أهل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ائع من الأشمونين لم يجسر على الحركة حتى كتب إلى ناصر الدولة يعلمه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دعيه ليكون له الأمر فأعاد جوابه يظهر الزهد في ذلك وأنه تركه من أيام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درة ظناً منه أن طلائع لا يصلح ولا يتم له ما يريد من مقاومة عباس فخ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ؤ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به الصالح حتى أودعه السجن ولم يزل به حتى مات فيه في ر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آت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حضر إلى القاهرة رجل كامل الأعضاء سريع الحركة طوله من رأ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دمه أربعة أشبار وله عدة أولاد فدخل على الصالح حتى رآ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ه السنة زلزلت الشام زلازل عظيمة أخربت حصن شيزر وأكثر حم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 كفر طاب وأفامية وزلزلت في حلب وغيرها من البلاد وكانت بدمشق خفيفة لم تخ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 ودامت مدة بأرض الش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قطت دار بخط سوق وردان من مدينة مصر هلك بها جماعة من سكا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ملتهم امرأة ترضع ولداً أخرجت من تحت الردم ميتة وأخرج الطفل ابنها في ثان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ي فسلم إلى من ترضعه وعاش حتى بلغ مبالغ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يضا في هذه السنة أن السديد أبا النقباء صالحاً كان يخد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لة الرباع السلطانية بمصر ومما يجري فيها دار ابن معشر عند فم السد الذي يفتح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عند كسر الخليج إذا كان وفاء النيل فإذا كان قرب الوفاء رسم بمرمة هذا ال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ممت وأسكنت في موسم الخليج فيتحصل من أجرتها في يوم وليلة ما يتحصل من أج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مها في هذه السنة وأسكنها على العادة وسكن في بيت تحتاني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لأت جميعها حتى لم يبق فيها ما يسع أحداً فسقطت وهلك جميع من فيها إلا هو 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 بعد يومين من تحت الردم فيه رمق فبرأ وعاش مدة طويلة ثم طلع يوما وهو عج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زل سكناه بحارة الروم من القاهرة اندقت ساقه في درجة وحدث بها خدش يسير ف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جهز الصالح أربعة آلاف وأمر عليهم شمس الخلافة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بال ضرغاماً للغارة على بلاد الفرنج فساروا في صفر إلى تل العجول وحار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في النصف منه فانهزموا من المسلمين هزيمة قبيحة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عسكراً في آخر في شعبان فواقعوا الفرنج على العريش وعا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افرين بعدة غنائم ما بين خيول و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رسول الملك العادل محمود بن زنكي وقدمت رسل الفرنج يسأ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صلح ورسول صاحب قسطنطينية يسأل إسعافه بمراكب نجدةً له على صاحب صق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ت من القاهرة سرية إلى بيت جبرين وعادت غان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أسطول في يوم الجمعة ثالث عشري ربيع الآخر فانثنى إلى تن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ثامن من شعبان وأقعل منه إلى بلاد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ي ربيع الآخر قدم أسطول الاسكندرية وقد امتلأت أ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زاة بالغن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آخر سار عسكر إلى وادي موسى فنزل على حصن الدميرة وحا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أيام وتوجه إلى الشوبك وأغار على ما هنالك وأقام أميران على الحصار و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ة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تاسع من جمادى الأولى سار عسكر إلى القدس فخرب و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غن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وقعة كانت على طبرية كسر فيها الفرنج وانهزموا ف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 في النفقة على طوائف العسكر وكان جملة ما أنفقه فيها 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كامل تجهيزهم سير خمس شوال في الخامس من شعبان فتوجهت لسوا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وظفرت بمراكب من مراكب الفرنج وعادت بكثير من الغنائم والأسرى في الث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شرين من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عسكر في البر وقد ورد الخبر بحركة متملك العريش يريد الغ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طراف البلاد فلما بلغه سير العسكر لم يتحرك ورجع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رسول محمود بن زنكي بجواب رسالته ومعه هدية فيها من الأس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ما قيمته ثلاثون ألف دينار ومن العين ما مبلغه سبعون ألف دينار تقويةً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جهاد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الصالح كتابا ضمنه قصيدة يحرضه فيها على قتال الفرنج فو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ي سادس عشر من شهر رمضان ولبس نور الدين خلعة الملك الصالح طلائع وانق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في تجهيز العساكر في البر والبحر ومسيرها وعودها بالغنائم الكثيرة والأسا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يدة منهم أخو القمص صاحب قبرص فأكرمه الصالح وبعث به إلى ملك القسطنط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الغنائم من الفرنج بالقاهرة حتى امتلأت الأيدي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صالح في هذه الغزوات عدة قصائد مط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قاضي المفضل كافي الكفاة محمود بن القاضي المو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حميد القاضي المعروف بابن قادوس في سابع المحرم فحضر الصالح إلى د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ومشى في جنازته حتى صلى عليه ومضى إلى تربته عند مسجد الأقدام بالقر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ماثل المصريين وأع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خمس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هر ربيع الأول في خامسه قدم رسول الفرنج بهدية لطلب الهد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رسول نور الدين يخبر بأنه متوجه نحو بلاد الفرنج وأشار بإخر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 نحوهم فخرجت سرية إلى غ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رسول نور الدين وهو الحاجب محمود المسترشدي وصحبته الأمير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أبو الفضل غسان بن محمد بن جلب راغب الآمري وكانا قد توجها إلى نور الد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الخالية وخرجا من دمشق في نصف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دب الصالح العساكر للغارة وأنفق في ستة آلاف وخمسمائة فارس فسا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دس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جه الأسطول في البحر وذلك أن ملك القسطنطينية أراد غزو بلا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ون صاحب أرمينية فبعث يعلم نور الدين بذلك فكتب نور الدين يستنجد الملك ال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فرنج فأنجد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لخ جمادى الآخرة عاد العسكر غان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ه السنة خرج الأمير عز الدين أبو المهند حسام ابن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 جلال الدين فضة وهو ابن أخت الملك الصالح على عسكر لقتال طرخان بن سليط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يف والي الإسكندرية وقد جمع العربان وغيرهم وخلع طاعة ال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وفى أبو القاسم عبد الرحمن بن محمد بن الفضل بن منصور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ونس ابن عبد الرحمن بن الليث بن المغيرة بن عبد الرحمن بن العلاء بن الحضرم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مضان ب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حدث فسمع منه السلفي وهو آخر من حدث عن الخي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لده لست بقين من ربيع الآخر سنة ست وست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ى الفقيه أبو الحسن وحشي بن عبد الغالب العادلي السعدي بم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فتى وأخذ عن الطرطوش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ى بمصر أبو القاسم عبد السلام بن مختار اللغوي سمع من برك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وقرأ على العقب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مدائح في الصالح بن رزيك وكان متصدراً بالجامع ال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خمس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إسماعيل المعروف بروق من القاهرة في ليلة الخميس حادي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م ولحق بأخيه طرخان والي الإسكندرية وقد جمع لحرب الصالح فخرج إليه المظفر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حسام والأمير مجد الخلافة أسد الدين ورد على عسكر ولحقهم المظفر سيف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برز إسماعيل من الإسكندرية في جموعه وخيم على دمنهور وت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لك الهادي فطرقه العسكر فهرب واختفى بالجيزة فقبض عليه في سابع ع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العسكر في ثالث عشريه فهرب طرخان من معتقله في رابع ربيع 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فر به في سادسه فصلب على باب زو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ضربت رقبة إسماعيل في ثامنه وصلب إلى جانب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طرخان فرانا فترقى طرخان في أيام الفتن حتى ولاه ال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في سنة ثلاث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شعراء في صلبه عدة قص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خليفة الفائز بنصر الله ليلة الجمعة لثلاث عشرة بقي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ب ومولده يوم الجمعة لتسع بقين من المحرم سنة أربع وأربعين وخمسمائة فكان ع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عشرة سنة وستة أشهر وستة أيام منها مدة خلافته ست سنين وخمسة أشهر وست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لتذ بالخلافة ولا رأى فيها خيراً فإن أباه لما قتل وبكر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ر وفحص عن الخليفة الظافر وقتل أخويه وابن عمه لينفي عن نفسه وابنه الته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ي إلى القصر واستدعى ابن الظافر هذا وحمله على كتفه وله من العمر نحو الخمس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ف به في صحن القاعة وأمر الأمراء فدخل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ثلوا بالقاعة 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لد مولاكم وقد قتل أبوه وع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اجب إخلاص الطاعة لهذا الط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 بأج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نا وأطعنا وصاحوا صيحة اضطرب منها الطف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خله من تلك الصيحة مع ما شاهده من رؤية عمه والخدام وهم في دمائهم ما خبل و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عياد مغرراً به وخطب عنه قاضي القضاة وهو معه على الم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 الخليج في أيامه في الليل واعتذر عن ذلك بأن النيل عدا و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سر إلى غير ذلك من التحويز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زر الصالح بعد عباس واستبد بجميع الأمور وليس له معه أمر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ي ولا تعود ك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برت عمة الفائز في قتل الصالح وفرقت في ذلك نحو خمسي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صالح فأمسكها وقتلها بالأستاذين والصقالبة سراً والفائ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اد آخر من الاضطراب والاخت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 كفالته إلى عمته الصغرى وطيب قلبها وراس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عاضد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عبد الله بن الأمير يوسف ابن الحافظ لدين الله أبي المي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جيد ولد يوم الثلاثاء لعشر بقين من المحرم سنة ست وأربعين وخمسمائة وبو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نتقال الفائز يوم الجمعة قبل الصلاة لثلاث عشرة بقيت من رجب سنة خمس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وعمره يومئذ تسع سنين وستة أشهر وسبع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لما مات الخليفة الفائز ركب الصالح بن رزيك إلى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ياب الحزن واستدعى زمام القصر وسأله عمن يصلح في القصر للخلا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ه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ني بأكب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ى له واحداً فأمر بإحض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 إليه أمير يقال له على ابن مزيد وقال له س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ك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زم منك رأياً حيث اختار الصغير وترك الكبير واستبد ب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ل إلى قوله وقال للز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منك صغ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 ولد الأمير يوسف بن الحافظ واسمه عبد الله وهو 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 إليه بعمامة لطيف وثوب مفرط وهو مثل الوحش أسمر كبير العي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يض الحاجبين أخنس الأنف منتشر المنخرين كبير الشف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لسه الصالح في البادهنج وكان عمره إحدى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صاحب خزانة الكسوة أن يحضر بذلة ساذجة خضراء وهي لبس 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هد إذا حزن على من تقدمه وقام وألبسه إي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وا في تجهيز الفائز فلما أخرج تابوته صلى عليه وحم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صالح بيد عبد الله وأجلسه إلى جانبه وأمر أن تحمل إليه 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فألبسها وبايعه ثم بايعه الناس ونعته بالعاضد لدي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يوم الجمعة الثامن عشر من شهر رجب سنة خمس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أحد الأخوين اللذين قتلهما الوزير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بويع العاضد ركب وحملت على رأسه المظلة وركب الصالح 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 التربة قاصداً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ادة الخلفاء أنه إذا ورد البشير إلى أخص أهل من يبايع يعط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فلما بويع العاضد حضر المبشر إلى عمته فأعطته نزراً فلما راجع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يادة أبت عليه واستقر العاضد اسماً والصالح معنىً فتمكن وقويت حرمته واستولى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تمكن منها ونقل جميع أموال القصر إلى دار الوزارة وأساء السيرة باحتك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لات فوقع الغلاء وارتفعت الأسعار وأكثر من قتل أمراء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ي الصالح شاور بن مجير بن سوار بن عشائر بن شاس الس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عيد فظهرت كفايته واستمال الر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عث العاضد بالخلع إلى نور الدين محمود صاحب دمشق فلبس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ى بمصر أبو الحسن علي بن عبد الرحمن بن عمر بن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نفطويه الحضرمي المقرئ الأديب رحل فسمع ببغداد وميافارقين و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بعيذاب الإمام أبو القاسم عبد الرحمن بن الحسين بن الح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دي أخو القاضي الجليس رحل فسمع ببغداد وغيرها وصنف كتاب مساوئ الخمر و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لسلف هذه الأمة في تسمية الصديق وارد على من أنكر ذلك وكتاب تهذيب المقتب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اء أهل الأند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صال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جعفر أحمد بن محمد بن كوار بن المختار بن الغرناطي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عيان غرناطة وله معرفة جيدة بالنحو وكتب عن السل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قد العاضد على ابنة الصالح ابن رزيك في مستهله بعدما امتن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فحبسه الصالح حتى أج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صد الصالح بزواجه ابنته أن يرزق منه ولداً فيجتمع لبني رز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مع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حسين بن نزار بن المستنصر إلى برقة من بلاد المغرب ود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نفسه فاجتمع عليه قوم كثير وتلقب بالمستنصر وعزم على المسير إلى أذخ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دعه الأمير عز الدين حسام بن فضة بن رزيك ووعده بالقيام بدعوته وما زال يتلطف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صار عنده في خيمته فقبض عليه وحمله إلى القاهرة فقتل في شهر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الملك الصالح فارس المسلمين نصير الدين أبو الغارات طلائ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ز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لما ثقلت وطأته وكثرت مضايقته لأهل القصر أخذت الس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ة ست القصور وهي أخت الظافر الصغرى في العمل على قتله ورتبت مع قوم من السو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وياء أن يقيموا منهم في باب السرداب من الدهليز المظلم الذي يدخل من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عة جماعةً ويقيموا آخرين في خزانة هناك وأرسلت إلى ابن الراعي وإلى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ظم بن قوام الدولة صاحب الباب وقررت معه أن يخلى الدهاليز من الناس حتى لا يب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دوا في حجرة في دهليز القصر وردوا عليهم طرف الض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يوم الاثنين التاسع عشر من شهر رمضان ركب الصال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ته للسلام على الخليفة فلما انفصل من خدمة السلام بقاعة الذهب وخرج إلى الدهال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 له أستاذ يقال له عنبر الريفي وأوقفه وذكر له حديثاً طويلا فتقدم رزي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 فخرج رجلان وثبا على الصلاح ووقعت الصيحة فعثر الصالح بأذياله فتقدم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راعي وطعنه بسيف قطع أحد وريديه وضربه العبيد بالسيوف فقطعوا عذيته ونزل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مه وشلت سلسلة ظه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ضع يده على جرحه 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 كان عندك يا زمان بقيّة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ّا تهين به الكرام فها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رزيك بن طلائع في عضده الأ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اثروا على الصالح فسقط على وجهه منكبّاً واستفرغ بالدّم فأدر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ابن الزبد وألبسه منديل ضرغام بن سوار وكان قد نزع منديله عن رأسه وحمل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كب على فرسه وهو لا ي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ي حسين ابن أبي الهيجاء في القصر يقاتل السودان حتى قت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ين رج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ركب الصالح وشدوا جرحه تطلعت السيدة العمة من القصور ف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كباً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نا و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ار إلى داره كان إذا أفاق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ك الله يا عباس وبعث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ضد يعتب عليه كيف رضي بقتله مع حسن أثره في إقامته خليفة فأقسم أنه لم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لا رض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ظفروا لمّا قتلت بطائل فعشت شهيداً ثم متّ شهيدا فلما كان ثل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ة الثلاثاء العشرين من شهر رمضان مات ودفن بالقاهرة ثم نقل منها بعد ذلك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فة والعاضد راكب والجند يمشون خلف تاب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لده في سنة خمس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زارته سبع سنين وستة أشهر تنقص أي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اضلا سمحاً في العطاء سهلا في اللقاء محباً لأهل الفضائل ج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وخطه دون شع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من المغرب وقد قصد أبوه زيارة قبر علي بن أبي طالب بالنج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ى أمام المشهد علياً وأخبره عن طلائع أنه يلي مصر فقدمها وما يزال يترق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م حتى نال ما ن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 له ابن خل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ذا يرينا الدّهر من أحداثه غيراً وف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ّدّ والإعراض ننسى الممات وليس يجري ذكره فينا فتذكرنا به الأمراض وكان ل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عنده نفاق ويرسل إليهم العطايا ال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ه أن أبا محمد ابن الدهان النحوي البغدادي المقيم بالموصل قد ش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اً من شعره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نّب سمعي ما يقول العواذل وأصبح لي شغلٌ من الغزو شاغل فجه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هدية سنية ليرسلها إليه فقتل قبل إرس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ه أن إنساناً من أعيان الموصل قد وكان وافر العقل رضي ال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يراً بالتجارب عالماً بأيام الناس بصيرا بالعلوم الأدبية محبباً إل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إظهاره الفضل والدين وإنكاره الظلم والفس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ه كان من غلاة الإمامية مخالفاً لما عليه مذهب العاضد و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ايع للعاضد وركب من القصر سمح ضجةً عظيمة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إنهم يفرحون ب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ي بهؤلاء الجهلاء وهم يقولون ما مات الأول حتى است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ما علموا أنني كنت من ساعة أستعرضهم استعراض ال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من بعض الأمراء في مجلس السمر عنده انتقاص بعض السلف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يه عمارة جالساً فقام وخرج معتذراً بحصاة تعتاده وانقطع في منزله 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ول الصالح يرد إليه كل يوم بالطبيب ثم ركب إليه بعد ذلك وهو في بستان مع جلسا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لوة فاستوحش من غيبته فأعلمه أن لم يكن به وجع ولكنه كره ما جرى في حق الس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أمر السلطان فقطع ذلك حضرت وإلا كان في الأرض سعة وفي الملوك ك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جب الصالح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ك بالله ما تعتقد في أبي بكر و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د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هما لم يكن سبق للإسلام حرمة ولا علا له راية وما من مسلم إلا ومحبتهما واج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َنْ يَرْغَبُ عَنْ مِلَّةِ إِبْراهِيم إِلاَّ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َفِهَ نَفْسَهُ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 الصالح وكان هذا من رياضته فإنه مخالف لمذهبه مخالف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ملها مثله إلا أنه مرتاضا حصيفاً قد لقي الفقهاء وسمع كلا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يوماً إلى عمارة ثلاثة أكياس من مال ورقعةً بخطه فيها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يات يدعوه فيها إلى مذه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لفقيه عمارة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ير من أضحى يؤلّف خطب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ابا اسمع نصيحة من دعاك إلى الهدى قل حطّةٌ وادخل إلينا البابا تلق الأئمّ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فعين ولا تجد إلاّ لدينا سنّة وكتابا وعلىّ أن يعلو محلّك في الورى وإذا شف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ّ كنت مجابا وتعجّل الآلاف وهي ثلاثة صلةً وحقّك لا تعدّ ثوابا فأجابه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شاك من هذا الخطاب خطابا يا خير أملاك الزّمان نصابا لكن إذا ما أفسدت علماؤ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ور معتقدي وصار خرابا ودعوتم فكري إلى أقوالكم من بعد ذاك أطاعكم وأجابا فاش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ك على صفاء محبّتي وامنن عليّ وسدّ هذا البابا وهو الذي بنى الجامع خارج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يلة ووقف ثلثي المقس على الأشراف وتسعة قراريط وكان أبوه يسمى أسد رزيك وقد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جيوش بدر إلى مصر وتوفى سنة إحدى وثلاثين و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عجب أنه ولي الوزارة في التاسع عشر وقتل في التاسع عشر وز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لتهم في التاسع 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خوطب بالملك في ديار مصر ونعت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عجيب الاتفاق أن عمارة أنشد مجد الإسلام رزيك بن الصالح ب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سعداء في ليلة السادس عشر من شهر رمضان أبياتا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ك الّذي تسط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ّليالي بحدّه وأنت يمينٌ إن سطا وشمال لرتبته العظمى وإن طال عمره إليك مصير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ب ومآل تخالسك الّلحظ المصون ودونها حجابٌ شريف لا انقضى وحجال فانتقل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بعد 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ت على الصالح قبل قتله بثلاثة أيام فناولني رق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بيتان من شعره و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نحن في غفلةٍ ونومٍ وللمو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 عيونٌ يقظانةٌ لا تن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حلنا إلى الحمام سنيناً ليت شعري متى يكون الح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آخر عهدي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ي أهل ذا النّادي عليمٌ أُسائله فإني لما بي ذاهب العقل ذاه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حديثاً أحسد الصّمّ عنده ويذهل واعيه ويخرس قائله فقد رابني من شاهد الح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ّني أرى الدّست منصوباً وما فيه كافله وأنّى أرى فوق الوجوه كآبةً تدلّ على أن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جوه ثواكله دعوني فما هذا بوقت بكائه سيأتيكم طلّ البكاء ووابله ولم لا نبكّ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ندب فقده وأولادنا أيتامه وأرامله أيكرم مثوى ضيفكم وغريبكم فيسكن أم تطوى ببين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حله فيا ليت شعري بعد حسن فعاله وقد غاب عنّا ما بنا الدّهر فا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حوال الصالح تارةً له وتارةً عليه فما هو عليه فرط العصب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هب وجمع المال واحتجانه والميل على الجند وإضعافهم والقص من أطراف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تي له فلم تكن مجالس أنسه تنقضي إلا بالمذاكرة في أنو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وم الشرعية والأدبية وفي مذاكرة وقائع الحروب مع أمراء دو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رتاضاً قد سمر أطراف المعالي وتميز عن أخلاق الملوك الذين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إلا خشونة مج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عراً يحب الأدب وأهله ويكثر من جليسه ويبسط من أني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رمه أقرب من الجزيل منه إلى الهزيل وصنف كتاباً سم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عتماد في الرد على أهل الع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قصيدة سم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هرية في الرد على القدرية ولما مات ال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ولده المنصور وهو مجروح وجلس في مرتبة أبيه وبعث إلى العمة ست القصور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ور فسلمت إليه فخنقها بمنديل ورميت قدامه فبعثت السيدة العمة أختها إلى 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حسين بن أبي الهيجاء صهر الصالح وحلفت له أنها لم تدر ما جرى على الصالح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ل ذلك أصحاب أختها المقت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إليها مجد الإسلام أبو شجاع رزيك بن الصالح فخلع عليه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الصالح أوصى بها إليه وجعل من حسين بن أبي الهيجاء الكردي مدبر أمره ون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يد الأجل مجد الإسلام الملك العادل الناصر أمير الجيوش وفسح له في أخذ من ار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في قتل أبي فأخذ ابن قوام الدولة وقتله وولده والأستاذ الذي شغل ال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حسن الناس سيرته وسامح الناس بما عليهم من البواقي الثابت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قط من رسوم الظلم مبالغ عظيمة وقام عن الحاج بما يستأديه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حرمين وسير على يد الأمير محمد بن شمس الخلافة نحواً من خمسة عشر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اسم ابن هاشم أمير الحرمين برسم إطلاق الح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فر بقتلة أبيه ظفراً عجيباً بعد تشتتهم ف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زفاف أخته إلى العاضد في وزارته فحمل معها بيوت 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 تابوت أبيه إلى القر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إلى والي الإسكندرية بحمل عبد الرحيم بن علي البيساني الم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ضي الفاضل واستخدمه بين يديه في ديوان الج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امت الحال في أيامه بالأمير عز الدين حسام قريبه وعظم ص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لى على تدبير كثير من أموره وعظم غلما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ارساً شجاعا له مواقف معر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الصالح قد ولى شاور بن مجير بن نزار السعدي قوص ثم ن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ولايته وأراد عوده من الطريق ففاته وحصل بها وطلب منه في كل شهر أربعمائة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ا بد لقوص من وال وأنا ذلك والله لا أدخل القاهرة ومتى صرفني دخلت النو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جرح وأشرف على الوفاة كان يعد لنفسه ثلاث غلطات إحداها 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الصعيد الأعلى والثانية بناء الجامع على باب زويلة فإنه مضرة على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لثة خروجي بالعساكر إلى بلبيس وتأخيري إرسالها إلى بلاد الفرنج وكان قد أن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هذه العساكر مائتي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ى ابنه رزيك ألا يتعرض لشاور بمساءة ولا يغير عليه حاله فإ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من عصيانه والخروج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ستمر رزيك بن الصالح في الوزارة حسنت له بطانته صرف شاو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ص ليتم الأمر له وأشار عليه سيف الدين حسين بن أبي الهيجاء بإبقائه فقال ما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بي ولا لي طمع فيما آخذه منه ولكن أريده يطأ بسا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دخل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قبل وخلع على الأمير نصير الدين شيخ الدولة ابن الرفعة ب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خرج ملك النوبة إلى أسوان في اثنى عشر ألف فارس وق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عالما عظ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بالقاهرة في يوم الأربعاء لاثنتي عشرة خلت من رجب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جاج يوسف بن عبد الجبار بن شبل بن علي الصويبي وصويب قبيلة بن جذ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القدس يوم الجمعة تاسع ذي القعدة سنة ثلاث وثمان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مصر بعد أخذ الفرنج القدس فنشأ بها واشتغل بالعلم وتولى خزانة الكتب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وعشرين وخمسمائة وولي قضاء فوة وعملها في محرم سنة سبع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صعيد كنز الدولة أبو الطليق يوسف وولى بعده رئاسة قبائ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 أبو العز فتوح في حادي عشر مح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خسم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اشر المحرم أفرج العادل رزيك عن الأمراء الذين اعتقلهم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 ابن رزيك في ثالث عشري ربيع الأول سنة تسع وأربعين وهم صبح بن شاهنشاه و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اوي ومرتفع الظ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نشأ الأمير أبو الأشبال ضرغام بن سوار البرج عند باب الب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سكندرية فعرف ببرج ضرغ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آخر ذي القعدة ورد الخبر بخروج شاور عن طاعة العادل رز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أمير نصير الدين لما خلع عليه بولاية قوص كتب على 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اً إلى شاور بتسليم البلاد إليه وحضوره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إلى إخميم كتب كتاباً إلى شاور وفي طيه كتاب رزيك فلما و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عث إليه أن ارجع ولا تحضر قولاً واحداً فرجع إلى القاهرة وجهر شا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ص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خمس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زالت دولة بني رز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مماليك الصالح وغلمانه مثل يانس وورد وسعادة الأسود وبخت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د ظلمهم وكان الصالح قد قدمهم حتى صار لكل منهم نحو المائتي مملوك وطغوا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يك حتى ضج الناس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نتم يا بني رزّيك جهلا فذاك الأمر يتبعه الأ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ور بن مجير السعدي لما بلغه أن الناصر رزيك بن الصالح طلائع بن رزيك عز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ة قوص وولي غيره اضطرب وخرج من قوص في جماعة قليلة فسار على طريق الواحا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ري حتى صار في تروجة فاجتمع عليه الناس وقوي أمره وتزا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هتم لذلك رزيك ورأى في منامه وكأنه قد صار رواسا في حانوت فلما ق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رؤيا على حسين بن أبي الهيجاء نظر عابرا كان تاجرا حاذقاً يعرف بابن الأرتا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ه بما رأى فغالطه في التفسير وفهم ذلك 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رج ألزمه أن يصدقه بتأويله ما رآه رزيك فقال يا مولاي الق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نا هو الوزير كما أن الشمس الخليفة والحنش المستدير عليه جيش مصحف وكونه رواس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لبها تجدها شاورا مصحفاً وما وقع لي غير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كتم هذا ع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حسين يحتاط لنفسه وتجهز إلى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ثر الإرجاف بمسير شاور إلى أن قرب من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الصائح في بني رزيك وكانوا أكثر من ثلاثة آلاف فارس فأس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غام ونظراؤه من وجوه الأمراء وهم إخوته ملهم وحسام وهمام ويحيى بن الخياط و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جب ونظراؤهم وصاروا إلى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قط في أيدي العسكر الباقي مع بني رز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من نجا بنفسه حسين بن أبي الهيجاء خرج فارا ومعه حسا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ف واستجار بطريف بن مكنون أحد أمراء جذام فأجاره وحمله من أيلة في البح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النبوية فجاور ولما فر حسين فت ذلك في عضد رزيك ولم يثبت وخرج رزي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في نصف المحرم ومعه جماعة من غلمانه وعدة بغال موقرة من المال والجو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ياب الخ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ير فلم يدر أين يذهب فوقع بظاهر إطفيح عند مقدم العرب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يض فأخذه وكل ما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أبو شجاع شاور إلى القاهرة ومعه خلق كثير ومعه أولاده طي وشج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ري فنزل دار سعيد السعداء وأحضر إليه ابن الفيض رزيك مكبلا فاعتقله وأخاه ج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جلال الإسلام إلى من أعلم شاوراً أن أخاه طلب مبرداً من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مان أبيه وبرد القيد الذي في رجليه ليهرب فدخلوا إليه و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لده في ذي القعدة سنة ثلاث أو اثنتين وخمس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قوا على أخيه لهذه النصيحة وبقي من جملة أرباب الإقطاع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هذا كان من فعلات طي بن شاور وحشمه حتى قتل العا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ليمان بن الفيض من لخم وهو ممن أنشأه الملك الصالح طلائ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يك وخوله في نعم جمة فلم يرع يداً وقبض على ابنه العادل وأسلمه لشاور ونهب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به عليه قال يا سليمان لقد خبأك الصالح ذخيرةً لولده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جار بك فأسلمته لي وأنا الآخر أخبئك ذخيرة لول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به فشن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طع بنو رزيك وبزوالهم زالت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ة بني رزيك في الوزارة تسع سنين وكان دخول شاور إلى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زارته في يوم الأحد ثاني عشري المح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ستقر في الوزارة تلقب بأمير الجي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ثالت عليه على ولده طي أموال بني رزيك وودائعهم من عند الناس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الناس من يتبرع بما عنده فظفر هو من أموالهم سوى السلاح والكراع وغيره و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خذه أولاده بما ينيف عن خمسمائة ألف دينار ع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بذلك كله مع جميع ما أدخل إليه إلى العربان وأودعه عندهم وأ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حتى كثرت أموالهم وصاروا يكيلونها كيلا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لان قدحان ذهباً ولف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أق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تمكنهم له حتى لم يكونوا يفارقون باب الفتوح وباب النصر ونه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ت الحوف واستخفوا المقطعين فلم ينكر عليهم وأراد أن يكونوا له عضداً و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صالح بن رزيك قد قرر للفرنج في كل سنة على مصر ثلاثة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يحملها إليهم فوافت رسلهم تطلب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رزيك بن الصالح في رمضان قدمت رأسه في طشت إلى شاو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ار الوزارة فقال في ذلك الفقيه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زز عليّ أبا شجاع أن أرى ذاك الج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رّجا بدمائه ما قلبته سوى رجالٍ قلّبوا أيديهم من قبل في نعمائه وجلس شاور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ناصر رزيك بن الصالح بدار الذهب وقام الشعراء والخطباء ولفيف الناس إلا الأ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الون من بني رزيك وفيهم ضرغام نائب الباب ويحيى بن الخياط أسفهسلار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ا فقال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لت ليالي بني رزّيك وانصرمت والحمد والذّمّ فيها غير منص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ّ صالحهم يوماً وعادلهم في صدر ذا الدّست لم يقعد ولم يقم هم حرّكوها عليهم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كنةٌ والسلم قد تنبت الأوراق في السّلم كنّا نظنّ وبعض الظّنّ مأثمةٌ بأنّ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ٌ غير منهزم فمذ وقعت وقوع النّسر خانهم من كان مجتمعاً من ذلك الرّخ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وا عدوّاً ذلّ جانبه وإنمّا غرقوا من سيلك العرم وما قصدت بتعظيمي عداك 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ظيم شأنك فاعذرني ولا تلم ولو شكرت لياليهم محافظةً لعهدها لم يكن بالعهد من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فتحت فمي يوماً بذمّهم لم يرض فضلك إلاّ أن يسدّ فمي والله يأمر بالاحسان عا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وينهى عن الفحشاء في الكلم فشكر شاور عمارة على الوفاء لبني رزيك ونقم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غام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ذ وقع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ت ثم إن شاور جهز الخلع إلى العادل نور الدين بالشام فلبسها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ثاني عشري رمضان وقبض المال المسير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لأجناد والعرب وحواشي القصر من الرواتب والزيادات نظير م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مرات وهو غير ظاهر للناس والأبواب مغلقة عليه خ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صالح بن رزيك كان قد أنشأ أمراء يقال لهم البرقية و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غام بن عامر بن سوار المذكور الملقب أبا الأشبال فارس المسلمين مقدمهم ثم 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باب فطمع في شاور وكان فارساً كاتباً فجمع رفقته وتخوف منه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العسكر فرق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غام ومن معه فرقة وحرب ومن معه حز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ضرغام فأظهر المباينة وأما نظراؤه فاختصوا بطي بن شاور وعاشر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زم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بعد تسعة أشهر من وزارته ثار به ضرغام يوم الجمعة ثا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ي رمضان وقد جمع له وكانت بينهما وقعة قتل فيها طي بن شاور وهو أكبر أولاده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 سليمان الطاري وهو الأصغر وأسر الكامل فاعتقله ملهم ومنع منه أخاه ضرغاماً 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ه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ين قتل طي بن شاور وقتل العادل رزيك نيف وثلاثو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شاور من القاهرة يريد الشام كما فعل رضوان بن ولخشي وقد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يقاً له إذ ذاك وذلك أول شوال فنهبت داره ودور أولاده وحواشيه وذهب جميع ما نا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ال بني رز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الكامل علي بين القصرين وتركت جثته يومين ملقاة ومعه ابن أخ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ان تربية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وزارته تسع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خلاق شاور في وزارته هذه مستورة باستمرار العافية وال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فيها أقبح من قتل رزيك بن الصالح فإنها أعربت عن ضيق عطنه وحرج صد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رمه إليه المنتهى وشدة بأسه في مواطن الحرب شهيرة وكان ش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بات كثير الوثب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نقم عليه أن ابنه الكامل عمل مظلة كانت تحمل على رأسه وت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بيه وترفع على الأمراء وعسف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فر شاور ونزل بفاقوس عند بني منصور استولى ضرغام على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قب بالملك المنصور في سابع عشري رمضان فشكر الناس سيرته فإنه كان فارس ع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اً جميل الصورة فكه المحاضرة عاقلا كريماً لا يضع كرمه إلا في سمعة ترفعه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اراة تتب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ه كان أذناً متخيلا على أصحابه وإذا ظن بإنسان شراً جعل الش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وزارته مغلوباً مع أخويه ناصر الدين همام وفخ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ملهماً وضرغاماً لما علما تغير الناس على شاور وأولاده أخ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راسلة رزيك في سجنه وإفساد الناس له فبلغ الخبر طي بن شاور فدخل إ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ملهماً وضرغاماً قد تحدثا لرزيك في الأمر وقد حلفا له جماعةً م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غافل عن هذا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كن ولا تعجل أنا أكشف عن هذا فإذا تحقق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غنى بي عن قتل رزيك فإني إذا قتلته أم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مكن قتله فإنه أولاني جميلا بسببه صرت ف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طي إلى رزيك وقتله فقامت قيامة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ضرغاماً فثار وأثار من خلفه وقرر معهم أمر رزيك وزحف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هزم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في هذه السنة ثلاثة من الوزراء 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يك بن الصالح بن رز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ير الجيوش شاور والمنصور ضرغام بن عامر بن سوار المنذري اللخمي أبو الأشب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ختلت الدولة وضعفت بذهاب أمرائها وأولي الرأي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ار الفرنج إلى ديار مصر فوصلوا إلى السد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في ثاني شوال بوصولهم إلى فاقوس فأخرج إليهم ضرغام أخ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ر المسلمين هماماً وكان شجاعاً فالتقى معهم وحاربهم فهزموه بعد أن قت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ور قد انضم إلى بني منصور لأنه من فخذهم وكان قائماً على ك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فرنج صاروا إلى حصن بلبيس في شوال وملكوا بعض السور فر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همام وبنو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رق العسكر إلى الحوف فقاتل العرب هؤلاء وقد انهزموا من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وا كل من ظفرو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العسكر وقد قتل منهم العرب عدة ورجع الفرنج إلى بلاد السا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 أسروه من المسلمين وفيهم القطوري من أكابر ال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ار همام بالقاهرة صار كأنه مشارك لأخيه في الوزارة كل م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قع ويقطع ولم يظفر ضرغام من المال بكبير شيء فإنه ن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ي الوزير ضرغام الأمير مرتفع الخلواص الإسكندرية بر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عاده عنه فلما صار إليها ظفر بقوم رتبهم ضرغام لقتاله فتأكدت الوحشة بينهما و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حاربة ضرغام وخرج من الإسكندرية فكتم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شاور دمشق في ذي القعدة وترامى على نور الدين فبعث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غام إليه بعلم الملك ابن النحاس بأن يقبض على شاور فأجاب في الظاهر وأضمر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ضرغام عدة من الأمراء في دعوة جمعهم فيها وأعد لهم من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جميع وقتلهم في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اع النيل خمس أذرع وثلاث عشرة إصبعاً وبلغ أربع عشرة ذرا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 أصا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خمس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صل رسل الفرنج في طلب مال الهدنة فماطلهم به ضرغام وداف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شغل عنهم بقدوم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 عشر ربيع الأول قبض ضرغام على صبح بن شاهنشاه عين الز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د الغاوي وعلي بن الزبد في عدة تبلغ نحو السبعين من الأمراء سوى أتباعهم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بلغه عنهم أنهم قد حسدوه واحتقروه وكاتبوا شاوراً ووعدوه القيام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رجهم ليلا وضرب أعناقهم فاختلت الدولة بقتل رجالها وذ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ا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جه ضرغام بأخيه ناصر الدين همام على طائفة من العسكر 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مرتفع ابن مجلي المعروف بالخلواص متولي الإسكندرية وقد جمع وسار فعندما 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عه من العربان قتل الأمراء البرقية فتروا عن القيام معه وطمعوا فيه ووثب به 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نبس وقبضوا عليه وأتوا به إلى همام فقدم به إلى القاهرة فضرب ضرغام عن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عة ثامن ربيع الآخر وصلبه على باب زويلة فنفرت القلوب من ضرغ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ور قد وصل في ثالث عشري ذي القعدة من السنة الماضية إلى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رامياً على السلطان الملك العادل نور الدين محمود بن زنكي مستجيراً به على ضرغ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رم مثواه وأحسن إليه فتحدث مع السلطان في أن يرسل معه العساكر إلى مصر ليعو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به ويكون لنور الدين ثلث دخل البلاد بعد إقطاعات العساكر ويكون معه من 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من يقيم معه في مصر ويتصرف هو بأوامر نور الدين واختي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قي نور الدين يقدم إلى هذا الغرض رجلا ويؤخر أخرى فتارةً يقص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عاية شاور لكونه التجأ إليه وكون ما قاله زيادةً في ملكه وتقويةً له على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ارة يخشى خطر الطريق وكون الفرنج فيه ويخاف من شاور أنه إذا استقرت قدمه في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س في قوله ويخلف بما و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وي عزمه على إرسال الجيوش فتقدم بتجهيزها وإزاحة عل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 الواعظ زين الدين بن نجا الأنصاري سمع بسعة أرزاق مصر ف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في وزارة الصالح ابن رزيك فأقبل عليه وحصل له من إنعامه ومما أخذه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ضد في ثلاث سنين ما يناهز عشرين ألف دينار وسوغه عدة دور بتوق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 بالزاهد أبي عمرو ابن مرزوق يتحدث الناس عنه بأنه مهما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وقع وأنه يركب كل سنة في نصف شعبان حماراً له ويأتي معه جماعة إلى ذيل ال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دعونه ويمضون فيطلع أبو عمرو إلى الجبل ويلقاه الناس في الليلة الثانية ويجتم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جتماعهم للعيد ويركب حماره والناس تحته وينتظر وينزل بعد صلاة المغرب إلى مس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صد زيارته وقد تجمع الناس في الأسطحة والدكاكين والطرقات والشيخ يعمل الخت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صل إليه وأقام حتى انفض الناس فخلا به وتعرف إليه فكان مم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عرف بالشام أحداً يقال له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مير من أمراء نور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أتي إلى هذه البلاد ويملكها وكل ما تراه من هذه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ول حتى لا يبقى له أثر عن ق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 فلما قضى أربه من القاهرة وعاد إلى دمشق اجتمع بالملك العا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ر الدين وحكى له قول الشيخ أبي عمرو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خبر أحداً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ى اليوم وما بعده إلى أن قدم شاور على السلطان نور الدين وق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مه على تجهيز العساكر معه فوقع اختيار السلطان على الأمير أسد الدين شيركو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ذي بن مروان أحد أمرائه فاستدعاه من حلب فوصل إلى دمشق مستهل رجب منها و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سير إلى مصر مع العساكر صحبة شاور فامتنع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مشي بألف فارس إلى إق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عشرة آلاف فارس ومائة شيني فيها عشرة آلاف مقاتل وعندهم أربعون ألف عبد ل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اء وهم مستوطنون في أوطانهم قريبة منهم خزائنهم ونأتي نحن من تعب السفر ب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ة القل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ه وأرسل إلى ابن نجا فلما جاء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الرجل الزاهد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أخبرت به أحد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الله والله ما سمعه مني أحد سوى ال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ض إلى أسد الدين شيركوه واحك له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إلى شيركوه وقص عليه الحديث بنصه فطابت نفسه للس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عسكر وصحبته شاور يوم الاثنين خامس عشر جمادى الأولى وقد أق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ر الدين شيركوه أن يعيد شاور إلى منصبه وينتقم له ممن ثا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نور الدين إلى أطراف بلاد الفرنج مما يلي دمشق بعساكر ليم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من التعرض لأسد الدين فكان قصارى أمر الفرنج أن وأخذ شيركوه في سيره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شرقي الشوبك حتى نزل أيلة وسار منها إلى السويس فلم يدر ضرغام وقد وصل إليه 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في طلب مال الهدنة المقرر لهم في كل سنة على أهل مصر وهو ثلاثة وثلاث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هو يدافعهم ويماطلون إلا بطيور البطائق قد سقطت من عند أخيه الأمير حس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متولي بلبيس في يوم الأحد خامس عشري جمادى الأولى يخبر فيها بوصول شاور و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شيركوة ومعهما من الأتراك خلق كثير فانزعج وتأهب لتسيير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بح الناس يوم الاثنين السادس والعشرين من جمادى الأولى وقد ش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بينهم فخافوا على أنفسهم وأموالهم وانتقلوا من مكان إلى مكان على عادتهم وجم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الأقوات وا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أمير ناصر المسلمين همام بالعساكر أول يوم من جمادى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نحو ستة آلاف فارس بالخيول المسرجة والدروع الثمينة والسلاح العجيب وقد أعج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فسهم واطمأنوا بأنهم ظاف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صلوا إلى بلبيس يوم الأحد ثانيه فوافاهم شاور بالعسكر الشام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فباتوا ليلة الثلاثاء وأصبحوا وقد توهم منهم أسد الدين شيركو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ذا لقد غررتنا وقلت إنه ليس بمصر عساكر حتى جئنا بهذه الشرذ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هولنك ما تشاهد من هذه الجموع فأكثرها حاكة وفلاح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معهم الطبل وتفرقهم العصا فما ظنك بهم إذا حمى الوطيس وكلبت ال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أمراء فإن كتبهم وعهودهم معي وسترى إذا التقينا لكني أ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 أن تأمر العساكر بالاستع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رتبوا نهاهم عن القتال فتحرك المصريون وتأهبوا وأقامو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ى النهار فسخن عليهم الحديد ولم يروا أحداً يسير إليهم فنزلوا عن خيولهم وأقا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م وألقى بعضهم 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اين ذلك شاور أمر بالحملة عليهم فثار المصريون وحمل نا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همام والأمير فارس المسلمين على العسكر الشامي فجرح همام والتفت فلم 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من عسكره فكان أشجعهم من يصير على ظهر فر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هزموا بأجمعهم إلى بلبيس وغنم العسكر الشامي جميع ما كان م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وا به وتبعوهم وأسروا منهم جماعة الأمراء وغيرهم ثم منوا عليهم وسيرو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حق الأمير همام بالقاهرة سحر يوم الأربعاء خامسه وهو مجروح واخت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حسام في مدينة بلبيس فدل عليه بعض الكنانية فأسر وق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عسكر فوصلوا إلى القاهرة بكرة يوم الخميس سادسه فنزلوا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ج بظاهر القاهرة وانتشر العسكر في بلاد يريدون الأكل والع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ضرغام قد كاتب أهل الأعمال فوصلوا إليه لخوفهم من الترك فض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معهم الريحانية والجيوشية وجعلهم في داخل القاهرة فأقام شاور بمن م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ج حتى استراحت خيو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استحلف شيركوه ومن معه أنهم لا يغدرون به ولا يسلمون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هزمون إلا عن غل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 هذا فإن طوائف من العربان كانت تطارد عسكر ضرغام بأرض الطب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أهل منية السيرج فقتلوا من الترك جماعة فمالوا عليهم وانتهبوا المنية وأذا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ها نكالاً شدي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شاور بمن معه في ناحية الخرقانية وشبرا دمنهور ثم س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حية المقس يريد القاهرة فخرج إليه عسكر ضرغام وحملوا عليه فخاف من كان م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الذين كانوا مع همام أخي ضرغام ولحقوا بالقاهرة فانهزم هزيمة قب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 بذلك ضرغام وأحضر قاضي القضاة وأمره بحمل ما في مودع الحك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 الأيتام فحمل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ور لما انهزم سار إلى بركة الحبش وصار إلى الرصد فملك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لك وأخذ مدينة مصر وأقام بها أياماً ولم يبق مع شاور وشيركوه من الأمراء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مع همام سوى شمس الخلافة محمد وأولاد سيف الملك الجمل وابن ناص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اد حسن فقيد شيركوه ابن شمس الخلافة دون الناس ك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ره الناس من ضرغام أخذه أموال الأيتام مع ما سبق منه م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وغيرهم وعلموا عجزه عن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ور يركب كل يوم في مصر ويؤمن أهلها ويمنع الأتراك من الت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فمال الناس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هم عن ضرغام أنه يتوعدهم إذا ظفر بشاور أنه يحرق مصر على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جل أنهم أمكنوا شاوراً من دخول البلد وباعوا عليه وعلى م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ول شاور عن مصر ونزل اللوق وطارد خيل ضرغام وقد خلت المنص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هلالية وثبت أهل اليانسية فقاتل الناس قتالاً خفي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شاور وشيركوه إلى باب سعادة وباب القنطرة من أبواب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رحوا النار في اللؤلؤة وما حولها من الد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قعة عظيمة بين الفريقين قتل فيها من العسكرين خل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ليل اجتمع مقدموا الريحانية وفد فني منهم كثير وأرس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شاور يطلبون الأمان وكان قبل ذلك يبعث إليهم ويستميلهم فأ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رأى الخليفة العاضد انحلال أمر ضرغام بعث يأمر الرماة بالك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ي فخرج الرجال إلى شاور في الصباح فسر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رت همة أهل القاهرة وأعمل كل منهم الحيلة في الخروج وخرج ضرغ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جماعة إلى خارج القاهرة وجعلوا يترددون من باب إلى باب وفيهم ابن ملهم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 الله وصارم بن أبي الخليل وجماعة مذكورون فكانوا يطاردون من طار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ضرغام بضرب البوقات والطبل على الأسوار ليجتمع الناس فلم ي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أحد وانفل الناس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إلى القاهرة وصار إلى باب الرحبة من أبواب النصر ولم يبق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ى خمسمائة فارس فوقف وطلب الخليفة أن يشرف عليهم من الط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شاوراً فسرح في الحال ابنه سليمان الطاري إلى باب القنط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ملكه ويق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طال وقوف ضرغام ناد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أمير المؤمنين يكلمني لأسأله ع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ب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كلمني يا مولانا أرني وجهك الكريم يا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رمة أجدادك على الله وهو يبكي فلم يجب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يت الشمس فصار إلى الظل حتى قرب الظهر فأمر بعض غلمانه أن يرك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صبة القاهرة ويقول بصوت ع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ت إلا مكيدة على الرجال قد قتل ال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شاور الريح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هو إلا أن سمع الناس ذلك وكانوا قد صاروا إلى بيوتهم فأسر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خيولهم وعادوا من كل جانب مثل السيل فرأوا ضرغاما على تلك الهيئة والطاق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تح له والخليفة لم يكلمه فسقط في أيديهم وقالوا ارجعوا فهي كناية والغلبة لشا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وا من حيث أت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ف ضرغام إلى العصر ولم يبق معه غير ثلاثين فارساً ووردت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عة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لنفسك وانج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س من الظ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شاور إلى الخليفة العاضد يستأذنه في الدخول إلى القاهرة فأ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شاور يأمر ابنه أن يدخل القاهرة وهو عند القنطرة فدخل وضر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اقه وكانت من أبواق الترك التي لم تعهد بمصر فما هو إلا أن علم به ضرغام فم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ه إلى باب زويلة فتخطف الناس من معه وعطعطوا عليه ولع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ركه بعض الشاميين في غلمان شاور وطعنه فأرداه ونزل إليه واحت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 بالقرب من مشهد السيدة نفيسة وذلك قريباً من الجسر الأعظم في يوم الج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من والعشرين من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 ملهم إلى مسجد تبر فقتل هناك وترك مطروحاً وأتى برأسه إلى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ناصر الدين أخو ضرغام عند بركة الفيل وقتل فارس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ى جسد ضرغام ملقىً يومين ثم حمل إلى القرافة فدفن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اتفاق العجيب أن ابن شاور قتل في يوم الجمعة حادي عش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سنة ثمان وخمسين فقتل ضرغام يوم الجمعة ثامن عشري جمادى الآخرة سنة تسع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بن شاور حسان ابن عمته فقتل مع ضرغ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زارة شاور الأولى تسعة أشهر ووزارة ضرغام بعده تسع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عيان الأمراء وأحلى الفرسان يجيد اللعب بالكرة وال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هام ويكتب كتابة ابن مقلة وينظم الموشحات الجيدة كريما عاقلا يحب الع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دباء ويقربهم إلا أنه سريع الاستمالة يميل مع من يستميله ولا يكذب خبراً عن ع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يعاقب سر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ى حنك الوزارة صار سيفاً يحد بحدّه صيد الرّقاب كأنّك رائد البل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اّ بشيرٌ بالمنيّة والمصاب فكان كما قال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شاور وشيركوه بعد قتل ضرغام في مخيمهما بناحية المقس ي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ت وال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اثنين طلع الوزارة في ثالث شهر رجب وخرج الكام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من دار ملهم أخي ضرغام وكان معتقلاً بها وخرج معه القاضي الفاضل وكان مع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عتقال وقد تأكدت بينهما مودة فأدخله إلى أبيه ومدحه عنده وأثنى عليه فسماه حين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ضي الفاضل وكان قبل ذلك ينعت بالقاضي الأ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ح العاضد بدخول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خلع عليه سار من القصر إلى باب زويلة وخرج منه إلى باب القنط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بدار 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شيركوه إلى مصر ورآها وقصد الفقهاء مثل الكيزاني وابن حط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بالشيخ أبي عمرو بن مرزوق وأخبره كما أخبر ابن نجا أنه يملك الديار المص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يل هذه الدولة لكنه لا يملكها إلا بعد أن يرجع إلى الشام ويأتيها ثانيا ثم ي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ود إليها ثالث مرة وحينئذ يملك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عن بيت المقد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كون فتحه على يدك وإنما يكون فت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يد بعض من في خدمتك من أقار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كذا جرى فإن شيركوه لم يملك مصر إلا في مجيئه إلى القاهرة ال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لثة ولم يفتح بيت المقدس إلا على يد صلاح الدين يوسف بن أخي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 رجب قرئ سجل شاور ب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شيركوه في مخيمه ويخرج إليه في كل يوم عشرون طبقا من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طعمة ومائتا قنطار خبزاً ومائتا إردب شع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د له العاضد ملبوساً وسريراً مرصعاً بالجوهر له قيمة عظيمة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مر قد عمله وأمره بالدخول ليخلع عليه فامت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إلى شاو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طال مقامنا في الخيم وضجر العسكر من ال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بار ويستنجز منه ما وعد به السلطان نور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إليه ثلاثين ألف دينا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حل الآن في أم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فظ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لك العادل نور الدين أوصاني عند انفصالي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لك شاور تكون مقيماً عنده ويكون لك ثلث مغل البلاد والثلث الآخر لشاور و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لث الثالث لصاحب القصر يصرفه في مصال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كر شاور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طلبت نجدة وإذا انقضى شغلي عادوا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ت إليكم نفقة فخذوها وانصرفوا وأنا أرضي نور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مكنني مخالفة نور الدين ولا أنصرف إلا بإم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شاور عند ذلك يستعد لمحاربة شيركوه واستعد أيضا شيركوه و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ن أخيه صلاح الدين بطائفة من الجيش يجمع الغلال والأتبان وغير ذلك ببلب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لق شاور أبواب القاهرة وتغلب صلاح الدين على الحوف وبث خيله وح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والغ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إلى جزيرة قويسنا فخرج ثلاثة من الأستاذين بأمر الخليف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نفار الناس من الصعيد وثار ابن شاس والي جزيرة قويسنا على الترك وقاتلهم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مهم وغرق منهم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صلاح الدين إلى عمه شيركوه فتجهز ونزل بحري الت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شاور خيمه وضربها في أرض الطب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أربعاء الثالث والعشرون من شعبان التقى شاور وشيرك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وم الريش فانكسر شاور إلى باب القنطرة ونهبت خيمه وأسر أخوه صبح وجوهر المأم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قاهرة فرمى بحجر من باب القنطرة فدخل الكافوري مغشي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لك اليوم أحرق صف الخليج وكاد شيركوه أن يدخل القاهرة و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ار إلى يوم الخميس تاسع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إلى شاور بأن الفرنج قاربوا مدينة بلبيس يوم السبت ح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رمضان فأقام عليها وشيركوه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ان في خامس عشر ذي الحجة تقرر الحال مع شيركوه على أن ي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شاور خمسين ألف دينار ورهائن على صبح أخي شاور وعاد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شاور إلى القاهرة في سادس عشر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مقامه على بلبيس نيفاً وتسعي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شاور العساكر والحشود مما يلي البستان الكبير خارج باب الفت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حف شاور فخرج إليه شيركوه وحاربه فخرج أكثر عسكر شاور وغورت أعينهم ووقعت نش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ين الطاري ابن شاور اليمني فبقي معه النصل مدة إلى أن قلعت وخرج منها بكل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هزم شاور ودخل القاهرة وأغلق أبوابها وحاصره شيركوه 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ليل أحرق من باب سعادة إلى ناحية اللؤلؤة كما فعل أ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أمر وصار كل من يخرج من عسكر مصر ي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شاور وخرج ثم عاد وقد ازدحم الناس على السور لتنظر إلى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قطت شرفة من شرفات السور على ابن شاور وغشى عليه ودخلوا به إلى الكافوري وقد أ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فجاء رئيس الأطباء وعصر في أذنه حصرما فأف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اه الشراب من عند الخليفة فشربه وركب إلى داره وقد ورم 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قتال شيركوه على باب القنطرة وأحرق وجه الخليج جميعه واحتر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ر التي بجانبه من حارة زو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ضم إليه بنو كنانة وكثير من عسكر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طائفة إلى حارة الريحانية وفتحوا ثغرة فكان هناك قتال ش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العاضد على باب الذهب وأمر بالخروج فتسارع الصبيان وغير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غرة وقاتلوا الترك والكنانية حتى أوصلوهم إلى منازلهم وسدوا الثغ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ضرغام عند قدوم شاور وشيركوه أرسل إلى الفرنج يستنجد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دهم بزيادة القطيعة التي لهم فامتنع ملكهم وقال لا يأتي إلا بأمر الخليفة و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وزراء فلا يقبل فلما تحقق شاور أنه لا قبل له بشيركوه كتب إلى مري ملك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احل يستنجده ويخوفه من تمكن عسكر نور الدين من مصر ويقول له متى استقر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قلعوك كما يريدون أن يفعلوا وضمن له مالاً وعلفاً ويقال إنه جعل له ع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لة يسيرها ألف دينار وسير إليه بذلك مع ظهير الدين بد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 الفرنج بذلك وطمعوا في ملك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ري من عسقلان بجموعه فقبض عن مسيره سبعة وعشر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شيركوه ارتحل عن القاهرة إلى بلبيس وبها ما أعد 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من الغلال وغيرها وانضم معه الكنانية فخرج شاور في عسكر مصر فاجتمع ب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يم على بلبيس وأحاط بها فكانوا يغادون القتال ويراوحونه ثلاث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طعت الأخبار عن نور الدين وبلغه سير الفرنج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ملك القدس بجمع كثير ممن وصل لزيارة القدس مستعيناً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نا الفرنج في محاصرة شيركوه إذ ورد عليهم أخذ نور الدين لحا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يره إلى بانياس فسقط في أيديهم وعولوا على الرجوع إلى بلا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سلوا شيركوه في طلب الصلح وعوده إلى الشام وتسليم ما بيد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دب شاور الأمير شمس الخلافة محمد ابن مختار إلى شيركوه فقرر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ح على ثلاثين ألفاً فحمل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أقوات قد قلت عنده وقتل من أصحابه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طأت نجدة نور الدين فلم يأته من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 بلبيس أول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قتل معه من أصحابه على بلبيس سيف الدين محمد بن برجوان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خد بسهم أصابه فأنشد وهو يجود ب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صر ما كنت في بالي ولا خلدي ولا خط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وهامي وأفكاري لكن إذا قالت الأقدار كان لها قوىً تؤلف بين الماء والنّار وق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نية عالم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صل للفرنج من شاور أموال جمة فإنه كان يعطيهم عن كل يوم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شيركوه بظاهر بلبيس ثلاثة أيام وسار إلى دمشق فدخلها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بعاء ثالث عشري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زل شاور أبا القاسم هبة الله بن عبد الله بن الحسن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امل المعروف بالقاضي المفضل ضياء الدين بن كامل الصوري عن قضاء القضاة و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ه القاضي الأعز أبا محمد الحسن بن علي بن سلامة المعروف بالعور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ركب البرنس أرناط صاحب الكرك والشوبك البحر إلى عسقلان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إلى الكرك وجمع عسكره وأقام ينتظر شيركوه فعلم بذلك شيركوه فمر من خلف الم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فيه أرناط فلم يعلم به ونجا وأم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إلى دمشق فضعف أمر عسكر مصر عند نور الدين وهون عليه 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ضه على قصدهم وأكثر من التحدث في أمر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عاد شاور إلى القاهرة وخرج يحيى بن الخياط على شاور وحشد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زة يوم الأربعاء بعد أن حاصر الكامل بن شاور في طنبدي ورحل عن الجيزة فكس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سبت سابع عشر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شاور على ابن فحل ابن أبي كامل وقتلا ليلة الاثنين تا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بع من كان يكاتب شيركوه أو يواده وتشدد في طلب أصحاب ضرغ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استفسد جماعةً من أصحاب شيركوه منهم خشترين الكردي فأقط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طن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فر الشريف المحنك من شاور ولحق بنور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كان بعثه ضرغام إلى نور الدين في صرف رأيه عن نجدة شا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د نور الدين مائلاً معه لأمور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تقرب إليه بذم مذهب الفاطميين وو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 مصر وعرض له الأموال الكثيرة فبالغ الشريف في الحط على شاور مع نو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فذ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جتمعا عتبه شاور على ما كان من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تعلم أ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ف أن سبب قيامي على آل رزيك إنما كان لأجل ضرغام وإخوته من الأمراء واتب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ضهم فيما نقموه على ابن الصالح ولما حصلت بالقاهرة رفعت من أقدارهم وزد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زاقهم وبلغتهم أمانيهم فلم يكن لهم إلا إزالتي ثم قتلهم أولادي ونهب أموالي وتشت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تي وما زال السيف في خاصتي وغلماني فهل تعلم لي ديناً إليهم فقال له الشر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تعلم أيها الأمير أن ابنك طياً كان قد تعدى طوره وتجاوز حده حتى تعاظم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فذ أمره دون أمرك وأنه بعد قتل رزيك بن الصالح أطلق لسانه في الأمراء ومد يد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هم ونسائهم وبهتهم في المجالس وصاح عليهم في المواكب حتى حقدوا عليه وشك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فلم تشكهم وعامل أصحابك وغلمانك الناس بكل قبيح فمالت عنك قلوب الخا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 عنه وما زال في نفسه منه حتى تمكن من البلاد فأخذ يتطلبه ف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حدى وست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وست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جهز الملك العادل نور الدين الأمير أسد الدين شيركوه من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صد ديار مصر في جيش قوي ومعه جماعة من الأمراء وكان كارهاً لمسير شيركوه لكثر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من حرصه على الس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حل يوم الجمعة العشرين من شهر ربيع الأول وشيعه السلطان إلى أط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خوفاً من مضرة الفرنج فسار على ميمنة بلاد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مري ملك الفرنج إلى شاور يخبره بمسير شيركوه بالعسكر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 يلتمس منه نجدته وأن المقرر من المال يحمل إليه على ما كان يحمل في ال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ض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مري بعساكره وقد طمع في البلاد على الساحل حتى نزل بلبيس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شاور وأقاموا في انتظار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ه ذلك فنكب عن الطريق وهبط في يوم السبت خامس ربيع الآخ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دي الغزلان إلى أسكر وخرج إلى إطفيح قبلي مصر فشن الغارة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 الخبر بشاور فرحل هو والفرنج يريد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شاور والفرنج بركة الحبش في يوم الأحد سادس جمادى الآخرة وت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الثلاثاء منه إلى دير الجميزة فاندفع سائراً في بلاد الصعيد حتى بلغ شر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ى منها إلى البر الغ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رك شاور ساقته فأوقع بهم وعدى بعساكره وجموع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شيركوه بالجيزة في يوم الاثنين رابع عشر جمادى الآخرة تج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نة مصر وأقام بها بضعاً وخمسي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شريف أبا عبد الله الملقب بالرضي ابن الشريف المحنك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لحيين والقرشيين يستفزهم ويدعوهم إليه وكان قد بلغه أن شاوراً أساء إليهم فأت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شاور بأني أحلف لك أني لا أقيم ببلاد مصر ولا يؤذيك أ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ي وأكون أنا وأنت على الفرنج وننتهز فيهم فرصةً قد أمكنت وما أظن أن يت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إسلام مثلها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ى شاور من قبو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جأ شيركوه إلى دلجة ونزل شاور في اللوق والمقس ظاهر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أ الجسر بين الجيزة والجزيرة وشحن المراكب والرجال لتسير من خلف عسكر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شيركوه إلى الإسكندرية يستنجد بها على الفرنج وشاور فقاموا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وا عليهم رجلاً يعرف بنجم الدين بن مصال من ولد الوزير فكتبوا إليه أنهم يمد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لاح والحديد وجهزوا إليه خزانة من السلاح مع ابن أخت الفقيه ا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 الخبر بقرب شاور فلم يثبت وترك خيامه وأثقاله وسار س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ثيثاً ونزل قدر ما أطعم دوابه ورحل من الليل فسار غير بعيد ثم نادى في عس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جوع فعاد إلى دل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شاور والفرنج في طلب شيركوه فنزلوا الأشمونين وتبعوا شيرك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شيركوه أصحابه بالتعب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طلع ضوء الصباح حتى أشرفت عساكر شاور وجموع الفرنج في عدد ك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شاور طائفة فحملت على أصحاب شيركوه وانهزم منها عز الدين الجاولي من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نزل إلا بالإسكندرية وتفرق منهم عدد فولي شيركوه وقد قتل من أصحابه جماعة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الإسكندرية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الخلل في عسكر شيركوه أنه فرق أصحابه فرقتين فرقة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قة مع ابن أخيه صلاح الدين 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م تجمعوا وقت الظهر ووطنوا أنفسهم على الموت وحملوا على شا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عه فقتلوا منهم مقتلةً عظيمة وأبلى يومئذ صلاح الدين يوسف بلاءً حسنا و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ات فرق بها الجموع وبدد شم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شاور على عسكر شيركوه فكسر القلب فتلاحقت الميمنة بمن ك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ب واستمر القتال حتى حال بين الفريقين الليل فانهزم كثير من الفرنج وقت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وكاد ملكهم أن يؤخذ ووقع في قبضة شيركوه وأصحابه نحو السبعين أس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ت الفريقات وقد تبين الوهن في الفرنج فسار شاور بمن معه إلى م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خص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هذه الواقعة في موضع يعرف بالبابين بالقرب من الأشمون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سبت الخامس والعشرين من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شيركوه سار بأصحابه على طريق الفيوم إلى الإسكندرية وانت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يرة وأخذ عسكره غلالها ومواشيها فخدمه ابن الزبير متولي ديوان الإسكندرية و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أموال وقواه بالسلاح وأقام متخوفاً من مسير شاور إليه فترك بالإسكندرية 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يوسف وخرج إلى الصعيد وجبى أموال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شاور ونزل على الإسكندرية وحاصرها أشد حصار مدة ثلاثة أ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عنها الميرة فقلت بها الأقو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شيركوه في جباية أموال الصعيد وأخذ غل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عليه شهر رمضان فلما أتمه وأهل شوال بلغه ما نزل ب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ها من البلاء وقلة الأقوات وأنها قد قاربت أن تؤخذ فسار من قوص ونزل ع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خميس ثامن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شاور أن شيركوه حاصر مصر فرحل من الإسكندرية وأرسل شيركو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ح الدين يأمره بتقرير الصلح ورحل عن مصر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ى ملك الفرنج يلتمس منه ذلك فأجابه إليه وقرر مع شاو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ل إلى شيركوه جميع ما غرم في هذه السفرة ويعطي الفرنج ثلاثين ألف دينار ويعود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إلى بل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حلف بالأيمان المؤكدة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قرر الصلح أرسل صلاح الدين إلى ملك الفرنج يقول إن لي أصح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القوي ومنهم الضعيف فأما القوي فإنه يتبعنا في البر وأما الضعيف فإنه يسي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 فنريد لهم مرا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صلاح الدين من الإسكندرية واجتمع بعمه أسد الدين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شاور البلد وجاءه مشايخ البلد للسلام عليه ومري ملك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لس معه فلم ينظر شاور إلى الجماعة ولا أكرمهم ولا أذن لهم في الجلوس لأنهم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وه قتالاً شديداً فنقم عليهم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رم قس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ذن لهم في الجلوس وعاتبهم على ما فعلوا من القتال وإظه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ال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هم الفقيه شمس الإسلام أبو القاسم مخلوف بن علي المال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بن جاره شيخ الصاحب صفي الدين عبد الله بن علي بن شكر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اتل كل من جاء تحت الصليب كائناً من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ق ديني لقد صدقك هذا ال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 شاور وأكرمهم بعد ذلك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 نجم الدين بن مصال والي الثغر إلى الشام وقبض شاور على الأ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باب قاضي الثغر وعاقبه وأخذ منه مالاً جزيلاً ولم يقنع بالرشيد ابن الز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ظر فولي القاضي الأشرف أبا القاسم عبد الرحمن بن منصور بن نجا النظر عوضه ف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وقبض على جميع من كان مع صلاح الدين من أهل مصر وعلي ابن مص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ق ذلك على صلاح الدين واجتمع بملك الفرنج في ذلك فأرسل إلى شا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به حتى أفرج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افوا من شاور وعزموا على الرحيل إلى الشام فخرج إليهم شاور ب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وجوههم وطمأنهم وحلف لهم أنه يضاعف ووصل الذين ساروا من ضعاف أصحاب صلاح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راكب إلى عكا وأحاط بهم الفرنج واعتقلوهم بمعصرة القصب حتى عاد ملك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لق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لم شاور الإسكندرية في نصف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شيركوه ومن معه وقد استمال شاور منهم جماعةً ومعه مري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حتى نزل الجيزة وعدى إلى القاهرة من المق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مري أياماً ورحل عائداً إلى بلاده فخرج شاور يودعه إلى بلب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القاهرة أول ذي القعدة فخرج إليه العاضد يتلقاه إلى الطابية و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الأمر بينه وبين الفرنج أن يكون لهم بالقاهرة شحنة وأن 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وارها بيد فرسانهم ليمتنع نور الدين من إرسال عسكر إليها وأن يكون لهم من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ار مصر في كل سنة 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ر لهم شاور ذلك من غير علم العاضد ولا مشاورته فإنه كان ممنو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تصرف وشاور يستبد بأمور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حل الفرنج إلى بلادهم وتركوا بالقاهرة عدةً من مشاهير فرسا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تبوا بها ابن بارزاني وال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شيركوه إلى دمشق في ثامن عشر ذي القعدة وفي نفسه من مصر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فصل لأنه خبر متحصلها وعرف بلادها واستخف ب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شحنة الفرنج أولاً بالقاهرة في الموضع المعروف اليوم ب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سرى من الخرنش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كامل شجاع بن شاور إلى نور الدين مع بعض الأمراء ينهي مح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اءه ويسأل الدخول في طاعته وضمن له عن نفسه أنه يفعل هذا ويجمع الكلمة على ط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ذل له مالاً يحمله إليه كل سنة فأجابه وحمل إلى نور الدين مالاً جز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شاور بعد عوده من الإسكندرية في الإكثار من سفك الدماء بغير 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أمر بضرب الرقاب بين يديه في قاعة البستان من دار الوزارة ثم تسحب القتلى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ظلم إخوته وأولاده وغلمانه ومن يلوذ به وكثر تضر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من تأمل أحوال الوزراء يجد الصالح بن رزيك ربى رجال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 الضرغام فأفناهم ثم جاء شاور فأتلف أموال مصر وأطمع الغز في البلاد وج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علنا حتى كان ما كان مما يأتي ذكره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حضر القاضي رشيد الدين أبو الحسين أحمد بن القاضي رشيد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حسن علي بن إبراهيم بن محمد بن الحسين بن الزبير الأسواني وقد فر إلى ق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ة فدخل على حالة سيئة فأمر به شاور فضربت عنقه وصلب عند مسجد الزيني على الخلي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رب من قبو الكرماني في يوم الأربعاء العشرين من ذي العق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بعث شاور إلى نور الدين رسالةً مع شهاب الدين محمود خال 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يوسف تتضمن أنه يحمل إليه مالاً في كل سنة من مصر مصانعةً ليصرف عنه 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نور الدين إلى ذلك وأعطى شيركوه مدينة حمص وأعمالها زياد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كان بيده وذلك في شعبان وأمره بترك ذكر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شاور إليه كتاباً يشكر صني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شاور القاضي الرشيد أبا الحسين أحمد بن علي بن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سين بن الزبير الغساني الأسواني صاحب كتاب الجنان ورياض الأذهان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علم والأدب وله رسالة أودعها من كل علم مشكلة ومن كل فن أفض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اليمن رسولاً وكان أسود في أيام الحافظ وتلقب ب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تدين فقال فيه شاعر من أهل اليمن من قصيدة بعث بها إلى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ت لنا 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تدين ولكنّه علم أسود وولي نظر 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 شاور في المحرم بسبب أنه داخل شيركوه وصلاح الدين وخدمهما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ذبه عذابا شديداً ثم ضرب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يحيى بن الخياط يريد الوزارة فبعث إليه شاور عسكراً هزم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لحق ب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ي خطابة الجامع العتيق بمصر نتاج الشرف حسن بن أبي الفت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ر ا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32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ست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مكن الفرنج من ديار مصر وحكموا فيها حكماً جائراً ورك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بالأذى العظيم وقد تيقنوا أنه لا حامي للبلاد وتبين لهم ضعف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كشفت لهم عورات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 مري جموعه واستشارهم في قصد ديار مصر فقووا عزمه على الم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فأجمع أمره على الرحيل واستدعى وزيره وأمره بإقطاع بلاد مصر لأصحابه ف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ها عليهم بعد ما كتب جميع قراها وارتفاع كل ناحية واستنجد عسكراً قوي به ج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 الخبر إلى شاور بمسير الفرنج إلى مصر في نصف المحرم فبعث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 الفرنج الأمير ظهير الدين بدران وقيس بن طي بن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ور الدين بحلب فأسرع مري إلى المجيء إلى مصر ظناً أن ن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بعيد منه وعساكره متفرق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نور الدين فأخذ في جمع عسا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مري إلى الدا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شاوراً فارتاع وبعث أميراً يعرف ببدران لكشف الخبر فلما ا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ري خدعه ووعده بعدة من قرى مصر نحو الثلاث عشرة قرية وأمره أن يخبر شاور 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صدوا البلد لخد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اد إلى شاور جهز إلى مري شمس الخلافة محمد بن مختار فعند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علي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 بشمس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رحباً بالملك الغدار وإلا ما أقدمك إلي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صل 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فقيه عيسى وصل إليكم ليزوج أختاً للكامل بن شاور بصلاح الدين يوسف ويت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مل بأخت صلاح الدين فحسبنا أن هذا عمل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ا لهذا صحة ولو فعل لما كان ناقضاً للهد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يح أن قوماً من وراء البحر انتهوا إلينا وغلب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نا وخرجوا طامعين في بلادكم فخفنا من ذلك فخرجت لتوسط الأمر بينهم وبين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م تريد أن يكون مبلغ القطيعة التي نقوم ب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ي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عود إلى شاور بهذا الخبر وأرجع إليكم بالجواب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رحوا من مكان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ننزل على بلبيس حتى ت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كتب إلى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قد قصدت الخدمة على ما قررته 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طاء في كل عام فكتب إليه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قررته إنما جعلته لك متى احتج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دتك أو إذا قدم علي عدو فأما مع خلو بالي من الأعداء فلا حاجة لي إليك ولا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 مقر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د من حضوري وأخذي المقر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م شاور أنه قد غدر وخان الأيمان ونقض العهود وطمع ف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 الأجناد وحشد العساكر إلى القاهرة وسير إلى بلبيس حفن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كر ونقل إليها ما تحتاج إليه من الأقوات والغل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مري على بلبيس أول يوم من صفر وكتب عدة من أعيان المص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اً إلى مري يعدونه المساعدة لكراهتهم في شاور منهم علم الملك ابن النحاس و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خياط وابن قرجلة وجماعة فقوي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ما قدم مري إلى بلبيس أرسل إلى طي بن شاور وكان ببلبيس أين ي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رس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ه ينزل على أسنة الرم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من هذا وجعله سبباً لنقض ما قرره مع شمس الخلافة وحاصر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افتتحها قهراً بالسيف يوم الثلاثاء ثاني صفر وأخذ الطاري والناصر ابني شا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ين وقتل جميع من كان فيها وأسرهم وسباهم ونهب سائر ما تحتوي عليه وأسر المعظ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شاور وقيس بن طي بن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إلى شاور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ك قال أيحسب مري أن بلبيس جب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بلبيس جبنة والقاهرة زب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عد شاور إلى العاضد وسأله مكاتبة نور الدين وطلب معونته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قد ملكوا بلبيس والمسلمون يضعفون عن وقفهم وأنه متى حصل التقاعد أخذت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 الفرنج من فيها من المسلمين ويحثه على إرسال من يتدارك هذا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العاضد إلى نور الدين برأي شمس الخلافة فإنه اجتمع بالكام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 أمر لا يمكنني أن أفضي به إليك إلا بعد أن تحلف لي أنك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لع أباك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لف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ك قد وطن نفسه على المصابرة وآخر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لم البلد إلى الفرنج ولا يكاتب نور الدين وهذا عين الفساد فاصعد أنت إلى ال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زمه أن يكتب إلى نور الدين فليس لهذا الأمر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عد الكامل إلى الخليفة العاضد وكتبا الكتاب وأرسلاه إلى ن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لعاضد لم لا أطلعت وزيرك على ذلك فقال أعرف أنه لا يوافق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لكراهته في الغز وأنا أعلم من أي باب أدخل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إلى شاور يقول أين استدعائي الغز من المسلمين لنصرة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ستدعائك الفرنج للإعانة على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لرس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مولانا عني أنت مغرور بالغز والله لئن يثبت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بديار مصر لا كانت عاقبته وخيمةً إلا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ه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ت أن تكون إسلامية وأكون فداء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فت كتب العاضد وكتب جماعة من الأعيان إلى نور الدين بحلب فانزع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لك وجمع الأمراء للمشورة فأشاروا بإرسال أسد الدين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حمص وقد وصلت إليه الكتب من مصر باستدعائه لإنجازهم وإنقاذ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نزل بهم فخرج منها يريد السلطان بحلب وخرج رسول السلطان من حلب بطلبه فتلاق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اب مدينة حلب وعا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آه السلطان عجب من سرعة مجيئه فأعلمه بموافاة الكتب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تدعيه إلى مصر فسر بذلك وتفاءل به وأعطاه مائتي ألف دينار وثياباً وسلاحاً ود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مه في العسكر فاختار ألفي فارس وجمع فسار في ستة آلاف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عه نور الدين إلى دمشق فوصل إليها في سلخ صفر وجهز أسد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ى نور الدين كل فارس ممن معه عشرين ديناراً مصرية غير محسوبة عليه من جامك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ضاف إليه جماعة من الأمراء منهم عز الدين جرديك وغرس الدين قلج وشرف الدين بزغ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ين الدولة الياروقي وقطب الدين ينال المنبجي وصلاح الدين يوسف بن أي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لاح الدين كارهاً مسيره إلى مصر كأنما يساق إلى الموت فأخر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ر الدين كرهاً ليحق قول الله سبحانه إذ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عَسَى أَنْ تَكْرَ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َيْئاً وَهُو خَيْرٌ لَكُمْ وَعَسَى أَنْ تُحبُّوا شَيْئاً وَهُوَ شَرٌّ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نور الدين أحب مسير صلاح الدين إلى مصر فكان مسيره إليها ل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عن أولاده وكره صلاح الدين مسيره إلى مصر فكان في مسيره إليها تملكه إي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من الأقا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شيركوه من دمشق في ثاني عشر ربيع الأول وتقدم الفقيه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كاري إلى العاضد سراً وخفية من شاور ليحلفه على أش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ري فإنه كثرت أمراء الفرنج عنده لقصد سبي بلبيس فغزاها برج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إخراج الأسرى من أهل بلبيس إلى ظاهر البلد وركب وقد اعتقل رمحه وحم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رى حتى فرقهم فرقتين فجعل لنفسه الفرقة التي وقعت عن يمينه وأنعم بالف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سرى على أهل عسكره وقال لمن صار إليه من الأ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طلقتكم شكراً لله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ني من فتح مصر فإني ملكتها بلا ش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واقفاً حتى عدى أكثرهم النيل إلى جهة منية حمل وأخذ عس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اهم فاقتسموهم فبقوا في أيدي الفرنج بعد ذلك نحو الأربعين سنة وهلك كثير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لك وأفلت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مس الخلافة قد صار إلى مري قبل أخذه مدينة بلبيس بإجابت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طيعة التي طلبها فعاقه عنده حتى أخذ بلبيس كما تقدم ذكره ثم أذن له في الانص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هرة واعتذر بأنه بلغه عن قيس بن طي أشياء أمضته حتى فعل ما فعل وأنه ب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تقرر معه بقاء شمس الخلافة وأشار على شاور بالاحتراز وقال إن الرجل مخا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ت الكتب إلى نور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ور قد شرع في بناء سور على مدينة مصر واستعمل فيه الناس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ق أحد من المصريين إلا وعمل فيه وحفر من ورائه خندقاً فلم يكمل من ناحية الن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في السور ثمانية أبواب أحدها بدار النحاس على ساحل البحر ه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وخمسين وستمائة وآخر بجانب كوم البواصين وثالث على سكة سوق وردان سقط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ستين وستمائة وباب في طريق زين العابدين وباب عرف بباب الصفاء وباب بحري م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ت سقط قبيل سنة خمسين وستمائة وباب عند أقمنة الجير مما يلي درب السرية و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نطرة بني وائل وتحته قنطرة بني وائل التي تصب في بركة الشعيبية التي كانت قد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تان الأمير تميم بن المعز وكان الماء وسار مري بعقيب مسير شمس الخلافة عنه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زلة القاهرة بعد ما أقام ببلبيس خمسة أيام فداخل الناس منه رعب شديد وخوف عظ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وا بالقاهرة ووطنوا أنفسهم على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ذا من لطف الله فإنه لو قدر أن الفرنج أحسنوا السيرة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بيس لكان الناس لا يدافعونهم عن القاهرة ألبتة لما في قلوبهم من كراهة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هو إلا أن قصد مري القاهرة وإذا بشاور قد قام في حريق مصر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الناس بالانتقال منها إلى القاهرة وحثهم على الخروج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وا أموالهم وأثقالهم ونجوا بأنفسهم وأولادهم وحرمهم وقد م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اضطربوا اضطراباً عظ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ت النار في الأسطول فخرج العبيد إلى مصر وقد انطلقت الن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كنها فانتهبوا سائر ما كان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بالناس الحال أن كانت الدابة تكري من مصر إلى القاهرة ببض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ديناراً والجمل بثلاثين دين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وا بمساجد القاهرة وحماماتها وملأوا جميع الشوارع والأز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وا مطروحين بعيالهم وأولادهم على الطرق وقد ذهبت أموالهم وسلبت عامة أحو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مع ذلك ينتظرون هجوم الفرنج على القاهرة وقتل رجالها وسبي من بها من الح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ب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تداء الحريق بمصر في يوم الثلاثاء التاسع من صفر الموافق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من عشر هاتور ونزل مري بعساكره على بركة الحبش في يوم الأربعاء العاشر من ص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 شمس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إليه سأله أن يخرج معه إلى باب الخيمة فخرج فأراه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جهة مصر وقال له أترى دخاناً في السم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دخان مصر ما أتيتك إلا وقد احترقت بعشرين ألف قارورة نف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ق فيها عشرة آلاف مشعل وما بقي فيها ما يؤمل بقاؤه ونفعه فخل الآن ع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د من النزول على القاهرة ومعي فرنج من هذا البحر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معوا في أخذ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حل فنزل على القاهرة في عاشر صفر مما يلي باب البرقية نزو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رب به البلد حتى صارت سهام الجرخ تقع في خي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تل أهل القاهرة قتالاً شديداً وحفظوها وبذلوا جه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فرنج في محاصرة القاهرة وضيقوا على أهلها حتى تزلزل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لزالاً شديداً وضعفت قواهم وشاور هو القائم بتدبير الأمور فتبين له العجز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ومة الفرنج وأنه يضعف عن ر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ف من غلبتهم فرجع عن مقاومتهم إلى مخادعتهم وإعمال الحيلة ف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 الخلافة إلى مري يطلب منه الصلح على أن يحمل إليه أربعمائة ألف دينار معج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خوفه من نور الدين واعتذر بأنه لولا الخوف من العاضد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من المسلمين وإلا سلمه البلد وإنه تقدم له بألف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رر الص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 مري قال لا أسمع من كلام شاور فإنه غدار ولا بد من ك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شى أبو الفتح عبد الجبار بن عبد الجبار بن إسماعيل بن عبد الق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لجليس قاضي القضاة وداعي الدعاة ومعه الأستاذ صنيعة الملك جوهر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وبين الناس حتى تقرر الأمر على تعجيل مائة ألف دينار وحمل الباقي بعد ذلك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طيعة المقررة كل سنة وزيادة عشرة آلاف دينار وعشرة آلاف إردب غلة على ما يقت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ناف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العاضد القاضي الفاضل عبد الرحيم إلى الشيخ الموفق ابن الخ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 الدست وكان مريضاً والفاضل ينوب عنه بتعيين الكامل بن شاور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ا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الفاضل إليه وعرض ما تقرر عليه وبلغه عن العاضد ما أشار 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رأي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أرض عني لمولانا وقل له عن مملوكه إن وعد المشت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بر البائع فليست بعالية وبين قيل وقال يتصرم الو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شاور في حمل المال فلم يجد في حاصل الخبايا بالقصر سوى مائ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مدفونة في أحد كمي المجلس من ذخائر الحافظ أطلعهم عليها أستاذ من أستا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فأخرجت وحمل إلى الفرنج منها على يد ابن عبد القوي مائة ألف دينار فأخذ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متن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طلب من أهل القاهرة ومصر فلم يتحصل من الناس إلا نحو ال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اف دينار لفقر أهل مصر وسوء حالهم وذهاب أموالهم في الحرق والنهب بحيث صارو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دون القوت عجزاً عنه يا ربّ إنّي أرى مصراً قد انتبهت لها عيون اللّيالي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دتها فاجعل بها ملّة الإسلام باقيةً واحرس عقود الهدى من حلّ عقدتها وهب لنا م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ناً نستجير به من فتنة يتلظّى جمر وقدتها فبينما الفرنج في استحثاث أهل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مل المال إذ وصل إليهم في مستهل ربيع الآخر خبر قدوم أسد الدين ب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زعجهم ذلك ورحلوا عن القاهرة يوم السبت ثالث ربيع الآخر ومعهم من الأسرى اثنا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اً ما بين رجل وصبي وامرأ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وا على بلبيس وساروا منها إلى فاق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أسد الدين بالمقس إلى اللوق خارج القاهرة يوم الأربعاء س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آخر فخرج إليه العاضد وتلق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ور لما بلغه وصول شيركوه إلى صدر أخرج شمس الخلافة إلى 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وقف المال علينا وقد جئت إليك أستوهب منك بعض ما قطعت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طلب ما شئ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هب لي من الألفي ألف ألف أ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فعلت فقال شمس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لغني أن ملكاً وهب مثل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وم هم في مثل حا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علم أنك رجل عاقل وأن شاوراً ملك وأنكم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ماني أن أهب لكما هذا المال العظيم إلا لأمر قد حد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هذا أسد الدين قد وصل إلى صدر نصرةً لنا وما بقي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م وشاور يقول لك أرى أن ترحل ونحن باقون على الهدنة فإنه أوفق لنا ولك وإذا ح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رجل عندنا أرضيناه من هذه الألف ألف بشيء وحملنا الباقي إليك متى قدرنا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أخرجنا في رضاهم أكثر من هذا المال عدنا عليك بما يبقى علينا من المق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اض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تطلق ابن طي بن شاور وجميع من في عسكرك من الأسارى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خذ من بلبيس بعد انصرافك شيئ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إلى ذلك وأطلق ابن شاور ور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ارب شيركوه القاهرة خرج شاور إلى لقائه وقابله بالاحت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كرام وأشار عليه باتباع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ر ذلك واعتذر بما هم فيه من الت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أسد الدين بظاهر القاهرة ودخل على العاضد فخلع عليه في تا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يوان وعاد إلى مخيمه وقد فرح الناس بقد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يت عليه وعلى عساكره الجرايات الكبيرة والإقامات الوا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قل ذلك على شاور ولم يقدر على عمل شيء لما عرفه من ميل العاض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ركوه وشرع يماطل بما تقرر لشيركوه ولنور الدين وهو يركب كل يوم إليه ويسير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ده ويم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م على أن يعمل دعوةً ويحضر شيركوه وجميع أمرائه فإذا صاروا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عليهم واستخدم من معهم من الجند يمنع بهم الفر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هاه ابنه شجاع عن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ئن عزمت على هذا لأعر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والله لئن لم نفعل هذا لنقتلن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ولأن نقتل ونحن مسلمون خير من أن نقتل وقد ملكها الفر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ليس بينك وبين عود الفرند إلا أن يسمعوا بالقبض على شيركوه وحينئذ لو مش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ضد إلى نور الدين لم يرسل معه فارساً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 شاور ما عز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طال مطال شاور على الغز اتفق صلاح الدين يوسف وعز الدين جرد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قتل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 شاوراً رأى في منامه كأنه دخل دار الوزارة فوجد على س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ه رجلا وبين يديه دواته وهو يوقع والحاجب بين يديه يتناول منه التوقي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ذي جلس في مجلسي ووقع من دواتي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حم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صنع محمد عندي أما كان له في مملكة غيري مص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قام إليه وضربه بسيفه حتى قتله وألقاه بظاهر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ستيقظ هاله ما رآه واستدعى أبا الحسن علي بن نصر الأرتا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بد وكان نادراً في علمه وقص عليه ما رأ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الذين في القصر من نس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يكون هلاكهم على ي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 بكتمانه فلم يظهر حتى قتل شا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عاضد خرج متنكراً إلى شيركوه وأمره بقتل شاور فرك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ته إلى شيركوه ومعه الطبل والبوق وخرج من باب القنط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ار في مخيم الغز تلقاه صلاح الدين وجرديك في جماعتهم وأعلم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سد الدين توجه إلى القرافة فقال نمضي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وا جميعاً وصلاح الدين وجرديك عن يمينه وشماله وكان اليوم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باب فتناول صلاح الدين شاور على غرة هو وجرديك وألقياه عن فرسه إلى الأرض وأحا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ما بمن مع شاور فانتهبوهم وفروا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أسيراً إلى المخيم وأرسلوا إلى شيركوه فح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العاضد فأنفذ في الحال إلى شيركوه أحد الأستاذين ب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غلامنا ولا خير فيه لك ولا لنا فأمض حكم الل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في يوم السبت السابع عشر من ربيع الآخر وحملت رأس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 الكامل شجاع بن شاور هو وأولاد أخيه إلى القصر فكان آخر ال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وأحضرت رءوسهم يوم الاثنين رابع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شيركوه يطلبهم فأرسل إليه العاضد طبقاً من فضة مغطى فلما كش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جد فيه رأس شجاع ورءوس أولاد أخيه فتأسف على قتل شجاع لما كان يبلغه ع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عه أباه من عزمه على الفتك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زارة شاور هذه كثيرة الوقائع والنوازل فإنه أطمع الغ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رنج في البلاد وجرهم إليها فأحرق مصر وأزال نعم أهلها وأذهب أموالهم وكان الس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زالة الدولة الفاطمية من ديار مصر وتملك الغز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 ذلك منقاداً لولده الكامل قد أطلقه وسلم الأمر إليه بح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يأتي إلى داره فيحتجب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ضيق العطن لا يصبر على شيء مما ينقل إليه من الا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ذا سئل وهو في الخدمة لا يرد سائلا في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ديد النكال إذا عاقب فتكشفت في وزارته الثانية التي قتل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حاته وأحرقت كافة أهل مصر لفحاته وأغرقتهم نفحاته فغصه الدهر وعضه وأوجعه الث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اقبة أمره القتل والعار وسوء المنقلب والد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أسد الدين ركب بعد قتل شاور بجموعه ودخل إلى القاهرة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تاسع عشر ربيع الآخر يريد لقاء الخليفة العاضد فهاله ما رأى من كثرة اجتم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تخوف منهم فأراد أن يفرقهم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ير المؤمنين قد أمركم بنهب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فتسارعوا إليها وانتهبوا سائر ما كان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عد شيركوه إلى القصر وخلع عليه العاضد خلع الوزارة ولقبه ب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 أمير الجي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إلى دار الوزارة حيث كان ينزل شاور ومن قبله من الوزراء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د ما يجلس عليه لما شملها من الن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للهناء وغلب على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إليه التوقيع بخط القاضي الفاضل وإنشائه فقرأه الجليس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ي قاضي القضاة على رءوس الأشهاد وفي أعلاه بخط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هد لا عهد 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ثله وتقلي طوق أمانة رآك الله وأمير المؤمنين أهلا بحمله والحجة عليك عن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أوضحه لك من مراشد سب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ذ كتاب أمير المؤمنين بقوة واسحب ذيل الفخار بأن خدمتك اعتزت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زت إلى بنوة النبوة واتخذ أمير المؤمنين للفوز سبي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اَ تَنقُضُوا الأَيَم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َعْدَ تَوْكِيدِهَا وَقَدْ جَعَلْتُمُ الله عَلَيْكُمْ كَفِيل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 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توقيع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القاضي الفاضل إلى نور الدين محمود بن زنكي كتاباً بأن يق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ركوه عنده بمصر وأنه فوض إليه الوزارة وأمر الجيوش تاريخه سابع عشري ربيع 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العاضد علامته بين سطريه الأولين بخطه الله ربي فعاد الجواب بالامتث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ك أسد الدين مع العاضد مسالك الأدب حتى أعجب به ومال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إلى مصر فرآها مشوهةً بالحريق وقد تلفت فيها أماكن وسلمت أما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شعث الجامع فشق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حضر إليه الأمير ابن مماتي والقاضي الفاضل فأمر بإحضار أع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ريين الذين جلوا عن مصر في الفتنة وصاروا بالقاهرة فتغمم لما نزل بهم وسفه ر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فيما فعله وأمرهم بالعود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كوا ما حل بهم من الفقر وذهاب الأحوال وخراب المنازل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ي موضع نرجع وفي أي مكان نأ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ولوا هذا وعلي بإذن الله حراستكم وإعادتها إليكم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ليه وأحسن فاستدعوا مني كل مالكم فيه راحة فهي بلدي وربما وأمر فنود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الرجوع إلى مصر فتراجعوا إليها شيئاً بعد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أسد الدين اجتماعه بالخليفة العاضد في الشباك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ل ما اجتمع به قال له الأستاذ صنيعة الملك جوهر وكان 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تاذين وأفصحهم لساناً وهو قائم على رأس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ك مولانا لقد كنا نؤ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مك عندنا أول طروقك بلادنا ولكن أنت تعلم الموانع عنه ولقد تيقنا أن الله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خرك لنا نصرة على أعدائ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سد الدين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بإمالة اللام والله لأنصحن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مة ولأجعلن دولتك بعون الله 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أست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ك مولانا الأمل فيك هذا 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ددت له الخلع وأفيضت عليه ونزل إلى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عنده موقع الجليس ابن عبد القوى قاضي القضاة وداعي الدع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نى عليه وشكره وقال لولا مذه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لد بالمغرب وله دالة على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لا ضبطه حواصل القصر لخرجت كلها لكرم العاضد لكنه يحترمه ويقبل مشو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زدادت مكانته عند أسد الدين وأقره على ح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بد أسد الدين بأمور المملكة وغلب على الدولة واستعمل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قاته على الأعمال وأقطع البلاد لعسا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أكب الناس عليه بالتواقيع قلق من كثرة ما يوقع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استخدمني كات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ابع جمادى الأولى قتل الكامل شجاع بن شاور والمعظم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ور وركن الإسلام نجم أخو شاور وأحضرت رءوسهم إلى أسد الدين شير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بلغ نور الدين وزارة شيركوه للعاضد واستبداده بالأمر كر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ضه وظهر ذلك على صفحات وجهه وفلتات لسانه وأخذ يتحدث في ذلك وأفضى به إلى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 الدين ابن الد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يعمل الحيلة في إفساد أمر أسد الدين وابن أخيه صلاح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تب العاضد في ذلك غير مرة ويلتمس منه أن يبعث إليه أسد الدين يريد بذلك إخرا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سمح العاضد بإرساله لأنه دبر الأمور وقام بحمل أعباء الممل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ير أن يغير على أصحاب العاضد شيئا من أحوالهم ولا أنكر عليهم أمراً من أمو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قرهم على عوائدهم سوى أنه أقطع البلاد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عنه التدبير ابن أخيه صلاح الدين وقام بمباشرتها فصا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والنهي حتى مات أسد الدين بعد أن استقر في الوزارة ثلاثة وستين يوما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 الثالث والعشرين من جمادى الآخرة بخناق تولد له من إكثاره أكل اللحوم الغليظ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في الدار فلم تخرج له جنا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جاعا قوياً جلداً عفيفاً متألهاً يحب أهل الخير وله إيث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ضبط وإمس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له من دوين بليدة من عمل أذربيجان من جهة أران وبلاد الكرج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بيل الروادية إحدى بطون الهذبانية من قبائل الأكر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هو وأخوه نجم الدين أيوب وكان أسن منه إلى بغداد واتصلا بخ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 الدين بهروز شحنة العراق من قبل السلطان مسعود بن محمد بن ملكشاه السلجو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زم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بأيوب إلى تكريت وكانت إقطاعه فأقره فيها دزداراً ومعناه 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عة فإن دز بالفارسي القلعة ودار الحا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بها ومعه أخوه شيركوه وله به إقطاع إلى أن انهزم عماد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كي من العراق من قراجا الساقي ووصل إلى تكريت فأمكنه أيوب من قلعتها ورفعه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بال وخدمه هو وأخوه شيركوه فاعتدها يداً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قام له السفن حتى عبر دجلة وتبعه أصحابه فأحسن إليهم وسي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أمير مجاهد الدين بهروز فأنكر عليه وأخرجه من قلعة تكر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هو وشيركوه إلى عماد الدين زنكي وهو يومئذ صاحب الموصل فأكرمهما وأقطع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قطاعاً وتقدما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لك بعلبك جعل نجم الدين دزدارها فأقام بها إلى أن قتل عم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زنكي وحصر عسكر دمشق بعلبك لأخذها لصاحب دمشق مجير الدين أبق بن محمد بن ب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ظهير الدين طغتكين الأتا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ى سيف الدين غازي بن عماد الدين زنكي بالموصل يعرفه وي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عسكرا فلم يجبه فسلم بعلبك لصاحب دمشق على إقطاع وصار أحد أمراء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شيركوه فإنه لما خدم عماد الدين زنكي تمكن منه بواسطة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ل الدين الأصفهاني إلى أن قتل فتعلق بخدمة ابنه نور الدين محمود بن زنكي وتخص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حتى عظمت منزلته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معه إلى حلب فأقطعه وأنعم عليه ثم أعطاه مدينة الرحبة وتد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جهزه إلى مصر وعاد منها وهو كثير الذكر لها فخافه نور الدين وصرف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اه مدينة حمص وجعله مقدم عسكره إلى أن قدم مصر وملكها كما تقدم إلى أن مات ف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هرة ثم نقل منها إلى المدينة النبوية بعد م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حتض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هنا فقال الطواشي بهاء الدين قراق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ق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رك الله فيك الحمد لله الذي بلغنا من هذه الديار ما أر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نا وأهلها راضون ع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يكم لا تفارقوا سور القاهرة حتى تطير رءوسكم واحذروا من التفري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س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توفي أسد الدين افترق أهل القصر وحواشي الخليفة العاض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تاذين وغيرهم فرق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إحداهما وكبيرهم الأستاذ صنيعة الملك مؤتمن الخلافة جوهر فإ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قد مات أسد الدين المهدد به في الشرق والغرب ولم يحدث إلا خير ومن الرأ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سك مخلفته ونضيف إليها من جياد فرسان الغز ما تكون جملته ثلاثة آلاف فارس ون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بهاء الدين قراقواش وننزلهم بالشرقية ونجعلها بأجمعها إقطاعاً لهم يسكنون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صيرون بيننا وبين الفرنج الذين طمعوا في البلاد يقاتلون عن حرمهم وإقطاع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تب مولانا من أجناد الديار المصرية من ينتفع به ولا يقيم وز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ثقل وطأته ويشارك الخليفة في أمره بل يجعل صاحب وساطة بين الناس وبين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الطائفة الأخرى لا وحق الله ما يكون وزير مولانا إلا ابن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ره الذي هو منه وإليه يعنون صلاح الدين وإذا بقي المذكور أقام معه قراقوش و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عتب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وقع في عسكر أسد الدين فإن شهاب الدين محمود الحارمي خال 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والأمير عبد الدولة ياروق الياروقي وأخاه الأمير بهاء الدولة والأمير ق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خسرو بن تليل والأمير سيف الدين علي بن أحمد الهكاري المشطوب طلب ك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لنفسه وجمع أصحابه ليغالب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مماليك أسد الدين وهم خمسمائة على صلاح الدين وطلبوا وزا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دثوا بأن أسد الدين أوصى إليه فبعث العاضد إليهم وسأل الأمراء من يصلح ل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يه شهاب الدين محمود الحارمي وأرشده إلى تولية صلاح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اضد قد مال إليه وقال لأصحابه من الأستاذين وغيرهم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وا كما تقدم ذكره والله إني لأستحي من تسريح صلاح الدين وما بلغت غرضاً في ح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رب عهد مقام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إليه وخلع عليه خلع الوزارة بالعقد والجوهر وحنكه ون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لك الناصر وذلك في يوم الثلاثاء الخامس والعشرين من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فة الخلعة ثوب أبيض دبيقي بطرازين ذهبا وطيلسان مقور بطراز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قيق وعمامة بيضاء مذهبة وفي عنقه العقد الجوهر وقيمته عشرة آلاف دينار وقد تق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الوزارة وقيمته خمسة آلا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فرسا حجرةً صفراء من مراكب العاضد قيمتها ثمانية آلا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ا سرفسار ذهب مجوهر وأعلاقها من سبتة وفي عنقها مشدة بيضاء برأسها مائتا 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اً وفي أربع قوائمها أربعة عقود من جوهر وعلى رأسه قصبة ذهب في رأسها طل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وهرة ومشدة بيضاء بأعلام 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بين يديه عدة بقج فيها أنواع من الثياب وقيد معه أيضا عدة خي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شور الوزارة ملفوف في ثوب أطلس أبيض بخط القاضي الفاضل ومن إنشائه وقرأه الج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بير جداً وعلى رأسه بخط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هد أمير المؤمنين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جته عند الله سبحانه عليك فأوف بعهدك ويمينك وخذ كتاب أمير المؤمنين ناهضا بيمي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ن مضى بجدنا رسول الله أحسن أسوة ولمن بقى بقربنا أعظم سل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ِلْكَ الدَّارُ الآخِرَةُ نَجْعَلُهَا لِلَّذِينَ لا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ُرِيِدُونَ عُلُوّاً في الأَرْضِ وَلاَ فَسَاداً والْعَاقِبَةُ لِلْمُتَّقِي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آخر منشور كتب عن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نزل صلاح الدين إلى دار الوزارة لم يطعه أحد م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رية ولا خدموه فسعى الفقيه عيسى الهكاري في الإصلاح بينه وبينهم وبدأ بالمشط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أمر لا يصل إليك مع وجود عين الدولة والحارمي وابن ت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صد الحارمي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صلاح الدين ابن أختك وعزه وملكه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ستقام له الأمر فلا تكن أول من يسعى في إخراجه عنه ولا يصل إ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بهم حتى مالوا إليه وأطاعوا بأجمعهم إلا عين الدولة 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ا أخدم يوسف أبداً وخرج من القاهرة بجماعة وصار إلى نور الدين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نور الدين استيلاء صلاح الدين أقام ثلاثة أيام لا يقدر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راه من شدة ما عظم عليه ذلك وأغض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ال صلاح الدين قلوب الناس وساس الأمور وكاتب الأطراف وأقب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 وتاب عن الخمر وأعرض عن اللهو وتقرب إلى الخليفة العاضد بما يرضيه فأح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ناه حتى كان يدخله إليه القصر راكباً ويقيم عنده بالقصر عد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في الدولة حتى حسده الأمراء وباينه جماعة منهم وتوجه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في استمالة قلوب الناس إليه فبذل فيهم المال وأخرج ما ك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ائن عمه أسد الدين واستدعى من العاضد فأمده بشيء كثير من المال فكان أم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ة وقوة وأمر العامة في نقص وضع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عاضد ومعه الملك الناصر صلاح الدين يوسف في غرة شهر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العادل أبو بكر 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كب أيضا جمعتين في شهر رمضان إلى الجامع الأزهر والجامع الأن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عادة وركب في عيد الف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إلى نور الدين يسأله في إرسال أبيه وأخيه فلم يجبه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ت الخطبة بديار مصر للعاضد ومن بعده للملك العادل نور الدي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ظاهر ملك الديار المصرية وصلاح الدين لا يتصرف إلا عن أمره كالنائب في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نور الدين لا يفرده بكتاب بل يك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الأسفهلار صلاح الدين وك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بالديار المصرية يفعلون كذا ويجعل علامته على رأس الكتاب تعظيماً ل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فعاً عن أن يكتب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ما بلغه وفاة أسد الدين شق عليه استيلاء صلاح الدين وتت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وأصحاب أسد الدين وأخذ إقطاع صلاح الدين وإقطاع أسد الدين ومنع نوا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صرف في حمص وأبعد أهاليهم واستثقلهم وطردهم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الأمراء بمصر بمفارقته وتركه بمصر وحيداً ليوهن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يذمه ويذكره بالسوء ويعنته في الطلب بحمل الأموال إليه و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 م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 ابن أيوب ويستعظم ذلك احتقاراً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قل ذلك على أهل الدولة وحواشي الخليفة العاضد فإنه أقطع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البلاد وآواهم وأبعد أهل مصر وأضعفهم واستبد بجميع الأمور ومنع العاض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صرف ففطن العاضد لما يريد من إزالة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ثار الأستاذ مؤتمن الخلافة وهو يومئذ من أكابر خدام القصر و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اتبة إلى الفرنج يستنجد بهم على الغز ويحثهم على قصد البلاد ليخرج إليهم 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بعساكره فيثور عند ذلك بصعيد مصر وطوائف العسكر ويصير صلاح الدين محصوراً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وبينهم فيأخذونه ويتلفون م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قه على ذلك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رجلاً بالكتاب إلى الفرنج بعد ما جعله في نعل كي لا يع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الرجل إلى البئر البيضاء قريباً من بلبيس ظفر به بعض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ح الدين ومعه نعلان جديدان في يده فارتاب لما رآه من سوء حاله وحسن النعلين و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ما لا يليقان به ولو كانا من ملابسه لكان تبين فيهما أثر الاست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هما منه وفتحهما فوجد فيهما الكتب إلى الفرنج فتقرب بذلك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ح الدين وحضر بالرجل والكتب إليه فكتم ذلك وتتبع من كتب الكتب حتى أحض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جل يهودي فلما خاف منه أسلم وأخبره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مؤتمن الخلافة وخشي على نفسه فلزم القصر وامتنع من ال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ة وصلاح الدين لا يلتفت إليه فاغتر بإعراضه عنه وخرج إلى منظرة له على الن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تان بناحية الخرقانية قريباً من قلي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إليه صلاح الدين بجماعة من أصحابه هاجموه وقتلوه وصاروا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أسه وذلك في يوم الأربعاء لخمس بقين من ذي القعدة وجعل زمام القصور عوضه الطوا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ء الدين قراقوش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لقتله السودان وحرك منهم ما كانوا يتكتمونه فاجتمعوا لحرب 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في سادس عشريه صبيحة قتل مؤتمن الخلافة وقد صاروا في جمع كثير م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ريين وعوام البلد يزيد على الخمسين ألفاً وزحفوا إلى دار 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در إليهم فخر الدين شمس الدولة توران شاه وركب صلاح الدين بعسا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جمعت الريحانية والجيوشية والفرجية ومن انصاف إليها في بين القصرين وخرج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الأرمن فوقع بين الفريقين قتال عظيم استظهر فيه العبيد على الغز والعاض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ظرة يشرف على الوق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بين الغلب للعبيد وكادوا أن يهزموا الغز رمى أهل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شاب والحجارة حتى امتنعوا عن مقاتلة العبيد فنادى شمس الدولة النفاطين و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حراق المنظرة التي فيها العاضد فطيب قارورة وصوب على المنظرة بها فإذا بباب الط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فتح وخرج منه زعيم الخلافة أحد الأستاذين الخواص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ي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 الدولة ويقول دونكم والعبيد الكلاب أخرجوهم من بلاد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العبيد ذلك وكان قد قتل أحد مقدميهم وبعث صلاح الد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ناء محاربته لهم إلى حارة السودان خارج باب زويلة المعروفة بالمنصورة فأحرق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فت أموالهم وهلكت أولادهم وحرمهم ضعفت لهذه الأمور أنفس العبيد وانهزموا بع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بتوا يومين وتعين لهم ال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الغز أقفيتهم يقتلون ويأسرون إلى أن وصوا إلى السيوفية وثبت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لك فألقى شمس الدولة النيران في المواضع التي امتنعوا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 أيضاً دار الأرمن التي كانت بين القصرين وكان بها خلق كث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من كلهم رماة لهم جار وكانوا في هذه الحروب قد أنكوا الغز بشدة رميهم ومنع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تجاوزوا من موضعهم إلى محاربة العبيد فلما احترقت عليهم الدار لم يكد يفلت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جأ العبيد إلى عدة أماكن وكلما امتنعوا بموضع ألقى فيه الغ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ر وقاتلوهم حتى صاروا إلى باب زويلة وأخذت عليهم أفواه السكك وقد وهنوا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دوا لهم ملج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حوا وطلبوا الأمان فأمنوا على ألا يبقى منهم أحد بالقاهرة فخرج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جمعهم إلى الجي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 الغز على أموالهم وديارهم واستباحوا جميع ما فيها وذلك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ت لليلتين بقيتا من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هو إلا أن صاروا بالجيزة حتى عدى إليهم شمس الدولة ب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ادهم حصداً بالسيف ولم ينج منهم إلا الشر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صلاح الدين بتخريب المنصورة وصيرها بستانا فمضى العبيد وذه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ثارهم م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ي صلاح الدين وتلاشى العاضد وانحل أمره ولم يبق له سوى إق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 الخط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لي صلاح الدين الطلب من العاضد في كل يوم ليضعفه فأتى على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يل والرقيق وغير ذلك حتى ان العاضد كان في بعض الأيام بالبستان الكافوري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اصد صلاح الدين قد وافاه يطلب منه فرساً وهو راكب فقال ما عندي إلا الفرس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اكبه ونزل عنه وشق خفيه ورمى بهما وسلم إلى القاصد الفرس وعاد إلى قصره ماش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زم مجلسه ولم يعد بعدها يركب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صلاح الدين خاله الأمير شهاب الدين الحارمي إلى الصعيد يت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ر من العبيد فأفناهم ولم يبق منهم بديار مصر إلا من اختفى بعد أن كانت ال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لا تخلو مدينة ولا محلة من أن يكون فيها مكان معد للعبيد محمي لا يدخله 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هم ضرر ع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صلاح الدين في القبص على دور العبيد والأرمن والأمراء وأ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صحابه معه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اع النيل في هذه السنة ست أذرع وثماني أصابع وبلغ ثمان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ا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ست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دم من الشام إخوة صلاح الدين يوسف وعياله وقيل كان قدوم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حرك الفرنج لغزو ديار مصر خوفاً من صلاح الدين ونو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ما بلغهم تمكنه من ديار مصر وقطع آثار جند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تبوا فرنج صقلية وغيرهم واستنجدوا بهم فأمدوهم بالمال وال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جال وساروا بالدبابات والمنجنيقات إلى دمياط فنزلوا عليها في مستهل صفر ب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مركب ما بين شين ومسطح وشلندي وطريدة وأحاطوا بها براً وبح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صلاح الدين بالأمير تقي الدين عمر بن شاهنشاه بن أيوب ابن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ح الدين وأتبعه بالأمير شهاب الدين الحارمي في عساكر إلى دمياط وأمدهم ب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يرة و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ح الفرنج على أهل دمياط وضايقوهم والناس فيها صابرو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رب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صلاح الدين إلى نور الدين يستنجده ويعلم أنه لا يمكنه ال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اهرة إلى لقاء الفرنج خوفاً من قيام المصريين عليه فجهز إليه نو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شيئاً بعد شيء وخرج بنفسه إلى بلاد الفرنج بالساحل وأغار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با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الفرنج على دمياط أحداً وخمسين يوما ثم رحلوا عنها في الح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شرين وقيل في الثالث والعشرين من ربيع الآخر خوفاً على بلادهم من نو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فناء وقع فيهم وغرق من مراكبهم نحو الثلثمائة مر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رقوا ما ثقل عليهم حمله من المنجنيقات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ت النفقة من صلاح الدين على هذه النوبة ألف ألف دينار مص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ول ما رأيت أكرم من العاضد أرسل إلى مدة مقام الفرنج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ياط ألف ألف دينار سوى الثياب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كتاب نور الدين إلى العاضد يهنئه برحيل الفرنج عن دمياط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ح الدين سير إليه يبشره برحيلهم وسير إليه العاضد يستقيله من الأتراك خوفاً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طلب الاقتصار على الملك الناصر صلاح الدين فتضمن كتابه مدح الأتراك والث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رسل صلاح الدين يطلب من نور الدين أن يبعث إليه بأبيه ن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أيوب ابن شاذي فأرسله إليه في عسكر وسار معه كثير من التجار ممن له هوى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وغرض في صلاح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ابنه صلاح الدين إلى لقائه ومعه الخليفة العاضد إلى صح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هليلج خارج باب الفتوح ولقيه هناك ولم تجر العادة بخروج الخليفة إلى لقاء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في رابع عشر شهر ر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به العاضد بالملك الأوحد وزينت القاهرة ومصر لقدومه ف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ام المذكورة وبالغ العاضد في احترامه والإقبال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لؤلؤ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تجهيز الملك العادل نور الدين لنجم الدين أيوب كثرة ور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تبة الخليفة المستنجد بالله العباسي عليه من بغداد يعاتبه على تأخير إق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ة العباسية بمصر فوالي نور الدين كتابة الملاطفات إلى صلاح الدين يأمره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عتذر إليه عن ترك الخطبة بما يخافه من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ت رسل المستنجد إلى دمشق بالاستحثاث والعزم على إقامة الخط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ولا بد فرأى نور الدين أن مثل هذا المهم لا يقوم به إلا نجم الدين أيوب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ولى قلعة بعلبك فأرسل إليه وقرر معه الأمر وس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وصوله إلى القاهرة لست بقين من رجب وقيل في جمادى الآخرة فقر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اية الإسكندرية وولاية دمياط والبح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طع الأمير فخر الدين شمس الدولة توران شاه ابن والد الملوك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ضل نجم الدين أيوب قوص وأسوان وعيذاب وكانت عبرتها يومئذ في تلك السنة مائ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وستة وستين ألف دينار فاستناب عنه في قوص الأمير شمس الخلافة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ثار الأمير عباس بن شاذي بمرج بني هميم من أعمال قوص وم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لان دعمش المتوجه لجباية خراج قوص من التوجه واستباح عس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بطل صلاح الدين الأذان بحي على خير العمل محمد وعلي 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شر فكانت أول وصمة دخلت على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أن يذكر في الخطبة يوم الجمعة الخلفاء الراشدون أبو بكر و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ثمان ثم علي وذلك يوم الجمعة لعشر مضين من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أن يذكر العاضد في الخطبة بكلام يحتمل التلبيس على الش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الخطي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صلح العاضد لدي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اثنين بعد طلوع الشمس الثاني عشر من شوال حدثت زل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ة مهولة بدمشق سقط منها بعض شرف الجامع الأموي وتشقق رأسا المنارتين الشر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ربية وكانت المنارة الشمالية تهتز اهتزاز السعفة في الريح العاص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اءت زلزلة أخرى بعد ساعة ثم جاءت زلزلة ثالثة بعد الع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رت هذه الزلزلة آثاراً شنيعة بحلب وبعلبك وحمص وحماة وشيزر وك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ب وتل بارين والمعرة وتل باشر وعزاز وأفامية وأبو قبيس والمنيطرة وحصون الباط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س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دت إلى الجزيرة والموصل ونصيبين وسنجار ودنيسر وماردين وال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ان ورأس العين والرقة وقلعة جعبر وقلعة نجم وبالس ومنبج وبزاعا وعين تاب وحا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طاكية وما خلفها من الثغور وبيروت وأطرابلس وعرقة وطرسوس وجبلة والمر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اذقية وعكا وصور وغيرها فمنها ما دمر بأسره ومنها ما ذهب أكثره ومنها ما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 ومنها ما تشع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ك بحلب عدد كثير من الناس وببعلبك ولم يهلك بدمشق غير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ته قطعة من حجر فسقط على درج جيرون ف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ت بدمشق زلازل في عدة ليالي وأيام إلى يوم الجمعة عاشر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لي القاضي المفضل أبو القاسم هبة الله بن كامل قضاء القضا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ي الحجة فرتب صلاح الدين الفقيه عيسى الهكاري بحكم القاهرة وابن كامل بحكم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رفع صلاح الدين جميع المكوس بديار مصر وأبط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مر بهدم المعونة بمصر فهدمت وعمرها مدرسة للشافعية ولم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ذلك بديار مصر مدرسة لأحد من الفقهاء فإن الدولة كانت إسماعي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المدرسة بجوار جامع عمرو بن العاص وعرفت أخيراً بالمدر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فية وهي أول مدرسة عمرت بمصر لإلقاء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أ دار الغزل به مدرسةً للمالكية بجوار الجامع أيضا وتعرف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مدرسة بالقم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عزل صلاح الدين قضاء مصر من الشيعة وولي قاضي القضاة ص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عبد الملك بن درباس الهدباني الشافعي وجعل إليه الحكم في جميع بلاد مصر بعد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ضره من المحلة وخلع عليه في يوم الجمعة تاسع عشر جمادى الآخرة فعزل من كان ب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واستناب عنه قضاةً شاف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ينئذ اشتهر مذهب الشافعي ومذهب مالك بديار مصر وتظاه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ا واختفى مذهب الشيعة من الإمامية الإسماعي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طل من حينئذ مجلس الدعوة بالجامع الأزه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بتدأ صلاح الدين في غزو الفرنج فجمع الجنود والعساكر وخرج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زي إلى بلاد عسقلان والرملة فشن الغارات عليها وهجم ربض مدينة غزة وواقع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نج على الداروم ثم خرج في النصف من ربيع الأول ومعه مراكب مفصلة على الج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ى أيلة وكان بها قلعة منيعة قد ملكها الفرنج فألقى المراكب المحمولة معه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قامتها وإصلاحها في البحر وشحنها بالرجال والسلاح وضايق قلعة أيلة في البر والب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افتتحها في العشرين من ربيع الآخر وقتل من بها من الفرنج وسلمها لثقا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أقامهم فيها وقواهم بالسلاح والميرة ونحو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عليه قافلة أهله فسار بهم إلى القاهرة ودخل في سادس عش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إلى الإسكندرية لمشاهدة سورها وترتيب أمورها فدخلها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صلاح السور والأبراج فعمر ما تهدم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شترى الملك المظفر تقي الدين عمر بن شاهنشاه بن أيوب منا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 بمصر في النصف من شعبان وجعلها مدرسة للشافعية وأوقف عليها عدة أماكن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ضة تجاه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الأمير شمس الدولة توران شاه إلى بلاد الصعيد وأ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ربان وغنم منها غنائم تجل عن الوصف وعاد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بتدأ صلاح الدين بعمارة السور الجديد ع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ثر بمصر عسكر صلاح الدين وأقاربه وأصحابه وانكفت 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ريين عن التصرف ومنعوا من كل شيء فبسطوا ألسنتهم بالقول ضد ما عليه صلاح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ابه من الفعل في محو آثار الدولة الفاطمية وإزالة رسومها وخلع العاضد و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عاء للخليفة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أمره قد قوي وأوتاد دولته قد تمكنت من البلاد عز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ظهار ما يخفيه فواعد أمراء النشابين على أن يمضوا إلى بيوت الأمراء المصري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 ويقف كل أمير منهم بجنده على باب أمير من أمراء مصر فإذا خرج للخدمة قب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اط على داره وما فيها وأخذها ل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بحوا واقفين على منازل الأمراء المصريين بأجنادهم فما هو إل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الأمير من منزله ليصير إلى الخدمة على عادته فإذا بالأمير الشامي الذي قد 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قد قبض عليه وأوثقه وهجم بمن معه على داره فملكها بجميع ما تحتوي عليه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علق بصاحبها وينسب إليه من أهل ومال وخيول وعبيد وجوار وماله من إقط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نتشر الضوء حتى علت الأصوات وارتفعت الضجات وثار الصياح م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نب وصار الأمراء الشاميون في سائر نعم أمراء مصر وأصبح الأمراء المصريون أس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قلين في أيدي أعاد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 أمرهم إلى أن صار الأمير منهم بواباً على الدار التي كان يسك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آخر منهم سائس فرس كان يركبها وصار آخر وكيل القبض في بلد كانت إقطاعاً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و ذلك من أنواع اله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العاضد فشق عليه وأرسل إلى صلاح الدين يسأله عن سبب ال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مراء فبعث إليه بأن هؤلاء الأمراء كانوا عصاةً لأمرك والمصلحة قتلهم وإق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م ممن يمتثل أمرك فس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تقوى صلاح الدين وعظم أمره وذهب من كان يخشاه ويخافه وأخرج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قطاعات الأجناد بمصر وزاد الأمير شمس الدولة على إقطاعه ناحية بوش ودهش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نوفية و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حل أمر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بض صلاح الدين على جميع بلاد العاضد ومنع عنه سائر مواده بح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ق له شيئاً وقبض على القصور وسلمها إلى الطواشي بهاء الدين قراقوش الأسدي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زمام القصور من بعد قتل مؤتمن الخلافة وصار له في القصر موضع فلا يدخل شي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ياء إلى القصر ولا يخرج منه إلا بمرأى منه ومس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يق على أهل القصر حتى قبض في هذه الأيام على جميع ما فيها و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ضد معتقلاً تحت أيد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مر صلاح الدين بتغيير شعار الفاطميين وأبطل ذكر العاض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خطيب يدعو للإمام أبي محمد فتخاله العامة والروافض ال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ريد أبا محمد الحسن المستضئ بأمر الله أمير المؤمنين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علن بالعزم على إقامة الخطبة العبا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سلخ ذي الحجة عزم صلاح الدين على الإعلان ب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شف الغطاء فأحجم الخطباء عن ذلك تقيةً وحذراً فانتدب لذلك رجل من أهل المغرب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يسع ابن عيسى بن حزم بن عبد الله بن اليسع أبو يحيى الغافقي الأندلسي فقص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بر مستعداً من الحديد بما يدفع عن نفسه إن أراده أحد بسوء فخطب ودعا ل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حمد الحسن المستضئ بأمر الله أمير المؤمنين وذكر نسبه إلى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كان ذلك في السنة الآت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ست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ل المحرم نسخ منشور بنقل السنة الخراجية إلى السنة الهلا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خلو هذه السنة من نورو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ذ نقلت السنة في أيام الأفضل أمير الجيوش كما تقدم ذكره لم تن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سحب الأمر حتى تداخلت السنون وصار التفاوت بين العربية والقبطية س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ه جلس العاضد بعد الإرجاف بأنه أثخن في رمضه فشوهد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ق الإرجاف من ضعف القوى وتخاذل الأعضاء وظهور الحمى وقيل إنها تفشت بأعض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سك طبيبه المعروف بابن السديد عن الحضور إليه وامتنع من مداو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ذله مساعدةً عليه للزمان وميلا مع ال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زل نجم الدين أيوب بجماعة معه إلى الجامع وأمر الخطيب 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 العاضد وقال إن ذكرته ضربت عن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من أخطب فقال للخليفة المستضيء بأمر الله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طب لم يذكر العاضد ولا غيره بل دعا للأئمة المهديين و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لمت اسم المستضيء ولا نعوته وفي الج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أفعل ما يجب فعله وأ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العاضد ذلك قال في الجمعة الأخرى يعينون اسم الرجل المخط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نهاية الفاطم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ت الجمعة الثانية وهي سابعه خطب باسم الخليفة المستضيء ب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بي محمد الحسن بن المستنجد بالله أبي المظفر يوسف بن المقتفي لأمر الل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محمد ابن المستظهر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ت الخطبة للعاضد لدين الله فانقطعت ولم تعد بعدها إلى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ة للفاط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لما ثبتت قدم صلاح الدين بالديار المصرية وأزال المخال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ضعف أمر الخليفة العاضد بقتل رجاله وذهاب أمواله وصار الحكم على قصره قراق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اشي أسد الدين نيابة عن صلاح الدين وتمكنت عساكر نور الدين من مصر طم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صلاح الدين وفي ظنه وظن جميع عساكره أن صلاح الدين إن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ئب عنه في مصر متى أراد سحبه بإذنه لا يمتنع عليه يأمره بقطع خطبة ال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قامتها للمستضيء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ذر بالخوف من قيام المصريين عليه وعلى من معه لميلهم كا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طميين ولأنه خاف من قطع خطبة العاضد وإقامة الخطبة للمستضيء أن يسير نور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صر وينزعه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قبل منه نور الدين وألح عليه وألزمه إلزاماً لم يجد مندوح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لفته وساعدته الأقدار بمرض العاضد المرض الذي غلب على الظن أنه لا يعيش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 صلاح الدين أصحابه إليه واستشارهم في ذلك فاختلفوا ف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ار بقطع خطبة العاضد ومنهم لم يشر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دخل إلى مصر رجل عجمي يعرف بالأمير العالم يزعم أنه عبا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ي من أيام الصالح بن رزيك وما زال ينتقل في قوالب الانتساب وأساليب الاكتس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ما هم فيه من الإحجام وأن أحداً لا يتجاسر ويخطب للمستض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خطيب فلم ينكر أحد عليه ولا تحرك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يقن حينئذ صلاح الدين ذهاب قوة القوم من وال يغر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 إلى جميع الخطباء بأن يخطبوا في الجمعة الآتية للمستضيء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إلى سائر أعما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الذي ابتدأ بالخطبة للمستضيء في الجامع العتيق بمصر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حمد ابن الحسن بن الحسين بن أبي المضاء الدمش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م به أبوه إلى مصر فنشأ بها وقرأ الأدب ورحل إلى دمشق وبغ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قه وعاد إلى مصر واتصل بخدمة السلطان صلاح الدين فولاه الخطابة بمصر ثم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ا إلى بغداد فمات ب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الخطابة بعده الشيخ أبو إسحاق العرا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م أهل العاضد ذلك عنه لشدة ما به من الم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ذلك من أعجب ما يؤرخ فإن الخطبة بديار مصر أول ما خطب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عز لدين الله أول خلائف الفاطميين بمصر عمر بن عبد السميع العباسي الخطيب ب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كما تقدم ذكره وكان الذي قطع خطبة العاضد آخر خلائفهم رجل 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ثله في الغرابة أن الفاطميين لم يتمكنوا من الديار المصري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دوها بعساكرهم مرتين مع القائم بن المهدي ولم يفتح وفتحوها في الثالثة على 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 وكذا حصل في زوالهم من مصر فإن شيركوه قصد مصر مرتين ورجع ثم قصدها في ال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لثة واستقر بها حتى أزالت عساكره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منه أمر صلاح الدين بركوب عساكره كلها قديمها وجديدها بع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امل سلاحهم وخيولهم وخرج لعرضهم وهي تمر عليه موكباً بعد موكب وطلباً بعد 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لب بلغة الغز هو الأمير المقدم الذي له علم معقود وبوق مضر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ة من الجند ما بين مائتي فارس إلى مائة فارس إلى سبعين فارسا واستمر طول النه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ر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عدة الحاضرة مائة وسبعة وأربعين طلباً والغائب منها عش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اً وتقدير العدة أربعة عشر ألف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الاثنين لإحدى عشرة خلت من المحرم عشية يوم عاشوراء نفذ 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مقدور وقضاؤه الذي يستوي فيه الآمر والمأمور في العاضد لدين الله في الثل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من ليلة الاثنين يوم عاشوراء وقامت عليه الواعبة وعظمت ضوضاء الأصوات الناد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كأن القيامة قد ق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ين وضع اسمه من أعواد المنابر ورفع جسمه على أعواد النع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ني به صلاح الدين عن أن يبتذل أو يهان بعد الموت وكان من م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يريدون ذلك وأمر بكف الأيدي واعتقال الألسنة عن التعرض إليه بسوء و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زياً لأهل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تجهيزه وقد أظهر الكآبة والحزن وأجرى دمعه ووعد أهله ب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على أيتام العاضد وهم ثلاثة عشر ول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سن وأبو سليمان داود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يوسف وأبو الفتوح وأبو إسحاق إبراهيم وأبو الفضل جعفر وأبو داود موسى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كريا يحيى وعبد القوي وعبد الكريم وعبد الصمد وأبو اليسر وأبو القاسم 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إنشاء الكتب إلى البلاد بذكر وفاة العاضد وأن الخطبة استق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تضيء بأمر الله أمير المؤمنين العباسي وألا يخوض أحد في شأن العاضد ولا يطع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نور الدين بموت العاضد وإقامة الخطبة للمستضيء كما أشا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بن أبي عص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ادي عشره عمل الباقي بالإيوان وحضر السلطان صلاح الدين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فلا حافلا وجمعاً حاشداً فيه خلق من الزوايا وأهل التصوف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هتم بما يحمل من أطعمة العز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نفوس متطلعةً إلى إقامة خليفة بعد العاضد من أهله يشا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مر فلم يرض ذلك صلاح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عاضد وعمره إحدى وعشرون سنة غير عشرة أيام منها في ال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أعيدت دولة بني العباس في مستهل المحرم سنة سبع وستين وخمسمائة إحدى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خمسة أشهر وسبعة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ريماً سمحاً لطيفاً لين الجانب يغلب عليه الخير وينق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سمر حلو السمرة كبير العينين أزج الحاجبين في أنفه حلس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خريه انتشار وفي شفتيه غل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العاضد من الولد الأمير داود والأمير عليا ويقال أبو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مير عبد الكريم وتميماً وموسى وعبد القوي وجعفر وعبد اصمد وأبا الفتوح وحيد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براهيم ويحيى وجبريل وعيسى وسليمان ويوسف غير أن أيامه كانت ذات مخاوف وتهديد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سى شاوراً وتلوناته ومخايلاته ثم محاصرة الفرنج ومضايق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يامه احترقت مصر وذهبت أموال أهلها وزالت نعمتهم بالح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تغالياً في مذهبه شديدا على من خا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فيمن ولي من أبائه من أبوه غير خليفة سواه ومن قبله ال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عداهما فلم يل منهم أحد الخلافة إلا من كان أبوه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خل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جماعة من المصريين يقولون إن هؤلاء القو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ائل دولتهم قالوا لبعض العلماء اكتب لنا ورقة تذكر فيها ألقاباً تصلح للخلفاء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تولى واحد لقبوه ببعض تلك الألقاب فكتب لهم ألقاباً كثيرةً وآخر ما كت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رقة العاضد فاتفق أن آخر من ولي منهم تلقب بالعاضد وهذا من عجيب الاتف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أحد علماء المصريين أيضا أن العاضد رأى في آخر دو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نامه كأنه بمدينة مصر وقد خرجت إليه عقرب من مسجد معروف بها فلدغته فلما استيق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تاع لذلك وطلب بعض معبري الرؤيا وقص عليه المنام فقال ينالك مكروه من شخص هو م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ا المسجد فطلب والي مصر وأمره يكشف عمن هو مقيم في المسجد المذكور وكان ال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الوالي إلى المسجد فرأى فيه رجلا صوفياً فأخذه ودخل ب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ضد فلما رآه سأله من أين هو ومتى قدم البلاد وفي أي شيء قدم وهو يجاوبه ع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ؤ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ظهر له منه ضعف الحال والصدق والعجز عن إيصال المكروه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اه شيئاً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شيخ ادع لنا وأطلق سبيله فنهض من عنده وعا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ستولى صلاح الدين وعزم على القبض على العاضد واستفتى الفقه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وه بجواز ذلك لما كان عليه العاضد وأشياعه من انحلال العقيدة وفساد الاعتق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ة الوقوع في الصحابة وكان أكثرهم مبالغة في الفتيا الصوفي المقيم في المسجد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م الدين الخبوشاني فإنه عدد مساوئ القوم وسلب عنهم الإيمان وأطال الكلام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حت بذلك رؤيا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ى الشريف الجليس أن العاضد طلبه يوماً فلما دخل عليه رأى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وكين من الترك عليهما أقبية فسأله عنهما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هيئة الذين يمل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ارنا ويأخذون أموالنا فلما دخل الغز كانت هيئتهم كهيئة هذين المملو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عجيب أنه لم يمت بالقصر منهم إلا المعز أولهم بمصر وال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هم وعدتهم أربعة عشر دفنوا كلهم بالتربة في المجلس فلو اتفق أنه مات آخر لم يو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ندهم مكان يدفن فيه لامتلائه بقور الأربعة عشر وهذا أيضاً من عجيب أم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العاضد استولى صلاح الدين على جميع ما كان في القصر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قوش قام بحفظه فلم يجد فيه كثير مال لكنه وجد فيه من الفرش والسلاح والذخ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حف ما يخرج عن الإحصاء ووجد فيه من الأعلاق النفيسة والأشياء الغريبة ما تخ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من مثله ومن الجواهر ما لا يوجد عند غيرهم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حبل ياقوت زنته سبعة عشر درهماً أو سبعة عشر مثقالا ونصاب زم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له أربعة أصابع في عرض كبير ولؤلؤ كثير وإبريق من حجر مانع يسع مائه رطل 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مائة يتيمة بزهر والطبل الذي صنع لإزالة القولنج وكان بالقرب من موضع ال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حتاطوا بالقصر ظنوه عمل للعب فسخروا من العاضد وضرب عليه إنسان فضرط فتضاح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ضر منهم ثم ضرب عليه آخر فضرط ثم آخر من بعد فضرط حتى ووجد من الكتب النفيس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د ويقال إنها كانت ألف ألف وستمائة ألف كتاب منها مائة ألف مجلد بخط منس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ف ومائتان وعشرون نسخة من تاريخ الطبري فباع السلطان جميع ذلك وقام البيع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 أهل العاضد وأقاربه إلى مكان بالقصر ووكل بهم من يحفظ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سائر ما في القصر من العبيد والإماء فباع بعضهم وأعتق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هب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ا القصر من ساكنه كأن لم يغن بالأ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الدولة الفاطمية بالمغرب ومصر منذ دعي للمهدي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ادة من القيروان إلى حين قطعت من ديار مصر مائتي سنة وتسعاً وستين سنة وس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أياماً أولها لإحدى عشرة بقيت من ربيع الآخر سنة سبع وتسعين ومائتين وآخ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خ ذي الحجة سنة ست وستين وخمسمائة منها بالمغرب إلى حين قدوم القائد جوهر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وستون سنة وشهران وأيام ومنها بالقاهرة ومصر مائتا سنة وثماني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عجب قول المهدي ابن الزبير في مدح العاض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ل عاد للدّنيا الجما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دا على الدّين الج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صبحت في الخلفاء ر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ـع عشرهم وهو الك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مع فيما بكيت به دولة بعد انقراضها أحس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دة عمارة ابن علي اليمني الذي قتله صلاح الدين و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يت يا دهر كفّ الم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ّلل وجيده بعد حسن الحلي بالعطل سعيت في منهج الرأي العثور فإن قدرت من عث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ّهر فاستقل جدعت مارنك الأقني فأنفك لا ينفكّ ما بين قرع السّنّ والحجل هد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عدة المعروف عن عجل سقيت مهلا أما تمشي على م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في ولهف بني الآمال قاطب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فجيعتنا في أكرم الدّول قدمت مصر فأولتني خلائفها من المكارم ما أربى على الأ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ٌ عرفت بهم كسب الألوف ومن كمالها أنّها جاءت ولم أسل وكنت من وزراء الدّست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 رأس الحصان بهاديه على الكفل ونلت من عظماء الجيش مكرمةً وخلّةً حرست من عا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ل يا عاذلي في هوى أبناء فاطمة لك الملامة إن قصّرت في عذلي بالله زر سا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ين وابك معي عليهما لا على صفّين والجمل هل كان في الأمر شيءٌ غير قسم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تم بين حكم السّبي والنّفل وقد حصلتم عليها واسم جدّكم محمّد وأبوكم غير منت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رت بالقصر والأركان خالية من الوفود وكانت قبلة القبل فملت عنها بوجهي خوف منت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عادي ووجه الودّ لم يمل أسبلت من أسفٍ دمعي غداة خلت رحابكم وغدت مهج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ّبل أبكى على مأثراتٍ من مكارمكم حال الزّمان عليها وهي لم تحل دار الضّي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ُنس وافدكم واليوم أوحش من رسمٍ ومن طلل وفطرة الصّوم إن أضحت مكارمكم تشك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دّهر ضيماً غير محتمل وكسوة الناس في الفصلين قد درست ورثّ منها جديدٌ عن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ي وموسم كان في يوم الخليج لكم يأتي تجملكم فيه على الجمل وأوّل العام والعي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لكم فيهنّ من وبل جودٍ ليس بالوشل والأرض تهتزّ في يوم الغدير كما يهتزّ م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صريكم من الأسل كانت رواتبكم للذّمّتين وللضّ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 المقيم وللطّاري من الرّ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طّراز بتنّيس الذي عظمت منه الصّلات لأهل الأرض والدّول وللجوامع من أحباس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ٌ لمن تصدّر في علمٍ وفي عمل وربمّا عادت الدّنيا لمعقلها منكم فأضحت بكم محل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ل والله لا فاز يوم الحشر مبغضكم ولا نجا من عذاب الله غير ولي ولا سقى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رٍّ ومن ظمإ من كفّ خير البرايا خاتم الرّسل ولا رأى جنة الله التي خلقت من خ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الإمام العاضد بن علي أئمتي وهداتي والذّخيرة لي إذا ارتهنت بما قدّمت من عم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لله لم أُوفهم في المدح حقّهم لأنّ فضلهم كالوابل الهطل ولو تضاعفت الأق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بقت ما كنت فيهم بحمد الله بالخجل باب النّجاة هم دنيا وآخرةً وحبّهم فهو أ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ّين والعمل نور الهدى ومصابيح الدّجا ومحلّم الغيث إن ونت الأنواء في المحل وو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عض جدران القصر مكتو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ذه الدنيا عجبت لمولع بك كيف أضحى في هواك يق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صحّ منك لآل أحمد موعد فكيف منك لغيرهم ميعاد أمّا نعيمك فهو ظلٌّ زائل وصلاح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تيه فهو فس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طرف من ترتيب الدولة الفاط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م أن الدولة كانت إذا خلت من وزير صاحب سيف يتغلب عليها 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لس صاحب الباب في باب القصر المعروف بباب الذهب وهو أحد أبواب القصر ويقف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الحجاب والنقباء وينادي م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رباب الظلامات فيحضر إليه أر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ائ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كان أمره مما يشاقة به نظر في أمره بمن يتعلق من القضا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اة فيسير إلى ذلك كتاباً بكشف ظلا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مع المتظلم قصة أخذها منه الحاجب فإذا اجتمع معه عدة دف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وقع بالقلم بالقلم الدقيق فيوقع عليها ثم تحمل منه إلى الموقع بالقلم الج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بسط ما أشار إليه الموقع بالقلم الد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تكاملت حملت في خريطة إلى الخليفة فوقع عليها ثم أخرج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يطة إلى الحاجب فيقف بها على باب القصر ويسلم لكل أحد توقي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في الدولة وزير صاحب سيف فإنه يجلس يومين في كل أسبو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 معد له في القصر ويجلس قبالته قاضي القضاة وعن جانبيه شاهدان معتبران ويجل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نب الوزير الموقع بالقلم ويليه صاحب ديوان المال وبين يديه صاحب المال وأسفهسل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وبين أيديهما النواب والحجاب على طبقاتهم وكان أجل الخدم صاحب الباب و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المطوقين ثم الأسفهسلار وهو زمام كل زمام وإليه أمور الأجناد ثم حامل 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أيام الركوب ثم زمام الحافظية والآمرية وهما أجل الأج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لاية الأعمال أجلها ولاية عسقلان ثم ولاية قوص ثم 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قية ثم ولاية الغربية ثم ولاية 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اضي القضاة ينظر في الأحكام الشرعية فلما صارت الوزار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اب السيوف كان يقلد القضاة نياب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أجل أرباب العمائم رتبة وتارة يكون داعي الدعاة وتارة تف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و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جلس في يومي الثلاثاء والسبت بزيادة جامع عمرو بن العاص وله طرا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ند حرير والشهود حوله وله خمسة من الحجاب اثنان منهما بين يديه واثنان عل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صورة واحد ينفذ الخصوم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أربعة من الموقعين ودواته بين يديه على كرسي محلى بفضة 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ن الخزائن ولها حامل بجار سلطاني في كل 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رج إليه من إصطبل الخليفة بغلة شهباء وهي مختصة به دون غي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كون عليها سرج محلى ثقيل وراويتان من فضة ومكان الجلد ح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خلع عليه الخلع المذهبة فيسير من غير طبل ولا بوق إلا أن يض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دعوة فإنه يسير حينئذ بالطبل والبوق فإن ذلك من رسوم الداعي مع البن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إنما خلع عليه لوظيفة القضاة فقط فإنه يسير بالعز أرجا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له وبين يديه المؤذنون يعلنون بذكر الخليفة أو الخليفة والوزير إن كان ثم 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سيف ويركب معه يومئذ نواب الباب والحجاب ولا يجلس أحد فوقه ألبتة ولا يمك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ور جنازة ولا عقد نكاح إلا بإذن ولا يقوم لأحد من الناس إذا كان في مجلس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نشئ عدالةً ألبتة إلا بإذن فلا تثبت إذا أذن له في إنشائها لأحد حتى يرك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ون عدلاً من عدول البلد بين مصر والقاهرة ويرضاه الشهود ك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في الدولة وزير سيف لا يخاطب حينئذ من يتولى الحكم ب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فإنه من نعوت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عد القاضي إلى القصر في يومي الخميس والاثنين بكرةً للسلا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وله النواب وإليه النظر في دار الضرب لتحرير الع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رف القاضي إلا بجن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الدولة داعي الدعاة ورتبته تلي رتبة قاضي القضاة ويتز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زيه ولا بد أن يكون عالماً بمذاهب أهل البيت عليهم السلام وله أخذ العهد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قل إلى مذهبه وبين يديه اثنا عشر نقيباً وله نواب في سائر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ضر إليه فقهاء الشيعة بدار العلم ويتفقون على دفتر يقال له م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ة يقرأ في كل يوم اثنين وخميس بعد أن تحضر مبيضته إلى داعي الدعاة ويتصف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دخل به إلى الخليفة فيتلوه عليه إن امكن ويأخذ خطه عليه في طاه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يخرج فيجلس على كرسي الدعوة بالإيوان من القصر فيقرؤه على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يخرج ليقرأه على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أخذ النجوى من المؤمنين بالأعمال كلها ومبلغها ثلاثة دراهم وثل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حملها إلى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تولي ديوان الإنشاء يخاطب بالأجل ويقال له كاتب الدست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سلم الكتب الواردة ويعرضها على الخليفة من يده ثم يأمر بتنزيلها والجواب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ليفة يستشيره في أكثر أموره ولا يحجب عنه شيء متى جاء وهذا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صل إليه غيره وربما بات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رية في كل شهر مائة وعشرون ديناراً مع الكسوة والرسوم ولا ي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يوانه ولا يجتمع بكتابه إلا الخواص وله حاجب من الأمراء وفراشون ومرتبة هائ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خاد ومسند ودواة بغير كرسي وهي من أنفس الدوي ولها أستاذ من خدام الخليفة ب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بد للخليفة من جليس يذاكره ما يحتاج إلى علمه من كتابات وتجو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 ومعرفة الأحاديث وسير الخلفاء ونحو ذلك يجتمع به أكثر أيام الأسبوع وبر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تاذ محنك يحضر فيكون ثالثهما فيقرأ ملخص السير ويكرر عليه ذكر مكارم الأخ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تبته عظيمة تلحق برتبة كاتب الدست ويكون صحبته دواة مح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فرغ من المجالسة ألقى في الدواة كاغدة فيها عشرة دنان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طاساً فيه ثلاثة مثاقيل ند مثلث خاص ليتبخر به عند دخوله على الخليفة ث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منصب التوقيع بالقلم الدقيق كما تقدم ويجلس حال التوقيع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احة ومسند وله فراشون من فراشي الخاص تقدم له ما يوق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تص به موضع من ديوان المكاتبات لا يدخل إليه أحد إلا بإذ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س أصحاب دواوين المال من يلي النظر على الدواوين وله الع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لاية وهو الذي يعرض الأوراق على الخليفة أو الوزير ويعتقل من شاء بكل م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جلس بالمرتبة والمسند وبين يديه حاجب من أمراء الدولة وتخرج له الدواة بغير كر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دب من يطلب الحساب ويحث في طلب المال ومطالبة أرباب الضمان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م ديوان التحقيق ومقتضاه المقابلة على الدواوين ولمتو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ع والرتبة والحاجب ويلحق بناظر ال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يوان المجلس وفيه علوم الدولة وهو أصل الدواوين وفيه عدة كتاب ل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جلس معد ومعت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 هذا الديوان هو الذي يتحدث في الإقطاعات ويخلع عليه وهو لا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وقيع بالقلم الجليل يسمى الخدمة الصغرى ولمتوليها الطراحة والمسند بغير حاجب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دب له فراش لترتيب ما يوقع عليه ولا يوقع الخليفة عليه بيده إذا كان وزيره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إلا في أربعة موا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رفعت إليه قصة وقع عليها يعتمد ذلك إن شاء أو 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انبها الأيمن يوقع بذلك فيخرج إلى صاحب ديوان المجلس دون غيره فيوقع جليلا وي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إلى الخليفة ثانيا فيضع علامته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لامتهم كلهم الحمد لله رب العالمين ثم يخرج بها فتثب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يوقع في مسامحة أو تسويغ أو تحبيس ما مث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نعمنا بذلك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مضينا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أراد الخليفة الاطلاع على شيء وقع ليخرج الحال في ذلك فإذا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 عاد إليه ليعلم عليه فإن كان الوزير صاحب سيف وقع الخليفة بخ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د الأجل واللقب المعروف به أمتعنا الله ببقائه يتقدم بإنجاز ذلك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كتب الوزير تحت خ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تثل أمر مولانا أمير المؤمنين صلوات الله عليه ثم يثب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يوان الجيش مستوف مسلم له غيرة ويجلس بطراحة لحركة العرض والح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ديوان خازنان برسم رفع الشواهد فإذا عرض الجندي حلي وذك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ات فرسه ولا يثبت له إلا الفرس الجيد ولا يثبت له برذون ولا بغل ويقف بين يد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وفي نقباء الأجناد لإنهاء أمور الأجناد وفسح للأجناد في آخر الدولة أن يقا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 بع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يوان الرواتب فيه أسماء كل مرتزق في الدولة ضمن له جار وجر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تبه يجلس بطراحة وتحت يده عشرة كتاب وترد إليه التعريفات من سائر ال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ستمرار ما هو مستمر ومباشرة من يستجد وموت من مات ليوجب استحقا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ديوان عدة عرو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تب الوزير وهو في الشهر خمسة آلاف دينار ولكل من أول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خوته من ثلثمائة دينار إلى مائتي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لشجاع بن شاور خمسمائة دينار ولكل من حواشي من خمسمائة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ثلثمائة وذلك سوى الإقطا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شي الخليفة وأولهم الأستاذون المحنكون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صاحب بيت المال وحامل الرسالة وصاحب الدفتر وشاد التاج الشريف وزمام الأش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ارب وصاحب المجلس ولكل منهم مائة دينار في ال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ن يلي هؤلاء يتناقص عشرة وهكذا إلى من يكون جاريه عشر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ة هؤلاء ألف فما فوقها وهم خصيصون وللطبيب الخاص مائة دين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ر ولعدة من الأطباء برسم أهل القصر كل منهم عشر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لث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اب الرتب بحضرة الخليفة وأولهم كاتب الدست الشر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ريه في الشهر مائة وخمسون دينارا ولكل من كتابه ثلاثون ديناراً ولمتولي مجال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والتوقيع بالقلم الدقيق في المظالم مائة دينار ولصاحب الباب مائة وعش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ً ولكل من حامل السيف وحامل الرمح سبعون دينارا ولكل من أزمة 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ودان مائتان وخمسون دينارا إلى أربعين ديناراً إلى ثلاثين دين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ب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ضي القضاة وله في الشهر مائة دينار ولداعي الدعاة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كل من قرأ الحضرة من عشرين ديناراً إلى خمسة عشر إلى عشرة دنانير ولك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اء الجوامع من عشرين ديناراً إلى عشرة دنانير ولكل من الشعراء من عشرين دين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شر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مس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اب الدواوين وأولهم متولي ديوان النظر وله في ال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ون ديناراً ولمتولي ديوان التحقيق خمسون ديناراً ولمتولي ديوان المجلس أر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ً ولصاحب دفتر المجلس خمسة وثلاثون دينارا ولكاتبه خمسة دنانير ولمتولي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ش أربعون دينارا وللموقع بالقلم الجليل ثلاثون دينارا ولكل من أصحاب دواو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املات عشرون دينارا ولكل معين عشرة دنانير وفيهم من له سبعة وخم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دس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خدمون بالقاهرة ومصر في خدمة الواليين لك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ون دينارا ولحماة الأهراء والمناخات والجوالي والبساتين والأملاك لكل 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ين دينارا إلى خمسة عشر إلى عشرة إلى خم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ب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اشون برسم خدمة القصور ومنهم برسم خدمة الخليفة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منهم صاحب المائدة وحامي المطابخ وجاريهم من ثلاثين دينارا إلى ما حولها 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وم ويليهم الرشاشون ونحوهم وعدتهم ثلثمائة فراش مولاهم أستاذ وجاري كل 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دنانير إلى خم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يان الركاب وهم ينيفون على ألفي رجل ولهم اثنا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دما أكبرهم مقدمو الركاب ومقدم المقدمين منهم هو صاحب ركاب الخليفة الأيمن ول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قدمين في الشهر خمسون دين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بيان الركاب أربع جوق جوقة لكل منهم في الشهر عشرون دين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يهم من له خمسة عشر ثم عشرة ثم خمسة دنانير وهم يندبون إلى الأعمال ويحم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لفات لركوب الخليفة في الأعياد والمو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نقيب الأشراف اثنا عشر نقيبا ويخلع عليه فيسير بالطبل والب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نود مثل الأمراء وله ديوان ومشارف وعامل ونائبه وجاريه في الشهر عشرون دينا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شارف ديوانه عشرة دنانير ولنائبه في النقابة ثمانية دنانير وللعامل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محتسب عدة نواب بالقاهرة ومصر وسائر الأعمال ويجلس بجامع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ر يوما بعد يوم وتطوف نوابه على أرباب المعا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لع على المحتسب ويقرأ سجله على منبر جامع عمرو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م خدمة يقال لها النيابة ومتوليها يتلقى الرسل الوارد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وكانت خدمة جليلة لمتوليها نائب ومن خواصه أنه ينعت أبداً كل من يليها بغ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وله النظر في دار الضيافة ويعرف هذا اليوم بالمهمن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في الشهر خمسون ديناراً وفي كل يوم نصف قنطار خبز مع ب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خدمة في ديوان الصعيد عدة كتاب ولأسفل الأرض ديوان وللثغور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جوالي ديوان وللمواريث ديوان ولديوان الخراجي والهلالي عدة دواوين منها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اع وديوان المكوس وديوان الصناعة وديوان الكراع وفيه معاملات الإصطبلات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ديوان الأهراء وديوان المناخات وديوان العمائر ومحله بصناعة مصر لإن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طول ومراكب الغلات السلطانية والأحطاب وكانت تزيد على خمسين عشارياً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ماساً منها عشرة خاصة برسم ركوب الخليفة أيام الخليج والبقية برسم ولاة ال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رد إليهم وينفق عليها من الديوان وديوان الأح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ادتهم إذا انقضى عيد النحر عمل الاستيمار ويثبت فيه جمي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تمل عليه مصروف تلك السنة من عين وورق وغلة وغيرها مفصلا بالأسماء وأولهم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نتهي إلى أرباب الضوء ثم يعمل في ملف حريري يشد له جوهر يشده وكان يبلغ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ما يزيد على مائة ألف دينار عيناً ومائتي ألف درهم فضة وعشرة آلاف إردب غ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رض على الخليفة فيستوعبه ويشطب على بعضه وينقص قوماً ويزيد قوماً ويستجد آخ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سب ما يع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حمل الأمر على الش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مرة في أيام المستنصر بالله فوقع بظاه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ر مر المذ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جة تذل الأعناق وحراسة النعم بإدرار الأرزاق فليجروا على رسومهم في الإطل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َا عِنْدكُمْ يَنْفَدُ وَمَا عِنْدَ اللهِ باق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عادتهم إخراج الكسوة في كل سنة لجميع أهل الدولة من ص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بير في أوقات معروفة فبلغت كسوة الصيف والشتاء في السنة ستمائة ألف دينار ون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يتأنقون في المآكل حتى إن الخادم والسائس من غلمانهم ينف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يوم على طعامه العشرة دنانير والعشرين ديناراً لسعة أحو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يفرقون في أول كل سنة دنانير يسمونها دنانير الغرة ت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مائة دينار في السنة فيتبرك بها من يأتيه منها برسوم مقررة لكل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أهل رمضان لا يبقى أمير ولا مقدم إلا ويأتيه طبق لنفسه ول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من أولاده ونسائه طبق فيه أنواع الحلوى العجيبة الفا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خلعهم ثمينةً جداً بحيث يبلغ طراز الخلعة خمسمائة دينار ذه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تص الأمراء في الخلع بالأطواق والأساورة الذهب مع السيوف المحلاة ويتشرف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ضاً عن الطوق بعقد جوهر فكاكه خمسة آلاف دينار يحمل إليه ويختص بلبس الطيل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ركب الخليفة إلا بمظلة منسوجة بالذهب مرصعة بال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أتي من إيراد خربات ترتيبهم وحكاية أمور دولتهم عند ذكر خط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إن شاء الله ما يعرفك مقدار ما كانوا فيه من أمور الدنيا وحقارة من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له عاقبة الأم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ذكر ما عيب علي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شك في أن القوم كانوا شيعةً يرون تفضيل علي بن أبي طالب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ه من الصحابة وكانوا ينتحلون من مذاهب الشيعة مذهب الإسماعيلية وهم القائ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مامة إسماعيل بن جعفر الصادق وتنقلها في أولاده الأئمة المستورين إلى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دي أول من قام منهم ب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ية الشيعة لا يقولون بإمامة إسماعيل وينكرون عليهم ذلك أ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مع انتحالهم مذهب التشيع غلاةً في الرفض إلا أن أولهم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ابر صانوا أنفسهم عما تحرف به آخ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حاكم بأمر الله أكثر من النظر في العقائد وكان قليل الثب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يع الاستمالة إذا مال إلى اعتقاد شيء أظهره وحمل الناس عليه ثم لا يلبث أن ي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إلى غيره فيريد من الناس ترك ما كان قد أهم به والمصير إلى ما استحدثه و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رن به رجل يعرف باللباد والزوزني فأظهر مذاهب الباطنية وقد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أولهم منها طرف فأنكر الناس هذا المذهب لما يشتمل عليه مما لم يعرف عند س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وتابعيهم ولما فيه من مخالفة الشرائ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ت أيام المستنصر وفد إليه الحسن بن الصباح فأشاع هذا الم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قطار ودعا الكافة إليه واستباح الدماء بمخالفته فاشتد النكير وكثر الصائ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من كل ناحية حتى أخرجوهم عن الإسلام ونفوهم عن ال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بنو العباس السبيل إلى الغض منهم لما مكنوا من البغض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سوه من الألم بأخذه ما كان بأيديهم من ممالك القيروان وديار مصر والشام والحج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من وبغداد أيضا فنفوهم عن الانتساب إلى علي بن أبي طالب بل وقالوا إنما 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 اليهود وتناولت الألسنة ذلك فملئوا به كتب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اتصل بهم الغز ووزر لهم أسد الدين شيركوه وابن أخيه 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وهم من صنائع دولة بني العباس الذين ربوا في أبوابها وغذوا بنعمها ونشئ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قاد موالاتها ومعاداة أعدائها لم يزدهم قربهم من الدولة الفاطمية إلا نفوراً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أهم إحسانها إليهم إلا حقداً وعداوة لها حتى قووا بنعمتها على زوالها واقتد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على مح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ساسات دولتهم راسخة في التخوم وسيادة شرفهم قد أناف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وم وأتباعهم وأولياؤهم لا يحصى لهم عدد وأنصارهم وأعوانهم قد ملئوا كل قطر و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بوا طمس أنوارهم وتغيير منارهم وإلصاق الفساد والقبيح بهم شأن العدو وعادت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فطن رحمك الله إلى أسرار الوجود وميز الأخبار كتمييزك الجي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قود تعثر إن سلمت من الهوى ب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دلك على كثرة الحمل عليهم أن الأخبار الشنيعة لا سيما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إخراجهم من ملة الإسلام لا تكاد تجدها إلا في كتب المشارقة من البغداد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اميين كالمنتظم لابن الجوزي والكامل لابن الأثير وتاريخ حلب لابن أبي طي وتار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اد لابن كثير وكتاب ابن واصل الحموي وكتاب ابن شداد وكتاب العماد الأصفه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و هؤ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كتب المصريين الذين اعتنوا بتدوين أخبارها فلا تكاد تجد في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ذلك أل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كم العقل واهزم جيوش الهوى وأعط كل ذي حق حقه ترشد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ما صار إليه أولا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العاضد غسله ابنه داود وصلى عليه وجلس على الشدة واست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ح الدين ليبايعه فامتنع وبعث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نائب عن أبيك في الخلافة ولم يوص بأ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 عه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يه وعلى بقية أولاد العاضد وأقاربه في سادس شعبان سنة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وخمسمائة ونقله هو وجميع أقاربه وأهله إلى دار المظفر من حارة برجو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شر الأخير من شهر رمضان ووكل عليهم وعلى جميع ذخائر القصر وفرق بين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ساء حتى لا يحصل منهم ن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غلقت القصور وتملكت الأملاك التي كانت لهم وضربت الألوا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عهم وفرقت على خواص صلاح الدين كثير منها وبيع بعض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ى القصر الكبير لأمرائه فسكنوا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كن أباه نجم الدين أيوب في اللؤلؤة على الخليج وصار كل من است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غز داراً أخرج صاحبها منها وسك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وا إلى قلعة الجبل وهم ثلاثة وستون نفراً في يوم الخميس ث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ي رمضان سنة ثمان وستمائة فمات منهم إلى ربيع الأول سنة أربع وعشرين وست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وعش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وضع القيود في أرجلهم الأمير فخر الدين الطبنا أبو شع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يك والي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هدي أبو طالب محمد بن علي ابن الخ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لاث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مائة عوقبت بالقلعة فوجدت بها من الأشراف أربعين شريفاً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ود ابن العاضد وأبو الفتوح بن العاضد وحيدرة بن العاضد وجبريل بن العاضد و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ضد وعبد القاهر بن حيدرة بن العاضد وإسماعيل بن عيسى بن العاضد وعبد الوها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عاضد وأبو القاسم بن أبي الفتوح ابن العاضد وقمر بن علي بن ال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يى بن جبريل بن الحافظ وسليمان بن يحيى المذكور وتميم بن يحيى المذكور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الطاهر بن جبريل وسليمان بن أبي الطاهر بن جبريل وأبو جعفر بن أبي الط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ظاهر بن أبي الفتوح بن جبريل وأبو الحسن بن أبي اليسر بن جبريل و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يسر بن جبريل وأبو الحسن بن أبي العباس حسن بن الحافظ وإبراهيم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سن بن عبد الوهاب بن أبي الحسن بن أبي القاسم بن المستنصر ويونس ابن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خالق بن أبي الحسن بن أبي القاسم وأبو اليسر بشارة بن عبد المحسن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الحسن بن أبي القاسم بن المستنصر وجعفر بن موسى بن محسن ابن دا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وعلي بن سليمان بن أبي عبد الله بن داود بن المستنصر وأبو الفضل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يد بن أبي الحسن بن جعفر بن المستنصر ويحيى بن صدقة بن شبل بن عبد المج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حسن بن جعفر بن المستنصر وعبد الله كمال بن داود بن داود ابن يحيى بن أب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بن المستنصر وأبو علي بن عبد الرحمن بن يحيى بن أبي علي بن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وسليمان بن عبد الصمد بن أبي عبد الله بن عبد الكريم بن أبي ايسر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ستنصر وأبو علي بن عبد الصمد أخوه وعبد الكريم ابن إبراهيم بن أبي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مستنصر وعبد الغني بن أبي الرضا بن أبي الحسن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وعبد الصمد بن سليمان بن محمد بن حيدرة بن عقيل ابن المستنصر و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ة بن أبي اليسر بن إسحاق بن المستنصر وأبو محمد ابن موسى بن عبد القادر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الوا معتقلين بقلعة الجبل إلى أن حولوا منها سنة إحدى وسبعين وست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آخر ما وجد بخط مؤلفه عفا الله عنه آخر كتاب اتعاظ الحن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خبار الأئمة الفاطميين الخلفا للمقري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تابة فقير رحمة الله محمد بن أحمد الجيزي الأزهري الشافعي لط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به وغفر ذنوبه وستر عيوبه والمسلمين 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أربع وثمانين وثمان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7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22&amp;CID=2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22&amp;CID=2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22&amp;CID=2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22&amp;CID=2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22&amp;CID=2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22&amp;CID=2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22&amp;CID=2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22&amp;CID=2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22&amp;CID=2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22&amp;CID=2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22&amp;CID=2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22&amp;CID=2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22&amp;CID=2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22&amp;CID=2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22&amp;CID=2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22&amp;CID=2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22&amp;CID=2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22&amp;CID=2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22&amp;CID=22#TOP#TOP" TargetMode="External"/><Relationship Id="rId41" Type="http://schemas.openxmlformats.org/officeDocument/2006/relationships/hyperlink" Target="javascript:openquran(5,94,94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22&amp;CID=23#TOP#TOP" TargetMode="External"/><Relationship Id="rId44" Type="http://schemas.openxmlformats.org/officeDocument/2006/relationships/hyperlink" Target="javascript:openquran(7,75,75)" TargetMode="External"/><Relationship Id="rId45" Type="http://schemas.openxmlformats.org/officeDocument/2006/relationships/hyperlink" Target="javascript:openquran(90,1,1)" TargetMode="External"/><Relationship Id="rId46" Type="http://schemas.openxmlformats.org/officeDocument/2006/relationships/hyperlink" Target="javascript:openquran(90,13,13)" TargetMode="External"/><Relationship Id="rId47" Type="http://schemas.openxmlformats.org/officeDocument/2006/relationships/hyperlink" Target="javascript:openquran(111,1,1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22&amp;CID=24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22&amp;CID=24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22&amp;CID=24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22&amp;CID=24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22&amp;CID=24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22&amp;CID=25#TOP#TOP" TargetMode="External"/><Relationship Id="rId60" Type="http://schemas.openxmlformats.org/officeDocument/2006/relationships/hyperlink" Target="javascript:openquran(55,10,10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22&amp;CID=25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22&amp;CID=25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22&amp;CID=2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22&amp;CID=2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22&amp;CID=2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22&amp;CID=2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22&amp;CID=2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22&amp;CID=2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22&amp;CID=26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22&amp;CID=2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22&amp;CID=2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22&amp;CID=2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22&amp;CID=2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22&amp;CID=2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22&amp;CID=2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22&amp;CID=26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22&amp;CID=27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22&amp;CID=27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22&amp;CID=27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22&amp;CID=27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22&amp;CID=27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22&amp;CID=2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22&amp;CID=28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22&amp;CID=28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22&amp;CID=28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22&amp;CID=29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22&amp;CID=29#TOP#TOP" TargetMode="External"/><Relationship Id="rId115" Type="http://schemas.openxmlformats.org/officeDocument/2006/relationships/hyperlink" Target="javascript:openquran(1,216,216)" TargetMode="External"/><Relationship Id="rId116" Type="http://schemas.openxmlformats.org/officeDocument/2006/relationships/hyperlink" Target="javascript:openquran(15,91,91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22&amp;CID=29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22&amp;CID=30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22&amp;CID=30#TOP#TOP" TargetMode="External"/><Relationship Id="rId123" Type="http://schemas.openxmlformats.org/officeDocument/2006/relationships/hyperlink" Target="javascript:openquran(15,96,96)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22&amp;CID=30#TOP#TOP" TargetMode="Externa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53:00Z</dcterms:created>
  <dc:creator>Wael Salah</dc:creator>
  <dc:description/>
  <cp:keywords/>
  <dc:language>en-US</dc:language>
  <cp:lastModifiedBy>***</cp:lastModifiedBy>
  <dcterms:modified xsi:type="dcterms:W3CDTF">2004-03-06T13:56:00Z</dcterms:modified>
  <cp:revision>13</cp:revision>
  <dc:subject/>
  <dc:title>اتعاظ الحنفا</dc:title>
</cp:coreProperties>
</file>